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brahám József                 1.cs. HU-12- 11-69396   H 167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2.cs. HU-12- D-471070   H 167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HU-13- D-625111   H 165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HU-11- D-356165   H 163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HU-13- D-625067   H 163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0.cs. HU-13- 11-78583   H 16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HU-13- D-625137   H 163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Ferenc                  1.cs. HU-13-  O-19012   H 161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2.cs. HU-08- 11-32711   H 160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2.cs. HU-12- 11-75630   H 159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mete Ferenc                  0.cs. HU-10- D-265094   H 15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olnár Imre                    1.cs. HU-10- 11-51788   H 159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1.cs. HU-13- 11-81347   H 15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                   1.cs. HU-11- D-356151   H 15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1.cs. HU-10- D-265013   H 158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olnár Imre                    1.cs. HU-13- 11-78523   T 158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utsy Péter                    1.cs. HU-13- 11-78551   H 157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mete Ferenc                  0.cs. HU-12- D-471100   H 157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olnár Imre                    2.cs. HU-09- 11-39840   H 157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brahám József                 0.cs. HU-11- 11-62350   H 157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László                    2.cs. HU-13- D-625103   H 157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olnár Imre                    1.cs. HU-08- 50-11142   T 156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László                    0.cs. HU-13- D-625107   H 15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brahám József                 0.cs. HU-08- 11-32535   H 156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olnár Imre                    2.cs. HU-13- 11-78526   T 156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utsy Péter                    1.cs. HU-13- 11-81858   T 155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orró József                   1.cs. HU-12- D-563645   H 155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orró József                   1.cs. HU-11- D-430799   T 155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mete Ferenc                  1.cs. HU-12- D-471093   H 155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orró József                   2.cs. HU-13- D-692008   H 154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mete Ferenc                  1.cs. HU-13- D-625053   H 154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László                    0.cs. HU-13- D-625105   H 154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László                    1.cs. HU-13- D-625119   T 153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László                    0.cs. HU-12- D-471068   T 153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mete Ferenc                  1.cs. HU-11- D-356048   H 153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László                    1.cs. HU-13- D-625117   H 153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László                    0.cs. HU-12- D-471071   H 153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László                    1.cs. HU-13- D-625129   H 1531,5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 5 h.  22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   5 h.  18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2.cs.    3 h.  14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olnár Imre                    1.cs.    3 h.  12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utsy Péter                    1.cs.    2 h.   7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olnár Imre                    2.cs.    2 h.   7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orró József                   1.cs.    2 h.   6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1.cs.    1 h.   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1.cs.    1 h.   5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2.cs.    1 h.   4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1.cs.    1 h.   4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2.cs.    1 h.   30,1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10 h.  48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  10 h.  41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2.cs.    6 h.  26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2.cs.    5 h.  21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   4 h.  19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olnár Imre                    1.cs.    5 h.  18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orró József                   2.cs.    4 h.  15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orró József                   1.cs.    4 h.  14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1.cs.    3 h.  12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olnár Imre                    2.cs.    3 h.  11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1.cs.    2 h.   7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utsy Péter                    1.cs.    2 h.   7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 Norbert                  2.cs.    1 h.   47,3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13- D-625111   H  2h 106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Ferenc                  F01 HU-13-  O-19012   H  2h 103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11- D-356151   H  2h 101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13- D-625067   H  2h  95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12- D-471070   H  2h  9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Ferenc                  F01 HU-13- D-625137   H  2h  8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Ferenc                  F01 HU-12- D-471093   H  2h  75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olnár Imre                    F01 HU-10- 11-51788   H  2h  73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orró József                   F01 HU-12- D-563645   H  2h  68,7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László                    F01 HU-13- D-625117   H  2h  66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13- D-625119   T  2h  76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licskó Ferenc                0.cs. HU-10- 11-52238   H 163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licskó Ferenc                1.cs. HU-05- 11-94749   H 162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1.cs. HU-12- M-130469   H 162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1.cs. HU-12- D-563784   H 162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1.cs. HU-09- 50-20537   H 161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1.cs. HU-09- 50-02335   H 161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1.cs. HU-08- 11-27440   H 16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2.cs. HU-12- D-478957   H 16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1.cs. HU-10- D-318999   H 160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licskó Ferenc                0.cs. HU-06- 11-05734   H 16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István                 1.cs. HU-12- 11-69937   H 160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ábor                     1.cs. HU-12- 11-70160   H 159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-Ayurveda dúc           0.cs. HU-13- 11-79631   H 159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licskó Ferenc                1.cs. HU-10- D-319017   H 159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lück István                   1.cs. HU-12- D-563944   H 15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1.cs. HU-12- D-563814   T 159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Ferenc                    2.cs. HU-13- D-692059   H 15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üveges-Rácz                   1.cs. HU-13-  O-19024   H 159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-Ayurveda dúc           0.cs. HU-11- D-333903   H 159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üveges-Rácz                   2.cs. HU-12- D-471213   H 159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Ferenc                    0.cs. HU-13- D-692075   H 159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lück István                   2.cs. HU-12- D-563924   T 158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va Zoltán                    1.cs. HU-12- M-130455   H 158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va Zoltán                    1.cs. HU-12- D-563815   H 15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licskó Ferenc                1.cs. HU-12- 11-69776   H 15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licskó Ferenc                2.cs. HU-13- 11-78962   H 158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László                    2.cs. HU-11- 11-66718   H 158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üveges-Rácz                   1.cs. HU-12- D-471274   H 158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lück István                   0.cs. HU-13- M-132727   H 158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Gábor                     1.cs. HU-12- 11-70126   H 158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rvas István                 1.cs. HU-11-  O-07544   H 158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icser Béla                   2.cs. HU-12- 11-70234   H 158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áva Zoltán                    2.cs. HU-08- 11-39142   T 158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-Ayurveda dúc           1.cs. HU-11- D-333918   H 15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lück István                   0.cs. HU-10- D-319235   H 15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László                    1.cs. HU-10- 11-57601   H 15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Glück István                   0.cs. HU-12- D-563939   T 15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üveges-Rácz                   2.cs. HU-13- D-625374   H 158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rvas István                 2.cs. HU-13- 11-78834   H 158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icser Béla                   1.cs. HU-12- D-471132   H 1579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-Ayurveda dúc           1.cs. HU-13- 11-79618   H 157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licskó Ferenc                1.cs. HU-13- 11-78976   H 157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Ernő                     0.cs. HU-13- 11-79335   H 157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licskó Ferenc                2.cs. HU-12- 11-69775   H 157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üveges-Rácz                   2.cs. HU-12- D-478044   H 157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-Ayurveda dúc           0.cs. HU-10- D-267240   H 157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-Ayurveda dúc           1.cs. HU-12- D-531130   H 157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Zvezdovics Szilvér             0.cs. HU-12- 11-70354   H 157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Gábor                     1.cs. HU-12- 11-70079   H 157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Zvezdovics Szilvér             2.cs. HU-10- 11-52004   H 15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üveges-Rácz                   1.cs. HU-11- D-395980   H 156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styán-Ayurveda dúc           1.cs. HU-10- D-267211   H 15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styán-Ayurveda dúc           1.cs. HU-10- D-267270   H 15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-Ayurveda dúc           2.cs. HU-11- D-333934   H 156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áva Zoltán                    0.cs. HU-12- D-563866   T 156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áva Zoltán                    2.cs. HU-12- M-130468   T 156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Ernő                     0.cs. HU-12- 11-70288   H 155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üveges-Rácz                   2.cs. HU-13- D-625312   H 155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licskó Ferenc                2.cs. HU-11- 11-61761   H 1550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Ernő                     1.cs. HU-13- 11-79310   T 15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Ferenc                    2.cs. HU-09- 11-40558   H 154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Ferenc                    1.cs. HU-10- D-318954   H 154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Ferenc                    1.cs. HU-11- D-431060   H 154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Ernő                     0.cs. HU-13- 11-79326   H 15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styán-Ayurveda dúc           0.cs. HU-11- D-333913   H 154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ss Ferenc                    0.cs. HU-11- D-431059   H 1541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styán-Ayurveda dúc           0.cs. HU-10- D-265481   H 15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áva Zoltán                    0.cs. HU-12- D-563825   T 15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áva Zoltán                    0.cs. HU-12- M-130459   T 153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Ernő                     0.cs. HU-13- 11-79312   T 153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va Zoltán                    0.cs. HU-12- D-563816   H 153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Zvezdovics Szilvér             2.cs. HU-11- 11-62207   H 153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Ernő                     0.cs. HU-13- 11-79330   T 153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eicser Béla                   2.cs. HU-11- 11-61697   H 15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eicser Béla                   1.cs. HU-13- 11-78906   H 153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Glück István                   0.cs. HU-10- D-319211   H 153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rvas István                 2.cs. HU-12- 11-69916   H 153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styán-Ayurveda dúc           1.cs. HU-11- D-333948   H 153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Ernő                     2.cs. HU-11- 11-62525   T 153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rvas István                 2.cs. HU-11- 11-61968   H 153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Ernő                     0.cs. HU-11- 11-62521   T 1533,2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1.cs.    5 h.  22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   5 h.  21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1.cs.    4 h.  20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licskó Ferenc                1.cs.    4 h.  19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-Rácz                   2.cs.    4 h.  16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1.cs.    3 h.  15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ábor                     1.cs.    3 h.  13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üveges-Rácz                   1.cs.    3 h.  13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icser Béla                   2.cs.    3 h.  12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licskó Ferenc                2.cs.    3 h.  11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István                 2.cs.    3 h.   8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2.cs.    2 h.   8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2.cs.    2 h.   7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1.cs.    2 h.   6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vezdovics Szilvér             2.cs.    2 h.   6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lück István                   1.cs.    1 h.   51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lück István                   2.cs.    1 h.   4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László                    2.cs.    1 h.   4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1.cs.    1 h.   4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-Ayurveda dúc           2.cs.    1 h.   34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Ernő                     1.cs.    1 h.   3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Ernő                     2.cs.    1 h.   23,6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1.cs.    9 h.  42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1.cs.   10 h.  384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licskó Ferenc                1.cs.    8 h.  37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1.cs.    8 h.  34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-Rácz                   1.cs.    8 h.  32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2.cs.    7 h.  31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2.cs.    6 h.  29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ábor                     1.cs.    7 h.  29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 5 h.  20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István                 1.cs.    4 h.  202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icser Béla                   1.cs.    5 h.  19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üveges-Rácz                   2.cs.    5 h.  18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Ernő                     1.cs.    4 h.  18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vezdovics Szilvér             2.cs.    5 h.  175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licskó Ferenc                2.cs.    4 h.  16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2.cs.    4 h.  16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István                 2.cs.    5 h.  14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2.cs.    3 h.  11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vezdovics Szilvér             1.cs.    3 h.  11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zselics Mihály               1.cs.    2 h.   7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lück István                   1.cs.    1 h.   5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Ernő                     2.cs.    2 h.   4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lück István                   2.cs.    1 h.   4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2.cs.    1 h.   4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ogh Zoltán                  1.cs.    1 h.   31,4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-Ayurveda dúc           F02 HU-09- 50-02335   H  2h 108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licskó Ferenc                F02 HU-12- 11-69776   H  2h 10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licskó Ferenc                F02 HU-10- D-319017   H  2h 10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Ferenc                    F02 HU-08- 11-27440   H  2h  9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-Ayurveda dúc           F02 HU-11- D-333934   H  2h  90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agy Gábor                     F02 HU-12- 11-70126   H  2h  87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Ferenc                    F02 HU-12- D-563784   H  2h  84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icser Béla                   F02 HU-11- 11-61697   H  2h  82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üveges-Rácz                   F02 HU-11- D-395980   H  2h  82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vezdovics Szilvér             F02 HU-10- 11-52004   H  2h  81,6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Ernő                     F02 HU-13- 11-79310   T  2h  58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Ernő                     F02 HU-13- 11-79312   T  2h  53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Ernő                     F02 HU-11- 11-62525   T  2h  47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HU-11- D-356380   H 167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2.cs. HU-12- D-472394   H 164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uzsics Sándor                 2.cs. HU-11- D-356208   T 163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édecsi Tibor                  1.cs. HU-10- 11-53124   H 162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1.cs. HU-10- 11-53682   H 162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Imre                    1.cs. HU-10- D-266602   H 162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2.cs. HU-13- D-657178   H 16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2.cs. HU-13- D-657327   H 161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0.cs. HU-12- D-472301   H 16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1.cs. HU-12- D-476525   H 16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2.cs. HU-12- D-472144   H 15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Sándor                   0.cs. HU-12- D-472359   H 159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0.cs. HU-12- D-472138   H 15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2.cs. HU-12- D-357026   H 15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kab Sándor                   0.cs. SK-11-  902-705   H 15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2.cs. HU-10- D-266580   H 157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kab Sándor                   1.cs. HU-13- 25-24005   H 157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édecsi Tibor                  1.cs. HU-10- 11-53080   H 157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kab Sándor                   1.cs. HU-12- D-472139   H 157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Sándor                   1.cs. HU-12- D-472345   H 15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kab Sándor                   0.cs. HU-10- D-266530   H 157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József                  1.cs. HU-13- D-657175   H 157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Ferenc                 2.cs. HU-13- D-657549   H 15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Ferenc                 0.cs. HU-12- 11-72819   H 157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kab Sándor                   1.cs. HU-12- D-476553   H 157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uzsics Sándor                 0.cs. HU-13- D-658227   T 157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Ferenc                 1.cs. HU-12- 11-72564   H 15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kab Sándor                   0.cs. HU-12- D-472379   H 156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kab Sándor                   0.cs. HU-13- 25-24078   H 156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kab Sándor                   0.cs. HU-13- 25-24070   H 156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Ferenc                 2.cs. HU-11- 11-63115   H 155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rváth Ferenc                 1.cs. HU-13- D-657505   H 15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rváth Ferenc                 1.cs. HU-12- 11-72694   H 155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Ferenc                 1.cs. HU-13- D-657516   H 155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kab Tamás                    1.cs. HU-13- D-658319   H 155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kab Sándor                   0.cs. HU-12- D-476510   H 15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József                  1.cs. HU-11- 11-63258   H 15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uzsics Sándor                 0.cs. HU-13- D-658229   T 15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kab Sándor                   0.cs. HU-12- M-130185   H 154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akab Sándor                   0.cs. HU-12- D-476516   H 154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kab Miklós                   2.cs. HU-11- D-386578   H 154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Imre                    1.cs. HU-11- D-359055   H 154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édecsi Tibor                  1.cs. HU-11- 11-62795   H 154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kab Miklós                   2.cs. HU-10- 25-04010   H 154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kab Miklós                   0.cs. HU-12- D-526115   H 154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kab Miklós                   1.cs. HU-11- D-386566   H 153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rváth Ferenc                 1.cs. HU-12- 11-72826   H 153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rváth Ferenc                 0.cs. HU-13- D-657509   H 153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uzsics Sándor                 0.cs. HU-13-  O-20545   H 153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uzsics Sándor                 0.cs. HU-13- D-658236   H 153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uzsics Sándor                 0.cs. HU-10- 25-03611   T 152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émeth József                  1.cs. HU-12- D-472207   H 152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émeth József                  2.cs. HU-13- D-657354   H 152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rváth Ferenc                 1.cs. HU-11- D-356387   H 152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akab Sándor                   2.cs. HU-12- D-472119   H 152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kab Sándor                   0.cs. HU-12- D-472129   H 152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akab Sándor                   2.cs. HU-11- D-404009   H 152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kab Miklós                   1.cs. HU-12- 25-20989   H 152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uzsics Sándor                 0.cs. HU-13- D-658231   H 151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uzsics Sándor                 0.cs. HU-13- D-658271   T 151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akab Sándor                   0.cs. HU-13- 25-24032   H 151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akab Miklós                   1.cs. HU-12- D-526143   H 151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uzsics Sándor                 0.cs. HU-11-  O-10160   H 1515,4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 5 h.  23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2.cs.    5 h.  23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   5 h.  21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1.cs.    4 h.  16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ecsi Tibor                  1.cs.    3 h.  13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2.cs.    3 h.  13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Imre                    1.cs.    2 h.   8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2.cs.    2 h.   8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Miklós                   1.cs.    3 h.   8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Miklós                   2.cs.    2 h.   6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zsics Sándor                 2.cs.    1 h.   5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Tamás                    1.cs.    1 h.   38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2.cs.   10 h.  46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 9 h.  41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   9 h.  38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   8 h.  33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Miklós                   2.cs.    7 h.  26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édecsi Tibor                  1.cs.    5 h.  22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Miklós                   1.cs.    6 h.  21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Imre                    1.cs.    4 h.  18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József                  2.cs.    4 h.  15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Tamás                    2.cs.    3 h.  13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2.cs.    3 h.  12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Tamás                    1.cs.    3 h.  11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zsics Sándor                 2.cs.    1 h.   55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12- D-472394   H  2h 113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édecsi Tibor                  F05 HU-10- 11-53124   H  2h 107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12- D-357026   H  2h 106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Sándor                   F05 HU-13- 25-24005   H  2h 10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12- D-472345   H  2h 101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Imre                    F05 HU-10- D-266602   H  2h 10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kab Sándor                   F05 HU-12- D-472359   H  2h  95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Sándor                   F05 HU-12- D-472139   H  2h  92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József                  F05 HU-10- 11-53682   H  2h  92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Imre                    F05 HU-11- D-359055   H  2h  87,4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HU-12- D-525089   H 164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1.cs. HU-10-   O-4700   H 16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arnabás                  1.cs. HU-13- D-657570   H 162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éla                      1.cs. HU-12- D-525125   H 161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éla                      1.cs. HU-12- 25-17312   H 161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Barnabás                  2.cs. HU-13- D-657557   H 16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Béla                      2.cs. HU-13- 25-25006   H 16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ga István                   1.cs. HU-10- 25-99409   H 160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Béla                      2.cs. HU-13- M-132169   H 159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Béla                      2.cs. HU-11- 25-08686   H 159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Béla                      0.cs. HU-13- D-657683   H 159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Béla                      0.cs. HU-13- D-657666   H 159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Béla                      1.cs. HU-12- 25-17307   H 157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arkas Csaba                   1.cs. HU-13- 25-24889   H 156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Béla                      0.cs. HU-13- D-670914   H 156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Mihály                  1.cs. HU-10-   O-4704   H 15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Béla                      1.cs. HU-12- D-525150   H 155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Barnabás                  1.cs. HU-13- D-657561   H 153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Barnabás                  0.cs. HU-13- M-132156   T 153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Béla                      0.cs. HU-13- 25-25040   H 153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Mihály                  1.cs. HU-13- D-659470   H 152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Béla                      2.cs. HU-12-  O-15534   H 15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Barnabás                  2.cs. HU-13- D-657553   H 150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Béla                      0.cs. HU-11- D-382035   H 150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arga István                   0.cs. HU-13- 25-24803   H 150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arga István                   1.cs. HU-10- 25-99426   H 150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Béla                      0.cs. HU-13-  O-22110   H 15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Béla                      0.cs. HU-13- 25-25026   H 15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rály József                  2.cs. HU-13- D-657615   H 150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arga István                   1.cs. HU-10- 25-99427   H 149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Béla                      0.cs. HU-13- D-657661   H 149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rály József                  1.cs. HU-11-  O-10214   H 149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rdős Lajos                   1.cs. HU-10- 25-99166   H 148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rály József                  2.cs. HU-13- D-657609   H 148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Béla                      2.cs. HU-13- D-657657   H 148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Béla                      1.cs. HU-10- 11-54852   H 148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rdős Lajos                   1.cs. HU-12- 25-17569   H 148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rdős Lajos                   1.cs. HU-12- 25-17555   T 147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rváth Ferenc                 1.cs. HU 10- 25-99544   H 147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Barnabás                  1.cs. HU-09- 25-89630   H 147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akács Mihály                  1.cs. HU-13- D-659457   H 1469,6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   5 h.  26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2.cs.    5 h.  21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arnabás                  1.cs.    3 h.  12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ga István                   1.cs.    3 h.  11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Mihály                  1.cs.    3 h.  10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Barnabás                  2.cs.    2 h.   9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rdős Lajos                   1.cs.    3 h.   8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rály József                  2.cs.    2 h.   6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arkas Csaba                   1.cs.    1 h.   45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rály József                  1.cs.    1 h.   3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1.cs.    1 h.   24,5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  10 h.  51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2.cs.    8 h.  33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arnabás                  1.cs.    6 h.  28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Mihály                  1.cs.    6 h.  23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ga István                   1.cs.    6 h.  20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rdős Lajos                   1.cs.    5 h.  16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József                  1.cs.    3 h.  11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Barnabás                  2.cs.    2 h.   9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erebenics Zsolt               1.cs.    2 h.   86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arkas Csaba                   1.cs.    2 h.   6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József                  2.cs.    2 h.   6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arga István                   2.cs.    1 h.   3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skolczi Ernő                 1.cs.    1 h.   30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Ferenc                 1.cs.    1 h.   24,5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Barnabás                  F06 HU-13- D-657570   H  2h 112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Béla                      F06 HU-12- D-525125   H  2h 10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Béla                      F06 HU-12- 25-17312   H  2h 10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Barnabás                  F06 HU-13- D-657561   H  2h 100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Béla                      F06 HU-12- D-525089   H  2h  99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Béla                      F06 HU-13- M-132169   H  2h  92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Béla                      F06 HU-13- D-670914   H  2h  90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Béla                      F06 HU-11- 25-08686   H  2h  88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Béla                      F06 HU-12- D-525150   H  2h  88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arga István                   F06 HU-10- 25-99409   H  2h  85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HU-12- D-564043   H 169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HU-12- D-564029   H 169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HU-13- D-626303   H 165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2.cs. HU-12- D-477435   H 165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őczei László                 1.cs. HU-13- D-692307   H 16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1.cs. HU-12- D-476437   H 16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HU-12- D-564038   H 165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őczei László                 1.cs. HU-13- D-692310   H 164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0.cs. HU-13- 11-80912   H 164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ola János                    2.cs. HU-12- D-476438   H 161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1.cs. HU-13- D-630776   H 16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ola János                    1.cs. HU-11- 11-63849   H 161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ola János                    1.cs. HU-12- D-476433   H 161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1.cs. HU-13- D-630732   H 160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jber Imre                    1.cs. HU-12- D-477443   H 160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György                    1.cs. HU-13- 11-80709   H 158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zmazia Dezső                2.cs. HU-12- D-564087   T 15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jber Imre                    1.cs. HU-12- D-477446   H 1582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ola János                    1.cs. HU-10- D-267189   H 158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yörgy                    1.cs. HU-13- 11-80727   H 157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Zoltán                  2.cs. HU-11- 11-63588   T 157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zmazia Dezső                0.cs. HU-12- D-564081   T 157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ujber Imre                    2.cs. HU-13- D-630730   H 156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jber Imre                    1.cs. HU-11-  O-07627   H 156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Zoltán                  0.cs. HU-13- D-637216   T 156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őczei László                 1.cs. HU-11- 11-63319   H 156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Zoltán                  1.cs. HU-12- D-472586   H 156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őczei László                 2.cs. HU-13- D-692325   H 156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György                    1.cs. HU-13- 11-80725   H 155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ola János                    1.cs. HU-11- 11-63842   H 155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elyes Gábor                   2.cs. HU-12- 11-73410   H 155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elyes Gábor                   1.cs. HU-13- 11-80838   H 155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őczei László                 1.cs. HU-10- 11-53835   H 155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nczés Ottó                   1.cs. HU-13- 11-80566   H 154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zmazia Dezső                2.cs. HU-13- M-133433   H 154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Balázs                  2.cs. HU-13- D-593531   H 154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izmazia Dezső                1.cs. HU-13-  O-19044   T 154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Zoltán                  2.cs. HU-11- D-358271   H 154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ola János                    2.cs. HU-13- D-630766   H 154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nczés Ottó                   2.cs. HU-12- D-473642   H 153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ola János                    1.cs. HU-10- 11-58670   H 153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elyes Gábor                   1.cs. HU-13- 11-80819   T 153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elyes Gábor                   1.cs. HU-12- 11-73447   T 1535,6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5 h.  26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 5 h.  22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őczei László                 1.cs.    4 h.  17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György                    1.cs.    3 h.  12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2.cs.    2 h.   9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   2 h.   91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lyes Gábor                   1.cs.    3 h.   7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ola János                    2.cs.    2 h.   7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zmazia Dezső                2.cs.    2 h.   7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2.cs.    2 h.   67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őczei László                 2.cs.    1 h.   3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lyes Gábor                   2.cs.    1 h.   3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nczés Ottó                   1.cs.    1 h.   3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Balázs                  2.cs.    1 h.   28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zmazia Dezső                1.cs.    1 h.   2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nczés Ottó                   2.cs.    1 h.   25,2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0 h.  50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 8 h.  380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őczei László                 1.cs.    8 h.  32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ola János                    2.cs.    6 h.  25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2.cs.    6 h.  22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2.cs.    5 h.  22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ő                1.cs.    4 h.  14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yörgy                    1.cs.    4 h.  14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lyes Gábor                   1.cs.    5 h.  14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1.cs.    3 h.  116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nczés Ottó                   1.cs.    3 h.   8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nczés Ottó                   2.cs.    3 h.   8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őczei László                 2.cs.    2 h.   8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2.cs.    2 h.   67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yörgy                    2.cs.    1 h.   5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Balázs                  2.cs.    2 h.   5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lyes Gábor                   2.cs.    1 h.   32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12- D-564038   H  2h 10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12- D-564043   H  2h 106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13- D-630776   H  2h 106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12- D-564029   H  2h 103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agy György                    F08 HU-13- 11-80709   H  2h  98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Zoltán                  F08 HU-13- D-626303   H  2h  98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ola János                    F08 HU-10- D-267189   H  2h  9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őczei László                 F08 HU-13- D-692307   H  2h  93,9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11-  O-07627   H  2h  93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ola János                    F08 HU-12- D-476438   H  2h  93,2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zmazia Dezső                F08 HU-12- D-564087   T  2h 100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elyes Gábor                   F08 HU-12- 11-73447   T  2h  61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2.cs. HU-11- D-395875   H 168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Tibor                    1.cs. HU-12- 11-73827   H 165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ücs Tibor                    1.cs. DV-13-08966-842   H 16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2.cs. HU-13- D-630567   H 164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üredi Péter                   1.cs. HU-13- D-630478   H 164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0.cs. HU-12- D-477753   H 163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ücs Gyula                    1.cs. HU-06- 11-08042   H 16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kker Martina                 1.cs. HU-10- 11-54697   H 162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ücs Gyula                    1.cs. HU-12- 11-74450   H 162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.Varga Attila                 0.cs. HU-12- D-478593   H 162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1.cs. HU-13- D-594295   H 162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.Varga Attila                 1.cs. HU-12- D-477159   H 161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1.cs. HU-11- D-395861   H 16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.Varga Attila                 1.cs. HU-13- D-627111   H 16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kker Martina                 2.cs. HU-13- 11-81724   H 159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1.cs. HU-11- D-404415   H 159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benek Imre                   2.cs. HU-11- D-359391   H 15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ngszter József               1.cs. HU-10- 11-55186   H 15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2.cs. HU-08- 05-56867   H 158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benek Imre                   1.cs. HU-11- D-395865   H 158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üredi Péter                   1.cs. HU-11- D-333990   H 158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1.cs. HU-10- D-300770   H 15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.Varga Attila                 1.cs. HU-13- D-594299   H 15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órádi Frigyes                1.cs. HU-10- 11-55024   H 158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Béla                      1.cs. HU-11- D-356712   H 157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ücs Gyula                    0.cs. HU-12- D-473331   H 157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üredi Péter                   2.cs. HU-09- 11-43476   H 15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dossy Ernő                   1.cs. HU-13- D-594098   H 15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dossy Ernő                   2.cs. HU-13- 11-81526   H 157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benek Imre                   0.cs. HU-12- D-477772   H 156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.Varga Attila                 2.cs. HU-13- 11-82381   H 156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benek Imre                   0.cs. HU-13- 11-81592   H 15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ücs Gyula                    2.cs. HU-10- D-267360   H 155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Frigyes                1.cs. HU-12- 11-74401   H 155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órádi Frigyes                1.cs. HU-10- 11-55017   H 154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ücs Gyula                    1.cs. HU-12- D-473348   H 154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kker Martina                 2.cs. HU-13- 11-81705   H 15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Frigyes                1.cs. HU-12- 11-74425   H 15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órádi Frigyes                1.cs. HU-12- 11-74402   H 154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ücs Gyula                    0.cs. HU-08- 11-30715   H 153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ücs Gyula                    0.cs. HU-08- 11-30894   H 153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Béla                      1.cs. HU-13- D-627062   H 153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da István                    1.cs. HU-12- 11-74038   H 153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ebenek Imre                   2.cs. HU-12- D-477768   H 15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agy Béla                      1.cs. HU-12- D-477674   H 15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engszter József               1.cs. HU-11- 11-64310   H 152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ücs Gyula                    0.cs. HU-13- D-627007   H 152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üredi Péter                   1.cs. HU-12- D-473281   H 15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Béla                      1.cs. HU-12- D-477668   H 152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ücs Gyula                    1.cs. HU-13- D-627005   H 152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áli István                    1.cs. HU-13- D-626983   H 152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kker Martina                 2.cs. HU-10- D-300706   H 1521,0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1.cs.    4 h.  19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   5 h.  18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Frigyes                1.cs.    5 h.  17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ücs Gyula                    1.cs.    4 h.  16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2.cs.    3 h.  13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üredi Péter                   1.cs.    3 h.  12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ücs Tibor                    1.cs.    2 h.  11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kker Martina                 2.cs.    3 h.  10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1.cs.    2 h.   9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.Varga Attila                 2.cs.    2 h.   8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ngszter József               1.cs.    2 h.   7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2.cs.    1 h.   5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kker Martina                 1.cs.    1 h.   5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üredi Péter                   2.cs.    1 h.   3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dossy Ernő                   1.cs.    1 h.   3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dossy Ernő                   2.cs.    1 h.   3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ücs Gyula                    2.cs.    1 h.   3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da István                    1.cs.    1 h.   28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li István                    1.cs.    1 h.   23,4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  10 h.  41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Gyula                    1.cs.    9 h.  36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.Varga Attila                 1.cs.    7 h.  31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kker Martina                 1.cs.    6 h.  25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li István                    1.cs.    6 h.  25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2.cs.    6 h.  246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ücs Tibor                    1.cs.    5 h.  24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Frigyes                1.cs.    6 h.  22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1.cs.    4 h.  18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kker Martina                 2.cs.    5 h.  16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dossy Ernő                   2.cs.    3 h.  14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1.cs.    3 h.  13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üredi Péter                   1.cs.    3 h.  12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2.cs.    2 h.   9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uhrmann László                2.cs.    3 h.   91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2.cs.    2 h.   8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ngszter József               1.cs.    2 h.   7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üredi Péter                   2.cs.    1 h.   3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ücs Gyula                    2.cs.    1 h.   3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da István                    1.cs.    1 h.   2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alász Ferenc                  1.cs.    1 h.   2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uhrmann László                1.cs.    1 h.   24,5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ücs Tibor                    F10 DV-13-08966-842   H  2h 110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ücs Gyula                    F10 HU-06- 11-08042   H  2h 104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agy Béla                      F10 HU-11- D-404415   H  2h 103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.Varga Attila                 F10 HU-13- D-594295   H  2h  97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dossy Ernő                   F10 HU-13- D-594098   H  2h  96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.Varga Attila                 F10 HU-13- D-627111   H  2h  95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ücs Gyula                    F10 HU-12- 11-74450   H  2h  86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Frigyes                F10 HU-12- 11-74401   H  2h  83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benek Imre                   F10 HU-11- D-395875   H  2h  8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kker Martina                 F10 HU-13- 11-81724   H  2h  80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HU-10- D-300885   H 168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2.cs. HU-12- D-473959   H 16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0.cs. HU-12- M-129265   H 167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0.cs. HU-12- D-478219   H 166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di Dezső                  1.cs. HU-13- 11-81964   T 16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HU-12- D-473488   H 164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di Dezső                  0.cs. HU-13-  O-19097   H 164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di Dezső                  1.cs. HU-12- D-537302   H 164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lay Tibor                   1.cs. HU-13- D-630345   H 163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1.cs. HU-13-  O-19099   H 163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1.cs. HU-12- 11-74519   T 163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2.cs. HU-13- 11-81910   H 163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0.cs. HU-13- D-594007   H 163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és fia           1.cs. HU-11- D-358232   T 16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0.cs. HU-13- D-627507   H 163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és fia           0.cs. HU-13- D-627478   H 163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Péter                  1.cs. HU-13- D-627424   H 16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iládi Dezső                  0.cs. HU-12- 11-75544   T 162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iládi Dezső                  0.cs. HU-13- 11-81985   H 162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lauz Attila                   2.cs. HU-12- D-476458   H 162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0.cs. HU-10-   O-2082   H 162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0.cs. HU-12- D-473950   H 162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0.cs. HU-12- M-129269   H 162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1.cs. HU-13- D-627640   H 16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0.cs. HU-12- M-129258   H 16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és fia           0.cs. HU-13- D-627475   T 161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2.cs. HU-12- D-473960   H 161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ókai Attila és fia            2.cs. HU-13- D-594002   H 161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0.cs. HU-13- D-593998   H 161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1.cs. HU-13- D-627503   H 161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lauz Attila                   1.cs. HU-12- D-476452   H 161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ókai Attila és fia            1.cs. HU-11- D-395615   H 161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ókai Attila és fia            1.cs. HU-12- D-473912   H 161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és fia           1.cs. HU-13- D-627447   T 160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ós István                    1.cs. HU-09- 11-45707   H 16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1.cs. HU-12- D-473483   H 16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cheily Gábor                  2.cs. HU-13- D-627609   H 15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ókai Attila és fia            0.cs. HU-11- D-395620   H 159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0.cs. HU-13- M-132606   H 159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oós István                    1.cs. HU-09- D-226278   H 1593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cs György                     2.cs. HU-13- D-627571   T 159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ós István                    2.cs. HU-12- D-478850   H 159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iládi Dezső                  0.cs. HU-12- 11-74528   H 159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ics István                  1.cs. HU-11- D-357083   H 159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ics István                  1.cs. HU-13- D-627209   H 158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ókai Attila és fia            0.cs. HU-13- D-594009   H 158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rváth Péter                  1.cs. HU-11- D-357015   H 158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lauz Attila                   1.cs. HU-12- D-476469   H 15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cs György                     0.cs. HU-13- D-627568   H 158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gyari Zsolt és fia           2.cs. HU-13- D-627431   H 158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lauz Attila                   2.cs. HU-13- D-627262   H 158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kács Miklós                 1.cs. HU-13- D-627148   H 158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eily Gábor                  2.cs. HU-13- D-627641   H 158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cheily Gábor                  1.cs. HU-12- D-473443   H 158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gyari Zsolt és fia           1.cs. HU-11-  O-07690   T 157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oós István                    2.cs. HU-12- D-473590   H 157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cheily Gábor                  2.cs. HU-12- D-473448   H 157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cheily Gábor                  0.cs. HU-13- D-627656   H 157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lauz Attila                   2.cs. HU-13- D-627285   H 15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iládi Dezső                  1.cs. HU-12- 11-74516   H 15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ókai Attila és fia            1.cs. HU-12- D-473913   H 157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Ács György                     2.cs. HU-12- D-473974   T 157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cheily Gábor                  1.cs. HU-12- D-537366   H 156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cheily Gábor                  1.cs. HU-12- D-473430   H 156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kács Miklós                 2.cs. HU-13- D-627130   H 156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ókai Attila és fia            2.cs. HU-11-  O-07687   H 15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cheily Gábor                  0.cs. HU-12- M-129259   H 15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cheily Gábor                  0.cs. HU-13- M-132613   H 156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lauz Attila                   1.cs. HU-13- D-627286   H 15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ókai Attila és fia            1.cs. HU-13- D-627554   H 156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cheily Gábor                  1.cs. HU-12- D-473477   H 156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rics István                  2.cs. HU-11- D-357091   H 156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oós István                    1.cs. HU-12- D-473624   H 156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ókai Attila és fia            2.cs. HU-13- D-627519   H 1556,5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   5 h.  20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2.cs.    5 h.  19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1.cs.    4 h.  19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   5 h.  174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   4 h.  16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   4 h.  15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és fia           1.cs.    3 h.  12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auz Attila                   2.cs.    3 h.  11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auz Attila                   1.cs.    3 h.  10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Péter                  1.cs.    2 h.   8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ics István                  1.cs.    2 h.   7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2.cs.    2 h.   6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cs György                     2.cs.    2 h.   66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lay Tibor                   1.cs.    1 h.   5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iládi Dezső                  2.cs.    1 h.   5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és fia           2.cs.    1 h.   3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1.cs.    1 h.   33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2.cs.    1 h.   2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ics István                  2.cs.    1 h.   23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2.cs.   10 h.  41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10 h.  40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  10 h.  40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   9 h.  37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   9 h.  35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di Dezső                  1.cs.    8 h.  32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és fia           1.cs.    7 h.  31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auz Attila                   1.cs.    8 h.  28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2.cs.    5 h.  20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di Dezső                  2.cs.    4 h.  19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y Tibor                   1.cs.    4 h.  17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1.cs.    4 h.  15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auz Attila                   2.cs.    4 h.  135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Péter                  1.cs.    3 h.  13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1.cs.    3 h.  12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és fia           2.cs.    2 h.   8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cs György                     1.cs.    2 h.   7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ácz-Süveges                   1.cs.    2 h.   7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cs György                     2.cs.    2 h.   6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kács Miklós                 2.cs.    2 h.   6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ácz-Süveges                   2.cs.    1 h.   2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ics István                  2.cs.    1 h.   23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12- D-473959   H  2h 112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lay Tibor                   F13 HU-13- D-630345   H  2h 101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ókai Attila és fia            F13 HU-13-  O-19099   H  2h  8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12- D-473960   H  2h  80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oós István                    F13 HU-09- D-226278   H  2h  79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12- D-473443   H  2h  79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ókai Attila és fia            F13 HU-12- D-473912   H  2h  7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ókai Attila és fia            F13 HU-13- D-627519   H  2h  75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12- D-473483   H  2h  74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cheily Gábor                  F13 HU-13- D-627656   H  2h  73,9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iládi Dezső                  F13 HU-13- 11-81964   T  2h 107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és fia           F13 HU-11-  O-07690   T  2h  85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és fia           F13 HU-11- D-358232   T  2h  85,2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iládi Dezső                  F13 HU-12- 11-74519   T  2h  80,1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László és fia             1.cs. HU-12- D-476928   H 16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um János dr.                  1.cs. HU-12- D-474120   H 169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0.cs. HU-10- D-265559   H 168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m János dr.                  1.cs. HU-10- D-267619   H 16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1.cs. HU-12- D-474472   H 16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HU-13- D-627602   H 166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és fia             1.cs. HU-10- 11-56279   H 166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és fia             0.cs. HU-13- D-627727   H 16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2.cs. HU-13- 11-82398   H 166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1.cs. HU-10- 11-56451   H 166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dó Gábor                     1.cs. HU-11- D-407004   H 166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dó Gábor                     0.cs. HU-13- D-628004   H 165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1.cs. HU-11- D-395466   H 165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és fia           2.cs. HU-12-  O-13683   H 16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1.cs. HU-10- 11-56742   H 165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1.cs. HU-13- 11-82944   H 16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2.cs. HU-11-  O-07714   H 165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és fia           0.cs. HU-12- D-474301   H 164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és fia             0.cs. HU-12- D-474137   H 164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és fia           2.cs. HU-12- D-474351   H 164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László és fia             0.cs. HU-11- D-357166   H 164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László és fia             2.cs. HU-11- 11-66036   H 16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0.cs. HU-12- 11-75302   T 164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László és fia             0.cs. HU-12- D-474145   H 164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Károly                    1.cs. HU-13- 11-82983   H 164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László és fia             1.cs. HU-11- 11-65223   H 164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és fia           0.cs. HU-12- D-474399   H 164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um János dr.                  2.cs. HU-10- 11-56133   H 164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László és fia             0.cs. HU-12- 25-17376   H 164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és fia           1.cs. HU-12- D-474368   H 164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drián Arnold és fia           1.cs. HU-11- 11-66062   H 16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1.cs. HU-12- 11-75350   H 16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2.cs. HU-12- 11-75344   H 16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Károly                    2.cs. HU-13- 11-82979   H 163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0.cs. HU-12- D-474513   H 163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Károly                    2.cs. HU-12- D-474271   H 163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1.cs. HU-11- D-395451   H 163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László és fia             0.cs. HU-11- D-395985   H 163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László és fia             1.cs. HU-13- D-627710   H 163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itring Imre                   2.cs. HU-13- D-627866   H 16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akács Gábor                   0.cs. HU-13- 11-82397   H 163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László és fia             0.cs. HU-13- D-627701   H 163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drián Arnold és fia           2.cs. HU-09- D-229000   H 163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László és fia             0.cs. HU-11- D-395497   H 163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Gábor                   1.cs. HU-11- D-395477   H 163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László és fia             2.cs. HU-11- 11-65216   H 163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epi Bence                    1.cs. HU-10- D-312323   H 16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lai testvérek               1.cs. HU-12- 11-74758   H 162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epi Bence                    1.cs. HU-12- D-474155   H 162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um János dr.                  1.cs. HU-12- 11-75540   H 162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Ledó Gábor                     1.cs. HU-11- D-404590   H 16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Ledó Gábor                     0.cs. HU-13- 11-83014   H 16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Károly                    2.cs. HU-12- D-474496   H 16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Károly                    1.cs. HU-12- 11-74886   H 16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Ledó Gábor                     2.cs. HU-13- 11-82444   H 162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um János dr.                  1.cs. PL-09- 03579897   H 161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lla Ferenc                   1.cs. HU-12- 11-74805   H 161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um János dr.                  1.cs. HU-12- D-474099   H 161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lchammer Sándor              1.cs. HU-11- 11-65605   H 161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Adrián Arnold és fia           0.cs. HU-13- M-134336   H 160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Adrián Arnold és fia           2.cs. HU-10- D-265565   H 160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Adrián Arnold és fia           2.cs. HU-12- D-474321   H 16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Károly                    2.cs. HU-12- 11-74884   H 160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Károly                    1.cs. HU-11- 11-65734   H 16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árolyi Sándor                 2.cs. HU-12- D-474062   H 160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itring Imre                   1.cs. HU-09- 11-46826   H 16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Ledó Gábor                     1.cs. HU-11- D-404606   H 160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olchammer Sándor              1.cs. HU-12- 13-68491   H 160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itring Imre                   1.cs. HU-11- 11-66347   H 16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lchammer Sándor              2.cs. HU-11- 11-65649   H 160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itring Imre                   1.cs. HU-11- D-395171   H 159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um János dr.                  2.cs. HU-11- 11-65423   H 159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app László és fia             1.cs. HU-12- D-474361   H 159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Károly                    1.cs. HU-11- 11-65719   H 15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Ledó Gábor                     0.cs. HU-12- 11-75489   H 15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Ledó Gábor                     0.cs. HU-12- D-474366   H 15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Ledó Gábor                     0.cs. HU-11- D-404558   H 159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Ledó Gábor                     1.cs. HU-11- D-404626   H 15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Károly                    2.cs. HU-13- 11-82976   H 159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Adrián Arnold és fia           1.cs. HU-08- D-185157   H 159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Ledó Gábor                     0.cs. HU-12- D-474359   H 158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akács Gábor                   2.cs. HU-12- 11-75313   H 158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app László és fia             1.cs. HU-09- 11-45954   H 158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olchammer Sándor              0.cs. HU-13- 11-82202   H 158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um János dr.                  1.cs. HU-12- D-474088   H 158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olchammer Sándor              1.cs. HU-12- D-474479   H 158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Ledó Gábor                     0.cs. HU-12-  O-13675   H 158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itring Imre                   2.cs. HU-11- D-395163   H 158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Ledó Gábor                     1.cs. HU-11- D-356727   H 15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Lenzsér Gyula                  1.cs. HU-12- 11-75782   H 157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Lenzsér Gyula                  1.cs. HU-12- 11-75765   H 15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óth István                    1.cs. HU-12- D-477733   H 157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ölönyi János                  2.cs. HU-13- D-658563   H 157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Adrián Arnold és fia           2.cs. HU-12- D-474317   H 157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Ledó Gábor                     0.cs. HU-13- D-628034   H 15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Ledó Gábor                     0.cs. HU-13- D-627945   H 157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ölönyi János                  1.cs. HU-11- D-382507   H 157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Lenzsér Gyula                  1.cs. HU-12- 11-75783   H 157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Ledó Gábor                     0.cs. HU-13- D-627952   H 157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itring Imre                   2.cs. HU-13- D-627889   H 156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Adrián Arnold és fia           1.cs. HU-13- D-627931   H 156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epi Bence                    2.cs. HU-12- D-474150   H 156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epi Bence                    2.cs. HU-13- 11-82422   H 156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lchammer Sándor              2.cs. HU-12- D-474468   H 15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akács Gábor                   1.cs. HU-11- D-395474   H 156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akács Gábor                   0.cs. HU-12- 11-75328   H 156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ölönyi János                  1.cs. HU-11- D-382503   H 156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sepi Bence                    1.cs. HU-10- 11-57029   H 156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óth István                    1.cs. HU-12- D-478672   H 156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Ledó Gábor                     0.cs. HU-13- D-627946   H 156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zank Sándor                   1.cs. HU-11- 11-65560   H 155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Ledó Gábor                     0.cs. HU-13- 11-83025   H 155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ölönyi János                  1.cs. HU-08- 50-40079   H 155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ölönyi János                  1.cs. HU-09- 25-95570   H 155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ölönyi János                  0.cs. HU-13- D-658562   H 155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Ledó Gábor                     2.cs. HU-13- D-627927   H 155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árolyi Sándor                 1.cs. HU-12- M-128984   H 1556,8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László és fia             1.cs.    5 h.  24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2.cs.    5 h.  24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um János dr.                  1.cs.    5 h.  23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2.cs.    5 h.  22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1.cs.    5 h.  21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   5 h.  21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1.cs.    5 h.  21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Károly                    2.cs.    5 h.  20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edó Gábor                     1.cs.    5 h.  19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Károly                    1.cs.    4 h.  16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1.cs.    3 h.  11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itring Imre                   1.cs.    3 h.  11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tring Imre                   2.cs.    3 h.  10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ölönyi János                  1.cs.    4 h.  10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és fia             2.cs.    2 h.   9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enzsér Gyula                  1.cs.    3 h.   8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um János dr.                  2.cs.    2 h.   8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dó Gábor                     2.cs.    2 h.   6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lchammer Sándor              2.cs.    2 h.   6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István                    1.cs.    2 h.   5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pi Bence                    2.cs.    2 h.   5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1.cs.    1 h.   5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i testvérek               1.cs.    1 h.   4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la Ferenc                   1.cs.    1 h.   4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árolyi Sándor                 2.cs.    1 h.   3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ölönyi János                  2.cs.    1 h.   2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zank Sándor                   1.cs.    1 h.   2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rolyi Sándor                 1.cs.    1 h.   22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László és fia             1.cs.   10 h.  50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um János dr.                  1.cs.   10 h.  47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  10 h.  47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2.cs.    9 h.  41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   9 h.  38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edó Gábor                     1.cs.    9 h.  36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   8 h.  35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Károly                    2.cs.    8 h.  33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hammer Sándor              1.cs.    8 h.  33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1.cs.    8 h.  28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és fia             2.cs.    6 h.  27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dó Gábor                     2.cs.    5 h.  18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2.cs.    4 h.  18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rolyi Sándor                 1.cs.    4 h.  17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pi Bence                    2.cs.    6 h.  17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Károly                    1.cs.    4 h.  16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lchammer Sándor              2.cs.    5 h.  15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1.cs.    4 h.  14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István                    1.cs.    4 h.  13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enzsér Gyula                  1.cs.    4 h.  12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la Ferenc                   1.cs.    3 h.  12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zank Sándor                   1.cs.    3 h.  11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István                    2.cs.    3 h.  10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árolyi Sándor                 2.cs.    3 h.  10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ank Sándor                   2.cs.    2 h.  10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itring Imre                   2.cs.    3 h.  10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ölönyi János                  1.cs.    4 h.  10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László                   1.cs.    2 h.   7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2.cs.    1 h.   5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lai testvérek               1.cs.    1 h.   4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ölönyi János                  2.cs.    1 h.   2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enzsér Gyula                  2.cs.    1 h.   26,9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László és fia             F16 HU-10- 11-56279   H  2h 11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László és fia             F16 HU-12- D-476928   H  2h 111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2- 11-75350   H  2h 10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um János dr.                  F16 HU-10- D-267619   H  2h 100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Ledó Gábor                     F16 HU-11- D-407004   H  2h  99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12- 11-75344   H  2h  99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László és fia             F16 HU-11- 11-65223   H  2h  97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11- D-395466   H  2h  96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drián Arnold és fia           F16 HU-12- D-474368   H  2h  9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um János dr.                  F16 HU-12- 11-75540   H  2h  93,3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HU-12- D-474643   H 164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HU-10- 11-57787   H 163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örözdös Lajos                 1.cs. HU 10-   O-1995   H 1630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örözdös Lajos                 1.cs. SK 08- 0805-203   H 162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örözdös Lajos                 1.cs. SK 11- 0707-510   H 162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örözdös Lajos                 0.cs. SK 13-  55M-259   H 162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0.cs. HU-13- D-594965   H 16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2.cs. HU-12- M-119061   H 162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0.cs. HU-12- D-474677   H 162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0.cs. HU-12- D-564272   H 162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0.cs. HU-12- M-129045   H 161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örözdös Lajos                 1.cs. SK 09- 0805-673   H 161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2.cs. HU-12- M-119058   T 161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0.cs. HU-13- D-594967   H 16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lig Károly                  1.cs. HU-09- 11-40128   H 16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szti Zoltán                  2.cs. HU-13- D-593851   H 1600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örözdös Lajos                 2.cs. SK 12- 55M-2155   H 159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1.cs. HU-13- 11-82369   H 159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esi Miklós                 2.cs. HU-13- 11-81482   T 159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örözdös Lajos                 2.cs. SK 13-  55M-250   H 1591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örözdös Lajos                 2.cs. SK 11- 0707-409   H 15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1.cs. HU-12- D-474616   H 158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2.cs. HU-12- D-474681   H 158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József                    1.cs. HU-12- 11-75905   H 15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Imre                   1.cs. HU-12- D-537485   H 15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József                    1.cs. HU-12- 11-75916   H 15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olnay László                  0.cs. HU-13- M-132808   H 158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örözdös Lajos                 0.cs. SK 12- 0301-223   H 158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0.cs. HU-13- D-628261   H 158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örözdös Lajos                 1.cs. HU 09- 11-46874   H 158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eilig Károly                  1.cs. HU-10- 11-51623   H 157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eilig Károly                  1.cs. HU-12- D-531170   H 157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2.cs. HU-12- D-474656   H 15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esi Miklós                 2.cs. HU-13- 11-83134   T 156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                 2.cs. HU-11- D-357242   H 156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olnay László                  0.cs. HU-13- D-628271   H 15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József                    1.cs. HU-11- 11-57386   H 156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József                    1.cs. HU-12- 11-75901   H 156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József                    2.cs. HU-12- 11-75923   H 15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eilig Károly                  2.cs. HU-12- 11-69585   H 156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olnay László                  0.cs. HU-13- 03-07569   H 15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József                    2.cs. HU-12- D-474722   H 156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olnay László                  0.cs. HU-13- D-628279   H 156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órádi Imre                   2.cs. HU-12- D-474623   H 156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eilig Károly                  2.cs. HU-12- 11-69588   H 155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2.cs. HU-10- D-312634   H 155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olnay László                  1.cs. HU-13- 11-82343   H 155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olnay László                  0.cs. HU-11- D-395320   H 155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órádi Imre                   1.cs. HU-13- D-628421   H 15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olnay László                  1.cs. HU-13- 11-82353   H 154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Görözdös Lajos                 1.cs. SK 11-0707-482    H 1543,3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örözdös Lajos                 1.cs.    5 h.  25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   5 h.  22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   4 h.  14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örözdös Lajos                 2.cs.    3 h.  13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2.cs.    3 h.  12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1.cs.    3 h.  11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   3 h.  10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1.cs.    3 h.   9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esi Miklós                 2.cs.    2 h.   7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2.cs.    2 h.   5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ilig Károly                  2.cs.    2 h.   5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szti Zoltán                  2.cs.    1 h.   46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10 h.  45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örözdös Lajos                 1.cs.    7 h.  33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ilig Károly                  1.cs.    6 h.  26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 6 h.  23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1.cs.    6 h.  23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   6 h.  23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nich Mihály                  1.cs.    5 h.  19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1.cs.    5 h.  17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örözdös Lajos                 2.cs.    4 h.  16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nich Mihály                  2.cs.    3 h.  14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ilig Károly                  2.cs.    4 h.  13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esi Miklós                 2.cs.    3 h.  12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szti Zoltán                  1.cs.    2 h.   7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                   2.cs.    2 h.   5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szti Zoltán                  2.cs.    1 h.   46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olnay László                  F19 HU-10- 11-57787   H  2h 109,5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Görözdös Lajos                 F19 SK 11- 0707-510   H  2h  98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12- D-474656   H  2h  93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12- D-474616   H  2h  92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ilig Károly                  F19 HU-12- D-531170   H  2h  92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2- D-474681   H  2h  89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eilig Károly                  F19 HU-09- 11-40128   H  2h  81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13- 03-07569   H  2h  74,6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Görözdös Lajos                 F19 SK 12- 55M-2155   H  2h  69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0- D-312634   H  2h  67,8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HU-10- 12-12153   H 161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HU-09- 11-48141   H 161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HU-12- 11-76403   H 16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HU-12- 11-76224   H 160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HU-13- 11-83699   H 160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adlicsek Ádám                 1.cs. HU-11- 11-69290   H 160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2.cs. HU-13- 11-83511   H 159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uhász Sándor                  2.cs. HU-13- 11-83583   H 159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0.cs. HU-11- 11-67259   H 159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adlicsek Ádám                 1.cs. HU-13- D-692483   H 159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uhász Sándor                  1.cs. HU-13- 11-83567   T 159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ackó Norbert                  1.cs. HU-11- 11-67014   H 15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2.cs. HU-12- D-537514   H 15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0.cs. HU-12- D-537517   H 158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ackó Norbert                  1.cs. HU-10- 11-58417   H 158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2.cs. HU-12- 11-76244   H 157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József                    0.cs. HU-13- D-631777   H 157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2.cs. HU-13- 11-83661   H 156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József                    1.cs. HU-13- D-631716   H 15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0.cs. HU-11- D-404150   H 156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adlicsek Ádám                 1.cs. HU-11- 11-69300   H 156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Zoltán                 1.cs. HU-12- D-476982   H 155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József                    1.cs. HU-13- D-631705   T 15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József                    2.cs. HU-11- 12-20356   H 155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0.cs. HU-10- D-300573   H 15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rdi Vince                    1.cs. HU-13- 02-27052   T 154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h Tibor                     2.cs. HU-12-  O-13713   H 15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h Tibor                     1.cs. HU-11- 11-67264   H 154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h Tibor                     2.cs. HU-10- 11-58372   H 154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József                    1.cs. HU-11- 02-99898   H 154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adlicsek Ádám                 2.cs. HU-13- D-619497   T 15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h Tibor                     0.cs. HU-13- 11-83694   H 153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h Tibor                     0.cs. HU-13- D-593778   H 153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h Tibor                     0.cs. HU-13- D-593776   H 151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Lackó Norbert                  1.cs. HU-13- 11-83509   H 151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adlicsek Ádám                 1.cs. HU-11- 11-69292   H 151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nes Gyula                    1.cs. HU-12- 04-44745   H 151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József                    0.cs. HU-13- D-631725   T 150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adlicsek Ádám                 0.cs. HU-13- D-692508   T 150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h Tibor                     1.cs. HU-11-  O-07736   H 150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ackó Norbert                  1.cs. HU-11- 11-67024   H 15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adlicsek Ádám                 1.cs. SK-13- 0302-104   T 150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h Tibor                     0.cs. HU-13- 11-83656   H 150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uhász Sándor                  1.cs. HU-11- 12-20067   T 149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h Tibor                     1.cs. HU-13- 11-83685   H 149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h Tibor                     1.cs. HU-13- D-593743   H 1495,1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 5 h.  26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 5 h.  24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adlicsek Ádám                 1.cs.    5 h.  20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 3 h.  11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1.cs.    4 h.  11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uhász Sándor                  1.cs.    2 h.   7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2.cs.    1 h.   5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uhász Sándor                  2.cs.    1 h.   5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Zoltán                 1.cs.    1 h.   4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2.cs.    1 h.   3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rdi Vince                    1.cs.    1 h.   3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adlicsek Ádám                 2.cs.    1 h.   3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es Gyula                    1.cs.    1 h.   29,6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10 h.  51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10 h.  46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 9 h.  35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adlicsek Ádám                 1.cs.    7 h.  27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1.cs.    7 h.  23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2.cs.    4 h.  17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Zoltán                 1.cs.    4 h.  16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uhász Sándor                  1.cs.    4 h.  14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rdi Vince                    2.cs.    2 h.   5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2.cs.    1 h.   5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uhász Sándor                  2.cs.    1 h.   5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rdi Vince                    1.cs.    1 h.   3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adlicsek Ádám                 2.cs.    1 h.   3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es Gyula                    1.cs.    1 h.   2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es Gyula                    2.cs.    1 h.   28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12- D-537514   H  2h 105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ackó Norbert                  F20 HU-10- 11-58417   H  2h 104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13- 11-83699   H  2h 103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11- D-404150   H  2h  98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rváth Zoltán                 F20 HU-12- D-476982   H  2h  95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Lackó Norbert                  F20 HU-09- 11-48141   H  2h  95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adlicsek Ádám                 F20 HU-11- 11-69290   H  2h  93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József                    F20 HU-11- 12-20356   H  2h  90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12- D-537517   H  2h  88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12- 11-76224   H  2h  87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uhász Sándor                  F20 HU-13- 11-83567   T  2h  81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                   F20 HU-13- D-631705   T  2h  74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HU-12- 11-77006   H 16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2.cs. HU-13- D-629376   T 16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HU-11- 11-67343   H 163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2.cs. HU-13- D-619160   T 160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1.cs. HU-13- 11-85506   H 160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0.cs. HU-13- D-593336   T 159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áczi András                   1.cs. HU-10- 11-58855   H 159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rháti Dezső                 2.cs. HU-13- 11-83898   T 15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2.cs. HU-13- 11-83980   T 158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kó József                   0.cs. HU-13- D-593337   T 158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kó József                   0.cs. HU-13- D-593348   H 15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1.cs. HU-11-  O-07745   H 158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1.cs. HU-13- D-593318   H 15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Ágoston               2.cs. HU-10-   O-2151   H 157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kó József                   2.cs. HU-13-  O-19180   T 15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Ágoston               1.cs. HU-10- D-267010   H 157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György                2.cs. HU-13- 11-83967   T 157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kó József                   2.cs. HU-13- D-629361   H 157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kó József                   1.cs. HU-11- 11-67752   H 156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rháti Dezső                 1.cs. HU-13- D-593615   H 156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Ágoston               2.cs. AU-13- 301-6725   H 15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Ágoston               1.cs. HU-13-  O-17493   H 15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áczi András                   1.cs. HU-13- D-628651   H 156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rencz István                 1.cs. HU-11- 13-56155   H 156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nkó József                   1.cs. HU-13- D-593396   H 15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öröczki Károly                1.cs. HU-10- 11-58458   H 15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olauf József                  1.cs. HU-13- 11-83832   H 155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nkó József                   1.cs. HU-13- D-629370   H 155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czman József                 1.cs. HU-12- D-474913   T 155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kó József                   1.cs. HU-11- 11-67743   H 154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czman József                 1.cs. HU-12- D-474896   H 154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lupács Csaba                  0.cs. HU-13- D-628620   H 153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racskai Tibor                1.cs. HU-11- 11-67370   H 153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öröczki Károly                2.cs. HU-13- 11-83901   T 152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Ágoston               0.cs. HU-13- 11-84111   H 152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lupács Csaba                  1.cs. HU-11- D-361092   T 15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öröczki Károly                1.cs. HU-12- 11-76870   H 152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Ágoston               1.cs. HU-11-  O-09448   H 152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öröczki Károly                1.cs. HU-10- 11-58448   H 152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áczi András                   1.cs. HU-12- D-474824   H 152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Ágoston               0.cs. HU-12- M-130869   H 152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lupács Csaba                  1.cs. HU-10- D-270563   H 152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lupács Csaba                  2.cs. HU-13- D-628618   H 151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racskai Tibor                2.cs. HU-13- D-628524   H 151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nkó József                   2.cs. HU-12- D-478539   H 151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nkó József                   0.cs. HU-13- D-593354   T 151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lupács Csaba                  1.cs. HU-09- 13-21664   T 15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György                2.cs. HU-13- 11-83975   T 15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nkó József                   0.cs. HU-13- D-593341   T 150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áczi András                   2.cs. HU-13- D-628652   T 1507,2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5 h.  23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 5 h.  20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2.cs.    4 h.  17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2.cs.    3 h.  14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   3 h.  13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áczi András                   1.cs.    3 h.  12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2.cs.    3 h.  12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öröczki Károly                1.cs.    3 h.  10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upács Csaba                  1.cs.    3 h.   8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zman József                 1.cs.    2 h.   7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háti Dezső                 2.cs.    1 h.   5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rháti Dezső                 1.cs.    1 h.   4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rencz István                 1.cs.    1 h.   4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olauf József                  1.cs.    1 h.   38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öröczki Károly                2.cs.    1 h.   3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lupács Csaba                  2.cs.    1 h.   2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racskai Tibor                2.cs.    1 h.   2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áczi András                   2.cs.    1 h.   22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10 h.  49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 9 h.  38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áczi András                   1.cs.    8 h.  35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2.cs.    8 h.  34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2.cs.    6 h.  27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   5 h.  23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2.cs.    5 h.  18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öröczki Károly                1.cs.    5 h.  16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upács Csaba                  1.cs.    5 h.  14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rháti Dezső                 1.cs.    3 h.  11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lauf József                  1.cs.    3 h.  10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öröczki Károly                2.cs.    3 h.   9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upács Csaba                  2.cs.    3 h.   88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czman József                 1.cs.    2 h.   7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György                1.cs.    1 h.   5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rháti Dezső                 2.cs.    1 h.   5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rencz István                 1.cs.    1 h.   40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racskai Tibor                2.cs.    1 h.   2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áczi András                   2.cs.    1 h.   22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2- 11-77006   H  2h 115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racskai Tibor                F24 HU-11- 11-67343   H  2h 112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13- 11-85506   H  2h  99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11- 11-67752   H  2h  98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áczi András                   F24 HU-10- 11-58855   H  2h  9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kó József                   F24 HU-13- D-593396   H  2h  93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13-  O-17493   H  2h  92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13- D-629370   H  2h  92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Ágoston               F24 HU-11-  O-09448   H  2h  87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racskai Tibor                F24 HU-11-  O-07745   H  2h  85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13- D-629376   T  2h 10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Ágoston               F24 HU-13- D-619160   T  2h  99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13- D-593337   T  2h  94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György                F24 HU-13- 11-83967   T  2h  78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öröczki Károly                F24 HU-13- 11-83901   T  2h  71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lupács Csaba                  F24 HU-11- D-361092   T  2h  64,4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Csaba                   1.cs. HU-10- 25-05192   H 168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2.cs. HU-11- D-382335   H 164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Csaba                   1.cs. HU-13- D-699408   H 163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urda István                   2.cs. HU 13- D-659510   H 163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1.cs. HU-12- D-472410   H 162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ndorka testvérek              2.cs. HU-12- D-526592   H 16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rányi András                  1.cs. HU-12- D-475252   H 160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Csaba                   1.cs. HU-11- D-382398   H 16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rányi András                  2.cs. HU-13- D-658937   H 16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ndorka testvérek              1.cs. HU-13- D-658817   H 16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ndorka testvérek              2.cs. HU-13- D-658815   H 159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sis dúc                     1.cs. HU-10- D-312817   H 159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Csaba                   1.cs. HU-10- 25-05181   H 159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rda István                   2.cs. HU 13- D-659513   H 158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Csaba                   1.cs. HU-11- D-382382   H 158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rányi András                  1.cs. HU-12- D-526668   H 158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csis dúc                     1.cs. HU-07- 15-86441   H 15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r Balázs                    0.cs. HU-13- D-699455   T 15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ldi Imre                     1.cs. HU-12- D-526710   H 157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ldi Imre                     1.cs. HU-08- 25-87022   H 157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r Balázs                    2.cs. HU-13- D-699474   H 157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Csaba                   2.cs. HU-13- D-699401   H 156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édli István                   1.cs. HU-13- D-658948   H 156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Dóczy dúc                      1.cs. HU 13- D-659665   H 155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urda István                   2.cs. HU 13- 25-25274   H 15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ndorka testvérek              2.cs. HU-11- D-382343   H 155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rányi András                  1.cs. HU-12- D-475253   H 154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urda István                   1.cs. HU 11- 25-15594   H 15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asztovich Gyula               2.cs. HU-10- D-266311   H 154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intér Tibor                   1.cs. HU-09- 11-41554   H 154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ndorka testvérek              1.cs. HU-11- 25-15314   H 153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áldi Imre                     1.cs. HU-13- D-658787   H 152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csis dúc                     0.cs. HU-13- D-658420   T 15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csis dúc                     0.cs. HU-13- D-658442   T 152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er Balázs                    2.cs. HU-13- D-699479   H 152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édli István                   1.cs. HU-11- 11-63230   H 152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Csaba                   1.cs. HU-11- 25-15452   H 152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jor Márk                     1.cs. HU-11- D-382468   H 152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er Balázs                    0.cs. HU-13- D-659171   T 152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édli István                   1.cs. HU-11- 11-63225   H 151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ndorka testvérek              0.cs. HU-13- D-658897   H 151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rányi András                  1.cs. HU-12- 25-22580   H 151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asztovich Gyula               0.cs. HU-12- D-472438   H 151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édli István                   1.cs. HU-11- D-356469   H 151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csis dúc                     0.cs. HU-13- D-658444   T 151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intér Tibor                   1.cs. HU-12- D-487515   H 151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Andorka testvérek              1.cs. HU-13- D-658804   H 15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csis dúc                     0.cs. HU-11- 25-13450   H 151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csis dúc                     1.cs. HU-11- 25-13415   H 15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édli István                   1.cs. HU-13- D-657268   H 15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csis dúc                     2.cs. HU-12- D-526035   H 150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er Balázs                    0.cs. HU-13- D-659192   T 150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ndorka testvérek              1.cs. HU-12- D-526596   H 150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asztovich Gyula               1.cs. HU-13- D-657222   H 150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urda István                   2.cs. HU 13- 25-29146   H 1503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urda István                   2.cs. HU 13- D-659512   H 150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áldi Imre                     2.cs. HU-13- D-658786   H 15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intér Tibor                   2.cs. HU-13- D-657184   H 150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Csaba                   2.cs. HU-13- D-699436   H 149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Andorka testvérek              2.cs. HU-12- D-526566   H 149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vács Csaba                   1.cs. HU-11- D-382389   H 149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intér Tibor                   1.cs. HU-13- D-657198   H 14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er Balázs                    0.cs. HU-13- M-132125   T 149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csis dúc                     0.cs. HU-13- D-658475   T 149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csis dúc                     2.cs. HU-11- D-359268   H 149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ndorka testvérek              0.cs. HU-13- D-658826   H 149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vács Csaba                   2.cs. HU-13- D-699428   H 14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csis dúc                     0.cs. HU-13- D-658450   H 149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intér Tibor                   2.cs. HU-13- 25-24320   H 149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rányi András                  1.cs. HU-12- 25-22584   H 149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urda István                   2.cs. HU 13- 25-25259   H 148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Andorka testvérek              1.cs. HU-12- D-526558   H 148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Andorka testvérek              1.cs. HU-12- D-526593   H 1486,6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Csaba                   1.cs.    5 h.  26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2.cs.    5 h.  23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urda István                   2.cs.    5 h.  21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rányi András                  1.cs.    5 h.  21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li István                   1.cs.    5 h.  19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ndorka testvérek              1.cs.    5 h.  18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ldi Imre                     1.cs.    3 h.  13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sis dúc                     1.cs.    3 h.  13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intér Tibor                   1.cs.    3 h.  10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Csaba                   2.cs.    3 h.  10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 Balázs                    2.cs.    2 h.   8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1.cs.    2 h.   8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sis dúc                     2.cs.    2 h.   5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intér Tibor                   2.cs.    2 h.   5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rányi András                  2.cs.    1 h.   5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óczy dúc                      1.cs.    1 h.   4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urda István                   1.cs.    1 h.   4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asztovich Gyula               2.cs.    1 h.   4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jor Márk                     1.cs.    1 h.   3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ldi Imre                     2.cs.    1 h.   30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  10 h.  51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Csaba                   1.cs.   10 h.  50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rányi András                  1.cs.   10 h.  39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1.cs.   10 h.  38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li István                   1.cs.    8 h.  30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ldi Imre                     1.cs.    7 h.  30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intér Tibor                   1.cs.    7 h.  27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rda István                   1.cs.    5 h.  22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sis dúc                     1.cs.    5 h.  21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rda István                   2.cs.    5 h.  21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2.cs.    4 h.  16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r Balázs                    2.cs.    4 h.  16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rányi András                  2.cs.    4 h.  15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1.cs.    3 h.  13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Csaba                   2.cs.    3 h.  10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jor Márk                     1.cs.    3 h.  100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csis dúc                     2.cs.    3 h.   8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ősi Gergely                   1.cs.    2 h.   6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ldi Imre                     2.cs.    2 h.   6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intér Tibor                   2.cs.    2 h.   54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óczy dúc                      1.cs.    1 h.   4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r Balázs                    1.cs.    1 h.   4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Dóczy dúc                      2.cs.    1 h.   28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ndorka testvérek              F29 HU-11- D-382335   H  2h 110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ndorka testvérek              F29 HU-13- D-658815   H  2h 108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Csaba                   F29 HU-11- D-382398   H  2h 10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rányi András                  F29 HU-12- D-526668   H  2h 102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ndorka testvérek              F29 HU-11- D-382343   H  2h 101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rányi András                  F29 HU-12- D-475252   H  2h  9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Csaba                   F29 HU-11- D-382382   H  2h  98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ndorka testvérek              F29 HU-12- D-526592   H  2h  9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Csaba                   F29 HU-10- 25-05192   H  2h  91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asztovich Gyula               F29 HU-12- D-472410   H  2h  88,7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csis dúc                     F29 HU-13- D-658442   T  2h  84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er Balázs                    F29 HU-13- D-659192   T  2h  73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HU-12- D-475621   H 168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0.cs. HU-12- D-475613   H 167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HU-10- D-312635   H 167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2.cs. HU-13- D-629320   H 167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0.cs. HU-13- 11-85205   H 167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2.cs. HU-13- 11-85324   H 16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1.cs. HU-12- D-475540   H 166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2.cs. HU-10-  O-05473   H 165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2.cs. HU-11- D-357937   H 164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1.cs. HU-12- D-475609   H 16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0.cs. HU-12- D-475619   H 164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0.cs. HU-13- D-629529   H 164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0.cs. HU-12- D-475551   H 164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0.cs. HU-13-  O-19212   H 164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dey József                  0.cs. HU-13- M-132016   H 163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omonkos Csaba                 1.cs. HU-13-  O-19249   H 162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1.cs. HU-10- D-312616   H 162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kó Dezső                    0.cs. HU-13-  O-19254   H 162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2.cs. HU-13- 11-85236   H 161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1.cs. HU-12-  O-13761   H 16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és apja        2.cs. HU-12- D-475628   H 16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és apja        0.cs. HU-13-  O-19204   H 161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dey József                  0.cs. HU-12- D-475443   H 16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József és fia          2.cs. HU-10- D-265881   H 160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0.cs. HU-11- D-359583   H 16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2.cs. HU-13- 11-85348   H 160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és apja        1.cs. HU-10- D-265869   H 160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0.cs. HU-10- D-265865   H 159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Domonkos Csaba                 1.cs. HU-13-  O-19232   H 15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kó Dezső                    0.cs. HU-11- D-357844   H 159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és apja        1.cs. HU-10- D-265833   H 158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Elekes István                  1.cs. HU-13- 11-85319   H 1589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és apja        0.cs. HU-13- M-132876   H 158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dey József                  1.cs. HU-11- D-357565   H 158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Norbert és apja        0.cs. HU-13- D-629333   H 158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dey József                  0.cs. HU-13- D-629196   H 158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Domonkos Csaba                 1.cs. HU-13- D-629209   H 15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kó Dezső                    1.cs. HU-11- M-125391   H 15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Norbert és apja        2.cs. HU-11-  O-09442   H 157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József és fia          1.cs. HU-10- 11-57767   H 157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kó Dezső                    2.cs. HU-13- M-134534   H 157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Norbert és apja        1.cs. HU-12- D-475659   H 157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Domonkos Csaba                 1.cs. HU-13-  O-19238   H 157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Norbert és apja        0.cs. HU-13-  O-19213   H 157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kó Dezső                    2.cs. HU-12- D-475735   H 157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és apja        0.cs. HU-12- D-475603   H 157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rkó Dezső                    2.cs. HU-11- D-357821   H 1573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Elekes István                  0.cs. HU-11- D-359584   H 157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Elekes István                  0.cs. HU-13- 11-85219   H 157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Norbert és apja        1.cs. HU-11- D-357954   H 157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Norbert és apja        2.cs. HU-13-  O-19203   H 15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kó Dezső                    2.cs. HU-13- M-134529   H 156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idey József                  0.cs. HU-13- D-629160   H 156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Norbert és apja        0.cs. HU-11- D-357953   H 156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nauz testvérek                1.cs. HU-12- D-477362   H 15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Norbert és apja        2.cs. HU-13- D-629326   H 156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ors László                    0.cs. HU-13- 11-85200   T 156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idey József                  0.cs. HU-12- D-475744   H 156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Elekes István                  0.cs. HU-11- D-359501   H 15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Elekes István                  2.cs. HU-13- 11-85342   H 156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ing József és fia          1.cs. HU-11- D-357283   H 156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rkó Dezső                    1.cs. HU-11- D-404981   H 15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rkó Dezső                    1.cs. HU-12- D-475713   H 155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Norbert és apja        0.cs. HU-11- D-357938   H 155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József és fia          1.cs. HU-13-  O-19228   H 1550,0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 5 h.  26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2.cs.    5 h.  24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   4 h.  17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omonkos Csaba                 1.cs.    4 h.  16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2.cs.    4 h.  13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1.cs.    2 h.   9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   3 h.   8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1.cs.    3 h.   83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és fia          2.cs.    1 h.   4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   1 h.   3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nauz testvérek                1.cs.    1 h.   28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10 h.  49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   9 h.  44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   7 h.  33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2.cs.    7 h.  330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2.cs.    8 h.  27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   7 h.  25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omonkos Csaba                 1.cs.    6 h.  21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1.cs.    7 h.  209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és fia          2.cs.    4 h.  15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nauz testvérek                1.cs.    3 h.  13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1.cs.    2 h.   7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nauz testvérek                2.cs.    2 h.   6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elemen Gyula                  1.cs.    1 h.   3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1.cs.    1 h.   3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dey József                  2.cs.    1 h.   3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enkvári Attila                2.cs.    1 h.   23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13- 11-85324   H  2h 111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0- D-312616   H  2h 10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2-  O-13761   H  2h 104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13- 11-85236   H  2h 103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0-  O-05473   H  2h 102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0- D-312635   H  2h 10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0- D-265869   H  2h  94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és apja        F30 HU-12- D-475609   H  2h  90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és apja        F30 HU-11-  O-09442   H  2h  87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3- M-132876   H  2h  82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Miklós                  1.cs. HU-12- D-476093   H 169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2.cs. HU-12- D-475889   H 167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HU-12- D-475866   H 166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HU-10- 11-55631   H 16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0.cs. HU-13- 11-85468   H 166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2.cs. HU-11- D-358186   H 16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1.cs. HU-11- 11-68942   H 164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HU-11- 11-68931   H 164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0.cs. HU-12- D-475884   T 164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0.cs. HU-13- M-132753   T 164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Károly                  1.cs. HU-13- 11-85465   H 164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László                  2.cs. HU-11- 11-69001   T 164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ózsef                  0.cs. HU-13- M-134598   H 164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2.cs. HU-12- D-475925   T 16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Élő Szilveszter                1.cs. HU-13- D-630234   H 162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0.cs. HU-12-  O-16422   H 162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József                  0.cs. HU-13- D-629943   H 162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Károly                  2.cs. HU-12- 11-74465   H 162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László                    1.cs. HU-12- 11-78374   H 162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Szabolcs                  1.cs. HU-12- D-477312   H 161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Károly                  2.cs. HU-13- 11-85454   H 160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Károly                  1.cs. HU-09- 50-20860   H 160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Géza                      0.cs. HU-13- D-629899   H 16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Udvardi János                  2.cs. HU-13- D-629642   H 160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Géza                      1.cs. HU-11- D-358158   T 160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Élő Szilveszter                1.cs. HU-11- 11-68887   H 15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Attila                   0.cs. HU-13- M-132680   T 159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dő Szabolcs                  1.cs. HU-13- D-629658   H 159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Károly                  1.cs. HU-13- 11-85452   H 159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József                  1.cs. HU-12- D-476001   H 159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ertai László                  1.cs. HU-12- D-473872   H 158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Udvardi János                  1.cs. HU-13- D-629648   H 158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ertai László                  1.cs. HU-12- D-473865   H 157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Attila                   0.cs. HU-11- D-358001   T 157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dő László                    2.cs. HU-12- 11-78350   H 157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Attila                   2.cs. HU-09- 11-50996   T 156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ertai László                  1.cs. HU-12- 11-74672   H 156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0.cs. HU-11- D-358022   H 156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Attila                   1.cs. HU-11- 11-64494   H 15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Károly                  0.cs. HU-08- 11-32000   H 15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Géza                      2.cs. HU-11- D-358169   T 155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Élő Szilveszter                2.cs. HU-11- 11-68978   H 155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émeth Károly                  1.cs. HU-13- 11-85464   T 155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József                  2.cs. HU-11- 11-69199   T 155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émeth Károly                  2.cs. HU-13- 11-79482   H 15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Károly                  0.cs. HU-11- 11-65044   T 155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ertai László                  2.cs. HU-13- D-627370   H 15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app Géza                      2.cs. HU-11- D-358165   T 154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József                  1.cs. HU-11- 11-65631   T 154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ertai László                  1.cs. HU-13- D-627390   H 154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Attila                   1.cs. HU-11- D-358013   H 15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Attila                   0.cs. HU-13-  O-19262   H 154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Attila                   0.cs. HU-12- M-128906   T 154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Attila                   0.cs. HU-11- D-358002   T 154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ertai László                  2.cs. HU-12- D-473886   H 15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ertai László                  1.cs. HU-12- D-473882   H 153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app Géza                      1.cs. HU-11-  O-07795   H 15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Géza                      2.cs. HU-11-  O-07794   H 153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app Géza                      2.cs. HU-11- D-358163   H 153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dő László                    1.cs. HU-12- 11-78328   H 153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Udvardi János                  1.cs. HU-13- D-629641   T 153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Élő Szilveszter                2.cs. HU-11- 11-68880   H 152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edő László                    2.cs. HU-12- 11-78345   H 1527,2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1.cs.    5 h.  227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2.cs.    5 h.  20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ertai László                  1.cs.    5 h.  17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Miklós                  1.cs.    3 h.  16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2.cs.    3 h.  12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1.cs.    3 h.  12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Élő Szilveszter                1.cs.    2 h.   9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Szabolcs                  1.cs.    2 h.   8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2.cs.    2 h.   8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1.cs.    2 h.   71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ózsef                  1.cs.    2 h.   7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1.cs.    2 h.   6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Udvardi János                  1.cs.    2 h.   6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László                    2.cs.    2 h.   61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ertai László                  2.cs.    2 h.   5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Élő Szilveszter                2.cs.    2 h.   5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rály László                  2.cs.    1 h.   5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Udvardi János                  2.cs.    1 h.   44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József                  2.cs.    1 h.   33,2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2.cs.   10 h.  43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Miklós                  1.cs.    8 h.  39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   7 h.  34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   7 h.  31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ertai László                  1.cs.    8 h.  27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ő Szilveszter                1.cs.    6 h.  27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1.cs.    5 h.  22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1.cs.    6 h.  21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ertai László                  2.cs.    4 h.  141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Szabolcs                  1.cs.    4 h.  13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Károly                  2.cs.    3 h.  12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2.cs.    3 h.  12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1.cs.    4 h.  11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József                  2.cs.    4 h.  11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László                    2.cs.    3 h.  11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rály László                  2.cs.    2 h.  10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Élő Szilveszter                2.cs.    3 h.   9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Udvardi János                  1.cs.    2 h.   63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rály László                  1.cs.    1 h.   4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Udvardi János                  2.cs.    1 h.   4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Miklós                  2.cs.    1 h.   29,4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11- D-358186   H  2h 11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Miklós                  F33 HU-11- 11-68931   H  2h 105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dő László                    F33 HU-12- 11-78374   H  2h 10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2- D-475889   H  2h  99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12-  O-16422   H  2h  91,1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Miklós                  F33 HU-12- D-476093   H  2h  87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Miklós                  F33 HU-11- 11-68942   H  2h  86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Élő Szilveszter                F33 HU-13- D-630234   H  2h  85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-11-  O-07794   H  2h  80,4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ertai László                  F33 HU-12- 11-74672   H  2h  74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11- D-358165   T  2h  85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9- 11-50996   T  2h  77,6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HU-12- D-475094   H 1714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HU-11- D-395801   H 168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HU-11- D-431795   H 168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HU-11- D-358914   H 168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1.cs. HU-08- 11-36342   H 16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1.cs. HU-13- D-628944   H 167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HU-09- 11-50176   H 16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2.cs. HU-13- D-628927   H 166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1.cs. HU-10- 11-59745   H 166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ajos                   1.cs. HU-11- 11-68062   H 165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ordás Károly                 2.cs. HU-13- D-628839   H 165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HU-12- D-477047   H 16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1.cs. HU-10- 13-51005   H 164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2.cs. HU-13-  O-20869   H 162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1.cs. HU-11- D-358884   H 162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2.cs. HU-13- D-628951   H 162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ndes Péter                   1.cs. HU-12- D-475214   H 16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2.cs. HU-11- D-357405   H 161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0.cs. HU-11- 11-68311   H 16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ndes Péter                   1.cs. HU-09- 11-49793   H 161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1.cs. HU-12- D-475072   H 161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ordás Károly                 2.cs. HU-13- D-628858   H 16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ámolyi Zoltán                 2.cs. HU-12- M-129004   H 161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ámolyi Zoltán                 2.cs. HU-13- D-628936   H 161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Lajos                   1.cs. HU-11- 11-68054   H 161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ámolyi Zoltán                 1.cs. HU-12- D-475144   H 160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ámolyi Zoltán                 0.cs. HU-13- D-628921   H 16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László                    1.cs. HU-10- 11-59942   H 160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ordás Károly                 2.cs. HU-13- D-628811   H 160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ámolyi Zoltán                 1.cs. HU-11- D-357443   H 1597,2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 5 h.  25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2.cs.    5 h.  18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   4 h.  15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 3 h.  12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 3 h.  10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   3 h.  10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   2 h.   9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ndes Péter                   1.cs.    2 h.   7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   1 h.   39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10 h.  49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 8 h.  31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2.cs.    7 h.  26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 6 h.  24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ndes Péter                   1.cs.    6 h.  23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 5 h.  18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   4 h.  16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2.cs.    3 h.  10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ászló                  1.cs.    2 h.   7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2.cs.    1 h.   4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2.cs.    1 h.   39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35 HU-11- D-395801   H  2h 113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35 HU-11- D-431795   H  2h 111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35 HU-09- 11-50176   H  2h 10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35 HU-13- D-628944   H  2h 102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35 HU-11- D-358914   H  2h  87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László                    F35 HU-12- D-477047   H  2h  81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Lajos                   F35 HU-11- 11-68062   H  2h  76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László                   F35 HU-12- D-475072   H  2h  5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Zámolyi Zoltán                 F35 HU-12- D-475144   H  2h  53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5:21:00Z</dcterms:created>
  <dc:creator>Király István</dc:creator>
  <dc:description/>
  <cp:keywords/>
  <dc:language>en-US</dc:language>
  <cp:lastModifiedBy>Király István</cp:lastModifiedBy>
  <dcterms:modified xsi:type="dcterms:W3CDTF">2014-06-04T16:33:00Z</dcterms:modified>
  <cp:revision>10</cp:revision>
  <dc:subject/>
  <dc:title>Győr és Környéke Tagszövetség, F01 Győr</dc:title>
</cp:coreProperties>
</file>