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2.cs. HU-13- D-625107   H 15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1- D-356178   H 15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HU-08- 11-3606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HU-13- D-692033   T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0.cs. HU-12- 11-69356   T 15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HU-13- D-630048   H 14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HU-12- 11-6936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HU-10- 11-51547   H 14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2- D-471079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HU-12- 11-69381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2- D-563618   T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HU-12- 11-69351   T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-10- D-265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1.cs. HU-11- D-430774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HU-12- D-563645   H 14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HU-13- D-692012   T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HU-12- D-471068   T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-12- 11-75630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2.cs. HU-10- 11-51566   T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11- D-356151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HU-13- D-625101   T 14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HU-12- 11-75637   H 14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0.cs. HU-11- 11-61111   T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HU-11- D-356051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1.cs. HU-13- D-692001   T 14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orró József                   1.cs. HU-13- D-692007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ózsef                 1.cs. HU-11- 11-61114   H 1433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3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   5 h.  2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2.cs.    4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3 h.  1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 3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2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2 h.   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1 h.   64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0 h.  4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 7 h.  3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   7 h.  3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5 h.  2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4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   3 h.  1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2 h.  1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   2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2 h.   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   2 h.   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64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4 h. 10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8 h.  8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14 h.  68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12 h.  5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10 h.  4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10 h.  4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   7 h.  3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9 h.  3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7 h.  3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6 h.  2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5 h.  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4 h.  1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   4 h.  1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2- D-471079   H  2h 13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12- 11-69360   H  2h 11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2- 11-75637   H  2h 10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0- D-265098   H  2h  87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D-430774   T  2h  92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2- 11-75637   H  4h 18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0- D-265098   H  4h 15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2- D-471093   H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08- 11-36063   H  3h 14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3- D-625137   H  3h 14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1- D-356151   H  3h 14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3- D-692007   H  3h 12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2- D-563645   H  3h 11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2- 11-75630   H  3h 11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2- D-471079   H  2h 13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1- D-430774   T  3h 12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12- 11-69351   T  2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olnár Imre                    F01 HU-08- 50-11143   T  2h  87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 D-625119   T  2h  7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2- D-471068   T  2h  7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olnár Imre                    F01 HU-10- 11-51786   T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10- 11-51563   T  2h  6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0.cs. HU-13- 11-79069   H 155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2.cs. HU-09- D-208769   H 15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3- M-133326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HU-11- 11-61579   H 15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0.cs. HU-13- 11-79042   H 15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zselics Mihály               1.cs. HU-12- 11-69732   T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HU-11- D-333925   H 15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HU-12- D-563924   T 152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2.cs. HU-13- D-625305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HU-13- 11-78807   H 15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HU-13- D-692059   H 15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HU-13- 11-79310   T 15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HU-13- D-692090   H 15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HU-10- D-318992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3- 11-7910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HU-12- D-563904   H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13- 11-78838   H 15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HU-12- D-471132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HU-11- 11-61968   H 1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HU-13- D-692076   H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HU-05- 11-94749   H 15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1.cs. HU-11- D-395969   H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HU-13- 11-78986   H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HU-10- D-265357   H 14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11- 11-6671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2.cs. HU-12- D-563773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0.cs. HU-13- D-692089   H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HU-13- 11-79596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HU-10- D-318999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HU-12- D-563784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2.cs. HU-13- D-692145   T 14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09- 50-2053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HU-12- D-563922   H 14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0.cs. HU-11- D-333942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2.cs. HU-13- 11-78985   H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1.cs. HU-13- 11-79588   H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12- D-563878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2.cs. HU-10- D-319211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2.cs. HU-13- D-692203   H 14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10- D-318954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1.cs. HU-12- D-563715   T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HU-13- D-692075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1.cs. HU-13- D-692241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HU-13- M-133338   T 14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2.cs. HU-13- 11-79320   H 14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HU-08- 11-27440   H 14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0.cs. HU-13- 11-79409   H 145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HU-13- 11-78988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h Zoltán                  1.cs. HU-12- D-563722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HU-13- D-692072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HU-08- 11-27869   H 14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HU-13- D-692137   T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HU-12- D-563811   T 14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0.cs. HU-12- D-531152   H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üveges-Rácz                   2.cs. HU-11- D-395980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2.cs. HU-12- D-563766   H 14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HU-12- D-471148   H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0.cs. HU-13- D-692061   T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1.cs. HU-12- D-478957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0.cs. HU-12- D-531150   H 1435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lück István                   1.cs.    5 h.  2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   5 h.  2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2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   3 h.  1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3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3 h.  1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   2 h.  1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2.cs.    3 h.  1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   2 h.  1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   2 h.  1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2.cs.    2 h.   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   2 h.   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lück István                   2.cs.    2 h.   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2 h.   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1 h.   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1.cs.    1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   1 h.   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   1 h.   5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1 h.   40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   7 h.  4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   7 h.  41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7 h.  3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7 h.  3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   6 h.  3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7 h.  3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   5 h.  2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5 h.  2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5 h.  2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4 h.  2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4 h.  22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4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 4 h.  2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   4 h.  1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4 h.  18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2.cs.    4 h.  1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   3 h.  1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3 h.  1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   2 h.  10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1.cs.    2 h.  1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2.cs.    2 h.   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   1 h.   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   1 h.   3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21 h.  9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19 h.  9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2.cs.   17 h.  8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7 h.  7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17 h.  7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  14 h.  6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12 h.  6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13 h.  6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10 h.  5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10 h.  5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  11 h.  4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11 h.  4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10 h.  4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10 h.  4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11 h.  4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   9 h.  3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8 h.  3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1.cs.    8 h.  3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8 h.  3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2.cs.    7 h.  27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   5 h.  26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5 h.  2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   5 h.  2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   5 h.  1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3 h.  1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579   H  2h 14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2- D-471132   H  2h 12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02 HU-11- 11-66718   H  2h 11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3- D-692075   H  2h 11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0- D-318954   H  2h 110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2- D-471213   H  4h 20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 11-61697   H  4h 19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-05- 11-94749   H  4h 19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icser Béla                   F02 HU-12- D-471132   H  4h 18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0- D-318999   H  4h 18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10- D-318954   H  4h 17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8- 11-27440   H  4h 16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vezdovics Szilvér             F02 HU-10- 11-52004   H  4h 14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12- D-563815   H  3h 16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13- D-692059   H  3h 166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3h 15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Ernő                     F02 HU-13- 11-79310   T  3h 123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3- D-692160   T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3- D-692061   T  2h  6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Ernő                     F02 HU-13- 11-79312   T  2h  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Ernő                     F02 HU-11- 11-62525   T  2h  4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HU-13- 25-24078   H 153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1- D-404040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2.cs. HU-10- 25-03642   T 14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2.cs. HU-12- D-527063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12- D-476516   H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11- D-356387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12- D-472259   H 14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HU-13- D-657351   T 14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HU-10- 11-53071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zsics Sándor                 1.cs. HU-12- D-527040   H 14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Miklós                   2.cs. HU-11- 25-14415   H 14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Miklós                   2.cs. HU-12- D-526115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12- 11-72564   H 14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zsics Sándor                 1.cs. HU-12- D-527032   T 14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Miklós                   1.cs. HU-12- D-526106   T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zsics Sándor                 1.cs. HU-10- 25-03611   T 14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zsics Sándor                 1.cs. HU-11- D-382708   T 13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HU-12- D-472145   H 1395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3 h.  1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zsics Sándor                 1.cs.    4 h.  1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2.cs.    2 h.  1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2 h.  1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2.cs.    2 h.   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1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1 h.   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   1 h.   36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6 h.  37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6 h.  3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2.cs.    5 h.  2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1.cs.    6 h.  2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5 h.  2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5 h.  2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4 h.  2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2.cs.    2 h.   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   1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Miklós                   1.cs.    1 h.   36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21 h. 10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7 h.  8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7 h.  7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16 h.  7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2 h.  5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2.cs.   10 h.  5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2.cs.   11 h.  4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zsics Sándor                 1.cs.    9 h.  3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   9 h.  3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8 h.  3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   6 h.  2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Tamás 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5 h.  2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2.cs.    4 h.  18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2- D-527063   H  2h 11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0- 11-53071   H  2h  9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145   H  2h  77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94   H  4h 20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119   H  4h 20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357026   H  3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472345   H  3h 15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 D-472379   H  3h 15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3- 25-24078   H  3h 14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0- 11-53682   H  3h 13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 D-472139   H  3h 12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ecsi Tibor                  F05 HU-10- 11-53071   H  3h 12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2- 11-72564   H  3h 122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3h 15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71   T  2h  86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1- D-382708   T  2h  6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0- 25-03611   T  2h  6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3- 25-25004   H 15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 12- 25-17083   H 14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HU-11- 25-08686   H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HU-11- D-386949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HU-11- 25-08353   H 14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HU-13- D-657556   H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HU-10- 25-99427   H 14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HU-13- D-670920   H 14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1.cs. HU-11- 25-08354   H 14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 10- 25-99544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HU-13- D-659456   H 14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rdős Lajos                   1.cs. HU-11- 25-08611   H 141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skolczi Ernő                 1.cs. HU 10- 25-99514   H 14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HU-13- D-657683   H 140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HU-13- D-657697   H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József                  1.cs. HU-10- 25-99569   H 1401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1.cs.    3 h.  1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2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 2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 1 h.   5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rdős Lajos                   1.cs.    1 h.   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skolczi Ernő                 1.cs.    1 h.   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6 h.  3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   5 h.  2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5 h.  2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4 h.  21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skolczi Ernő                 1.cs.    4 h.  1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   3 h.  1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   3 h.  1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1.cs.    3 h.  1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2 h.  1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rdős Lajos                   1.cs.    2 h.   79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21 h. 11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3 h.  57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2 h.  5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11 h.  52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10 h.  41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8 h.  3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7 h.  3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8 h.  2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skolczi Ernő                 1.cs.    5 h.  2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2.cs.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   4 h.  16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Csaba                   1.cs.    3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2.cs.    2 h.   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0- 25-99427   H  2h 12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Mihály                  F06 HU-13- D-659456   H  2h 11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arnabás                  F06 HU-11- 25-08354   H  2h  97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iskolczi Ernő                 F06 HU 10- 25-99514   H  2h  74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0- 25-99427   H  4h 181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 D-657658   H  3h 16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3- D-659456   H  3h 16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1- 25-08686   H  3h 15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2- D-525125   H  3h 1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2- D-525089   H  3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Mihály                  F06 HU-11- D-386949   H  3h 15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2- 25-17312   H  3h 137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0-   O-4700   H  3h 13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2- 25-17307   H  3h 127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HU-10- 11-54149   H 15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HU-11- 11-63849   H 15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HU-13- D-593221   H 151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HU-11- 11-63842   H 15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HU-13- D-650359   T 15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2- D-476437   H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HU-13- D-593501   H 149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HU-10- 11-53835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HU-12- D-564090   H 14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2- D-477435   H 147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1.cs. HU-11- 11-63848   H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HU-11- D-404453   H 14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HU-13- 11-80566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HU-09- 11-43014   H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09- 11-43018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2.cs. HU-13- 11-80559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12- 13-78426   H 14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HU-12- D-47642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2.cs. HU-12- D-564065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HU-13- D-630361   T 14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11- 11-63898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11- 11-63593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László                 1.cs. HU-13- D-593202   H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2.cs. HU-11- 11-63588   T 144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László                 1.cs. HU-11- 11-63307   H 14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HU-13- 11-80569   T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Balázs                  1.cs. HU-13- D-593520   H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13- 11-80809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2.cs. HU-13- 11-80575   H 1420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30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   4 h.  2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4 h.  2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   3 h.  1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3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   2 h.  10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2.cs.    2 h.   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2.cs.    1 h.   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   1 h.   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1 h.   4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   1 h.   30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10 h.  5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8 h.  3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 6 h.  2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5 h.  28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5 h.  25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4 h.  2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3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 3 h.  1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3 h.  11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2 h.   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2 h.   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1 h.   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   1 h.   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2.cs.    1 h.   4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23 h. 121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20 h. 10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8 h.  7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10 h.  4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12 h.  473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2.cs.   10 h.  4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9 h.  3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7 h.  2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5 h.  25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6 h.  2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2.cs.    6 h.  2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4 h.  2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2.cs.    6 h.  2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   5 h.  209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5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2.cs.    1 h.   5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1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2- D-476437   H  2h 13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2- D-476422   H  2h 1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őczei László                 F08 HU-10- 11-53835   H  2h 11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őczei László                 F08 HU-13- D-593221   H  2h 11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8   H  2h 103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ola János                    F08 HU-12- D-476437   H  4h 23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3- D-630776   H  4h 21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2   H  4h 21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3- 11-80566   H  4h 17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564043   H  3h 17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564038   H  3h 161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11-63849   H  3h 16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29   H  3h 15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1- 11-63848   H  3h 1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őczei László                 F08 HU-10- 11-53835   H  3h 148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13- 11-80569   T  3h  9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Balázs                  F08 HU-13- D-593513   T  2h 10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2- D-564087   T  2h 100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11- 11-63588   T  2h  7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3- 11-80819   T  2h  7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12- 11-73447   T  2h  6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12- D-477681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HU-12- 11-74092   H 15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2.cs. HU-12- 11-7409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HU-12- D-477753   H 15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HU-13- 11-81848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13- D-627062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HU-12- D-473344   H 148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2.cs. HU-13- D-627030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HU-11- 11-63973   H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2.cs. HU-13- D-6270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HU-12- D-477766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HU-13- D-627111   H 14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11- 11-64021   H 14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HU-13- 11-81592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HU-13- 11-81578   H 145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HU-13- 11-81542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Gyula                    0.cs. HU-13- D-627010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HU-12- 11-74293   H 143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2.cs. HU-13- D-594093   H 14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HU-12- 11-73889   H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HU-13- 11-81773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HU-13- 11-81705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HU-11- D-359391   H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HU-13- D-627058   H 14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üredi Péter                   1.cs. HU-11- D-333990   H 14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2.cs. HU-13- D-630488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1.cs. HU-12- D-477760   T 14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2.cs. HU-10- D-300770   H 14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Gyula                    2.cs. HU-11- D-356616   H 14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HU-13- D-594295   H 14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kker Martina                 2.cs. HU-13- 11-81701   H 13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2.cs. HU-12- D-477159   H 138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Gyula                    1.cs. HU-13- D-627033   H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1.cs. HU-12- 11-74264   H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13- D-630570   H 13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2.cs. HU-12- 11-74276   H 13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13- D-630403   H 13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1.cs. HU-11- 11-64035   H 1370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2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2.cs.    4 h.  2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   4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3 h.  1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   3 h.  15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3 h.  14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3 h.  1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2 h.  1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2 h.  10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2 h.   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2 h.   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   1 h.   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1 h.   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Gyula                    1.cs.    1 h.   35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10 h.  5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   7 h.  40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2.cs.    6 h.  3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4 h.  2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   5 h.  2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5 h.  2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 5 h.  2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1.cs.    5 h.  2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 4 h.  2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5 h.  2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 4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4 h.  1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3 h.  1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3 h.  12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2.cs.    2 h.  10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2 h.   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2 h.   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   1 h.   51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9 h.  8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7 h.  8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  17 h.  72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13 h.  6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3 h.  6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  13 h.  5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  12 h.  5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9 h.  4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11 h.  4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11 h.  4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10 h.  4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9 h.  4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9 h.  4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   9 h.  4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6 h.  30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6 h.  2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2.cs.    6 h.  2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5 h.  2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4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3 h.  1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1.cs.    2 h.   72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 D-477766   H  2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benek Imre                   F10 HU-13- 11-81592   H  2h 12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3- D-627062   H  2h 12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-13- 11-81705   H  2h 10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3- D-630570   H  2h 106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2- D-477766   H  4h 2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2- D-473348   H  4h 15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3- 11-81592   H  3h 16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kker Martina                 F10 HU-12- 11-74092   H  3h 15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13- D-627111   H  3h 15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2- D-477681   H  3h 15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10 HU-13- D-627062   H  3h 15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13- D-594098   H  3h 14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11- 11-64021   H  3h 14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-13- 11-81705   H  3h 141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 11-81380   T  2h 102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0.cs. HU-13- D-627468   H 15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12- D-537355   H 15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HU-13- D-627175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0.cs. HU-13-  O-20852   T 15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HU-13- D-627447   T 15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HU-13- D-627464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HU-13- D-627277   H 15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HU-13-  O-17680   T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HU-13- D-627574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HU-12- D-476471   H 15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HU-10-   O-2082   H 15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HU-13- M-132697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13- M-13264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0.cs. HU-13- M-132869   T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13- M-132604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2- D-473438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HU-13- D-627479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12- D-473511   H 14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1.cs. HU-12- D-476470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2.cs. HU-13- D-627284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HU-13- D-627160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1.cs. DV-12-06327-373   H 14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HU-12- D-473704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HU-13- D-627348   H 14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2.cs. HU-13- D-627179   H 14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HU-13- D-627260   T 14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13- D-627514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HU-11- D-395620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1.cs. HU-11- D-357117   H 14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2.cs. HU-13- D-62743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2.cs. HU-13- D-627149   H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09- D-226278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2.cs. HU-12-  O-1374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HU-13- D-627306   H 14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1.cs. HU-13- D-627475   T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13- D-627163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HU-12- M-129269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11- D-356899   H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2.cs. HU-12- D-473546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12- D-473597   H 14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auz Attila                   2.cs. HU-12- D-476500   H 1406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1.cs.    4 h.  2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2.cs.    5 h.  2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   3 h.  1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   3 h.  1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3 h.  1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3 h.  1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3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2 h.  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   2 h.  1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2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   3 h.  1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   1 h.   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1 h.   4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 7 h.  40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7 h.  3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 7 h.  3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 6 h.  3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6 h.  3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5 h.  2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4 h.  2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5 h.  2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4 h.  21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2.cs.    4 h.  2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4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4 h.  1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   4 h.  16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   2 h.  1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2 h.   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1 h.   42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22 h. 10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22 h. 101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21 h.  9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21 h.  9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17 h.  7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13 h.  60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14 h.  5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13 h.  5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10 h.  4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9 h.  45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10 h.  41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2.cs.    8 h.  3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8 h.  3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   7 h.  2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y Tibor                   1.cs.    5 h.  2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   5 h.  2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5 h.  2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4 h.  1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3 h.  1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2.cs.    2 h.   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0-   O-2082   H  2h 1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3- D-627464   H  2h 11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2h 11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 D-395620   H  2h 10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1- D-356899   H  2h  92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5h 24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59   H  3h 1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0-   O-2082   H  3h 18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0- D-300885   H  3h 16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3- D-627277   H  3h 16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2- D-473909   H  3h 14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1- D-395620   H  3h 142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12- 11-74528   H  3h 13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auz Attila                   F13 HU-12- D-476470   H  3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3- D-627553   H  3h 136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3h 14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D-358232   T  3h 13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3- D-627447   T  2h 11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2- 11-74532   T  2h  9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és fia           F13 HU-13-  O-17680   T  2h  91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3- 11-81991   T  2h  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3- D-627475   T  2h  8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2- 11-74519   T  2h  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2- 11-75544   T  2h  8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2.cs. HU-12- 11-75677   H 156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2.cs. HU-13- 11-82988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HU-12- D-474347   H 15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HU-10- D-265551   H 15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István                    1.cs. HU-12- D-477706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lönyi János                  2.cs. HU-13- D-658562   H 15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13- 11-82327   H 15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2.cs. HU-10- 11-56470   H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HU-11- D-404626   H 15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HU-11- D-357196   H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HU-08- D-185157   H 15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HU-12- D-474145   H 15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HU-11- 11-65773   H 15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HU-12- D-474490   H 15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2.cs. HU-13- 25-29006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HU-11- 11-65826   H 14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HU-10- D-265559   H 14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HU-13- 11-83023   H 14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2- 11-75328   H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HU-12- 11-75485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2.cs. HU-11- 11-65216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HU-10- 11-56464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HU-11- 11-65495   H 14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HU-12- D-474396   H 14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11- D-395477   H 14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HU-12- 11-75540   H 14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HU-12- D-525992   H 14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1.cs. HU-12- D-474361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2.cs. HU-09- D-229000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1.cs. HU-09- 11-45954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HU-13- 11-83017   H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HU-12- D-474384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HU-13- 11-82976   H 14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11- D-395495   H 14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HU-11- 11-65502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1.cs. HU-12- D-474301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2.cs. HU-13- D-628219   H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                   1.cs. HU-10- 25-04751   H 14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HU-10- 11-56370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lönyi János                  1.cs. HU-11- D-382503   H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HU-12- D-474120   H 14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                   2.cs. HU-13- D-699320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2.cs. HU-12- 11-74884   H 14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HU-12- 11-75516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2.cs. HU-13- D-628214   H 14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HU-11- D-395171   H 1446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   4 h.  2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 3 h.  1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2.cs.    3 h.  1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   3 h.  1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2.cs.    2 h.  1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3 h.  1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                   1.cs.    2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2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   2 h.  1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2.cs.    2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   2 h.   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   2 h.   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2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2.cs.    1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1.cs.    1 h.   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1 h.   2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2.cs.    9 h.  4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   8 h.  4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 8 h.  4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   7 h.  3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István                    1.cs.    6 h.  3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6 h.  3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   6 h.  3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   6 h.  3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 6 h.  3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2.cs.    4 h.  2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   3 h.  2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 4 h.  1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   4 h.  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   3 h.  1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3 h.  1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   2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 2 h.   9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2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2.cs.    1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 1 h.   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2.cs.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   1 h.   35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  22 h. 10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1 h. 10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  20 h.  9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19 h.  8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17 h.  8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  18 h.  7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  17 h.  7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18 h.  7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16 h.  7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5 h.  6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1.cs.   12 h.  5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12 h.  5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  12 h.  5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10 h.  4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  10 h.  4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8 h.  3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2.cs.    7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7 h.  3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7 h.  3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   9 h.  3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8 h.  2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7 h.  2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   7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4 h.  1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   5 h.  1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1.cs.    5 h.  1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testvérek               1.cs.    3 h.  1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2.cs.    2 h.   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0- 11-56464   H  2h 12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09- 11-45954   H  2h 1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 11-75328   H  2h 11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D-265559   H  2h 11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2- D-474361   H  2h 11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8- D-185157   H  5h 23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12- 11-74884   H  5h 18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0- 11-56464   H  4h 19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09- 11-45954   H  4h 19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2- D-474361   H  4h 19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D-312323   H  4h 17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 11-75328   H  4h 17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9- D-229000   H  4h 1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0- D-265559   H  3h 16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0- 11-56279   H  3h 166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0- 11-57787   H 159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3- 11-82703   H 15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HU-12-  O-13697   H 155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SK 11- 0707-409   H 15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SK 12- 55M-2155   H 152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1.cs. SK 09- 0805-770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3- 11-8270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HU-12- D-478494   H 151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HU 12- D-474527   H 15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0.cs. HU-13- D-628417   T 151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SK 13-  55M-250   H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HU-12- D-474602   H 15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12- D-531162   H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12- 11-75904   H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HU-10- 11-51623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HU-12- M-129045   H 14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HU 13- 11-83192   H 14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3- 11-83201   H 14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1.cs. HU-09- 11-50826   H 14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13- 11-83304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13- D-594154   T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12-  O-16402   H 147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HU 13- D-630359   H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HU-13- D-627840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12-  O-13703   H 146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HU 13- 11-83197   H 145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1.cs. SK 11- 0707-510   H 14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12- D-47461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13- D-628420   T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szti Zoltán                  1.cs. HU-12- 11-7826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3- D-692230   H 14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13- 11-83313   H 144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2.cs. SK 12- 0301-223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3- D-594967   H 1438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4 h.  2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   4 h.  2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4 h.  1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3 h.  1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12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2 h.  1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2 h.  1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   2 h.  1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1 h.   55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8 h.  4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9 h.  4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 7 h.  4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8 h.  3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 6 h.  2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5 h.  2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5 h.  2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4 h.  2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3 h.  1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1 h.   56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21 h. 10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19 h.  8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8 h.  7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16 h.  6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15 h.  68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4 h.  6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2.cs.   12 h.  6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13 h.  5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12 h.  4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6 h.  2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5 h.  2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   5 h.  1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38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9 HU 13- 11-83192   H  2h 12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M-129045   H  2h 11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3- 11-83197   H  2h 10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2- D-478494   H  2h 104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örözdös Lajos                 F19 SK 11- 0707-510   H  2h 10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 11- 0707-510   H  5h 23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0- 11-57787   H  4h 2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M-129045   H  4h 19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19 HU-09- 11-40128   H  4h 17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2- D-474614   H  4h 17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12-  O-13703   H  4h 16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2- D-478494   H  4h 164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 11- 0707-482   H  4h 134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 12- 0301-223   H  4h 13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3- 11-83197   H  3h 155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11-83301   T  2h  88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3- D-628417   T  2h  86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3- D-630351   T  2h  7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3- D-628420   T  2h  63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13- D-593776   H 154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3- 11-83661   H 15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0- D-300573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13- D-631724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13- 11-83692   H 15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12- D-479418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11- 12-20354   H 14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10- 11-58372   H 14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12- D-537517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2.cs. HU-13- 11-83571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13- 11-8366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1- 02-99898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HU-13- D-631777   H 14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09- 11-48141   H 14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2- 11-76365   T 14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3- 11-83680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uhász Sándor                  1.cs. HU-13- 11-83580   T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12- 11-76244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HU-12- 11-76427   H 14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adlicsek Ádám                 1.cs. HU-13- D-692476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uhász Sándor                  1.cs. HU-12- 11-76459   T 14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12- 11-76396   H 14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HU-11-  O-07736   H 14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uhász Sándor                  1.cs. HU-13- 11-83557   T 14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0.cs. HU-13- 11-83671   H 14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Attila                  1.cs. HU-13- D-630199   H 14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12- 11-76245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HU-13- 11-83509   H 1387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4 h.  2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4 h.  2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3 h.  1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 3 h.  1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2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uhász Sándor                  2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1 h.   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Attila                  1.cs.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0 h.  57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8 h.  4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7 h.  3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7 h.  3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 6 h.  3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4 h.  1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4 h.  1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1.cs.    3 h.  1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2.cs.    2 h.  1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2 h.  1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   2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1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1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Attila                  1.cs.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25 h. 12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22 h. 11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20 h.  9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20 h.  8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13 h.  5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11 h.  4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10 h.  4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7 h.  3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5 h.  2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2.cs.    4 h.  2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4 h.  2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2.cs.    3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2 h.   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2.cs.    1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Attila                  1.cs.    1 h.   3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3- D-593776   H  2h 13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0- 11-58372   H  2h 13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1-  O-07736   H  2h 11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adlicsek Ádám                 F20 HU-13- D-692476   H  2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1- 12-20354   H  2h 107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57   T  2h 10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es Gyula                    F20 HU-12- 11-76365   T  2h  96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0- 11-58372   H  5h 2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 D-537514   H  4h 23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14   H  4h 21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09- 11-48141   H  4h 20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3- D-631716   H  4h 2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0- D-300573   H  4h 19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 O-07736   H  4h 1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417   H  4h 1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 D-537517   H  4h 18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 11-76245   H  4h 179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57   T  3h 157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uhász Sándor                  F20 HU-13- 11-83567   T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80   T  3h 12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3- D-631705   T  3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 11-81540   T  2h 11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es Gyula                    F20 HU-12- 11-76365   T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rdi Vince                    F20 HU-13- 02-27052   T  2h  86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uhász Sándor                  F20 HU-11- 12-20067   T  2h  77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3- D-593340   T 15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0.cs. HU-13- D-628445   T 15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upács Csaba                  2.cs. HU-10- D-270563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13- D-593396   H 14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HU-13- D-628432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11- 11-67752   H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HU-12- D-474824   H 144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HU-10- 11-58837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HU-13- D-628508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HU-10- 11-58499   T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13- D-629370   H 14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HU-11- 13-56155   H 14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1- 11-67343   H 14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HU-13- D-593608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HU-10- 11-58840   T 13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1.cs. HU-13- D-628440   H 139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HU-11- 13-56158   H 13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upács Csaba                  1.cs. HU-12- D-474815   T 13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1.cs. HU-13- D-593611   H 137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2.cs. HU-12- D-485702   T 13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12- 11-76953   H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2.cs. HU-13- D-630680   T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1.cs. HU-11-  O-07527   H 13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áczi András                   1.cs. HU-12- D-474828   T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2.cs. HU-11- 11-67750   H 13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2.cs. HU-13- D-628504   H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encz István                 1.cs. HU-10- 13-37506   H 13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HU-13- D-593373   H 1364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 5 h.  24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1.cs.    4 h.  2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3 h.  1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encz István                 1.cs.    3 h.  1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3 h.  12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2 h.   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 1 h.   6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 1 h.   45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10 h.  5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7 h.  4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7 h.  3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6 h.  3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1.cs.    4 h.  21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 4 h.  1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encz István                 1.cs.    4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4 h.  15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2.cs.    2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2 h.   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2.cs.    1 h.   7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   1 h.   49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1 h. 10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22 h. 10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9 h.  8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  16 h.  8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4 h.  7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11 h.  4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2 h.  4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8 h.  3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encz István                 1.cs.    6 h.  24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6 h.  2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6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2.cs.    5 h.  2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   4 h.  1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lauf József                  1.cs.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2.cs.    3 h.  1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2.cs.    4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2.cs.    3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96   H  2h 12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43   H  2h 11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áczi András                   F24 HU-11-  O-07527   H  2h  93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0- 11-58499   T  2h  88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5h 27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593396   H  5h 25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1-  O-07745   H  4h 2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áczi András                   F24 HU-12- D-474824   H  4h 16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 11-77006   H  3h 16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áczi András                   F24 HU-10- 11-58855   H  3h 16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1- 11-67752   H  3h 16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3-  O-17493   H  3h 15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3- D-629370   H  3h 14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áczi András                   F24 HU-12- D-474832   H  3h 148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3h 15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áczi András                   F24 HU-10- 11-58840   T  3h 13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3-  O-19180   T  2h 10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13- D-593336   T  2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2- D-477208   T  2h  8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György                F24 HU-10- 11-58499   T  2h  8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11- 11-67889   T  2h  8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09- 13-21664   T  2h  82,58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09- 25-96319   H 149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2- D-526592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1.cs. HU-13- D-659170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sis dúc                     1.cs. HU-11- 25-13415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HU-13- D-657185   H 14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HU-11- 11-63230   H 14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0.cs. HU-13- D-658442   T 14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2.cs. HU-13- D-659193   H 14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3- D-658815   H 14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dúc                      1.cs. HU 13- D-657085   H 14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HU-11- D-359213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HU-12- D-526724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1.cs. HU-13- 25-29217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2.cs. HU-13- D-699474   H 145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1.cs. HU-12- D-526659   H 14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HU-13- D-658894   H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HU-08- 11-28315   H 14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2.cs. HU-13- D-659168   H 14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rányi András                  1.cs. HU-12- 25-22580   H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HU-12- D-526668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2.cs. HU-13- D-658790   H 14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ndorka testvérek              2.cs. HU-11- 25-15310   H 14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1.cs. HU-13- D-658888   H 141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1.cs. HU 13- D-657115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HU-13- D-657220   H 14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ősi Gergely                   1.cs. HU-13- D-658865   H 14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HU-13- 25-24316   H 13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intér Tibor                   1.cs. HU-10- 11-53329   H 13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 Balázs                    1.cs. HU-13- D-699458   H 13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li István                   1.cs. HU-13- D-657268   H 13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HU-13- D-657222   H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di Imre                     1.cs. HU-13- 25-29211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 Balázs                    2.cs. HU-13- M-132122   H 13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di Imre                     1.cs. HU-11- 25-15486   H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2.cs. HU-12-  O-15650   H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1.cs. HU-10- D-312817   H 13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intér Tibor                   1.cs. HU-12- D-487547   H 13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 Balázs                    2.cs. HU-13- D-699479   H 1375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 Balázs                    2.cs.    5 h.  2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 4 h.  2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 4 h.  1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   4 h.  1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   3 h.  1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ősi Gergely                   1.cs.    3 h.  1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1.cs.    2 h.  1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dúc                      1.cs.    2 h.  1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   2 h.  10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2.cs.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1 h.   37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0 h.  6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1.cs.    9 h.  4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 8 h.  4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   8 h.  4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   7 h.  37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1.cs.    6 h.  2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2.cs.    5 h.  2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ősi Gergely                   1.cs.    5 h.  2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jor Márk                     1.cs.    3 h.  1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   2 h.  11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   2 h.  1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2.cs.    2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   2 h.   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1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2.cs.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2.cs.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25 h. 13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  19 h.  8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19 h.  8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17 h.  8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15 h.  7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17 h.  7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  15 h.  6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11 h.  5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 Balázs                    2.cs.   12 h.  49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   9 h.  3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1.cs.    8 h.  3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jor Márk                     1.cs.    8 h.  3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2.cs.    7 h.  26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6 h.  2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dúc                     2.cs.    7 h.  2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dúc                      1.cs.    5 h.  2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1.cs.    5 h.  2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2.cs.    6 h.  2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2.cs.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rányi András                  2.cs.    5 h.  1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   4 h.  1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09- 25-96319   H  2h 13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 D-526592   H  2h 13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1- 25-15310   H  2h 12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áldi Imre                     F29 HU-13- 25-29217   H  2h 12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29 HU-12- D-526668   H  2h 119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 D-526592   H  5h 26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HU-12- D-526668   H  5h 25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1- D-382335   H  4h 2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1- 25-15310   H  4h 22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 D-658815   H  4h 22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  O-15650   H  4h 20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29 HU-11- 11-63230   H  4h 18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ldi Imre                     F29 HU-11- 25-15486   H  4h 18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jor Márk                     F29 HU-11- D-382468   H  4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29 HU-08- 11-28315   H  3h 174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3- D-658442   T  3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intér Tibor                   F29 HU-13- D-657194   T  2h 101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13-  O-19228   H 15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1- D-357720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HU-11-  O-09442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12- D-475545   H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HU-13- D-62920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13- D-629539   H 15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HU-12-  O-13761   H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HU-11- D-395977   H 15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HU-13- D-629529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12- D-475429   H 15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2- D-475635   H 15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13- D-629179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0.cs. HU-13- M-132016   H 15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HU-12- D-475625   H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monkos Csaba                 1.cs. HU-13-  O-19248   H 14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0.cs. HU-12- D-475437   T 14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0.cs. HU-13- D-629191   T 14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HU-13- 11-85195   T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1.cs. HU-12- D-475284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0.cs. HU-12- M-129210   H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HU-09- D-226275   H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HU-13-  O-19238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2- D-475628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HU-12- D-475621   H 14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1- D-357937   H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enkvári Attila                1.cs. HU-10- 11-60303   H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0.cs. HU-12- D-478087   T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2- D-475609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HU-10- 11-60231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2.cs. HU-13- D-625403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HU-12- D-475571   H 14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HU-13- M-132023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HU-12- D-475540   H 14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0.cs. HU-13- D-629547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2.cs. HU-13- D-629196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1.cs. HU-12- D-475659   H 1460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4 h.  2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 3 h.  1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4 h.  1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3 h.  1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3 h.  1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2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2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1 h.   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1 h.   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 1 h.   5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1 h.   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   1 h.   35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8 h.  4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8 h.  40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7 h.  38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7 h.  3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 5 h.  29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5 h.  2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3 h.  1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 3 h.  1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4 h.  1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3 h.  16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4 h.  15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   2 h.  11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   2 h.   94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nauz testvérek                2.cs.    2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   1 h.   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3 h. 1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20 h. 102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9 h.  9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13 h.  6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2 h.  5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13 h.  5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  13 h.  53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12 h.  5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10 h.  41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6 h.  2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6 h.  22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6 h.  21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és fia          2.cs.    5 h.  1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4 h.  1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2 h.   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3-  O-19228   H  2h 14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5   H  2h 12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2- D-475429   H  2h 11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3- D-629179   H  2h 11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09- D-226275   H  2h 106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 O-13761   H  5h 26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4h 21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3-  O-19228   H  4h 19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2- D-475540   H  4h 18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09   H  4h 15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312616   H  3h 17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 11-85324   H  3h 16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1-  O-09442   H  3h 15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0- 11-60231   H  3h 15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13- D-629529   H  3h 155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2h 10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 O-13612   T  2h  7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dvardi János                  2.cs. HU-13- D-629756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11- D-358013   H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13- 11-85450   H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HU-12- D-473881   H 15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0.cs. HU-13- D-629637   H 15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-13- D-629899   H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2.cs. HU-12- D-47389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HU-12- D-476061   T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-11- D-358186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12- D-475931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HU-12- D-475881   H 14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HU-13- D-627370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-10-   O-2204   T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HU-12- D-473865   H 14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2.cs. HU-12- D-473886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HU-13- D-629876   T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HU-09- 11-45390   H 14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rtai László                  1.cs. HU-12- 11-7467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HU-13- D-629592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-11- D-404861   H 14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2.cs. HU-13- D-629643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1- D-358160   T 14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ózsef                  1.cs. HU-13- M-134598   H 14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-12- D-475889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11- 11-69147   H 14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dvardi János                  0.cs. HU-13- D-629635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HU-11- 11-64494   H 143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ózsef                  0.cs. HU-13- D-62994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13-  O-19264   H 14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12- D-475927   H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HU-09- 11-50996   T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László                    2.cs. HU-12- 11-78338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HU-12- 11-78345   H 14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2.cs. HU-13- D-629914   H 142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HU-13- D-629878   T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HU-11- 11-68880   H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0.cs. HU-13- 11-85451   T 141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HU-13- 11-79482   H 14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HU-12- D-475905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1.cs. HU-11- D-358211   H 1404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 4 h.  2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2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4 h.  2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4 h.  2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3 h.  1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2.cs.    2 h.  1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2.cs.    2 h.  1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3 h.  1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2 h.  1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1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   2 h.   6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   1 h.   46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10 h.  5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9 h.  4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 8 h.  4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7 h.  3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 7 h.  3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 7 h.  3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6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2.cs.    3 h.  1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4 h.  1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 3 h.  1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   2 h.  12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   2 h.  11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1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   1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1.cs.    1 h.   4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1.cs.    1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22 h. 10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9 h.  9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20 h.  9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18 h.  9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7 h.  7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16 h.  7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3 h.  54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11 h.  5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12 h.  5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2.cs.    9 h.  3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   7 h.  30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   8 h.  2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2.cs.    7 h.  2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   7 h.  2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2.cs.    6 h.  23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2.cs.    3 h.  1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4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2.cs.    2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2.cs.    3 h.   9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1- D-358013   H  2h 142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 D-473881   H  2h 13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11-64494   H  2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2- 11-74672   H  2h 10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2- D-475905   H  2h  91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2h 13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96   T  2h  70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 D-473881   H  4h 21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 11-74672   H  4h 18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ő Szilveszter                F33 HU-11- D-358211   H  4h 177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86   H  3h 1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13   H  3h 17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3- D-629899   H  3h 16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3- 11-85450   H  3h 15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33 HU-10- 11-55631   H  3h 15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3- D-629677   H  3h 1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1- 11-64494   H  3h 148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96   T  4h 14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5   T  3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  O-2204   T  2h 13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3- D-629897   T  2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2- D-475885   T  2h  9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2- D-476061   T  2h  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2- D-475884   T  2h  90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2- D-476011   T  2h  9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3- M-132680   T  2h  8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3- D-629878   T  2h  8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11- 11-68097   H 15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2- D-475130   H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0- 11-60083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HU-12- D-477865   H 14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11- 11-68077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09- 11-49939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10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13- D-628940   H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8- 11-36342   H 14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HU-11- 11-68013   H 14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HU-09- 11-49826   H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12- D-475098   H 1444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4 h.  1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3 h.  17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2 h.  1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1 h.   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1 h.   37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8 h.  4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7 h.  38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7 h.  3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3 h.  2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3 h.  1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   1 h.   37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9 h.  9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18 h.  7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6 h.  75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3 h.  58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14 h.  5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ászló                  1.cs.    7 h.  3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8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6 h.  2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2 h.   89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35 HU-12- D-475130   H  2h 14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35 HU-10- 11-60083   H  2h 12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35 HU-12- D-475098   H  2h  8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08- 11-36342   H  2h  76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11- 11-68062   H  4h 15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0- 11-59767   H  3h 17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 D-395801   H  3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ászló                  F35 HU-12- 11-77399   H  3h 15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08- 11-36342   H  3h 12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1- D-358914   H  3h 1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1- D-357443   H  3h 12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2- D-475144   H  3h  8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2- D-475130   H  2h 14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35 HU-11- 11-68097   H  2h 129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04:00Z</dcterms:created>
  <dc:creator>Király István</dc:creator>
  <dc:description/>
  <cp:keywords/>
  <dc:language>en-US</dc:language>
  <cp:lastModifiedBy>Király István</cp:lastModifiedBy>
  <dcterms:modified xsi:type="dcterms:W3CDTF">2014-07-02T14:38:00Z</dcterms:modified>
  <cp:revision>13</cp:revision>
  <dc:subject/>
  <dc:title>Győr és Környéke Tagszövetség, F01 Győr</dc:title>
</cp:coreProperties>
</file>