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HU-12- D-471100   H 128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1- D-356039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HU-12- 11-75630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-11- D-356053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-13- D-625137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HU-12- 11-69396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HU-13- D-692008   H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12- 11-69352   T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HU-13- 11-78523   T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1- D-356052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HU-08- 11-36063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HU-12- D-471070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13- D-625125   H 12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3- 25-29081   H 12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0.cs. HU-13- D-625108   T 12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0.cs. HU-11- 11-64397   T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HU-13- 11-78656   H 12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13- D-625062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HU-12- D-471098   T 12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HU-11- D-356151   H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10- D-265013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HU-11- D-356178   H 12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2.cs. HU-13- 11-78539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3-  O-19005   T 12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1.cs. HU-11- D-356165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3- D-625129   H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0.cs. HU-13- 11-78668   T 12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olnár Imre                    1.cs. HU-07- 11-16009   T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HU-13- D-625063   H 12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HU-10- D-265094   H 1218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5 h.  2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4 h.  2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4 h.  1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3 h.  1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2 h.   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2 h.   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1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1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2.cs.    1 h.   3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1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4 h. 10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22 h.  97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1.cs.   12 h.  47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2 h.  47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8 h.  31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6 h.  24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   3 h.  11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33 h. 15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32 h. 15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23 h. 10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17 h.  6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6 h.  6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15 h.  6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15 h.  6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13 h.  5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10 h.  5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6 h.  2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5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2.cs.    5 h.  1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4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 D-625137   H  4h 19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51   H  4h 18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08- 11-36063   H  4h 17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 D-625129   H  4h 13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1- D-356039   H  3h 16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 D-471070   H  3h 14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0- D-265013   H  3h 13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1- D-356053   H  3h 13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356165   H  3h 13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 D-471100   H  3h 13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9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89   T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08   T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3- 11-78523   T  2h  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07- 11-16009   T  2h  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08- 50-11143   T  2h  7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2- D-471068   T  2h  6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  O-19005   T  2h  6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10- 11-51563   T  2h  6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08- 11-36063   H  5h 24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51   H  5h 22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1- D-356178   H  5h 22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2- 11-75637   H  5h 2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0- D-265013   H  4h 20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2- D-471093   H  4h 20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1- D-356165   H  4h 2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3- D-625137   H  4h 19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 11-75630   H  4h 17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0- D-265098   H  4h 152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3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74   T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9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68   T  3h 11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2- 11-6935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89   T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 D-625108   T  2h  92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3- 11-78523   T  2h  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olnár Imre                    F01 HU-07- 11-16009   T  2h  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10- 11-51566   T  2h  75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13- D-692090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25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HU-13- 11-79615   H 12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HU-13- M-13334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HU-13- D-692131   T 12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12- D-531115   H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HU-13- D-625172   H 12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HU-13- D-625152   H 12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HU-13- D-692089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HU-12- D-471135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HU-13- 11-79500   H 12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HU-08- 11-27440   H 12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10- D-318999   H 12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1- 11-61697   H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HU-13- D-692144   T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13- D-692072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HU-11- D-333908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10- D-318992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2.cs. HU-11- D-333942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HU-11- 11-61946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12- D-478957   H 12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13- M-133345   H 12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HU-10- 11-52644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0.cs. HU-11- D-333962   H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2.cs. HU-13- 11-78901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HU-13- D-692137   T 12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HU-13- 11-78838   H 12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12- 11-70112   H 123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HU-11- 11-61784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HU-13- 11-78917   H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HU-13- 11-79618   H 12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13- M-133335   H 12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HU-12- D-563811   T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HU-13- 11-78973   H 12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HU-11- 11-62123   H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HU-13- M-133343   T 12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13- D-692145   T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13- D-692143   T 12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0.cs. HU-10- 11-52636   H 12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HU-13- D-692135   H 12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-12- 11-69775   H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1.cs. HU-11- D-333935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HU-12- 11-69923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2.cs. HU-12- 11-69788   H 12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2.cs. HU-10- 11-52238   H 12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HU-13- 11-78834   H 12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0.cs. HU-13- 11-78911   H 12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HU-12- D-471146   H 12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icser Béla                   0.cs. HU-12- 11-70232   H 12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11- 11-61579   H 12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-12- 11-70315   H 12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2.cs. HU-13- 11-78841   H 1201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2.cs.    5 h.  2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   5 h.  2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5 h.  2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3 h.  1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3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   3 h.  1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3 h.   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3 h.   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2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   2 h.   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1 h.   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2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22 h.  9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21 h.  96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20 h.  9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  20 h.  9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7 h.  7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13 h.  5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  12 h.  4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9 h.  4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8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9 h.  2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6 h.  2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6 h.  23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   2 h.   7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ranát Lajos                   1.cs.    1 h.   3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34 h. 16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2.cs.   31 h. 15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32 h. 15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27 h. 13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7 h. 12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22 h. 10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21 h.  9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8 h.  9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22 h.  9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1.cs.   17 h.  7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15 h.  6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13 h.  6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16 h.  61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12 h.  5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5 h.  57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14 h.  5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12 h.  5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8 h.  3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8 h.  328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7 h.  2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6 h.  2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   5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5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4 h.  1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   5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697   H  5h 22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40   H  5h 21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25   H  4h 21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2- D-531115   H  4h 1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0- D-318999   H  4h 18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-10- 11-52238   H  4h 16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 M-133348   H  3h 16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3- D-692090   H  3h 16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D-563815   H  3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13- D-692072   H  3h 149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2h  8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 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3- D-692137   T  2h  82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 D-692160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M-133343   T  2h  7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 D-692145   T  2h  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Ernő                     F02 HU-13- 11-79310   T  2h  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697   H  6h 28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40   H  6h 25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25   H  5h 28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3- D-692090   H  5h 27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3- D-692075   H  5h 2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0- 11-52644   H  5h 26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3- D-692072   H  5h 25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0- D-318999   H  5h 23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10- D-318954   H  5h 23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02 HU-11- 11-66718   H  4h 226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11   T  4h 17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-12- D-563924   T  3h 1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3- 11-79310   T  3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 D-692137   T  3h 11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M-133343   T  3h 111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 D-692145   T  3h 1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 D-69212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01   T  2h 10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3- D-692143   T  2h  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3- D-692160   T  2h  74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HU-13- D-657410   H 13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2- D-47239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12- D-476553   H 13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HU-13- D-657416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 D-472139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12- D-476504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12- D-472123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2- D-472395   H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13- 25-24010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12- D-357026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12- D-472336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HU-13- D-657177   H 12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1- D-404009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HU-12- D-476548   H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13- D-657525   H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11- 11-63258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13- 25-24036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HU-12- D-472124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12- D-472121   H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13- D-657505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12- 11-72826   H 12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zsics Sándor                 1.cs. HU-13- M-132146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HU-13- D-657328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3- 25-24072   H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13- D-657543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2.cs. HU-13- D-657175   H 12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HU-13- D-657475   H 12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HU-13- D-65737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HU-13- D-657392   H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13- D-657455   H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13- 25-24018   H 12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Miklós                   2.cs. HU-12- 25-20989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HU-13- D-657506   H 12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zsics Sándor                 2.cs. HU-13- D-658231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HU-11- D-356380   H 12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zsics Sándor                 0.cs. HU-13- D-658250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ecsi Tibor                  1.cs. HU-10- 11-53100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13- D-65749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HU-12- D-476525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1.cs. HU-13- D-657381   H 12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HU-12- D-476501   H 12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HU-12- D-472399   H 12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2.cs. HU-12- D-47237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HU-13- D-699402   H 1256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2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1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   3 h.  1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 4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1.cs.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1 h.   3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2.cs.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2.cs.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1 h.   29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5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25 h. 12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0 h.  8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7 h.  7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10 h.  3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2.cs.   10 h.  37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   9 h.  3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2.cs.    8 h.  33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34 h. 17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31 h. 16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30 h. 13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23 h. 10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6 h.  6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14 h.  6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1.cs.   12 h.  4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12 h.  48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2.cs.   12 h.  4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  10 h.  4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10 h.  4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Miklós                   1.cs.    9 h.  3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5h 23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345   H  4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357026   H  4h 2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3- D-657525   H  4h 20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6504   H  4h 19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 D-472119   H  4h 17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12- 11-72826   H  4h 16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6525   H  4h 15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1- D-404009   H  4h 15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 D-472124   H  3h 15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4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28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02   T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29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71   T  2h  6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7h 32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19   H  5h 2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0- 11-53682   H  5h 24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6553   H  5h 20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2124   H  4h 21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 D-472345   H  4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357026   H  4h 2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3- D-657525   H  4h 20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 D-476504   H  4h 19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1- 11-63258   H  4h 182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5h 2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3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28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02   T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29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1- D-382708   T  2h  6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zsics Sándor                 F05 HU-10- 25-03611   T  2h  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1.cs. HU-13-  O-20699   H 126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0-   O-4700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3- 25-24807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HU-13- D-594814   H 12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HU-13- D-670911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2.cs. HU-13- 25-24815   H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HU-13- D-657677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HU-13- D-657657   H 12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3- D-670908   H 12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0.cs. HU-10- 11-54852   H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3- D-670914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2.cs. HU-13- D-657697   H 12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erebenics Zsolt               1.cs. HU-13- 25-24964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1.cs. HU-10- 25-99569   H 12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3- D-659431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1.cs. HU-13- M-132161   H 12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2.cs. HU-12- D-525150   H 12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1.cs. HU-13- 25-24813   H 12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1.cs. HU-12- 25-17307   H 12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1.cs. HU-11- 25-08542   H 12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0.cs. HU-13- M-132170   H 12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0.cs. HU-11- D-382031   H 12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Csaba                   1.cs. HU-13- D-659462   H 12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Csaba                   1.cs. HU-13- 25-24889   H 1205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   5 h.  2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4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4 h.  1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   2 h.   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   1 h.   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Csaba                   1.cs.    2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1 h.   4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6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4 h. 12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14 h.  5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8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9 h.  3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6 h.  2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6 h.  25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6 h.  20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Csaba                   1.cs.    5 h.  14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4 h.  14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   2 h.   69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31 h. 15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23 h. 10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20 h.  8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16 h.  7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13 h.  6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  12 h.  5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9 h.  4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9 h.  3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7 h.  3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6 h.  2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   6 h.  24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2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5 h.  1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2- 25-17307   H  5h 18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 D-525125   H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12   H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0-   O-4700   H  4h 18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3- 25-25011   H  3h 16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 D-657677   H  3h 1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25-25006   H  3h 15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2- D-525089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 D-670908   H  3h 14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3- D-657561   H  3h 147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0-   O-4700   H  5h 23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0- 25-99427   H  5h 2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07   H  5h 18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 D-657658   H  4h 2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Mihály                  F06 HU-11- D-386949   H  4h 19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 D-525125   H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 25-17312   H  4h 188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1- 25-08686   H  4h 18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 D-657697   H  4h 14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József                  F06 HU-11- 25-08430   H  3h 172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1- 11-63849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3- 11-80591   H 134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13- D-692354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2- D-476440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2- 13-78426   H 128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HU-11- D-358577   H 12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HU-13- D-692306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0- D-267159   H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12- 11-73447   T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0.cs. HU-12- D-564092   T 12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13- 11-80569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HU-13- D-692307   H 12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0.cs. HU-13- D-692340   T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1.cs. HU-13- D-593202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 D-477443   H 124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zmazia Dezső                2.cs. HU-09- 11-42324   T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HU-11- 11-63319   H 12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2.cs. HU-13- D-593557   T 12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2.cs. HU-13- D-692333   H 123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HU-11- D-358570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0.cs. HU-12- D-564062   H 12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13- 11-80724   H 123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1.cs. HU-12- D-476433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2.cs. HU-13- M-133433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12- D-564029   H 12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HU-11- 11-63842   H 122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13- 11-80554   H 12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12- 11-73413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HU-12- D-476438   H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12- D-477446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HU-13- D-657174   T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HU-13- D-630776   H 12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HU-12- D-473642   H 1201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4 h.  1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1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3 h.  1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2 h.   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1 h.   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1 h.   3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8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3 h. 11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5 h. 11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9 h.  8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11 h.  4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13 h.  4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10 h.  3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2.cs.    8 h.  2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5 h.  17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4 h.  14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38 h. 208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32 h. 15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29 h. 13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21 h.  7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11 h.  53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13 h.  5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3 h.  4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10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 8 h.  38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9 h.  3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  10 h.  3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7 h.  3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6 h.  3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7 h.  2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6 h.  2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29   H  5h 25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2   H  5h 22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2- D-476433   H  5h 22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46   H  5h 17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2- D-476440   H  4h 22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564038   H  4h 2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3- D-692307   H  4h 18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3- D-692306   H  4h 17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3- D-630776   H  4h 168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2- D-476438   H  4h 160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12- 11-73447   T  3h 11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 11-80569   T  3h 108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24   T  2h  8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3- 11-80819   T  2h  7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13- D-657174   T  2h  5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29   H  6h 3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2   H  6h 29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 11-80566   H  6h 25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1- 11-63849   H  5h 29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2- D-476437   H  5h 2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0- 11-53835   H  5h 27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3- D-630776   H  5h 24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13-78426   H  5h 230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2- D-476433   H  5h 22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477446   H  5h 17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9   T  5h 1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3- D-593513   T  3h 16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2- 11-73447   T  3h 11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2-  O-12877   T  2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zmazia Dezső                F08 HU-09- 11-42324   T  2h  8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1- 11-63588   T  2h  7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lyes Gábor                   F08 HU-13- 11-80819   T  2h  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Balázs                  F08 HU-13- D-593504   T  2h  5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zmazia Dezső                F08 HU-13- D-657174   T  2h  5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13- D-594098   H 13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1- D-35670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1- D-395875   H 12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12- D-477668   H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2- D-47779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HU-13- D-626982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HU-12- D-47334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HU-13- D-627007   H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HU-11- D-35968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HU-13- D-627033   H 12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HU-13- 11-81606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HU-13- D-630403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HU-10- 11-55024   H 12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DV-13-08966-842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13- D-594295   H 12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1.cs. HU-06- 11-0804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HU-10- 11-55017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HU-13- D-627111   H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HU-13- D-627048   H 12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11- D-359381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HU-13- D-630409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3- D-630563   H 12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1.cs. HU-13- D-627005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HU-11- D-359391   H 12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3- D-627058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HU-13- D-630575   H 12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HU-13- D-630561   H 12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HU-13- D-630599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Frigyes                1.cs. HU-12- 11-74425   H 12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Frigyes                1.cs. HU-12- 11-74401   H 12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HU-13- 11-81615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Tibor                    1.cs. HU-12- 11-73827   H 12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HU-12- D-477783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12- D-478894   H 12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HU-13- D-594093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HU-12- D-477612   H 12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HU-11- D-359679   H 1231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 5 h.  2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2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5 h.  2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   5 h.  2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4 h.  13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2 h.   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2 h.   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2 h.   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1 h.   5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0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22 h.  9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21 h.  8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  18 h.  7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17 h.  6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4 h.  5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3 h.  5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2 h.  5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0 h.  4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0 h.  4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5 h.  1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3 h.   9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 2 h.   7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lász Ferenc                  1.cs.    2 h.   7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2 h.   70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29 h. 13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5 h. 1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7 h. 1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25 h. 1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19 h.  9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20 h.  8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  19 h.  8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18 h.  76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15 h.  7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2.cs.   13 h.  6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14 h.  6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12 h.  59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12 h.  51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10 h.  4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10 h.  4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6 h.  24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6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5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4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3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13- D-594098   H  5h 2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li István                    F10 HU-13- D-626982   H  4h 2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1- D-356703   H  4h 21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75   H  4h 19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2- 11-74450   H  4h 18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06- 11-08042   H  4h 18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Frigyes                F10 HU-12- 11-74425   H  4h 17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Frigyes                F10 HU-12- 11-74401   H  4h 16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2- D-477668   H  4h 16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Frigyes                F10 HU-10- 11-55017   H  4h 159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75   H  6h 28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66   H  5h 27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13- D-594098   H  5h 259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 D-627111   H  5h 25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kker Martina                 F10 HU-11- D-359683   H  5h 24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ücs Gyula                    F10 HU-12- D-473348   H  5h 2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2- D-477796   H  4h 22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13- D-626982   H  4h 2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1- D-356703   H  4h 21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11- 11-64021   H  4h 20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 11-81380   T  2h 102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3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HU-13- D-627558   H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13- D-627616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D-537366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1-  O-0768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3- D-627664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12- D-473443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12- D-473616   H 13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HU-13- D-627255   T 13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12- D-473604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HU-13- D-627174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3- D-627656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HU-13- D-627306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2- D-473477   H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12- D-473430   H 12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HU-13- D-627348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HU-13- D-627503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3- D-627153   H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13- D-627181   H 12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HU-11- D-395620   H 12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HU-12- D-473909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3- D-627513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11- D-359621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2- D-537374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2- D-473453   H 12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y Tibor                   1.cs. HU-13- D-630327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12- D-473500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HU-13- D-627457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HU-13- D-594023   H 1269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4 h.  1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4 h.  1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3 h.  1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3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 2 h.   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2.cs.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   1 h.   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1 h.   24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3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5 h. 11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24 h. 107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23 h. 10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14 h.  5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13 h.  5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  11 h.  4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10 h.  3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   6 h.  2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5 h.  1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2 h.   7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34 h. 16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36 h. 16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34 h. 16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23 h. 1073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25 h. 10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21 h.  9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20 h.  8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17 h.  7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6 h.  70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5 h.  6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10 h.  5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  10 h.  4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10 h.  43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8 h.  2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7 h.  2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6 h.  2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5 h.  2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4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3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5h 25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537366   H  5h 2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473430   H  5h 2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 O-07687   H  5h 2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43   H  5h 21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3- D-627656   H  5h 18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3- D-627148   H  4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77   H  4h 13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3- D-594049   H  3h 17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2- D-473604   H  3h 161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D-358232   T  3h 13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3- D-627267   T  3h  9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1-  O-07690   T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2- 11-74519   T  2h  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y Tibor                   F13 HU-13- D-630340   T  2h  70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7h 364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0-   O-2082   H  5h 3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0- D-300885   H  5h 2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D-537366   H  5h 2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30   H  5h 2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1-  O-07687   H  5h 2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43   H  5h 21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20   H  5h 2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3- D-627656   H  5h 18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2- D-473604   H  4h 234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4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3- D-627267   T  4h 1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D-358232   T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3-  O-20852   T  2h 12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9- 11-44834   T  2h 1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3- D-627447   T  2h 11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3- 11-81964   T  2h 107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2- 11-74532   T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3-  O-17680   T  2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HU-13- D-672359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12- 11-7530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1- D-395451   H 13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HU-13- D-657671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HU-12- D-474361   H 13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11- 11-66347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HU-12- D-474351   H 13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0.cs. HU-13- D-627705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HU-10- 11-57006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13- D-62807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3- 11-82346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HU-13-  O-19122   H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HU-13- 11-82422   H 13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3- 11-82393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HU-11-  O-1027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HU-12- D-474359   H 13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HU-11- D-404606   H 13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HU-11- D-407004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HU-12- D-474398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1.cs. HU-13- 11-82203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1- D-395466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HU-13- 11-82739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HU-12- D-474144   H 13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HU-13- D-627939   H 13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HU-13- D-627992   H 13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13- D-627602   H 13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12- 11-75313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HU-13- 11-83007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HU-13- 11-82398   H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HU-13- 11-82444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0.cs. HU-13- D-628033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HU-13- D-594802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0.cs. HU-13- 11-83025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HU-12- D-474067   H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10- D-312323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HU-12- D-474496   H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2.cs. HU-12- D-476928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HU-11- D-395837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1- 11-65413   H 12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0.cs. HU-13- D-627727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10- 11-57029   H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1.cs. HU-09- 11-45954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HU-11- 11-66315   H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HU-13- D-593281   H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HU-12- D-474472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HU-12- 11-74866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HU-10- 11-56350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13- D-628097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2.cs. HU-13- 11-82682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1.cs. HU-13- D-593283   H 12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HU-13- D-627800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HU-12- D-474099   H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0.cs. HU-13- D-628080   H 12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2.cs. HU-12- 13-68491   H 12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HU-13- D-627942   H 12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1.cs. HU-13- D-627931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nzsér Gyula                  1.cs. HU-12- 11-75784   H 12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HU-13- 11-82741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HU-12- 11-75352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0.cs. HU-13- 11-82327   H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2.cs. HU-13- 11-82414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HU-12- 11-74884   H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2.cs. HU-13- 11-82427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1.cs. HU-11- 11-66012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HU-11- 11-65672   H 12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1.cs. HU-12- D-477740   H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11- D-395477   H 12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2.cs. HU-13- 11-82556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HU-10- D-267621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0.cs. HU-13- D-627723   H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HU-13- D-627718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1.cs. HU-13- D-627714   H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lönyi János                  0.cs. HU-13- D-658558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lönyi János                  0.cs. HU-13- 25-28687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HU-12- 11-75332   H 1282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   5 h.  2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   5 h.  2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5 h.  2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5 h.  1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4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 3 h.  1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   3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2.cs.    3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 3 h.  1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2 h.   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2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   2 h.   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   2 h.   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2 h.   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1 h.   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   1 h.   27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6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5 h. 120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23 h. 10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23 h. 10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23 h.  9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22 h.  9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  18 h.  7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15 h.  6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12 h.  5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  12 h.  4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11 h.  4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   8 h.  3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8 h.  2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9 h.  2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5 h.  2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lönyi János                  2.cs.    3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2 h.   7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testvérek               1.cs.    2 h.   6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6 h. 17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35 h. 16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32 h. 15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28 h. 13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27 h. 119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26 h. 11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  25 h. 11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26 h. 1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  25 h. 11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  21 h.  9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21 h.  9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  20 h.  91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17 h.  7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14 h.  6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14 h.  6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14 h.  6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12 h.  5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12 h.  4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   9 h.  4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8 h.  3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   8 h.  3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2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7 h.  2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9 h.  2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2.cs.    6 h.  2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6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   5 h.  1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2.cs.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D-312323   H  5h 1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2- 11-74884   H  5h 1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350   H  4h 2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10- 11-56279   H  4h 20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1- D-407004   H  4h 20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3- D-627602   H  4h 20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 11-82398   H  4h 19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HU-11- D-395837   H  4h 1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51   H  4h 19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2- D-476928   H  4h 188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09- 11-45954   H  7h 34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 D-474361   H  7h 3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 11-74884   H  7h 2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 D-312323   H  6h 25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0- 11-56349   H  5h 27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edó Gábor                     F16 HU-11- D-404590   H  5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2- D-474351   H  5h 24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 11-75328   H  5h 2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2- 11-75350   H  5h 24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1- 11-66012   H  5h 23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3- 11-82707   H 130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3- 11-82383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HU-10- 11-56024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2- D-474656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2- D-474411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3- M-132808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3- 11-82703   H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2- 11-75901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3- D-628271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2- D-474643   H 12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HU-13- D-593595   H 12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SK 12- 0301-115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12-  O-13703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1.cs. HU-13-  O-19138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HU-13- D-628255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2- D-474674   H 127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HU 12- D-474527   H 12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SK 11- 0707-482   H 12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HU-12- 11-76040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HU-12- 11-69574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12- 11-75905   H 12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2.cs. HU-13- 11-83308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12- 11-75916   H 125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0.cs. SK 13- 0301-773   H 12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HU-09- 11-40128   H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3- 11-82369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2- D-564272   H 12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1.cs. SK 08- 0805-203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2.cs. HU-13- 11-78724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12- 11-75923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0- 11-57504   H 124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1.cs. SK 10- 0707-840   H 124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HU 12- D-474535   H 12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SK 11- 0707-510   H 1245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4 h.  15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3 h.  1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4 h.  1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3 h.  1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2 h.   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2 h.   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 1 h.   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1 h.   28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9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1 h.  9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17 h.  7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6 h.  6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7 h.  6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3 h.  5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13 h.  4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4 h.  161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 3 h.  12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31 h. 15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7 h. 12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25 h. 1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5 h. 10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24 h. 10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23 h. 10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21 h.  9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19 h.  9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16 h.  6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9 h.  3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6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6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2 h.   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482   H  5h 1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87   H  4h 20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4656   H  4h 19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12- 11-75901   H  4h 18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564272   H  4h 187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 11- 0707-510   H  4h 16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19 HU-09- 11-40128   H  4h 16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12- 11-75923   H  4h 15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12- 0301-223   H  4h 14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  O-13703   H  4h 143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11-83301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 D-628417   T  2h  8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482   H  7h 27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19 HU-09- 11-40128   H  6h 271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1- 0707-510   H  6h 26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 O-13703   H  6h 239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 12- 0301-223   H  6h 209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0- 11-57787   H  5h 28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12- 11-75901   H  5h 258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2- D-474527   H  5h 233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08- 0805-203   H  5h 20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2- D-478494   H  5h 196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D-628417   T  3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2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 11-83301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 D-594154   T  2h  82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3- D-628420   T  2h  6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3- D-593776   H 127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13- 11-83668   H 12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1- 11-67014   H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13- D-593760   H 12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2- 11-76391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1-58417   H 12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2- 11-76245   H 12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1- 11-67263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3- D-593743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13- 11-83681   H 12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09- 11-48141   H 12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HU-13- D-631741   H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Attila                  1.cs. HU-13- D-630199   H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10- D-300573   H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2- D-479411   H 11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3- 11-83699   H 11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13- D-631716   H 11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1.cs. HU-13- 02-27052   T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1-  O-07736   H 11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13- D-631724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12- D-537514   H 11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10- 11-58334   H 11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2- 11-76244   H 11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11- 11-67024   H 1165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1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Attila                  1.cs.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32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0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5 h. 12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4 h. 11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5 h.  5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1.cs.    9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8 h.  2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6 h.  2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3 h.  11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   1 h.   4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1 h.   2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40 h. 21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34 h. 17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31 h. 13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8 h. 12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15 h.  6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12 h.  51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11 h.  4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9 h.  3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6 h.  2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5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   4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   4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1.cs.    2 h.   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2.cs.    2 h.   68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D-537514   H  5h 24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5h 24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417   H  5h 23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3- D-593743   H  5h 18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2- 11-76245   H  4h 21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D-300573   H  4h 19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 11-83699   H  4h 1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9- 11-48141   H  4h 17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11-67264   H  4h 16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20 HU-13- D-631716   H  4h 167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57   T  2h 10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67   T  2h  8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3- 11-83580   T  2h  8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02-27052   T  2h  7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H  7h 39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D-300573   H  7h 36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 D-537514   H  7h 36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72   H  7h 35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7h 33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3- D-593776   H  6h 32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20 HU-13- D-631716   H  6h 29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 11-76245   H  6h 2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09- 11-48141   H  6h 28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 O-07736   H  6h 276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57   T  4h 2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3- 11-81540   T  3h 16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3- 11-83580   T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02-27052   T  3h 11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1- 12-20067   T  2h  77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1-  O-09448   H 130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2- 11-77006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3- 11-84111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0- D-26701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3- 25-27103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3- D-593354   T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3- D-593337   T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3- D-593389   H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3-  O-17493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3- D-628668   H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HU-10- 11-58855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HU-13- 11-83901   T 12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1- 11-67343   H 12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HU-13- 11-83971   T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3- 11-84002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HU-11- 11-67889   T 12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HU-13- D-628652   T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HU-13- D-628631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cskai Tibor                2.cs. HU-12- 11-76953   H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HU-13- D-593318   H 12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röczki Károly                2.cs. HU-13- 11-83937   T 12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áczi András                   2.cs. HU-13- D-628664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3- D-628651   H 12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HU-13- D-593952   T 12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2.cs. HU-13- D-593373   H 12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13- D-593340   T 12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2.cs. HU-13- D-628662   T 12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HU-11-  O-09449   H 120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1.cs. HU-13- D-628618   H 11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rháti Dezső                 2.cs. HU-13- D-628445   T 11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10- 11-58499   T 1191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8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4 h.  1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3 h.  1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2.cs.    3 h.  1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3 h.   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2.cs.    2 h.   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2 h.   6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1 h.   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4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5 h. 13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20 h.  8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17 h.  6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2 h.  5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10 h.  4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2 h.  3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9 h.  3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7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4 h.  14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1.cs.    2 h.   7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9 h. 14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6 h. 13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28 h. 12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24 h. 10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21 h. 10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9 h.  7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15 h.  7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11 h.  5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10 h.  4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9 h.  39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9 h.  3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7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   6 h.  2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   6 h.  23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6 h.  2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   6 h.  2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 11-77006   H  5h 2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  O-09448   H  5h 2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  O-17493   H  5h 24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D-267010   H  5h 24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3- D-628618   H  5h 17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43   H  4h 20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3- 11-84111   H  4h 1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3- D-593318   H  4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áczi András                   F24 HU-13- D-628651   H  4h 13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 25-27103   H  3h 146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4h 20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3- 11-83901   T  4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D-477208   T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54   T  3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1- 11-67889   T  3h 12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3- D-593341   T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3-  O-19180   T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7h 37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6h 2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5h 2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8   H  5h 26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  O-17493   H  5h 24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D-267010   H  5h 24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3- D-628618   H  5h 17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0- 11-58855   H  4h 21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 O-07745   H  4h 2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 11-84111   H  4h 18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4h 20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öröczki Károly                F24 HU-13- 11-83901   T  4h 15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D-477208   T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54   T  3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 11-58840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 11-67889   T  3h 12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0- 11-58499   T  3h 11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upács Csaba                  F24 HU-09- 13-21664   T  3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3- D-593341   T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0.cs. HU-09- M-119134   H 134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rda István                   1.cs. HU 11- 25-15600   H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0.cs. HU-12- D-526596   H 13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HU-13- D-699440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HU-12- D-526594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2.cs. HU-13- D-699428   H 13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HU-13- D-699413   H 13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1- D-382335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1- 25-15310   H 13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HU-09- 25-96319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HU-13- D-658815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HU-13- D-699446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HU-12- D-526585   H 12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HU-13- D-699408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HU-12- D-526569   H 12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HU-13- 25-29211   H 12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HU-13- D-699451   H 12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1.cs. HU-11- D-382398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HU-13- D-658841   H 12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1.cs. HU-13- D-658796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0.cs. HU-11- 25-15314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rányi András                  1.cs. HU-13- D-658904   H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HU-11- 25-15452   H 12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HU-13- D-6994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HU-13-  O-18115   H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 Balázs                    2.cs. HU-13- M-132122   H 12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1.cs. HU-11- D-382382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2.cs. HU-13- D-658911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HU-09- 25-96340   H 12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HU-13-  O-18116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2.cs. HU-13- D-699441   H 126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2.cs. HU 13- 25-25259   H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HU-11- 25-15486   H 12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rányi András                  1.cs. HU-13- D-658937   H 12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di Imre                     2.cs. HU-13- D-658786   H 12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HU-10- 25-05181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0.cs. HU-12- D-526558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rányi András                  1.cs. HU-10- 25-05164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2.cs. HU-13- D-699401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2.cs. HU-12- D-475252   H 1255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 5 h.  2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4 h.  1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   4 h.  1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   3 h.  1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   1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2.cs.    2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1.cs.    1 h.   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2.cs.    1 h.   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2.cs.    1 h.   28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9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5 h. 12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25 h. 12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9 h.  7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16 h.  7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4 h.  5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  12 h.  4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13 h.  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   9 h.  3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   7 h.  2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5 h.  20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Márk                     1.cs.    5 h.  18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3 h.  13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   3 h.  112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40 h. 229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30 h. 132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28 h. 1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26 h. 12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25 h. 121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  24 h. 10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22 h.  9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5 h.  6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  14 h.  5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12 h.  49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2.cs.   12 h.  4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7 h.  3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   8 h.  3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rányi András                  2.cs.   10 h.  3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   9 h.  31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Márk                     1.cs.    8 h.  3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2.cs.    8 h.  2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6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   6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2.cs.    6 h.  2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   5 h.  2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2.cs.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5h 26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3- D-658815   H  5h 26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1- D-382382   H  5h 20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29 HU-10- 25-05181   H  5h 20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1- 25-15310   H  4h 21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3- D-699408   H  4h 20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Csaba                   F29 HU-11- D-382398   H  4h 20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3- D-658841   H  4h 1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2- D-526569   H  4h 1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2- D-526596   H  4h 182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D-658442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25-15310   H  7h 40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3- D-658815   H  7h 3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D-382335   H  7h 36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ldi Imre                     F29 HU-11- 25-15486   H  7h 2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2- D-526592   H  6h 3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2- D-526668   H  6h 2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09- 25-96319   H  5h 31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  O-15650   H  5h 2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0- D-312817   H  5h 25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3- D-658841   H  5h 24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intér Tibor                   F29 HU-13- D-657194   T  2h 101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21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3- D-629366   H 13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2- D-475659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2- D-475609   H 13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HU-11- M-125366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0.cs. HU-13- D-629321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13- 11-85346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2- D-475545   H 12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1- D-357990   H 12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1- D-357722   H 12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3- 11-85348   H 12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2- D-475603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3- M-132876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HU-13- 11-85236   H 12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3- 11-85209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13- D-629529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3- 11-85345   H 12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11- D-357754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13- M-13452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3- D-629557   H 126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HU-12- D-475619   H 12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1- D-357937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3-  O-19204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3- D-629320   H 12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13- 11-85350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0.cs. HU-11- D-357953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3- D-629323   H 12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2- D-475635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HU-12- D-475613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0.cs. HU-13-  O-19207   H 12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3- 11-85311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HU-12- D-475628   H 12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HU-13- 11-85328   H 1242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4 h.  20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1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2 h.   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8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1 h.   37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0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4 h. 11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0 h.  96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2 h.  4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1 h.  36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8 h.  2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7 h.  25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1.cs.    4 h.  16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2 h.   6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6 h. 17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30 h. 15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28 h. 13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6 h. 12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20 h.  8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6 h.  7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7 h.  6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16 h.  6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2 h.  5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7 h.  32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7 h.  2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7 h.  2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4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09   H  5h 22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 M-132876   H  5h 21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 11-85348   H  5h 20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21   H  4h 23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 O-13761   H  4h 218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3- 11-85236   H  4h 2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59   H  4h 17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3- D-629529   H  4h 175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 D-475613   H  4h 17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D-629321   H  4h 157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2h  8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7h 38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761   H  7h 3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09   H  6h 266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0- 11-60231   H  5h 26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3-  O-19228   H  5h 24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3- D-629529   H  5h 238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5744   H  5h 23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13   H  5h 22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2- D-475540   H  5h 21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M-132876   H  5h 21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3h 1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 O-13612   T  2h  7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2.cs. HU-12- D-473882   H 135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HU-10- 11-60661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3- D-629897   T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HU-12- D-473881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HU-11- 11-68942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10- 11-60672   H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HU-13- D-627382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1- D-358160   T 12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13- D-629878   T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HU-11- D-358211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HU-12- 11-77238   H 128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HU-12- D-476061   T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HU-13- D-630234   H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-10-   O-2204   T 127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13- D-629894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12- D-475889   H 12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1.cs. HU-11- 11-69001   T 12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13- D-629747   T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HU-13- D-627388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HU-13- D-629696   H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HU-13- D-629689   H 12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HU-11- 11-69035   H 126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1.cs. HU-11- 11-68931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HU-13- D-627374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13- M-132675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12- D-475950   H 12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ózsef                  2.cs. HU-13- D-629583   H 12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HU-13- D-594492   H 12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0.cs. HU-13- D-629880   T 12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13- M-132669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HU-13- 11-85369   H 125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5 h.  22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4 h.  1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   4 h.  1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3 h.  1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3 h.   9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2 h.   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2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1 h.   4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1 h.   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3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20 h.  9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22 h.  9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18 h.  8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19 h.  8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5 h.  6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14 h.  5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3 h.  5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11 h.  3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7 h.  2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3 h.  119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   3 h.  114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32 h. 15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32 h. 14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28 h. 136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27 h. 13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26 h. 12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23 h. 10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19 h.  91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18 h.  7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6 h.  6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2.cs.   10 h.  4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10 h.  4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10 h.  3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8 h.  3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8 h.  2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   5 h.  20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2.cs.    4 h.  1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1.cs.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   3 h.   9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3- D-630234   H  5h 22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33 HU-11- 11-68942   H  4h 20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1- D-358211   H  4h 19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 D-473881   H  4h 1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33 HU-10- 11-60661   H  4h 189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 O-07794   H  4h 18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 D-473882   H  4h 17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3- D-629891   H  3h 1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86   H  3h 15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33 HU-12- 11-78374   H  3h 149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3- D-629897   T  3h 157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2- D-476061   T  3h 13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2- D-476031   T  3h  9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3- D-629878   T  2h  9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0-   O-2204   T  2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-11- 11-69001   T  2h  9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2- D-475884   T  2h  9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D-358158   T  2h  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9- 11-50996   T  2h  7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81   H  6h 32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 D-358211   H  6h 28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13   H  5h 2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404861   H  5h 24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3- D-630234   H  5h 220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86   H  4h 2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3- D-629899   H  4h 2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Miklós                  F33 HU-11- 11-68942   H  4h 20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1- 11-64494   H  4h 19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Miklós                  F33 HU-10- 11-60661   H  4h 189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5h 27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 D-476061   T  4h 19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9- 11-50996   T  4h 14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0   T  3h 17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D-475928   T  3h 17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3- D-629897   T  3h 15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58   T  3h 14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5   T  3h 13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3- D-629878   T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3- D-629883   T  3h 12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0- 13-51005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11- 11-68013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 D-358911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13- D-628931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09- 11-49144   H 13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10- 11-59720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HU-11- D-43179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HU-13- D-628811   H 13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1- D-358914   H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2- 11-7811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13- D-628912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-13- 11-84832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0.cs. HU-13- D-628928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13- D-628934   H 12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3-  O-20869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2.cs. HU-13- M-132721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HU-13- D-628683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10- 11-59745   H 12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2- D-475098   H 12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13- D-628927   H 12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13- D-628944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-11- 11-68231   H 12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13- D-628909   H 12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10- 11-59210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2- D-477061   H 12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HU-13- D-628858   H 12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1.cs. HU-11- 11-68061   H 1268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4 h.  1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5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4 h.  16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3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1 h.   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   1 h.   23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5 egyesületi Közép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4 h. 11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9 h.  7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6 h.  6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3 h.  51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9 h.  3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6 h.  23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6 h.  22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9 h. 12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27 h. 12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5 h. 1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22 h.  8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8 h.  8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4 h.  5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12 h.  5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11 h.  5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5 h.  1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58914   H  5h 2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1- 11-68062   H  4h 16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45   H  4h 15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3- D-628858   H  4h 15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  O-20869   H  4h 15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2- D-475144   H  4h 12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1- D-395801   H  3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 D-431795   H  3h 16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3-51005   H  3h 16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 D-628934   H  3h 149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6h 2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358914   H  5h 22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08- 11-36342   H  4h 18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09- 11-50116   H  4h 1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08- 11-36358   H  4h 17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 M-132721   H  4h 15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 11-59745   H  4h 15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3- D-628858   H  4h 15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1- D-357443   H  4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  O-20869   H  4h 150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6:00Z</dcterms:created>
  <dc:creator>Király István</dc:creator>
  <dc:description/>
  <cp:keywords/>
  <dc:language>en-US</dc:language>
  <cp:lastModifiedBy>Király István</cp:lastModifiedBy>
  <dcterms:modified xsi:type="dcterms:W3CDTF">2014-07-17T15:20:00Z</dcterms:modified>
  <cp:revision>22</cp:revision>
  <dc:subject/>
  <dc:title>Győr és Környéke Tagszövetség, F01 Győr</dc:title>
</cp:coreProperties>
</file>