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HU-12- 11-69395   H 152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HU-13- D-625067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13- D-625066   T 15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HU-11- D-356039   H 15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HU-11- D-356165   H 15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                   1.cs. HU-08- 50-11143   T 15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HU-13- 11-78504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1.cs. HU-13- D-692033   T 15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0.cs. HU-13- D-625087   H 15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HU-13- D-625111   H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HU-13- D-692007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                   0.cs. HU-07- 11-16009   T 15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0.cs. HU-12- D-471098   T 14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0.cs. HU-12- 11-75630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HU-12- 11-69358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12- 11-69365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orró József                   2.cs. HU-13- D-692016   T 14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0.cs. SK-13-03101-635   T 14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3- D-625072   T 14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HU-11- D-356053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HU-12-  O-13548   T 14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1.cs. HU-11- D-430774   T 14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10- D-265016   H 14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HU-13- D-625077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2.cs. HU-13- D-625103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10- 11-51515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1.cs. HU-12- D-563601   T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13- D-625062   H 14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0.cs. HU-13- D-692024   T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2.cs. HU-12- D-563607   H 14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2.cs. HU-12- D-477994   H 14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1.cs. HU-12-  O-13537   T 14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0.cs. HU-11- D-430775   H 14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-11- D-356052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                   1.cs. HU-11- 11-61227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Ferenc                  2.cs. HU-12-  O-13539   T 14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olnár Imre                    1.cs. HU-08- 50-11142   T 14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József                 1.cs. HU-13- 11-78656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                   2.cs. HU-13- 11-78506   T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HU-08- 11-36063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1.cs. HU-13- D-630055   H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HU-13- D-625125   H 14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HU-12- 11-69483   H 14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HU-13- D-625117   H 14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0.cs. HU-13-  O-19861   T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olnár Imre                    1.cs. HU-10- 11-51788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Tibor                  1.cs. HU-12- 11-69689   T 14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Tibor                  1.cs. HU-12- 11-69659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2.cs. HU-08- 11-26931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HU-12- D-471058   H 14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1.cs. HU-13- D-630075   H 14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1.cs. HU-13- D-625015   H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Tibor                  2.cs. HU-12- 11-69429   T 14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HU-11- 11-64396   H 14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2.cs. HU-12- D-563645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0.cs. HU-13- 25-29094   H 1455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   5 h.  1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                   1.cs.    5 h.  1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4 h.  16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1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orró József                   1.cs.    4 h.  1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   4 h.  1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3 h.  1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orró József                   2.cs.    3 h.   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 3 h.   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3 h.   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2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 1 h.   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1 h.   20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9 h.  3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9 h.  3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10 h.  3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   8 h.  3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   7 h.  2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   7 h.  2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                   1.cs.    8 h.  2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6 h.  2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   5 h.  1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5 h.  1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2.cs.    3 h.   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Tibor                  1.cs.    2 h.   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2.cs.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2.cs.    1 h.   20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 D-625062   H  2h  7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orró József                   F01 HU-13- D-692007   H  2h  7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-11- D-356053   H  2h  7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-11- D-356039   H  2h  7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 D-625117   H  2h  74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 D-625066   T  2h  9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13- D-625072   T  2h  79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orró József                   F01 HU-13- D-692033   T  2h  77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Ernő                     0.cs. HU-12- 11-70294   T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HU-11- 11-61799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HU-11- 11-61512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HU-11- 11-66718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Ernő                     2.cs. HU-13- 11-79330   T 14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HU-11- D-431399   H 14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0.cs. HU-13- D-692206   H 147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HU-13- 11-79312   T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HU-12- D-478318   H 14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üveges-Rácz                   2.cs. HU-13-  O-19027   H 14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0.cs. HU-13- D-625277   T 14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HU-13- 11-78964   H 14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HU-11- D-333935   H 14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HU-12- 11-69937   H 14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3- 11-79453   H 14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0.cs. HU-10- D-265366   H 14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0.cs. HU-13- 11-79053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0.cs. HU-10- D-267211   H 14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HU-13- D-626348   T 14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2.cs. HU-12- D-531115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HU-12- 11-70315   H 14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Ernő                     2.cs. HU-11- 11-61904   H 14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HU-12- D-531161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HU-11- 11-61761   H 14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HU-12- D-563945   H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HU-13- 11-78976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0.cs. HU-13- 11-78952   H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0.cs. HU-11- 11-61881   H 14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2.cs. HU-11- D-326587   H 14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Ernő                     1.cs. HU-11- 11-62542   T 14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0.cs. HU-13- D-692242   H 14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2.cs. HU-09- 50-02335   H 145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ábor                     2.cs. HU-13- 11-79111   H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HU-09- D-208769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-11- D-359437   H 14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HU-13- 11-79510   H 14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2.cs. HU-12- 11-69916   H 14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zselics Mihály               1.cs. HU-13- 11-78866   H 14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üveges-Rácz                   1.cs. HU-11- D-395980   H 14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0.cs. HU-12- 11-69775   H 14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üveges-Rácz                   1.cs. HU-11- D-395995   H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0.cs. HU-12- D-531189   H 14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HU-10- D-318970   H 14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1.cs. HU-10- D-318971   H 14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0.cs. HU-13- 11-78962   H 14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1.cs. HU-10- D-265387   H 14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lück István                   1.cs. HU-12- D-563922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13- D-692090   H 14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1.cs. HU-13- 11-78988   H 14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HU-11- 11-61571   H 14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HU-12- D-563783   H 14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HU-12- D-471148   H 14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ábor                     0.cs. HU-12- 11-70079   H 14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09- 50-20537   H 14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HU-06- 11-13073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HU-12- D-474579   H 14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HU-11- M-125189   H 14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2.cs. HU-11- 11-61783   H 14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0.cs. HU-13- D-625152   H 14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0.cs. HU-13- 11-78979   H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Ernő                     0.cs. HU-12- 11-70261   T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HU-11- 11-61784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0.cs. HU-12- D-563904   H 143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-Ayurveda dúc           0.cs. HU-09- D-231697   H 14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HU-12- D-563944   H 14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0.cs. HU-11- D-404303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2.cs. HU-13- 11-78986   H 14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HU-13- D-692062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-Ayurveda dúc           0.cs. HU-11- D-333942   H 14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13- M-133348   H 143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HU-10- 11-52636   H 14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HU-13- D-692142   H 14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2.cs. HU-11- D-333948   H 143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Ernő                     1.cs. HU-13- 11-79403   H 14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0.cs. HU-11- 11-62525   T 14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1.cs. HU-13- 11-79517   H 142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2.cs. HU-10- D-319017   H 14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üveges-Rácz                   2.cs. HU-11- D-395581   H 14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üveges-Rácz                   0.cs. HU-13-  O-20676   T 14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2.cs. HU-12- 11-69776   H 14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0.cs. HU-12- D-478343   H 14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Ernő                     1.cs. HU-13- 11-79349   H 14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HU-12- 11-69791   H 14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0.cs. HU-13- 11-78869   T 142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üveges-Rácz                   0.cs. HU-13- D-625363   H 14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1.cs. HU-12- 11-70096   H 14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üveges-Rácz                   0.cs. HU-13- D-625335   H 14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2.cs. HU-13- 11-78807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HU-12- M-130462   H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Ernő                     0.cs. HU-13- 11-79355   T 14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HU-12- 11-70023   H 14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2.cs. HU-12- D-478964   H 14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0.cs. HU-10- D-265363   H 14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2.cs. HU-11- 11-61793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0.cs. HU-13- D-625393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lück István                   2.cs. HU-11- D-431011   H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zselics Mihály               0.cs. HU-12- 11-70456   H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1.cs. HU-13- 11-78805   H 14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üveges-Rácz                   2.cs. HU-11- D-404307   H 142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lück István                   0.cs. HU-13- D-692203   H 14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0.cs. HU-12- 11-69929   H 14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zselics Mihály               2.cs. HU-07- 11-16544   T 142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1.cs. HU-13- 11-79310   T 14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HU-12- 11-69815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-Ayurveda dúc           0.cs. HU-08- 11-27869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0.cs. HU-13- 11-79069   H 142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0.cs. HU-13- 11-79313   T 14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HU-12- 11-70332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1.cs. HU-10- 11-52217   H 14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0.cs. HU-13- 11-79104   H 14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0.cs. HU-11- D-333968   H 1421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 5 h.  2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5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2.cs.    5 h.  1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1.cs.    5 h.  1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4 h.  1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4 h.  1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üveges-Rácz                   1.cs.    3 h.  12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   3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-Ayurveda dúc           2.cs.    3 h.  1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1.cs.    3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3 h.  1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3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2.cs.    3 h.   9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Ernő                     2.cs.    2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   2 h.   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   2 h.   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2 h.   6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2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   1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   1 h.   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1 h.   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zselics Mihály               2.cs.    1 h.   21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  10 h.  3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2.cs.   10 h.  3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   8 h.  3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Ernő                     1.cs.    9 h.  29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üveges-Rácz                   1.cs.    8 h.  2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 7 h.  2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2.cs.    6 h.  2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6 h.  2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6 h.  2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6 h.  1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5 h.  1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5 h.  18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   5 h.  1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5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üveges-Rácz                   2.cs.    5 h.  15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3 h.  1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Ernő                     2.cs.    3 h.  1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3 h.  1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3 h.  10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   3 h.  10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3 h.   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   3 h.   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   2 h.   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1.cs.    2 h.   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   1 h.   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1.cs.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anát Lajos                   1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   1 h.   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ranát Lajos                   2.cs.    1 h.   21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11- 11-61512   H  2h  9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licskó Ferenc                F02 HU-11- 11-61799   H  2h  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02 HU-11- 11-66718   H  2h  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 D-333935   H  2h  9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üveges-Rácz                   F02 HU-13-  O-19027   H  2h  88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Ernő                     F02 HU-13- 11-79310   T  2h  55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HU-12- 11-72825   H 15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HU-11- 11-63276   H 15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HU-11- 11-63253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0.cs. HU-13- D-657505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11- D-356436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13- 25-24070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HU-12- D-476548   H 15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12- D-472188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12- D-357026   H 15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HU-11- D-356439   H 15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HU-13- D-657525   H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HU-11- D-404040   H 15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12- D-472301   H 15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HU-12- 11-73079   T 15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HU-12- D-472379   H 15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12- D-472394   H 15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12- D-476501   H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12- D-472187   H 15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12- D-47650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HU-12- D-472105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HU-11- D-356270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13- D-657318   H 15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zsics Sándor                 0.cs. HU-13- D-658222   T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Tamás                    2.cs. HU-13- D-658317   T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13- 25-24122   H 15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Tamás                    1.cs. HU-12- D-527244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Miklós                   1.cs. HU-12- D-526101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Miklós                   1.cs. HU-12- D-52614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Tamás                    0.cs. HU-13- 12-35814   H 15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Miklós                   1.cs. HU-11- D-386566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zsics Sándor                 2.cs. HU-13- M-132141   H 15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1.cs. HU-13- 25-24710   H 15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Miklós                   1.cs. HU-12- 25-20989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HU-12- D-472345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zsics Sándor                 0.cs. HU-13- D-658261   H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HU-11- 11-63258   H 15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zsics Sándor                 0.cs. HU-13- D-658234   H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HU-13- D-657352   H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zsics Sándor                 0.cs. HU-12- D-527033   T 15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zsics Sándor                 2.cs. HU-12- D-527092   H 15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11- 11-62796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Miklós                   1.cs. HU-12- D-526134   H 15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13- D-657475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1.cs. HU-12- D-472144   H 15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HU-13- 25-24036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HU-13- 25-24078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Miklós                   0.cs. HU-11- 25-13312   T 15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zsics Sándor                 0.cs. HU-13- M-132145   H 15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zsics Sándor                 0.cs. HU-13- D-658271   T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zsics Sándor                 0.cs. HU-13-  O-20544   H 15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11- D-356390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SK-11-  902-705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1.cs. HU-12- D-472119   H 15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12- D-476516   H 15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ecsi Tibor                  1.cs. HU-11- 11-62775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10- D-266533   H 15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2.cs. HU-13- 25-24520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Tamás                    2.cs. HU-12- D-527228   T 15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0.cs. HU-12- 11-72819   H 15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0.cs. HU-13- 25-24099   H 15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12- D-472190   H 15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zsics Sándor                 1.cs. HU-13- D-658210   H 15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0.cs. HU-12- 11-72564   H 15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zsics Sándor                 0.cs. HU-13- D-658211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Tamás                    0.cs. HU-13- 25-27908   H 15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Tamás                    1.cs. HU-13-  O-20546   T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Ferenc                 2.cs. HU-11- D-356387   H 15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Imre                    1.cs. HU-11- D-3590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0.cs. HU-13- D-657518   H 15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zsics Sándor                 0.cs. HU-10- 25-03635   T 15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Miklós                   2.cs. HU-13- D-658335   H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Miklós                   0.cs. HU-12- D-526129   T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2.cs. HU-12- 11-72694   H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Miklós                   2.cs. HU-10- 25-04010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Tamás                    1.cs. HU-12- D-527242   H 1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1.cs. HU-12- 11-72826   H 1503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5 h.  2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Miklós                   1.cs.    5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4 h.  1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4 h.  1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3 h.  1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Tamás                    1.cs.    3 h.   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 2 h.   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zsics Sándor                 2.cs.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Tamás                    2.cs.    2 h.   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2 h.   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Miklós                   2.cs.    2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zsics Sándor                 1.cs.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10 h.  4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9 h.  3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 8 h.  3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8 h.  2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6 h.  2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Tamás                    1.cs.    6 h.  2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zsics Sándor                 2.cs.    7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Miklós                   1.cs.    5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Tamás                    2.cs.    3 h.   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2.cs.    3 h.   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2 h.   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2 h.   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   2 h.   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Miklós                   2.cs.    2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zsics Sándor                 1.cs.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2.cs.    1 h.   2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11- 11-63276   H  2h  9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 D-357026   H  2h  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187   H  2h  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József                  F05 HU-11- D-356439   H  2h  8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13- D-657505   H  2h  86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3- D-658271   T  2h  6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3- D-658222   T  2h  6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Tamás                    F05 HU-13-  O-20546   T  2h  54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rály József                  2.cs. HU-13- D-657633   H 152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2.cs. HU-13- D-659478   H 15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HU-13- 25-24815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2.cs. HU-11- 25-08385   H 15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2.cs. HU-13- 25-24801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0.cs. HU-13- M-132159   H 15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HU-10- 25-99409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1.cs. HU-10- 25-99133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arnabás                  2.cs. HU-13- D-657569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arnabás                  1.cs. HU-13- D-657562   T 15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3- D-657694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1.cs. HU-12-  O-15534   H 14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HU-12- 25-17312   H 14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2.cs. HU-13- M-132162   H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2.cs. HU-12- D-525089   H 14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erebenics Zsolt               1.cs. HU-13- 25-24997   H 14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2.cs. HU-13- M-132170   H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0.cs. HU-13- D-657677   H 14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1.cs. HU-13- D-594814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arnabás                  0.cs. HU-13- M-132160   T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arnabás                  2.cs. HU-13- D-657555   H 14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2.cs. HU-13- D-670908   H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rály József                  0.cs. HU-13- D-657618   T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2.cs. HU-13- M-132161   H 14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Mihály                  2.cs. HU-13- D-659456   H 14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rály József                  1.cs. HU-13- D-657625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0.cs. HU-13- D-670914   H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0.cs. HU-13- 25-25038   H 14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Mihály                  0.cs. HU-13- D-699377   H 14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rály József                  2.cs. HU-13- D-657610   H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József                  1.cs. HU-11-  O-10214   H 14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2.cs. HU-13- 25-24804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arnabás                  1.cs. HU-11- 25-08378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arnabás                  1.cs. HU-11- 25-08353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éla                      0.cs. HU-13- 25-25006   H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0.cs. HU-13- 25-25026   H 14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erebenics Zsolt               1.cs. HU-12- 25-17364   H 14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2.cs. HU-13- D-657653   H 14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István                   0.cs. HU-13- 25-24824   H 14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arnabás                  0.cs. HU-10- 25-98929   T 14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József                  0.cs. HU-12- D-525247   T 14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0.cs. HU-13- D-659439   H 147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József                  0.cs. HU-12- D-525262   T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erebenics Zsolt               1.cs. HU-13- 25-24985   H 14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Csaba                   2.cs. HU-12- 25-24871   T 14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ga István                   1.cs. HU-10- 25-99426   H 145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rdős Lajos                   1.cs. HU-11- 25-08611   H 14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Mihály                  1.cs. HU-10-   O-4704   H 14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rdős Lajos                   2.cs. HU-12- 25-17573   T 14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0.cs. HU-13- D-657658   H 14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arnabás                  2.cs. HU-13- M-132156   T 14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Csaba                   1.cs. HU-10- 25-99078   H 14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Csaba                   2.cs. HU-13- 25-24852   H 14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0.cs. HU-13- D-657660   H 1453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2.cs.    5 h.  1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2.cs.    4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ga István                   2.cs.    3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   3 h.  1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   3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erebenics Zsolt               1.cs.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Mihály                  2.cs.    2 h.   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József                  2.cs.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1.cs.    2 h.   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Mihály                  1.cs.    2 h.   6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József                  1.cs.    2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2.cs.    2 h.   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rdős Lajos                   1.cs.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rdős Lajos                   2.cs.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Csaba                   1.cs.    1 h.   2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2.cs.    8 h.  3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2.cs.    8 h.  2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2.cs.    8 h.  2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arnabás                  1.cs.    7 h.  2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Mihály                  2.cs.    7 h.  2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   6 h.  2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   6 h.  21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   5 h.  1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József                  2.cs.    3 h.  1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rebenics Zsolt               1.cs.    3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rdős Lajos                   1.cs.    3 h.   8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Csaba                   2.cs.    3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József                  1.cs.    2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skolczi Ernő                 1.cs.    1 h.   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rdős Lajos                   2.cs.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Csaba                   1.cs.    1 h.   20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 25-99133   H  2h  9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 D-670908   H  2h  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István                   F06 HU-13- 25-24801   H  2h  7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István                   F06 HU-13- 25-24815   H  2h  7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rály József                  F06 HU-13- D-657625   H  2h  74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Barnabás                  F06 HU-13- D-657562   T  2h  7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rály József                  F06 HU-13- D-657618   T  2h  6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Barnabás                  F06 HU-13- M-132156   T  2h  56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12- D-477446   H 15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Tamás                     1.cs. HU-12- D-563969   H 15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13- D-630374   H 15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13- 11-80553   H 15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11-  O-07627   H 15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10- 11-54149   H 15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12- D-564029   H 15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őczei László                 1.cs. HU-11- 11-63319   H 15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HU-13- 11-80709   H 153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0.cs. HU-11- D-358519   T 15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11- D-358281   H 15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HU-11- 11-63842   H 15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12- 13-78426   H 15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HU-12- D-476430   H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ngrácz Sándor                1.cs. HU-12- 11-73342   H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ola János                    2.cs. HU-10- D-267159   H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HU-13- 11-80810   T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HU-13- D-630329   H 15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gl Zoltán                   2.cs. HU-13- 11-80771   H 15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2.cs. HU-12- 11-73186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2.cs. HU-12- D-477435   H 15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2.cs. HU-13- D-630746   H 15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2.cs. HU-13- 11-80564   H 15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gl Zoltán                   1.cs. HU-11- 11-63493   H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2.cs. HU-13- D-630369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yörgy                    1.cs. HU-11- 11-63690   H 15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őczei László                 1.cs. HU-13- D-593224   H 15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yörgy                    2.cs. HU-09- 11-43168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Tamás                     1.cs. HU-12- D-563971   H 15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2.cs. HU-12-  O-12877   T 15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Balázs                  2.cs. HU-11- D-358518   T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HU-13- 11-80809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0.cs. HU-13- 11-80815   T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tvani Péter                  1.cs. HU-10- 11-53939   H 15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2.cs. HU-13- 11-80804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0.cs. HU-12- D-564063   T 15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0.cs. HU-12- D-564062   H 15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HU-13- D-692361   H 15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1.cs. HU-13- D-630730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2.cs. HU-12- D-564098   H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2.cs. HU-11- D-404453   H 150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HU-12- 11-73340   H 15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13- 11-8056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ngrácz Sándor                1.cs. HU-11- 11-63309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gl Zoltán                   1.cs. HU-13-  O-19033   T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HU-08- 11-29972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gl Zoltán                   1.cs. HU-13- 11-80780   H 14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2.cs. HU-10- 11-54173   H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zmazia Dezső                2.cs. HU-13- D-593555   H 14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0.cs. HU-13- D-593557   T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2.cs. HU-13- D-692353   T 149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HU-10-   O-2157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Tamás                     2.cs. HU-11- 11-63388   T 14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zmazia Dezső                2.cs. HU-13- M-133433   H 149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gl Zoltán                   2.cs. HU-13- 11-80785   H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ola János                    0.cs. HU-13- D-630766   H 14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2.cs. HU-13- 11-80585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ola János                    1.cs. HU-10- D-267189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HU-12- D-476439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0.cs. HU-12- D-564066   T 1485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4 h.  16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   4 h.  1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   4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3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3 h.  1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2.cs.    3 h.   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zmazia Dezső                2.cs.    4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3 h.   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Tamás                     1.cs.    2 h.   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1.cs.    2 h.   7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   2 h.   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2 h.   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   2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2.cs.    2 h.   6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2 h.   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2.cs.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   1 h.   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tvani Péter                  1.cs.    1 h.   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1.cs.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Tamás                     2.cs.    1 h.   22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45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9 h.  3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   9 h.  3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2.cs.    9 h.  2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7 h.  26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6 h.  2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7 h.  2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Tamás                     1.cs.    5 h.  1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2.cs.    5 h.  1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László                 1.cs.    3 h.  1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   4 h.  1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2.cs.    3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3 h.  1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2.cs.    3 h.  1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1.cs.    3 h.   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   3 h.   9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   3 h.   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   3 h.   7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2.cs.    1 h.   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tvani Péter                  1.cs.    1 h.   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Tamás                     2.cs.    1 h.   22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őczei László                 F08 HU-11- 11-63319   H  2h  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11-  O-07627   H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11- D-358281   H  2h  9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2- D-477446   H  2h  91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ola János                    F08 HU-11- 11-63842   H  2h  90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Gábor                   F08 HU-13- 11-80815   T  2h  6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3- D-692353   T  2h  63,59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2.cs. HU-13-  O-20838   H 154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13- D-630575   H 15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0.cs. HU-08- D-186747   H 15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12- D-477674   H 15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11- D-404415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HU-13- D-627106   H 15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HU-12- 11-73935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HU-12- D-477753   H 15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12- D-477668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0.cs. HU-12- D-473348   H 15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2.cs. HU-13- D-627023   H 15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Gyula                    0.cs. HU-13- D-627007   H 15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HU-12- 11-74096   H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HU-13- D-627062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HU-11- D-404270   H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11- D-395865   H 15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-11- D-359680   H 15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Gyula                    1.cs. HU-13- D-627010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lász Ferenc                  1.cs. HU-13- 11-83454   H 15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Gyula                    2.cs. HU-13- D-627048   H 15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0.cs. HU-13- D-627030   H 15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HU-12- D-477757   H 15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10- D-30077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HU-12- D-477772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0.cs. HU-12- D-477796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0.cs. HU-13- D-630424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1.cs. HU-11- D-359679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HU-12- 11-74425   H 149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2.cs. HU-13- D-630478   H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1.cs. HU-13- 11-81848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Gyula                    2.cs. HU-08- D-186744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ücs Gyula                    1.cs. HU-13- D-627020   H 148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13- D-627051   H 14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11- D-395875   H 14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1.cs. HU-12- D-473344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11- D-359391   H 14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12- D-477681   H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HU-13- 11-81724   H 14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2.cs. HU-12- 11-73928   H 14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HU-12- D-473417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Tibor                    1.cs. HU-11- D-359494   T 14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HU-13- D-627104   H 14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Tibor                    1.cs. DV-13-08966-850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Béla                      2.cs. HU-13- D-627058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Frigyes                2.cs. HU-13- D-627093   H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2.cs. HU-13- D-627060   T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HU-13- D-627111   H 14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1.cs. HU-11- D-359381   H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HU-13- D-630599   H 14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-12- D-477778   H 14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HU-10-   O-2077   H 14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HU-13- D-627059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Gyula                    0.cs. HU-12- D-473314   H 14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HU-12- D-477653   H 14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2.cs. HU-13- D-593804   H 14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Gyula                    1.cs. HU-13- D-627005   H 14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0.cs. HU-08- 11-30715   H 14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üredi Péter                   2.cs. HU-13- D-630492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2.cs. HU-13- 02-18760   H 14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2.cs. HU-13- D-630568   H 14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Frigyes                2.cs. HU-13- 11-81606   H 14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2.cs. HU-13- D-593806   H 1464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kker Martina                 1.cs.    4 h.  1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Gyula                    1.cs.    5 h.  1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3 h.  1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   4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3 h.   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2.cs.    3 h.   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2.cs.    2 h.   4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1.cs.    1 h.   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lász Ferenc                  1.cs.    1 h.   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   1 h.   2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1 h.   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2.cs.    1 h.   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1 h.   20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10 h.  4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   9 h.  3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9 h.  3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9 h.  3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6 h.  2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Gyula                    2.cs.    5 h.  1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 6 h.  18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   4 h.  1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lász Ferenc                  1.cs.    5 h.  1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2.cs.    3 h.  1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   3 h.  1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4 h.   9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3 h.   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2.cs.    3 h.   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2 h.   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   2 h.   6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2 h.   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2.cs.    2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1.cs.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uhrmann László                2.cs.    1 h.   20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10 HU-12- D-477674   H  2h  9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Béla                      F10 HU-13- D-630575   H  2h  94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10 HU-11- D-404415   H  2h  9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Béla                      F10 HU-13- D-627062   H  2h  8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Béla                      F10 HU-13- D-627051   H  2h  81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0.cs. HU-12- D-473597   H 15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HU-13- D-692410   T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HU-13- D-692384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12- D-473960   H 15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HU-13- D-692393   T 15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HU-12- D-473604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2.cs. HU-12- D-476454   T 15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HU-12- D-473430   H 15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HU-11- D-395620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HU-13- D-692414   H 15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0.cs. HU-12- D-473590   H 153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HU-12- 11-74532   T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HU-12- D-473443   H 15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HU-13- D-627640   H 153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13- D-627641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12- D-537374   H 15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12- D-473500   H 15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HU-13- D-627175   H 15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HU-12- D-537366   H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HU-13- D-627348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0.cs. HU-12- D-473616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y Tibor                   1.cs. HU-13- D-630345   H 15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0.cs. HU-13- D-627306   H 15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0.cs. HU-13- D-627486   H 15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0.cs. HU-13- M-133424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09- 11-45707   H 15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0.cs. HU-13- D-627194   H 15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HU-13- D-627332   H 15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és fia           1.cs. HU-12-  O-13738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HU-13-  O-20854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0.cs. HU-13- D-627503   H 15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0.cs. HU-13- D-627551   H 15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auz Attila                   2.cs. HU-12- D-476462   T 15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HU-13- D-594049   H 15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0.cs. HU-12- D-476469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2.cs. HU-13- D-627256   T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2.cs. HU-13- 11-83049   H 15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1.cs. HU-13-  O-17682   T 15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13- D-627608   H 15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HU-13- D-627664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0.cs. HU-13- D-627312   H 15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HU-11-  O-07690   T 15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HU-12- D-473483   H 15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12- D-473488   H 15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0.cs. HU-13- M-132697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HU-12- D-473624   H 15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2.cs. HU-13- D-627446   T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0.cs. HU-12- D-473963   H 15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2.cs. HU-11- D-368316   H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2.cs. HU-11- D-357121   H 15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HU-13- D-627517   H 15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0.cs. HU-13- D-627211   H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HU-13- D-627514   H 15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HU-13-  O-20853   H 15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0.cs. HU-13- D-593991   H 15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HU-13- D-627507   H 15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2.cs. HU-13- D-627260   T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auz Attila                   0.cs. HU-13- D-627292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HU-13- D-627633   H 15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0.cs. HU-13- D-627504   H 15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y Tibor                   1.cs. HU-13- D-630327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1.cs. BE-10-  101376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0.cs. HU-12- D-484777   H 15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és fia           0.cs. HU-13- D-627432   T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0.cs. HU-13- D-627209   H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0.cs. HU-13- D-627237   H 15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HU-12- D-478225   H 15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HU-09- D-22627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0.cs. HU-13- M-132696   T 150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HU-13- D-627145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0.cs. HU-13- D-62728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1.cs. HU-13- 11-81945   H 14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2.cs. HU-13- D-627181   H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0.cs. HU-13- 11-81963   H 14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HU-13- D-627153   H 149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0.cs. HU-12- D-473929   H 14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HU-13- D-627616   H 14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1.cs. HU-13- D-627457   H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0.cs. HU-13- 11-81985   H 149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1.cs. HU-10- D-300885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0.cs. HU-13- D-627319   T 14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0.cs. HU-13- D-594035   H 149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0.cs. HU-13- 11-81919   H 14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0.cs. HU-11- D-356809   H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0.cs. HU-12- D-537355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2.cs. HU-13-  O-19106   T 1488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1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1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5 h.  1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   5 h.  1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2.cs.    4 h.  1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4 h.  1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 3 h.  1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2 h.   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y Tibor                   1.cs.    2 h.   6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2.cs.    2 h.   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2 h.   6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   2 h.   6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1 h.   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   1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1 h.   3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   1 h.   23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10 h.  40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0 h.  3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10 h.  3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   9 h.  31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   7 h.  2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2.cs.    7 h.  2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   7 h.  2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2.cs.    6 h.  2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5 h.  2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6 h.  20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6 h.  1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4 h.  1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4 h.  1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   4 h.  13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3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   2 h.   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   2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   2 h.   5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1 h.   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1.cs.    1 h.   24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13- D-627640   H  2h  8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3- D-627348   H  2h  8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2- D-473604   H  2h  8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2- D-473960   H  2h  8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13- D-627175   H  2h  83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lauz Attila                   F13 HU-12- D-476454   T  2h  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3- D-627446   T  2h  7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1-  O-07690   T  2h  7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3- D-627260   T  2h  5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13- D-627319   T  2h  42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HU-12- 11-74838   H 155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2.cs. HU-12- D-474472   H 15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HU-12- 11-7486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2.cs. HU-13- D-593278   H 15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HU-10- D-312323   H 15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2.cs. HU-13- D-627803   H 15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HU-12- 11-74913   H 15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-10- 11-56058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HU-13- 11-82414   H 15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10- 11-56451   H 15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11- D-395474   H 15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0.cs. HU-12- D-474120   H 15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0.cs. HU-12- 11-75677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HU-12- 11-75307   H 15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0.cs. HU-13- 11-82944   H 15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HU-13- D-628078   H 15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12- 11-75350   H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HU-12- 11-75648   T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HU-12- D-474088   H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11- 11-65672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13- 11-82895   T 15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HU-12- D-473533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0.cs. HU-12- D-47419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1.cs. HU-13- D-627725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HU-11- 11-65413   H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HU-11- 11-65374   H 15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HU-12- D-474144   H 15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HU-10- 11-57018   H 15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HU-12- 11-74805   H 15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0.cs. HU-13- 11-82938   H 15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HU-13- 11-82882   H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2.cs. HU-13- 11-82422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HU-12- D-474064   H 15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HU-13- D-628084   T 15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2.cs. HU-12- D-477226   H 15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0.cs. HU-13- 11-82459   H 15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0.cs. HU-13- 11-82976   H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HU-12- 11-75259   H 15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11- D-395837   H 15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HU-13- 11-82929   T 15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0.cs. HU-13- M-134320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0.cs. HU-12- 11-75367   H 15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0.cs. HU-12- D-474479   H 15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3- 11-82386   H 15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HU-11- 11-65620   H 15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HU-13- 11-82928   T 15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HU-11- 11-65537   H 15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12- 11-75344   H 15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0.cs. HU-13- 11-82427   H 15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12- D-474155   H 15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HU-12- M-128987   H 15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1.cs. HU-09- D-229000   H 15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HU-11- D-39517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0.cs. HU-13- 11-82600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HU-13- D-629188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HU-12- D-477227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Károly                    2.cs. HU-13- 11-82964   H 15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1.cs. HU-11- 11-65519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2.cs. HU-13- 11-82971   H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HU-10- 11-56133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0.cs. HU-13- 11-82789   H 15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HU-09- 11-46826   H 15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HU-10- D-265551   H 15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HU-13- D-628093   T 15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HU-13- D-627766   H 15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0.cs. HU-13- D-627906   H 15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2.cs. HU-12- D-474321   H 15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0.cs. HU-12- D-474384   H 15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11- 11-65661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2.cs. HU-13- 11-82564   H 15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2.cs. HU-13- D-627796   H 15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HU-11- 11-65303   H 15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HU-12- 11-75114   H 15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1.cs. HU-11- D-404590   H 15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2.cs. HU-13- D-593276   H 15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HU-13- D-628069   T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0.cs. HU-13- 11-82418   H 15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1.cs. HU-12- 11-75564   H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HU-12- 11-74916   H 15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2.cs. HU-13-  O-19119   H 15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2.cs. HU-12- D-474467   H 15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2.cs. PL-09- 03579897   H 15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HU-12- 11-75451   H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HU-11- D-395452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0.cs. HU-13- D-628080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2.cs. HU-10- 11-57029   H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HU-13- 11-82901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0.cs. HU-10- D-265559   H 15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0.cs. HU-12- M-128994   H 15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0.cs. HU-13- D-627939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HU-13- 11-82311   H 15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2.cs. HU-11- 11-65206   H 15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1.cs. HU-12- D-474099   H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0.cs. HU-13- D-657671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0.cs. HU-13- D-628060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1.cs. HU-08- 11-33570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1.cs. HU-10- D-265565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0.cs. HU-12- D-474505   T 15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0.cs. HU-13- 11-82203   H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1.cs. HU-10- D-265562   H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0.cs. HU-13- D-672358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0.cs. HU-12- D-474337   H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2.cs. HU-12- 11-74886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2.cs. HU-10- 11-56788   H 15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2.cs. HU-12- D-474159   H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0.cs. HU-13- D-627935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0.cs. HU-13- D-627704   H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1.cs. HU-09- 11-40351   H 15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1.cs. HU-11- D-395451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és fia           0.cs. HU-13- D-594821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1.cs. HU-12- D-474470   H 15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dó Gábor                     2.cs. HU-12- D-474161   H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HU-12- 13-68491   H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1.cs. HU-10- 11-56350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és fia             0.cs. HU-13- D-627726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0.cs. HU-13- 11-82327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Károly                    0.cs. HU-12- D-474271   H 15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lchammer Sándor              2.cs. HU-10- 11-56600   H 15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HU-10- 11-56349   H 15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1.cs. HU-12-  O-13683   H 15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rdt Ádám                     2.cs. HU-10- 11-56764   T 15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0.cs. HU-12- D-526344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1.cs. HU-13- D-627867   H 15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László és fia             1.cs. HU-12- D-476928   H 15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1.cs. HU-12- D-474317   H 15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István                    0.cs. HU-12- D-526462   H 15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drián Arnold és fia           1.cs. HU-12- D-474351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és fia           0.cs. HU-12-  O-13684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tring Imre                   1.cs. HU-11- 11-66347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0.cs. HU-12-  O-13682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és fia           0.cs. HU-13-  O-19122   H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1.cs. HU-10- D-267619   H 15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zank Sándor                   2.cs. HU-09- 11-46009   H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itring Imre                   1.cs. HU-11- 11-66315   H 15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um János dr.                  1.cs. HU-12- D-474199   H 15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és fia             0.cs. HU-13- D-627705   H 14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Károly                    1.cs. HU-12- D-474490   H 14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0.cs. HU-13- D-628212   H 1498,7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 5 h.  2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   5 h.  1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   5 h.  1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5 h.  1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   5 h.  1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4 h.  1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 3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5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   4 h.  1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4 h.  1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3 h.  1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2.cs.    3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   3 h.  1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   3 h.  1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2.cs.    3 h.  1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   3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3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   3 h.   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   2 h.   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   2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2.cs.    1 h.   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2.cs.    1 h.   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2.cs.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1.cs.    1 h.   19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0 h.  4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0 h.  3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  10 h.  3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2.cs.   10 h.  3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   8 h.  3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9 h.  3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7 h.  2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 8 h.  2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7 h.  2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6 h.  2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és fia           2.cs.    7 h.  2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7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2.cs.    6 h.  2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5 h.  1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5 h.  1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   5 h.  1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   5 h.  1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2.cs.    4 h.  1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   4 h.  1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   5 h.  1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3 h.  11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   3 h.  1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 3 h.   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   3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   2 h.   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   1 h.   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2.cs.    1 h.   22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3- D-628078   H  2h  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 D-312323   H  2h  8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2- D-474155   H  2h  8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9- D-229000   H  2h  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1- 11-65672   H  2h  83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3- D-628084   T  2h  7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3- 11-82895   T  2h  7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D-628069   T  2h  65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D-628093   T  2h  57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HU-12- 11-76040   H 151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13- D-630351   T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0.cs. HU-13- 11-78718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0.cs. HU-13- 11-83140   T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HU-11- D-357242   H 15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HU-12- D-474692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13- 11-82353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0.cs. HU-12- 11-75994   H 15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szti Zoltán                  1.cs. HU-08- 11-39345   H 15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12- D-474602   H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0.cs. HU-13- D-594175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0.cs. HU-12- D-537477   H 150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HU 11- 29-38671   H 14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12- M-119061   H 149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HU 12- D-474527   H 14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12- D-474614   H 14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HU-11- D-357244   H 14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2.cs. HU-13- 11-83137   H 149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HU 11- D-359650   H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13- D-628421   H 14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HU-12- 11-69574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2- D-474677   H 14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0.cs. CZ-13-  062-819   H 14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13- D-628405   H 14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HU-10- 11-57322   H 14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HU-13- D-628280   H 14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13- 11-83197   H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HU-12- D-474681   H 14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13- 11-83138   T 148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0.cs. SK 13- 0301-788   H 147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HU 12- D-474535   H 14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2.cs. HU-13- 11-81498   H 14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1- D-357212   H 147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SK 11- 0707-510   H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HU-11- 11-57386   H 14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2.cs. HU-12- 11-78270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olnay László                  0.cs. HU-10- 11-57504   H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szti Zoltán                  1.cs. HU-13- D-594163   H 14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2.cs. HU-12- D-474714   H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0.cs. HU-12- 11-75978   T 14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HU-13- 11-81444   H 14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HU-11- D-357341   H 14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örözdös Lajos                 1.cs. HU 09- 11-46842   H 14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szti Zoltán                  2.cs. HU-13- D-593176   H 14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12- D-478485   H 14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anich Mihály                  2.cs. HU 13- D-593953   H 14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HU-12-  O-16402   H 14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örözdös Lajos                 0.cs. SK 12- 0301-223   H 146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1.cs. SK 12- 0301-115   H 14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HU-12- M-119052   T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0.cs. HU-11- 11-66813   H 14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2.cs. HU-12- 11-69585   H 146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örözdös Lajos                 2.cs. SK 13-  55M-250   H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HU-13- D-594965   H 146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1.cs. SK 09- 0805-673   H 14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HU-13- 11-82343   H 14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1.cs. SK 11- 0707-482   H 14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0.cs. HU-13- D-594957   H 146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2.cs. HU 11- 11-66589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2.cs. HU-12- D-474722   H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szti Zoltán                  1.cs. HU-13- D-593179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HU-13- 11-82707   H 14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0.cs. HU-10- 11-57791   H 14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HU-12- M-119058   T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HU-13- D-628292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1.cs. HU-12- 11-75984   T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HU-13- 11-82369   H 14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szti Zoltán                  2.cs. HU-12- 11-78254   H 1458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5 h.  2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   5 h.  2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 5 h.  1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   5 h.  1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szti Zoltán                  1.cs.    3 h.   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2.cs.    3 h.   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3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szti Zoltán                  2.cs.    3 h.   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3 h.   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2 h.   5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1 h.   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2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2.cs.    9 h.  38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1.cs.   10 h.  3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  10 h.  3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   8 h.  30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7 h.  24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   6 h.  2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2.cs.    5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   4 h.  1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   4 h.  1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4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2.cs.    4 h.  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szti Zoltán                  2.cs.    4 h.  11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   4 h.  1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   3 h.  1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3 h.   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   3 h.   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1 h.   32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12- 11-76040   H  2h  9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4   H  2h  89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2- M-119061   H  2h  88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örözdös Lajos                 F19 SK 13- 0301-788   H  2h  8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3- D-628421   H  2h  82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13- 11-83138   T  2h  65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12- 11-75984   T  2h  4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ü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2- 11-76405   H 14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1- 11-67014   H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13- 11-83509   H 14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Attila                  1.cs. HU-13- 11-83341   T 14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rdi Vince                    2.cs. HU-13- D-630639   H 14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2.cs. HU-13- 11-83527   H 14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uhász Sándor                  0.cs. HU-13- 11-83583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HU-10- 12-12153   H 14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1- 11-67024   H 14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0.cs. HU-13- D-692479   H 14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0- 11-58417   H 14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ackó Norbert                  2.cs. HU-13- 11-83518   H 14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rdi Vince                    0.cs. HU-13- 13-87208   T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0.cs. HU-13- D-692484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es Gyula                    2.cs. HU-13- 11-83373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ackó Norbert                  1.cs. HU-09- 11-48141   H 14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10- 11-58404   H 14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0.cs. HU-12- D-481580   H 14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11- 02-99898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uhász Sándor                  0.cs. HU-12- 11-76480   H 14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12- D-481578   H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10- D-300573   H 14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di Vince                    0.cs. HU-13- 11-81540   T 14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13- D-593784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12- 11-76215   H 14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13- D-593781   H 14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0.cs. HU-12- 12-29007   H 14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es Gyula                    1.cs. HU-12- 11-76365   T 14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HU-11- 12-20354   H 14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0.cs. HU-12- D-479418   H 14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HU-12- 11-76245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13- 11-83657   H 14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HU-12- 11-76244   H 14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HU-12- 12-29001   H 14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0.cs. HU-11- M-125577   H 14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0.cs. HU-13- D-631745   H 14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Attila                  1.cs. HU-13- D-630199   H 14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rdi Vince                    1.cs. HU-12- D-477558   H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rdi Vince                    0.cs. HU-13-  O-20217   T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rdi Vince                    1.cs. HU-13- D-630646   T 14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0.cs. HU-13- D-631789   H 14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HU-11- 11-67263   H 14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es Gyula                    1.cs. HU-12- 11-76351   H 14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1.cs. HU-13- 11-83681   H 14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2.cs. HU-13- 11-83511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ackó Norbert                  1.cs. HU-12- 11-76427   H 14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rdi Vince                    0.cs. HU-12- D-537525   T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rdi Vince                    0.cs. HU-12- D-477551   T 14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0.cs. HU-13- D-631730   T 14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HU-12- 11-76217   H 13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rdi Vince                    2.cs. HU-13- D-630638   H 13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0.cs. HU-12-  O-13713   H 13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2.cs. HU-13- 11-83521   H 13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brahám István                 1.cs. HU-12- 12-28262   H 13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adlicsek Ádám                 1.cs. HU-13- D-692483   H 13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0.cs. HU-13- D-593759   H 13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0.cs. HU-13- D-631724   H 13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adlicsek Ádám                 0.cs. HU-12- D-564222   H 13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HU-13- D-631716   H 13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HU-12- D-479411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2.cs. HU-12- D-479439   T 1394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2.cs.    4 h.  1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4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4 h.  1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Attila                  1.cs.    2 h.   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2.cs.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2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rdi Vince                    1.cs.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1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István                 1.cs.    1 h.   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adlicsek Ádám                 1.cs.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10 h.  4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0 h.  3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7 h.  2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2.cs.    6 h.  2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6 h.  2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2.cs.    5 h.  1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5 h.  1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rdi Vince                    1.cs.    5 h.  1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Attila                  1.cs.    3 h.  1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rdi Vince                    2.cs.    3 h.   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   3 h.   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2.cs.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István                 1.cs.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adlicsek Ádám                 2.cs.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adlicsek Ádám                 1.cs.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István                 2.cs.    1 h.   2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Lackó Norbert                  F20 HU-13- 11-83509   H  2h  9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Lackó Norbert                  F20 HU-11- 11-67014   H  2h  9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Lackó Norbert                  F20 HU-12- 11-76405   H  2h  9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Lackó Norbert                  F20 HU-10- 11-58417   H  2h  8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1- 02-99898   H  2h  87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rdi Vince                    F20 HU-12- D-477551   T  2h  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rdi Vince                    F20 HU-13- 13-87208   T  2h  7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Attila                  F20 HU-13- 11-83341   T  2h  6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20 HU-13- D-631730   T  2h  52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20 HU-12- D-479439   T  2h  51,2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1-  O-09448   H 15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HU-13- D-630699   H 15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HU-13- 11-85506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0.cs. HU-12- D-477208   T 15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HU-13- 11-84001   T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áczi András                   1.cs. HU-10- 11-58840   T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0.cs. HU-13- D-628450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HU-13- D-628660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0.cs. HU-11- 11-67406   T 152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13- D-593372   H 15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2.cs. HU-13- 11-83920   H 15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HU-10- 11-5851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0.cs. HU-11- D-404782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2.cs. HU-13- D-630695   T 15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0.cs. HU-13- D-628432   H 15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röczki Károly                1.cs. HU-10- 11-58458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1.cs. HU-12- D-474780   T 150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2.cs. HU-12- 11-77103   T 15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0.cs. HU-10- D-267010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HU-11- 11-67502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0.cs. HU-11- 12-22539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10- 11-59023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HU-12- D-474899   T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0.cs. HU-12- 11-77252   T 14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öröczki Károly                2.cs. HU-11- 11-67410   T 14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lauf József                  2.cs. SK-12-0304-1491   T 14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öröczki Károly                1.cs. HU-10- 11-58430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13- D-593396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0.cs. HU-13- 11-84011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0.cs. HU-13- 11-84007   T 14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HU-13- D-593313   H 149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HU-13- 25-27103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lauf József                  2.cs. PL-10-S-1-01948   T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háti Dezső                 0.cs. HU-13- D-594323   H 14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0.cs. HU-11- 11-67750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öröczki Károly                2.cs. HU-10- 11-58446   T 14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HU-12- 11-77271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HU-13- D-629361   H 14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lauf József                  1.cs. SK-12-0304-1485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1.cs. HU-11- 11-67752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lupács Csaba                  2.cs. HU-12- D-478722   H 14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upács Csaba                  0.cs. HU-12- 11-77201   H 14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upács Csaba                  1.cs. HU-12- 11-77205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Ágoston               2.cs. HU-10-   O-2151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0.cs. HU-13-  O-19166   H 14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olauf József                  1.cs. HU-13- 11-84165   T 14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upács Csaba                  1.cs. HU-08- 13-00446   T 14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HU-12- 11-77200   H 147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háti Dezső                 1.cs. HU-13- D-593615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0.cs. HU-10- 11-55808   H 14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zman József                 1.cs. HU-13- D-628483   H 147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HU-13- D-628499   H 14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1.cs. HU-12- D-574005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1.cs. HU-12- 11-77006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0.cs. HU-13- D-594104   T 14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áczi András                   1.cs. HU-10- 11-58855   H 14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áczi András                   2.cs. HU-12- D-474843   H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2.cs. HU-13- D-629365   H 14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0.cs. HU-12- 11-78458   T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rencz István                 1.cs. HU-11- 13-56155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2.cs. HU-10- 11-58436   H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röczki Károly                1.cs. HU-12- 11-76893   H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kó József                   0.cs. HU-09- 11-48407   H 14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2.cs. RO-13-  0040664   H 14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röczki Károly                1.cs. HU-12- 11-76870   H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0.cs. HU-13- D-629376   T 1461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 5 h.  1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2.cs.    4 h.  1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4 h.  1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áczi András                   1.cs.    3 h.  1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3 h.  1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 3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3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lauf József                  2.cs.    2 h.   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2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upács Csaba                  1.cs.    2 h.   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   1 h.   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2.cs.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rháti Dezső                 1.cs.    1 h.   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2.cs.    1 h.   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encz István                 1.cs.    1 h.   21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10 h.  4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2.cs.   10 h.  3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   9 h.  3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hér Ferenc                   1.cs.    6 h.  2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5 h.  20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5 h.  1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röczki Károly                2.cs.    5 h.  1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4 h.  15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5 h.  1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   4 h.  1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háti Dezső                 2.cs.    4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   3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lauf József                  1.cs.    3 h.   9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upács Csaba                  1.cs.    3 h.   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lauf József                  2.cs.    2 h.   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   2 h.   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hér Ferenc                   2.cs.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upács Csaba                  2.cs.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rháti Dezső                 1.cs.    1 h.   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encz István                 1.cs.    1 h.   21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1-  O-09448   H  2h  98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 11-85506   H  2h  9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0- 11-58519   H  2h  9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3- D-630699   H  2h  8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öröczki Károly                F24 HU-10- 11-58430   H  2h  82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3- 11-84001   T  2h  9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3- D-630695   T  2h  90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Ágoston               F24 HU-12- D-477208   T  2h  8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2- D-474780   T  2h  8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1- 11-67502   T  2h  80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2.cs. HU-10- 25-05181   H 15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2.cs. HU-13- D-593429   H 15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HU-08- 11-28315   H 155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rda István                   1.cs. HU 10- 25-07517   H 15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HU-12- D-526551   H 15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HU-13- D-658948   H 15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2.cs. HU-13- D-699449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0.cs. HU-13- D-659176   H 15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0.cs. HU-13- D-658806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0.cs. HU-13- D-658837   H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HU-12- D-526594   H 15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HU-12- D-526566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0.cs. HU-13- D-657222   H 153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rda István                   1.cs. HU 12- 25-22430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HU-13- D-699440   H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HU-13- D-699413   H 15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0.cs. HU-13- D-657248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wartz János                 1.cs. HU-12- 25-20550   H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HU-12- D-526564   H 152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1.cs. HU-12- D-526671   H 15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di Imre                     1.cs. HU-12- 25-22502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1.cs. HU-12- D-526605   H 152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2.cs. HU-11- D-382343   H 15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0.cs. HU-13- D-658826   H 15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HU-11- D-382335   H 15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dúc                     0.cs. HU-13- D-658427   H 151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rda István                   1.cs. HU 11- 25-15600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1.cs. HU-12-  O-15650   H 15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1.cs. HU-12- D-526596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1.cs. HU-13- 25-23902   H 15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Imre                    1.cs. HU 13- 25-24379   T 15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rda István                   1.cs. HU 11- 25-15594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2.cs. HU-10- 25-05192   H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Csaba                   0.cs. HU-12- D-570969   H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csis dúc                     2.cs. HU-12-  O-15627   H 15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HU-12- M-129603   H 15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13- M-134505   T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2.cs. HU-11- 25-13415   H 15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wartz János                 1.cs. HU-12- 25-20558   H 15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13- M-134279   H 15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intér Tibor                   1.cs. HU-09- 11-41554   H 15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1.cs. HU-13- D-658479   H 15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li István                   1.cs. HU-11- D-356346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1.cs. HU-10- 25-05141   H 15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2.cs. HU-12-  O-16605   H 15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HU-13- D-657220   H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1.cs. HU-11- 25-13417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0.cs. HU-11- D-356262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2.cs. HU-13- D-65842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 Balázs                    0.cs. HU-13- D-659184   H 15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2.cs. HU-13- D-593426   H 15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 Balázs                    0.cs. HU-13- D-699458   H 15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 Balázs                    0.cs. HU-12- D-570827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di Imre                     1.cs. HU-12- D-526710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wartz János                 1.cs. HU-12- 25-20548   H 15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Csaba                   1.cs. HU-13- D-699418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jor Márk                     1.cs. HU-11- 25-15503   H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li István                   1.cs. HU-11- 11-63225   H 15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intér Tibor                   1.cs. HU-10- 11-53329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jor Márk                     2.cs. HU-12- D-526676   H 15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HU-13- D-657368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Csaba                   2.cs. HU-13- D-699428   H 14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óczy dúc                      1.cs. HU 12- D-476582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2.cs. HU-13-  O-18115   H 14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rányi András                  0.cs. HU-12- D-475252   H 14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csis dúc                     1.cs. HU-10- 25-02981   H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dúc                     0.cs. HU-13- D-658448   T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rányi András                  2.cs. HU-12- D-526668   H 14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ldi Imre                     2.cs. HU-11- 25-15495   H 149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urda István                   0.cs. HU 11- 25-15557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Csaba                   1.cs. HU-13- D-699407   H 14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rányi András                  2.cs. HU-10- 25-05164   H 14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wartz János                 1.cs. HU-13- 25-29108   H 149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Imre                    1.cs. HU 13- 25-24395   T 14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rda István                   1.cs. HU 11- 25-15575   H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2.cs. HU-11- 25-1532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0.cs. HU-13- D-65881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HU-13- D-657255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 Balázs                    0.cs. HU-13- D-659175   H 14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ndorka testvérek              1.cs. HU-13- D-658824   H 14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dúc                      2.cs. HU 09- 04-18063   H 14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0.cs. HU-13- D-658420   T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asztovich Gyula               2.cs. HU-10- D-266328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ndorka testvérek              1.cs. HU-12- D-526558   H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ndorka testvérek              1.cs. HU-11- 25-15314   H 14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sis dúc                     0.cs. HU-13- D-658447   H 14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0.cs. HU-12- D-472442   H 14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0.cs. HU-12- D-472410   H 14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dúc                     0.cs. HU-11- 25-13413   H 14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rányi András                  2.cs. HU-13- D-658907   H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 Balázs                    1.cs. HU-12- D-570823   T 14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 Balázs                    1.cs. HU-13- D-659168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r Balázs                    1.cs. HU-13- 25-29141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0.cs. HU-13- D-658475   T 14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édli István                   2.cs. HU-13- D-657268   H 14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Csaba                   1.cs. HU-13- D-699401   H 14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wartz János                 1.cs. HU-12- 25-20500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0.cs. HU-13- D-658439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rda István                   2.cs. HU 13-D-659512    H 1480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 5 h.  2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rda István                   1.cs.    5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5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 5 h.  1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2.cs.    4 h.  1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li István                   1.cs.    4 h.  16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wartz János                 1.cs.    5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   4 h.  1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4 h.  1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2.cs.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2.cs.    3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rányi András                  1.cs.    2 h.   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   3 h.   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   2 h.   7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1.cs.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   3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1 h.   4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jor Márk                     1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jor Márk                     2.cs.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di Imre                     2.cs.    1 h.   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2.cs.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rda István 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  10 h.  4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  10 h.  4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   9 h.  3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   8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rányi András                  2.cs.    8 h.  2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   7 h.  2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rda István                   1.cs.    6 h.  2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rányi András                  1.cs.    6 h.  2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   6 h.  2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   6 h.  1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   6 h.  1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2.cs.    5 h.  1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di Imre                     1.cs.    4 h.  1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1.cs.    5 h.  1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2.cs.    3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4 h.  1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3 h.  1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ldi Imre                     2.cs.    3 h.   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ősi Gergely                   1.cs.    2 h.   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1.cs.    3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jor Márk                     1.cs.    2 h.   6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r Balázs                    2.cs.    2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2.cs.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jor Márk                     2.cs.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Máté                      1.cs.    1 h.   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dúc                      2.cs.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ősi Gergely                   2.cs.    1 h.   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rda István                   2.cs.    1 h.   1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Csaba                   F29 HU-13- D-699449   H  2h  93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 D-526564   H  2h  9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1- D-382343   H  2h  9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 D-526551   H  2h  9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0- 25-05181   H  2h  89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sis dúc                     F29 HU-13- D-658475   T  2h  57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0.cs. HU-09- M-119876   T 155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1.cs. HU-11- D-395534   T 15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11- D-357722   H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0.cs. HU-13- D-593481   T 15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11- D-357703   H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12- D-475540   H 15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nauz testvérek                0.cs. HU-12- M-129127   H 15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0.cs. HU-13- D-629321   H 15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13- 11-85350   H 15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12- 11-78281   H 15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HU-10- D-265869   H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12- 11-78295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HU-11- D-357721   H 15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0.cs. HU-13- 11-85328   H 15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12- D-475545   H 15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1.cs. HU-13- 26-46441   T 15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13- 11-85342   H 15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0.cs. HU-11- D-357719   H 15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nauz testvérek                1.cs. HU-12- M-129134   H 15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13-  O-19226   H 15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2.cs. HU-12- D-477389   T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0.cs. HU-13- 11-85348   H 1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HU-13- 11-85319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13- 11-85236   H 15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0.cs. HU-13- M-132879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2.cs. HU-11- D-357954   H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3-  O-19212   H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HU-12- D-475571   H 151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HU-13- D-629191   T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HU-13- M-134529   H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2.cs. HU-13- M-132020   T 15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0.cs. HU-13- M-134525   H 15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HU-12-  O-13761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HU-11- D-357953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0.cs. HU-13-  O-19201   H 15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HU-12- D-475570   H 15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HU-13- M-132724   T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0.cs. HU-12- D-475535   H 15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HU-12- D-475598   H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2.cs. HU-13-  O-19203   H 15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HU-13- 11-85336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12- D-475429   H 15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HU-11- D-357753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11- D-357792   H 150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HU-12- D-475551   H 15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0.cs. HU-13- D-629504   H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0.cs. HU-13- D-629389   H 15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HU-13- M-132016   H 15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0.cs. HU-12- D-477371   T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és apja        0.cs. HU-12- M-129113   H 14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0.cs. HU-13-  O-19209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13- 11-85311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0.cs. HU-13- M-132018   T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0.cs. HU-13- D-594111   T 14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0.cs. HU-12- D-475619   H 149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nauz testvérek                0.cs. HU-13- D-593482   T 14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1.cs. HU-13- M-134808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1.cs. HU-13- 11-85209   H 149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nauz testvérek                2.cs. HU-12- D-477356   H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0.cs. HU-12- D-475628   H 14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1.cs. HU-09- 11-50311   H 14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HU-10- 11-57743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HU-12- D-478050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0.cs. HU-13- D-593267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0.cs. HU-13- D-629571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HU-13- 11-85205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1.cs. HU-11- D-357937   H 148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és apja        0.cs. HU-13- D-629323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HU-12- D-475411   H 14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HU-13- D-629179   H 14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HU-11- M-125391   H 14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2.cs. HU-13- D-629544   H 14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és apja        0.cs. HU-12- D-475603   H 14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0.cs. HU-13- M-134805   H 14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Norbert és apja        1.cs. HU-12- D-475659   H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és apja        1.cs. HU-11- D-357990   H 14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2.cs. HU-09- 11-44383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llár Péter                   0.cs. HU-12- D-475287   T 14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lemen Gyula                  1.cs. HU-13- D-629413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2.cs. HU-11- D-404981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1.cs. HU-12- 11-78292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1.cs. HU-11- 11-64654   H 147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0.cs. HU-11- D-357788   H 14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0.cs. HU-12- D-477841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0.cs. HU-13- 11-85213   H 14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HU-10- 11-57767   H 14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1.cs. HU-10- 11-57728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és fia          1.cs. HU-10- 11-57753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0.cs. HU-12-  O-13612   T 14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Elekes István                  0.cs. HU-11- D-357754   H 1471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1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   5 h.  1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1.cs.    3 h.  1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3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4 h.  11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3 h.   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 3 h.   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   2 h.   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2.cs.    2 h.   7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   2 h.   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   3 h.   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1 h.   22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10 h.  3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0 h.  3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8 h.  31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és fia          1.cs.    8 h.  2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   6 h.  22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nauz testvérek                1.cs.    6 h.  2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2.cs.    6 h.  2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6 h.  1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5 h.  1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5 h.  1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3 h.  1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nauz testvérek                2.cs.    3 h.   9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2 h.   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13- 11-85236   H  2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12- 11-78295   H  2h  9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és fia          F30 HU-13-  O-19226   H  2h  8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1- D-357954   H  2h  8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3-  O-19203   H  2h  84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nauz testvérek                F30 HU-13- 26-46441   T  2h  9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nauz testvérek                F30 HU-11- D-395534   T  2h  6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nauz testvérek                F30 HU-13- D-593482   T  2h  54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2-  O-13612   T  2h  41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12- D-475885   T 15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2.cs. HU-13- D-630234   H 15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dvardi János                  2.cs. HU-13- D-629641   T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1.cs. HU-13- D-629606   H 155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rály László                  1.cs. HU-12- D-476144   H 15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12- 11-78345   H 15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HU-11- 11-69098   H 15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13- D-629988   H 15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0.cs. HU-11- 11-65631   T 15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dvardi János                  1.cs. HU-13- D-629640   H 15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0.cs. HU-13- D-629891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rtai László                  1.cs. HU-12- D-473881   H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ertai László                  1.cs. HU-12- D-473872   H 15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1.cs. HU-09- 11-51190   H 15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13- M-132753   T 15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HU-10- 11-60661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13- D-629747   T 15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13- D-594492   H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ózsef                  2.cs. HU-13- D-629947   H 15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HU-10- D-300148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HU-10- 11-60773   H 15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0.cs. HU-13- D-629911   H 15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dvardi János                  1.cs. HU-13- D-629637   H 15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2.cs. HU-10- 11-53757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HU-12- D-476093   H 153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ém Zoltán                    1.cs. HU-11- D-395919   H 15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Udvardi János                  2.cs. HU-13- D-629642   H 15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HU-10- 11-60672   H 15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dvardi János                  0.cs. HU-12- D-479000   T 15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2.cs. HU-12- D-476110   T 15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2.cs. HU-13- 11-85465   H 15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Udvardi János                  2.cs. HU-13- D-629643   H 15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rtai László                  1.cs. HU-12- 11-74609   H 15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HU-11- D-404861   H 15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0.cs. HU-13- D-629897   T 15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12- D-475906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HU-12- D-473865   H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HU-12- D-475927   H 15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ózsef                  0.cs. HU-11- 11-69210   H 15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HU-11-  O-07795   H 15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1.cs. HU-11- 11-68884   H 15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2.cs. HU-13- 11-85452   H 152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2.cs. HU-11- 11-69047   T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2.cs. HU-13- D-629945   H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dvardi János                  0.cs. HU-13- D-629624   T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Udvardi János                  0.cs. HU-13- D-629631   T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2.cs. HU-11- D-358186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0.cs. HU-13- D-629722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HU-12- D-475889   H 15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ózsef                  2.cs. HU-12- D-476037   H 15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rály László                  2.cs. HU-09- 11-50866   T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ő Szilveszter                1.cs. HU-13- D-630238   H 15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HU-12- D-476012   H 151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1.cs. HU-12- D-475901   T 15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dvardi János                  2.cs. HU-12- D-476115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2.cs. HU-12- D-475962   H 151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HU-10- 11-60626   H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2.cs. HU-13- D-629703   T 15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ertai László                  2.cs. HU-13- D-627390   H 151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HU-13- 11-85369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0.cs. HU-13-  O-19261   H 15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1.cs. HU-13- D-629654   T 15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József                  1.cs. HU-12- D-476047   T 15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0.cs. HU-13- D-629578   T 15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rály László                  2.cs. HU-11- 11-69046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2.cs. HU-13- 11-85450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1.cs. HU-13- 11-85477   H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0.cs. HU-13- 11-85451   T 15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Miklós                  2.cs. HU-13- M-133494   H 15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1.cs. HU-11- 11-68942   H 149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HU-12- 11-74672   H 14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ő Szilveszter                2.cs. HU-11- 11-6888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HU-12- D-476031   T 14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HU-12- D-475896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ózsef                  0.cs. HU-12- D-476022   T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0.cs. HU-12- D-475853   H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2.cs. HU-13- M-134598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1.cs. HU-11- 11-64494   H 14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ózsef                  1.cs. HU-12- D-476011   T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0.cs. HU-11- D-358022   H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0.cs. HU-13- D-629583   H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0.cs. HU-11- D-358002   T 14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0.cs. HU-12-  O-16423   T 14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2.cs. HU-13- M-133489   T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rály László                  1.cs. HU-12- D-476146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2.cs. HU-12- D-475902   H 1490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dvardi János                  2.cs.    5 h.  1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   5 h.  1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dvardi János                  1.cs.    4 h.  1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4 h.  1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2.cs.    4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3 h.  11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1.cs.    3 h.  10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4 h.  1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ő Szilveszter                2.cs.    3 h.  1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3 h.   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   3 h.   8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2 h.   8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   3 h.   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2 h.   7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   2 h.   6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1.cs.    2 h.   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2.cs.    2 h.   4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2.cs.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   1 h.   25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8 h.  3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7 h.  2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rály László                  1.cs.    7 h.  2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Udvardi János                  2.cs.    6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8 h.  23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   6 h.  2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6 h.  2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ő Szilveszter                2.cs.    6 h.  20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5 h.  19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7 h.  1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1.cs.    5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   4 h.  1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2.cs.    5 h.  15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   4 h.  1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4 h.  1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2.cs.    4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   4 h.  12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   4 h.  1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2.cs.    4 h.  1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2.cs.    3 h.   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3 h.   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   1 h.   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   1 h.   25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Élő Szilveszter                F33 HU-13- D-630234   H  2h  87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rály László                  F33 HU-09- 11-51190   H  2h  8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404861   H  2h  8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86   H  2h  7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33 HU-12- D-473865   H  2h  77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85   T  2h  9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 M-132753   T  2h  83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3- D-629747   T  2h  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 D-629703   T  2h  7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2- D-476047   T  2h  66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1- D-395801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 D-431795   H 15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0- 11-59745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1- 11-68016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HU-10- 11-59728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HU-10- 11-59767   H 15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0.cs. HU-13- D-628882   H 15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11- D-358835   H 15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11- 11-68062   H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HU-09- 11-49144   H 15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HU-09- 11-49120   H 15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HU-10- 11-59720   H 15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2.cs. HU-09- 11-49184   H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12- D-477051   H 15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11- D-358914   H 15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11- D-358911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HU-12- D-475034   H 15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HU-10- 13-51005   H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HU-13- D-628995   H 15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13- D-628931   H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11- 11-68061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ordás Károly                 2.cs. HU-09- 11-49106   H 15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0.cs. HU-13- D-628839   H 15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9- 11-50176   H 15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HU-12- 11-78020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HU-11- 11-68213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0.cs. HU-13- D-628683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ndes Péter                   2.cs. HU-13- D-593110   H 15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13- 11-84348   H 15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HU-13- 11-84330   H 15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HU-12- M-129003   H 15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HU-13- D-628904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0.cs. HU-13- 11-84313   H 15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2.cs. HU-13- 11-84323   H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2.cs. HU-13- 11-84332   H 15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2.cs. HU-11- 11-68077   H 15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HU-13- D-628969   H 15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10- D-300697   H 15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HU-10- 11-59708   H 15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11- 11-68216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0.cs. HU-13- D-629013   T 1512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3 h.  12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   3 h.   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   3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2 h.   5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2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2 h.   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2 h.   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2.cs.    1 h.   28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10 h.  4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10 h.  3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7 h.  2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7 h.  2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6 h.  1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4 h.  1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5 h.  1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4 h.  1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4 h.   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3 h.   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3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1 h.   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2.cs.    1 h.   28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95801   H  2h  9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11-68016   H  2h  9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45   H  2h  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 D-431795   H  2h  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35 HU-11- 11-68062   H  2h  88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8:00Z</dcterms:created>
  <dc:creator>Király István</dc:creator>
  <dc:description/>
  <cp:keywords/>
  <dc:language>en-US</dc:language>
  <cp:lastModifiedBy>Király István</cp:lastModifiedBy>
  <dcterms:modified xsi:type="dcterms:W3CDTF">2014-05-08T13:23:00Z</dcterms:modified>
  <cp:revision>4</cp:revision>
  <dc:subject/>
  <dc:title>Győr és Környéke Tagszövetség, F01 Győr</dc:title>
</cp:coreProperties>
</file>