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0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0.cs. HU-11- D-356051   H 194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HU-13- D-625067   H 193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0.cs. HU-11- D-356172   H 192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2.cs. HU-11- D-356156   H 192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2.cs. HU-10- D-265013   H 19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1.cs. HU-10- D-265016   H 192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                   1.cs. HU-10- 11-51788   H 192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0.cs. HU-13- 25-29086   H 19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2.cs. HU-13- D-625087   H 19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0.cs. HU-13- D-625061   H 191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Ferenc                  1.cs. HU-08- 11-36063   H 191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1.cs. HU-13- D-625111   H 191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1.cs. HU-13- D-625053   H 19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                   1.cs. HU-11- D-356165   H 19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orró József                   2.cs. HU-12- D-563645   H 19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1.cs. HU-13- D-625015   H 191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mete Ferenc                  1.cs. HU-11- D-356052   H 19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József                 0.cs. HU-12- D-474474   T 19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Ferenc                  0.cs. HU-10- D-265094   H 19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orró József                   2.cs. HU-12- D-563607   H 190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 Norbert                  1.cs. HU-13- 25-29081   H 19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orró József                   0.cs. SK-13-03101-635   T 190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brahám József                 0.cs. HU-11- 11-61102   T 190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mete Ferenc                  2.cs. HU-08- 11-26931   H 19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mete Ferenc                  1.cs. HU-11- D-356048   H 19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og Norbert                  1.cs. HU-13- D-625084   T 19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orró József                   1.cs. HU-13- D-692007   H 190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og Norbert                  1.cs. HU-13- D-625077   H 190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og Norbert                  1.cs. HU-13- D-625063   H 19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 Gábor                    1.cs. HU-10- D-265034   H 189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olnár Imre                    1.cs. HU-13- 11-78504   H 189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rkosi Zoltán                  1.cs. HU-13- D-629181   H 18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László                    2.cs. HU-12- D-471077   H 18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olnár Imre                    2.cs. HU-10- 11-51761   T 189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mete Ferenc                  2.cs. HU-13- D-625055   H 189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og Norbert                  2.cs. HU-13- M-132802   T 189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brahám József                 0.cs. HU-12- M-128490   T 189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László                    2.cs. HU-08- 11-32711   H 188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mete Ferenc                  1.cs. HU-12- 11-75637   H 188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László                    2.cs. HU-13- D-625129   H 188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og Norbert                  0.cs. HU-13- M-132803   T 188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László                    2.cs. HU-11- D-356151   H 188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og Norbert                  0.cs. HU-13-  O-19005   T 18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log Norbert                  0.cs. HU-13- 25-29093   T 188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log Norbert                  0.cs. HU-12- 11-69446   T 188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brahám Tibor                  1.cs. HU-11- 11-61445   H 188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brahám Tibor                  2.cs. HU-12- 11-69655   H 188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brahám József                 2.cs. HU-12- 11-69381   H 188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mete Ferenc                  2.cs. HU-12-  O-13548   T 188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mete Ferenc                  2.cs. HU-12- D-471098   T 18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og Norbert                  1.cs. HU-13- D-625062   H 188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brahám Tibor                  1.cs. HU-12- 11-69692   H 188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log Norbert                  2.cs. HU-13- D-625064   T 188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log Norbert                  0.cs. HU-13- D-625096   T 188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orró József                   2.cs. HU-12- D-563601   T 1881,0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   5 h.  17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   5 h.  17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2.cs.    5 h.  17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   3 h.  12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2.cs.    4 h.  10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2.cs.    3 h.   9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2.cs.    3 h.   8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                   1.cs.    2 h.   7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rkosi Zoltán                  1.cs.    2 h.   6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Tibor                  1.cs.    2 h.   4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orró József                   1.cs.    1 h.   3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 Gábor                    1.cs.    1 h.   3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olnár Imre                    2.cs.    1 h.   2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Tibor                  2.cs.    1 h.   2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ózsef                 2.cs.    1 h.   21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  14 h.  55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  15 h.  51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  12 h.  48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2.cs.   12 h.  42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orró József                   1.cs.    9 h.  33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olnár Imre                    1.cs.   10 h.  31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2.cs.    9 h.  30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1.cs.    7 h.  26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2.cs.    8 h.  23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1.cs.    7 h.  20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Ferenc                  2.cs.    7 h.  19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Tibor                  1.cs.    4 h.   9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2.cs.    2 h.   5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olnár Imre                    2.cs.    2 h.   5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Tibor                  2.cs.    2 h.   4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 Gábor                    1.cs.    1 h.   3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brahám József                 2.cs.    1 h.   21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11- D-356165   H  3h 111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orró József                   F01 HU-13- D-692007   H  3h 10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13- D-625077   H  3h 10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orró József                   F01 HU-12- D-563607   H  3h 100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Ferenc                  F01 HU-11- D-356052   H  3h 100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13- D-625062   H  3h  97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olnár Imre                    F01 HU-13- 11-78504   H  3h  95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13- D-625067   H  2h  92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                   F01 HU-10- D-265013   H  2h  89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                   F01 HU-11- D-356156   H  2h  86,9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13- D-625066   T  2h  9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13- D-625072   T  2h  79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13- D-625084   T  2h  7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orró József                   F01 HU-13- D-692033   T  2h  77,3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orró József                   F01 SK-13-03101-635   T  2h  74,3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0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licskó Ferenc                1.cs. HU-10- 11-52238   H 189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vezdovics Szilvér             1.cs. HU-11- 11-62230   H 189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HU-08- 11-27440   H 188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1.cs. HU-13- D-692062   H 18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licskó Ferenc                2.cs. HU-12- 11-69776   H 188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2.cs. HU-12- D-474555   H 18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0.cs. HU-13- D-628356   H 18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lück István                   1.cs. HU-12- D-563922   H 187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HU-12- D-478318   H 187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icskó Ferenc                0.cs. HU-11- 11-61785   H 187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lück István                   1.cs. HU-13- D-692206   H 187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-Ayurveda dúc           2.cs. HU-10- D-267270   H 18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2.cs. HU-13- D-628321   H 187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-Ayurveda dúc           0.cs. HU-12- D-531174   H 187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0.cs. HU-13- 11-79033   H 186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licskó Ferenc                0.cs. HU-12- 11-69775   H 18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icser Béla                   1.cs. HU-10- 11-52636   H 186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Ernő                     2.cs. HU-13- 11-79356   T 186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Ferenc                    1.cs. HU-10- D-318992   H 186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övecses Gábor                 1.cs. HU-10- 11-52555   H 186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övecses Gábor                 2.cs. HU-13- D-692161   H 186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licskó Ferenc                2.cs. HU-13- 11-78973   H 18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üveges-Rácz                   1.cs. HU-11- D-395995   H 186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licskó Ferenc                2.cs. HU-11- 11-61793   H 18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övecses Gábor                 1.cs. HU-11- 11-61511   H 18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lück István                   1.cs. HU-12- D-563944   H 186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-Ayurveda dúc           0.cs. HU-11- D-333903   H 186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licskó Ferenc                1.cs. HU-11- 11-61783   H 186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va Zoltán                    0.cs. HU-12- M-130465   T 186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rvas István                 1.cs. HU-09- 50-20537   H 186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va Zoltán                    2.cs. HU-13- D-692124   H 186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va Zoltán                    0.cs. HU-12- M-130461   H 186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Ferenc                    1.cs. HU-10- D-318954   H 186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üveges-Rácz                   1.cs. HU-11- D-395581   H 185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Ferenc                    2.cs. HU-12- D-563766   H 185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üveges-Rácz                   1.cs. HU-12- D-478044   H 18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üveges-Rácz                   0.cs. HU-13-  O-19024   H 185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Ferenc                    2.cs. HU-13- D-692090   H 185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-Ayurveda dúc           2.cs. HU-12- D-531119   H 185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Ernő                     2.cs. HU-11- 11-62520   H 185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-Ayurveda dúc           1.cs. HU-13- 11-79627   H 185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icser Béla                   1.cs. HU-13- D-625152   H 185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-Ayurveda dúc           2.cs. HU-12- D-531130   H 185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László                    2.cs. HU-10- 11-57601   H 185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László                    0.cs. HU-11- 11-66729   H 185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Ernő                     0.cs. HU-13- 11-79333   T 185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icser Béla                   1.cs. HU-12- D-471148   H 185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Glück István                   1.cs. HU-13- M-132727   H 18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-Ayurveda dúc           0.cs. HU-13- 11-79500   H 18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Glück István                   2.cs. HU-10-   O-2021   H 185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lück István                   0.cs. HU-12- D-563904   H 184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styán-Ayurveda dúc           1.cs. HU-10- D-267211   H 18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icser Béla                   2.cs. HU-12- D-478957   H 184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rvas István                 1.cs. HU-09- D-208769   H 184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lück István                   0.cs. HU-13- D-692236   T 184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Glück István                   1.cs. HU-13- D-692239   T 184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agy Gábor                     1.cs. HU-12- 11-70020   H 18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eicser Béla                   0.cs. HU-13- D-625154   H 18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ezselics Mihály               1.cs. HU-12- 11-69386   H 18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licskó Ferenc                2.cs. HU-13- 11-78961   H 184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rvas István                 1.cs. HU-10- D-265387   H 184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agy Gábor                     1.cs. HU-12- 11-70079   H 184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licskó Ferenc                0.cs. HU-12- 11-69766   H 18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rvas István                 0.cs. HU-13- 11-78838   H 184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óth László                    0.cs. HU-10- D-312502   H 184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László                    1.cs. HU-11- D-359437   H 184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rvas István                 0.cs. HU-13- 11-78819   H 18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styán-Ayurveda dúc           0.cs. HU-11- D-333942   H 184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Ferenc                    2.cs. HU-10- D-318970   H 184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Ferenc                    1.cs. HU-10- D-318971   H 184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Ernő                     0.cs. HU-13- 11-79309   H 18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Zvezdovics Szilvér             0.cs. HU-13- 11-79249   H 184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Ferenc                    0.cs. HU-13- D-692054   T 1840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Glück István                   1.cs. HU-13- D-692216   T 184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licskó Ferenc                1.cs. HU-11- D-326587   H 184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Glück István                   0.cs. HU-13-  O-19022   H 183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óth László                    2.cs. HU-13- D-628326   H 183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licskó Ferenc                1.cs. HU-12- 11-69791   H 183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óth László                    1.cs. HU-06- 11-13073   H 183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licskó Ferenc                0.cs. HU-06- 11-05734   H 183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licskó Ferenc                0.cs. HU-13- 11-78979   H 183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va Zoltán                    0.cs. HU-08- 11-39142   T 18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Ernő                     1.cs. HU-11- 11-61904   H 183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áva Zoltán                    0.cs. HU-12- M-130469   H 18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ezselics Mihály               1.cs. HU-11- 11-61641   T 183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áva Zoltán                    1.cs. HU-12- D-563801   T 183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áva Zoltán                    0.cs. HU-12- M-130459   T 183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áva Zoltán                    2.cs. HU-12- M-130455   H 18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áva Zoltán                    1.cs. HU-12- D-563867   H 183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áva Zoltán                    0.cs. HU-13- D-692197   H 1835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Ernő                     0.cs. HU-11- 11-62515   H 18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áva Zoltán                    1.cs. HU-12- D-563814   T 183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áva Zoltán                    1.cs. HU-12- D-563815   H 183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Ernő                     0.cs. HU-12- 11-70279   H 183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eicser Béla                   0.cs. HU-13- D-625172   H 183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licskó Ferenc                2.cs. HU-13- 11-78986   H 18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ulicskó Ferenc                1.cs. HU-13- 11-78976   H 183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ustyán-Ayurveda dúc           0.cs. HU-11- D-333948   H 183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Zvezdovics Szilvér             1.cs. HU-12- 11-70306   H 183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ulicskó Ferenc                2.cs. HU-12- 11-69788   H 183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Zvezdovics Szilvér             0.cs. HU-13- D-594731   H 18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iss Ferenc                    0.cs. HU-13- D-692064   H 18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Zvezdovics Szilvér             0.cs. HU-13- 11-79210   H 183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eicser Béla                   1.cs. HU-12- D-471146   H 1831,9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1.cs.    5 h.  19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lück István                   1.cs.    5 h.  19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licskó Ferenc                2.cs.    5 h.  17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licskó Ferenc                1.cs.    5 h.  15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2.cs.    4 h.  14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1.cs.    4 h.  12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üveges-Rácz                   1.cs.    3 h.  11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2.cs.    3 h.  11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2.cs.    3 h.  10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1.cs.    3 h.   9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1.cs.    3 h.   97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1.cs.    4 h.   8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övecses Gábor                 1.cs.    2 h.   8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Ernő                     2.cs.    2 h.   7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1.cs.    2 h.   67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vezdovics Szilvér             1.cs.    2 h.   6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2.cs.    2 h.   6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ábor                     1.cs.    2 h.   6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zselics Mihály               1.cs.    2 h.   5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övecses Gábor                 2.cs.    1 h.   4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lück István                   2.cs.    1 h.   3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icser Béla                   2.cs.    1 h.   3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Ernő                     1.cs.    1 h.   24,0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licskó Ferenc                2.cs.   15 h.  55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licskó Ferenc                1.cs.   15 h.  550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  10 h.  41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üveges-Rácz                   1.cs.   11 h.  40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1.cs.   10 h.  37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2.cs.    9 h.  33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1.cs.   10 h.  32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Ernő                     1.cs.   10 h.  32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icser Béla                   1.cs.    9 h.  32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lück István                   1.cs.    8 h.  30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övecses Gábor                 1.cs.    8 h.  286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   8 h.  28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1.cs.   10 h.  28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   7 h.  26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vezdovics Szilvér             1.cs.    7 h.  22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István                 2.cs.    6 h.  21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Ferenc                    2.cs.    6 h.  20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Ernő                     2.cs.    5 h.  18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2.cs.    5 h.  16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üveges-Rácz                   2.cs.    5 h.  15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icser Béla                   2.cs.    4 h.  120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Gábor                     1.cs.    4 h.  11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vezdovics Szilvér             2.cs.    3 h.   9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zselics Mihály               1.cs.    3 h.   9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lück István                   2.cs.    2 h.   5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zselics Mihály               2.cs.    2 h.   5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övecses Gábor                 2.cs.    1 h.   4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Gábor                     2.cs.    1 h.   3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ranát Lajos                   1.cs.    1 h.   3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ranát Lajos                   2.cs.    1 h.   21,6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icser Béla                   F02 HU-12- D-471148   H  3h 117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üveges-Rácz                   F02 HU-11- D-395995   H  3h 110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licskó Ferenc                F02 HU-13- 11-78976   H  3h 106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licskó Ferenc                F02 HU-12- 11-69776   H  3h 10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üveges-Rácz                   F02 HU-11- D-395581   H  3h  99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Ferenc                    F02 HU-13- D-692090   H  3h  96,9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Ernő                     F02 HU-11- 11-61904   H  3h  91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Ferenc                    F02 HU-10- D-318970   H  3h  91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licskó Ferenc                F02 HU-11- 11-61793   H  3h  87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licskó Ferenc                F02 HU-12- 11-69791   H  3h  87,3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12- D-563801   T  2h  6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08- 11-39142   T  2h  64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12- M-130465   T  2h  5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2- D-563814   T  2h  56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Ernő                     F02 HU-13- 11-79310   T  2h  55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0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uzsics Sándor                 2.cs. HU-12- D-527063   H 206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uzsics Sándor                 2.cs. HU-13- M-132110   H 205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uzsics Sándor                 0.cs. HU-11- D-382713   H 20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Miklós                   0.cs. HU-12- D-526133   T 203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Miklós                   1.cs. HU-12- D-526121   H 20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Miklós                   0.cs. HU-13- D-658394   H 20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Miklós                   0.cs. HU-13- 25-28300   T 202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Tamás                    1.cs. HU-12- 25-20902   H 202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zsics Sándor                 0.cs. HU-13- M-132141   H 202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zsics Sándor                 0.cs. HU-13- D-658283   H 201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1.cs. HU-13- D-657525   H 201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2.cs. HU-13- 25-24345   H 20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1.cs. HU-11- 11-63258   H 201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Ferenc                 1.cs. HU-13- D-657506   H 20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zsics Sándor                 1.cs. HU-11- D-382822   H 201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zsics Sándor                 2.cs. HU-11- D-382729   H 200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Sándor                   2.cs. HU-12- D-476501   H 200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Miklós                   1.cs. HU-12- D-526134   H 200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József                  1.cs. HU-11- D-356439   H 20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zsics Sándor                 2.cs. HU-13- M-132150   H 200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uzsics Sándor                 2.cs. HU-13- D-658234   H 200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József                  0.cs. HU-13- D-657327   H 19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zsics Sándor                 0.cs. HU-13-  O-20544   H 19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Ferenc                 1.cs. HU-11- D-356380   H 199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Ferenc                 1.cs. HU-12- 11-72826   H 199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kab Miklós                   1.cs. HU-11- D-386566   H 199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Ferenc                 0.cs. HU-13- D-657540   H 199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kab Miklós                   0.cs. HU-13- D-658381   H 199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kab Miklós                   0.cs. HU-13- D-658391   T 198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kab Sándor                   1.cs. HU-12- D-472144   H 19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uzsics Sándor                 1.cs. HU-10- 25-03681   H 198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kab Sándor                   2.cs. HU-11- D-356270   H 19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édecsi Tibor                  1.cs. HU-11- 11-62788   H 19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kab Miklós                   1.cs. HU-10- 25-04010   H 198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kab Miklós                   0.cs. HU-12- D-526129   T 19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rváth Ferenc                 0.cs. HU-11- D-404919   H 198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József                  2.cs. HU-13- D-657353   T 19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kab Miklós                   0.cs. HU-12- D-526116   H 19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Imre                    2.cs. HU-13- D-699402   H 198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kab Sándor                   0.cs. HU-12- D-472190   H 198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édecsi Tibor                  1.cs. HU-11- 11-62796   H 198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Éliás István                   1.cs. HU-12- 11-73092   T 198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uzsics Sándor                 0.cs. HU-13-  O-20542   H 197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uzsics Sándor                 1.cs. HU-10- 25-03721   H 197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uzsics Sándor                 1.cs. HU-09- 50-33521   H 197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József                  2.cs. HU-12- D-472207   H 197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émeth József                  2.cs. HU-13- D-657331   H 19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Ferenc                 0.cs. HU-12- 11-72564   H 19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kab Sándor                   1.cs. HU-12- D-357017   H 196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édecsi Tibor                  2.cs. HU-12- 11-72867   H 196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kab Sándor                   1.cs. SK-11-  902-733   H 196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émeth József                  0.cs. HU-13- D-657175   H 196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édecsi Tibor                  1.cs. HU-10- 11-53080   H 19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akab Sándor                   0.cs. HU-12- D-472310   H 19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akab Sándor                   0.cs. HU-13- D-657452   T 195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Imre                    1.cs. HU-11- D-359052   H 19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Imre                    1.cs. HU-11- D-359055   H 19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kab Sándor                   0.cs. HU-12- D-357039   H 195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uzsics Sándor                 2.cs. HU-11-  O-10160   H 195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Imre                    1.cs. HU-10- D-266603   H 19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akab Sándor                   2.cs. HU-12- D-476525   H 195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Imre                    2.cs. HU-13- D-657392   H 195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rváth Ferenc                 1.cs. HU-12- 11-72694   H 19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émeth József                  1.cs. HU-11- 11-63253   H 195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émeth József                  0.cs. HU-13- D-657332   T 194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Imre                    1.cs. HU-13- D-657377   H 19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uzsics Sándor                 0.cs. HU-13- D-658236   H 194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akab Sándor                   0.cs. HU-12- M-130181   H 1947,0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uzsics Sándor                 2.cs.    5 h.  20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 5 h.  17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Miklós                   1.cs.    4 h.  15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zsics Sándor                 1.cs.    4 h.  13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1.cs.    3 h.   9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2.cs.    3 h.   9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Imre                    1.cs.    4 h.   8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édecsi Tibor                  1.cs.    3 h.   8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József                  2.cs.    3 h.   8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1.cs.    3 h.   8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Imre                    2.cs.    2 h.   5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Tamás                    1.cs.    1 h.   4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2.cs.    1 h.   4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Éliás István                   1.cs.    1 h.   2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édecsi Tibor                  2.cs.    1 h.   25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1.cs.   13 h.  50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2.cs.   12 h.  45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11 h.  40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zsics Sándor                 2.cs.   12 h.  40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  11 h.  39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Miklós                   1.cs.    9 h.  33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2.cs.    9 h.  32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Tamás                    1.cs.    7 h.  24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zsics Sándor                 1.cs.    5 h.  15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Imre                    1.cs.    6 h.  15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József                  2.cs.    5 h.  14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édecsi Tibor                  1.cs.    5 h.  14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ecsi Tibor                  2.cs.    4 h.  11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Éliás István                   1.cs.    3 h.  10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kab Tamás                    2.cs.    3 h.   9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Imre                    2.cs.    3 h.   7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Miklós                   2.cs.    2 h.   41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József                  F05 HU-11- D-356439   H  3h 12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12- D-472144   H  3h 114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rváth Ferenc                 F05 HU-13- D-657525   H  3h 111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Sándor                   F05 HU-12- D-476501   H  3h 102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rváth Ferenc                 F05 HU-12- 11-72826   H  3h  9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József                  F05 HU-11- 11-63253   H  3h  9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Imre                    F05 HU-11- D-359052   H  3h  87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rváth Ferenc                 F05 HU-12- 11-72694   H  3h  81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József                  F05 HU-11- 11-63276   H  2h  9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kab Sándor                   F05 HU-12- D-357026   H  2h  91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uzsics Sándor                 F05 HU-13- D-658271   T  2h  65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uzsics Sándor                 F05 HU-13- D-658222   T  2h  61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Tamás                    F05 HU-13-  O-20546   T  2h  54,5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Miklós                   F05 HU-12- D-526129   T  2h  52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0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0.cs. HU-13- D-657698   H 199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0.cs. HU-13- D-657658   H 198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ga István                   1.cs. HU-12- 25-17251   H 197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arnabás                  0.cs. HU-13- D-657572   T 196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arnabás                  1.cs. HU-13- D-657561   H 196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ga István                   1.cs. HU-13- 25-24804   H 196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völgyi István               1.cs. HU 11- 25-03296   H 195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ga István                   0.cs. HU-13- 25-24805   H 19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Mihály                  2.cs. HU-13- D-699377   H 195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ga István                   0.cs. HU-13- 25-24825   H 195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erebenics Zsolt               1.cs. HU-09- 50-33092   H 195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Béla                      1.cs. HU-12- 25-17307   H 19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Béla                      0.cs. HU-13- D-670914   H 195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Mihály                  1.cs. HU-11- D-386949   H 195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rály József                  0.cs. HU-13- D-657615   H 195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arga István                   2.cs. HU-13- 25-24801   H 195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Béla                      2.cs. HU-11- D-382031   H 19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Béla                      0.cs. HU-13- 25-25026   H 194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Béla                      0.cs. HU-13- 25-25022   H 194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Béla                      1.cs. HU-10-   O-4700   H 194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rdős Lajos                   1.cs. HU-12- 25-17574   H 19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Béla                      0.cs. HU-13- D-670911   H 193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rdős Lajos                   1.cs. HU-10- 25-99166   H 193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Mihály                  1.cs. HU-12- D-525225   H 19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arga István                   1.cs. HU-10- 25-99427   H 193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Béla                      1.cs. HU-12- D-525125   H 19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Barnabás                  1.cs. HU-13- D-657562   T 193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Barnabás                  1.cs. HU-11- 25-08353   H 193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rály József                  2.cs. HU-12-  O-15548   H 192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Béla                      2.cs. HU-13- M-132170   H 192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Barnabás                  1.cs. HU-11- 25-08378   H 192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rdős Lajos                   1.cs. HU-11- 25-08615   H 19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Béla                      0.cs. HU-13- M-132169   H 1924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erebenics Zsolt               1.cs. HU-13- 25-24900   H 192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Barnabás                  1.cs. HU-11-  O-10213   H 192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Béla                      1.cs. HU-10- 11-54852   H 192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rdős Lajos                   1.cs. HU-07- 25-70160   H 192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Béla                      1.cs. HU-13- D-657675   H 192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lvölgyi István               1.cs. HU 11- 25-03279   H 192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Béla                      0.cs. HU-13- 25-25004   H 192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arga István                   2.cs. HU-13- 25-24815   H 19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Béla                      0.cs. HU-13- 25-25020   H 192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akács Mihály                  1.cs. HU-10- 25-99133   H 192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Béla                      2.cs. HU-13- D-670908   H 191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Mihály                  0.cs. HU-13- D-659475   H 191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Béla                      1.cs. HU-12- D-525150   H 191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rdős Lajos                   2.cs. HU-11- 25-08341   H 191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arkas Csaba                   1.cs. HU-13- 25-24889   H 191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Béla                      2.cs. HU-12- 25-17305   H 191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Béla                      0.cs. HU-13- 25-25015   H 191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Barnabás                  2.cs. HU-13- D-657568   H 191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rály József                  2.cs. HU-13- D-657625   H 1911,5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arnabás                  1.cs.    5 h.  164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1.cs.    5 h.  16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rdős Lajos                   1.cs.    4 h.  12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ga István                   1.cs.    3 h.  12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éla                      2.cs.    4 h.  11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Mihály                  1.cs.    3 h.   95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erebenics Zsolt               1.cs.    2 h.   6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völgyi István               1.cs.    2 h.   6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ga István                   2.cs.    2 h.   6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rály József                  2.cs.    2 h.   4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Mihály                  2.cs.    1 h.   4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rdős Lajos                   2.cs.    1 h.   2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arkas Csaba                   1.cs.    1 h.   2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Barnabás                  2.cs.    1 h.   18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Rövid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arnabás                  1.cs.   12 h.  43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2.cs.   12 h.  40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ga István                   2.cs.   10 h.  36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éla                      1.cs.   10 h.  33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ga István                   1.cs.    9 h.  33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Mihály                  1.cs.    9 h.  32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Barnabás                  2.cs.    9 h.  30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Mihály                  2.cs.    8 h.  30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rdős Lajos                   1.cs.    7 h.  20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rály József                  2.cs.    5 h.  16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erebenics Zsolt               1.cs.    5 h.  16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arkas Csaba                   2.cs.    3 h.   71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lvölgyi István               1.cs.    2 h.   6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rály József                  1.cs.    2 h.   6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rdős Lajos                   2.cs.    2 h.   4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arkas Csaba                   1.cs.    2 h.   4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skolczi Ernő                 1.cs.    1 h.   23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Mihály                  F06 HU-10- 25-99133   H  3h 116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arga István                   F06 HU-13- 25-24801   H  3h 113,3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arga István                   F06 HU-13- 25-24804   H  3h 10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Béla                      F06 HU-13- D-670908   H  3h 105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arga István                   F06 HU-13- 25-24815   H  3h  98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rály József                  F06 HU-13- D-657625   H  3h  9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Béla                      F06 HU-13- M-132170   H  3h  91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Béla                      F06 HU-13- D-657698   H  2h  9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Barnabás                  F06 HU-13- D-657561   H  2h  8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Béla                      F06 HU-11- D-382031   H  2h  85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Barnabás                  F06 HU-13- D-657562   T  3h 105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Barnabás                  F06 HU-13- D-657572   T  2h  68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rály József                  F06 HU-13- D-657618   T  2h  65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Barnabás                  F06 HU-13- M-132156   T  2h  56,6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0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gl Zoltán                   2.cs. HU-12- 11-73186   H 1996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2.cs. HU-13- D-630776   H 19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0.cs. HU-12- D-564092   T 198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gl Zoltán                   2.cs. HU-12- 11-73325   T 198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2.cs. HU-10- 11-54173   H 19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0.cs. HU-10- 11-54398   H 19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őczei László                 1.cs. HU-11- 11-63702   H 19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0.cs. HU-12- D-564090   H 196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ő                0.cs. HU-11- 14-72223   T 196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HU-12- D-477435   H 196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Balázs                  2.cs. HU-11- D-358518   T 196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2.cs. HU-10-   O-1994   H 196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őczei László                 1.cs. HU-12- D-564017   H 19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1.cs. HU-11- 11-63558   H 196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2.cs. HU-11- 11-63561   H 196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őczei László                 1.cs. HU-13- D-593221   H 196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lyes Gábor                   2.cs. HU-13- 11-80827   H 196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ola János                    2.cs. HU-12- D-476422   H 195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zmazia Dezső                0.cs. HU-09- 11-42324   T 195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zmazia Dezső                2.cs. HU-12- D-564098   H 195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ongrácz Sándor                1.cs. HU-10- 11-54149   H 195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ola János                    1.cs. HU-11- 11-63849   H 195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Balázs                  1.cs. HU-13- D-593515   H 195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ola János                    1.cs. HU-11- 11-63842   H 195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ujber Imre                    2.cs. HU-12- D-564038   H 195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ongrácz Sándor                1.cs. HU-12- 11-73340   H 195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lyes Gábor                   2.cs. HU-12- 11-73447   T 194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ongrácz Sándor                1.cs. HU-11- D-358596   H 194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zmazia Dezső                0.cs. HU-12- D-564070   T 19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ongrácz Sándor                1.cs. HU-09- 11-43014   H 19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zmazia Dezső                2.cs. HU-13- D-692360   H 194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ongrácz Sándor                2.cs. HU-12- 11-73353   H 194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őczei László                 1.cs. HU-11- 11-63319   H 194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Zoltán                  2.cs. HU-10-   O-2157   H 1944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nczés Ottó                   1.cs. HU-13- 11-80564   H 194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ola János                    1.cs. HU-13- 11-80591   H 194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izmazia Dezső                1.cs. HU-13- D-692344   H 194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ola János                    1.cs. HU-11- D-358570   H 194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György                    1.cs. HU-09- 11-43168   H 194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ujber Imre                    1.cs. HU-11-  O-07627   H 193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György                    2.cs. HU-13- 11-80707   T 19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Zoltán                  2.cs. HU-09- 11-42984   H 193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ujber Imre                    1.cs. HU-13- D-630730   H 193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izmazia Dezső                1.cs. HU-11- D-358575   H 19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György                    2.cs. HU-13- 11-80727   H 193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őczei László                 1.cs. HU-13- D-692319   H 193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őczei László                 1.cs. HU-13- D-692306   H 193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György                    1.cs. HU-12- 11-73247   T 19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ujber Imre                    2.cs. HU-13- D-630732   H 192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Zoltán                  1.cs. HU-09- 11-42992   T 19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agy György                    1.cs. HU-08- 11-29972   H 192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nczés Ottó                   2.cs. HU-13- D-630369   H 19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ola János                    0.cs. HU-10- 11-58670   H 191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gl Zoltán                   2.cs. HU-13- 11-80780   H 191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ola János                    2.cs. HU-12- D-476438   H 191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izmazia Dezső                0.cs. HU-12- D-564068   T 191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gl Zoltán                   2.cs. HU-13- 11-80771   H 191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elyes Gábor                   0.cs. HU-13- 11-80820   T 191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ola János                    1.cs. HU-12- D-476437   H 191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ongrácz Sándor                1.cs. HU-09- 11-43008   H 1910,8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Zoltán                  2.cs.    5 h.  18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őczei László                 1.cs.    5 h.  17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ngrácz Sándor                1.cs.    5 h.  15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1.cs.    5 h.  14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gl Zoltán                   2.cs.    4 h.  131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2.cs.    3 h.  10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   3 h.   9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yörgy                    1.cs.    3 h.   7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lyes Gábor                   2.cs.    2 h.   72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ő                2.cs.    2 h.   6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1.cs.    2 h.   6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ola János                    2.cs.    2 h.   5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zmazia Dezső                1.cs.    2 h.   55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yörgy                    2.cs.    2 h.   5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Balázs                  2.cs.    1 h.   4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Balázs                  1.cs.    1 h.   3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ngrácz Sándor                2.cs.    1 h.   3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nczés Ottó                   1.cs.    1 h.   3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nczés Ottó                   2.cs.    1 h.   22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3 h.  55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  14 h.  451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ngrácz Sándor                1.cs.   12 h.  38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2.cs.   10 h.  37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nczés Ottó                   1.cs.   10 h.  37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zmazia Dezső                2.cs.   11 h.  34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őczei László                 1.cs.    8 h.  30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2.cs.    8 h.  30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gl Zoltán                   2.cs.    9 h.  27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2.cs.    8 h.  253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yörgy                    1.cs.    6 h.  18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Tamás                     1.cs.    5 h.  17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ola János                    2.cs.    5 h.  15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zmazia Dezső                1.cs.    5 h.  147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Balázs                  2.cs.    4 h.  13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nczés Ottó                   2.cs.    4 h.  12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gl Zoltán                   1.cs.    4 h.  10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lyes Gábor                   1.cs.    3 h.   9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yörgy                    2.cs.    3 h.   8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Zoltán                  1.cs.    2 h.   6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Balázs                  1.cs.    1 h.   3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tvani Péter                  1.cs.    1 h.   3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ongrácz Sándor                2.cs.    1 h.   31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Tamás                     2.cs.    1 h.   22,6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őczei László                 F08 HU-11- 11-63319   H  3h 12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ola János                    F08 HU-11- 11-63842   H  3h 125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11-  O-07627   H  3h 122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gl Zoltán                   F08 HU-12- 11-73186   H  3h 109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zmazia Dezső                F08 HU-12- D-564098   H  3h 105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13- D-630730   H  3h  83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Zoltán                  F08 HU-10-   O-2157   H  3h  7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11- D-358281   H  2h  9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12- D-477446   H  2h  9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ujber Imre                    F08 HU-12- D-564029   H  2h  88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Balázs                  F08 HU-11- D-358518   T  2h  7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elyes Gábor                   F08 HU-13- 11-80815   T  2h  68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gl Zoltán                   F08 HU-12- 11-73325   T  2h  6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zmazia Dezső                F08 HU-13- D-692353   T  2h  63,5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0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2.cs. HU-12- D-477768   H 196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2.cs. HU-13- D-627062   H 195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kker Martina                 1.cs. HU-13- D-594093   H 194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HU-11- D-395865   H 19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dossy Ernő                   2.cs. HU-13- 02-18759   H 193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HU-10- D-300770   H 193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Gyula                    2.cs. HU-13- D-627007   H 193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Frigyes                1.cs. HU-12- 11-74402   H 193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ücs Gyula                    1.cs. HU-12- 11-74450   H 193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ücs Gyula                    1.cs. HU-08- D-186744   H 193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1.cs. HU-12- D-477674   H 192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HU-10- D-300765   H 192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2.cs. HU-12- D-473393   H 192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.Varga Attila                 1.cs. HU-13- 11-81773   H 19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.Varga Attila                 1.cs. HU-13- D-627104   H 192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benek Imre                   2.cs. HU-12- D-477754   H 19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0.cs. HU-13- D-626933   H 192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benek Imre                   1.cs. HU-12- D-477766   H 192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uhrmann László                2.cs. HU-13- D-626961   H 19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0.cs. HU-12- D-477950   H 191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benek Imre                   1.cs. HU-11- D-395875   H 191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benek Imre                   2.cs. HU-12- D-477786   H 191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uhrmann László                1.cs. HU-13- M-133467   H 191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kker Martina                 2.cs. HU-13- 11-81744   H 191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uhrmann László                2.cs. HU-12- D-477949   H 19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benek Imre                   0.cs. HU-12- D-478891   H 19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ücs Gyula                    2.cs. HU-13- D-627048   H 190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alász Ferenc                  1.cs. HU-13- 11-83454   H 190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ücs Tibor                    1.cs. HU-12- D-477612   H 190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ücs Tibor                    1.cs. HU-12- 11-73832   H 190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engszter József               1.cs. HU-11- 11-64301   H 190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Frigyes                1.cs. HU-13- 11-81615   H 190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dossy Ernő                   2.cs. HU-11- 11-64012   H 190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alász Ferenc                  1.cs. HU-13- D-593094   T 190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dossy Ernő                   1.cs. HU-07- 11-19186   H 190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engszter József               1.cs. HU-12- 11-74185   H 190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uhrmann László                2.cs. HU-11- D-356675   H 190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alász Ferenc                  1.cs. HU-13- D-593058   T 19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Béla                      1.cs. HU-13- D-630559   H 19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benek Imre                   2.cs. HU-12- D-477776   H 190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benek Imre                   2.cs. HU-11- D-395861   H 19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ücs Gyula                    2.cs. HU-08- D-186747   H 190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dossy Ernő                   2.cs. HU-12- 11-74288   H 18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dossy Ernő                   2.cs. HU-11- 11-64007   H 189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benek Imre                   1.cs. HU-12- D-477778   H 189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li István                    1.cs. HU-12- D-473417   H 189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ücs Gyula                    1.cs. HU-13- D-627005   H 189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ücs Gyula                    1.cs. HU-13- D-627023   H 18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alász Ferenc                  1.cs. HU-13- D-593097   T 189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alász Ferenc                  1.cs. HU-13- D-593074   H 18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engszter József               1.cs. HU-12- D-478919   H 189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Béla                      2.cs. HU-11- D-356703   H 18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agy Béla                      2.cs. HU-12- D-477662   H 189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.Varga Attila                 2.cs. HU-13- 11-82364   T 189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órádi Frigyes                1.cs. HU-10- 11-55017   H 18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.Varga Attila                 1.cs. HU-12- D-477190   H 18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.Varga Attila                 1.cs. HU-13- D-627111   H 188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órádi Frigyes                2.cs. HU-13- 11-81611   H 188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.Varga Attila                 1.cs. HU-13- D-627106   H 188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benek Imre                   1.cs. HU-12- D-477796   H 18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órádi Frigyes                2.cs. HU-13- 11-81605   H 18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ebenek Imre                   1.cs. HU-12- D-477753   H 1883,6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2.cs.    5 h.  17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   5 h.  16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 4 h.  15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uhrmann László                2.cs.    4 h.  143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lász Ferenc                  1.cs.    5 h.  14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1.cs.    5 h.  14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Gyula                    1.cs.    4 h.  13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2.cs.    4 h.  129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ücs Gyula                    2.cs.    3 h.  10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Frigyes                1.cs.    3 h.   9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2.cs.    3 h.   9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ngszter József               1.cs.    3 h.   8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ücs Tibor                    1.cs.    2 h.   6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kker Martina                 1.cs.    1 h.   4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Frigyes                2.cs.    2 h.   3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1.cs.    1 h.   36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kker Martina                 2.cs.    1 h.   3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dossy Ernő                   1.cs.    1 h.   3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li István                    1.cs.    1 h.   2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.Varga Attila                 2.cs.    1 h.   22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Rövid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  14 h.  59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  14 h.  48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Gyula                    1.cs.   13 h.  43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2.cs.   12 h.  41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2.cs.   11 h.  39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ücs Gyula                    2.cs.    8 h.  30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lász Ferenc                  1.cs.   10 h.  28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ücs Tibor                    1.cs.    8 h.  255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1.cs.    8 h.  24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kker Martina                 1.cs.    5 h.  20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dossy Ernő                   2.cs.    6 h.  19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uhrmann László                2.cs.    5 h.  163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Frigyes                1.cs.    5 h.  15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kker Martina                 2.cs.    4 h.  14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dossy Ernő                   1.cs.    4 h.  11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üredi Péter                   1.cs.    3 h.  103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üredi Péter                   2.cs.    4 h.   9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ngszter József               1.cs.    3 h.   8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Frigyes                2.cs.    4 h.   8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li István                    2.cs.    3 h.   7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li István                    1.cs.    2 h.   5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da István                    2.cs.    2 h.   4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uhrmann László                1.cs.    1 h.   3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da István                    1.cs.    1 h.   2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.Varga Attila                 2.cs.    1 h.   22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agy Béla                      F10 HU-12- D-477674   H  3h 138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agy Béla                      F10 HU-13- D-627062   H  3h 130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Béla                      F10 HU-10- D-300770   H  3h 12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benek Imre                   F10 HU-11- D-395865   H  3h 118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ücs Gyula                    F10 HU-13- D-627048   H  3h 103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benek Imre                   F10 HU-11- D-395875   H  3h 102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benek Imre                   F10 HU-12- D-477778   H  3h  9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ücs Gyula                    F10 HU-13- D-627005   H  3h  94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Béla                      F10 HU-13- D-630575   H  2h  94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agy Béla                      F10 HU-11- D-404415   H  2h  90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lász Ferenc                  F10 HU-13- D-593058   T  2h  51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alász Ferenc                  F10 HU-13- D-593097   T  2h  44,8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0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-Süveges                   0.cs. HU-13- M-133415   T 198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Péter                  1.cs. HU-11- D-357015   H 197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HU-12- D-473477   H 196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HU-12- D-473430   H 19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auz Attila                   2.cs. HU-12- D-476452   H 196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0.cs. HU-12- M-129265   H 196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auz Attila                   1.cs. HU-12- D-476500   H 196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di Dezső                  0.cs. HU-13- 11-81935   H 196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HU-11- D-356805   H 196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lay Tibor                   1.cs. HU-13- D-630340   T 195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y Tibor                   1.cs. HU-13- 11-82025   T 19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0.cs. HU-13- D-627353   H 195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és fia           2.cs. HU-11-  O-07690   T 19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0.cs. HU-13- D-692382   H 195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és fia           2.cs. HU-12-  O-13738   H 195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ics István                  0.cs. HU-12- D-473704   H 195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2.cs. HU-13- D-627618   H 19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ics István                  2.cs. HU-12- D-473732   H 194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0.cs. HU-11- D-395615   H 194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0.cs. HU-13- D-627558   H 194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0.cs. HU-13- D-627529   H 194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2.cs. HU-13- D-627517   H 19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0.cs. HU-13- D-627519   H 19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ókai Attila és fia            2.cs. HU-12- D-473929   H 194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2.cs. HU-12- D-473909   H 19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kács Miklós                 2.cs. HU-13- D-627171   H 194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1.cs. HU-13- D-627551   H 194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ókai Attila és fia            1.cs. HU-13- D-627503   H 194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2.cs. HU-10-   O-2082   H 194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1.cs. HU-12- D-473443   H 194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ós István                    2.cs. HU-11- D-368316   H 193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ics István                  2.cs. HU-13- D-627202   H 19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és fia           2.cs. HU-12-  O-13671   T 19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ós István                    1.cs. HU-09- 11-45707   H 19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ós István                    2.cs. HU-12- D-478850   H 193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és fia           0.cs. HU-13- D-627486   H 193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oós István                    0.cs. HU-12- D-484777   H 19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iládi Dezső                  2.cs. HU-12- 11-74502   H 19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iládi Dezső                  0.cs. HU-13- 11-81967   H 193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ókai Attila és fia            0.cs. HU-13- D-593998   H 193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és fia           1.cs. HU-13- D-627479   H 193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ós István                    0.cs. HU-13- D-627312   H 19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iládi Dezső                  1.cs. HU-12- 11-74532   T 193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gyari Zsolt és fia           2.cs. HU-13-  O-17684   H 19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ókai Attila és fia            2.cs. HU-12- D-478223   H 19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ókai Attila és fia            0.cs. HU-13- D-627544   H 193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ókai Attila és fia            1.cs. HU-11- D-395620   H 19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ókai Attila és fia            1.cs. HU-13- D-594002   H 19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ókai Attila és fia            1.cs. HU-10- 11-55917   H 193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ókai Attila és fia            0.cs. HU-13-  O-19099   H 193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cs György                     2.cs. HU-11- D-431218   H 193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lay Tibor                   1.cs. HU-13- D-630330   H 193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ókai Attila és fia            0.cs. HU-12- D-473950   H 192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ókai Attila és fia            1.cs. HU-11-  O-07687   H 19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ós István                    2.cs. HU-13- D-594049   H 192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cheily Gábor                  1.cs. HU-12- D-537374   H 19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cheily Gábor                  1.cs. HU-13- D-627640   H 192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iládi Dezső                  1.cs. HU-12- 11-74519   T 19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és fia           0.cs. HU-11- D-356939   H 19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cheily Gábor                  0.cs. HU-12- D-473461   H 192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ácz-Süveges                   1.cs. HU-13- D-692380   H 19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iládi Dezső                  0.cs. HU-13- 11-81983   H 192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cheily Gábor                  0.cs. HU-13- M-132640   H 19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rics István                  1.cs. HU-13- D-627209   H 192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iládi Dezső                  0.cs. HU-13- D-594847   T 192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ics István                  1.cs. HU-12- D-473733   H 192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iládi Dezső                  0.cs. HU-12-  O-13660   T 192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iládi Dezső                  1.cs. HU-11- 11-64811   H 192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gyari Zsolt és fia           2.cs. HU-13-  O-20853   H 192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cheily Gábor                  0.cs. HU-12- M-129269   H 192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ókai Attila és fia            0.cs. HU-13- D-627504   H 192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cs György                     0.cs. NL-12-  1030430   T 19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ókai Attila és fia            2.cs. HU-12- D-473912   H 191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cheily Gábor                  0.cs. HU-13- 11-82026   H 191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cheily Gábor                  0.cs. HU-12- D-473440   H 191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ókai Attila és fia            0.cs. HU-12- D-478219   H 19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cheily Gábor                  0.cs. HU-12- M-129267   H 191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iládi Dezső                  2.cs. HU-13- 11-81930   H 19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iládi Dezső                  0.cs. HU-13- D-594451   T 191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rics István                  2.cs. HU-13- D-627237   H 191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Ács György                     0.cs. HU-13- D-627574   H 191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rics István                  1.cs. HU-09- D-226397   H 191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Ács György                     0.cs. HU-12- D-473988   H 1910,0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2.cs.    5 h.  18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 5 h.  18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és fia           2.cs.    5 h.  17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   5 h.  16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lay Tibor                   1.cs.    3 h.  114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2.cs.    3 h.   9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ics István                  2.cs.    3 h.   9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   2 h.   8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di Dezső                  1.cs.    3 h.   82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1.cs.    3 h.   6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2.cs.    2 h.   5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Péter                  1.cs.    1 h.   4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auz Attila                   2.cs.    1 h.   44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auz Attila                   1.cs.    1 h.   4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2.cs.    1 h.   3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1.cs.    1 h.   3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és fia           1.cs.    1 h.   3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cs György                     2.cs.    1 h.   2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ácz-Süveges                   1.cs.    1 h.   25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  15 h.  51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és fia           2.cs.   12 h.  44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  11 h.  44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  12 h.  44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2.cs.   12 h.  41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2.cs.   11 h.  38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  10 h.  37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lay Tibor                   1.cs.    9 h.  31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lauz Attila                   2.cs.    8 h.  30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2.cs.    7 h.  258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és fia           1.cs.    8 h.  25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1.cs.    7 h.  22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Péter                  1.cs.    5 h.  20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1.cs.    5 h.  18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2.cs.    4 h.  12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2.cs.    4 h.  12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1.cs.    3 h.   8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lauz Attila                   1.cs.    2 h.   6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ics István                  1.cs.    3 h.   67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ácz-Süveges                   2.cs.    2 h.   6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cs György                     1.cs.    2 h.   5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cs György                     2.cs.    1 h.   29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eily Gábor                  F13 HU-13- D-627640   H  3h 116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12- D-473430   H  3h 114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11- D-395620   H  3h 113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ós István                    F13 HU-09- 11-45707   H  3h 10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ós István                    F13 HU-13- D-594049   H  3h  93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ós István                    F13 HU-12- D-484777   H  3h  82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és fia           F13 HU-13-  O-20853   H  3h  73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lauz Attila                   F13 HU-12- D-476500   H  2h  90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lauz Attila                   F13 HU-12- D-476452   H  2h  89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oós István                    F13 HU-13- D-627348   H  2h  89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és fia           F13 HU-11-  O-07690   T  3h 115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lauz Attila                   F13 HU-12- D-476454   T  2h  81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lay Tibor                   F13 HU-13- D-630340   T  2h  79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di Dezső                  F13 HU-12- 11-74532   T  2h  76,1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és fia           F13 HU-13- D-627446   T  2h  75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0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la Ferenc                   1.cs. HU-12- 11-74838   H 19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0.cs. HU-10- 11-56279   H 19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és fia             0.cs. HU-13- D-627705   H 198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la Ferenc                   1.cs. HU-12- 11-74866   H 198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HU-12- 11-75350   H 19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HU-10- 11-57018   H 198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2.cs. HU-11- 11-65560   H 198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0.cs. HU-13- 11-82944   H 198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1.cs. HU-13- D-627766   H 197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HU-10- 11-56467   H 197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1.cs. HU-13- 11-82971   H 197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1.cs. HU-10- D-265565   H 197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2.cs. HU-10- 11-56788   H 197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és fia             0.cs. HU-13- D-627984   H 19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és fia             2.cs. HU-09- 11-45988   H 19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rolyi Sándor                 1.cs. HU-13- D-628212   H 19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és fia             2.cs. HU-12- D-474126   H 196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la Ferenc                   1.cs. HU-13- D-593278   H 196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enzsér Gyula                  1.cs. HU-13- D-628226   H 19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és fia             2.cs. HU-13- D-627714   H 19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lchammer Sándor              0.cs. HU-13- 11-82562   H 196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pi Bence                    0.cs. HU-11- D-404689   H 196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1.cs. HU-12- 11-74930   H 196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lchammer Sándor              2.cs. HU-11- D-404694   H 196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pi Bence                    1.cs. HU-11- 11-65672   H 196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la Ferenc                   1.cs. HU-12- 11-74817   H 196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epi Bence                    1.cs. HU-10- 11-57006   H 196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um János dr.                  2.cs. HU-12- 11-75540   H 19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1.cs. HU-13- 11-82901   H 19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pi Bence                    1.cs. HU-11- 11-65661   H 19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Gábor                   2.cs. HU-11- D-395477   H 19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epi Bence                    2.cs. HU-13- 11-82418   H 196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0.cs. HU-13- 11-82316   H 196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um János dr.                  1.cs. HU-10- 11-56133   H 196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zank Sándor                   1.cs. HU-11- 11-65520   H 196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akács Gábor                   2.cs. HU-12- 11-75386   H 196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la Ferenc                   1.cs. HU-13- D-593276   H 195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um János dr.                  0.cs. HU-11- 11-65495   H 195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árolyi Sándor                 1.cs. HU-12- 11-75817   H 195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árolyi Sándor                 1.cs. HU-13- 11-82789   H 195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epi Bence                    1.cs. HU-10- 11-57029   H 195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Károly                    2.cs. HU-12- D-474496   H 195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akács Gábor                   1.cs. HU-12- 11-75313   H 19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lchammer Sándor              1.cs. HU-12- D-474470   H 19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lchammer Sándor              1.cs. HU-12- 13-68491   H 195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zank Sándor                   1.cs. HU-09- 11-40351   H 195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László                   2.cs. HU-13- 11-82890   H 195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epi Bence                    1.cs. HU-13- 11-82414   H 19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László és fia             1.cs. HU-13- 11-82203   H 19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epi Bence                    2.cs. HU-13- 11-82564   H 195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lchammer Sándor              0.cs. HU-10- 11-56470   H 19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Adrián Arnold és fia           1.cs. HU-09- D-229000   H 195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László                   2.cs. HU-13- 11-82956   H 19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drián Arnold és fia           1.cs. HU-12-  O-13683   H 19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drián Arnold és fia           0.cs. HU-12- D-474384   H 19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app László és fia             2.cs. HU-11- D-395158   H 19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Károly                    0.cs. HU-12- D-474500   H 194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Adrián Arnold és fia           0.cs. HU-10- 11-56712   H 194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lchammer Sándor              1.cs. HU-13- 11-82556   H 194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app László és fia             2.cs. HU-09- 11-45954   H 19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um János dr.                  0.cs. HU-12- D-474118   H 19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László                   2.cs. HU-13- 11-82889   H 194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Adrián Arnold és fia           0.cs. HU-13- D-627906   H 19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epi Bence                    2.cs. HU-12- 25-17377   H 194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zank Sándor                   2.cs. HU-11- 11-65562   H 19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epi Bence                    0.cs. HU-13- 11-82413   H 194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árolyi Sándor                 2.cs. HU-11- 11-65810   H 194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olchammer Sándor              2.cs. HU-10- 11-56497   H 194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árolyi Sándor                 1.cs. HU-12- D-477227   H 194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árolyi Sándor                 0.cs. HU-10- 11-56692   H 194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zank Sándor                   1.cs. HU-13- D-627796   H 19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Károly                    2.cs. HU-13- 11-82979   H 194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árolyi Sándor                 2.cs. HU-13- D-628210   H 194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László                   1.cs. HU-10- 11-56058   H 194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árolyi Sándor                 2.cs. HU-12- 11-75262   H 194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László                   2.cs. HU-13- 11-82882   H 194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Károly                    1.cs. HU-13- 11-82964   H 194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app László és fia             2.cs. HU-12- D-474347   H 193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um János dr.                  1.cs. HU-10- D-267619   H 193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akács Gábor                   0.cs. HU-11- D-395486   H 19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epi Bence                    2.cs. HU-12- D-474150   H 193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akács Gábor                   0.cs. HU-12-  O-13682   H 193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lchammer Sándor              0.cs. HU-13- D-593290   H 193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lla Ferenc                   2.cs. HU-13- D-627804   H 193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app László és fia             1.cs. HU-11- 11-65206   H 19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um János dr.                  1.cs. HU-11- D-395837   H 19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epi Bence                    2.cs. HU-12- 11-75848   H 19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um János dr.                  1.cs. HU-11- 11-65413   H 19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akács Gábor                   0.cs. HU-13- 11-82311   H 19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akács Gábor                   0.cs. HU-13- D-628092   H 19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Adrián Arnold és fia           1.cs. HU-12- D-474351   H 193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Adrián Arnold és fia           2.cs. HU-12- D-474321   H 193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Adrián Arnold és fia           0.cs. HU-12- D-474328   H 193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akács Gábor                   1.cs. HU-11- D-395474   H 19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Adrián Arnold és fia           0.cs. HU-12- D-474338   H 19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Adrián Arnold és fia           0.cs. HU-13- D-627939   H 19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akács Gábor                   0.cs. HU-13- 11-82398   H 193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um János dr.                  0.cs. HU-13- D-627768   H 19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akács Gábor                   0.cs. HU-13- 11-82399   T 19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akács Gábor                   2.cs. HU-11- D-395466   H 193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um János dr.                  2.cs. HU-11-  O-10272   H 193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akács Gábor                   1.cs. HU-12- 11-75307   H 193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um János dr.                  0.cs. HU-13- 11-82846   H 193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akács Gábor                   0.cs. HU-11- 11-65374   H 193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akács Gábor                   0.cs. HU-13- D-628093   T 193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árolyi Sándor                 0.cs. HU-13- D-628219   H 193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akács Gábor                   0.cs. HU-13- M-134322   H 19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app László és fia             1.cs. HU-11- 11-65773   H 193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um János dr.                  0.cs. HU-12- D-474122   H 192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akács Gábor                   0.cs. HU-13- D-628078   H 192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olchammer Sándor              2.cs. HU-12- 11-75677   H 192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lai testvérek               1.cs. HU-12- 11-74758   H 192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akács Gábor                   0.cs. HU-13- D-628082   T 192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Papp László és fia             0.cs. HU-13- D-627718   H 19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akács Gábor                   0.cs. HU-11- 11-65303   H 19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bó László                   1.cs. HU-12- 11-75428   H 19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árolyi Sándor                 1.cs. HU-12- 11-75259   H 19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árolyi Sándor                 0.cs. HU-13- D-628208   H 19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zank Sándor                   1.cs. HU-11- 11-65514   H 192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Czank Sándor                   2.cs. HU-11- 11-65516   H 192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zank Sándor                   0.cs. HU-13- 11-82739   H 192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Lenzsér Gyula                  2.cs. HU-13- D-628249   H 192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akács Gábor                   1.cs. HU-11- D-395470   H 192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akács Gábor                   0.cs. HU-12- 11-75615   H 19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akács Gábor                   0.cs. HU-13- D-628060   H 19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um János dr.                  0.cs. HU-11- 11-65423   H 19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zank Sándor                   2.cs. HU-12- D-564281   H 191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akács Gábor                   0.cs. HU-13- D-627602   H 191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um János dr.                  1.cs. HU-12- D-474088   H 19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árolyi Sándor                 1.cs. HU-11- 11-65819   H 191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Adrián Arnold és fia           0.cs. HU-13- D-672358   H 191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iss Károly                    0.cs. HU-12- 11-74893   H 191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olchammer Sándor              2.cs. HU-12- D-474479   H 191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app László és fia             0.cs. HU-13- D-627712   H 191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bó László                   1.cs. HU-13- 11-82895   T 1915,5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la Ferenc                   1.cs.    5 h.  21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   5 h.  20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és fia             2.cs.    5 h.  19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rolyi Sándor                 1.cs.    5 h.  17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m János dr.                  1.cs.    5 h.  17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2.cs.    5 h.  16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   5 h.  15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   5 h.  15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hammer Sándor              1.cs.    4 h.  15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1.cs.    4 h.  14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2.cs.    4 h.  13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1.cs.    4 h.  12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ank Sándor                   2.cs.    4 h.  11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2.cs.    4 h.  11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2.cs.    3 h.  10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rolyi Sándor                 2.cs.    3 h.   9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és fia             1.cs.    3 h.   8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Károly                    1.cs.    2 h.   7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és fia           2.cs.    2 h.   7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Károly                    2.cs.    2 h.   6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um János dr.                  2.cs.    2 h.   6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nzsér Gyula                  1.cs.    1 h.   4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la Ferenc                   2.cs.    1 h.   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lai testvérek               1.cs.    1 h.   2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nzsér Gyula                  2.cs.    1 h.   21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  15 h.  61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15 h.  54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2.cs.   15 h.  53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  14 h.  52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  14 h.  47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m János dr.                  1.cs.   12 h.  42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és fia             1.cs.   11 h.  41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lchammer Sándor              1.cs.   12 h.  41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la Ferenc                   1.cs.   10 h.  40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2.cs.   10 h.  38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2.cs.   10 h.  36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és fia             2.cs.   10 h.  35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2.cs.    9 h.  29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rolyi Sándor                 1.cs.    8 h.  29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1.cs.    8 h.  26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lchammer Sándor              2.cs.    8 h.  25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la Ferenc                   2.cs.    7 h.  24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um János dr.                  2.cs.    7 h.  24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Károly                    2.cs.    7 h.  23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itring Imre                   1.cs.    7 h.  22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ank Sándor                   2.cs.    7 h.  21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rolyi Sándor                 2.cs.    4 h.  13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dó Gábor                     2.cs.    5 h.  12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lai testvérek               1.cs.    4 h.  12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Károly                    1.cs.    4 h.  12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edó Gábor                     1.cs.    3 h.   8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enzsér Gyula                  1.cs.    2 h.   7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ardt Ádám                     2.cs.    1 h.   2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enzsér Gyula                  2.cs.    1 h.   21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12- 11-75350   H  3h 128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pi Bence                    F16 HU-11- 11-65672   H  3h 124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és fia           F16 HU-09- D-229000   H  3h 119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13- D-628078   H  3h 115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László                   F16 HU-13- 11-82901   H  3h 115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epi Bence                    F16 HU-11- 11-65661   H  3h 115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la Ferenc                   F16 HU-12- 11-74866   H  3h 114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és fia           F16 HU-13- D-627906   H  3h 110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epi Bence                    F16 HU-10- 11-57018   H  3h 108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12- 11-75307   H  3h 107,4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László                   F16 HU-13- 11-82895   T  3h  9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13- D-628093   T  3h  82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3- D-628084   T  2h  78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13- D-628069   T  2h  65,4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0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1.cs. HU 12- D-474527   H 194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nich Mihály                  1.cs. HU 11- 29-38671   H 194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nich Mihály                  1.cs. HU 13- 11-83197   H 192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nich Mihály                  1.cs. HU 12- 11-76615   H 19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2.cs. HU-12- M-119061   H 19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2.cs. HU-12- D-474692   H 192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2.cs. HU-12- 11-76040   H 192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2.cs. HU-09- 11-47481   H 192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esi Miklós                 1.cs. HU-13- 11-83129   H 191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2.cs. HU-12- D-474411   H 191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2.cs. HU-12- D-474614   H 191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esi Miklós                 2.cs. HU-12- 11-75995   H 191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0.cs. HU-13- D-628298   H 191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0.cs. HU-13- 11-83304   H 191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0.cs. HU-13- D-628300   H 191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0.cs. HU-13- 11-82703   H 19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0.cs. HU-10- 11-57787   H 191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József                    1.cs. HU-12- 11-75904   H 191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0.cs. HU-11- D-357244   H 191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0.cs. HU-13- D-628261   H 19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0.cs. HU-11- D-357242   H 19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2.cs. HU-10- 11-57504   H 191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1.cs. HU-13- 11-82369   H 190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0.cs. HU-13- D-628255   H 190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uszti Zoltán                  1.cs. HU-12- 11-78270   H 190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esi Miklós                 1.cs. HU-12- 11-75994   H 19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2.cs. HU-11- D-357212   H 190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esi Miklós                 2.cs. HU-12- 11-74164   H 190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0.cs. HU-10- 11-57560   H 19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szti Zoltán                  2.cs. HU-09- 11-50849   H 190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Imre                   0.cs. HU-12- D-474616   H 18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esi Miklós                 2.cs. HU-13- 11-83134   T 189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uszti Zoltán                  2.cs. HU-13- D-593198   H 189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esi Miklós                 1.cs. HU-13- 11-81498   H 18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uszti Zoltán                  0.cs. HU-08- 11-45457   H 18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esi Miklós                 1.cs. HU-11- 11-66813   H 189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uszti Zoltán                  2.cs. HU-13- D-593179   H 189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0.cs. HU-13- 11-83307   T 189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órádi Imre                   1.cs. HU-12- D-537485   H 189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József                    2.cs. HU-12- D-474722   H 18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órádi Imre                   1.cs. HU-11- D-357341   H 189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                 0.cs. HU-12- D-474698   H 189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olnay László                  1.cs. HU-13- D-628292   H 189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uszti Zoltán                  1.cs. HU-12-  O-13663   H 188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eilig Károly                  2.cs. HU-12- 11-69588   H 18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uszti Zoltán                  0.cs. HU-12- 11-78254   H 188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esi Miklós                 1.cs. HU-13- 11-83138   T 188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órádi Imre                   2.cs. HU-12- D-474623   H 18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uszti Zoltán                  1.cs. HU-13- D-594164   H 18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órádi Imre                   0.cs. HU-11- M-125011   T 188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olnay László                  2.cs. HU-12- D-474643   H 188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anich Mihály                  1.cs. HU 11- 11-66921   H 188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anich Mihály                  1.cs. HU 13- D-593953   H 188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eilig Károly                  2.cs. HU-11- 11-61363   H 188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órádi Imre                   0.cs. HU-12-  O-16402   H 187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olnay László                  1.cs. HU-13- 11-82707   H 187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olnay László                  2.cs. HU-10- D-312634   H 187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olnay László                  2.cs. HU-13- 11-82383   H 18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órádi Imre                   0.cs. HU-13- D-628408   H 187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órádi Imre                   2.cs. HU-13- D-628421   H 187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órádi Imre                   2.cs. HU-13- D-628405   H 18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eilig Károly                  1.cs. HU-08- 11-27065   T 187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olnay László                  0.cs. HU-10- 11-57791   H 187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eilig Károly                  1.cs. HU-09- 11-40129   H 18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olnay László                  0.cs. HU-13- 11-82708   H 1874,9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1.cs.    5 h.  20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   5 h.  18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2.cs.    5 h.  17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esi Miklós                 1.cs.    5 h.  16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2.cs.    4 h.  15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szti Zoltán                  2.cs.    3 h.   9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szti Zoltán                  1.cs.    3 h.   8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1.cs.    3 h.   8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1.cs.    2 h.   5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2.cs.    2 h.   5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1.cs.    1 h.   3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ilig Károly                  1.cs.    2 h.   3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2.cs.    1 h.   29,1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2.cs.   14 h.  56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nich Mihály                  1.cs.   13 h.  51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2.cs.   11 h.  40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  13 h.  39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1.cs.   10 h.  37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   9 h.  30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esi Miklós                 2.cs.    8 h.  29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   9 h.  27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szti Zoltán                  2.cs.    7 h.  20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szti Zoltán                  1.cs.    6 h.  18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nich Mihály                  2.cs.    5 h.  17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ilig Károly                  1.cs.    6 h.  16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ilig Károly                  2.cs.    6 h.  16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1.cs.    4 h.  13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örözdös Lajos                 2.cs.    4 h.  13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József                    2.cs.    4 h.  10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inger Csaba                  1.cs.    1 h.   32,3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2- 11-76040   H  3h 13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2- M-119061   H  3h 132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2- D-474614   H  3h 131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anich Mihály                  F19 HU 12- D-474527   H  3h 126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13- D-628421   H  3h 102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13- 11-82369   H  3h 100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13- D-628292   H  3h  8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olnay László                  F19 HU-13- 11-82707   H  3h  80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12- D-474692   H  2h  89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anich Mihály                  F19 HU 11- 29-38671   H  2h  88,4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esi Miklós                 F19 HU-13- 11-83138   T  3h  91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esi Miklós                 F19 HU-12- 11-75984   T  2h  45,8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0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HU-11- 11-67014   H 186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2.cs. HU-13- 11-83518   H 18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HU-11- 11-67024   H 186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HU-10- 11-58417   H 18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0.cs. HU-13- 11-83668   H 185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2.cs. HU-13- 11-83521   H 185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2.cs. HU-09- 50-20628   H 18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Attila                  1.cs. HU-13- D-630199   H 184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1.cs. HU-12- 11-76405   H 18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rdi Vince                    2.cs. HU-13- 11-81540   T 18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1.cs. HU-13- D-593776   H 183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1.cs. HU-11- 12-20354   H 182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2.cs. HU-13- D-631719   H 18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Zoltán                 2.cs. HU-12- 11-76326   H 182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2.cs. HU-12- 11-76245   H 18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0.cs. HU-13- D-593759   H 182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ackó Norbert                  1.cs. HU-13- 11-83509   H 182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ackó Norbert                  1.cs. HU-10- 12-12153   H 182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Zoltán                 2.cs. HU-12- D-476982   H 182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uhász Sándor                  0.cs. HU-13- 11-83582   T 182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József                    2.cs. HU-13- D-631789   H 182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uhász Sándor                  1.cs. HU-13- 11-83557   T 182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uhász Sándor                  1.cs. HU-11- 12-20026   T 18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uhász Sándor                  1.cs. HU-12- 11-76474   T 182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József                    2.cs. HU-13- D-631724   H 182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nes Gyula                    1.cs. HU-13- D-593726   T 182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ackó Norbert                  1.cs. HU-12- 11-76427   H 18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0.cs. HU-11- D-404150   H 18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h Tibor                     2.cs. HU-13- 11-83663   H 181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h Tibor                     2.cs. HU-13- 11-83657   H 181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h Tibor                     1.cs. HU-11-  O-07736   H 18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uhász Sándor                  0.cs. HU-13- 11-83580   T 181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József                    1.cs. HU-11- 02-99898   H 181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h Tibor                     1.cs. HU-11- 11-67263   H 181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rdi Vince                    0.cs. HU-12- D-477558   H 181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rdi Vince                    2.cs. HU-13- 02-27067   T 181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rdi Vince                    0.cs. HU-11- 11-66987   H 180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József                    1.cs. HU-12- 12-29001   H 18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h Tibor                     0.cs. HU-12- 11-76217   H 180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nes Gyula                    2.cs. HU-13- D-593728   T 180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nes Gyula                    1.cs. HU-12- 11-76352   H 179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nes Gyula                    2.cs. HU-13- 11-83379   T 179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József                    1.cs. HU-11- M-125577   H 179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uhász Sándor                  0.cs. HU-12- 11-76480   H 179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h Tibor                     1.cs. HU-13- 11-83699   H 17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h Tibor                     0.cs. HU-12- D-537517   H 17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József                    0.cs. HU-13- D-631736   T 17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Zoltán                 1.cs. HU-12- 11-76305   H 179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Lackó Norbert                  2.cs. HU-13- 11-83527   H 179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anes Gyula                    2.cs. HU-13- D-593727   T 179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Lackó Norbert                  1.cs. HU-09- 11-48141   H 178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adlicsek Ádám                 2.cs. HU-12- D-564222   H 178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adlicsek Ádám                 1.cs. HU-13- D-692478   H 17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József                    0.cs. HU-13- D-631729   H 178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h Tibor                     2.cs. HU-13- 11-83680   H 17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uhász Sándor                  0.cs. HU-13- 11-83567   T 17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h Tibor                     0.cs. HU-12- 11-76391   H 17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nes Gyula                    1.cs. HU-12- D-477538   H 177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adlicsek Ádám                 2.cs. HU-13- D-692495   T 177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Lackó Norbert                  1.cs. HU-10- 11-58404   H 1778,0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 5 h.  21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 5 h.  16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 4 h.  12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 4 h.  12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2.cs.    3 h.  11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2.cs.    3 h.  11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uhász Sándor                  1.cs.    3 h.  10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1.cs.    3 h.   8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es Gyula                    2.cs.    3 h.   7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Zoltán                 2.cs.    2 h.   7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rdi Vince                    2.cs.    2 h.   7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Attila                  1.cs.    1 h.   4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adlicsek Ádám                 2.cs.    2 h.   4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Zoltán                 1.cs.    1 h.   2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adlicsek Ádám                 1.cs.    1 h.   21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15 h.  67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14 h.  50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11 h.  37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  11 h.  36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2.cs.    9 h.  33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2.cs.    8 h.  27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2.cs.    8 h.  24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1.cs.    6 h.  16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di Vince                    2.cs.    5 h.  16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rdi Vince                    1.cs.    5 h.  16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Attila                  1.cs.    4 h.  14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Zoltán                 2.cs.    4 h.  14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uhász Sándor                  1.cs.    3 h.  10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adlicsek Ádám                 2.cs.    3 h.   7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István                 1.cs.    2 h.   5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adlicsek Ádám                 1.cs.    2 h.   4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Zoltán                 1.cs.    1 h.   2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István                 2.cs.    1 h.   20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11- 11-67014   H  3h 139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ackó Norbert                  F20 HU-12- 11-76405   H  3h 135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ackó Norbert                  F20 HU-13- 11-83509   H  3h 135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ackó Norbert                  F20 HU-10- 11-58417   H  3h 13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Lackó Norbert                  F20 HU-11- 11-67024   H  3h 11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József                    F20 HU-11- 12-20354   H  3h 11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József                    F20 HU-11- 02-99898   H  3h 11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Lackó Norbert                  F20 HU-10- 12-12153   H  3h 110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Lackó Norbert                  F20 HU-12- 11-76427   H  3h 109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12- 11-76245   H  3h 109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rdi Vince                    F20 HU-13- 11-81540   T  2h  79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rdi Vince                    F20 HU-12- D-477551   T  2h  72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rdi Vince                    F20 HU-13- 13-87208   T  2h  70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Attila                  F20 HU-13- 11-83341   T  2h  69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es Gyula                    F20 HU-13- D-593726   T  2h  65,31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0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György                1.cs. BG-11-    54739   H 195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áczi András                   1.cs. HU-10- 11-58840   T 195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zman József                 1.cs. HU-12- D-474918   T 19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1.cs. HU-10- 11-58519   H 195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2.cs. HU-12- 11-77103   T 19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Ágoston               0.cs. HU-10- 11-55808   H 194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hér Ferenc                   1.cs. HU-12- D-474780   T 194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1.cs. HU-13- 11-85506   H 194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1.cs. HU-13- D-630695   T 19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kó József                   0.cs. HU-13- D-593341   T 194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Ágoston               0.cs. HU-12- 20-55891   H 194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1.cs. HU-11- 11-67353   H 194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rháti Dezső                 0.cs. HU-13- D-630682   H 19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rháti Dezső                 2.cs. HU-13- D-593611   H 193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György                0.cs. HU-13- 11-83967   T 193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áczi András                   1.cs. HU-13- D-628660   T 193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racskai Tibor                2.cs. HU-11- 11-67333   H 19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Ágoston               1.cs. HU-11-  O-09448   H 19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olauf József                  1.cs. SK-12-0304-1491   T 19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rháti Dezső                 1.cs. HU-13- 11-83898   T 192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rháti Dezső                 1.cs. HU-12- D-485702   T 19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lupács Csaba                  2.cs. HU-08- 13-00446   T 192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Ágoston               2.cs. AU-13- 301-6725   H 192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kó József                   0.cs. HU-11- 11-67750   H 191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olauf József                  2.cs. HU-10- D-269157   T 1914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erháti Dezső                 1.cs. HU-12- D-487595   H 191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Ágoston               1.cs. HU-10- D-267010   H 19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Ágoston               0.cs. RO-13-  0040664   H 19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öröczki Károly                2.cs. HU-11- 11-67410   T 19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Ágoston               1.cs. HU-13- 25-27103   H 190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nkó József                   0.cs. HU-11- D-404782   H 190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nkó József                   0.cs. HU-13- D-593345   T 190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racskai Tibor                2.cs. HU-13- D-628508   H 190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racskai Tibor                1.cs. HU-13- D-628501   H 190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erháti Dezső                 0.cs. HU-12- 11-76739   T 190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öröczki Károly                1.cs. HU-12- 11-76870   H 190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racskai Tibor                2.cs. HU-11- 11-67355   H 190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olauf József                  1.cs. SK-10- 0707-768   T 19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racskai Tibor                1.cs. HU-12- 11-76970   H 189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öröczki Károly                2.cs. HU-13- 11-83944   H 189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racskai Tibor                2.cs. HU-12- 11-76960   H 18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lupács Csaba                  2.cs. HU-13- D-628618   H 189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lupács Csaba                  1.cs. HU-09- 13-21664   T 18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lupács Csaba                  1.cs. HU-07- 11-25031   H 18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Ágoston               2.cs. HU-10-   O-2151   H 189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lupács Csaba                  1.cs. HU-09- 13-21674   T 189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czman József                 1.cs. HU-13- D-628499   H 189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Ágoston               0.cs. HU-12- 11-77252   T 18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ehér Ferenc                   1.cs. HU-13- M-132653   T 189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hér Ferenc                   1.cs. HU-13- D-628580   T 18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erháti Dezső                 1.cs. HU-13- D-628445   T 189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erháti Dezső                 1.cs. HU-13- D-628460   H 189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erháti Dezső                 0.cs. HU-12- D-474874   H 189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racskai Tibor                1.cs. HU-13- D-628507   H 189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ehér Ferenc                   1.cs. HU-12- D-474784   T 18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hér Ferenc                   1.cs. HU-12- D-474793   T 189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lupács Csaba                  1.cs. HU-11- 13-56538   T 189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lupács Csaba                  2.cs. HU-12- 11-77216   H 189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öröczki Károly                1.cs. HU-10- 11-58448   H 18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lupács Csaba                  2.cs. HU-12- D-478722   H 189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racskai Tibor                2.cs. HU-13- D-628514   H 189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erencz István                 2.cs. HU-10- 13-37530   H 18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öröczki Károly                1.cs. HU-10- 11-58458   H 188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racskai Tibor                1.cs. HU-13- D-628513   H 18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Ágoston               0.cs. HU-12- M-130870   T 1885,6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5 h.  20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rháti Dezső                 1.cs.    5 h.  15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2.cs.    5 h.  15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 5 h.  14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hér Ferenc                   1.cs.    5 h.  138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Ágoston               2.cs.    3 h.  10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upács Csaba                  2.cs.    4 h.  10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upács Csaba                  1.cs.    4 h.  10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áczi András                   1.cs.    2 h.   8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zman József                 1.cs.    2 h.   7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öröczki Károly                1.cs.    3 h.   7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lauf József                  1.cs.    2 h.   6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öröczki Károly                2.cs.    2 h.   63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György                1.cs.    1 h.   4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rháti Dezső                 2.cs.    1 h.   4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olauf József                  2.cs.    1 h.   3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rencz István                 2.cs.    1 h.   19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Rövid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15 h.  66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2.cs.   13 h.  49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hér Ferenc                   1.cs.   11 h.  39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  12 h.  38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10 h.  34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2.cs.   10 h.  31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áczi András                   1.cs.    6 h.  24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röczki Károly                2.cs.    7 h.  220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zman József                 1.cs.    7 h.  21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upács Csaba                  1.cs.    7 h.  18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háti Dezső                 1.cs.    6 h.  18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lauf József                  1.cs.    5 h.  15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rháti Dezső                 2.cs.    5 h.  14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upács Csaba                  2.cs.    5 h.  13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kó József                   2.cs.    4 h.  13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György                1.cs.    3 h.  116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lauf József                  2.cs.    3 h.  10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kó József                   1.cs.    3 h.   9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áczi András                   2.cs.    2 h.   4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hér Ferenc                   2.cs.    1 h.   4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rencz István                 1.cs.    1 h.   2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rencz István                 2.cs.    1 h.   19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3- 11-85506   H  3h 139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11-  O-09448   H  3h 13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0- 11-58519   H  3h 134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3- 25-27103   H  3h 11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öröczki Károly                F24 HU-10- 11-58458   H  3h 10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Ágoston               F24 HU-10- 11-55808   H  3h  95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RO-13-  0040664   H  3h  9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öröczki Károly                F24 HU-12- 11-76870   H  3h  83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Ágoston               F24 HU-13- D-630699   H  2h  89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erháti Dezső                 F24 HU-13- D-593611   H  2h  88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3- D-630695   T  3h 13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hér Ferenc                   F24 HU-12- D-474780   T  3h 130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2- 11-77103   T  3h 119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2- 11-77252   T  3h  9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áczi András                   F24 HU-10- 11-58840   T  2h  91,3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0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édli István                   1.cs. HU-11- 11-63225   H 201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csis dúc                     1.cs. HU-10- 25-02981   H 200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1.cs. HU-12- D-526592   H 199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édli István                   1.cs. HU-11- 11-63230   H 19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li István                   1.cs. HU-13- D-658948   H 19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édli István                   1.cs. HU-11- D-359218   H 19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édli István                   1.cs. HU-11- D-356469   H 199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Csaba                   1.cs. HU-11- D-382398   H 198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Csaba                   2.cs. HU-10- 25-05192   H 198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rányi András                  2.cs. HU-12- D-475253   H 198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óczy dúc                      1.cs. HU 12- 11-72955   H 198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rda István                   1.cs. HU 11- 25-15575   H 198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óczy dúc                      1.cs. HU 13- D-659665   H 198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rda István                   1.cs. HU 11- 25-15594   H 19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ndorka testvérek              1.cs. HU-13- D-658815   H 197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csis dúc                     0.cs. HU-10- 25-02969   H 197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sztovich Gyula               2.cs. HU-10- D-266328   H 19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ndorka testvérek              2.cs. HU-12- D-526564   H 19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asztovich Gyula               2.cs. HU-12-  O-16605   H 197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Csaba                   1.cs. HU-13- D-699440   H 1977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óczy dúc                      1.cs. HU 12- 11-72962   H 197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asztovich Gyula               0.cs. HU-11- 11-62840   H 197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óczy dúc                      2.cs. HU 12- 11-72981   H 197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intér Tibor                   1.cs. HU-13- D-657188   T 197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asztovich Gyula               0.cs. HU-13- D-657372   H 19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asztovich Gyula               2.cs. HU-13- D-657222   H 196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intér Tibor                   1.cs. HU-13- D-657186   H 196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ndorka testvérek              2.cs. HU-12- D-526585   H 196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asztovich Gyula               0.cs. HU-13- D-657234   H 196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Dóczy dúc                      2.cs. HU 09- 04-18063   H 196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csis dúc                     0.cs. HU-12- D-526035   H 19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áldi Imre                     1.cs. HU-12- D-526710   H 196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áldi Imre                     1.cs. HU-13- 25-29211   H 196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er Balázs                    2.cs. HU-12- D-570823   T 196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ndorka testvérek              1.cs. HU-09- M-119134   H 19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asztovich Gyula               0.cs. HU-12- D-472439   H 1959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csis dúc                     2.cs. HU-11- 25-13450   H 195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csis dúc                     0.cs. HU-12- D-526031   H 195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Gősi Gergely                   1.cs. HU-12- D-526636   H 195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csis dúc                     1.cs. HU-11- 25-13417   H 195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urda István                   1.cs. HU 10- 25-07520   H 19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asztovich Gyula               0.cs. HU-13-  O-20694   H 195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asztovich Gyula               0.cs. HU-13- M-134502   H 195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Dóczy dúc                      1.cs. HU 13- D-659657   H 19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rányi András                  1.cs. HU-12- D-526668   H 194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rányi András                  1.cs. HU-12- D-526662   H 194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asztovich Gyula               2.cs. HU-13- D-657220   H 19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édli István                   1.cs. HU-08- 11-28315   H 194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édli István                   2.cs. HU-13- D-657268   H 19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Gősi Gergely                   2.cs. HU-10- 25-05231   H 194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ősi Gergely                   2.cs. HU-13- D-658886   H 19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áldi Imre                     2.cs. HU-13- D-658790   H 19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csis dúc                     0.cs. HU-10- 25-02954   H 194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csis dúc                     0.cs. HU-12- D-526014   H 194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csis dúc                     1.cs. HU-11- D-359270   H 193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csis dúc                     0.cs. HU-11- D-359251   H 193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édli István                   2.cs. HU-09- 11-42417   H 193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asztovich Gyula               1.cs. HU-11- D-356261   H 193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csis dúc                     2.cs. HU-12- D-526022   T 19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rányi András                  1.cs. HU-10- 25-05164   H 193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Csaba                   2.cs. HU-10- 25-05181   H 192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áldi Imre                     1.cs. HU-08- 25-87022   H 192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asztovich Gyula               0.cs. HU-10- D-266311   H 19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rányi András                  1.cs. HU-10- 25-05141   H 19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Csaba                   2.cs. HU-13- D-699428   H 19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áldi Imre                     1.cs. HU-11- 25-15489   H 19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asztovich Gyula               1.cs. HU-13- D-657248   T 192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Andorka testvérek              2.cs. HU-09- 25-96340   H 19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er Balázs                    2.cs. HU-11- D-435721   T 19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áldi Imre                     2.cs. HU-13- 25-29205   H 192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Dóczy dúc                      1.cs. HU 10- D-288714   H 192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Andorka testvérek              2.cs. HU-11- D-382343   H 192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Andorka testvérek              1.cs. HU-12- D-526558   H 19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asztovich Gyula               1.cs. HU-11- D-404087   H 1918,8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édli István                   1.cs.    5 h.  22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óczy dúc                      1.cs.    5 h.  17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2.cs.    4 h.  14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1.cs.    4 h.  13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ndorka testvérek              2.cs.    4 h.  11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urda István                   1.cs.    3 h.  11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ldi Imre                     1.cs.    4 h.  11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rányi András                  1.cs.    4 h.  10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sis dúc                     1.cs.    3 h.  10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Csaba                   2.cs.    3 h.   8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Csaba                   1.cs.    2 h.   8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intér Tibor                   1.cs.    2 h.   7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óczy dúc                      2.cs.    2 h.   7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1.cs.    3 h.   6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csis dúc                     2.cs.    2 h.   5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ősi Gergely                   2.cs.    2 h.   5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r Balázs                    2.cs.    2 h.   5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édli István                   2.cs.    2 h.   5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ldi Imre                     2.cs.    2 h.   46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rányi András                  2.cs.    1 h.   4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ősi Gergely                   1.cs.    1 h.   31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  14 h.  545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2.cs.   14 h.  53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Csaba                   2.cs.   12 h.  47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édli István                   1.cs.   11 h.  43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Csaba                   1.cs.   10 h.  37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urda István                   1.cs.    9 h.  34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rányi András                  1.cs.   10 h.  32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2.cs.   10 h.  32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intér Tibor                   1.cs.    9 h.  31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sis dúc                     1.cs.    9 h.  29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rányi András                  2.cs.    9 h.  29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ldi Imre                     1.cs.    8 h.  27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sis dúc                     2.cs.    7 h.  22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óczy dúc                      1.cs.    6 h.  20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1.cs.    7 h.  17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wartz János                 1.cs.    5 h.  15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li István                   2.cs.    5 h.  15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ldi Imre                     2.cs.    5 h.  144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intér Tibor                   2.cs.    3 h.  11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r Balázs                    2.cs.    4 h.  10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ősi Gergely                   1.cs.    3 h.  10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óczy dúc                      2.cs.    3 h.   9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ősi Gergely                   2.cs.    3 h.   7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arkas Imre                    1.cs.    2 h.   6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r Balázs                    1.cs.    3 h.   6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jor Márk                     1.cs.    2 h.   61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wartz János                 2.cs.    1 h.   3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jor Márk                     2.cs.    1 h.   3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Máté                      1.cs.    1 h.   2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urda István                   2.cs.    1 h.   1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ndorka testvérek              F29 HU-12- D-526564   H  3h 131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Csaba                   F29 HU-10- 25-05192   H  3h 128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Csaba                   F29 HU-10- 25-05181   H  3h 113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ndorka testvérek              F29 HU-11- D-382343   H  3h 110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ndorka testvérek              F29 HU-13- D-658815   H  3h 102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rányi András                  F29 HU-12- D-526668   H  3h  9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Csaba                   F29 HU-13- D-699428   H  3h  9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asztovich Gyula               F29 HU-12-  O-16605   H  3h  96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csis dúc                     F29 HU-10- 25-02981   H  3h  94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rányi András                  F29 HU-10- 25-05164   H  3h  94,3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asztovich Gyula               F29 HU-13- D-657248   T  2h  6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csis dúc                     F29 HU-13- D-658475   T  2h  57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r Balázs                    F29 HU-12- D-570823   T  2h  5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csis dúc                     F29 HU-12- D-526022   T  2h  44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0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nauz testvérek                0.cs. HU-13- D-594109   T 199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nauz testvérek                0.cs. HU-12- D-477371   T 199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nauz testvérek                0.cs. HU-12- M-130446   H 19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HU-12- D-475570   H 196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0.cs. HU-13- 11-85312   H 195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2.cs. HU-13- M-134525   H 19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2.cs. HU-13-  O-19201   H 195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nauz testvérek                0.cs. HU-13- D-594125   T 194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1.cs. HU-12- 11-78281   H 19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2.cs. HU-13- 11-85236   H 19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0.cs. HU-10-  O-05473   H 194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nauz testvérek                1.cs. HU-13- 26-46441   T 194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1.cs. HU-11- D-357753   H 19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nauz testvérek                1.cs. HU-13- D-593258   T 194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0.cs. HU-10- 11-60231   H 194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nauz testvérek                1.cs. HU-11- D-395534   T 194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0.cs. HU-13-  O-19252   H 194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1.cs. HU-12- D-475713   H 194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nauz testvérek                2.cs. HU-12- D-477398   H 19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1.cs. HU-12- 11-78291   H 19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0.cs. HU-13- 11-85324   H 19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2.cs. HU-13-  O-19203   H 193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és apja        0.cs. HU-13- D-629323   H 193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0.cs. HU-13- 11-85205   H 19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1.cs. HU-10- D-265869   H 19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nauz testvérek                0.cs. HU-11- D-395502   T 193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Elekes István                  0.cs. HU-13- 11-85219   H 193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dey József                  1.cs. HU-12- D-478050   H 193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Elekes István                  2.cs. HU-13- 11-85342   H 193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kó Dezső                    1.cs. HU-11- D-404981   H 192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kó Dezső                    2.cs. HU-13- D-629544   H 19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kó Dezső                    0.cs. HU-12- D-478097   H 192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kó Dezső                    0.cs. HU-12- D-471286   H 192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dey József                  2.cs. HU-13- 11-85321   T 19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dey József                  0.cs. HU-13- M-134514   T 19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Norbert és apja        0.cs. HU-13- D-629333   H 192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József és fia          1.cs. HU-10- 11-57728   H 192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és apja        1.cs. HU-10- D-265833   H 192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Norbert és apja        0.cs. HU-13- D-629321   H 192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József és fia          2.cs. HU-10- 11-57743   H 192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és apja        2.cs. HU-13-  O-19223   H 19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Norbert és apja        0.cs. HU-13- M-132879   H 192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József és fia          0.cs. HU-12-  O-13606   H 191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Norbert és apja        1.cs. HU-12- D-475621   H 191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llár Péter                   2.cs. HU-13- D-629467   H 19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Elekes István                  1.cs. HU-11- D-357735   H 19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Elekes István                  0.cs. HU-11- D-359583   H 19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Elekes István                  0.cs. HU-13- 11-85311   H 19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Elekes István                  0.cs. HU-12- D-475598   H 19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Elekes István                  2.cs. HU-13- 11-85319   H 191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és apja        0.cs. HU-13- D-629351   H 191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Elekes István                  2.cs. HU-13- 11-85328   H 191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Elekes István                  1.cs. HU-12- D-475540   H 191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Norbert és apja        2.cs. HU-13- D-629326   H 191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Norbert és apja        0.cs. HU-13- D-594600   H 191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Norbert és apja        1.cs. HU-11- D-357954   H 191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Norbert és apja        1.cs. HU-10- D-312616   H 191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Norbert és apja        0.cs. HU-11- D-357953   H 191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kó Dezső                    0.cs. HU-13- M-134523   H 191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rkó Dezső                    1.cs. HU-12- D-475735   H 191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kó Dezső                    1.cs. HU-13- D-629543   H 191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Norbert és apja        0.cs. HU-13-  O-19213   H 191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ing Norbert és apja        1.cs. HU-12- D-475659   H 191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enkvári Attila                1.cs. HU-10- 11-60328   H 191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idey József                  1.cs. HU-12- D-475410   H 19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kó Dezső                    0.cs. HU-10- D-265744   H 191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enkvári Attila                1.cs. HU-13- D-594304   H 19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nauz testvérek                2.cs. HU-13- D-593259   H 191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nauz testvérek                1.cs. HU-12- M-129134   H 19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Elekes István                  0.cs. HU-13- 11-85346   H 191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rkó Dezső                    1.cs. HU-13- D-629557   H 191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nauz testvérek                0.cs. HU-12- D-477354   H 19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nauz testvérek                0.cs. HU-12- D-477381   H 190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idey József                  0.cs. HU-13- D-625426   T 190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ölding József és fia          0.cs. HU-13- D-629276   H 19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ölding József és fia          1.cs. HU-10- 11-57753   H 19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lding Norbert és apja        0.cs. HU-11-  O-09442   H 19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lding József és fia          0.cs. HU-13- D-629260   H 190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ing Norbert és apja        0.cs. HU-12- D-475625   H 190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Norbert és apja        0.cs. HU-13-  O-19205   H 19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ing József és fia          2.cs. HU-13-  O-19228   H 1904,2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 5 h.  18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   5 h.  18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   5 h.  15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 5 h.  14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nauz testvérek                1.cs.    4 h.  14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2.cs.    4 h.  14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2.cs.    2 h.   79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nauz testvérek                2.cs.    2 h.   6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   2 h.   6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és fia          1.cs.    2 h.   5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és fia          2.cs.    2 h.   5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1.cs.    2 h.   4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2.cs.    1 h.   3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llár Péter                   2.cs.    1 h.   30,8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15 h.  53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15 h.  50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  13 h.  50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2.cs.   10 h.  36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nauz testvérek                1.cs.   10 h.  35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  10 h.  32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  10 h.  30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2.cs.    8 h.  25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2.cs.    7 h.  23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   8 h.  224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nauz testvérek                2.cs.    5 h.  15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2.cs.    4 h.  14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llár Péter                   2.cs.    2 h.   6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1.cs.    2 h.   5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enkvári Attila                1.cs.    2 h.   4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2.cs.    1 h.   2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elemen Gyula                  1.cs.    1 h.   2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2.cs.    1 h.   21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13- 11-85236   H  3h 13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3-  O-19203   H  3h 122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3-  O-19201   H  3h 113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1- D-357954   H  3h 113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12- D-475570   H  3h 110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12- D-475540   H  3h 109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11- D-357753   H  3h 107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József és fia          F30 HU-10- 11-57728   H  3h 10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12- D-475598   H  3h 101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és apja        F30 HU-12- D-475659   H  3h  98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nauz testvérek                F30 HU-13- 26-46441   T  3h 13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nauz testvérek                F30 HU-11- D-395534   T  3h 10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nauz testvérek                F30 HU-12- D-477371   T  2h  78,1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nauz testvérek                F30 HU-13- D-594125   T  2h  73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nauz testvérek                F30 HU-13- D-593482   T  2h  54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0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2.cs. HU-11- D-358160   T 202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2.cs. HU-11-  O-07794   H 20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Szabolcs                  1.cs. HU-12- D-477312   H 199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ózsef                  1.cs. HU-12- D-476031   T 19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0.cs. HU-13- D-629891   H 19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Udvardi János                  2.cs. HU-13- D-629606   H 199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1.cs. HU-11-  O-07795   H 198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1.cs. HU-11- D-358163   H 198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2.cs. HU-11- D-358187   T 19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2.cs. HU-12- D-475885   T 198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rém Zoltán                    2.cs. HU-11- D-395886   H 198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                     2.cs. HU-11- D-358186   H 197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0.cs. HU-13- D-629897   T 197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Udvardi János                  1.cs. HU-11- 11-69009   H 197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                     0.cs. HU-13- D-629899   H 19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József                  0.cs. HU-13- D-629592   H 197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József                  1.cs. HU-12- D-476012   H 197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József                  0.cs. HU-13- D-629947   H 19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József                  1.cs. HU-12- D-476019   H 197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László                    1.cs. HU-11- 11-69165   H 196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rály László                  1.cs. HU-09- 11-51190   H 196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Miklós                  1.cs. HU-10- 11-60672   H 196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1.cs. HU-10- 11-60634   H 196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Miklós                  1.cs. HU-11- 11-68942   H 196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dő Szabolcs                  1.cs. HU-13- D-629654   T 19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Géza                      0.cs. HU-13- D-629894   H 19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                     1.cs. HU-10- 11-60767   H 196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Géza                      1.cs. HU-13- D-630011   H 195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2.cs. HU-12- M-128906   T 195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József                  0.cs. HU-13- D-629942   H 195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Udvardi János                  1.cs. HU-13- D-629626   H 195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rém Zoltán                    2.cs. HU-09- 11-51300   T 195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József                  0.cs. HU-11- D-358054   H 19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rály László                  1.cs. HU-11- 11-69044   H 195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József                  2.cs. HU-13- D-629945   H 195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rály László                  0.cs. HU-12- D-476160   H 195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József                  0.cs. HU-12- D-476001   H 195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2.cs. HU-11- D-358005   T 195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rály László                  0.cs. HU-13- D-629754   H 19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dő László                    2.cs. HU-12- 11-78374   H 195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Miklós                  1.cs. HU-12- D-476090   H 195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Attila                   1.cs. HU-13- D-629703   T 194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Udvardi János                  0.cs. HU-12- D-476112   H 19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Miklós                  1.cs. HU-10- 11-60661   H 19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ertai László                  1.cs. HU-12- D-473865   H 19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Miklós                  2.cs. HU-10- 11-60669   H 194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József                  0.cs. HU-13- D-629586   T 194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rém Zoltán                    2.cs. HU-13- D-629980   T 194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rém Zoltán                    0.cs. HU-13- D-629989   T 19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József                  1.cs. HU-12- D-476011   T 194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József                  0.cs. HU-13- D-629583   H 194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Attila                   1.cs. HU-12- D-475901   T 19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Attila                   1.cs. HU-13- D-629337   T 19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émeth Károly                  2.cs. HU-13- 11-85451   T 19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émeth Károly                  0.cs. HU-13- 11-85468   H 193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Élő Szilveszter                2.cs. HU-13- D-630244   H 19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émeth Károly                  0.cs. HU-13- 11-85454   H 19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rály László                  2.cs. HU-09- 11-50866   T 193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Udvardi János                  2.cs. HU-12- D-475896   H 193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Attila                   1.cs. HU-11- D-358013   H 193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ertai László                  1.cs. HU-12- 11-74674   H 19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Élő Szilveszter                1.cs. HU-11- D-358214   H 19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edő Szabolcs                  2.cs. HU-11- 11-69077   H 19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ertai László                  2.cs. HU-12- D-473886   H 193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émeth Károly                  1.cs. HU-10- 11-55644   H 193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rém Zoltán                    2.cs. HU-13- D-629986   H 193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Udvardi János                  1.cs. HU-13- D-629610   H 193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rály László                  2.cs. HU-12- D-476166   T 19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Attila                   0.cs. HU-13- M-132659   H 19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rém Zoltán                    1.cs. HU-11- D-404869   H 19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Géza                      0.cs. HU-13- D-629879   T 19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émeth Károly                  0.cs. HU-12- D-478570   T 1931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József                  1.cs. HU-11- 11-65631   T 193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Udvardi János                  1.cs. HU-12- D-479000   T 193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émeth Károly                  0.cs. HU-13- 11-85450   H 193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edő Szabolcs                  0.cs. HU-13- D-629665   H 192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app Géza                      0.cs. HU-13- D-629900   T 19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Udvardi János                  2.cs. HU-12- D-476122   H 1925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Attila                   0.cs. HU-09- 11-50996   T 19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Élő Szilveszter                2.cs. HU-11- D-358211   H 192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Attila                   0.cs. HU-13- D-629316   T 19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Attila                   2.cs. HU-12- D-475906   H 192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vács József                  2.cs. HU-12- D-476061   T 192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Attila                   0.cs. HU-13- M-132753   T 19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rém Zoltán                    2.cs. HU-13- D-630005   H 19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edő Szabolcs                  2.cs. HU-09- 11-42633   H 191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Udvardi János                  0.cs. HU-13- D-629623   T 1917,9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2.cs.    5 h.  220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ózsef                  1.cs.    5 h.  17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   4 h.  16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   5 h.  15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2.cs.    5 h.  15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1.cs.    4 h.  14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Udvardi János                  1.cs.    4 h.  12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Udvardi János                  2.cs.    3 h.   9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2.cs.    3 h.   9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Szabolcs                  1.cs.    2 h.   8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László                  1.cs.    2 h.   7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ertai László                  1.cs.    2 h.   5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ózsef                  2.cs.    2 h.   54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rály László                  2.cs.    2 h.   5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Élő Szilveszter                2.cs.    2 h.   4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Szabolcs                  2.cs.    2 h.   4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László                    1.cs.    1 h.   3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László                    2.cs.    1 h.   3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Miklós                  2.cs.    1 h.   3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Károly                  2.cs.    1 h.   2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Élő Szilveszter                1.cs.    1 h.   26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ertai László                  2.cs.    1 h.   2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Károly                  1.cs.    1 h.   2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rém Zoltán                    1.cs.    1 h.   23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2.cs.   13 h.  56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11 h.  43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  13 h.  39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ózsef                  1.cs.   12 h.  36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Miklós                  1.cs.    9 h.  33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Udvardi János                  2.cs.    9 h.  33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László                  1.cs.    9 h.  32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Udvardi János                  1.cs.    9 h.  30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ertai László                  1.cs.    8 h.  28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2.cs.    7 h.  25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Élő Szilveszter                2.cs.    8 h.  25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Szabolcs                  1.cs.    6 h.  22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2.cs.    7 h.  21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1.cs.    5 h.  20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rály László                  2.cs.    7 h.  20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rém Zoltán                    2.cs.    6 h.  19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József                  2.cs.    6 h.  183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rém Zoltán                    1.cs.    5 h.  16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Élő Szilveszter                1.cs.    5 h.  15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ertai László                  2.cs.    5 h.  13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Károly                  2.cs.    4 h.  126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Miklós                  2.cs.    4 h.  11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Szabolcs                  2.cs.    3 h.   8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Károly                  1.cs.    2 h.   51,1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rály László                  F33 HU-09- 11-51190   H  3h 127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11- D-358186   H  3h 120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ertai László                  F33 HU-12- D-473865   H  3h 109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1-  O-07795   H  3h 103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József                  F33 HU-12- D-476012   H  3h  9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József                  F33 HU-13- D-629945   H  3h  89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Udvardi János                  F33 HU-12- D-475896   H  3h  76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Udvardi János                  F33 HU-13- D-629606   H  2h  91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-13- D-629891   H  2h  89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11-  O-07794   H  2h  88,6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12- D-475885   T  3h 140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13- D-629703   T  3h 109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József                  F33 HU-12- D-476031   T  3h 10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3- D-629897   T  3h 103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3- M-132753   T  3h 102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0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HU-11- D-395801   H 206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HU-10- 11-59728   H 206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HU-10- 11-59745   H 20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HU-10- 11-59708   H 204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HU-09- 11-49144   H 20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HU-12- D-475001   H 20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2.cs. HU-09- 11-49120   H 202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1.cs. HU-10- 13-51005   H 202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HU-12- D-477061   H 202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0.cs. HU-13- D-628907   H 201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1.cs. HU-09- 11-50176   H 201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1.cs. HU-11- D-358914   H 201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0.cs. HU-08- 11-37237   H 201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0.cs. HU-09- 11-49939   H 200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0.cs. HU-13- D-628683   H 200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ordás Károly                 1.cs. HU-11- 11-68016   H 200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0.cs. HU-13- D-628982   T 199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László                    1.cs. HU-11- D-358845   H 19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2.cs. HU-13- D-628959   H 199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ndes Péter                   2.cs. HU-12- D-475225   H 199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ordás Károly                 1.cs. HU-11- D-358911   H 198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ndes Péter                   1.cs. HU-12- D-475220   H 198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2.cs. HU-10- D-300697   H 198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1.cs. HU-11- 11-68222   H 19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2.cs. HU-09- 11-50110   H 19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ámolyi Zoltán                 0.cs. HU-13- D-628944   H 19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László                    1.cs. HU-12- D-477047   H 197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László                    1.cs. HU-11- D-358884   H 19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László                    1.cs. HU-11- D-358858   H 19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László                    0.cs. HU-13- D-629013   T 19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László                  0.cs. HU-11- 05-14311   H 197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László                  0.cs. HU-12- 11-77332   H 197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ndes Péter                   1.cs. HU-12- D-475212   H 196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László                  1.cs. HU-12- D-477863   H 19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Béla                      1.cs. HU-12- 11-77926   H 19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ámolyi Zoltán                 1.cs. HU-13- 11-84801   H 196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0.cs. HU-13- D-628689   H 196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2.cs. HU-11- 11-68216   H 196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Zámolyi Zoltán                 0.cs. HU-12- M-129005   H 19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őbör Árpád                   1.cs. HU-09- 13-25270   H 1962,8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 5 h.  21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   3 h.  129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1.cs.    4 h.  11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2.cs.    2 h.   7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   2 h.   6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ndes Péter                   1.cs.    2 h.   5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2.cs.    2 h.   5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ndes Péter                   2.cs.    1 h.   3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   1 h.   2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2.cs.    1 h.   29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ászló                  1.cs.    1 h.   2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   1 h.   2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őbör Árpád                   1.cs.    1 h.   18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15 h.  690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  13 h.  52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1.cs.    8 h.  27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2.cs.    8 h.  26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2.cs.    8 h.  26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1.cs.    7 h.  26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   7 h.  21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1.cs.    5 h.  13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2.cs.    4 h.   9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   4 h.   9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ajos                   2.cs.    3 h.   9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2.cs.    3 h.   8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ndes Péter                   2.cs.    2 h.   6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ndes Péter                   1.cs.    2 h.   5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ászló                  1.cs.    1 h.   2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őbör Árpád                   1.cs.    1 h.   18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35 HU-11- D-395801   H  3h 14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35 HU-10- 11-59745   H  3h 139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35 HU-11- 11-68016   H  3h 130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35 HU-10- 11-59728   H  3h 129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35 HU-11- D-358914   H  3h 125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ordás Károly                 F35 HU-09- 11-49120   H  3h 11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ordás Károly                 F35 HU-10- 13-51005   H  3h 116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35 HU-11- D-358911   H  3h 115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ordás Károly                 F35 HU-09- 11-49144   H  3h 109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László                   F35 HU-13- D-628683   H  3h  87,0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László                    F35 HU-13- D-629013   T  2h  44,6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4:28:00Z</dcterms:created>
  <dc:creator>Király István</dc:creator>
  <dc:description/>
  <cp:keywords/>
  <dc:language>en-US</dc:language>
  <cp:lastModifiedBy>Király István</cp:lastModifiedBy>
  <dcterms:modified xsi:type="dcterms:W3CDTF">2014-05-10T05:06:00Z</dcterms:modified>
  <cp:revision>4</cp:revision>
  <dc:subject/>
  <dc:title>Győr és Környéke Tagszövetség, F01 Győr</dc:title>
</cp:coreProperties>
</file>