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0.cs. HU-12-  O-13539   T 147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3- D-625137   H 14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HU-12- D-471077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0.cs. HU-11- D-356182   T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HU-07- 11-16009   T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HU-08- 11-36063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0.cs. HU-09- 11-39966   T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HU-11- D-356178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3- D-625105   H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11- D-356189   T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0.cs. HU-12- 11-69351   T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1.cs. HU-13- D-692007   H 14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HU-12- 11-69476   H 14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-12- 11-75637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HU-08- 11-32535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HU-13- D-625106   T 13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2.cs. HU-10- D-265098   H 13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-13- D-625059   H 13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HU-13- M-132804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HU-10- D-265016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13- D-625033   H 13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1.cs. HU-10- 11-51786   T 13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                   1.cs. HU-08- 50-11143   T 13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HU-13-  O-19005   T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-10- D-265094   H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HU-10- 11-51563   T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HU-13- D-625084   T 13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HU-11- 11-62350   H 13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HU-13- D-625053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-11- D-356053   H 13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13- D-625129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0.cs. HU-10- 11-51793   H 13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13- D-625122   T 13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HU-08- 11-32711   H 13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2.cs. HU-13- D-625123   T 13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HU-12- 11-75630   H 1373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1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4 h.  1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3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3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2 h.   7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1 h.   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1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   1 h.   32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5 h.  6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4 h.  5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10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9 h.  4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8 h.  3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5 h.  2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5 h.  1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5 h.  1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3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3 h.  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9 h.  8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5 h.  65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11 h.  5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10 h.  4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0 h.  4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7 h.  3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7 h.  3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7 h.  2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   5 h.  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3 h.  1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   4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3 h.  1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3- D-625137   H  3h 14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11   H  2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  O-19012   H  2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51   H  2h 1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 D-625067   H  2h  9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2- D-471070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3- D-692007   H  2h  9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1- D-356053   H  2h  8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0- D-265094   H  2h  8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2- 11-75637   H  2h  7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9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10- 11-51563   T  2h  6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2- D-471093   H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 11-75637   H  3h 14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 D-625137   H  3h 14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0- D-265098   H  3h 10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11   H  2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3-  O-19012   H  2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1- D-356151   H  2h 1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 D-625067   H  2h  9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70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3- D-692007   H  2h  9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                   F01 HU-08- 50-11143   T  2h  8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19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74   T  2h  73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                   F01 HU-10- 11-51786   T  2h  6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10- 11-51563   T  2h  62,1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2- D-531130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HU-12- D-471148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2- D-563815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HU-05- 11-94749   H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0.cs. HU-11- 11-61697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HU-12- D-471213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13- D-692090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0.cs. HU-12- D-531161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3- M-133326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2- D-531119   H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10- D-318999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11-  O-07544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13- 11-79618   H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HU-12- 11-70233   H 14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13- D-692059   H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13- D-692160   T 14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HU-13- 11-79030   H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HU-13- 11-79021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0- D-267248   H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0.cs. HU-06- 11-05734   H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HU-10- 11-52238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1.cs. HU-12- D-471274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HU-12- 11-69766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2.cs. HU-13- 11-79063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HU-10-   O-2021   H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10- D-265387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2- M-130455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HU-13- D-692127   H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üveges-Rácz                   2.cs. HU-12- D-471258   H 13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HU-13- D-692072   H 13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HU-10- D-267270   H 13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Ernő                     1.cs. HU-12- 11-70264   H 13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2.cs. HU-12- D-531115   H 13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HU-13- 11-78988   H 13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icser Béla                   2.cs. HU-13- D-625152   H 13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1.cs. HU-12- D-563924   T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13- D-692158   H 139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Ernő                     0.cs. HU-13- 11-79350   H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0.cs. HU-12- D-471240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0.cs. HU-13- D-692061   T 13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2.cs. HU-12- D-563904   H 13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ranát Lajos                   1.cs. HU-13- 11-78853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1.cs. HU-13- 11-79234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08- 11-27440   H 138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12- D-474552   H 13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2- D-531152   H 13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HU-11- D-333925   H 13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Ernő                     2.cs. HU-12- 11-70254   H 138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HU-08- 11-27869   H 13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0.cs. HU-11- D-333968   H 13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2.cs. HU-12- D-531156   H 13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12- 11-70126   H 13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HU-11- D-333935   H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1.cs. HU-11- D-395995   H 13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0.cs. HU-10- D-267240   H 13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HU-10- 11-52004   H 13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2.cs. HU-13- 11-78838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1.cs. HU-10- 11-52217   H 137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HU-13- 11-78976   H 13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vezdovics Szilvér             2.cs. HU-10- 11-52270   H 13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HU-11- D-326587   H 13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2.cs. HU-11- D-333908   H 13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ábor                     2.cs. HU-13- 11-79044   H 13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1.cs. HU-12- D-478044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HU-12- M-130462   H 13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1.cs. HU-13- D-692206   H 13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0.cs. HU-12- D-471132   H 13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icser Béla                   2.cs. HU-13- D-625172   H 13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0.cs. HU-11- 11-61571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2.cs. HU-13- 11-78841   H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0.cs. HU-13- 11-79587   T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HU-13- 11-79069   H 1371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4 h.  20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4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2.cs.    5 h.  1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4 h.  1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 4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3 h.  1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   3 h.  1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2 h.   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2 h.   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2 h.   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2 h.   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1.cs.    1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2 h.   5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1 h.   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2.cs.    1 h.   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1 h.   34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14 h.  5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2 h.  57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12 h.  5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2 h.  5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12 h.  4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11 h.  4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10 h.  4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10 h.  4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   6 h.  3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   6 h.  2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Ernő                     1.cs.    6 h.  2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6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6 h.  2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7 h.  23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5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7 h.  19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4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4 h.  1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 3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2 h.   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3 h.   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2.cs.    1 h.   4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1.cs.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16 h.  8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  15 h.  7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6 h.  7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16 h.  7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5 h.  6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  12 h.  5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1 h.  5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11 h.  4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1 h.  4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10 h.  4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 7 h.  3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7 h.  3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8 h.  3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   8 h.  32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   7 h.  2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   5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6 h.  23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5 h.  2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8 h.  2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üveges-Rácz                   2.cs.    6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5 h.  1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3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3 h.  1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7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1- 11-61697   H  3h 13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05- 11-94749   H  3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10- D-318999   H  3h 13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3h 12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2- D-471213   H  3h 12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12- 11-70126   H  3h 12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-10- 11-52004   H  3h 11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Ferenc                F02 HU-13- 11-78976   H  3h 10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09- 50-02335   H  2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2- D-531119   H  2h 10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13   H  4h 20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 11-61697   H  4h 1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-10- 11-52004   H  4h 14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5   H  3h 16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licskó Ferenc                F02 HU-10- D-319017   H  3h 1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2- D-471274   H  3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05- 11-94749   H  3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M-130455   H  3h 13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10- D-318999   H  3h 13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12- D-471132   H  3h 128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-12- D-563924   T  2h  8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13- D-692160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HU-11- D-356208   T 152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HU-13- 25-2436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0.cs. HU-13- D-658202   T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HU-12- D-472119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3- D-657170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12- D-472345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2.cs. HU-13- D-658303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12- D-357026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HU-12- D-52610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HU-13- D-657337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1.cs. HU-12- D-527244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13- D-657506   H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2- D-476501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HU-13- D-657540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2.cs. HU-13- D-59455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12- D-472123   H 14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2.cs. HU-11- D-382729   H 14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10- 11-53092   H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13- D-657424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13- D-657525   H 14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zsics Sándor                 0.cs. HU-13- D-658220   H 14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1- D-356436   H 14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11- D-40400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HU-13- 25-24351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HU-12- D-476504   H 14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13- 25-24054   H 14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13- D-657429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12- D-472379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Miklós                   2.cs. HU-12- D-52610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HU-13- D-699402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zsics Sándor                 0.cs. HU-13- D-658228   T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Miklós                   1.cs. HU-12- 25-20933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HU-11- D-356380   H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zsics Sándor                 2.cs. HU-13- D-658253   T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0.cs. HU-11- D-382708   T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zsics Sándor                 1.cs. HU-13- D-658235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1.cs. HU-12- D-527092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HU-13- 25-24332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Tamás                    1.cs. HU-13- D-658310   T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11- 11-63253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Tamás                    1.cs. HU-13- 12-35816   H 14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zsics Sándor                 0.cs. HU-13- M-132107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Miklós                   2.cs. HU-11- D-386566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Miklós                   0.cs. HU-13- D-658394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HU-12- 11-72825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0.cs. HU-13- D-65735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zsics Sándor                 2.cs. HU-11- D-382821   T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0.cs. HU-13- D-658233   T 14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HU-12- D-472394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13- 25-24070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13- D-657416   H 14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11- D-356270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0.cs. HU-13- D-657315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zsics Sándor                 1.cs. HU-09- 50-33521   H 14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zsics Sándor                 0.cs. HU-13- D-658280   T 14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Tamás                    1.cs. DV-13-05248-114   H 14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HU-10- 11-53071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HU-13- D-657543   H 1417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 5 h.  2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   5 h.  2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   4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4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Tamás                    1.cs.    4 h.  1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 3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   2 h.   9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1.cs.    3 h.   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2 h.   9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2.cs.    2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Tamás                    2.cs.    1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1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   1 h.   4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15 h.  6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2 h.  5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1 h.  5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2 h.  4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2.cs.    9 h.  3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8 h.  3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1.cs.    8 h.  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7 h.  2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2.cs.    5 h.  2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5 h.  2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 5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zsics Sándor                 1.cs.    3 h.   98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19 h.  89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5 h.  75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5 h.  6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4 h.  5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11 h.  4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 8 h.  3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2.cs.    9 h.  3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8 h.  3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8 h.  3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6 h.  2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1.cs.    7 h.  2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 5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1.cs.    5 h.  2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4 h.  18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345   H  3h 1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94   H  3h 14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119   H  3h 1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Miklós                   F05 HU-11- D-386566   H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1- D-404009   H  3h 1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ecsi Tibor                  F05 HU-10- 11-53124   H  2h 1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 25-24005   H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3- D-657525   H  2h 10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10- D-266602   H  2h 101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2h 11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4h 20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4h 2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35702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345   H  3h 1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2379   H  3h 15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0- 11-53682   H  3h 13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2139   H  3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6553   H  3h 11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Miklós                   F05 HU-11- D-386566   H  3h 10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1- D-404009   H  3h 101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5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2h  8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Tamás                    F05 HU-13- D-658310   T  2h  62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3- 25-25006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1.cs. HU-13- D-657625   H 14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HU-13- 25-25011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2- D-525089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2- 25-17307   H 146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 13- D-657582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0.cs. HU-13- D-657658   H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3- M-132163   H 14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2- D-525125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3- D-657677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 D-657697   H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0.cs. HU-13- 25-25040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0.cs. HU-13- D-659422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HU-13- D-670908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3- 25-24829   H 14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Mihály                  1.cs. HU-11- D-386949   H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erebenics Zsolt               1.cs. HU-13- 25-24964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rdős Lajos                   1.cs. HU-12- 25-17552   T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2.cs. HU-13- D-657652   H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3- D-670920   H 139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erebenics Zsolt               1.cs. HU-13- 25-24985   H 13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HU-12- 25-17312   H 13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HU-13- M-132169   H 13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 12- 25-17083   H 13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3- 25-25026   H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Csaba                   1.cs. HU-13- 25-24869   H 13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2.cs. HU-13- 25-24837   H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 D-657696   H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HU-13- D-657555   H 13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0.cs. HU-13- D-657661   H 13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1.cs. HU-10-   O-4700   H 1376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erebenics Zsolt               1.cs.    2 h.   7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1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   1 h.   4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Csaba                   1.cs.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1.cs.    1 h.   25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5 h.  7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0 h.  4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7 h.  30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7 h.  2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7 h.  2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rdős Lajos                   1.cs.    6 h.  2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4 h.  1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erebenics Zsolt               1.cs.    4 h.  16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3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arnabás                  2.cs.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   2 h.   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skolczi Ernő                 1.cs.    1 h.   30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6 h.  8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3 h.  57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10 h.  4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9 h.  3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8 h.  3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6 h.  2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6 h.  25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7 h.  2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4 h.  1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   4 h.  16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1.cs.    3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2.cs.    2 h.   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2- D-525125   H  3h 1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D-525089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12   H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 25-17307   H  3h 12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3- M-132169   H  3h 12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3- D-657570   H  2h 11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25-25011   H  2h 1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 25-25006   H  2h 10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arnabás                  F06 HU-13- D-657561   H  2h 10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 D-657658   H  2h  92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éla                      F06 HU-13- D-657658   H  3h 16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D-525125   H  3h 1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D-525089   H  3h 15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2- 25-17312   H  3h 13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0-   O-4700   H  3h 13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2- 25-17307   H  3h 12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István                   F06 HU-10- 25-99427   H  3h 12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 M-132169   H  3h 12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25-25026   H  3h  9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rdős Lajos                   F06 HU-10- 25-99166   H  3h  94,6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 D-476440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HU-13- 11-80591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564029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2- D-564038   H 14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2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1- D-35857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2.cs. HU-11- 11-63864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HU-13- 11-80819   T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HU-11- 11-63848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2- D-476437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13- 11-80566   H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HU-13-  O-19034   H 14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HU-13- 11-80827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1.cs. HU-13- D-692306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1- 11-63849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HU-13- D-593513   T 14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2- D-476433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3- D-630776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2.cs. HU-12- 13-78426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tvani Péter                  1.cs. HU-13- 11-80947   T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12- D-477446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13- 11-80569   T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2.cs. HU-11- D-358518   T 14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2- D-47743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12- D-477443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HU-12- D-472544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HU-12- D-476430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1.cs. HU-12- D-56401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HU-10- 11-54177   H 13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HU-13- D-630369   H 1390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 4 h.  1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3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2.cs.    3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2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1 h.   2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7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3 h.  6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10 h.  396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7 h.  3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7 h.  2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6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6 h.  18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Balázs                  2.cs.    5 h.  1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4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   3 h.  1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3 h.   9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3 h.   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tvani Péter                  1.cs.    1 h.   3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18 h.  90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8 h.  89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4 h.  5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10 h.  4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10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9 h.  3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8 h.  3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6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5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2.cs.    5 h.  1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   4 h.  14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4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2.cs.    2 h.   8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38   H  3h 16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29   H  3h 15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2   H  3h 14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3- D-630776   H  3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2- D-476433   H  3h 12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477446   H  3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2- D-476440   H  2h 10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43   H  2h 10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ola János                    F08 HU-12- D-476437   H  2h 100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-13- 11-80709   H  2h  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3- 11-80819   T  2h  73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13- 11-80569   T  2h  60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 D-630776   H  4h 21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43   H  3h 1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2- D-476437   H  3h 1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38   H  3h 16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29   H  3h 15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2   H  3h 14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2- D-476433   H  3h 12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13- 11-80566   H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46   H  3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3- D-630369   H  3h 109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13- D-593513   T  2h 10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3- 11-80819   T  2h  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lyes Gábor                   F08 HU-12- 11-73447   T  2h  6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13- 11-80569   T  2h  60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HU-12- D-477612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HU-13- D-626982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2- 11-74092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1- D-395861   H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1- D-356703   H 14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Frigyes                1.cs. HU-12- 11-74401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12- 11-74450   H 145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10- 11-55024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HU-13- D-594098   H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HU-12- 11-74425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HU-10- 11-55017   H 144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HU-10- 11-54697   H 14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11- 11-64021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12- D-473408   H 14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1- D-356712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lász Ferenc                  1.cs. HU-13- D-593074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HU-13- 11-81380   T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2.cs. HU-13- 11-81747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3- D-630424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HU-12- 11-73935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HU-12- 11-74038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HU-11- 11-64007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12- D-477668   H 14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üredi Péter                   1.cs. HU-11- D-333997   H 14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HU-12- D-473348   H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1.cs. HU-12- 11-74402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1.cs. HU-13- D-630478   H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Martina                 2.cs. HU-12- 11-73923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HU-11- D-359679   H 14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0.cs. HU-12- D-473331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2.cs. HU-12- D-477786   H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13- D-626993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2.cs. HU-12- 11-73889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13- D-630403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HU-12- D-477766   H 14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HU-12- D-477681   H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1.cs. HU-13- D-627023   H 14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HU-12- D-478878   H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2.cs. HU-13- D-593815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2.cs. HU-12- D-473307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-12- D-477793   H 13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2.cs. HU-09- 11-40025   H 13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13- 11-81848   H 1397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   5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4 h.  16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4 h.  1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3 h.  1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2.cs.    3 h.  1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3 h.  1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   3 h.  1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 3 h.   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2 h.   6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2.cs.    2 h.   4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lász Ferenc                  1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   1 h.   41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4 h.  5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12 h.  4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11 h.  4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0 h.  4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 9 h.  3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9 h.  3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7 h.  3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7 h.  3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6 h.  30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   8 h.  29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5 h.  2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5 h.  1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 4 h.  14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2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3 h.   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2.cs.    3 h.   8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2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1 h.   2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16 h.  6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6 h.  6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12 h.  5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12 h.  5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  11 h.  48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1 h.  4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Frigyes                1.cs.   11 h.  4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9 h.  41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10 h.  41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7 h.  4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8 h.  3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   6 h.  30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6 h.  2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   5 h.  20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2.cs.    5 h.  1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3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2 h.   72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13- D-594098   H  3h 14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 11-74450   H  3h 13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Frigyes                F10 HU-12- 11-74401   H  3h 13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1- D-356712   H  3h 1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2- D-473348   H  3h 11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2- D-477668   H  3h 1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li István                    F10 HU-13- D-626982   H  2h 11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Tibor                    F10 DV-13-08966-842   H  2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06- 11-08042   H  2h 10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11- D-395861   H  2h 104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Gyula                    F10 HU-12- D-473348   H  4h 15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13- D-594098   H  3h 14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2- D-477766   H  3h 14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61   H  3h 14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2- 11-74450   H  3h 13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Frigyes                F10 HU-12- 11-74401   H  3h 13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95875   H  3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10 HU-11- D-356712   H  3h 12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2- D-477668   H  3h 10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2- D-477674   H  3h  9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 11-81380   T  2h 102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1-  O-07687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13- D-59404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HU-12- D-473604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3- D-627618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HU-12- D-473430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3- D-62751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HU-13- D-627503   H 148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12- D-53736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09- D-226278   H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HU-13- D-627553   H 14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13- 11-81930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HU-12- D-476470   H 14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3- D-627616   H 14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3- D-627554   H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HU-12- D-473511   H 14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HU-11- D-357117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HU-13-  O-19099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HU-13- D-630340   T 14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HU-11- D-358232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1- D-39561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HU-13- D-627551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0.cs. HU-13- M-132867   T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HU-13- D-627181   H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3- D-627148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2- D-473909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3- D-627519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3- D-594002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HU-10- D-300885   H 14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13- D-627277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HU-13- 11-81991   T 14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3- D-627656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HU-12- 11-74528   H 142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HU-13- D-627457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3- D-627558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0.cs. HU-13- 11-81993   H 142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13- 11-81955   H 14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HU-13- D-593998   H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0.cs. HU-13- D-627476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0.cs. HU-13- D-627529   H 14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12- D-473443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HU-12- 11-74594   H 14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HU-11- D-356939   H 14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HU-11- D-356805   H 14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HU-13- D-627517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HU-12- D-473912   H 14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László                    1.cs. HU-12- 11-74701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HU-13-  O-17680   T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0.cs. HU-11- D-358237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HU-13- M-132697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2.cs. HU-13- D-627267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HU-13-  O-17682   T 1410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2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5 h.  2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21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 4 h.  13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1.cs.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1.cs.    2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1 h.   5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   1 h.   5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1 h.   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1 h.   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1 h.   23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15 h.  6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5 h.  65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4 h.  6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5 h.  6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1.cs.   11 h.  4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10 h.  3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9 h.  35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9 h.  3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   5 h.  2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6 h.  2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5 h.  22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5 h.  2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2.cs.    5 h.  1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   4 h.  1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3 h.  1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   3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20 h.  9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0 h.  8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8 h.  8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9 h.  86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14 h.  5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13 h.  5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1 h.  4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9 h.  455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10 h.  3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7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5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5 h.  2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5 h.  1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4 h.  1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   5 h.  1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3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László  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3-  O-19099   H  3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30   H  3h 12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12- D-537366   H  3h 12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 D-627519   H  3h 11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3- D-627656   H  3h 1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1-  O-07687   H  3h 11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43   H  3h 10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13- D-627148   H  3h 10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2- D-473912   H  3h 104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D-358232   T  3h 130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1-  O-07690   T  2h  8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D-226278   H  4h 20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59   H  3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0- D-300885   H  3h 16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09   H  3h 14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28   H  3h 13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3- D-627553   H  3h 13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 O-19099   H  3h 13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473430   H  3h 12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537366   H  3h 12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1- D-395615   H  3h 122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D-358232   T  3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3- 11-81991   T  2h  90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2.cs. HU-13- 11-82600   H 149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13- D-627931   H 14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0.cs. HU-13- D-627726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HU-11- 11-6601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13- 11-82307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HU-08- D-185157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0.cs. HU-13- D-628027   H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HU-11- 11-656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HU-10- 11-56279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13- 11-82398   H 14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HU-13- D-593276   H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0.cs. HU-11- D-395497   H 14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HU-10- D-265565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HU-12- D-474470   H 14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HU-12- D-474054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2- 11-75621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HU-13- 11-82988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HU-13- 11-82418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HU-12- D-477740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HU-13- 11-83007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HU-11- D-395470   H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HU-13- D-628080   H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10- 11-56788   H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0- 11-56349   H 14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0.cs. HU-12- 11-75615   H 14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HU-13- D-627714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HU-09- 11-47005   H 14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HU-13- 11-82979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0.cs. HU-13- D-627953   H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HU-13- D-594802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0.cs. HU-13- D-627982   H 14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13- 11-82405   H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12- 11-75350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HU-12- 11-74866   H 14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11- 11-65661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0.cs. HU-13- D-627712   H 14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1.cs. HU-12- D-477733   H 14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13- D-627942   H 14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HU-12- 11-75332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10- 11-57006   H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HU-12- D-474321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HU-12- D-47435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HU-13- D-65767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HU-12- 11-74884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13- D-627602   H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HU-09- 11-40351   H 14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1.cs. HU-10- 11-56464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11- D-395460   H 14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HU-13- D-62918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2.cs. HU-11- 11-65719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0.cs. HU-13- 11-82587   H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HU-10- 11-56133   H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2.cs. HU-09- D-229000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HU-13- 11-82695   H 14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HU-11- D-395837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11- D-39547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0.cs. HU-13- 11-82564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2.cs. HU-13- 11-82202   H 14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HU-10- D-312323   H 14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HU-12- D-474366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nzsér Gyula                  1.cs. HU-12- 11-75766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1.cs. HU-12- D-474396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HU-12- D-474398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nzsér Gyula                  1.cs. HU-12- 11-75784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3- D-627990   H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HU-12- D-474155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0.cs. HU-13- D-627981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2.cs. HU-11- 11-65423   H 14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HU-12- D-474199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HU-12- D-474126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0.cs. HU-13- M-134332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HU-13- D-627727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HU-13- 11-82346   H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HU-11- 11-66347   H 14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HU-10- 11-56350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HU-12- 11-75307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0.cs. HU-12- 11-75352   H 14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HU-11- 11-6556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HU-13- 11-82310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2- D-474513   H 14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2.cs. HU-13- 11-82413   H 14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2.cs. HU-11- 11-65216   H 14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HU-11- D-395163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testvérek               1.cs. HU-13- 11-82514   H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HU-11- D-395451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0.cs. HU-13- D-627705   H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0.cs. HU-13- 11-82578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1.cs. HU-12- 11-75485   H 14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nzsér Gyula                  1.cs. HU-12- 11-75774   H 14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HU-13- M-134334   H 14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1.cs. HU-13- D-627927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2.cs. HU-08- 11-33570   H 1414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   5 h.  2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5 h.  2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5 h.  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4 h.  1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   3 h.  1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3 h.  1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 3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   3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3 h.  1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 2 h.   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   2 h.   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3 h.   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   2 h.   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2 h.   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2 h.   5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   1 h.   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1.cs.    2 h.   4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1 h.   26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5 h.  6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14 h.  6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13 h.  6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4 h.  6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3 h.  5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2 h.  5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12 h.  4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11 h.  4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10 h.  4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  11 h.  4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   8 h.  3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8 h.  3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9 h.  3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 7 h.  3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 6 h.  2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7 h.  2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6 h.  2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5 h.  2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   6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7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6 h.  20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4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3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                   2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testvérek               1.cs.    2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  19 h.  91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9 h.  9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18 h.  89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16 h.  7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6 h.  7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6 h.  6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14 h.  6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  13 h.  5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2 h.  5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13 h.  5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11 h.  4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  10 h.  4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  10 h.  4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8 h.  3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8 h.  3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7 h.  3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   9 h.  3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7 h.  3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7 h.  2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7 h.  2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6 h.  2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2.cs.    5 h.  2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7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4 h.  1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testvérek               1.cs.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0- 11-56279   H  3h 16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350   H  3h 15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12- D-474321   H  3h 13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8- D-185157   H  3h 12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 D-627931   H  3h 12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3h 12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és fia           F16 HU-10- D-265565   H  3h 11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Károly                    F16 HU-12- 11-74884   H  3h 11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István                    F16 HU-12- D-477733   H  3h 11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D-229000   H  3h 106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 D-312323   H  4h 17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8- D-185157   H  4h 17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 11-74884   H  4h 15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0- 11-56279   H  3h 16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2- D-474351   H  3h 16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0- 11-56349   H  3h 15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50   H  3h 15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la Ferenc                   F16 HU-12- 11-74805   H  3h 1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09- 11-45954   H  3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edó Gábor                     F16 HU-11- D-404590   H  3h 147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HU-13- 11-83277   H 14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12- D-478485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1- D-357244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0.cs. HU-13- D-628255   H 146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2- D-47452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HU-12- D-564272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12- 11-75901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3- 11-82710   H 14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HU-13- D-593179   H 14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0- 11-57787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12- D-47461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0.cs. HU-11- D-357212   H 14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3- D-628405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12- 11-75916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HU-12- D-531162   H 14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HU-09- 11-40128   H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2- D-474656   H 14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HU-09- 11-40129   H 14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3- 03-07569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11- D-357339   T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HU-12- 11-75925   H 14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12- 11-75923   H 14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2.cs. SK 12- 0301-223   H 142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SK 11- 0707-510   H 14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3- 11-83301   T 141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inger Csaba                  1.cs. HU 12-  O-13694   T 141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1- 29-38671   H 141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1- 11-66921   H 14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HU 13- D-630351   T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1.cs. HU-12- 11-78253   H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3- D-628414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HU-12- 11-75905   H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12-  O-1370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HU-10- D-312634   H 14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12- 11-69574   H 14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12- M-129045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12- D-474722   H 14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SK 11- 0707-482   H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3- D-594952   H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HU-13- 11-82707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HU-12- M-129053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12- D-478478   H 13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1.cs. HU 12- D-474535   H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0.cs. HU-13- 11-83201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12- D-478494   H 1397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   5 h.  2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5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1.cs.    2 h.   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1.cs.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2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1 h.   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3 h.  58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11 h.  4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0 h.  4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9 h.  4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10 h.  3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9 h.  38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0 h.  3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8 h.  2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5 h.  2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5 h.  1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szti Zoltán                  1.cs.    4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4 h.  1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7 h.  8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5 h.  6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15 h.  6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13 h.  5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12 h.  5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3 h.  5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2 h.  50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10 h.  3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8 h.  3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5 h.  2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5 h.  1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4 h.  1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8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87   H  3h 1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12- D-474656   H  3h 13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1- 0707-510   H  3h 13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19 HU-09- 11-40128   H  3h 12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 03-07569   H  3h 11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rözdös Lajos                 F19 SK 12- 0301-223   H  3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D-312634   H  3h  99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1- 0707-482   H  3h  8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8485   H  2h 11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2- D-564272   H  2h 104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11-83301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510   H  4h 2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19 HU-09- 11-40128   H  4h 178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1- 0707-482   H  4h 13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0- 11-57787   H  3h 1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12- 11-75901   H  3h 15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M-129045   H  3h 14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12- 11-75916   H  3h 14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2- D-474656   H  3h 13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2- D-474614   H  3h 13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19 HU-12- 11-69574   H  3h 130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3- 11-83301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3- D-630351   T  2h  7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3- 11-83661   H 144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7014   H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2- 11-76427   H 14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3- D-631716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2- D-537514   H 14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 D-300573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HU-12- 11-76403   H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1- 02-99898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1.cs. HU-13- 11-83557   T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13- 11-83671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HU-13- 11-81540   T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12- 11-76215   H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2- 11-76245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1.cs. HU-10- 12-12153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uhász Sándor                  1.cs. HU-13- 11-83580   T 13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2.cs. HU-13- 11-83571   H 13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3- 11-83511   H 13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1- 11-67024   H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3- D-631724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13- 11-83663   H 13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0- 11-58334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1- 11-67264   H 13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13- 11-83699   H 13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2- D-537517   H 13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1- 12-20354   H 13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HU-12- D-479442   H 13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Zoltán                 1.cs. HU-12- 11-76326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13- D-631705   T 13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uhász Sándor                  1.cs. HU-13- 11-83581   T 13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HU-13- D-593743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HU-10- 11-58372   H 13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adlicsek Ádám                 1.cs. HU-13- D-619442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12- 12-29007   H 13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ackó Norbert                  1.cs. HU-10- 11-58417   H 13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13- 11-83692   H 134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5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 4 h.  17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 3 h.  1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1 h.   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2.cs.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1 h.   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1 h.   26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7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5 h.  6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3 h.  5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2 h.  4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8 h.  2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uhász Sándor                  1.cs.    7 h.  2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6 h.  2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5 h.  1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2.cs.    2 h.   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2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9 h. 10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20 h.  9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6 h.  6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6 h.  6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uhász Sándor                  1.cs.   10 h.  4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  10 h.  3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9 h.  3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7 h.  3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4 h.  20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uhász Sándor                  2.cs.    3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1.cs.    3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3h 15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3h 14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 11-83699   H  3h 1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16   H  3h 13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0- 11-58417   H  3h 12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2- D-537517   H  3h 12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1- 11-67264   H  3h 11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0- 11-58372   H  3h 1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3- D-593743   H  3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 11-76427   H  2h 108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20 HU-13- D-631705   T  3h 10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uhász Sándor                  F20 HU-13- 11-83567   T  2h  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80   T  2h  80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4h 23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4h 21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3- D-631716   H  4h 2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4h 1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10- 11-58372   H  4h 1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0- 12-12153   H  3h 16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09- 11-48141   H  3h 15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11-  O-07736   H  3h 1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11-76245   H  3h 14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adlicsek Ádám                 F20 HU-11- 11-69290   H  3h 144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05   T  3h 104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57   T  2h 12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3- 11-81540   T  2h 11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02-27052   T  2h  86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48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  O-17493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13-  O-19180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13- D-593337   T 14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0.cs. HU-13- D-628460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 O-07745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0- D-267010   H 143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3- D-593314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2- 11-77006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0.cs. HU-13- D-593615   H 14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HU-13- D-628436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2- 11-77200   H 14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13- D-593341   T 14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HU-13- D-594323   H 14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11- 11-67343   H 14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HU-13- D-593336   T 14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13- D-593396   H 141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háti Dezső                 1.cs. HU-13- D-593611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0.cs. HU-13- D-593358   T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12- 11-77252   T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lauf József                  1.cs. HU-10- 13-51986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13- 11-83971   T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HU-12- D-477208   T 13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HU-13- D-628504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1-  O-09449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2.cs. HU-13- 11-84111   H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HU-12- D-474824   H 13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HU-13- D-629361   H 13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upács Csaba                  1.cs. HU-13- D-628618   H 13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HU-11- 11-67707   H 13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HU-12- D-478539   H 13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encz István                 1.cs. HU-11- 13-56155   H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13- D-593311   H 13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11- 11-67889   T 13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áczi András                   2.cs. HU-13- D-628651   H 13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2.cs. HU-11- 11-67428   T 13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rháti Dezső                 1.cs. HU-12- D-487595   H 13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0.cs. HU-13- D-593304   T 13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áczi András                   1.cs. HU-10- 11-58840   T 13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12- D-474843   H 13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1.cs. HU-10- D-270574   H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áczi András                   1.cs. HU-12- D-474832   H 13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háti Dezső                 0.cs. HU-12- D-474879   T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upács Csaba                  1.cs. HU-09- 13-21666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AU-13- 301-6725   H 13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1.cs. HU-13- D-593386   H 1355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5 h.  2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1.cs.    4 h.  1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4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 3 h.   8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2.cs.    2 h.   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lauf József                  1.cs.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1 h.   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   1 h.   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 1 h.   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1 h.   3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7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4 h.  5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56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2 h.  4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8 h.  3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7 h.  3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7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8 h.  2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5 h.  16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4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3 h.   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encz István                 1.cs.    2 h.   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2 h.   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5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8 h.  8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16 h.  81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7 h.  7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16 h.  7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2 h.  6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11 h.  3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8 h.  3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1.cs.    7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6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4 h.  15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4 h.  1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4 h.  1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4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3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   3 h.  1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3 h.  1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5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11-77006   H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43   H  3h 160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  O-17493   H  3h 15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1-  O-09448   H  3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11-  O-07745   H  3h 14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D-593396   H  3h 13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D-267010   H  3h 13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D-629361   H  3h 12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áczi András                   F24 HU-12- D-474824   H  3h  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lupács Csaba                  F24 HU-13- D-628618   H  3h  93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 O-19180   T  2h 10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4h 2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 O-07745   H  4h 20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D-593396   H  4h 19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 11-77006   H  3h 16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 11-58855   H  3h 16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3-  O-17493   H  3h 15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áczi András                   F24 HU-12- D-474832   H  3h 14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1-  O-09448   H  3h 14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D-267010   H  3h 13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3- D-629361   H  3h 122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593337   T  3h 15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 O-19180   T  2h 10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36   T  2h  9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HU-10- 25-05181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HU-11- D-382398   H 15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HU-13- D-699440   H 15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HU-08- 11-28315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0.cs. HU-12- D-52655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HU-11- 25-15486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3- D-699428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0.cs. HU-12- D-526579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HU-13- D-699408   H 14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3- D-658817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1.cs. HU-12- 25-22502   H 14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2- D-526551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HU-12- D-526596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0.cs. HU-12- D-526569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0- 25-05192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HU-12-  O-15650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1.cs. HU-11- 25-15316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HU-13- D-658815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jor Márk                     1.cs. HU-11- D-38246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1.cs. HU-12- D-526564   H 14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HU-11- 25-15310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0.cs. HU-13- D-699437   H 14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2.cs. HU-13- D-657194   T 145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HU 12- 11-72962   H 145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1.cs. HU 11- 25-15594   H 145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1.cs. HU-13- D-658855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2.cs. HU-13- D-699446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HU-11- D-382382   H 14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óczy dúc                      1.cs. HU 12- D-476582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HU-11- D-382335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2.cs. HU-13- D-658483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HU-13- D-658841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2.cs. HU-12- D-526585   H 14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2.cs. HU-13- D-69944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0.cs. HU-11- 25-15314   H 14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jor Márk                     1.cs. HU-11- D-382468   H 14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rda István                   1.cs. HU 10- 25-07517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0.cs. HU-13- D-658849   H 14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2.cs. HU-12- D-526592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2.cs. HU-13- D-699474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2.cs. HU-13- D-659191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HU-11- 25-15452   H 14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intér Tibor                   1.cs. HU-09- 11-41554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HU-12- D-538196   H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1.cs. HU-12- D-526668   H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2.cs. HU-12- D-526724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2.cs. HU-13- 25-29205   H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HU-11- D-382476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1.cs. HU-13-  O-18115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intér Tibor                   2.cs. HU-13- 25-24309   T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2.cs. HU-12- D-570969   H 14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rda István                   1.cs. HU 13- D-659510   H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2.cs. HU-11- D-359268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HU-13- D-658804   H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HU-12- D-526594   H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2.cs. HU-13- D-658911   H 14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1.cs. HU-13- D-659174   H 14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rda István                   1.cs. HU 11- 25-15575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0.cs. HU-13- D-658837   H 14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ldi Imre                     2.cs. HU-13- D-658795   H 14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2.cs. HU-13- D-659159   H 14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HU-11- D-359213   H 14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HU-10- 11-53329   H 1407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5 h.  2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   5 h.  2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   4 h.  1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   4 h.  1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 Balázs                    2.cs.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di Imre                     2.cs.    3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dúc                      1.cs.    2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1.cs.    2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   2 h.   8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2.cs.    2 h.   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   2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2 h.   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   1 h.   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1.cs.    1 h.   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2.cs.    1 h.   2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1.cs.    1 h.   26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15 h.  7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15 h.  7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5 h.  6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  10 h.  4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  11 h.  4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10 h.  3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   9 h.  3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   9 h.  3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   7 h.  2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2.cs.    7 h.  2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   5 h.  2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5 h.  2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Márk                     1.cs.    5 h.  18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5 h.  1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2.cs.    5 h.  15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2.cs.    5 h.  1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1.cs.    3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   4 h.  1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   3 h.  1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   3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0 h. 11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15 h.  7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6 h.  7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15 h.  6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5 h.  6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13 h.  6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13 h.  55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9 h.  4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1.cs.    9 h.  3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1.cs.    8 h.  3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2.cs.    7 h.  2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7 h.  2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6 h.  25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2.cs.    7 h.  2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5 h.  2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2.cs.    5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2.cs.    5 h.  1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   4 h.  16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2.cs.    5 h.  1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   3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2 h.   6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Csaba                   F29 HU-11- D-382398   H  3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3h 15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D-382335   H  3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Csaba                   F29 HU-10- 25-05181   H  3h 14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0- 25-05192   H  3h 14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1- D-382382   H  3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rányi András                  F29 HU-12- D-526668   H  3h 13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 D-658817   H  3h 133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urda István                   F29 HU 11- 25-15594   H  3h 13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2- D-526592   H  3h 129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4h 22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rányi András                  F29 HU-12- D-526668   H  4h 2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92   H  4h 1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jor Márk                     F29 HU-11- D-382468   H  4h 14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  O-15650   H  3h 17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1- 25-15310   H  3h 17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1- D-382343   H  3h 17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Csaba                   F29 HU-11- D-382398   H  3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3- D-658815   H  3h 156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di Imre                     F29 HU-11- 25-15486   H  3h 148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Tibor                   F29 HU-13- D-657194   T  2h 10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 O-13761   H 15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3- M-132876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HU-12- D-475402   H 14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3- 11-85324   H 14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HU-12- D-475613   H 14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2- D-47562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13- D-629543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3-  O-19213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1- D-357953   H 145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HU-11-  O-07756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3-  O-19207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HU-11- M-125366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1- D-357954   H 14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13-  O-19254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3- 11-85319   H 14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3- 11-85205   H 14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3- 11-85202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HU-13- D-629326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0.cs. HU-13-  O-19204   H 14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11- D-395977   H 14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0.cs. HU-13- D-629529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13- 11-85209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12- D-478050   H 14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HU-13-  O-19248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11- D-357830   H 14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2- D-475659   H 141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3- D-594600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3- 11-85348   H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0- 11-57767   H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HU-13- D-629160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11-  O-07776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2.cs. HU-13- D-629333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3- D-594307   H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1.cs. HU-12- D-475609   H 14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HU-13-  O-19203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12- D-475598   H 14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13- 11-85233   H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12-  O-13612   T 14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HU-12- D-475603   H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0.cs. HU-13- D-629366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1.cs. HU-13-  O-19212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2.cs. HU-13- D-629321   H 1403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3 h.  11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2 h.   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1 h.   3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   1 h.   3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1 h.   30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5 h.  7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2 h.  5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2 h.  5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0 h.  4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0 h.  3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8 h.  3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7 h.  25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8 h.  24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5 h.  19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4 h.  1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3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9 h.  9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6 h.  8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6 h.  7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2 h.  59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2 h.  4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1 h.  4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9 h.  3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9 h.  3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9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6 h.  2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5 h.  18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4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324   H  3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761   H  3h 16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 M-132876   H  3h 14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  O-19204   H  3h 1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2- D-475609   H  3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1- D-357954   H  3h 11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 D-629333   H  3h 11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 11-85348   H  3h 10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3-  O-19203   H  3h  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13   H  2h 111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4h 20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16   H  3h 17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D-475621   H  3h 16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3- 11-85324   H  3h 16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D-475540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3- M-132876   H  3h 14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03   H  3h 13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0- D-265833   H  3h 13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  O-19228   H  3h 12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2- D-475744   H  3h 123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10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2-  O-13612   T  2h  7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3- D-629915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HU-13- D-630234   H 14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HU-13- D-629891   H 146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0.cs. HU-13- D-629745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HU-11- 11-68884   H 14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10- 11-60661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2.cs. HU-13- D-629591   H 145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HU-11- D-358165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HU-13- D-629945   H 14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HU-13- D-629337   T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HU-12- D-473882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dvardi János                  1.cs. HU-13- D-629648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HU-13- D-629899   H 143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2.cs. HU-11-  O-07794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2- D-476067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2- D-475962   H 14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HU-13- D-629677   H 143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3- D-629929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HU-12- D-473881   H 14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2.cs. HU-13- D-629897   T 14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HU-13- 11-79482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0.cs. HU-12- D-475885   T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2.cs. HU-09- 11-45390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HU-11- D-358211   H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11- D-35802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12- D-475927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3- D-629886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3- 11-79548   T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13- D-658807   T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3- 11-85450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12- D-475884   T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2.cs. HU-12- D-473865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2.cs. HU-12- 11-74487   H 141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2.cs. HU-11- 11-65044   T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HU-12- D-476031   T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HU-11- 11-69098   H 14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HU-12- 11-77238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HU-13- D-629924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rtai László                  1.cs. HU-11- 11-64917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1.cs. HU-12- 11-78350   H 14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1.cs. HU-13- 11-85368   H 14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2.cs. HU-13- D-627388   H 14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HU-12- D-477329   H 14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HU-13- D-629879   T 14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HU-11- D-404861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1.cs. HU-11- 11-69077   H 140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HU-13-  O-19262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HU-11- D-359804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HU-12- D-476011   T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HU-10- 11-55631   H 139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HU-12- 11-74469   T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13- D-629747   T 13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0.cs. HU-13- 11-85455   T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HU-11- D-358163   H 1395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5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4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4 h.  16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4 h.  15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4 h.  1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 3 h.  1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2 h.  1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   3 h.   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2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2 h.   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dvardi János                  1.cs.    1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   1 h.   3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5 h.  6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11 h.  52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0 h.  5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2 h.  4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0 h.  4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0 h.  4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9 h.  3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0 h.  3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   6 h.  2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2.cs.    6 h.  2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6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   5 h.  1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5 h.  1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   4 h.  14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3 h.  1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1 h.   4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16 h.  8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18 h.  8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15 h.  7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6 h.  6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4 h.  6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1 h.  5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11 h.  5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11 h.  4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11 h.  4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7 h.  3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7 h.  2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7 h.  2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2.cs.    7 h.  2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5 h.  1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5 h.  16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dvardi János                  1.cs.    4 h.  15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2 h.   8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1 h.   27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3- D-630234   H  3h 14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 O-07794   H  3h 1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 D-473882   H  3h 11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3   H  3h  91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86   H  2h 11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3- D-629891   H  2h 11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33 HU-11- 11-68931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33 HU-12- 11-78374   H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Miklós                  F33 HU-10- 11-60661   H  2h 10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2- D-475889   H  2h  99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3- D-629897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2- D-475884   T  2h  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9- 11-50996   T  2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1- 11-65044   T  2h  68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 11-55631   H  3h 15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3- D-629677   H  3h 15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 D-473881   H  3h 14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Élő Szilveszter                F33 HU-11- D-358211   H  3h 14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3- D-630234   H  3h 14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1-  O-07794   H  3h 12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 11-74672   H  3h 12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 D-473882   H  3h 116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ertai László                  F33 HU-11- 11-64917   H  3h 10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3   H  3h  91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5   T  3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3h 10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3- D-629897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5   T  2h  9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2- D-475884   T  2h  90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HU-13- D-628811   H 15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11- 11-68097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HU-10- 11-59767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13- D-628934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-13- D-628969   H 15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12- 11-78114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08- 11-36358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HU-12- D-475010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1- D-395801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-11- D-358835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HU-11- 11-68061   H 14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10- 11-59835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0- 11-59745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HU-09- 11-50116   H 14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1- D-357443   H 14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HU-13- D-628858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HU-11- 11-68016   H 14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HU-09- 11-49826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12- D-477042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1- D-358914   H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HU-13- D-628928   H 14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-13-  O-20869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11- 11-6831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HU-12- 11-77399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13- D-628912   H 14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12- D-475144   H 14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10- 11-5970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HU-11- D-395023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0- 11-60085   H 14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HU-11- 11-68062   H 1435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5 h.  2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4 h.  1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3 h.  1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3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2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5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7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1 h.  4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1 h.  4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1 h.  4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7 h.  2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6 h.  2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6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4 h.  1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1 h.   44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6 h.  7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5 h.  71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6 h.  6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13 h.  5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9 h.  4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8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6 h.  2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6 h.  2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2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58914   H  3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35 HU-11- 11-68062   H  3h  9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2- D-475144   H  3h  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431795   H  2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35 HU-10- 11-59767   H  2h 10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09- 11-50176   H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 D-628944   H  2h 1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45   H  2h  9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3- D-628811   H  2h  81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4h 15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0- 11-59767   H  3h 1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D-395801   H  3h 16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ászló                  F35 HU-12- 11-77399   H  3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58914   H  3h 12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1- D-357443   H  3h 12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44   H  3h  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35 HU-12- D-475094   H  2h 1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 D-431795   H  2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09- 11-50176   H  2h 105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9:00Z</dcterms:created>
  <dc:creator>Király István</dc:creator>
  <dc:description/>
  <cp:keywords/>
  <dc:language>en-US</dc:language>
  <cp:lastModifiedBy>Király István</cp:lastModifiedBy>
  <dcterms:modified xsi:type="dcterms:W3CDTF">2014-06-18T17:43:00Z</dcterms:modified>
  <cp:revision>15</cp:revision>
  <dc:subject/>
  <dc:title>Győr és Környéke Tagszövetség, F01 Győr</dc:title>
</cp:coreProperties>
</file>