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8 05:5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HU-10- D-265013   H 111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2.cs. HU-13- D-625117   H 107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2.cs. HU-13- D-625129   H 10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                   1.cs. HU-09- 11-39840   H 104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HU-12- D-471093   H 10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1.cs. HU-11- D-356165   H 10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HU-10- D-265016   H 10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HU-11- D-356151   H 10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0.cs. HU-13- D-625108   T 100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0.cs. HU-11- D-356189   T 10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Ferenc                  1.cs. HU-11- D-356039   H 10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Ferenc                  1.cs. HU-08- 11-36063   H 10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 Norbert                  1.cs. HU-13- 25-29086   H  99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0.cs. HU-12- 11-69367   T  99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0.cs. HU-13- D-625119   T  99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1.cs. HU-12- D-471068   T  9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0.cs. HU-13- D-625109   T  9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Ferenc                  1.cs. HU-12- 11-75637   H  98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olnár Imre                    1.cs. HU-08- 50-11143   T  9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József                 0.cs. HU-12- M-128490   T  9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Ferenc                  2.cs. HU-12- D-471100   H  97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ózsef                 2.cs. HU-12- M-128488   H  9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 Norbert                  1.cs. HU-13- D-625062   H  97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1.cs. HU-13- 25-29081   H  9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László                    2.cs. HU-11- D-356178   H  97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brahám József                 1.cs. HU-10- 11-51564   T  96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mete Ferenc                  2.cs. HU-13- D-625059   H  96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2.cs. HU-12- D-471065   T  96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mete Ferenc                  0.cs. HU-08- 11-26931   H  965,3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5 h.  26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   4 h.  18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2.cs.    4 h.  17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   3 h.  10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                   1.cs.    2 h.   9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2.cs.    2 h.   6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2.cs.    1 h.   3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1.cs.    1 h.   28,3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20 h.  91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  18 h.  76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2.cs.   13 h.  57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2.cs.   12 h.  46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                   1.cs.   10 h.  40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   8 h.  33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1.cs.    6 h.  21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orró József                   1.cs.    5 h.  19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                   2.cs.    4 h.  16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2.cs.    4 h.  15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2.cs.    3 h.  12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1.cs.    3 h.  11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tsy Péter                    1.cs.    2 h.   7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2.cs.    1 h.   33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28 h. 126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23 h. 108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2.cs.   18 h.  85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1.cs.   12 h.  52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                   1.cs.   12 h.  49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2.cs.   12 h.  46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1.cs.   10 h.  46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2.cs.    8 h.  41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1.cs.   10 h.  40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2.cs.    6 h.  26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2.cs.    5 h.  20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1.cs.    4 h.  18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                   2.cs.    4 h.  16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tsy Péter                    1.cs.    2 h.   76,1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1- D-356151   H  3h 15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-13- D-625137   H  3h 14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-12- D-471093   H  3h 13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3- D-625117   H  3h 12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Ferenc                  F01 HU-08- 11-36063   H  3h 12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Ferenc                  F01 HU-12- 11-75637   H  3h 118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3- D-625129   H  3h 10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11- D-356165   H  2h 10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13- D-625111   H  2h 106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10- D-265013   H  2h 105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3- D-625119   T  3h 119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11- D-356189   T  2h  9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olnár Imre                    F01 HU-08- 50-11143   T  2h  7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2- D-471068   T  2h  67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olnár Imre                    F01 HU-10- 11-51786   T  2h  6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brahám József                 F01 HU-10- 11-51563   T  2h  62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Ferenc                  F01 HU-12- 11-75637   H  5h 22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-12- D-471093   H  4h 20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-08- 11-36063   H  4h 19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1- D-356151   H  4h 193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Ferenc                  F01 HU-10- D-265098   H  4h 15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11- D-356178   H  3h 15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Ferenc                  F01 HU-13- D-625137   H  3h 14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olnár Imre                    F01 HU-09- 11-39840   H  3h 136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13- D-625117   H  3h 12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orró József                   F01 HU-13- D-692007   H  3h 124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olnár Imre                    F01 HU-08- 50-11143   T  3h 12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orró József                   F01 HU-11- D-430774   T  3h 12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13- D-625119   T  3h 119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2- D-471068   T  3h 11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12- 11-69351   T  2h 10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11- D-356189   T  2h  9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olnár Imre                    F01 HU-10- 11-51786   T  2h  6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brahám József                 F01 HU-10- 11-51563   T  2h  62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8 05:5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HU-11- D-333925   H 108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HU-10- D-267270   H 105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HU-10- D-318954   H 10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HU-13- 11-79627   H 10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1.cs. HU-13- 11-79495   H 10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2.cs. HU-13- D-625175   H 104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2.cs. HU-11- 11-61784   H 10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1.cs. HU-13- D-692072   H 10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2.cs. HU-12- D-471148   H 103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2.cs. HU-11- D-333948   H 10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1.cs. HU-13- M-133348   H 10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0.cs. HU-10- D-267240   H 103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icser Béla                   2.cs. HU-10- 11-52602   H 103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1.cs. HU-10- D-318992   H 103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2.cs. HU-13- 11-78837   H 10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1.cs. HU-12- D-563815   H 10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1.cs. HU-12- D-563811   T 10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icser Béla                   0.cs. HU-13- 11-78906   H 10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0.cs. HU-13- D-692120   T 10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icser Béla                   1.cs. HU-11- 11-61571   H 102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1.cs. HU-13- D-692090   H 10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lück István                   1.cs. HU-12- D-563944   H 10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1.cs. HU-13- D-692075   H 10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icser Béla                   2.cs. HU-12- 11-70232   H 10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licskó Ferenc                2.cs. HU-11- 11-61793   H 10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László                    1.cs. HU-06- 11-13073   H 102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1.cs. HU-11- 11-66725   H 10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icser Béla                   0.cs. HU-12- D-471139   H 10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Ferenc                    0.cs. HU-13- D-692099   H 102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István                 1.cs. HU-10- D-265387   H 10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licskó Ferenc                1.cs. HU-13- 11-78986   H 10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-Ayurveda dúc           2.cs. HU-12- D-531115   H 10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-Ayurveda dúc           0.cs. HU-11- D-333908   H 10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0.cs. HU-13- D-692137   T 102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2.cs. HU-13- M-133335   H 10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2.cs. HU-13- M-133343   T 10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licskó Ferenc                0.cs. HU-11- 11-61785   H 10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icser Béla                   1.cs. HU-11- 11-61697   H 10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icser Béla                   2.cs. HU-12- D-478957   H 10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Ferenc                    2.cs. HU-13- D-692091   H 10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-Ayurveda dúc           0.cs. HU-13- 11-79104   H 10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-Ayurveda dúc           1.cs. HU-12- D-531156   H 101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icser Béla                   2.cs. HU-11- 11-61946   H 10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licskó Ferenc                2.cs. HU-12- 11-69788   H 10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Ferenc                    1.cs. HU-08- 11-27440   H 101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icser Béla                   2.cs. HU-10- 11-52644   H 100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Gábor                     1.cs. HU-13- 11-79063   H 10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licskó Ferenc                2.cs. HU-12- 11-69775   H 100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rvas István                 1.cs. HU-09- 50-20537   H 100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-Ayurveda dúc           1.cs. HU-12- D-531119   H 10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licskó Ferenc                1.cs. HU-13- 11-78985   H 100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licskó Ferenc                2.cs. HU-13- 11-78962   H 10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vezdovics Szilvér             2.cs. HU-12- 11-70315   H 10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licskó Ferenc                1.cs. HU-10- 11-52238   H 10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va Zoltán                    0.cs. HU-13- D-692132   T 100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va Zoltán                    1.cs. HU-12- D-563878   H 100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styán-Ayurveda dúc           2.cs. HU-11- D-333934   H  9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va Zoltán                    2.cs. HU-13- D-692145   T  9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eicser Béla                   0.cs. HU-13- 11-78911   H  99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lück István                   1.cs. HU-13- D-692203   H  99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icser Béla                   2.cs. HU-12- 11-70233   H  993,1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 5 h.  27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   5 h.  26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2.cs.    5 h.  25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2.cs.    5 h.  20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1.cs.    4 h.  18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2.cs.    3 h.  12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2.cs.    3 h.  10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1.cs.    3 h.  10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2 h.   9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1.cs.    2 h.   8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1.cs.    2 h.   7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1.cs.    2 h.   7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2.cs.    1 h.   5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2.cs.    1 h.   3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ábor                     1.cs.    1 h.   3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2.cs.    1 h.   29,2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  19 h.  83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  17 h.  82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  16 h.  75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2.cs.   15 h.  68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1.cs.   15 h.  63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2.cs.   14 h.  59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-Rácz                   1.cs.   12 h.  48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ábor                     1.cs.   11 h.  46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2.cs.   11 h.  458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1.cs.    8 h.  37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1.cs.    8 h.  34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   8 h.  33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2.cs.    8 h.  26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Ernő                     1.cs.    6 h.  254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2.cs.    6 h.  25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2.cs.    8 h.  24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lück István                   1.cs.    6 h.  23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-Rácz                   2.cs.    6 h.  22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2.cs.    6 h.  22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1.cs.    4 h.  14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lück István                   2.cs.    2 h.   8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Ernő                     2.cs.    3 h.   8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ábor                     2.cs.    2 h.   7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zselics Mihály               1.cs.    2 h.   7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László                    2.cs.    1 h.   45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ranát Lajos                   1.cs.    1 h.   3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h Zoltán                  1.cs.    1 h.   31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  26 h. 122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1.cs.   23 h. 114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2.cs.   22 h. 111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  19 h.  92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1.cs.   20 h.  89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-Rácz                   1.cs.   17 h.  75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  15 h.  69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2.cs.   13 h.  66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2.cs.   15 h.  63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1.cs.   12 h.  59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2.cs.   14 h.  59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1.cs.   12 h.  58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1.cs.   11 h.  48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2.cs.   12 h.  481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2.cs.   12 h.  47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2.cs.   11 h.  46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ábor                     1.cs.   11 h.  46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Ernő                     1.cs.    8 h.  357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-Rácz                   2.cs.    8 h.  32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Ernő                     2.cs.    7 h.  27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2.cs.    5 h.  26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lück István                   2.cs.    5 h.  226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h Zoltán                  1.cs.    5 h.  21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1.cs.    5 h.  18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zselics Mihály               1.cs.    3 h.  14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Gábor                     2.cs.    2 h.   7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ranát Lajos                   1.cs.    1 h.   37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icser Béla                   F02 HU-11- 11-61697   H  4h 17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Ferenc                    F02 HU-08- 11-27440   H  4h 16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2- D-563815   H  3h 15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-Ayurveda dúc           F02 HU-11- D-333925   H  3h 15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-Ayurveda dúc           F02 HU-12- D-531119   H  3h 13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-Ayurveda dúc           F02 HU-10- D-267270   H  3h 13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licskó Ferenc                F02 HU-05- 11-94749   H  3h 137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licskó Ferenc                F02 HU-10- 11-52238   H  3h 133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Ferenc                    F02 HU-10- D-318999   H  3h 132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-Ayurveda dúc           F02 HU-12- D-531115   H  3h 132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lück István                   F02 HU-12- D-563924   T  2h  8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3- D-692160   T  2h  74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Ernő                     F02 HU-13- 11-79310   T  2h  5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Ernő                     F02 HU-13- 11-79312   T  2h  5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Ernő                     F02 HU-11- 11-62525   T  2h  47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icser Béla                   F02 HU-11- 11-61697   H  5h 23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Ferenc                    F02 HU-10- D-318954   H  5h 23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Ferenc                    F02 HU-08- 11-27440   H  5h 20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-Ayurveda dúc           F02 HU-11- D-333925   H  4h 22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2- D-563815   H  4h 219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Ferenc                    F02 HU-13- D-692075   H  4h 210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Ferenc                    F02 HU-13- D-692072   H  4h 202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üveges-Rácz                   F02 HU-12- D-471213   H  4h 201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licskó Ferenc                F02 HU-05- 11-94749   H  4h 195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icser Béla                   F02 HU-12- D-471132   H  4h 189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lück István                   F02 HU-12- D-563924   T  3h 15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Ernő                     F02 HU-13- 11-79310   T  3h 12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3- D-692120   T  2h 10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2- D-563811   T  2h  85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3- D-692145   T  2h  7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13- M-133343   T  2h  7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3- D-692137   T  2h  7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13- D-692160   T  2h  7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Ferenc                    F02 HU-13- D-692061   T  2h  6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Ernő                     F02 HU-13- 11-79312   T  2h  53,60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8 05:5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2.cs. HU-12- D-476504   H 11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HU-12- D-472345   H 11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HU-13- D-657417   H 109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HU-12- 11-72826   H 10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2.cs. HU-12- D-476501   H 105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zsics Sándor                 1.cs. HU-13- D-658228   T 10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zsics Sándor                 0.cs. HU-13- D-658241   T 10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0.cs. HU-12- D-472124   H 10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2.cs. HU-13- D-657339   H 10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2.cs. HU-12- D-472281   H 10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1.cs. HU-12- D-472129   H 10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HU-13- D-657525   H 10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1.cs. HU-12- D-476537   H 10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0.cs. HU-13- 25-24054   H 10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0.cs. HU-13- D-657519   H 10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1.cs. HU-12- D-476525   H 10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1.cs. HU-13- D-657416   H 101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2.cs. HU-12- D-476548   H 101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József                  1.cs. HU-10- 11-53682   H 10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zsics Sándor                 0.cs. HU-13- D-658229   T 10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1.cs. HU-12- D-472336   H 100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József                  1.cs. HU-13- D-657352   H  9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József                  1.cs. HU-13- D-657337   H  9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0.cs. HU-13- D-657410   H  99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kab Sándor                   2.cs. HU-12- D-472119   H  99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0.cs. HU-13- D-657475   H  9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zsics Sándor                 2.cs. HU-13- D-658271   T  9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Ferenc                 2.cs. HU-13- D-657509   H  98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édecsi Tibor                  1.cs. HU-11- 11-62795   H  9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0.cs. HU-13- 25-24072   H  98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József                  1.cs. HU-11- 11-63276   H  98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Ferenc                 0.cs. HU-12- D-472267   H  9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1.cs. HU-12- D-472121   H  9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0.cs. HU-13- D-657545   H  9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zsics Sándor                 1.cs. HU-13- D-658202   T  98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uzsics Sándor                 2.cs. HU-11- D-356208   T  98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0.cs. HU-13- 25-24351   H  98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uzsics Sándor                 0.cs. HU-13- D-658254   T  98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kab Sándor                   0.cs. HU-13- 25-24023   T  97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Ferenc                 1.cs. HU-12- 11-72564   H  97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József                  0.cs. HU-13- D-657328   H  97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kab Sándor                   2.cs. HU-12- D-472394   H  97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József                  2.cs. HU-13- D-657123   H  9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Ferenc                 0.cs. HU-13- D-657527   H  9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József                  0.cs. HU-13- D-657318   H  97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Ferenc                 2.cs. HU-11- D-356387   H  97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édecsi Tibor                  1.cs. HU-10- 11-53100   H  97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Ferenc                 0.cs. HU-12- D-472259   H  9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rváth Ferenc                 0.cs. HU-13- 25-24332   H  969,3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2.cs.    5 h.  28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 5 h.  24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   4 h.  17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 3 h.  14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2.cs.    3 h.  12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zsics Sándor                 1.cs.    2 h.   9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2.cs.    2 h.   8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zsics Sándor                 2.cs.    2 h.   7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ecsi Tibor                  1.cs.    2 h.   65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2.cs.   20 h.  97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16 h.  75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  16 h.  69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15 h.  64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2.cs.   11 h.  44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ecsi Tibor                  1.cs.    9 h.  35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Miklós                   2.cs.    9 h.  33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Miklós                   1.cs.    8 h.  31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zsics Sándor                 2.cs.    7 h.  30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József                  2.cs.    7 h.  29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Tamás                    1.cs.    7 h.  26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Imre                    1.cs.    5 h.  22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zsics Sándor                 1.cs.    5 h.  19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Tamás                    2.cs.    4 h.  185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2.cs.   26 h. 128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22 h. 113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  20 h.  91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20 h.  88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ecsi Tibor                  1.cs.   14 h.  60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zsics Sándor                 2.cs.   12 h.  58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zsics Sándor                 1.cs.   11 h.  45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2.cs.   11 h.  44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Miklós                   2.cs.   11 h.  42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Miklós                   1.cs.    9 h.  34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Imre                    1.cs.    6 h.  29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2.cs.    7 h.  29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Tamás                    1.cs.    7 h.  26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Tamás                    2.cs.    4 h.  185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2- D-472345   H  4h 21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2- D-472119   H  4h 172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12- D-472394   H  4h 17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12- D-357026   H  3h 15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Ferenc                 F05 HU-13- D-657525   H  3h 15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József                  F05 HU-10- 11-53682   H  3h 14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12- D-476504   H  3h 13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12- D-476525   H  3h 13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Ferenc                 F05 HU-12- 11-72826   H  3h 121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Ferenc                 F05 HU-12- 11-72564   H  3h 111,4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uzsics Sándor                 F05 HU-11- D-356208   T  3h 14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uzsics Sándor                 F05 HU-13- D-658228   T  2h  9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uzsics Sándor                 F05 HU-13- D-658202   T  2h  91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uzsics Sándor                 F05 HU-13- D-658229   T  2h  8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uzsics Sándor                 F05 HU-13- D-658271   T  2h  6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Tamás                    F05 HU-13- D-658310   T  2h  62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2- D-472119   H  5h 24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2- D-472394   H  5h 23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12- D-472345   H  4h 21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József                  F05 HU-10- 11-53682   H  4h 17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Ferenc                 F05 HU-12- 11-72564   H  4h 153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12- D-357026   H  3h 15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12- D-472379   H  3h 15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rváth Ferenc                 F05 HU-13- D-657525   H  3h 15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13- 25-24078   H  3h 14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kab Sándor                   F05 HU-12- D-476504   H  3h 138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uzsics Sándor                 F05 HU-11- D-356208   T  4h 19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uzsics Sándor                 F05 HU-13- D-658271   T  3h 12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uzsics Sándor                 F05 HU-13- D-658228   T  2h  9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uzsics Sándor                 F05 HU-13- D-658202   T  2h  91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uzsics Sándor                 F05 HU-13- D-658229   T  2h  8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uzsics Sándor                 F05 HU-11- D-382708   T  2h  69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uzsics Sándor                 F05 HU-10- 25-03611   T  2h  63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Tamás                    F05 HU-13- D-658310   T  2h  62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8 05:5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2.cs. HU-13- D-657677   H 110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1.cs. HU-13- D-670908   H 11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éla                      2.cs. HU-13- D-594814   H 10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ga István                   1.cs. HU-13- 25-24829   H 105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éla                      1.cs. HU-13- 25-25011   H 10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éla                      2.cs. HU-13- D-657657   H 102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erebenics Zsolt               1.cs. HU-12- 25-17395   H 100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éla                      1.cs. HU-13- D-657658   H 100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éla                      1.cs. HU-12- 25-17312   H 10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István                   2.cs. HU-13- 25-24837   H  99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Béla                      1.cs. HU-13- 25-25006   H  9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Barnabás                  1.cs. HU-13- D-657561   H  9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Béla                      1.cs. HU-10-   O-4700   H  9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ga István                   2.cs. HU-13- 25-24805   H  98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Béla                      0.cs. HU-13- D-657652   H  9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ga István                   1.cs. HU-11- 25-08542   H  9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ga István                   1.cs. HU-13- 25-24813   H  98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skolczi Ernő                 1.cs. HU 07- 25-70074   H  97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Béla                      2.cs. HU-13- M-132170   H  97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Béla                      2.cs. HU-13- M-132163   H  97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Béla                      1.cs. HU-12- D-525125   H  97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1.cs. HU 12- 25-17083   H  97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arga István                   2.cs. HU-13- D-659431   H  9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Béla                      0.cs. HU-13-  O-22110   H  96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Mihály                  1.cs. HU-13- D-659470   H  96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Béla                      0.cs. HU-13- D-657697   H  9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Béla                      1.cs. HU-13- M-132161   H  9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Mihály                  1.cs. HU-10- 25-99133   H  9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Béla                      1.cs. HU-12- 25-17307   H  956,3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 5 h.  26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2.cs.    5 h.  24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1.cs.    3 h.  13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ga István                   2.cs.    3 h.  12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Mihály                  1.cs.    2 h.   5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erebenics Zsolt               1.cs.    1 h.   5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arnabás                  1.cs.    1 h.   46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skolczi Ernő                 1.cs.    1 h.   3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1.cs.    1 h.   33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20 h. 1055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2.cs.   15 h.  65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1.cs.   10 h.  38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arnabás                  1.cs.    8 h.  35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Mihály                  1.cs.    9 h.  33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erebenics Zsolt               1.cs.    5 h.  21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rdős Lajos                   1.cs.    6 h.  20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István                   2.cs.    5 h.  19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József                  1.cs.    4 h.  17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1.cs.    4 h.  141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Csaba                   1.cs.    3 h.   9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Barnabás                  2.cs.    2 h.   9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skolczi Ernő                 1.cs.    2 h.   6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József                  2.cs.    2 h.   61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26 h. 137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2.cs.   18 h.  82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Mihály                  1.cs.   14 h.  61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arnabás                  1.cs.   12 h.  57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ga István                   1.cs.   13 h.  55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   9 h.  40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József                  1.cs.    7 h.  31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rdős Lajos                   1.cs.    8 h.  28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skolczi Ernő                 1.cs.    6 h.  24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erebenics Zsolt               1.cs.    5 h.  21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István                   2.cs.    5 h.  191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Barnabás                  2.cs.    4 h.  19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Csaba                   1.cs.    3 h.   9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József                  2.cs.    2 h.   61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Béla                      F06 HU-12- D-525125   H  4h 18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éla                      F06 HU-12- 25-17312   H  4h 18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Béla                      F06 HU-12- 25-17307   H  4h 151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Béla                      F06 HU-13- 25-25011   H  3h 16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Béla                      F06 HU-13- 25-25006   H  3h 15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Béla                      F06 HU-12- D-525089   H  3h 15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Barnabás                  F06 HU-13- D-657561   H  3h 14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Béla                      F06 HU-13- D-657658   H  3h 143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Béla                      F06 HU-10-   O-4700   H  3h 12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Béla                      F06 HU-13- M-132169   H  3h 124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Béla                      F06 HU-13- D-657658   H  4h 21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éla                      F06 HU-12- D-525125   H  4h 18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Béla                      F06 HU-12- 25-17312   H  4h 18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Béla                      F06 HU-10-   O-4700   H  4h 18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arga István                   F06 HU-10- 25-99427   H  4h 18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Béla                      F06 HU-12- 25-17307   H  4h 151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Béla                      F06 HU-13- 25-25011   H  3h 166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Mihály                  F06 HU-13- D-659456   H  3h 16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Béla                      F06 HU-13- 25-25006   H  3h 15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Béla                      F06 HU-11- 25-08686   H  3h 155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8 05:5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HU-12- D-476433   H 10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12- D-564029   H 10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HU-12- D-476440   H 10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HU-12- D-564038   H 10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őczei László                 1.cs. HU-10- 11-53835   H 10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HU-10- D-267159   H 10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ola János                    1.cs. HU-11- D-358570   H 102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2.cs. HU-13- D-692360   H  9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őczei László                 1.cs. HU-13- D-593202   H  9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ola János                    1.cs. HU-11- 11-63864   H  99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1.cs. HU-11- 11-63842   H  9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HU-09- 50-20128   H  99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ola János                    1.cs. HU-13- 11-80591   H  9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őczei László                 1.cs. HU-13- D-593221   H  98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őczei László                 1.cs. HU-13- D-692306   H  98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őczei László                 1.cs. HU-13- D-692307   H  9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zmazia Dezső                0.cs. HU-12- D-564076   H  98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őczei László                 1.cs. HU-13- D-692304   H  9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ola János                    1.cs. HU-11- D-358806   H  9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Balázs                  2.cs. HU-13- D-593501   H  97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ola János                    1.cs. HU-12- D-476438   H  9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jber Imre                    1.cs. HU-12- D-477446   H  96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nczés Ottó                   1.cs. HU-13- D-630374   H  9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HU-12- D-477443   H  96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lyes Gábor                   1.cs. HU-12- 11-73413   H  96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nczés Ottó                   1.cs. HU-13- 11-80554   H  9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nczés Ottó                   1.cs. HU-12-  O-12877   T  9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Zoltán                  1.cs. HU-11- D-358273   H  95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ujber Imre                    1.cs. HU-12- D-477435   H  9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nczés Ottó                   2.cs. HU-12- D-473642   H  95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zmazia Dezső                0.cs. HU-13- D-657174   T  95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Zoltán                  1.cs. HU-09- 11-42984   H  9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Balázs                  2.cs. HU-13- D-593515   H  95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Balázs                  2.cs. HU-13- D-593504   T  9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nczés Ottó                   1.cs. HU-13- 11-80566   H  947,9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 5 h.  281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őczei László                 1.cs.    5 h.  24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   5 h.  24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1.cs.    4 h.  12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Balázs                  2.cs.    3 h.   9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 2 h.   5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2.cs.    1 h.   5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1.cs.    1 h.   3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nczés Ottó                   2.cs.    1 h.   29,7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Közép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20 h.  96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18 h.  91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László                 1.cs.   15 h.  64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2.cs.   10 h.  433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1.cs.   10 h.  31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2.cs.    7 h.  30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2.cs.    7 h.  28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1.cs.    8 h.  274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Balázs                  2.cs.    8 h.  24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1.cs.    5 h.  17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1.cs.    4 h.  14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yörgy                    1.cs.    4 h.  14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nczés Ottó                   2.cs.    4 h.  112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2.cs.    3 h.   9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őczei László                 2.cs.    2 h.   8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yörgy                    2.cs.    1 h.   5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tvani Péter                  1.cs.    1 h.   35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lyes Gábor                   2.cs.    1 h.   32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28 h. 149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25 h. 1245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László                 1.cs.   23 h. 104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1.cs.   16 h.  60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2.cs.   10 h.  48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2.cs.   10 h.  43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1.cs.   10 h.  36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2.cs.    8 h.  32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Balázs                  2.cs.    9 h.  31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1.cs.    8 h.  29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ngrácz Sándor                1.cs.    5 h.  255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nczés Ottó                   2.cs.    7 h.  24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Balázs                  1.cs.    4 h.  21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ő                1.cs.    5 h.  20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2.cs.    5 h.  186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yörgy                    1.cs.    4 h.  14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őczei László                 2.cs.    2 h.   8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yörgy                    2.cs.    1 h.   5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tvani Péter                  1.cs.    1 h.   35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lyes Gábor                   2.cs.    1 h.   32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2- D-564038   H  4h 21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2- D-564029   H  4h 218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ola János                    F08 HU-11- 11-63842   H  4h 194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ola János                    F08 HU-12- D-476433   H  4h 186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12- D-477446   H  4h 149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ola János                    F08 HU-12- D-476440   H  3h 167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13- D-630776   H  3h 14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őczei László                 F08 HU-13- D-692307   H  3h 13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ola János                    F08 HU-12- D-476438   H  3h 132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őczei László                 F08 HU-13- D-692306   H  3h 120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12- D-564087   T  2h 10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lyes Gábor                   F08 HU-13- 11-80819   T  2h  73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lyes Gábor                   F08 HU-12- 11-73447   T  2h  6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nczés Ottó                   F08 HU-13- 11-80569   T  2h  60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ola János                    F08 HU-11- 11-63842   H  5h 26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nczés Ottó                   F08 HU-13- 11-80566   H  5h 19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ola János                    F08 HU-12- D-476437   H  4h 23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12- D-564038   H  4h 218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12- D-564029   H  4h 218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13- D-630776   H  4h 21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őczei László                 F08 HU-10- 11-53835   H  4h 20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ola János                    F08 HU-12- D-476433   H  4h 186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12- D-477435   H  4h 174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12- D-477446   H  4h 149,7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13- 11-80569   T  3h  9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Balázs                  F08 HU-13- D-593513   T  2h 106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12- D-564087   T  2h 10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nczés Ottó                   F08 HU-12-  O-12877   T  2h  91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Zoltán                  F08 HU-11- 11-63588   T  2h  77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elyes Gábor                   F08 HU-13- 11-80819   T  2h  7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lyes Gábor                   F08 HU-12- 11-73447   T  2h  6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Balázs                  F08 HU-13- D-593504   T  2h  57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8 05:5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dossy Ernő                   1.cs. HU-11- 11-64021   H 104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Frigyes                1.cs. HU-12- 11-74425   H 103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Gyula                    1.cs. HU-13- D-627048   H 102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Gyula                    2.cs. HU-13- D-627028   H 10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HU-12- D-477796   H 102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2.cs. HU-11- D-359683   H 101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Gyula                    1.cs. HU-13- D-627010   H 101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2.cs. HU-11- D-395875   H 100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1.cs. HU-11- D-356703   H 100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1.cs. HU-13- D-594098   H 10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1.cs. HU-13- 11-81773   H 100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li István                    1.cs. HU-13- D-626982   H 100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ücs Gyula                    2.cs. HU-12- D-473314   H 10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ücs Gyula                    1.cs. HU-12- 11-74450   H  99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2.cs. HU-07- 11-19186   H  99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ücs Tibor                    1.cs. HU-13- D-630599   H  99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dossy Ernő                   1.cs. HU-12- 11-74264   H  99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ücs Gyula                    1.cs. HU-12- D-473348   H  9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kker Martina                 2.cs. HU-13- 11-81705   H  99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dossy Ernő                   1.cs. HU-13- 11-81848   H  9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kker Martina                 1.cs. HU-12- 11-73939   H  9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kker Martina                 2.cs. HU-12- 11-74439   H  9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ücs Gyula                    1.cs. HU-13- D-627005   H  99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ücs Gyula                    1.cs. HU-13- D-627023   H  98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2.cs. HU-13- D-630567   H  9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ücs Tibor                    1.cs. HU-12- 11-73827   H  9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benek Imre                   2.cs. HU-12- D-477786   H  9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ücs Gyula                    1.cs. HU-06- 11-08042   H  9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kker Martina                 1.cs. HU-13- D-594093   H  98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benek Imre                   2.cs. HU-12- D-477778   H  98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Frigyes                1.cs. HU-10- 11-55017   H  97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ücs Gyula                    0.cs. HU-08- D-186744   H  9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li István                    1.cs. HU-13- D-626999   H  9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Béla                      2.cs. HU-13- D-630563   H  9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benek Imre                   1.cs. HU-12- D-477768   H  9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kker Martina                 1.cs. HU-12- 11-73935   H  97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1.cs. HU-12- D-477783   H  97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Béla                      1.cs. HU-12- D-477681   H  9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kker Martina                 2.cs. HU-13- 11-81731   H  967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Gyula                    1.cs.    5 h.  24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dossy Ernő                   1.cs.    4 h.  20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Martina                 2.cs.    4 h.  16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2.cs.    3 h.  123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 3 h.  11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Gyula                    2.cs.    2 h.  10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Martina                 1.cs.    3 h.  10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Frigyes                1.cs.    2 h.   9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ücs Tibor                    1.cs.    2 h.   8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li István                    1.cs.    2 h.   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1.cs.    2 h.   7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2.cs.    2 h.   67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1.cs.    1 h.   5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2.cs.    1 h.   47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Gyula                    1.cs.   17 h.  72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16 h.  660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Frigyes                1.cs.   13 h.  55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li István                    1.cs.   12 h.  49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1.cs.   12 h.  48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2.cs.   12 h.  46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2.cs.   12 h.  45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   9 h.  43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1.cs.   10 h.  42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Tibor                    1.cs.    8 h.  38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1.cs.    8 h.  36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2.cs.    6 h.  25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1.cs.    5 h.  19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ücs Gyula                    2.cs.    5 h.  19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2.cs.    4 h.  158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üredi Péter                   2.cs.    4 h.  14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2.cs.    3 h.   9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2.cs.    2 h.   8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ngszter József               1.cs.    2 h.   7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lász Ferenc                  1.cs.    2 h.   7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1.cs.    2 h.   7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uhrmann László                1.cs.    1 h.   24,5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Gyula                    1.cs.   22 h.  96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20 h.  96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21 h.  93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Martina                 2.cs.   17 h.  74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2.cs.   16 h.  74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1.cs.   16 h.  71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1.cs.   13 h.  61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  13 h.  60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2.cs.   11 h.  56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Frigyes                1.cs.   13 h.  55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li István                    1.cs.   13 h.  547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ücs Gyula                    2.cs.   11 h.  51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2.cs.   10 h.  46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1.cs.   10 h.  41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ücs Tibor                    1.cs.    8 h.  383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üredi Péter                   2.cs.    6 h.  24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2.cs.    6 h.  22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da István                    1.cs.    5 h.  20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2.cs.    4 h.  16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1.cs.    3 h.  11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ngszter József               1.cs.    2 h.   7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lász Ferenc                  1.cs.    2 h.   72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dossy Ernő                   F10 HU-13- D-594098   H  4h 200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ücs Gyula                    F10 HU-12- 11-74450   H  4h 18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ücs Gyula                    F10 HU-12- D-473348   H  4h 155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li István                    F10 HU-13- D-626982   H  3h 16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Béla                      F10 HU-11- D-356703   H  3h 156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dossy Ernő                   F10 HU-11- 11-64021   H  3h 14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Frigyes                F10 HU-12- 11-74425   H  3h 142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ücs Gyula                    F10 HU-06- 11-08042   H  3h 139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Frigyes                F10 HU-12- 11-74401   H  3h 13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benek Imre                   F10 HU-11- D-395875   H  3h 135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ücs Gyula                    F10 HU-12- D-473348   H  5h 20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benek Imre                   F10 HU-12- D-477766   H  4h 20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dossy Ernő                   F10 HU-11- 11-64021   H  4h 206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dossy Ernő                   F10 HU-13- D-594098   H  4h 200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ücs Gyula                    F10 HU-12- 11-74450   H  4h 188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kker Martina                 F10 HU-13- 11-81705   H  4h 185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agy Béla                      F10 HU-12- D-477681   H  4h 18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benek Imre                   F10 HU-11- D-395875   H  4h 179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benek Imre                   F10 HU-12- D-477796   H  3h 16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li István                    F10 HU-13- D-626982   H  3h 162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üredi Péter                   F10 HU-13- 11-81380   T  2h 102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8 05:5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HU-09- D-226278   H 112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2.cs. HU-11-  O-07687   H 11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2.cs. HU-10-   O-2082   H 11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HU-13- D-594049   H 110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HU-12- D-473604   H 107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HU-12- D-473443   H 107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és fia           1.cs. HU-13-  O-20852   T 107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HU-13- D-627611   H 10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HU-12- D-473430   H 104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HU-12- D-537366   H 104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2.cs. HU-13- D-627664   H 104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és fia           2.cs. HU-13- D-627453   T 10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2.cs. HU-11- D-368316   H 10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HU-12- D-537374   H 10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1.cs. HU-13- D-627175   H 10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2.cs. HU-11- D-395615   H 10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1.cs. HU-13- D-629384   H 10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1.cs. HU-09- 11-45707   H 10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HU-13- D-627277   H 103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kács Miklós                 2.cs. HU-13- D-627192   H 10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1.cs. HU-10- D-300885   H 102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kács Miklós                 1.cs. HU-13- D-627148   H 102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kács Miklós                 1.cs. HU-12- D-473511   H 102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2.cs. HU-13- D-627640   H 10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és fia           1.cs. HU-12-  O-13738   H 10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1.cs. HU-12- D-473453   H 10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0.cs. HU-13- D-593987   H 10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1.cs. HU-12- D-473624   H 10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és fia           2.cs. HU-13- D-627476   H 10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és fia           0.cs. HU-11- D-356957   H 10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2.cs. HU-12- D-473440   H 101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lauz Attila                   2.cs. HU-13- D-627267   T 10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lauz Attila                   1.cs. HU-12- D-476470   H 10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2.cs. HU-13- D-594002   H 101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Péter                  1.cs. HU-13- D-627430   H 101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oós István                    2.cs. HU-13- D-627348   H 10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0.cs. HU-12- D-478219   H 101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ókai Attila és fia            1.cs. HU-13- D-627529   H 10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kács Miklós                 1.cs. HU-12-  O-13748   H  9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ókai Attila és fia            0.cs. HU-13- D-627550   H  9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2.cs. HU-13- D-627656   H  99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1.cs. HU-12- D-473477   H  99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ókai Attila és fia            2.cs. HU-13- D-627514   H  99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1.cs. HU-12- D-473448   H  9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Péter                  1.cs. HU-13- D-627424   H  996,9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 5 h.  27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 5 h.  25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2.cs.    5 h.  22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   5 h.  21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   5 h.  21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és fia           1.cs.    2 h.   9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és fia           2.cs.    2 h.   8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2.cs.    2 h.   8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   2 h.   5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2.cs.    1 h.   4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 Attila                   2.cs.    1 h.   3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auz Attila                   1.cs.    1 h.   3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   1 h.   30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20 h.  91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2.cs.   20 h.  89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  19 h.  89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16 h.  64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14 h.  57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és fia           1.cs.   13 h.  53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  11 h.  44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1.cs.   10 h.  39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 Attila                   1.cs.   10 h.  37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   7 h.  28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2.cs.    5 h.  244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és fia           2.cs.    6 h.  23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y Tibor                   1.cs.    5 h.  22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auz Attila                   2.cs.    6 h.  19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1.cs.    5 h.  19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ics István                  1.cs.    4 h.  16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2.cs.    4 h.  15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cs György                     1.cs.    2 h.   7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ácz-Süveges                   1.cs.    2 h.   7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2.cs.    2 h.   6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László                    1.cs.    1 h.   2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ácz-Süveges                   2.cs.    1 h.   2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2.cs.    1 h.   23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2.cs.   27 h. 129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27 h. 126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  26 h. 125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22 h.  961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1.cs.   19 h.  87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  18 h.  81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  15 h.  62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auz Attila                   1.cs.   14 h.  591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1.cs.   14 h.  56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  12 h.  54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2.cs.    9 h.  45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és fia           2.cs.   10 h.  447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2.cs.    9 h.  38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auz Attila                   2.cs.    8 h.  27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1.cs.    7 h.  26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y Tibor                   1.cs.    5 h.  22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1.cs.    5 h.  21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cs György                     1.cs.    4 h.  19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cs György                     2.cs.    3 h.  11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ics István                  2.cs.    2 h.   7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-Süveges                   1.cs.    2 h.   7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László                    1.cs.    1 h.   2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ácz-Süveges                   2.cs.    1 h.   26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09- D-226278   H  4h 19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12- D-473430   H  4h 18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12- D-537366   H  4h 179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11-  O-07687   H  4h 17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12- D-473443   H  4h 166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kács Miklós                 F13 HU-13- D-627148   H  4h 15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13- D-627656   H  4h 13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ós István                    F13 HU-13- D-594049   H  3h 173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ós István                    F13 HU-13- D-627277   H  3h 14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ós István                    F13 HU-10- D-300885   H  3h 140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és fia           F13 HU-11- D-358232   T  3h 130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lauz Attila                   F13 HU-13- D-627267   T  3h  9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3 HU-13- 11-81964   T  2h 10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3 HU-13- 11-81991   T  2h  90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és fia           F13 HU-11-  O-07690   T  2h  8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ládi Dezső                  F13 HU-12- 11-74519   T  2h  8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lay Tibor                   F13 HU-13- D-630340   T  2h  70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09- D-226278   H  6h 30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0-   O-2082   H  4h 24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10- D-300885   H  4h 20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13- D-627277   H  4h 207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12- D-473430   H  4h 18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12- D-537366   H  4h 179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lauz Attila                   F13 HU-12- D-476470   H  4h 17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11- D-395615   H  4h 171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11-  O-07687   H  4h 17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12- D-473443   H  4h 166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és fia           F13 HU-11-  O-07690   T  3h 14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és fia           F13 HU-11- D-358232   T  3h 13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lauz Attila                   F13 HU-13- D-627267   T  3h  9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és fia           F13 HU-13-  O-20852   T  2h 125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és fia           F13 HU-13- D-627447   T  2h 11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ládi Dezső                  F13 HU-13- 11-81964   T  2h 10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3 HU-12- 11-74532   T  2h  95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és fia           F13 HU-13-  O-17680   T  2h  9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iládi Dezső                  F13 HU-13- 11-81991   T  2h  9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és fia           F13 HU-13- D-627475   T  2h  81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8 05:5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HU-11- 11-65672   H 11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HU-11- D-395451   H 113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István                    1.cs. HU-12- D-477740   H 11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HU-10- D-265551   H 110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HU-13- D-628078   H 11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1.cs. HU-13- 11-83007   H 10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HU-13- D-627602   H 10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HU-11- D-395837   H 10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1.cs. HU-10- D-265559   H 10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és fia             1.cs. HU-09- 11-45954   H 10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2.cs. HU-12- 11-75052   H 10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1.cs. HU-10- 11-56788   H 107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2.cs. HU-13- D-628060   H 10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2.cs. HU-12- 11-75114   H 107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dó Gábor                     0.cs. HU-11- 11-66512   H 10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2.cs. HU-13- D-627791   H 10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István                    1.cs. HU-11- D-382582   H 106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ölönyi János                  2.cs. HU-13- D-658558   H 106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1.cs. HU-12- 11-75350   H 10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dó Gábor                     1.cs. HU-13- 11-82444   H 106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lchammer Sándor              1.cs. HU-10- 11-56600   H 10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István                    1.cs. HU-12- D-477733   H 10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1.cs. HU-11- D-407004   H 10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Gábor                     0.cs. HU-11- D-404608   H 105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0.cs. HU-13- 11-82741   H 10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és fia             2.cs. HU-11- 11-66036   H 10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1.cs. HU-10- 11-56349   H 10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dó Gábor                     2.cs. HU-13- 11-82320   H 10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és fia           0.cs. HU-13- D-627907   H 10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0.cs. HU-13- 11-82393   H 10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lchammer Sándor              2.cs. HU-12- D-474479   H 10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és fia           1.cs. HU-12- D-474368   H 104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és fia           1.cs. HU-11- D-357196   H 104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epi Bence                    1.cs. HU-10- 11-57006   H 104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m János dr.                  1.cs. HU-10- D-267619   H 10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és fia             1.cs. HU-12- D-474361   H 10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Károly                    2.cs. HU-12- 11-74884   H 103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István                    0.cs. HU-13- D-594450   H 103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László és fia             1.cs. HU-13- D-627714   H 103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la Ferenc                   1.cs. HU-13- 11-82682   H 10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um János dr.                  1.cs. HU-12- D-474120   H 103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zank Sándor                   1.cs. HU-13- 11-82914   H 10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1.cs. HU-13- 11-82398   H 103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0.cs. HU-13- 11-82363   H 103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László és fia             1.cs. HU-11- 11-66012   H 10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ölönyi János                  2.cs. HU-13- 25-28687   H 10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la Ferenc                   1.cs. HU-12- 11-74866   H 10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István                    1.cs. HU-12- D-477730   H 103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edó Gábor                     0.cs. HU-11- D-404590   H 10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Ledó Gábor                     0.cs. HU-13- 11-83025   H 10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László és fia             1.cs. HU-11- D-395155   H 10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drián Arnold és fia           1.cs. HU-13- D-594802   H 10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és fia           2.cs. HU-12- D-474321   H 10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0.cs. HU-13- 11-82310   H 10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um János dr.                  1.cs. HU-12- D-474099   H 102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László és fia             1.cs. HU-10- 11-56279   H 10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Gábor                   0.cs. HU-12- 11-75307   H 102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edó Gábor                     0.cs. HU-13- D-627968   H 10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2.cs. HU-13- 11-82307   H 10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Károly                    2.cs. HU-11- 11-65719   H 102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edó Gábor                     2.cs. HU-13- D-627946   H 10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um János dr.                  1.cs. HU-11- 11-65413   H 102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zank Sándor                   1.cs. HU-11- 11-65514   H 102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László és fia             2.cs. HU-12- D-476928   H 10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Ledó Gábor                     0.cs. HU-12- D-474366   H 10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epi Bence                    1.cs. HU-10- D-312323   H 10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László és fia             2.cs. HU-13- 11-82205   H 102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akács Gábor                   1.cs. HU-11- D-395474   H 10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app László és fia             0.cs. HU-13- D-627701   H 101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László és fia             1.cs. HU-13- D-627725   H 101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Lenzsér Gyula                  1.cs. HU-12- 11-75766   H 101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Adrián Arnold és fia           1.cs. HU-12- D-474396   H 101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drián Arnold és fia           2.cs. HU-12- D-474351   H 101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Adrián Arnold és fia           0.cs. HU-13- D-627910   H 10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akács Gábor                   1.cs. HU-12- 11-75386   H 101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Adrián Arnold és fia           2.cs. HU-12-  O-13683   H 10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László és fia             0.cs. HU-09- 11-45988   H 10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lchammer Sándor              2.cs. HU-13- 11-82202   H 10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Ledó Gábor                     2.cs. HU-11- D-404606   H 10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zank Sándor                   1.cs. HU-11- 11-65519   H 10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István                    1.cs. HU-12- D-477731   H 10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lchammer Sándor              0.cs. HU-13- 11-82563   H 101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Ledó Gábor                     1.cs. HU-13- 11-83013   H 100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Adrián Arnold és fia           2.cs. HU-13- D-672359   H 10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epi Bence                    1.cs. HU-10- 11-57029   H 100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epi Bence                    1.cs. HU-13- 11-82564   H 10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Ledó Gábor                     0.cs. HU-13- D-628021   H 10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László és fia             0.cs. HU-13- 11-82203   H 1006,1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 5 h.  26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 5 h.  26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István                    1.cs.    5 h.  23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1.cs.    5 h.  23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1.cs.    5 h.  22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   5 h.  19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1.cs.    4 h.  19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2.cs.    3 h.  15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2.cs.    4 h.  12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és fia             2.cs.    3 h.  11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2.cs.    3 h.  11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2.cs.    2 h.  11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1.cs.    3 h.  10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lönyi János                  2.cs.    2 h.   9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la Ferenc                   1.cs.    2 h.   8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2.cs.    2 h.   8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2.cs.    2 h.   7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2.cs.    1 h.   5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1.cs.    1 h.   5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nzsér Gyula                  1.cs.    1 h.   31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20 h.  95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1.cs.   18 h.  87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2.cs.   18 h.  77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1.cs.   17 h.  77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  17 h.  76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  18 h.  75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1.cs.   17 h.  74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1.cs.   15 h.  60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2.cs.   13 h.  54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  11 h.  47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és fia             2.cs.   11 h.  46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István                    1.cs.   11 h.  46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dó Gábor                     2.cs.   11 h.  43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2.cs.   10 h.  36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la Ferenc                   1.cs.    8 h.  34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2.cs.    9 h.  33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Károly                    1.cs.    7 h.  30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ank Sándor                   1.cs.    7 h.  25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2.cs.    6 h.  25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nzsér Gyula                  1.cs.    8 h.  25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ank Sándor                   2.cs.    5 h.  24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1.cs.    5 h.  23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1.cs.    6 h.  20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ölönyi János                  2.cs.    3 h.  12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István                    2.cs.    3 h.  10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rolyi Sándor                 2.cs.    3 h.  10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itring Imre                   2.cs.    3 h.  10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ölönyi János                  1.cs.    4 h.  10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   2 h.   7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testvérek               1.cs.    2 h.   6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2.cs.    1 h.   5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nzsér Gyula                  2.cs.    1 h.   26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26 h. 127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1.cs.   25 h. 122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2.cs.   26 h. 120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  23 h. 106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1.cs.   23 h. 106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2.cs.   20 h.  94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  21 h.  92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  21 h.  91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1.cs.   20 h.  90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2.cs.   19 h.  86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István                    1.cs.   17 h.  80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2.cs.   15 h.  62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1.cs.   13 h.  60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1.cs.   13 h.  56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lchammer Sándor              2.cs.   12 h.  54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la Ferenc                   1.cs.    9 h.  40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2.cs.   10 h.  36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Károly                    1.cs.    8 h.  34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István                    2.cs.    7 h.  33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   7 h.  32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   8 h.  29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2.cs.    6 h.  29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2.cs.    7 h.  28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nzsér Gyula                  1.cs.    8 h.  25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ölönyi János                  2.cs.    4 h.  19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rolyi Sándor                 2.cs.    5 h.  17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ölönyi János                  1.cs.    5 h.  13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lai testvérek               1.cs.    3 h.  11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itring Imre                   2.cs.    3 h.  10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1.cs.    2 h.   7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2.cs.    1 h.   5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nzsér Gyula                  2.cs.    1 h.   26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2- 11-75350   H  4h 20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László és fia             F16 HU-10- 11-56279   H  4h 20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és fia           F16 HU-12- D-474321   H  4h 17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István                    F16 HU-12- D-477733   H  4h 16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Károly                    F16 HU-12- 11-74884   H  4h 162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pi Bence                    F16 HU-10- D-312323   H  4h 15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13- D-627602   H  3h 155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13- 11-82398   H  3h 15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edó Gábor                     F16 HU-11- D-407004   H  3h 15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István                    F16 HU-12- D-477740   H  3h 150,7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Károly                    F16 HU-12- 11-74884   H  6h 23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László és fia             F16 HU-09- 11-45954   H  5h 250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László és fia             F16 HU-12- D-474361   H  5h 236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és fia           F16 HU-08- D-185157   H  5h 234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pi Bence                    F16 HU-10- D-312323   H  5h 21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és fia           F16 HU-10- D-265559   H  4h 224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12- 11-75350   H  4h 205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László és fia             F16 HU-10- 11-56279   H  4h 20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10- 11-56349   H  4h 20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lchammer Sándor              F16 HU-10- 11-56464   H  4h 198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8 05:5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0.cs. HU-13- 11-83315   H 106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örözdös Lajos                 0.cs. SK 13- 0301-808   H 105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HU-13- 11-82703   H 10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0.cs. HU-12- D-474674   H 10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HU-12- D-474612   T 10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1.cs. HU-12- 11-75923   H 104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HU-13- D-628417   T 104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örözdös Lajos                 1.cs. SK 11- 0707-482   H 103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0.cs. HU-10- 11-56024   H 103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1.cs. HU-13- 11-82383   H 10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1.cs. HU-12- 11-75901   H 10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2.cs. HU-12- D-564272   H 102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örözdös Lajos                 1.cs. SK 10- 0707-840   H 10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HU-10- 11-57787   H 102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0.cs. HU-11- D-357244   H 102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1.cs. HU-12- D-474681   H 102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örözdös Lajos                 1.cs. SK 08- 0805-203   H 10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1.cs. HU-13- 11-82365   H 10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0.cs. HU-13- 11-83201   H 10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0.cs. HU-13- M-134324   H 10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0.cs. HU-13- M-132808   H 10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0.cs. HU-13-  O-19138   H 101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József                    2.cs. HU-11- 11-66641   H 101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örözdös Lajos                 1.cs. SK 12- 0301-223   H 10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0.cs. HU-11- D-395320   H 101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1.cs. HU-12- 11-76040   H 101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örözdös Lajos                 0.cs. SK 13- 0301-773   H 101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ilig Károly                  1.cs. HU-13- D-593595   H 101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0.cs. HU-13- D-594154   T 101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2.cs. HU-12-  O-13697   H 10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0.cs. HU-13- D-594952   H 100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örözdös Lajos                 2.cs. SK 13-  55M-259   H 10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1.cs. HU-13- D-628255   H 10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2.cs. HU-12- D-478485   H 100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József                    1.cs. HU-13- 11-83277   H 10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0.cs. HU-13- M-132820   H 10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0.cs. HU-12- D-474691   H 100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örözdös Lajos                 0.cs. SK 13- 0301-729   H 100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anich Mihály                  1.cs. HU 12- D-474535   H 10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ilig Károly                  2.cs. HU-13- 11-78715   H 10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1.cs. HU-12-  O-13703   H  9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0.cs. HU-13- D-594967   H  998,0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   5 h.  23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örözdös Lajos                 1.cs.    4 h.  19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 4 h.  17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 3 h.  13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   3 h.  13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2.cs.    1 h.   4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1.cs.    1 h.   3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   1 h.   3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örözdös Lajos                 2.cs.    1 h.   3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nich Mihály                  1.cs.    1 h.   2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2.cs.    1 h.   26,1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16 h.  71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16 h.  68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1.cs.   13 h.  59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14 h.  58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  13 h.  51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  10 h.  42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1.cs.   11 h.  41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   9 h.  31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örözdös Lajos                 2.cs.    6 h.  23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2.cs.    6 h.  20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2.cs.    5 h.  20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szti Zoltán                  1.cs.    4 h.  16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nich Mihály                  2.cs.    3 h.  1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esi Miklós                 2.cs.    3 h.  12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szti Zoltán                  2.cs.    1 h.   4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inger Csaba                  1.cs.    1 h.   38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24 h. 120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22 h.  97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  21 h.  93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1.cs.   19 h.  88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nich Mihály                  1.cs.   20 h.  86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1.cs.   16 h.  70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1.cs.   15 h.  69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örözdös Lajos                 2.cs.   13 h.  64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  13 h.  52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2.cs.    6 h.  25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szti Zoltán                  1.cs.    6 h.  24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2.cs.    6 h.  20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nich Mihály                  2.cs.    3 h.  1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esi Miklós                 2.cs.    3 h.  12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szti Zoltán                  2.cs.    1 h.   4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inger Csaba                  1.cs.    1 h.   38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0- 11-57787   H  4h 209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örözdös Lajos                 F19 SK 12- 0301-223   H  4h 144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örözdös Lajos                 F19 SK 11- 0707-482   H  4h 14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2- D-564272   H  3h 15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2- D-478485   H  3h 14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2- D-474656   H  3h 138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Görözdös Lajos                 F19 SK 11- 0707-510   H  3h 13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József                    F19 HU-12- 11-75901   H  3h 13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2- D-474681   H  3h 136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József                    F19 HU-12- 11-75923   H  3h 128,9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3- 11-83301   T  2h  8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3- D-628417   T  2h  81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anich Mihály                  F19 HU 13- D-630351   T  2h  71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0- 11-57787   H  5h 282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örözdös Lajos                 F19 SK 11- 0707-510   H  5h 23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2-  O-13703   H  5h 193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örözdös Lajos                 F19 SK 11- 0707-482   H  5h 189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Görözdös Lajos                 F19 SK 12- 0301-223   H  5h 17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                   F19 HU-12- 11-75901   H  4h 20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2- M-129045   H  4h 19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eilig Károly                  F19 HU-09- 11-40128   H  4h 17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12- D-474614   H  4h 17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2- D-478494   H  4h 164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3- D-628417   T  3h 14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2- D-474612   T  2h 131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3- 11-83301   T  2h  8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13- D-594154   T  2h  82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anich Mihály                  F19 HU 13- D-630351   T  2h  71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13- D-628420   T  2h  63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8 05:5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HU-12- 11-76245   H 108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HU-10- D-300573   H 107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HU-12- D-537514   H 10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HU-11-  O-07736   H 10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HU-10- 11-58372   H 10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HU-10- 11-58417   H 10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0.cs. HU-12- 11-76391   H 10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1.cs. HU-11- 11-67263   H 10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1.cs. HU-13- 11-83511   H 10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uhász Sándor                  1.cs. HU-13- 11-83557   T 102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1.cs. HU-13- 11-83509   H 102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2.cs. HU-11- 11-67264   H 102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ackó Norbert                  1.cs. HU-11- 11-67014   H 101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Zoltán                 1.cs. HU-12- 11-76303   H 101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2.cs. HU-13- D-593776   H 10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1.cs. HU-12- 11-76215   H 10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1.cs. HU-13- D-593743   H 100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2.cs. HU-13- 11-83661   H 10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0.cs. HU-13- 11-83671   H 10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ackó Norbert                  1.cs. HU-12- 11-76427   H 100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0.cs. HU-13- 11-83668   H 10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uhász Sándor                  1.cs. HU-13- 11-83582   T  99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2.cs. HU-12- 11-76244   H  9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ackó Norbert                  1.cs. HU-09- 11-48141   H  9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1.cs. HU-13- 11-83681   H  9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1.cs. HU-13- 11-83663   H  9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0.cs. HU-13- 11-83685   H  98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0.cs. HU-13- 11-83694   H  9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h Tibor                     1.cs. HU-10- 11-58334   H  9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ackó Norbert                  1.cs. HU-11- 11-67024   H  9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1.cs. HU-13- 11-83692   H  96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h Tibor                     2.cs. HU-12- D-537517   H  96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ackó Norbert                  2.cs. HU-12- 11-76407   H  957,8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 5 h.  29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 5 h.  24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 5 h.  20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uhász Sándor                  1.cs.    2 h.   8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1.cs.    1 h.   4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2.cs.    1 h.   24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20 h. 100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20 h.  97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18 h.  73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12 h.  44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uhász Sándor                  1.cs.    9 h.  35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adlicsek Ádám                 1.cs.    8 h.  29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Zoltán                 1.cs.    6 h.  24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2.cs.    6 h.  2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uhász Sándor                  2.cs.    2 h.   9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rdi Vince                    1.cs.    2 h.   8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2.cs.    2 h.   7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rdi Vince                    2.cs.    2 h.   5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adlicsek Ádám                 2.cs.    1 h.   3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es Gyula                    1.cs.    1 h.   2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es Gyula                    2.cs.    1 h.   28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30 h. 155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27 h. 138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25 h. 113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20 h.  88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uhász Sándor                  1.cs.   15 h.  65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adlicsek Ádám                 1.cs.   11 h.  42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2.cs.   10 h.  42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8 h.  34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1.cs.    5 h.  22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uhász Sándor                  2.cs.    4 h.  21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rdi Vince                    1.cs.    4 h.  20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István                 1.cs.    3 h.  13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adlicsek Ádám                 2.cs.    2 h.  10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rdi Vince                    2.cs.    3 h.   8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ackó Norbert                  2.cs.    2 h.   7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es Gyula                    2.cs.    2 h.   6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Attila                  1.cs.    1 h.   32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2- D-537514   H  4h 21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11- 11-67014   H  4h 18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10- 11-58417   H  4h 18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1- 11-67264   H  4h 167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0- 11-58372   H  4h 166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2- D-537517   H  4h 14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3- D-593743   H  4h 13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2- 11-76245   H  3h 16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0- D-300573   H  3h 15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Lackó Norbert                  F20 HU-12- 11-76427   H  3h 147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                   F20 HU-13- D-631705   T  3h 10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uhász Sándor                  F20 HU-13- 11-83557   T  2h 100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uhász Sándor                  F20 HU-13- 11-83567   T  2h  8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uhász Sándor                  F20 HU-13- 11-83580   T  2h  80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0- 11-58372   H  6h 29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2- D-537514   H  5h 29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11- 11-67014   H  5h 261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0- D-300573   H  5h 25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1-  O-07736   H  5h 24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Lackó Norbert                  F20 HU-10- 11-58417   H  5h 240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2- 11-76245   H  5h 240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ackó Norbert                  F20 HU-09- 11-48141   H  5h 237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2- D-537517   H  5h 20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3- 11-83661   H  4h 215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uhász Sándor                  F20 HU-13- 11-83557   T  4h 20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uhász Sándor                  F20 HU-13- 11-83567   T  3h 13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uhász Sándor                  F20 HU-13- 11-83580   T  3h 12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20 HU-13- D-631705   T  3h 104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rdi Vince                    F20 HU-13- 11-81540   T  2h 11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es Gyula                    F20 HU-12- 11-76365   T  2h  9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rdi Vince                    F20 HU-13- 02-27052   T  2h  86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uhász Sándor                  F20 HU-11- 12-20067   T  2h  77,9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8 05:5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2.cs. HU-13- 11-84111   H 106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HU-11-  O-09448   H 10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lupács Csaba                  2.cs. HU-13- D-628618   H 101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2.cs. HU-13- 11-84002   H 101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1.cs. HU-12- 11-77200   H 10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HU-13- D-628504   H  9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upács Csaba                  2.cs. HU-12- 11-77214   T  9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rháti Dezső                 1.cs. HU-13- D-594323   H  9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1.cs. HU-13- D-593354   T  9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1.cs. HU-10- D-267010   H  99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1.cs. HU-13- D-628432   H  99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1.cs. HU-12- D-477208   T  9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1.cs. HU-12- 11-77006   H  9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Ágoston               1.cs. HU-13-  O-17493   H  98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rháti Dezső                 0.cs. HU-13- D-593615   H  97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Ágoston               2.cs. HU-10-   O-2151   H  97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rháti Dezső                 1.cs. HU-13- 11-83898   T  97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Ágoston               1.cs. HU-13- 25-27103   H  9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lupács Csaba                  2.cs. HU-12- D-474812   T  9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racskai Tibor                1.cs. HU-13- D-628501   H  9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1.cs. HU-13- D-593318   H  9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lupács Csaba                  1.cs. HU-13- D-628635   H  95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rháti Dezső                 0.cs. HU-13- 11-83888   H  9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rháti Dezső                 2.cs. HU-13- D-628461   H  9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öröczki Károly                2.cs. HU-13- 11-83919   T  95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rháti Dezső                 2.cs. HU-13- D-628460   H  95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kó József                   1.cs. HU-13- D-593341   T  9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öröczki Károly                0.cs. HU-13- 11-83901   T  94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lupács Csaba                  0.cs. HU-13- D-628631   H  9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áczi András                   1.cs. HU-13- D-628651   H  9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racskai Tibor                1.cs. HU-13- D-628519   H  9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rháti Dezső                 0.cs. HU-12- 11-76785   T  9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racskai Tibor                1.cs. HU-13- D-628508   H  94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György                2.cs. HU-13- 11-83975   T  93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lupács Csaba                  1.cs. HU-09- 13-21664   T  93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lupács Csaba                  2.cs. HU-12- D-474815   T  9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lupács Csaba                  2.cs. HU-13- D-628622   H  9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György                1.cs. BG-11-    54739   H  9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lupács Csaba                  2.cs. HU-12- D-474810   T  926,0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5 h.  26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lupács Csaba                  2.cs.    5 h.  211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   3 h.  16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 4 h.  16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háti Dezső                 1.cs.    3 h.  15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1.cs.    3 h.  13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háti Dezső                 2.cs.    2 h.   7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upács Csaba                  1.cs.    2 h.   6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2.cs.    1 h.   3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áczi András                   1.cs.    1 h.   33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2.cs.    1 h.   2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1.cs.    1 h.   25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20 h. 103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17 h.  72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  13 h.  56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2.cs.   11 h.  52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áczi András                   1.cs.   13 h.  50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11 h.  495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háti Dezső                 1.cs.   10 h.  43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upács Csaba                  1.cs.   10 h.  30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upács Csaba                  2.cs.    8 h.  29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2.cs.    7 h.  252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röczki Károly                1.cs.    5 h.  16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öröczki Károly                2.cs.    5 h.  16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lauf József                  1.cs.    4 h.  14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rháti Dezső                 2.cs.    3 h.  127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György                1.cs.    3 h.  11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rencz István                 1.cs.    2 h.   7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zman József                 1.cs.    2 h.   7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cskai Tibor                2.cs.    2 h.   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áczi András                   2.cs.    2 h.   54,5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24 h. 115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21 h. 108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áczi András                   1.cs.   23 h. 1038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  19 h.  87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18 h.  86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háti Dezső                 1.cs.   14 h.  64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2.cs.   11 h.  523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upács Csaba                  1.cs.   14 h.  48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upács Csaba                  2.cs.   10 h.  43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2.cs.    7 h.  25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rencz István                 1.cs.    6 h.  24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2.cs.    6 h.  22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rháti Dezső                 2.cs.    5 h.  20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1.cs.    5 h.  20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öröczki Károly                1.cs.    5 h.  16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öröczki Károly                2.cs.    5 h.  166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lauf József                  1.cs.    4 h.  14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áczi András                   2.cs.    3 h.  12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czman József                 1.cs.    2 h.   73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2- 11-77006   H  4h 21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1-  O-09448   H  4h 20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3-  O-17493   H  4h 19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0- D-267010   H  4h 190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lupács Csaba                  F24 HU-13- D-628618   H  4h 15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racskai Tibor                F24 HU-11- 11-67343   H  3h 160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erháti Dezső                 F24 HU-13- D-593615   H  3h 142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12- 11-77200   H  3h 141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racskai Tibor                F24 HU-11-  O-07745   H  3h 14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13- D-593396   H  3h 139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13- D-593337   T  3h 15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2- D-477208   T  3h 14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13- D-593341   T  3h 10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öröczki Károly                F24 HU-13- 11-83901   T  3h 10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13- D-629376   T  2h 10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13-  O-19180   T  2h 10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13- D-593336   T  2h  9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13- D-619160   T  2h  9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erháti Dezső                 F24 HU-13- 11-83898   T  2h  9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lupács Csaba                  F24 HU-12- D-474812   T  2h  89,6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cskai Tibor                F24 HU-11- 11-67343   H  5h 27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13- D-593396   H  5h 25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2- 11-77006   H  4h 21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racskai Tibor                F24 HU-11-  O-07745   H  4h 20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1-  O-09448   H  4h 20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3-  O-17493   H  4h 19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0- D-267010   H  4h 19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áczi András                   F24 HU-12- D-474824   H  4h 16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lupács Csaba                  F24 HU-13- D-628618   H  4h 15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áczi András                   F24 HU-10- 11-58855   H  3h 166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13- D-593337   T  3h 15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2- D-477208   T  3h 14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áczi András                   F24 HU-10- 11-58840   T  3h 13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lupács Csaba                  F24 HU-09- 13-21664   T  3h 11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13- D-593341   T  3h 10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öröczki Károly                F24 HU-13- 11-83901   T  3h 10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13- D-629376   T  2h 10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13-  O-19180   T  2h 10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13- D-593336   T  2h  9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Ágoston               F24 HU-13- D-619160   T  2h  99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8 05:5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HU-11- 25-15310   H 109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HU-11- D-382335   H 10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ldi Imre                     2.cs. HU-13- D-658796   H 106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1.cs. HU-13-  O-18116   H 10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1.cs. HU-13- D-658815   H 10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ldi Imre                     1.cs. HU-13- 25-29211   H 10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2.cs. HU-09- 25-96319   H 10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ndorka testvérek              2.cs. HU-11- 25-15316   H 10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2.cs. HU-13- D-658841   H 10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ndorka testvérek              1.cs. HU-12- D-526579   H 103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rányi András                  2.cs. HU-12- D-526671   H 10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li István                   1.cs. HU-08- 11-28315   H 101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1.cs. HU-13- M-134507   H 10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ndorka testvérek              0.cs. HU-13- D-658849   H 101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intér Tibor                   1.cs. HU-10- 11-53329   H 10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ndorka testvérek              0.cs. HU-12- D-526593   H 10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Csaba                   1.cs. HU-13- D-699408   H 101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ndorka testvérek              0.cs. HU-13- D-658897   H 10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csis dúc                     1.cs. HU-10- D-312817   H 10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ndorka testvérek              1.cs. HU-13- D-658817   H 10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ldi Imre                     1.cs. HU-10- 25-05007   H 10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Csaba                   1.cs. HU-13- D-699430   H 10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ndorka testvérek              0.cs. HU-12- D-526569   H 100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ndorka testvérek              0.cs. HU-13- D-658827   H 10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rányi András                  1.cs. HU-12- 25-22584   H 10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ndorka testvérek              2.cs. HU-11- D-382343   H 100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urda István                   1.cs. HU 11- 25-15594   H 100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ndorka testvérek              0.cs. HU-12- D-526596   H 100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intér Tibor                   1.cs. HU-13- 25-24303   H 100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rányi András                  1.cs. HU-12- 25-22580   H  9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áldi Imre                     1.cs. HU-11- 25-15486   H  9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Csaba                   1.cs. HU-10- 25-05192   H  99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urda István                   1.cs. HU 10- 25-07517   H  99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édli István                   1.cs. HU-13- D-657268   H  9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rányi András                  1.cs. HU-12- D-475253   H  9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intér Tibor                   1.cs. HU-12- D-487515   H  9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rányi András                  1.cs. HU-12- 25-22594   H  98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intér Tibor                   1.cs. HU-09- 11-41554   H  9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Csaba                   1.cs. HU-10- 25-05181   H  9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Csaba                   1.cs. HU-11- D-382382   H  9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rányi András                  1.cs. HU-12- D-526659   H  9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áldi Imre                     2.cs. HU-13- D-658795   H  97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édli István                   1.cs. HU-11- D-356346   H  97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csis dúc                     1.cs. HU-12-  O-15627   H  97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édli István                   1.cs. HU-11- D-359218   H  97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Csaba                   2.cs. HU-11- D-382389   H  9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er Balázs                    2.cs. HU-13- D-659159   H  97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rányi András                  2.cs. HU-09- 25-96412   H  9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rányi András                  2.cs. HU-13- D-658937   H  97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ndorka testvérek              1.cs. HU-09- M-119134   H  9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rányi András                  1.cs. HU-13- D-658911   H  9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Csaba                   1.cs. HU-13- D-699440   H  971,9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 5 h.  28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   5 h.  24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1.cs.    5 h.  20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rányi András                  1.cs.    5 h.  18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intér Tibor                   1.cs.    4 h.  16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li István                   1.cs.    4 h.  15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ldi Imre                     1.cs.    3 h.  14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rányi András                  2.cs.    3 h.  10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ldi Imre                     2.cs.    2 h.   9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rda István                   1.cs.    2 h.   8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sis dúc                     1.cs.    2 h.   7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1.cs.    1 h.   5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Csaba                   2.cs.    1 h.   2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r Balázs                    2.cs.    1 h.   27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20 h. 103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Csaba                   1.cs.   20 h.  97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  20 h.  88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rányi András                  1.cs.   16 h.  61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ldi Imre                     1.cs.   13 h.  58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li István                   1.cs.   14 h.  53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intér Tibor                   1.cs.   13 h.  49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rda István                   1.cs.   11 h.  43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Csaba                   2.cs.    8 h.  29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dúc                     1.cs.    7 h.  29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rányi András                  2.cs.    8 h.  28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r Balázs                    2.cs.    8 h.  28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ldi Imre                     2.cs.    7 h.  24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rda István                   2.cs.    5 h.  21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2.cs.    5 h.  20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jor Márk                     1.cs.    5 h.  18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1.cs.    4 h.  18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csis dúc                     2.cs.    5 h.  15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óczy dúc                      1.cs.    3 h.  13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intér Tibor                   2.cs.    4 h.  13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ősi Gergely                   1.cs.    3 h.  11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r Balázs                    1.cs.    2 h.   6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óczy dúc                      2.cs.    1 h.   28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30 h. 168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rányi András                  1.cs.   24 h. 108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édli István                   1.cs.   23 h. 101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Csaba                   1.cs.   20 h.  97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ldi Imre                     1.cs.   20 h.  96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intér Tibor                   1.cs.   21 h.  90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1.cs.   20 h.  88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dúc                     1.cs.   13 h.  586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 Balázs                    2.cs.   13 h.  52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rda István                   1.cs.   11 h.  43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ősi Gergely                   1.cs.    8 h.  34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jor Márk                     1.cs.    8 h.  30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Csaba                   2.cs.    8 h.  298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ldi Imre                     2.cs.    8 h.  29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rányi András                  2.cs.    8 h.  28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2.cs.    6 h.  25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1.cs.    6 h.  25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csis dúc                     2.cs.    7 h.  24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óczy dúc                      1.cs.    5 h.  24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urda István                   2.cs.    5 h.  21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intér Tibor                   2.cs.    5 h.  18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r Balázs                    1.cs.    4 h.  17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Máté                      1.cs.    1 h.   3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óczy dúc                      2.cs.    1 h.   28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29 HU-13- D-658815   H  4h 214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29 HU-11- D-382335   H  4h 21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29 HU-13- D-658817   H  4h 180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Csaba                   F29 HU-10- 25-05181   H  4h 18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Csaba                   F29 HU-10- 25-05192   H  4h 18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Csaba                   F29 HU-11- D-382382   H  4h 174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urda István                   F29 HU 11- 25-15594   H  4h 17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Csaba                   F29 HU-11- D-382398   H  3h 16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ndorka testvérek              F29 HU-11- 25-15310   H  3h 15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Csaba                   F29 HU-13- D-699408   H  3h 159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intér Tibor                   F29 HU-13- D-657194   T  2h 10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csis dúc                     F29 HU-13- D-658442   T  2h  8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r Balázs                    F29 HU-13- D-659192   T  2h  73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29 HU-11- D-382335   H  5h 28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29 HU-11- 25-15310   H  5h 28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29 HU-13- D-658815   H  5h 278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ndorka testvérek              F29 HU-12- D-526592   H  5h 262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rányi András                  F29 HU-12- D-526668   H  5h 25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áldi Imre                     F29 HU-11- 25-15486   H  5h 221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édli István                   F29 HU-08- 11-28315   H  4h 22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ndorka testvérek              F29 HU-11- D-382343   H  4h 21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ndorka testvérek              F29 HU-12-  O-15650   H  4h 209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csis dúc                     F29 HU-10- D-312817   H  4h 196,7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csis dúc                     F29 HU-13- D-658442   T  3h 15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intér Tibor                   F29 HU-13- D-657194   T  2h 10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r Balázs                    F29 HU-13- D-659192   T  2h  73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8 05:5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HU-12- D-475621   H 11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HU-12- D-475545   H 10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0.cs. HU-13-  O-19223   H 10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HU-13- 11-85236   H 106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0.cs. HU-11- M-125366   H 104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HU-13- 11-85312   H 104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1.cs. HU-12-  O-13761   H 10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HU-11- D-357720   H 103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2.cs. HU-10- 11-60231   H 103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HU-12- D-475571   H 10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HU-12- D-475429   H 103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1.cs. HU-12- D-475609   H 10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1.cs. HU-13- 11-85348   H 10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1.cs. HU-12- D-475535   H 102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2.cs. HU-12- D-475744   H 10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1.cs. HU-12- D-475659   H 10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0.cs. HU-11- D-357990   H 10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0.cs. HU-13- 11-85233   H 102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és fia          1.cs. HU-13-  O-19228   H 102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0.cs. HU-13- D-629533   H 102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0.cs. HU-11- D-359501   H 102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1.cs. HU-13-  O-19226   H 10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1.cs. HU-13- D-629529   H 101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2.cs. HU-13- 11-85328   H 10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2.cs. HU-13- D-629320   H 101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0.cs. HU-10- D-265744   H 101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1.cs. HU-13- D-629326   H 101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1.cs. HU-11- D-357954   H 10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1.cs. HU-13- D-629543   H 100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nauz testvérek                1.cs. HU-13- 26-46441   T 10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2.cs. HU-12- D-475540   H 10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0.cs. HU-12- D-475625   H 10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2.cs. HU-12- D-475613   H 10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0.cs. HU-13- 11-85346   H 10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1.cs. HU-13- M-132016   H 100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József és fia          1.cs. HU-10- 11-57728   H 10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2.cs. HU-13-  O-19212   H 10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0.cs. HU-13- M-132876   H  9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2.cs. HU-13- D-629547   H  99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dey József                  1.cs. HU-12- D-478050   H  99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1.cs. HU-11- D-357937   H  9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Norbert és apja        1.cs. HU-10- D-312635   H  997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 5 h.  26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   5 h.  25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 5 h.  24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   3 h.  116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 3 h.  10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   3 h.  10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   2 h.   7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2.cs.    1 h.   48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nauz testvérek                1.cs.    1 h.   3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2.cs.    1 h.   27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20 h.  97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17 h.  829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  15 h.  72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  15 h.  63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  11 h.  39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  10 h.  378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1.cs.   11 h.  36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   8 h.  29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monkos Csaba                 1.cs.    7 h.  25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nauz testvérek                1.cs.    4 h.  16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2.cs.    4 h.  15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2.cs.    3 h.  11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nauz testvérek                2.cs.    2 h.   6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1.cs.    2 h.   6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lemen Gyula                  1.cs.    1 h.   3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2.cs.    1 h.   23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28 h. 138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24 h. 121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  23 h. 112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18 h.  89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15 h.  67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  16 h.  65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  14 h.  56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monkos Csaba                 1.cs.   12 h.  52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  12 h.  49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nauz testvérek                1.cs.    7 h.  328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2.cs.    7 h.  26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   6 h.  22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és fia          2.cs.    5 h.  19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nauz testvérek                2.cs.    4 h.  16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1.cs.    2 h.  10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llár Péter                   1.cs.    2 h.   9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2.cs.    2 h.   6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s László                    2.cs.    1 h.   5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omonkos Csaba                 2.cs.    1 h.   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elemen Gyula                  1.cs.    1 h.   34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2-  O-13761   H  4h 21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2- D-475609   H  4h 17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3- M-132876   H  4h 168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13- 11-85348   H  4h 155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1- D-357954   H  4h 15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2- D-475621   H  3h 171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13- 11-85324   H  3h 16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13- 11-85236   H  3h 16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2- D-475613   H  3h 14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kó Dezső                    F30 HU-13- D-629543   H  3h 142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nauz testvérek                F30 HU-13- 26-46441   T  2h  89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2-  O-13761   H  6h 32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2- D-475621   H  5h 27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30 HU-13-  O-19228   H  5h 243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12- D-475540   H  5h 21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2- D-475609   H  5h 21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10- 11-60231   H  4h 209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12- D-475429   H  4h 20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kó Dezső                    F30 HU-13- D-629529   H  4h 19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12- D-475744   H  4h 171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3- M-132876   H  4h 168,0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nauz testvérek                F30 HU-13- 26-46441   T  3h 13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2-  O-13612   T  2h  78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8 05:5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ózsef                  1.cs. HU-12- D-476061   T 109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ertai László                  1.cs. HU-12- D-473886   H 106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Élő Szilveszter                1.cs. HU-13- D-629696   H 10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Miklós                  1.cs. HU-11- 11-68942   H 10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ő Szilveszter                1.cs. HU-12- D-475956   H 105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ertai László                  1.cs. HU-12- 11-77238   H 102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HU-13- D-629891   H 10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Élő Szilveszter                1.cs. HU-11- D-358211   H 101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ő Szilveszter                1.cs. HU-13- D-630244   H 101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ertai László                  1.cs. HU-13- D-627382   H 10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1.cs. HU-11-  O-07794   H 100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Károly                  1.cs. HU-12- 11-74465   H 10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0.cs. HU-13-  O-19264   H  99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0.cs. HU-10-   O-2204   T  9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1.cs. HU-12- D-476093   H  99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Élő Szilveszter                1.cs. HU-13- D-629689   H  9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ertai László                  1.cs. HU-12- D-473881   H  9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Szabolcs                  1.cs. HU-12- D-485708   H  99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0.cs. HU-10- 11-60767   H  99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1.cs. HU-08- 11-32000   H  9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1.cs. HU-11- 11-64494   H  99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0.cs. HU-13- D-630016   T  9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2.cs. HU-12- D-475928   T  9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1.cs. HU-13- D-629899   H  9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0.cs. HU-11- D-358022   H  98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dő László                    1.cs. HU-12- 11-78374   H  9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dő László                    1.cs. HU-12- D-477329   H  9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ertai László                  1.cs. HU-13- D-627388   H  98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Miklós                  1.cs. HU-10- 11-60672   H  98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Károly                  1.cs. HU-09- 11-45390   H  9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Károly                  0.cs. HU-13- 11-85445   T  9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Károly                  1.cs. HU-13- 11-79482   H  9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Géza                      2.cs. HU-11- D-358186   H  97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József                  2.cs. HU-13- D-629943   H  97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1.cs. HU-11- D-404861   H  9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László                    1.cs. HU-13- 11-85369   H  97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0.cs. HU-11- D-358158   T  9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László                    1.cs. HU-12- 11-78341   H  97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Géza                      0.cs. HU-13- D-629894   H  9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2.cs. HU-13- D-629738   H  97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Attila                   0.cs. HU-13- D-629332   T  97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Élő Szilveszter                1.cs. HU-13- D-630234   H  9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ertai László                  1.cs. HU-13- D-627374   H  97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Attila                   1.cs. HU-11- D-358013   H  97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Géza                      0.cs. HU-13- D-629886   H  9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Géza                      1.cs. HU-11- D-358169   T  9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ertai László                  1.cs. HU-12- D-473872   H  9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Miklós                  1.cs. HU-10- 11-60661   H  9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Udvardi János                  2.cs. HU-13- D-629640   H  97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0.cs. HU-13- D-658807   T  96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József                  1.cs. HU-12- D-476031   T  9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József                  2.cs. HU-12- D-476025   H  96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h Károly                  0.cs. HU-12- 11-74469   T  96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Károly                  1.cs. HU-13- 11-85450   H  96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Géza                      1.cs. HU-13- D-629883   T  961,5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Élő Szilveszter                1.cs.    5 h.  28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ertai László                  1.cs.    5 h.  26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 5 h.  20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   5 h.  192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Miklós                  1.cs.    4 h.  18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   4 h.  16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   2 h.   9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 2 h.   88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2.cs.    2 h.   8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   2 h.   7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2.cs.    2 h.   6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Szabolcs                  1.cs.    1 h.   49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Udvardi János                  2.cs.    1 h.   28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Élő Szilveszter                1.cs.   16 h.  80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  17 h.  76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ertai László                  1.cs.   17 h.  70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Miklós                  1.cs.   14 h.  68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  15 h.  63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  15 h.  63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  13 h.  540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12 h.  46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1.cs.    8 h.  29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2.cs.    7 h.  27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2.cs.    7 h.  26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Szabolcs                  1.cs.    7 h.  25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2.cs.    7 h.  23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rtai László                  2.cs.    6 h.  21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László                    2.cs.    4 h.  144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Udvardi János                  1.cs.    3 h.  11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rály László                  2.cs.    2 h.  10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Élő Szilveszter                2.cs.    3 h.   9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Udvardi János                  2.cs.    2 h.   72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rály László                  1.cs.    1 h.   4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Miklós                  2.cs.    1 h.   2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Szabolcs                  2.cs.    1 h.   27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Élő Szilveszter                1.cs.   23 h. 1189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ertai László                  1.cs.   25 h. 117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2.cs.   24 h. 113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  24 h. 112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  22 h.  98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  18 h.  81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  15 h.  71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  16 h.  66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15 h.  63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2.cs.    9 h.  38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rtai László                  2.cs.    9 h.  37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Szabolcs                  1.cs.    8 h.  30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2.cs.    8 h.  29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2.cs.    8 h.  28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2.cs.    7 h.  268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Udvardi János                  2.cs.    4 h.  19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Udvardi János                  1.cs.    4 h.  15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rály László                  2.cs.    2 h.  10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Élő Szilveszter                2.cs.    3 h.   94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rály László                  1.cs.    2 h.   8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Miklós                  2.cs.    1 h.   2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Szabolcs                  2.cs.    1 h.   27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1-  O-07794   H  4h 18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Élő Szilveszter                F33 HU-13- D-630234   H  4h 17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3- D-629891   H  3h 16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1- D-358186   H  3h 15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Élő Szilveszter                F33 HU-11- D-358211   H  3h 14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László                    F33 HU-12- 11-78374   H  3h 149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Miklós                  F33 HU-11- 11-68942   H  3h 14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13- D-629899   H  3h 140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Miklós                  F33 HU-12- D-476093   H  3h 13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ertai László                  F33 HU-12- D-473881   H  3h 135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1- D-358165   T  3h 13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József                  F33 HU-12- D-476031   T  3h  94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3- D-629897   T  2h 10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2- D-475884   T  2h  9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ózsef                  F33 HU-12- D-476061   T  2h  8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11- D-358158   T  2h  80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9- 11-50996   T  2h  7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Károly                  F33 HU-11- 11-65044   T  2h  6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13- D-658807   T  2h  6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1- D-358169   T  2h  65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ertai László                  F33 HU-12- D-473881   H  5h 26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Élő Szilveszter                F33 HU-11- D-358211   H  5h 233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1- D-358186   H  4h 21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3- D-629899   H  4h 20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1- D-358013   H  4h 203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11- 11-64494   H  4h 19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Károly                  F33 HU-13- 11-85450   H  4h 184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11-  O-07794   H  4h 18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ertai László                  F33 HU-12- 11-74672   H  4h 181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Élő Szilveszter                F33 HU-13- D-630234   H  4h 176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11-50996   T  4h 14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10-   O-2204   T  3h 18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ózsef                  F33 HU-12- D-476061   T  3h 15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1- D-358165   T  3h 13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ózsef                  F33 HU-12- D-476031   T  3h  94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Károly                  F33 HU-12- 11-74469   T  3h  9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12- D-475928   T  2h 11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13- D-629897   T  2h 10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12- D-475885   T  2h  9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2- D-475884   T  2h  90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8 05:5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HU-11- 11-68062   H 11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HU-10- 13-51005   H 11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2.cs. HU-13- D-628858   H 108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2.cs. HU-09- 11-49144   H 10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HU-11- D-358914   H 10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HU-13- D-628934   H 102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ászló                  1.cs. HU-12- D-477865   H 10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HU-13- D-628995   H 10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HU-11- D-358845   H 10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HU-12- D-477047   H 10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1.cs. HU-11- 11-68097   H 100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HU-12- D-475144   H 100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ászló                  1.cs. HU-12- 11-77339   H 100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1.cs. HU-10- 11-59942   H 10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HU-13- 11-84323   H 10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1.cs. HU-09- 11-50116   H 10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ajos                   1.cs. HU-08- 11-36358   H 100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2.cs. HU-13- D-628936   H 100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1.cs. HU-13-  O-20869   H 10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0.cs. HU-13- M-132715   H 100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1.cs. HU-11- D-357443   H 100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2.cs. HU-13- D-628969   H 10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ordás Károly                 1.cs. HU-10- 11-59745   H  9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2.cs. HU-13- D-628998   H  9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Lajos                   1.cs. HU-11- 11-68061   H  99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ordás Károly                 1.cs. HU-10- 11-59708   H  9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1.cs. HU-13- 11-84834   H  992,4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1.cs.    5 h.  21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 4 h.  17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   4 h.  17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   4 h.  15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2.cs.    2 h.  11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ászló                  1.cs.    2 h.   9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   2 h.   9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 2 h.   6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1.cs.    1 h.   41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19 h.  88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15 h.  67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15 h.  56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  13 h.  51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12 h.  48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   8 h.  36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ndes Péter                   1.cs.    6 h.  2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ászló                  1.cs.    6 h.  22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   6 h.  22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 4 h.  15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   1 h.   4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   1 h.   41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  23 h. 108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22 h.  94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  20 h.  92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  16 h.  64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13 h.  58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13 h.  52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ászló                  1.cs.    9 h.  42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   8 h.  36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ndes Péter                   1.cs.    6 h.  2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 4 h.  15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   2 h.   8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   1 h.   41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35 HU-11- D-358914   H  4h 17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Lajos                   F35 HU-11- 11-68062   H  4h 160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35 HU-12- D-475144   H  4h 12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35 HU-11- D-395801   H  3h 16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35 HU-13- D-628858   H  3h 13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László                    F35 HU-12- D-477047   H  3h 12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35 HU-10- 11-59745   H  3h 12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35 HU-13-  O-20869   H  3h 11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ámolyi Zoltán                 F35 HU-11- D-357443   H  3h  9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35 HU-10- 11-59708   H  3h  93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Lajos                   F35 HU-11- 11-68062   H  5h 21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35 HU-11- D-358914   H  4h 17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35 HU-11- D-357443   H  4h 15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35 HU-12- D-475144   H  4h 12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Lajos                   F35 HU-11- 11-68097   H  3h 176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Lajos                   F35 HU-10- 11-59767   H  3h 17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35 HU-11- D-395801   H  3h 16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László                  F35 HU-12- 11-77399   H  3h 15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Lajos                   F35 HU-08- 11-36358   H  3h 13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35 HU-09- 11-50116   H  3h 132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0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50:00Z</dcterms:created>
  <dc:creator>Király István</dc:creator>
  <dc:description/>
  <cp:keywords/>
  <dc:language>en-US</dc:language>
  <cp:lastModifiedBy>Király István</cp:lastModifiedBy>
  <dcterms:modified xsi:type="dcterms:W3CDTF">2014-07-03T10:49:00Z</dcterms:modified>
  <cp:revision>7</cp:revision>
  <dc:subject/>
  <dc:title>Győr és Környéke Tagszövetség, F01 Győr</dc:title>
</cp:coreProperties>
</file>