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tsy Péter                    1.cs. HU-14- 11-85692     10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HU-14- D-749159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0.cs. HU-14- D-749175    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HU-14- D-749188    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HU-14- D-749167    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14- D-749087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-14-  O-33631     10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1.cs. HU-14- 11-85743     10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tsy Péter                    1.cs. HU-14- 11-85693     10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0.cs. HU-14- D-749179    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HU-14- D-749092     10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4-  O-34579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HU-14- D-749095     10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HU-14- 11-85605    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2.cs. HU-14- D-829428    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4-  O-33621    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HU-14- D-749124    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4- D-749084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1.cs. HU-14- 11-85617     10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HU-14- D-749177     10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HU-14- M-137349    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-14- D-749048    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HU-14- D-749079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4-  O-26708     10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tsy Péter                    1.cs. HU-14- 11-85698     10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4- D-749015    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tsy Péter                    1.cs. HU-14- 11-85724    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2.cs. HU-14- D-749045     10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tsy Péter                    1.cs. HU-14- 11-85733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                   1.cs. HU-14- 11-85610    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-14- D-749036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tsy Péter                    2.cs. HU-14- 11-85708    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HU-14- 11-85606    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1.cs. HU-14-  O-26716    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HU-14-  O-33623    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1.cs. HU-14-  O-2670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2.cs. HU-14- D-749078      9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HU-14- D-749160      9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HU-14- D-749162      9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14- D-754634    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HU-14- D-749060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HU-14- M-137037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1.cs. HU-14- 11-89804      9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2.cs. HU-14- D-749129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HU-14- D-749199      9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HU-14- D-749091      9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2.cs. HU-14- D-749169      9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1.cs. HU-14- D-749138    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HU-14- D-749007    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2.cs. HU-14- D-749059      9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orró József                   1.cs. HU-14- D-749168    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2.cs. HU-14- D-749093      9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0.cs. HU-14- D-749112      9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2.cs. HU-14-  O-34580      9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klós Tibor                   1.cs. HU-14- D-828490      961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utsy Péter                    1.cs.    6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 7 h.  2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6 h.  2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6 h.  2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5 h.  18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4 h.  1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   4 h.  1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4 h.  1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   3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2 h.   6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klós Tibor 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3 h.  5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14 h.  5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tsy Péter                    1.cs.   12 h.  4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10 h.  3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9 h.  3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   8 h.  2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   8 h.  2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7 h.  2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6 h.  1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5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3 h.   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 Gábor                    1.cs.    2 h.   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klós Tibor 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4- D-749188      2h  8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utsy Péter                    F01 HU-14- 11-85692    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4-  O-34579      2h  8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4-  O-33631      2h  8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4- D-749092      2h  7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4-  O-33623      2h  7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4-  O-26709      2h  7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4- 11-85605      2h  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4- D-749162      2h  6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4- D-749084      2h  65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0.cs. HU-14-  O-34570     10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4-  O-34560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regorics László               2.cs. HU-14- D-749719     10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HU-14-  O-34573     10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regorics László               1.cs. HU-14- D-749713     10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14- D-753841    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0.cs. HU-14- D-749295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egorics László               2.cs. HU-14- D-749704     10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14- D-749752     10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0.cs. HU-14-  O-38197    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1.cs. HU-14- D-749707     10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14- D-749558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14- D-749577    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HU-14-  O-26750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HU-14- D-749696    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1.cs. HU-14- D-749201     10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regorics László               1.cs. HU-14- D-749705    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1.cs. HU-14- D-749735    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regorics László               1.cs. HU-14- D-749730     10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14-  O-26751    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HU-14- 11-85816    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HU-14- D-749204    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1.cs. HU-14- D-749246    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-Ayurveda dúc           2.cs. HU-14- D-749513    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HU-14-  O-26738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2.cs. HU-14-  O-33757    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4- D-753876     10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HU-14- 11-90563     10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Ernő                     2.cs. HU-14- 11-85915     10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2.cs. HU-14- D-749244    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2.cs. HU-14- D-749320     102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0.cs. HU-14- D-749512     10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h Zoltán                  1.cs. HU-14- D-749640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14- D-749517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regorics László               1.cs. HU-14- D-749733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Ernő                     1.cs. HU-14- 11-85941     10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1.cs. HU-14- D-749254    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1.cs. HU-14-  O-33750     101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1.cs. HU-14- 11-85943     10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2.cs. HU-14- 11-85832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0.cs. HU-14- D-749207     10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regorics László               2.cs. HU-14- D-749700    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regorics László               2.cs. HU-14- D-749712    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HU-14- D-817714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2.cs. HU-14- D-749322     100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2.cs. HU-14- D-75440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0.cs. HU-14-  O-35029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1.cs. HU-14- D-749389     100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2.cs. HU-14- 11-85959     10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HU-14- 11-8590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0.cs. HU-14- D-749312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HU-14- 11-86167      99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14- D-749754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1.cs. HU-14- D-749210      9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14- D-749780    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HU-14-  O-35026      9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2.cs. HU-14- D-753839    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0.cs. HU-14- D-749297      9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0.cs. HU-14- D-749206    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HU-14- D-829376    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lück István                   2.cs. HU-14- D-749367      9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2.cs. HU-14- D-749280      9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regorics László               2.cs. HU-14- D-749724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0.cs. HU-14- D-749219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regorics László               1.cs. HU-14- D-749717      9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HU-14- D-753835      9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HU-14- D-749311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1.cs. HU-14- D-74925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HU-14- D-749291      9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HU-14- D-749684      9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üveges-Rácz                   2.cs. HU-14- D-749290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HU-14- D-749565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HU-14- D-749390      9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2.cs. HU-14- D-817721      9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HU-14- D-829328    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1.cs. HU-14- D-749580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regorics László               1.cs. HU-14- D-749716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0.cs. HU-14-  O-26749    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Ernő                     0.cs. HU-14- 11-85909      9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-Ayurveda dúc           1.cs. HU-14-  O-34556      9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HU-14- D-749293      98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1.cs. HU-14- D-749260      9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HU-14- D-749768      9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0.cs. HU-14- D-749797    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0.cs. HU-14- D-749793      9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2.cs. HU-14- D-749785      9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Ernő                     2.cs. HU-14-  O-26753    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2.cs. HU-14- D-749226      9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0.cs. HU-14- D-749232      97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HU-14- D-753857    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-Ayurveda dúc           1.cs. HU-14- D-81770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0.cs. HU-14- D-749750      9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1.cs. HU-14- D-749796    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0.cs. HU-14- 11-86169    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-Ayurveda dúc           1.cs. HU-14- D-749506      9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2.cs. HU-14-  O-34565      9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0.cs. HU-14- D-817653      9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1.cs. HU-14- D-749597    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regorics László               1.cs. HU-14- D-749715      9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regorics László               2.cs. HU-14- 11-85788      9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HU-14- D-749560    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lück István                   1.cs. HU-14- D-749357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lück István                   2.cs. HU-14- D-749353      9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1.cs. HU-14- D-749372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üveges-Rácz                   0.cs. HU-14-  O-35031      9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2.cs. HU-14- 11-85830    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üveges-Rácz                   0.cs. HU-14- D-749316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HU-14- 11-85837      9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üveges-Rácz                   1.cs. HU-14- D-749215      96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2.cs. HU-14- D-753847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1.cs. HU-14- D-749305    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1.cs. HU-14- D-749216      9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HU-14- D-749573      96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0.cs. HU-14- 11-85923    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László                    1.cs. HU-14- D-753887      9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HU-14-  O-26754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regorics László               2.cs. HU-14- D-749739      9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2.cs. HU-14- 11-85820    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üveges-Rácz                   0.cs. HU-14- D-749323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-Ayurveda dúc           0.cs. HU-14- D-749503      9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1.cs. HU-14- D-749277      9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0.cs. HU-14- D-749766      9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0.cs. HU-14- D-749301      9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László                    2.cs. HU-14- D-753875      9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-Rácz                   0.cs. HU-14- D-749317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üveges-Rácz                   1.cs. HU-14- D-749225      95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0.cs. HU-14- D-749287    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-Ayurveda dúc           2.cs. HU-14- D-817698    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Ernő                     2.cs. HU-14- 11-85948      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üveges-Rácz                   0.cs. HU-14- D-749289      95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2.cs. HU-14- 11-85933      9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üveges-Rácz                   0.cs. HU-14- D-749243      9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-Ayurveda dúc           2.cs. HU-14- D-817720      9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0.cs. HU-14- D-749263      9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-Ayurveda dúc           0.cs. HU-14-  O-34563      953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regorics László               1.cs.    7 h.  31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2.cs.    7 h.  2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   7 h.  2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regorics László               2.cs.    7 h.  2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7 h.  2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7 h.  2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 6 h.  2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   5 h.  1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 5 h.  1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Ernő                     2.cs.    5 h.  1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 4 h.  1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4 h.  1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3 h.  12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2.cs.    3 h.  1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3 h.  1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2 h.   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3 h.   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1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2.cs.    1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   1 h.   31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14 h.  6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regorics László               1.cs.   14 h.  5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2.cs.   14 h.  5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4 h.  5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  12 h.  4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2.cs.   12 h.  4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10 h.  3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11 h.  3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10 h.  35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10 h.  3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10 h.  3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7 h.  2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   7 h.  21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   5 h.  2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6 h.  18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2.cs.    4 h.  1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2 h.   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3 h.   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3 h.   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1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   1 h.   21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14-  O-34560      2h 10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02 HU-14- D-753841      2h  9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4- D-749201      2h  9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4- D-749517      2h  9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regorics László               F02 HU-14- D-749735      2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4-  O-33750      2h  8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üveges-Rácz                   F02 HU-14- D-749246      2h  89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4- D-749254      2h  8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4-  O-26738      2h  8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üveges-Rácz                   F02 HU-14- D-749322      2h  8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2.cs. HU-14- 25-30698     10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 14- D-817426    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HU-14- D-803502     104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 14- D-803205    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HU-14- D-803555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14- D-803321    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0.cs. HU-14- D-804381     10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2.cs. HU-14- 25-3065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HU-14- D-803539    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HU-14- D-803572    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2.cs. HU-14- D-803514    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0.cs. HU-14- D-803380    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1.cs. HU-14- M-137468    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2.cs. HU-14- 25-30763    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14- D-803347    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2.cs. HU-14- 25-30659    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zsics Sándor                 2.cs. HU-14- D-804390     10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14- D-803309     100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 14- D-817455     10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2.cs. HU-14- 25-30654     10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zsics Sándor                 2.cs. HU-14- D-804403    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1.cs. HU-14- D-803533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zsics Sándor                 0.cs. HU-14- M-137460      9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2.cs. HU-14- D-803585      9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1.cs. HU-14- 25-30690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14-  O-31217      9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14- D-803339      9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iás István                   1.cs. HU-14- 25-30775      9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iás István                   2.cs. HU-14- 25-30788      9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HU-14- D-803588      9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HU-14- D-80438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zsics Sándor                 1.cs. HU-14-  O-31427      9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2.cs. HU-14- D-803544      9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HU 14- 25-31003      9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Tamás                    1.cs. HU-14- D-804242      9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2.cs. HU-14- 25-30669    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iás István                   2.cs. HU-14- 25-30764      9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HU 14- D-803220    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Tamás                    2.cs. HU-14- M-137663      9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HU 14- D-817427    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Tamás                    1.cs. HU-14- D-804249      9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zsics Sándor                 1.cs. HU-14-  O-33784    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zsics Sándor                 2.cs. HU-14- D-804400    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zsics Sándor                 1.cs. HU-14-  O-31326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iás István                   1.cs. HU-14- 25-34121      9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2.cs. HU-14- 25-30697      9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0.cs. HU-14- D-803341      9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Imre                    1.cs. HU-14- D-803577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Tamás                    2.cs. HU-14- D-804271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zsics Sándor                 1.cs. HU-14-  O-2682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Tamás                    1.cs. HU-14- D-804320    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HU-14- D-803382      95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1.cs. HU 14- D-817438    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HU-14- D-803561      9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Imre                    1.cs. HU-14- D-803497      9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2.cs. HU-14- 25-30656    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iás István                   1.cs. HU-14- 25-34124    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iás István                   2.cs. HU-14- 25-30779      9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iás István                   1.cs. HU-14- D-829476      9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zsics Sándor                 1.cs. HU-14- D-804401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0.cs. HU-14- D-803367      9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2.cs. HU-14- D-804380      93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1.cs. HU 14- D-817445      9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ecsi Tibor                  1.cs. HU-14- 25-30643      9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Imre                    2.cs. HU-14- D-803590      9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2.cs. HU-14- 25-30794      9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zsics Sándor                 0.cs. HU-14- M-137463      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Tamás                    2.cs. HU-14- D-804260      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zsics Sándor                 1.cs. HU-14-  O-34395      9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Tamás                    2.cs. HU-14- D-804268      9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Ferenc                 2.cs. HU-14- D-804377      9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iás István                   2.cs. HU-14- 25-30760      9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0.cs. HU-14- D-803338      92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1.cs. HU 14- D-817448      9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József                  0.cs. HU-14- D-803405    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HU-14- D-803495      9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2.cs. HU-14- D-803408      9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Tamás                    2.cs. HU-14- D-804264      9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Tamás                    1.cs. HU-14- D-804243    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ecsi Tibor                  2.cs. HU-14- 25-30652      9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Tamás                    1.cs. HU-14- D-804270    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Tamás                    1.cs. HU-14-  O-26822      9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Tamás                    1.cs. HU-14- D-804272      9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1.cs. HU-14- D-803398      9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zsics Sándor                 1.cs. HU-14-  O-33785      9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zsics Sándor                 1.cs. HU-14-  O-33788      916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2.cs.    7 h.  2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7 h.  2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7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2.cs.    6 h.  2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6 h.  2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1.cs.    7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Tamás                    1.cs.    7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2.cs.    6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Tamás                    2.cs.    5 h.  1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4 h.  13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 4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zsics Sándor                 2.cs.    3 h.  1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   2 h.   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1 h.   2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14 h.  5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3 h.  4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2.cs.   11 h.  4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2.cs.   10 h.  40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11 h.  4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2.cs.   13 h.  3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10 h.  3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10 h.  3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zsics Sándor                 1.cs.   11 h.  3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Tamás                    1.cs.   10 h.  3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zsics Sándor                 2.cs.    7 h.  2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   6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2.cs.    7 h.  2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Miklós                   1.cs.    5 h.  1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5 h.  1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5 h.  1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Miklós                   2.cs.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   3 h.  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solt                   1.cs.    1 h.   2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14- D-803321      2h  9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14- D-803502      2h  9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Imre                    F05 HU-14- D-803533      2h  9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Tamás                    F05 HU-14- M-137468      2h  8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ecsi Tibor                  F05 HU-14- 25-30669      2h  84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 14- D-817455      2h  8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14- D-803561      2h  79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Imre                    F05 HU-14- D-803585      2h  7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iás István                   F05 HU-14- 25-30763      2h  7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4-  O-31217      2h  73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HU-14- D-803666    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2.cs. HU-14- 25-31054    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József                  1.cs. HU-14- D-803605     10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HU-14-  O-33797    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HU-14- D-803675     10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HU-14- D-803603    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1.cs. HU-14- M-136881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0.cs. HU-14- 11-89410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1.cs. HU-14- M-135890      9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HU-14- D-803652    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HU-14- D-803691      9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2.cs. HU-14- D-803669    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HU-14- 25-31057      98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2.cs. HU-14- 25-31053    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2.cs. HU-14- D-817922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2.cs. HU-14- 25-31073      98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rdős Lajos                   1.cs. HU-14- D-803690      9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1.cs. HU-14-  O-33799      9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1.cs. HU-14- 25-31070      9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István                   0.cs. HU-14- 25-31082      9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rdős Lajos                   1.cs. HU-14- 25-31294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1.cs. HU-14- M-136886      9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HU-14- D-828124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1.cs. HU-14- 25-31097      9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2.cs. HU-14- D-828112      9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1.cs. HU-14- 25-31074    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1.cs. HU-14- D-828102      9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gyi András                1.cs. HU-14- 11-89401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gyi András                1.cs. HU-14- 11-89412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István                   1.cs. HU-14- 25-31089    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0.cs. HU-14- 25-31087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HU-14- D-803601    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rdős Lajos                   1.cs. HU-14- D-803693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József                  1.cs. HU-14-  O-31234      9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2.cs. HU-14- D-803639      95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rály József                  1.cs. HU-14- D-803602      9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József                  1.cs. HU-14- D-803614    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István                   2.cs. HU-14- 25-31091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József                  1.cs. HU-14- D-803612      9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1.cs. HU-14- D-752465      9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Csaba                   1.cs. HU-14- 25-31146      9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éla                      2.cs. HU-14- 11-89444      9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0.cs. HU-14- D-752459      9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2.cs. HU-14- D-752463      9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2.cs. HU-14- 11-89403    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2.cs. HU-14- 25-31065      9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István                   1.cs. HU-14- 25-31072      9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rdős Lajos                   1.cs. HU-14- 25-31278      9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ga István                   2.cs. HU-14- 25-31071      9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erebenics Zsolt               1.cs. HU-14- 25-31272      9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1.cs. HU-14- 25-31075      9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Csaba                   1.cs. HU-14- 25-31158      9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ga István                   1.cs. HU-14- 25-31110      9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arnabás                  1.cs. HU-14- D-803661      9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Csaba                   1.cs. HU-14- D-803679      9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Béla                      2.cs. HU-14- D-752479      9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ga István                   1.cs. HU-14- 25-31078      9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2.cs. HU-14- 11-89422      9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gyi András                1.cs. HU-14- 11-89411      9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gyi András                2.cs. HU-14- D-817889      909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1.cs.    7 h.  2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7 h.  2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6 h.  2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2.cs.    6 h.  22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5 h.  2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   7 h.  2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 5 h.  1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   3 h.  12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gyi András                1.cs.    3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3 h.   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   1 h.   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gyi András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3 h.  5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1.cs.   12 h.  4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  13 h.  4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2.cs.   13 h.  44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12 h.  4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  11 h.  4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  10 h.  4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6 h.  21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5 h.  1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gyi András                2.cs.    6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 4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áklár László                  1.cs.    2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erebenics Zsolt               1.cs.    1 h.   25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4- D-803666    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4- 25-31097      2h  8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4- M-136886      2h  8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4- M-136881      2h  8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4- D-752465      2h  7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4- D-752463      2h  7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gyi András                F06 HU-14- 11-89401      2h  6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4- 11-89403      2h  6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4- 25-31078      2h  60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4- 11-89422      2h  5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2.cs. HU-14- D-750745    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14- D-750802     10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14- D-816887    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Tamás                     2.cs. HU-14- D-816361     10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HU-14- M-137181    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14- 11-87213    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4- D-816735     10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4- D-817013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HU-14- 11-87120    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14- D-755888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14- D-75082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HU-14- D-816725    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2.cs. HU-14- D-803417      9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HU-14- D-816888      98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HU-14- M-137177      9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1.cs. HU-14- D-816703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14- D-755882      9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14- D-750821      97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gl Zoltán                   1.cs. HU-14- 11-87110      9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HU-14- 11-87132      9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tvani Péter                  1.cs. HU-14- D-816781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HU-14- D-816732      9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HU-14-  O-26873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Balázs                  2.cs. HU-14- D-817016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2.cs. HU-14- D-817008      9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Tamás                     1.cs. HU-14- D-816366      9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Tamás                     1.cs. HU-14- D-750766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Tamás                     1.cs. HU-14- D-750767    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HU-14- D-816702      9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Tamás                     1.cs. HU-14- D-750773      9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HU-14- D-828266      9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HU-14- 11-87202      9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1.cs. HU-14- D-817068      9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Tamás                     1.cs. HU-14- D-816353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Tamás                     1.cs. HU-14-  O-26865      95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Tamás                     1.cs. HU-14- D-750759      9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14- D-817065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HU-14- 11-87156      9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1.cs. HU-14- D-817069      9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ngrácz Sándor                1.cs. HU-14- D-816821      9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Tamás                     1.cs. HU-14- D-750775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1.cs. HU-14- D-816731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Tamás                     1.cs. HU-14- D-750774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ngrácz Sándor                1.cs. HU-14- D-828267      9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HU-14- D-816891      943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7 h.  2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5 h.  2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Tamás                     1.cs.    7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5 h.  1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5 h.  1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4 h.  1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4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   1 h.   5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Tamás                     2.cs.    1 h.   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1 h.   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1 h.   3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14 h.  5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2.cs.   10 h.  3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9 h.  3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1.cs.    9 h.  33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10 h.  2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5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Tamás                     1.cs.    7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6 h.  2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5 h.  1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   4 h.  16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   4 h.  1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   2 h.   9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3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Tamás                     2.cs.    1 h.   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2.cs.    1 h.   25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4- D-816703      2h  8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14- M-137177      2h  8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-14- 11-87132      2h  7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4- D-817069      2h  7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4- D-817068      2h  7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4- D-817013      2h  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4- D-816702      2h  6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tvani Péter                  F08 HU-14- D-816781      2h  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zmazia Dezső                F08 HU-14- D-816731      2h  5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14- D-816821      2h  51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HU-14- D-751806     11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HU-14- D-817951     10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HU-14- D-817544     10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4- D-751801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14- D-817540     10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14-  O-26963    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HU-14- D-816226    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HU-14- 12-41977     10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14- D-751824    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HU-14- D-751911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14- D-751805     10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HU-14- 11-88225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4- D-816221    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0.cs. HU-14- D-816218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HU-14- D-751665     10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lász Ferenc                  1.cs. HU-14-  O-26970    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14- D-816246    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14- D-751715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0.cs. HU-14- D-751718      9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14- D-751820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HU-14- D-817533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4- 11-88421    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HU-14- D-751823    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HU-14- D-816229      9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2.cs. HU-14- D-751723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2.cs. HU-14- D-751605      9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2.cs. HU-14- D-816207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HU-14- D-753358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0.cs. HU-14- D-751710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2.cs. HU-14- D-751630      9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HU-14- D-817542      9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14- D-751832      9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HU-14- 11-88208      9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-14- D-751808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-14- D-751819    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uhrmann László                0.cs. HU-14- D-816247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HU-14- D-817962    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HU-14- D-817965      9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HU-14- D-751848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0.cs. HU-14- D-751690      9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HU-14- D-751822      9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HU-14- D-751681    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HU-14- D-751833      9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2.cs. HU-14- 11-88221      9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1.cs. HU-14- 11-88216      9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SK-14-03005-573      9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2.cs. HU-14- D-751676      9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HU-14- D-751672      9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2.cs. HU-14- D-817970      9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1.cs. HU-14- D-751669    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2.cs. HU-14- D-751695    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HU-14- 11-88342    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HU-14- D-751678      94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14- D-817547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kker Martina                 1.cs. HU-14-  O-35014      9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lász Ferenc                  1.cs. HU-14- 11-88271      9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1.cs. HU-14- D-817536      93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HU-14- D-816225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2.cs. HU-14- D-751679      9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0.cs. SK-14-03005-314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HU-14- D-751852      9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1.cs. HU-14- D-751907      928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7 h.  3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   7 h.  27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6 h.  2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 6 h.  2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7 h.  1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 5 h.  1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4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3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   2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lász Ferenc                  1.cs.    2 h.   6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   1 h.   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2.cs.    1 h.   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3 h.  5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  13 h.  4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12 h.  4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14 h.  4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11 h.  3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9 h.  3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8 h.  3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6 h.  22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lász Ferenc                  1.cs.    6 h.  1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   4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3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4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2.cs.    1 h.   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2.cs.    1 h.   37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4- D-751801      2h  9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kker Martina                 F10 HU-14- 11-88225      2h  9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Tibor                    F10 HU-14- 12-41977      2h  8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4- D-751820      2h  7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uhrmann László                F10 HU-14- D-751676      2h  7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uhrmann László                F10 HU-14- D-751678      2h  7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4- D-817970      2h  6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HU-14- D-816207      2h  6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uhrmann László                F10 HU-14- D-751672      2h  6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uhrmann László                F10 SK-14-03005-573      2h  57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0.cs. HU-14- D-752350     11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HU-14-  O-33672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HU-14- D-752208     11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HU-14- D-752253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HU-14- D-751987     11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HU-14- D-752290    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4- D-752211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HU-14- D-752289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HU-14- D-752421    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14- D-752251     11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HU-14- D-752234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4- D-829206     11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4- D-752318    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4- D-752134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14- D-752328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HU-14- D-752286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HU-14- D-752307     11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4- D-75228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HU-14- D-752021     11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14- D-752222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HU-14- D-752086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0.cs. HU-14- D-752031    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1.cs. HU-14-  O-27014     10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14- D-752319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HU-14- D-752232     10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HU-14- 17-72799     10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14- D-752441    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HU-14- D-752439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HU-14- D-829178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HU-14- D-752424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0.cs. HU-14- D-752407     10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14- D-829184    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HU-14- D-752410     10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14- D-752402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HU-14- D-752302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2.cs. HU-14- D-752343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2.cs. HU-14- D-752313    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HU-14- D-752022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2.cs. HU-14- D-752006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HU-14- D-752309     10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2.cs. HU-14- D-752029     10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2.cs. HU-14- D-752337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2.cs. HU-14- D-752023    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HU-14- D-752299     10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0.cs. HU-14- D-8161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14- D-752436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0.cs. HU-14- D-752255    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HU-14- D-752252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HU-14- D-752237     10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0.cs. HU-14- D-752167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HU-14- D-752324    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HU-14- D-752122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0.cs. HU-14- D-752123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HU-14- D-752259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0.cs. HU-14-  O-27002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2.cs. HU-14- D-752375    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2.cs. HU-14- D-752223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2.cs. HU-14- D-752220     10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HU-14-  O-33673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HU-14- D-752007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HU-14- D-752321     10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2.cs. HU-14-  O-33677     10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1.cs. HU-14- D-829207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és fia           1.cs. HU-14- D-829201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2.cs. HU-14- D-752020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auz Attila                   2.cs. HU-14- D-752374    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és fia           2.cs. HU-14- D-752030     10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és fia           2.cs. HU-14- D-752014     10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2.cs. HU-14- D-752024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HU-14- M-137595     10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0.cs. HU-14- D-752139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2.cs. HU-14- D-752284     10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0.cs. HU-14- D-752160    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1.cs. HU-14- D-752172    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HU-14- D-752144    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2.cs. HU-14- D-752062    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HU-14- D-752065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0.cs. HU-14- D-752239    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HU-14- D-752379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2.cs. HU-14- D-752250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ácz-Süveges                   1.cs. HU-14- M-137084    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HU-14- D-752257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1.cs. HU-14- D-752090    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2.cs. HU-14- D-752036     10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1.cs. HU-14- D-752004    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2.cs. HU-14-  O-33659    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1.cs. HU-14- D-752035     10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HU-14- D-751982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2.cs. HU-14- D-752093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HU-14- M-137402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0.cs. HU-14- D-752207    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HU-14- D-751961    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2.cs. HU-14- D-752403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0.cs. HU-14- D-752274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1.cs. HU-14- M-137414    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2.cs. HU-14- D-752135    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2.cs. HU-14- M-137075     1048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 7 h.  32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2.cs.    7 h.  2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   7 h.  2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6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   7 h.  2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5 h.  2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5 h.  1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5 h.  1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4 h.  1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3 h.   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2 h.   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2 h.   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2 h.   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   1 h.   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   1 h.   20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  12 h.  4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2 h.  4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12 h.  4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13 h.  4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1 h.  4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9 h.  3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2.cs.   12 h.  3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   9 h.  3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8 h.  3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7 h.  2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7 h.  2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4 h.  1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5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   5 h.  1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3 h.  1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3 h.   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   3 h.   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1.cs.    2 h.   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1 h.   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4- D-752421      2h  9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4- D-752134      2h  9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ics István                  F13 HU-14- D-752086      2h  9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4- D-829178      2h  8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4- D-752424      2h  8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4- D-752211      2h  8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4- D-752232      2h  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4- D-752237      2h  75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4- D-752222      2h  7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4- D-752299      2h  7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14- D-753425    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4- D-753412    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4- D-753420     11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14- 11-8921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14- D-753423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4- 11-89201     10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2.cs. HU-14- D-753578     10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4- D-753428    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HU-14- D-753401    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4- D-753405     10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4- D-753640     10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HU-14- 11-89267    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                   0.cs. HU-14- 25-34950    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HU-14- D-753433     10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0.cs. HU-14- D-753285    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0.cs. HU-14- M-137214     10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lönyi János                  1.cs. HU-14- D-804573     10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HU-14- D-817837     10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HU-14- 11-89163    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HU-14- 11-89218     10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HU-14- D-753419     10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HU-14- D-753303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HU-14- D-753545     10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0.cs. HU-14- M-137238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14- 11-89220     10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0.cs. HU-14- D-804813     10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4- D-829240    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0.cs. HU-14- D-753431     10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4- 11-89143     10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1.cs. HU-14- 11-89042    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4- D-753352     10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HU-14- D-753399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1.cs. HU-14-  O-33772    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Vilmos                    1.cs. HU-14- 11-89104    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1.cs. HU-14- D-753523     10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Vilmos                    1.cs. HU-14- D-753625     10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1.cs. HU-14- D-753057     1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HU-14- 11-89037    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HU-14- D-753253    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0.cs. HU-14- M-137208    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14- D-829232     10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0.cs. HU-14- D-753435    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14- D-817832    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2.cs. HU-14- D-753589    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0.cs. HU-14- M-137379     10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4- D-753651     10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HU-14- D-753328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HU-14- D-829231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HU-14- 11-89222     10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0.cs. HU-14- D-753413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HU-14- D-753529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0.cs. HU-14- D-753208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HU-14-  O-27073     10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2.cs. HU-14- D-753408    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HU-14- D-753580      9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0.cs. HU-14- D-753209      9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HU-14- 11-89179      9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HU-14-  O-27067    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HU-14- D-753551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0.cs. HU-14-  O-3376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HU-14-  O-27072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2.cs. HU-14-  O-27069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HU-14- 11-89041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nzsér Gyula                  2.cs. HU-14- 11-88918    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HU-14- D-817869      9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HU-14- D-738921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0.cs. HU-14- 11-89161      9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HU-14- D-753421      9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HU-14- D-753427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14- D-753627    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14- D-753654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1.cs. HU-14- 11-89614      9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1.cs. HU-14- D-753505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2.cs. HU-14- D-753524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HU-14- D-738920      9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1.cs. HU-14- D-753379      9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0.cs. HU-14- D-753417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1.cs. HU-14- D-753364    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14- 11-89183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4- D-753675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HU-14- D-753630      9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ölönyi János                  2.cs. HU-14- D-817867      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lönyi János                  2.cs. HU-14- D-804566      9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2.cs. HU-14- D-753335      9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HU-14- D-829248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0.cs. HU-14- D-753663    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HU-14- 11-89154      9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1.cs. HU-14- 11-89016      9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2.cs. HU-14- 11-89248      9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1.cs. HU-14- D-753350      9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2.cs. HU-14- M-137243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HU-14- D-753672      9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2.cs. HU-14- D-75316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és fia             1.cs. HU-14- D-753503      9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1.cs. HU-14- D-829230      9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HU-14- 11-89055      9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1.cs. HU-14- 11-89002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2.cs. HU-14- D-753424      9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Vilmos                    1.cs. HU-14- D-753619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Vilmos                    1.cs. HU-14- 11-88993      9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Vilmos                    1.cs. HU-14- 11-8611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HU-14- 11-8912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HU-14- D-753659      9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1.cs. HU-14- 11-89168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1.cs. HU-14- D-753383    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HU-14- 11-89164      9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0.cs. HU-14- 11-89208      9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1.cs. HU-14- D-817834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0.cs. HU-14- D-753406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1.cs. HU-14- 11-89210      9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0.cs. HU-14- D-829252      9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1.cs. HU-14- 11-89252      9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HU-14- 11-89018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HU-14- D-753660      9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1.cs. HU-14- 11-89030    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drián Arnold és fia           1.cs. HU-14- D-753322      9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nzsér Gyula                  0.cs. HU-14- 11-88906    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2.cs. HU-14- D-753316      9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nzsér Gyula                  2.cs. HU-14- 11-88920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2.cs. HU-14- 11-89268      9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0.cs. HU-14- D-834437      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1.cs. HU-14-  O-27095    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2.cs. HU-14-  O-27097    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0.cs. HU-14- D-753665    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0.cs. HU-14- D-753664    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0.cs. HU-14- M-137210      9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lönyi János                  2.cs. HU-14- D-817866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ölönyi János                  1.cs. HU-14- M-136876      9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HU-14- D-829261      9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2.cs. HU-14- 11-89219    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László                   2.cs. HU-14- D-753409      9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és fia           1.cs. HU-14- D-753336      9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drián Arnold és fia           1.cs. HU-14- D-753388      9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1.cs. HU-14-  O-27068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1.cs. HU-14- D-753254      9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és fia             1.cs. HU-14- D-753501      9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István                    1.cs. HU-14- D-804806    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1.cs. HU-14- D-753404      9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Károly                    1.cs. HU-14- 11-89260      9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László és fia             1.cs. HU-14- 11-89607      9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László és fia             1.cs. HU-14- 11-89619    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Károly                    1.cs. HU-14- 11-89273      9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nzsér Gyula                  1.cs. HU-14- 11-88912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2.cs. HU-14- D-753511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1.cs. HU-14- D-753449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nzsér Gyula                  1.cs. HU-14- D-753534      9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lchammer Sándor              2.cs. HU-14- D-753096      9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edó Gábor                     0.cs. HU-14- D-753266      9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és fia           1.cs. HU-14- D-753315    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és fia           1.cs. HU-14- D-753368      9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pi Bence                    2.cs. HU-14- 11-88727      934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7 h.  3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   7 h.  3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 7 h.  2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 7 h.  2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   7 h.  2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6 h.  23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6 h.  2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 5 h.  1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Vilmos                    1.cs.    5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2.cs.    4 h.  1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4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   3 h.  1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   3 h.  1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2.cs.    3 h.   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3 h.   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1.cs.    2 h.   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2.cs.    2 h.   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 2 h.   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2 h.   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   1 h.   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   1 h.   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1 h.   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14 h.  6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14 h.  5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14 h.  5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13 h.  4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  14 h.  4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  12 h.  4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12 h.  4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  11 h.  4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11 h.  3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8 h.  2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8 h.  2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7 h.  2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7 h.  2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   6 h.  2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Vilmos                    1.cs.    5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1.cs.    5 h.  1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5 h.  1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2.cs.    5 h.  1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   5 h.  1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   3 h.  1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3 h.   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2.cs.    2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2.cs.    3 h.   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1.cs.    2 h.   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2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   1 h.   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la Ferenc                   1.cs.    1 h.   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2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4- D-753412      2h  9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4- 11-89214      2h  9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4- D-753425      2h  9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4- D-753419      2h  9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14- D-753578      2h  9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4- D-753303      2h  9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4- D-817832      2h  9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16 HU-14- D-753413      2h  90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16 HU-14- 11-89220      2h  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4- D-753589      2h  8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HU-14- 11-89742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HU-14- 11-89744     10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4- 11-89964    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HU-14- 11-89735     10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4- 11-90031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14- 11-89728     102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1.cs. HU 14- D-753705     10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HU 14- D-753736     10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HU-14- 11-89734     101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HU 14- D-753707     101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1.cs. HU 14- D-753676     10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4- 11-89934      9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HU-14- D-828969      98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1.cs. HU 14- D-753731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14- 11-90020      9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14- 11-90062      9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14- 11-90023      9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4- 11-89910    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4- 11-89993      9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inger Csaba                  1.cs. HU 14- M-137104      9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HU-14- M-137584      9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4- 11-89926    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14- M-137055      9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szti Zoltán                  1.cs. HU-14- D-828964      96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2.cs. HU 14- D-753693      95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HU 14- D-753700      9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HU-14- 11-89726      95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1.cs. HU 14- 11-89688      9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HU-14- 11-89990      9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szti Zoltán                  1.cs. HU-14- D-828956    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14- 11-90034    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14- 11-90055      93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2.cs. HU 14- D-753742      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4- 11-90068      93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HU 14- D-753709      93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1.cs. HU 14- 11-89672      9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4- 11-89960    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4- 11-89940      92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1.cs. HU 14- D-753725      9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14-  O-27125      9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-14- 11-90032      92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inger Csaba                  1.cs. HU 14- 11-89663      9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HU-14- 11-90051      9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14- 11-90006      91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inger Csaba                  1.cs. HU 14- M-137558      9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4- 11-89918      913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   6 h.  27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 6 h.  2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6 h.  1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5 h.  1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5 h.  1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szti Zoltán                  1.cs.    4 h.  1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 4 h.  1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5 h.  1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   2 h.   57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  13 h.  5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2 h.  4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2 h.  4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3 h.  4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6 h.  2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8 h.  2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6 h.  2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 4 h.  1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5 h.  1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1 h.   28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4- 11-89744      2h  9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4- 11-89728      2h  9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 11-90062      2h  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4- 11-90031      2h  8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4- 11-89964      2h  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4- 11-89910      2h  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4- 11-89993      2h  8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14- 11-89726      2h  7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4- 11-90023      2h  6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szti Zoltán                  F19 HU-14- D-828956      2h  59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4- 11-86103     103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4- 11-90607    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4- M-137312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HU-14- D-753963     10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14- D-753952    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4- D-754092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4- 11-90604     10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4- 11-90605     10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4- D-753978      9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14- 11-90612      9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HU-14- D-817506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HU-14- D-754091      9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HU-14- D-828509      9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HU-14- D-753957      9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4- D-753983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4- 11-90602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4- 11-90326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4- 11-90323    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2.cs. HU-14-  O-27153      9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14- 11-90187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Zoltán                 1.cs. HU-14- M-137557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Attila                  1.cs. HU-14- D-754086    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14- D-753994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14- D-753997      9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adlicsek Ádám                 1.cs. HU-14- D-753929      9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2.cs. HU-14- 11-90195      9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4- D-753955      9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14- D-829866      9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ackó Norbert                  1.cs. HU-14- D-828507      9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es Gyula                    1.cs. HU-14- 11-90197      9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1.cs. HU-14-  O-27149      9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2.cs. HU-14- D-828510    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HU-14- D-753974      9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4- 11-90182      9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HU-14- D-829865      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1.cs. HU-14-  O-27152      9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HU-14- 11-90610      9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HU-14- D-753977    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Zoltán                 1.cs. HU-14- 11-90282      9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Zoltán                 1.cs. HU-14- 11-90296      9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Attila                  2.cs. HU-14- D-828090      9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HU-14- 11-90314      9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Attila                  1.cs. HU-14- D-754088      9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HU-14- D-753991      9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1.cs. HU-14- D-753968      9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HU-14- 11-90606      9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adlicsek Ádám                 1.cs. HU-14- D-753902      9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ackó Norbert                  1.cs. HU-14- 11-90307    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adlicsek Ádám                 2.cs. HU-14- D-753928      914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3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7 h.  2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   5 h.  2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4 h.  1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5 h.  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3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3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   2 h.   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1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2.cs.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4 h.  5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2 h.  4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 9 h.  3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11 h.  3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   8 h.  3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8 h.  2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7 h.  2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4 h.  1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4 h.  1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2.cs.    3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2 h.   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2.cs.    1 h.   25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4- 11-90323      2h  8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4- D-753983      2h  8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4- 11-90187      2h  8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4- M-137312      2h  7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4- 11-86103      2h  7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4- 11-90607      2h  7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4-  O-27152      2h  7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4- D-753997      2h  6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4- 11-90307      2h  6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4- 11-90606      2h  6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hér Ferenc                   1.cs. HU-14- 11-90638     10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4-  O-33743    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BG-14-    11172    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HU-14- 11-90631     10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4- M-136708    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HU-14- M-136701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HU-14- D-754303    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HU-14- 11-90911     10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4- D-754279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4-  O-33742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2.cs. HU-14- M-137319     101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HU-14- M-136685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HU-14- D-754237     10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SV-14-     1707    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4- 25-32924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hér Ferenc                   1.cs. HU-14- M-137044    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4- 25-32921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14- 11-90904      99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HU-14- D-754304    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14-  O-33749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2.cs. SK-14- 55M-1737      99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1.cs. HU-14- D-754128      9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1.cs. HU-14- D-754233    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HU-14- 11-91001      9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1.cs. HU-14- D-754158      9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zman József                 2.cs. HU-14- D-816913      9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1.cs. HU-14- D-754156      9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áczi András                   1.cs. HU-14- D-828039      97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1.cs. HU-14- D-754229      9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1.cs. HU-14- D-754102    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HU-14- D-829103      97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1.cs. HU-14- D-754167    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4- 25-32935    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HU-14- M-137318      9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2.cs. HU-14- 11-90924      9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rháti Dezső                 1.cs. HU-14- D-829112      9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HU-14- 11-90768    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HU-14- 25-32903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HU-14- M-136707      9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1.cs. HU-14- D-754266    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1.cs. HU-14- 11-90779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2.cs. HU-14- M-136709      9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2.cs. HU-14- M-137316    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zman József                 2.cs. HU-14- D-754193      9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háti Dezső                 2.cs. HU-14- 11-90886      9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háti Dezső                 2.cs. HU-14- 11-90882      9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áczi András                   1.cs. HU-14- D-754172      94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hér Ferenc                   1.cs. HU-14- M-137042      9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hér Ferenc                   1.cs. HU-14- D-754242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György                1.cs. HU-14- 11-90921    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HU-14- 11-90908      94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röczki Károly                1.cs. HU-14- 11-90791      9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1.cs. HU-14- 25-30383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1.cs. HU-14-  O-33747      9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upács Csaba                  2.cs. HU-14- D-754217      9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1.cs. HU-14- D-754122      935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30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   7 h.  2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 7 h.  2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 6 h.  2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5 h.  18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5 h.  1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3 h.  1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2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3 h.   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2 h.   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2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1 h.   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1 h.   20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4 h.  6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14 h.  5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13 h.  4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0 h.  3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9 h.  3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8 h.  2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8 h.  2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7 h.  2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4 h.  1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 3 h.  11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   4 h.  1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2.cs.    3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2 h.   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2 h.   6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2.cs.    2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1 h.   35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hér Ferenc                   F24 HU-14- 11-90638      2h  9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4- M-136701      2h  9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4- D-754279      2h  9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4-  O-33743      2h  9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4- 11-91001      2h  8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4- 25-32924      2h  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4- D-754167      2h  8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4- M-136708      2h  7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4- 11-90631      2h  7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14- 11-90779      2h  75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HU-14- D-752981     108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HU-14- D-752764     10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2.cs. HU-14- D-752653    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2.cs. HU-14- 11-89291     103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ősi Gergely                   2.cs. HU-14- D-816493     10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2.cs. HU-14- 11-89389    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HU-14-  O-27197    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HU-14- D-752994     10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HU-14- D-752533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HU-14- D-803526     10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HU-14- D-755011     10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0.cs. HU-14- D-803532    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dúc                      2.cs. HU-14- D-752744    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0.cs. HU-14- M-137169      9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1.cs. HU-14- D-752902      9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HU-14- 11-89379      9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HU-14- D-816547    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ertex Group dúc               2.cs. HU-14- 11-89175      9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HU-14- D-752980    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0.cs. HU-14- D-752968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HU-14- M-135033      9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2.cs. HU-14-  O-27041      9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1.cs. HU-14- D-752657      9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1.cs. HU-14- D-803484      9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óczy dúc                      1.cs. HU-14- 25-30574      9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0.cs. HU-14- D-752734    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2.cs. HU-14-  O-27042      9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HU-14- D-752538      97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ősi Gergely                   1.cs. HU-14- D-816476      9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1.cs. HU-14- D-804462    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0.cs. HU-14- 25-33549      9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1.cs. HU-14- D-804465    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2.cs. HU-14- 25-33546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0.cs. HU-14- M-138884      9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HU-14- D-752547      9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ősi Gergely                   2.cs. HU-14- D-816492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14- M-135818      9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14-  O-38068      97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dúc                     1.cs. HU-14- D-774482      9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HU-14- D-752757      9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dúc                     2.cs. HU-14- D-804485      9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dúc                      1.cs. HU-14- M-136642      9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Imre                    1.cs. HU 14- D-752847    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14-  O-27201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0.cs. HU-14- D-803538    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0.cs. HU-14-  O-27061      9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2.cs. HU-14-  O-27058      9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2.cs. HU-14- D-752665      9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2.cs. HU-14- 11-89378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1.cs. HU-14- D-804488      9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1.cs. HU-14- 11-89339    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rányi András                  1.cs. HU-14- D-752667      9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ősi Gergely                   2.cs. HU-14- D-752976      9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óczy dúc                      1.cs. HU-14- D-752702      9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Csaba                   2.cs. HU-14- 11-89393      9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14- D-755007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rányi András                  2.cs. HU-14-  O-31402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1.cs. HU-14- D-752954      9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2.cs. HU-14- D-752989    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dúc                     0.cs. HU-14- D-774493      9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2.cs. HU-14- D-752957      9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rányi András                  2.cs. HU-14- D-752690      9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2.cs. HU-14-  O-31449      9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dúc                     1.cs. HU-14- D-774487    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 Balázs                    2.cs. HU-14- D-752914      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li István                   1.cs. HU-14- D-752792      9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rányi András                  2.cs. HU-14- D-752651      9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 Balázs                    2.cs. HU-14- D-816510    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2.cs. HU-14- D-752987      9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ndorka testvérek              1.cs. HU-14- D-752964      9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ősi Gergely                   2.cs. HU-14- 11-89284      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Csaba                   1.cs. HU-14- D-803573      93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ősi Gergely                   1.cs. HU-14- D-816498      9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HU-14- M-135035      9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2.cs. HU-14- D-752504      9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HU-14- M-135032      9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0.cs. HU-14- D-804473      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HU-14- M-135807      9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1.cs. HU-14- D-752668      92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Csaba                   1.cs. HU-14- 11-89394      9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ősi Gergely                   1.cs. HU-14- 11-89287      9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li István                   1.cs. HU-14- D-752758      92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 Balázs                    1.cs. HU-14- D-752922      92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Imre                    1.cs. HU 14- D-752846      9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2.cs. HU-14- D-829471      9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0.cs. HU-14- D-752536      9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csis dúc                     0.cs. HU-14- D-773636      9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Csaba                   2.cs. HU-14- 11-89381      9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rányi András                  1.cs. HU-14-  O-27051      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ndorka testvérek              1.cs. HU-14- D-752975      9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rányi András                  0.cs. HU-14- 11-86045      9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ndorka testvérek              1.cs. HU-14- D-752982    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ertex Group dúc               1.cs. HU-14- D-828435      9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r Balázs                    1.cs. HU-14- D-816545      9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ndorka testvérek              1.cs. HU-14-  O-27190      9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1.cs. HU-14- D-752503      9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Csaba                   1.cs. HU-14- 11-89380      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rányi András                  2.cs. HU-14- D-752662      9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rányi András                  2.cs. HU-14- D-752691      9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sis dúc                     2.cs. HU-14- 25-33535      9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sis dúc                     2.cs. HU-14- D-804469      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1.cs. HU-14- D-803543      9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0.cs. HU-14- D-752595      9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csis dúc                     1.cs. HU-14- D-774489      9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Csaba                   2.cs. HU-14- 11-89334      9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sis dúc                     2.cs. HU-14- 25-33533      9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li István                   1.cs. HU-14- D-752794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ősi Gergely                   1.cs. HU-14- D-816484      9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rányi András                  1.cs. HU-14- 11-86041      910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   7 h.  29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7 h.  2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2.cs.    7 h.  2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2.cs.    6 h.  2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   6 h.  2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 6 h.  2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   5 h.  20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   6 h.  1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 5 h.  1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ősi Gergely                   2.cs.    4 h.  1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 5 h.  1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5 h.  1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   4 h.  14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1.cs.    4 h.  1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   4 h.  1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dúc                      1.cs.    3 h.  1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   2 h.   6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2.cs.    1 h.   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ertex Group dúc               2.cs.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2.cs.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ertex Group dúc               1.cs.    1 h.   24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  14 h.  52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2.cs.   13 h.  4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2.cs.   12 h.  4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2 h.  4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10 h.  3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 Balázs                    2.cs.   10 h.  3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 9 h.  3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 9 h.  3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10 h.  3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10 h.  3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   8 h.  2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   7 h.  27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1.cs.    8 h.  2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1.cs.    7 h.  2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   6 h.  1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2.cs.    4 h.  15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2.cs.    4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ertex Group dúc               2.cs.    3 h.  1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2.cs.    4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   3 h.   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ertex Group dúc               1.cs.    2 h.   70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rányi András                  F29 HU-14- D-752653      2h  9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ertex Group dúc               F29 HU-14- 11-89175      2h  9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4- D-803484      2h  9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29 HU-14- D-755011      2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4- D-752538      2h  9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Dóczy dúc                      F29 HU-14- M-136642      2h  8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óczy dúc                      F29 HU-14- 25-30574      2h  8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29 HU-14- M-135033      2h  8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rányi András                  F29 HU-14- D-752665      2h  8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Csaba                   F29 HU-14- 11-89291      2h  86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0.cs. HU-14- M-137002     111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4- D-754426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HU-14- D-754827     10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4- D-754450     10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HU-14- D-754847    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14- D-754808     10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4-  O-27301     108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HU-14- D-754439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HU-14- D-754616    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HU-14- D-754859     10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HU-14-  O-33718     10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HU-14- D-754840    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1.cs. HU-14- D-754378    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HU-14- D-754370     106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HU-14- D-754408    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HU-14- D-754417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4- D-754455     10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4- D-754420    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2.cs. HU-14- D-754357     10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14- D-754818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HU-14-  O-27234    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14- M-137007     10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HU-14-  O-33728    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HU-14- D-754384    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HU-14- D-754364    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HU-14- D-754829    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2.cs. HU-14- D-754387     10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HU-14- D-754564    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eményi János                  2.cs. HU-14- D-754760    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HU-14- D-754812     10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HU-14- D-816646     10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HU-14- D-754449     10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4- D-754418     10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14- D-754866     10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14-  O-33727     10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14- D-754613     102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14- D-754410    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HU-14- D-754838     10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0.cs. HU-14-  O-33702     102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HU-14- D-754390    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2.cs. HU-14- D-754380    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HU-14- D-754826     10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HU-14- D-754483     10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2.cs. HU-14- D-75487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14- D-754846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enkvári Attila                1.cs. HU-14- D-754580     101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HU-14-  O-27216     10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HU-14- D-754864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2.cs. HU-14- D-754527    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1.cs. HU-14- D-754533     10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14- D-754452     10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llár Péter                   1.cs. HU-14- D-754707     10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1.cs. HU-14-  O-33703    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1.cs. HU-14-  O-27300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HU-14- D-754477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0.cs. HU-14- D-754476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HU-14- D-754451    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HU-14- D-754475     10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HU-14- D-754436     10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HU-14- D-754421     10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0.cs. HU-14- D-754397     10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1.cs. HU-14- D-754742     10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HU-14- D-754585      9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HU-14- D-754594      9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0.cs. HU-14-  O-27215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és apja        1.cs. HU-14-  O-3370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HU-14- D-754619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HU-14- D-754870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HU-14- M-137025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enkvári Attila                1.cs. HU-14- D-754557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2.cs. HU-14- D-754473      9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és apja        1.cs. HU-14-  O-33706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HU-14- D-754835    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Norbert és apja        0.cs. HU-14- D-754459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1.cs. HU-14-  O-27223      99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1.cs. HU-14-  O-33725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HU-14- D-754833      98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   7 h.  31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7 h.  2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7 h.  2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7 h.  2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6 h.  23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6 h.  2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7 h.  22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6 h.  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 2 h.   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2 h.   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2.cs.    1 h.   39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4 h.  6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14 h.  5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4 h.  5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4 h.  4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13 h.  4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12 h.  4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11 h.  3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6 h.  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7 h.  20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3 h.  1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3 h.   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2.cs.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1.cs.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25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4- D-754450      2h  99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4- D-754455      2h  9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4- D-754420      2h  9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4- D-754408      2h  9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14- D-754829      2h  8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4- D-754838      2h  8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4-  O-27300      2h  7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4- D-754840      2h  7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4- D-754827      2h  7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4-  O-33703      2h  70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2.cs. HU-14- D-755060    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0.cs. HU-14- D-816252    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HU-14- D-754978     10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HU-14- M-136723     10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14- 11-91245     10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14- 11-91261     10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CHN-14-19-666783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HU-14- M-136964     10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HU-14- 11-91244    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HU-14- D-755113    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HU-14-  O-27240    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0.cs. HU-14- D-755272    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HU-14-  O-27253     102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4- 11-91250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HU-14- 11-91236    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14- 11-91280     10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14- 11-91304     10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2.cs. HU-14- D-755187    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14- 11-91312     10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HU-14-  O-27254     10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14- 11-91305     10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2.cs. HU-14- 11-91256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ózsef                  1.cs. HU-14- D-755102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2.cs. HU-14- D-754955     10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HU-14- D-816276    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1.cs. HU-14- 11-91279     10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2.cs. HU-14- 11-91293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2.cs. HU-14- 11-91230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2.cs. HU-14- 11-91289      9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14- 11-91298      9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0.cs. HU-14- D-754949    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1.cs. HU-14- D-742210      9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HU-14- D-816300      9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HU-14- 11-91308      9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14- D-755253    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HU-14- D-754989      9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1.cs. HU-14- D-816291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0.cs. HU-14- D-754952    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2.cs. HU-14- M-137142      9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14- D-755298    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1.cs. HU-14- D-754468      9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Udvardi János                  2.cs. HU-14- D-755191    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0.cs. HU-14- D-754976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HU-14- 11-91260      9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dvardi János                  0.cs. HU-14- D-755218      9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Élő Szilveszter                1.cs. HU-14- D-755059      9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ő Szilveszter                1.cs. HU-14- D-755074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ő Szilveszter                1.cs. HU-14-  O-27258      9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2.cs. ESP-14-  191561      9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0.cs. HU-14- D-754974      9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2.cs. HU-14- D-755270      9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dvardi János                  2.cs. HU-14- D-754924      9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HU-14- 11-91246      9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HU-14-  O-27239      9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2.cs. HU-14- D-755262      9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HU-14- M-136795      9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2.cs. HU-14- 11-91281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HU-14- D-755117      9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1.cs. HU-14- D-755255      9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1.cs. HU-14-  O-27245      9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HU-14- 11-91248      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HU-14- D-755254    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2.cs. HU-14- 11-91267      9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HU-14- D-755263    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2.cs. HU-14- 11-91320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HU-14- D-816288      9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2.cs. HU-14- 11-91269      9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2.cs. HU-14- D-754402    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HU-14- D-834354    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2.cs. HU-14- M-137006      9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Szabolcs                  1.cs. PL-14-228-12114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ő Szilveszter                1.cs. HU-14- D-755068      9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HU-14- D-754995    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ózsef                  1.cs. HU-14-  O-27249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Élő Szilveszter                1.cs. HU-14- D-755062      9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2.cs. HU-14- D-755171    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1.cs. HU-14- 11-91239      9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ózsef                  1.cs. HU-14- D-754994      9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ózsef                  2.cs. HU-14- D-816274      9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2.cs. HU-14- 11-91268      933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7 h.  3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   7 h.  2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7 h.  2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7 h.  2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6 h.  19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5 h.  1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5 h.  1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   5 h.  1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4 h.  1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2.cs.    3 h.  11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2 h.   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2.cs.    1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   1 h.   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2.cs.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   1 h.   2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14 h.  6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  14 h.  5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1 h.  4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11 h.  3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10 h.  3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9 h.  3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10 h.  2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7 h.  2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6 h.  2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2.cs.    6 h.  2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6 h.  2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   5 h.  1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   5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 5 h.  1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   5 h.  1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2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2 h.   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2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4- 11-91245      2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4- 11-91261      2h  9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33 HU-14- 11-91250      2h  8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4- 11-91280      2h  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4- 11-91260      2h  8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4- 11-91305      2h  7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4- M-136964      2h  7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4- D-754989      2h  7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4- D-755270      2h  7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4- D-755255      2h  71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4- D-817774    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14- D-755630    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4- D-755636     10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4- D-755607     10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14- D-755624     10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0.cs. HU-14- D-755615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14- D-755611     10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14-  O-27286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0.cs. HU-14- D-755631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4- D-755639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0.cs. HU-14- D-755649     1027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6 h.  2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2 h.   80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Fiatalok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3 h.  4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186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4- D-755607      2h  8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35 HU-14- D-755624      2h  58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6:26:00Z</dcterms:created>
  <dc:creator>Király István</dc:creator>
  <dc:description/>
  <cp:keywords/>
  <dc:language>en-US</dc:language>
  <cp:lastModifiedBy>Király István</cp:lastModifiedBy>
  <dcterms:modified xsi:type="dcterms:W3CDTF">2014-09-20T16:52:00Z</dcterms:modified>
  <cp:revision>5</cp:revision>
  <dc:subject/>
  <dc:title>Győr és Környéke Tagszövetség, F01 Győr</dc:title>
</cp:coreProperties>
</file>