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HU-08- 11-32711   H 140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0.cs. HU-13- D-625088   H 13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2.cs. HU-11- 11-64397   T 133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HU-13- D-625053   H 13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2.cs. HU-13- D-625117   H 132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2.cs. HU-10- 11-51515   H 13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2.cs. HU-12- 11-69385   H 12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1.cs. HU-12- 11-75637   H 12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1.cs. HU-12- D-471093   H 12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2.cs. HU-13- D-625125   H 12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HU-11- D-356165   H 128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Tibor                  1.cs. HU-11- 11-61152   T 12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Tibor                  0.cs. HU-12- 11-69682   T 126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Ferenc                  2.cs. HU-13- D-625137   H 12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orró József                   0.cs. SK-13-03101-638   H 125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1.cs. HU-13- D-630055   H 12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0.cs. SK-13-03101-635   T 125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József                 0.cs. HU-13- 11-78613   H 12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2.cs. HU-13- D-625129   H 12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Norbert                  2.cs. HU-13- M-132804   H 124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2.cs. HU-11- D-356151   H 123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0.cs. HU-12- 11-69351   T 123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0.cs. HU-13- D-625120   T 12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brahám Tibor                  1.cs. HU-12- 11-69429   T 122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 Norbert                  0.cs. HU-13- D-625094   T 12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1.cs. HU-12- D-471034   H 12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2.cs. HU-12- D-471060   H 12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brahám Tibor                  2.cs. HU-12- 11-69686   T 12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olnár Imre                    2.cs. HU-13- 11-78513   H 12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orró József                   1.cs. HU-13- D-692034   T 120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 Gábor                    1.cs. HU-10- D-265034   H 12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orró József                   2.cs. HU-12- D-563601   T 120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brahám József                 1.cs. HU-12- 11-69381   H 11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og Norbert                  0.cs. HU-13- D-625080   H 119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rkosi Zoltán                  0.cs. HU-11- D-404208   H 11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brahám József                 0.cs. HU-10- 11-51545   T 11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rkosi Zoltán                  0.cs. HU-13- D-625047   H 11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rkosi Zoltán                  1.cs. HU-13- D-630078   H 11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László                    1.cs. HU-13- D-625111   H 11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brahám József                 2.cs. HU-12- 11-69370   H 115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orró József                   1.cs. HU-11- D-430774   T 11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Ferenc                  1.cs. HU-11- 11-64396   H 11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olnár Imre                    0.cs. HU-13- 11-78523   T 11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brahám Tibor                  2.cs. HU-12- 11-69652   T 11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og Norbert                  0.cs. HU-13- 25-29094   H 11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 Norbert                  1.cs. HU-13- D-625077   H 112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olnár Imre                    2.cs. HU-13- 11-78539   H 112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brahám József                 2.cs. HU-11- 11-61111   T 11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 Gábor                    1.cs. HU-08- 11-26548   H 11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 Gábor                    1.cs. HU-13- D-594342   H 112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mete Ferenc                  2.cs. HU-12- D-471098   T 11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olnár Imre                    2.cs. HU-13- 11-78524   H 111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orró József                   1.cs. HU-11- D-430736   H 11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mete Ferenc                  2.cs. HU-12-  O-13539   T 111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mete Ferenc                  0.cs. HU-13- D-625059   H 11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rkosi Zoltán                  2.cs. HU-10- M-226628   H 11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brahám József                 2.cs. HU-10- 11-51793   H 11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mete Ferenc                  0.cs. HU-11- D-356038   H 110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og Norbert                  0.cs. HU-13-  O-19005   T 1107,9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2.cs.    5 h.  20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   4 h.  16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2.cs.    4 h.  13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 3 h.  12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2.cs.    4 h.  11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   3 h.  10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orró József                   1.cs.    3 h.   8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                   2.cs.    3 h.   8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 Gábor                    1.cs.    3 h.   8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Tibor                  1.cs.    2 h.   7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2.cs.    2 h.   6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Tibor                  2.cs.    2 h.   6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2.cs.    1 h.   3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2.cs.    1 h.   3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1.cs.    1 h.   3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1.cs.    1 h.   25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19 h.  68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2.cs.   17 h.  62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15 h.  60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  15 h.  58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  12 h.  42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2.cs.   10 h.  34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2.cs.   11 h.  32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1.cs.   10 h.  31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                   1.cs.   10 h.  31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1.cs.    8 h.  29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2.cs.    9 h.  27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Tibor                  1.cs.    6 h.  16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2.cs.    5 h.  14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olnár Imre                    2.cs.    5 h.  13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2.cs.    4 h.  12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 Gábor                    1.cs.    4 h.  11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Tibor                  2.cs.    4 h.  104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1- D-356165   H  4h 15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3- D-625077   H  4h 12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-13- D-625053   H  3h 12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3- D-625117   H  3h 12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3- D-625111   H  3h 11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08- 11-32711   H  3h 110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orró József                   F01 HU-13- D-692007   H  3h 10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13- D-625125   H  3h 10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13- D-625129   H  3h 10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orró József                   F01 HU-12- D-563607   H  3h 100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orró József                   F01 SK-13-03101-635   T  3h 11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-12- D-471098   T  3h  8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orró József                   F01 HU-12- D-563601   T  3h  8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13- D-625066   T  2h  9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13- D-625072   T  2h  79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2.cs. HU-11- 11-61579   H 136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HU-11- D-333935   H 13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0.cs. HU-13- 11-78985   H 13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HU-11- M-125189   H 13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0.cs. HU-13- 11-78917   H 131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2.cs. HU-13- 11-79495   H 13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2.cs. HU-11- D-333948   H 12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-Rácz                   2.cs. HU-11- D-395980   H 12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0.cs. HU-13- 11-78911   H 129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2.cs. HU-13- D-692059   H 12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0.cs. HU-12- 11-69929   H 12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2.cs. HU-09- 50-02335   H 12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-Rácz                   0.cs. HU-13- D-625312   H 12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-Ayurveda dúc           0.cs. HU-13- 11-79033   H 12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1.cs. HU-11- D-333918   H 12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1.cs. HU-13- 11-78805   H 12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Ferenc                2.cs. HU-13- 11-78964   H 128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-Ayurveda dúc           0.cs. HU-12- D-531156   H 12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0.cs. HU-13- D-628396   H 12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Ferenc                1.cs. HU-12- 11-69791   H 12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Ernő                     1.cs. HU-10- 11-52217   H 12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1.cs. HU-11- 11-66725   H 12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0.cs. HU-11- D-333934   H 128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Gábor                     1.cs. HU-12- 11-70112   H 128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icser Béla                   1.cs. HU-13- D-625152   H 12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1.cs. HU-13- D-692158   H 12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-Ayurveda dúc           0.cs. HU-13- 11-79042   H 12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zselics Mihály               2.cs. HU-12- 11-69722   T 12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zselics Mihály               0.cs. HU-12- 11-69735   T 125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-Ayurveda dúc           0.cs. HU-13- 11-79069   H 12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-Ayurveda dúc           0.cs. HU-13- 11-79031   H 12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1.cs. HU-13- D-692074   H 12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lück István                   2.cs. HU-13- M-132727   H 124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vezdovics Szilvér             0.cs. HU-13- 11-79208   H 124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vezdovics Szilvér             1.cs. HU-11- 11-62207   H 12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-Ayurveda dúc           2.cs. HU-13- 11-79496   H 123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zselics Mihály               2.cs. HU-09- 11-40581   T 123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Ferenc                    0.cs. HU-09- 11-40558   H 12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icser Béla                   0.cs. HU-13- 11-78901   H 12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-Ayurveda dúc           1.cs. HU-12- D-531119   H 123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Ernő                     1.cs. HU-11- 11-61904   H 12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Ernő                     0.cs. HU-13- 11-79339   H 12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ranát Lajos                   2.cs. HU-13- 11-79271   H 122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icser Béla                   2.cs. HU-12- 11-70239   H 12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Ernő                     0.cs. HU-12- 11-70261   T 12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1.cs. HU-13- D-692137   T 12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0.cs. HU-13- M-133325   H 121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-Ayurveda dúc           0.cs. HU-13- 11-79500   H 12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1.cs. HU-12- D-474561   H 12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icser Béla                   2.cs. HU-11- 11-61571   H 12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Gábor                     2.cs. HU-13- 11-79074   H 12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lück István                   2.cs. HU-10- D-319211   H 12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üveges-Rácz                   2.cs. HU-12- D-471259   H 120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üveges-Rácz                   0.cs. HU-13- D-625305   H 12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lück István                   1.cs. HU-10-   O-2021   H 12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zselics Mihály               1.cs. HU-12- 11-69386   H 12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-Ayurveda dúc           0.cs. HU-13-  O-20765   H 11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ogh Zoltán                  2.cs. HU-12- D-563722   T 11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Gábor                     0.cs. HU-12- 11-70090   H 119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László                    2.cs. HU-13- D-628321   H 11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Ferenc                    1.cs. HU-08- 11-27440   H 11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vezdovics Szilvér             0.cs. HU-13- 11-79263   H 11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-Ayurveda dúc           0.cs. HU-13- 11-79636   H 11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0.cs. HU-13- D-692132   T 11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vezdovics Szilvér             1.cs. HU-10- 11-52001   H 11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üveges-Rácz                   1.cs. HU-12- D-478044   H 117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üveges-Rácz                   0.cs. HU-13- D-625358   H 117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va Zoltán                    0.cs. HU-13- D-692127   H 11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László                    0.cs. HU-13- D-628342   H 11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-Ayurveda dúc           2.cs. HU-11- D-333908   H 11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Ernő                     1.cs. HU-12- 11-70279   H 116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va Zoltán                    2.cs. HU-13- M-133345   H 11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licskó Ferenc                2.cs. HU-11- 11-61784   H 11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ezselics Mihály               0.cs. HU-07- 11-16544   T 11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lück István                   0.cs. HU-10- D-319235   H 113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-Ayurveda dúc           1.cs. HU-10- D-267270   H 11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icser Béla                   0.cs. HU-13- D-625175   H 11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Gábor                     2.cs. HU-11- 11-62123   H 11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Gábor                     0.cs. HU-12- 11-70007   H 11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agy Gábor                     0.cs. HU-12- 11-70020   H 11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üveges-Rácz                   0.cs. HU-13- D-625211   H 11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rvas István                 0.cs. HU-09- 11-40706   H 112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üveges-Rácz                   2.cs. HU-12- D-471274   H 11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László                    2.cs. HU-10- 11-57599   H 112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lück István                   2.cs. HU-12- M-130413   H 111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Glück István                   2.cs. HU-12- D-563945   H 11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styán-Ayurveda dúc           2.cs. HU-10- D-267211   H 11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Ferenc                    0.cs. HU-13- D-692084   H 111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Ernő                     1.cs. HU-11- 11-62520   H 11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ezselics Mihály               1.cs. HU-12- 11-69721   H 11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László                    0.cs. HU-12- D-475289   H 11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üveges-Rácz                   1.cs. HU-11- D-395581   H 11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üveges-Rácz                   0.cs. HU-13- D-625207   H 11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Ferenc                    2.cs. HU-13- D-692072   H 11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va Zoltán                    2.cs. HU-13- D-626348   T 11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styán-Ayurveda dúc           2.cs. HU-10- D-267248   H 11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Ferenc                    1.cs. HU-13- D-692090   H 109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va Zoltán                    0.cs. HU-13- D-692144   T 10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ezselics Mihály               1.cs. HU-11- 11-61643   H 10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üveges-Rácz                   0.cs. HU-13- D-625277   T 10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Ernő                     0.cs. HU-13- 11-79309   H 109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Ernő                     2.cs. HU-12- D-478070   H 10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licskó Ferenc                1.cs. HU-12- 11-69788   H 109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icser Béla                   0.cs. HU-11- 11-61591   H 10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styán-Ayurveda dúc           0.cs. HU-11- D-333968   H 108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rvas István                 0.cs. HU-12- 11-69923   H 108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va Zoltán                    0.cs. HU-13- D-692142   H 10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eicser Béla                   0.cs. HU-10- 11-52644   H 108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László                    1.cs. HU-11- D-359437   H 10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áva Zoltán                    0.cs. HU-13- M-133334   T 10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Granát Lajos                   1.cs. HU-10- 11-52789   T 108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üveges-Rácz                   0.cs. HU-13- D-625224   H 107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ezselics Mihály               2.cs. HU-12- 11-69732   T 107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rvas István                 0.cs. HU-11- 11-61960   H 1074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2.cs.    5 h.  20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   4 h.  15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Ernő                     1.cs.    4 h.  13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lück István                   2.cs.    4 h.  12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2.cs.    3 h.  12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-Rácz                   2.cs.    3 h.  108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zselics Mihály               2.cs.    3 h.   9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3 h.   9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   3 h.   9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1.cs.    2 h.   9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zselics Mihály               1.cs.    3 h.   8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1.cs.    2 h.   7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2.cs.    2 h.   7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1.cs.    2 h.   7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2.cs.    2 h.   7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icskó Ferenc                1.cs.    2 h.   6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ábor                     2.cs.    2 h.   6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2.cs.    2 h.   5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üveges-Rácz                   1.cs.    2 h.   5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2.cs.    2 h.   5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ábor                     1.cs.    1 h.   4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icser Béla                   1.cs.    1 h.   4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ranát Lajos                   2.cs.    1 h.   3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1.cs.    1 h.   3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h Zoltán                  2.cs.    1 h.   3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Ernő                     2.cs.    1 h.   2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ranát Lajos                   1.cs.    1 h.   19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licskó Ferenc                2.cs.   17 h.  63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1.cs.   17 h.  61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  14 h.  57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-Ayurveda dúc           2.cs.   14 h.  54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  13 h.  46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-Rácz                   1.cs.   13 h.  46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Ernő                     1.cs.   14 h.  4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  12 h.  41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11 h.  38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1.cs.   10 h.  362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1.cs.   12 h.  35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1.cs.    9 h.  33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   9 h.  32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1.cs.    9 h.  29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övecses Gábor                 1.cs.    8 h.  28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2.cs.    8 h.  27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-Rácz                   2.cs.    8 h.  26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icser Béla                   2.cs.    7 h.  241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2.cs.    7 h.  21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2.cs.    6 h.  21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Ernő                     2.cs.    6 h.  21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lück István                   2.cs.    6 h.  183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zselics Mihály               1.cs.    6 h.  17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Gábor                     1.cs.    5 h.  15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zselics Mihály               2.cs.    5 h.  15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Gábor                     2.cs.    3 h.  10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vezdovics Szilvér             2.cs.    3 h.   9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ranát Lajos                   2.cs.    2 h.   5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ranát Lajos                   1.cs.    2 h.   5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övecses Gábor                 2.cs.    1 h.   4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h Zoltán                  2.cs.    1 h.   33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licskó Ferenc                F02 HU-12- 11-69791   H  4h 13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Ernő                     F02 HU-11- 11-61904   H  4h 12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üveges-Rácz                   F02 HU-11- D-395581   H  4h 123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Ferenc                    F02 HU-13- D-692090   H  4h 12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-Ayurveda dúc           F02 HU-11- D-333948   H  4h 11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-Ayurveda dúc           F02 HU-11- D-333935   H  3h 13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licskó Ferenc                F02 HU-13- 11-78964   H  3h 13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üveges-Rácz                   F02 HU-11- D-395980   H  3h 12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Ferenc                    F02 HU-08- 11-27440   H  3h 12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-Ayurveda dúc           F02 HU-09- 50-02335   H  3h 123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Ernő                     F02 HU-12- 11-70261   T  2h  69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üveges-Rácz                   F02 HU-13- D-625277   T  2h  6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3- D-626348   T  2h  67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2- D-563801   T  2h  6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08- 11-39142   T  2h  64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4.05.1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0.cs. HU-12- D-472281   H 13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2.cs. HU-12- 11-72825   H 13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0.cs. HU-13- 25-24361   H 12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HU-11- D-356436   H 12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HU-10- 11-53682   H 12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HU-12- D-472138   H 127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2.cs. HU-13- 25-24078   H 12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Miklós                   1.cs. HU-12- D-526108   H 124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0.cs. HU-13- 25-24351   H 123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ecsi Tibor                  1.cs. HU-10- 11-53092   H 12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ecsi Tibor                  1.cs. HU-11- 11-62796   H 12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2.cs. HU-12- M-130181   H 12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Miklós                   2.cs. HU-12- D-526133   T 12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Imre                    1.cs. HU-11- D-359052   H 12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HU-12- 11-72694   H 12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1.cs. HU-13- D-657451   T 120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ecsi Tibor                  1.cs. HU-10- 11-53080   H 11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0.cs. HU-13- 25-24332   H 11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Tamás                    1.cs. DV-13-05248-114   H 11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1.cs. HU-12- D-472153   H 11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Miklós                   1.cs. HU-10- 25-03833   H 11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zsics Sándor                 2.cs. HU-11- D-356208   T 11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0.cs. HU-13- D-657527   H 116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Imre                    1.cs. HU-11- D-359055   H 11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édecsi Tibor                  2.cs. HU-13- 25-24503   H 11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0.cs. HU-13- D-657508   H 11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édecsi Tibor                  1.cs. HU-10- 11-53071   H 11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2.cs. HU-13- D-657452   T 114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Éliás István                   1.cs. HU-13- 25-24706   H 11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Tamás                    1.cs. HU-12- D-527244   H 11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Tamás                    2.cs. HU-13- 12-35816   H 113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Tamás                    2.cs. HU-13- 25-27918   H 11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Éliás István                   1.cs. HU-12- 11-73055   H 113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József                  1.cs. HU-11- D-356433   H 11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édecsi Tibor                  1.cs. HU-11- 11-62788   H 113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Miklós                   2.cs. HU-11- D-386559   T 1129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édecsi Tibor                  1.cs.    5 h.  16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 3 h.  11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 3 h.  11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   3 h.  10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Miklós                   1.cs.    2 h.   7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Imre                    1.cs.    2 h.   6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Miklós                   2.cs.    2 h.   5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Tamás                    1.cs.    2 h.   5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2.cs.    1 h.   4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iás István                   1.cs.    2 h.   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Tamás                    2.cs.    2 h.   4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   1 h.   3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zsics Sándor                 2.cs.    1 h.   3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ecsi Tibor                  2.cs.    1 h.   28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  16 h.  61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  15 h.  55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  14 h.  50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12 h.  44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zsics Sándor                 2.cs.   13 h.  43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Miklós                   1.cs.   11 h.  40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2.cs.   10 h.  37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ecsi Tibor                  1.cs.   10 h.  30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Tamás                    1.cs.    9 h.  30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Imre                    1.cs.    8 h.  21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iás István                   1.cs.    5 h.  15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zsics Sándor                 1.cs.    5 h.  15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2.cs.    5 h.  14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Tamás                    2.cs.    5 h.  14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ecsi Tibor                  2.cs.    5 h.  14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Miklós                   2.cs.    4 h.   9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Imre                    2.cs.    3 h.   75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Imre                    F05 HU-11- D-359052   H  4h 125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Ferenc                 F05 HU-12- 11-72694   H  4h 11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József                  F05 HU-11- D-356439   H  3h 12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12- D-472144   H  3h 114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Ferenc                 F05 HU-13- D-657525   H  3h 111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12- D-476501   H  3h 10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13- 25-24078   H  3h 10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édecsi Tibor                  F05 HU-11- 11-62796   H  3h 10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Tamás                    F05 HU-12- D-527244   H  3h 10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Ferenc                 F05 HU-12- 11-72826   H  3h  98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Miklós                   F05 HU-12- D-526133   T  2h  8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uzsics Sándor                 F05 HU-13- D-658271   T  2h  6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uzsics Sándor                 F05 HU-13- D-658222   T  2h  6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Tamás                    F05 HU-13-  O-20546   T  2h  5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Miklós                   F05 HU-12- D-526129   T  2h  52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rály József                  2.cs. HU-13- D-657610   H 127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ga István                   1.cs. HU-13- 25-24815   H 127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2.cs. HU-12- D-525089   H 12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arnabás                  2.cs. HU-13- D-657570   H 12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éla                      2.cs. HU-13- 25-25006   H 124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arnabás                  1.cs. HU-09- 25-89630   H 12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arnabás                  1.cs. HU-13- D-657553   H 122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skolczi Ernő                 1.cs. HU 10- 25-99514   H 122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erebenics Zsolt               1.cs. HU-12- 25-17364   H 12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éla                      0.cs. HU-13- M-132169   H 121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István                   2.cs. HU-13- 25-24843   H 121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ga István                   0.cs. HU-13- 25-24819   H 121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skolczi Ernő                 1.cs. HU 11- 25-08478   H 121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József                  2.cs. HU-13- D-657625   H 12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ga István                   1.cs. HU-12- 25-17251   H 12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Béla                      0.cs. HU-13- D-657658   H 120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Béla                      0.cs. HU-13- 25-25040   H 12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Béla                      0.cs. HU-13- D-657697   H 12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arga István                   0.cs. HU-13- 25-24837   H 12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Béla                      0.cs. HU-13-  O-22110   H 12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rdős Lajos                   2.cs. HU-13- 25-24926   H 11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Béla                      0.cs. HU-13- D-657657   H 11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arga István                   1.cs. HU-10- 25-99409   H 118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arga István                   2.cs. HU-13- 25-24813   H 11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Béla                      0.cs. HU-13- D-659422   H 11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Béla                      1.cs. HU-10-   O-4700   H 117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rdős Lajos                   1.cs. HU-13- D-659496   T 116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Barnabás                  1.cs. HU-13- D-657562   T 11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Barnabás                  1.cs. HU-11- 25-08378   H 11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Béla                      0.cs. HU-13- 25-25041   H 11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Mihály                  0.cs. HU-13- M-132087   H 114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erebenics Zsolt               1.cs. HU-12- 25-17363   H 11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Béla                      0.cs. HU-13- D-657666   H 113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rály József                  0.cs. HU-12- D-525262   T 11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Béla                      2.cs. HU-13- M-132161   H 11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arga István                   2.cs. HU-10- 25-99426   H 11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Barnabás                  0.cs. HU-12- D-525316   T 11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Béla                      0.cs. HU-13- 25-25026   H 11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Barnabás                  2.cs. HU-13- D-657567   H 11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Béla                      1.cs. HU-12- 25-17312   H 11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erebenics Zsolt               1.cs. HU-09- 50-33092   H 110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Barnabás                  2.cs. HU-13- M-132158   T 109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arga István                   1.cs. HU-11- 25-08542   H 109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Ferenc                 1.cs. HU 13- D-657587   H 109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rdős Lajos                   2.cs. HU-10- 25-98995   H 109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arkas Csaba                   1.cs. HU-13- 25-24889   H 10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arga István                   2.cs. HU-13- 25-24822   H 108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rdős Lajos                   2.cs. HU-13- 25-24931   H 108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iskolczi Ernő                 1.cs. HU 07- 25-70137   H 10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Barnabás                  2.cs. HU-13- D-657569   H 108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arga István                   2.cs. HU-13- 25-24825   H 10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Barnabás                  2.cs. HU-13- D-657557   H 10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Barnabás                  0.cs. HU-10- 25-98929   T 107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Béla                      1.cs. HU-12-  O-15534   H 1069,2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arnabás                  1.cs.    4 h.  15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ga István                   2.cs.    5 h.  15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1.cs.    4 h.  149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arnabás                  2.cs.    5 h.  14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éla                      2.cs.    3 h.  12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skolczi Ernő                 1.cs.    3 h.  10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erebenics Zsolt               1.cs.    3 h.  10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József                  2.cs.    2 h.   8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rdős Lajos                   2.cs.    3 h.   8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éla                      1.cs.    3 h.   8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rdős Lajos                   1.cs.    1 h.   3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   1 h.   24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Csaba                   1.cs.    1 h.   23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arnabás                  1.cs.   16 h.  59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  15 h.  52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2.cs.   15 h.  51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István                   1.cs.   13 h.  48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arnabás                  2.cs.   14 h.  44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éla                      1.cs.   13 h.  415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Mihály                  1.cs.    9 h.  32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Mihály                  2.cs.    8 h.  30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erebenics Zsolt               1.cs.    8 h.  26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József                  2.cs.    7 h.  25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rdős Lajos                   1.cs.    8 h.  24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skolczi Ernő                 1.cs.    4 h.  13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rdős Lajos                   2.cs.    5 h.  12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Csaba                   2.cs.    3 h.   7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lvölgyi István               1.cs.    2 h.   68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rály József                  1.cs.    2 h.   6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Csaba                   1.cs.    3 h.   6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1.cs.    1 h.   24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arga István                   F06 HU-13- 25-24815   H  4h 14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rály József                  F06 HU-13- D-657625   H  4h 13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Béla                      F06 HU-12- D-525089   H  3h 11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Mihály                  F06 HU-10- 25-99133   H  3h 11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ga István                   F06 HU-13- 25-24801   H  3h 11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arga István                   F06 HU-13- 25-24804   H  3h 10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Béla                      F06 HU-13- D-657658   H  3h 10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Béla                      F06 HU-13- D-670908   H  3h 10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Béla                      F06 HU-13- 25-25006   H  3h  95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Béla                      F06 HU-13- 25-25026   H  3h  93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arnabás                  F06 HU-13- D-657562   T  4h 13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arnabás                  F06 HU-13- D-657572   T  2h  6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rály József                  F06 HU-13- D-657618   T  2h  6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arnabás                  F06 HU-13- M-132158   T  2h  6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Barnabás                  F06 HU-13- M-132156   T  2h  56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HU-11- 11-63849   H 133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őczei László                 1.cs. HU-13- D-692306   H 13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0.cs. HU-12- D-564068   T 13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HU-13- D-630746   H 130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2.cs. HU-09- 11-42324   T 130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HU-13- D-630730   H 12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HU-11-  O-07627   H 128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2.cs. HU-12- 11-73353   H 127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őczei László                 1.cs. HU-11- 11-63319   H 12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0.cs. HU-11- 14-72223   T 12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2.cs. HU-13- D-692360   H 126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yörgy                    1.cs. HU-13- 11-80727   H 12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1.cs. HU-11- D-358271   H 126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HU-12- D-477443   H 126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zmazia Dezső                0.cs. HU-13- D-692333   H 126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2.cs. HU-12- D-564038   H 12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1.cs. HU-12- D-477435   H 12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zmazia Dezső                0.cs. HU-10- 11-53151   H 125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zmazia Dezső                0.cs. HU-12- D-564065   H 12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lyes Gábor                   2.cs. HU-13- 11-80810   T 12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lyes Gábor                   2.cs. HU-13- 11-80830   T 124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zmazia Dezső                1.cs. HU-11- D-358575   H 12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lyes Gábor                   1.cs. HU-12- 11-73423   T 12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Balázs                  1.cs. HU-13- D-593525   H 12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őczei László                 1.cs. HU-13- D-692310   H 124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nczés Ottó                   2.cs. HU-12- D-473642   H 12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lyes Gábor                   1.cs. HU-13- 11-80838   H 123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ongrácz Sándor                2.cs. HU-12- 11-73331   H 12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György                    1.cs. HU-08- 11-29972   H 12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2.cs. HU-12- D-564043   H 123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gl Zoltán                   2.cs. HU-13- 11-80785   H 12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ongrácz Sándor                1.cs. HU-09- 11-43014   H 123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lyes Gábor                   2.cs. HU-13- 11-80809   H 12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elyes Gábor                   1.cs. HU-12- 11-73426   H 12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zmazia Dezső                0.cs. HU-12- D-564089   T 122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őczei László                 2.cs. HU-13- D-593202   H 12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gl Zoltán                   1.cs. HU-13- 11-80777   H 12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Balázs                  2.cs. HU-13- D-593530   H 119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gl Zoltán                   2.cs. HU-13-  O-19033   T 11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nczés Ottó                   2.cs. HU-12- 11-73212   H 11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György                    2.cs. HU-13- 11-80716   H 117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zmazia Dezső                1.cs. HU-11- D-358577   H 117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őczei László                 1.cs. HU-13- D-692307   H 11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Zoltán                  2.cs. HU-10-   O-2157   H 115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lyes Gábor                   0.cs. HU-13- 11-80836   T 11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ongrácz Sándor                1.cs. HU-10- 11-54005   H 11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nczés Ottó                   2.cs. HU-13- 11-80575   H 114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őczei László                 1.cs. HU-12- D-564017   H 11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ola János                    2.cs. HU-10- D-267189   H 11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zmazia Dezső                0.cs. HU-13- M-133426   H 114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György                    2.cs. HU-13- 11-80714   H 113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atvani Péter                  1.cs. HU-11- D-395380   T 11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ola János                    1.cs. HU-12- D-476422   H 112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nczés Ottó                   2.cs. HU-13- 11-80551   H 112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nczés Ottó                   2.cs. HU-11- 11-63620   H 11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nczés Ottó                   1.cs. HU-13- 11-80553   H 11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Zoltán                  1.cs. HU-13- 11-80923   H 11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zmazia Dezső                2.cs. HU-13- D-593555   H 111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zmazia Dezső                2.cs. HU-13- D-692347   H 11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Zoltán                  0.cs. HU-12- D-472586   H 1103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1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őczei László                 1.cs.    5 h.  18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2.cs.    5 h.  1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2.cs.    4 h.  12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2.cs.    3 h.  10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   3 h.  10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2.cs.    2 h.   7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yörgy                    1.cs.    2 h.   7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2.cs.    2 h.   7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ola János                    1.cs.    2 h.   7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1.cs.    2 h.   6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gl Zoltán                   2.cs.    2 h.   6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1.cs.    2 h.   6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ngrácz Sándor                1.cs.    2 h.   58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yörgy                    2.cs.    2 h.   5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1.cs.    1 h.   3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őczei László                 2.cs.    1 h.   3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gl Zoltán                   1.cs.    1 h.   30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Balázs                  2.cs.    1 h.   2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Zoltán                  2.cs.    1 h.   2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ola János                    2.cs.    1 h.   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tvani Péter                  1.cs.    1 h.   2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nczés Ottó                   1.cs.    1 h.   21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8 h.  77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16 h.  52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őczei László                 1.cs.   13 h.  48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2.cs.   15 h.  47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2.cs.   12 h.  44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  14 h.  439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2.cs.   11 h.  40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1.cs.   11 h.  39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gl Zoltán                   2.cs.   11 h.  34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2.cs.    9 h.  28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nczés Ottó                   2.cs.    9 h.  26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yörgy                    1.cs.    8 h.  25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1.cs.    7 h.  21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Gábor                   1.cs.    6 h.  19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ola János                    2.cs.    6 h.  18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Tamás                     1.cs.    5 h.  172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Balázs                  2.cs.    5 h.  16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gl Zoltán                   1.cs.    5 h.  13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yörgy                    2.cs.    5 h.  13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Zoltán                  1.cs.    4 h.  12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ongrácz Sándor                2.cs.    3 h.  11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Balázs                  1.cs.    2 h.   7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tvani Péter                  1.cs.    2 h.   5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őczei László                 2.cs.    1 h.   3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Tamás                     2.cs.    1 h.   22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őczei László                 F08 HU-11- 11-63319   H  4h 169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1-  O-07627   H  4h 167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3- D-630730   H  4h 12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08 HU-10-   O-2157   H  4h 10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3- D-630746   H  3h 12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ola János                    F08 HU-11- 11-63842   H  3h 12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ola János                    F08 HU-11- 11-63849   H  3h 12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zmazia Dezső                F08 HU-13- D-692360   H  3h 12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12- D-477435   H  3h 12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gl Zoltán                   F08 HU-12- 11-73186   H  3h 109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zmazia Dezső                F08 HU-11- 14-72223   T  2h  8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09- 11-42324   T  2h  8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lyes Gábor                   F08 HU-13- 11-80810   T  2h  78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Balázs                  F08 HU-11- D-358518   T  2h  7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lyes Gábor                   F08 HU-13- 11-80815   T  2h  68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üredi Péter                   2.cs. HU-13- D-630478   H 14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Gyula                    1.cs. HU-12- 11-74450   H 140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1.cs. HU-13- D-626931   H 14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2.cs. HU-11- D-359381   H 13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Gyula                    1.cs. HU-13- D-627010   H 136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HU-11- D-395865   H 13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0.cs. HU-11- D-359391   H 13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HU-13- D-594295   H 13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Frigyes                2.cs. HU-11- 11-64154   H 13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2.cs. HU-13- 11-81592   H 13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Gyula                    0.cs. HU-09- D-208677   H 130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0.cs. HU-13- 11-81399   T 130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1.cs. HU-13- D-627062   H 13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1.cs. HU-09- 11-43832   H 130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0.cs. HU-13- 11-81578   H 12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1.cs. HU-13- 11-81397   H 12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0.cs. HU-13- 11-81380   T 12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Frigyes                1.cs. HU-12- 11-74401   H 12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ücs Tibor                    1.cs. DV-13-08966-844   H 12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1.cs. HU-13- D-630575   H 12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Frigyes                1.cs. HU-10- 11-55017   H 127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1.cs. HU-11- D-395875   H 12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benek Imre                   2.cs. HU-11- D-395861   H 126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1.cs. HU-12- D-477674   H 12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ücs Gyula                    0.cs. HU-10- D-267360   H 12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.Varga Attila                 0.cs. HU-13- D-594294   H 12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da István                    1.cs. HU-12- D-477760   T 125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Frigyes                2.cs. HU-10- 11-55023   H 124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1.cs. HU-10- D-300770   H 124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ücs Gyula                    2.cs. HU-12- D-473344   H 12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ücs Gyula                    0.cs. HU-12- D-473348   H 12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üredi Péter                   1.cs. HU-12- D-473277   H 12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dossy Ernő                   2.cs. HU-11- 11-64035   H 12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da István                    2.cs. HU-12- D-477697   H 12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kker Martina                 1.cs. HU-13- D-594093   H 122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kker Martina                 2.cs. HU-13- 11-81701   H 12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0.cs. HU-13- D-630402   H 12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kker Martina                 2.cs. HU-12- 11-74439   H 122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li István                    1.cs. HU-13- D-630440   H 121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üredi Péter                   0.cs. HU-13- M-134326   T 12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ücs Gyula                    0.cs. HU-09- 11-40025   H 11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benek Imre                   0.cs. HU-12- D-477783   H 11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1.cs. HU-12- D-477668   H 11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.Varga Attila                 1.cs. HU-13- D-627104   H 116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.Varga Attila                 0.cs. HU-13- D-627103   T 11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li István                    1.cs. HU-13- D-626982   H 11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kker Martina                 1.cs. HU-12- 11-73935   H 11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da István                    1.cs. HU-13- D-627073   H 11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ücs Tibor                    1.cs. HU-12- 11-73827   H 116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dossy Ernő                   1.cs. HU-12- 11-74279   H 11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kker Martina                 2.cs. HU-13- 11-81721   H 116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üredi Péter                   1.cs. HU-13- D-593806   H 115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Frigyes                1.cs. HU-12- 11-74402   H 11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ngszter József               1.cs. HU-13- 11-81420   T 11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dossy Ernő                   2.cs. HU-13- 11-81531   H 115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kker Martina                 2.cs. HU-13- D-594085   H 11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da István                    2.cs. HU-12- 11-74032   T 11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uhrmann László                2.cs. HU-11- D-356675   H 11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üredi Péter                   0.cs. HU-13- D-630486   T 112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benek Imre                   2.cs. HU-12- D-478894   H 11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uhrmann László                1.cs. HU-13- D-626961   H 11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benek Imre                   0.cs. HU-13- 11-81596   H 1119,4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 5 h.  18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2.cs.    4 h.  14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1.cs.    3 h.  10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kker Martina                 2.cs.    4 h.  10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Frigyes                1.cs.    3 h.  10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üredi Péter                   1.cs.    3 h.   9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Gyula                    1.cs.    2 h.   9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1.cs.    2 h.   8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Frigyes                2.cs.    2 h.   7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1.cs.    2 h.   7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Tibor                    1.cs.    2 h.   6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da István                    1.cs.    2 h.   6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kker Martina                 1.cs.    2 h.   5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1.cs.    2 h.   56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2.cs.    2 h.   5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da István                    2.cs.    2 h.   5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2.cs.    1 h.   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ücs Gyula                    2.cs.    1 h.   34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dossy Ernő                   1.cs.    1 h.   2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ngszter József               1.cs.    1 h.   2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2.cs.    1 h.   21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19 h.  77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16 h.  56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2.cs.   15 h.  54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1.cs.   15 h.  53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2.cs.   12 h.  41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Gyula                    2.cs.    9 h.  33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Tibor                    1.cs.   10 h.  32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  10 h.  31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lász Ferenc                  1.cs.   10 h.  28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1.cs.    7 h.  26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Frigyes                1.cs.    8 h.  25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Martina                 2.cs.    8 h.  25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2.cs.    8 h.  25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1.cs.    6 h.  20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2.cs.    6 h.  18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Frigyes                2.cs.    6 h.  165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2.cs.    5 h.  14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1.cs.    4 h.  14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dossy Ernő                   1.cs.    5 h.  13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li István                    1.cs.    4 h.  112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ngszter József               1.cs.    4 h.  10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da István                    2.cs.    4 h.  10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da István                    1.cs.    3 h.   8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li István                    2.cs.    3 h.   7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.Varga Attila                 2.cs.    1 h.   22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Béla                      F10 HU-12- D-477674   H  4h 17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Béla                      F10 HU-13- D-627062   H  4h 17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11- D-395865   H  4h 16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Béla                      F10 HU-10- D-300770   H  4h 155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benek Imre                   F10 HU-11- D-395875   H  4h 14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Béla                      F10 HU-13- D-630575   H  3h 133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ücs Gyula                    F10 HU-12- 11-74450   H  3h 12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benek Imre                   F10 HU-11- D-359391   H  3h 12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ücs Gyula                    F10 HU-13- D-627048   H  3h 10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ücs Gyula                    F10 HU-12- D-473344   H  3h 102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lász Ferenc                  F10 HU-13- D-593058   T  2h  5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lász Ferenc                  F10 HU-13- D-593097   T  2h  4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da István                    F10 HU-12- 11-74032   T  2h  42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és fia           2.cs. HU-12-  O-13738   H 140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László                    1.cs. HU-09- 11-45211   H 13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lay Tibor                   1.cs. HU-13- 11-82028   H 13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HU-12- D-473430   H 13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1.cs. HU-13- M-133418   H 13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HU-13- D-627640   H 13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0.cs. HU-13- M-132619   H 13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HU-12- D-473960   H 13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HU-11- D-356899   H 13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2.cs. HU-13- D-627578   H 13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és fia           0.cs. HU-13-  O-20852   T 130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HU-12- D-473483   H 13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2.cs. HU-13- D-593998   H 13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HU-13- D-627558   H 130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2.cs. HU-12- D-473965   T 13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és fia           0.cs. HU-13- M-132696   T 13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és fia           0.cs. HU-13- D-627432   T 130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2.cs. HU-13- 11-81964   T 130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1.cs. HU-12- D-537366   H 12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2.cs. HU-13- D-627633   H 12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0.cs. HU-13- D-627535   H 12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Péter                  1.cs. HU-09- 11-45306   H 12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-Süveges                   1.cs. HU-13- M-133415   T 126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0.cs. HU-13- D-594035   H 12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lauz Attila                   1.cs. HU-12- D-476458   H 12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1.cs. HU-11-  O-07687   H 12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2.cs. HU-13- D-692382   H 125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0.cs. HU-13- 11-83049   H 12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ácz-Süveges                   0.cs. HU-13- D-692389   H 12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2.cs. HU-12- D-473929   H 12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0.cs. HU-13- D-627513   H 124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1.cs. HU-10- D-300885   H 12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iládi Dezső                  0.cs. HU-13- 11-81979   H 12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ics István                  1.cs. HU-13- D-627215   H 124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1.cs. HU-13- D-594002   H 123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és fia           1.cs. HU-11- D-356939   H 12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di Dezső                  0.cs. HU-13- D-594451   T 12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lay Tibor                   1.cs. HU-13- D-630327   H 121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1.cs. HU-10- 11-55917   H 12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ládi Dezső                  0.cs. HU-09- 11-44857   T 12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1.cs. HU-13- D-692380   H 12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0.cs. HU-12- D-473500   H 121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ácz-Süveges                   0.cs. HU-13-  O-17671   H 12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ácz-Süveges                   0.cs. HU-13- D-692379   H 12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iládi Dezső                  0.cs. HU-13-  O-19102   H 120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iládi Dezső                  0.cs. HU-12- 11-74526   T 12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cs György                     1.cs. HU-10- 11-55516   T 11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ics István                  1.cs. HU-11- D-357117   H 11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cs György                     0.cs. HU-13- D-627584   H 11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1.cs. HU-11- D-395615   H 119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ics István                  1.cs. HU-13- D-627237   H 11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cs György                     1.cs. AU-10-  602-747   H 118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ics István                  0.cs. HU-13- D-627232   H 11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iládi Dezső                  0.cs. HU-12- 11-74504   T 11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rváth Péter                  1.cs. HU-11- D-357015   H 116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cs György                     2.cs. HU-13- D-627574   H 11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2.cs. HU-13- D-627641   H 11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és fia           0.cs. HU-13- M-132697   H 11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cs György                     2.cs. HU-12-  O-13735   H 11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lay Tibor                   1.cs. HU-13- D-630345   H 11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1.cs. HU-13- D-627551   H 112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iládi Dezső                  0.cs. HU-12- 11-74589   T 11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iládi Dezső                  2.cs. HU-13- 11-81970   T 11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Péter                  2.cs. HU-12- D-473994   H 112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lauz Attila                   1.cs. HU-13- D-627292   H 11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iládi Dezső                  0.cs. HU-12- 11-74516   H 11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iládi Dezső                  0.cs. HU-13- 11-81971   T 111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és fia           0.cs. HU-13- D-627488   H 11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ics István                  2.cs. HU-10- D-266263   H 111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2.cs. HU-13- D-627603   H 11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lauz Attila                   0.cs. HU-13- D-627260   T 11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cheily Gábor                  2.cs. HU-13- D-627609   H 11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ics István                  0.cs. HU-11- D-357091   H 11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cs György                     1.cs. HU-13- M-132694   T 11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iládi Dezső                  0.cs. HU-12- 11-74554   H 11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cs György                     2.cs. HU-11- 11-64708   H 11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iládi Dezső                  2.cs. HU-13- 11-81991   T 110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iládi Dezső                  0.cs. HU-13- 11-81983   H 1097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 5 h.  19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2.cs.    5 h.  16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   5 h.  1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 3 h.  13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1.cs.    3 h.  11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y Tibor                   1.cs.    3 h.  107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1.cs.    3 h.   9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2.cs.    3 h.   8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   2 h.   8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   2 h.   8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1.cs.    3 h.   80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Péter                  1.cs.    2 h.   6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auz Attila                   1.cs.    2 h.   6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és fia           2.cs.    1 h.   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László                    1.cs.    1 h.   4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2.cs.    1 h.   3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és fia           1.cs.    1 h.   3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2.cs.    1 h.   2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2.cs.    1 h.   22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18 h.  64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  17 h.  59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15 h.  57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13 h.  52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2.cs.   13 h.  49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  13 h.  46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y Tibor                   1.cs.   12 h.  41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2.cs.   12 h.  41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1.cs.    8 h.  30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 Attila                   2.cs.    8 h.  30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és fia           1.cs.    9 h.  28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Péter                  1.cs.    7 h.  27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2.cs.    7 h.  258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1.cs.    7 h.  22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2.cs.    7 h.  20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2.cs.    6 h.  19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1.cs.    6 h.  163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2.cs.    5 h.  14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1.cs.    5 h.  1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lauz Attila                   1.cs.    4 h.  13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2.cs.    3 h.  10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kács Miklós                 1.cs.    3 h.   8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László                    1.cs.    1 h.   4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Péter                  2.cs.    1 h.   24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13- D-627640   H  4h 16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2- D-473430   H  4h 16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2- D-473960   H  3h 12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és fia           F13 HU-12-  O-13738   H  3h 12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13- D-627558   H  3h 12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13- 11-83049   H  3h 11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11-  O-07687   H  3h 11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2- D-537366   H  3h 11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11- D-395620   H  3h 113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Péter                  F13 HU-11- D-357015   H  3h 113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és fia           F13 HU-11-  O-07690   T  3h 11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lauz Attila                   F13 HU-13- D-627260   T  3h  8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ácz-Süveges                   F13 HU-13- M-133415   T  2h  8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lauz Attila                   F13 HU-12- D-476454   T  2h  81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lay Tibor                   F13 HU-13- D-630340   T  2h  79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lchammer Sándor              1.cs. HU-11- 11-65620   H 13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HU-12- D-474126   H 137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1.cs. HU-12- 11-75516   H 137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2.cs. HU-09- 11-45988   H 13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HU-11- D-395451   H 136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0.cs. HU-11- D-357196   H 136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rdt Ádám                     1.cs. HU-10- 11-56191   H 13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HU-10- 11-57006   H 13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2.cs. HU-13- D-627939   H 13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0.cs. HU-13- D-627942   H 13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0.cs. HU-13- 11-82398   H 13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1.cs. HU-12- D-474361   H 13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1.cs. HU-09- D-229000   H 13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i testvérek               1.cs. HU-11- 11-66176   H 135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0.cs. HU-11- 11-65374   H 13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0.cs. HU-11- 11-66062   H 134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1.cs. HU-11- 11-65562   H 13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HU-11- D-395470   H 134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1.cs. HU-13- 11-82956   H 13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rdt Ádám                     1.cs. HU-12- D-474273   H 13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ölönyi János                  0.cs. HU-13- 25-28687   H 133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la Ferenc                   1.cs. HU-12- 11-74805   H 13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lchammer Sándor              1.cs. HU-12- 13-68491   H 133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1.cs. HU-11- 11-65520   H 13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és fia             2.cs. HU-10- 11-56279   H 13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1.cs. HU-11- 11-65350   H 13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0.cs. HU-13- D-627931   H 13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0.cs. HU-12- D-474399   H 133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és fia           2.cs. HU-12- D-474398   H 13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árolyi Sándor                 1.cs. HU-12- 11-75262   H 133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0.cs. HU-13- D-627602   H 13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0.cs. HU-13- 11-82354   H 13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és fia           0.cs. HU-10- 11-56744   H 13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és fia           2.cs. HU-13- D-657671   H 133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László és fia             0.cs. HU-12- D-474335   H 132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és fia           0.cs. HU-12-  O-13684   H 132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la Ferenc                   2.cs. HU-13- D-627803   H 132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1.cs. HU-12- 11-74916   H 13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1.cs. HU-12- D-474199   H 13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ölönyi János                  2.cs. HU-13- M-132192   H 131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0.cs. HU-12- 11-75314   H 13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1.cs. HU-12- 11-75350   H 131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lai testvérek               2.cs. HU-13- D-627948   H 131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és fia             0.cs. HU-10- 11-56265   H 13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0.cs. HU-12- 11-75344   H 13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lai testvérek               1.cs. HU-12- 11-74782   H 13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drián Arnold és fia           2.cs. HU-12- D-474396   H 13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és fia           2.cs. HU-13-  O-19122   H 13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2.cs. HU-13- 11-82889   H 13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László és fia             0.cs. HU-12- D-474291   H 13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lchammer Sándor              2.cs. HU-11- 11-65605   H 13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drián Arnold és fia           0.cs. HU-13- D-627907   H 13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és fia           1.cs. HU-12- D-474351   H 13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2.cs. HU-13- D-628078   H 12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1.cs. HU-11- D-395474   H 12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akács Gábor                   2.cs. HU-11- D-395466   H 12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pi Bence                    2.cs. HU-11- D-404689   H 12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lchammer Sándor              1.cs. HU-11- D-404694   H 12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la Ferenc                   2.cs. HU-12- 11-74845   H 12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la Ferenc                   2.cs. HU-12- 11-74808   H 12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László és fia             1.cs. HU-11- 11-65223   H 12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Lenzsér Gyula                  1.cs. HU-09- 11-46767   H 129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0.cs. HU-13- D-628085   H 12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lchammer Sándor              2.cs. HU-10- 11-56464   H 12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drián Arnold és fia           0.cs. HU-12- D-474301   H 12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László és fia             2.cs. HU-13- D-627714   H 12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árolyi Sándor                 2.cs. HU-12- D-474064   H 12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pi Bence                    1.cs. HU-13- 11-82564   H 12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árolyi Sándor                 2.cs. HU-10- 11-56686   H 12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Lenzsér Gyula                  1.cs. HU-13- D-628249   H 12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zank Sándor                   0.cs. HU-13- 11-82739   H 12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akács Gábor                   0.cs. HU-13- 11-82342   T 12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0.cs. HU-13- 11-82336   T 127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lai testvérek               1.cs. HU-12- 11-74778   H 12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Gábor                   0.cs. HU-12- 11-75317   T 12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ölönyi János                  2.cs. HU-11- D-382524   H 12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lla Ferenc                   1.cs. HU-13- 11-82682   H 12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lla Ferenc                   1.cs. HU-13- D-593283   H 126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epi Bence                    2.cs. HU-12- 11-75848   H 12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epi Bence                    2.cs. HU-12- 11-75052   H 12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ölönyi János                  2.cs. HU-13- M-132190   H 12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Károly                    1.cs. HU-13- 11-82979   H 12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István                    0.cs. HU-13- 25-26649   H 12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Ledó Gábor                     0.cs. HU-13- 11-83014   H 12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Ledó Gábor                     0.cs. HU-13- D-628004   H 12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epi Bence                    1.cs. HU-11- 11-65672   H 12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Ledó Gábor                     0.cs. HU-13- 11-83042   H 12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um János dr.                  0.cs. HU-12- D-474098   H 12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ölönyi János                  1.cs. HU-11- D-382503   H 12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itring Imre                   2.cs. HU-13- D-627895   H 12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akács Gábor                   0.cs. SK-12- 0107-945   H 12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enzsér Gyula                  1.cs. HU-13- D-628230   H 12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óth István                    0.cs. HU-13- 25-29006   H 12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lla Ferenc                   2.cs. HU-13- 11-82695   H 124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Adrián Arnold és fia           0.cs. HU-13- D-627990   H 12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Ledó Vilmos                    1.cs. HU-13- 11-82387   H 123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edó Gábor                     0.cs. HU-12- 11-74036   H 123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Ledó Gábor                     0.cs. HU-13- D-628019   H 123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László                   1.cs. HU-12- 11-74920   H 12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edó Gábor                     0.cs. HU-13- 11-83007   H 12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Adrián Arnold és fia           0.cs. HU-13- D-672359   H 12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ardt Ádám                     0.cs. HU-13- D-628140   T 12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árolyi Sándor                 2.cs. HU-12- M-128984   H 12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itring Imre                   2.cs. HU-12- D-474408   H 122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itring Imre                   1.cs. HU-11- 11-66315   H 12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itring Imre                   1.cs. HU-11- 11-66326   H 122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árolyi Sándor                 0.cs. HU-13- D-628208   H 12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Ledó Gábor                     2.cs. HU-11- D-356727   H 12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Ledó Gábor                     0.cs. HU-12- 11-75489   H 12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Ledó Gábor                     2.cs. HU-12- D-474161   H 12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Lenzsér Gyula                  1.cs. HU-12- 11-75782   H 12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akács Gábor                   0.cs. HU-11-  O-07714   H 12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lla Ferenc                   1.cs. HU-13- D-593278   H 12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Ledó Vilmos                    2.cs. HU-13- 11-82388   H 12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Adrián Arnold és fia           0.cs. HU-10- D-265559   H 120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app László és fia             0.cs. HU-13- D-627701   H 12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óth István                    1.cs. HU-12- 25-22325   H 12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akács Gábor                   0.cs. HU-12- D-474501   T 12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itring Imre                   1.cs. HU-10- 11-56854   H 120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ardt Ádám                     1.cs. HU-12- 11-75845   H 119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zank Sándor                   2.cs. HU-12- 11-75105   H 11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epi Bence                    0.cs. HU-13- 11-82413   H 119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Ledó Vilmos                    1.cs. HU-12- D-476973   H 11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Lenzsér Gyula                  2.cs. HU-13- D-628228   H 11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zank Sándor                   1.cs. HU-09- 11-40351   H 11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Adrián Arnold és fia           1.cs. HU-12-  O-13683   H 11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olchammer Sándor              2.cs. HU-10- 11-56470   H 11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app László és fia             0.cs. HU-11- D-357166   H 118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bó László                   1.cs. HU-12- 11-74913   H 11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um János dr.                  0.cs. HU-13- 11-82849   H 11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itring Imre                   1.cs. HU-12- 11-75016   H 11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app László és fia             1.cs. HU-12- D-476928   H 11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um János dr.                  1.cs. HU-11- D-395837   H 11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Adrián Arnold és fia           2.cs. HU-13- D-627992   H 11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Ledó Gábor                     0.cs. HU-13- D-627945   H 11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olchammer Sándor              0.cs. HU-12- 11-75081   H 11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Ledó Gábor                     0.cs. HU-13- D-627987   H 117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óth István                    0.cs. HU-13- D-699308   H 11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app László és fia             1.cs. HU-11- D-395158   H 11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Ledó Gábor                     2.cs. HU-12- 11-75451   H 11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Ledó Gábor                     0.cs. HU-13- 11-82444   H 1170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 5 h.  21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2.cs.    5 h.  20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2.cs.    4 h.  17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la Ferenc                   2.cs.    4 h.  14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 4 h.  13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la Ferenc                   1.cs.    4 h.  13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   3 h.  12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nzsér Gyula                  1.cs.    4 h.  12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1.cs.    4 h.  12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i testvérek               1.cs.    3 h.  11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rdt Ádám                     1.cs.    3 h.  11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   3 h.  11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1.cs.    3 h.  11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1.cs.    3 h.  10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ölönyi János                  2.cs.    3 h.  10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2.cs.    3 h.  10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1.cs.    4 h.   9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2.cs.    3 h.   9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2.cs.    3 h.   9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2.cs.    2 h.   7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2.cs.    3 h.   7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   2 h.   6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2.cs.    2 h.   5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Vilmos                    1.cs.    2 h.   5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Gábor                     1.cs.    1 h.   4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rolyi Sándor                 1.cs.    1 h.   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i testvérek               2.cs.    1 h.   3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2.cs.    1 h.   3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Károly                    1.cs.    1 h.   3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ölönyi János                  1.cs.    1 h.   2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Vilmos                    2.cs.    1 h.   2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István                    1.cs.    1 h.   2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ank Sándor                   2.cs.    1 h.   2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enzsér Gyula                  2.cs.    1 h.   22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20 h.  75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18 h.  72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  17 h.  63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2.cs.   18 h.  63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18 h.  60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  15 h.  54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la Ferenc                   1.cs.   14 h.  53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és fia             1.cs.   15 h.  53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2.cs.   14 h.  53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2.cs.   14 h.  49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  14 h.  48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  12 h.  45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  11 h.  40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la Ferenc                   2.cs.   11 h.  38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1.cs.   11 h.  37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2.cs.   11 h.  34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1.cs.    9 h.  33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  11 h.  31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testvérek               1.cs.    7 h.  24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2.cs.    7 h.  24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2.cs.    8 h.  23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2.cs.    7 h.  23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rolyi Sándor                 2.cs.    7 h.  23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Gábor                     2.cs.    8 h.  20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nzsér Gyula                  1.cs.    6 h.  19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Károly                    1.cs.    5 h.  15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dó Gábor                     1.cs.    4 h.  13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rdt Ádám                     1.cs.    3 h.  11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ölönyi János                  2.cs.    3 h.  10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itring Imre                   2.cs.    2 h.   5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Vilmos                    1.cs.    2 h.   5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nzsér Gyula                  2.cs.    2 h.   4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lai testvérek               2.cs.    1 h.   3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ölönyi János                  1.cs.    1 h.   2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edó Vilmos                    2.cs.    1 h.   2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István                    1.cs.    1 h.   2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ardt Ádám                     2.cs.    1 h.   22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2- 11-75350   H  4h 16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és fia           F16 HU-09- D-229000   H  4h 16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pi Bence                    F16 HU-11- 11-65672   H  4h 15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3- D-628078   H  4h 15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és fia           F16 HU-13- D-627939   H  4h 147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pi Bence                    F16 HU-13- 11-82564   H  4h 13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1- D-395474   H  4h 13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és fia           F16 HU-12- D-474351   H  4h 13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és fia           F16 HU-12-  O-13683   H  4h 12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pi Bence                    F16 HU-10- 11-57006   H  3h 135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16 HU-13- 11-82895   T  3h  96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3- D-628093   T  3h  8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3- 11-82336   T  2h  8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3- D-628084   T  2h  7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3- D-628069   T  2h  65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2.cs. HU-12- D-474718   H 134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HU-12- D-474643   H 13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0.cs. HU-11- M-125332   H 13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0.cs. HU-13- D-594171   H 13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szti Zoltán                  1.cs. HU-08- 11-39345   H 131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0.cs. SK 13-  55M-252   H 130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inger Csaba                  2.cs. HU 12- M-128945   T 13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HU-12- 11-76029   H 130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örözdös Lajos                 2.cs. SK 13-  55M-259   H 13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2.cs. HU-10- 11-61018   H 12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1.cs. HU-13- 11-82707   H 129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HU 13- D-630351   T 129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2.cs. HU 13- 11-83192   H 12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HU-11- D-357212   H 12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0.cs. HU-13- 11-83315   H 12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0.cs. HU-13- 11-83319   H 126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örözdös Lajos                 0.cs. SK 12- 0301-199   H 125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örözdös Lajos                 1.cs. SK 08- 0805-203   H 125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örözdös Lajos                 0.cs. SK 13- 0301-808   H 125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örözdös Lajos                 1.cs. HU 10-   O-1995   H 12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2.cs. HU-13- D-628300   H 12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esi Miklós                 0.cs. HU-13- 11-83140   T 12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esi Miklós                 2.cs. HU-12- 11-75979   T 124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örözdös Lajos                 2.cs. SK 13- 0301-710   H 124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örözdös Lajos                 0.cs. SK 12- 0301-168   H 124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örözdös Lajos                 0.cs. SK 13- 0301-729   H 123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örözdös Lajos                 2.cs. SK 09- 0805-770   H 123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inger Csaba                  2.cs. HU 13- 11-83066   H 12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ilig Károly                  1.cs. HU-09- 11-40128   H 122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József                    2.cs. HU-12- 11-75925   H 121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anich Mihály                  1.cs. HU 13- D-593953   H 12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0.cs. HU-13- D-594951   H 121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inger Csaba                  1.cs. HU 11- 11-66885   H 12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0.cs. HU-13- 11-83308   H 12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ilig Károly                  1.cs. HU-12- 11-69574   H 120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zinger Csaba                  2.cs. HU 11- 11-66891   H 12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szti Zoltán                  1.cs. HU-13- D-593179   H 120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0.cs. HU-13- 11-83305   H 11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0.cs. HU-13- D-594957   H 11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József                    1.cs. HU-12- 11-75923   H 117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anich Mihály                  2.cs. HU 12- 11-76613   T 115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örözdös Lajos                 2.cs. SK 11- 0707-409   H 11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uszti Zoltán                  2.cs. HU-13- D-594164   H 113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örözdös Lajos                 1.cs. SK 12- 0301-115   H 113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örözdös Lajos                 1.cs. SK 11- 0707-482   H 11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2.cs. HU-12- M-119061   H 11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1.cs. HU-13- D-628420   T 11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esi Miklós                 2.cs. HU-11- 11-66807   T 11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0.cs. HU-13- D-594967   H 11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esi Miklós                 1.cs. HU-12- 11-75995   H 11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esi Miklós                 1.cs. HU-12- 11-74164   H 11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1.cs. HU-11- D-357341   H 11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0.cs. HU-12- D-474613   H 11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0.cs. HU-10- 29-30752   H 110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örözdös Lajos                 0.cs. SK 10- 0707-821   H 11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uszti Zoltán                  2.cs. HU-13- D-593187   H 110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örözdös Lajos                 1.cs. HU 09- 11-46874   H 11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esi Miklós                 1.cs. HU-13- 11-81498   H 11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0.cs. HU-13- 11-83196   H 10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eilig Károly                  2.cs. HU-13- D-593578   H 10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órádi Imre                   1.cs. HU-13- 11-83307   T 10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Imre                   2.cs. HU-12- 11-76040   H 109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uszti Zoltán                  2.cs. HU-11-  O-07780   H 10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Imre                   2.cs. HU-12- D-474614   H 10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0.cs. HU-11- D-357339   T 108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anich Mihály                  2.cs. HU 13- D-630359   H 108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örözdös Lajos                 2.cs. SK 13-  55M-250   H 10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eilig Károly                  1.cs. HU-08- 11-27065   T 108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zinger Csaba                  2.cs. HU 11- 11-66883   T 1079,4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2.cs.    5 h.  17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örözdös Lajos                 1.cs.    5 h.  16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inger Csaba                  2.cs.    4 h.  13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   3 h.  12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szti Zoltán                  2.cs.    4 h.  12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 4 h.  11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2.cs.    3 h.   9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1.cs.    3 h.   8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   2 h.   8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1.cs.    2 h.   7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1.cs.    2 h.   7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1.cs.    3 h.   7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1.cs.    3 h.   7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i Miklós                 2.cs.    2 h.   6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1.cs.    1 h.   4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inger Csaba                  1.cs.    1 h.   3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1.cs.    1 h.   3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2.cs.    1 h.   23,0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  18 h.  67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  15 h.  59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1.cs.   15 h.  53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  14 h.  5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  14 h.  44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12 h.  38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2.cs.   10 h.  36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12 h.  3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szti Zoltán                  2.cs.   11 h.  32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rözdös Lajos                 2.cs.    9 h.  30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2.cs.    8 h.  26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szti Zoltán                  1.cs.    8 h.  26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1.cs.    9 h.  25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2.cs.    7 h.  18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2.cs.    6 h.  18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1.cs.    5 h.  17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inger Csaba                  2.cs.    4 h.  13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inger Csaba                  1.cs.    2 h.   66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2- M-119061   H  4h 16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2- 11-76040   H  4h 16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2- D-474614   H  4h 15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olnay László                  F19 HU-13- 11-82707   H  4h 12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3- D-628300   H  3h 126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anich Mihály                  F19 HU 12- D-474527   H  3h 12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1- D-357212   H  3h 111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örözdös Lajos                 F19 SK 12- 0301-115   H  3h 10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ilig Károly                  F19 HU-12- 11-69574   H  3h 10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13- D-628421   H  3h 102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esi Miklós                 F19 HU-13- 11-83138   T  3h  91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nich Mihály                  F19 HU 13- D-630351   T  2h  9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-12- 11-75979   T  2h  8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13- 11-83140   T  2h  8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13- D-628420   T  2h  59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rdi Vince                    0.cs. HU-11- 13-63725   H 131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HU-12- 11-76403   H 13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HU-12- 11-76244   H 130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2.cs. HU-13- 11-83518   H 129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2.cs. HU-12- D-481580   H 12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12- 11-76245   H 12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HU-13- D-631705   T 12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0.cs. HU-13- 11-83656   H 12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1.cs. HU-11-  O-06810   T 12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Zoltán                 2.cs. HU-12- 11-76305   H 12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uhász Sándor                  0.cs. HU-13- 11-83554   T 12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0.cs. HU-10- 11-58372   H 12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2.cs. HU-13- D-631724   H 124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uhász Sándor                  0.cs. HU-13- 11-83590   T 123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0.cs. HU-13- 11-83683   H 12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2.cs. HU-11- 11-67264   H 12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uhász Sándor                  2.cs. HU-13- 11-83558   H 12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rdi Vince                    0.cs. HU-13- D-630640   T 12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István                 2.cs. HU-13- 13-35592   H 12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István                 1.cs. HU-13- 11-83719   T 12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ackó Norbert                  1.cs. HU-13- 11-83509   H 121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es Gyula                    1.cs. HU-13- D-593925   T 12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István                 2.cs. HU-13- 13-35585   H 12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ackó Norbert                  1.cs. HU-12- 11-76427   H 12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                   0.cs. HU-13- D-631746   H 11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0.cs. HU-12-  O-13713   H 117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rdi Vince                    0.cs. HU-13- 02-27067   T 11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Zoltán                 1.cs. HU-12- 11-76335   T 117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adlicsek Ádám                 1.cs. HU-13- D-692483   H 11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rdi Vince                    1.cs. HU-13- D-593249   H 11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rdi Vince                    0.cs. HU-13- 02-27062   T 11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brahám István                 0.cs. HU-13- 13-35600   H 11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uhász Sándor                  2.cs. HU-13- 11-83574   H 11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1.cs. HU-11-  O-07736   H 11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nes Gyula                    2.cs. HU-12- 11-76352   H 11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es Gyula                    2.cs. HU-12- D-477537   T 115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József                    0.cs. HU-13- 12-36080   H 11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brahám István                 1.cs. HU-12- 11-19815   H 11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rdi Vince                    2.cs. HU-11- D-404135   H 11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h Tibor                     0.cs. HU-13- 11-83685   H 11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rdi Vince                    0.cs. HU-11- 11-67318   T 11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uhász Sándor                  2.cs. HU-13- 11-83593   H 112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brahám István                 1.cs. HU-10- 11-09661   H 11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Zoltán                 1.cs. HU-11- 08-29125   T 11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Zoltán                 1.cs. HU-12- 11-76339   H 11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adlicsek Ádám                 0.cs. HU-13- D-692489   H 11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nes Gyula                    2.cs. HU-12- 11-76351   H 11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József                    0.cs. HU-13- D-631769   H 10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uhász Sándor                  0.cs. HU-13- 11-83567   T 10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Attila                  1.cs. HU-13- D-594357   H 107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h Tibor                     0.cs. HU-13- D-593760   H 10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uhász Sándor                  0.cs. HU-12- 11-76482   T 10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h Tibor                     2.cs. HU-13- 11-83668   H 107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h Tibor                     2.cs. HU-10- D-300573   H 10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József                    1.cs. HU-12- D-479442   H 10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rdi Vince                    1.cs. HU-10- 13-51841   T 10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uhász Sándor                  2.cs. HU-12- 11-76456   H 10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rdi Vince                    0.cs. HU-13- D-593919   T 10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nes Gyula                    1.cs. HU-12- 11-76367   T 1062,9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2.cs.    3 h.  13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 4 h.  13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   3 h.  12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uhász Sándor                  2.cs.    4 h.  1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rdi Vince                    1.cs.    3 h.   9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István                 1.cs.    3 h.   9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1.cs.    3 h.   8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2.cs.    3 h.   8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1.cs.    2 h.   7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István                 2.cs.    2 h.   7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es Gyula                    1.cs.    2 h.   5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2.cs.    1 h.   4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Zoltán                 2.cs.    1 h.   4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adlicsek Ádám                 1.cs.    1 h.   3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rdi Vince                    2.cs.    1 h.   2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Attila                  1.cs.    1 h.   2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1.cs.    1 h.   21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18 h.  80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15 h.  52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15 h.  50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  13 h.  44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2.cs.   11 h.  40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2.cs.   10 h.  37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2.cs.   11 h.  33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rdi Vince                    1.cs.    8 h.  25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1.cs.    8 h.  2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rdi Vince                    2.cs.    6 h.  19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Zoltán                 2.cs.    5 h.  18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Attila                  1.cs.    5 h.  16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István                 1.cs.    5 h.  14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uhász Sándor                  2.cs.    4 h.  1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Zoltán                 1.cs.    4 h.  11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uhász Sándor                  1.cs.    3 h.  10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István                 2.cs.    3 h.   9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adlicsek Ádám                 1.cs.    3 h.   7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adlicsek Ádám                 2.cs.    3 h.   74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3- 11-83509   H  4h 17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12- 11-76245   H  4h 15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12- 11-76427   H  4h 14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20 HU-13- D-631724   H  4h 13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11- 11-67014   H  3h 13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Lackó Norbert                  F20 HU-12- 11-76405   H  3h 13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Lackó Norbert                  F20 HU-13- 11-83518   H  3h 13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ackó Norbert                  F20 HU-10- 11-58417   H  3h 13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ackó Norbert                  F20 HU-11- 11-67024   H  3h 11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József                    F20 HU-11- 12-20354   H  3h 118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rdi Vince                    F20 HU-13- 02-27067   T  3h  9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20 HU-13- D-631705   T  2h  9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rdi Vince                    F20 HU-13- 11-81540   T  2h  79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rdi Vince                    F20 HU-12- D-477551   T  2h  7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rdi Vince                    F20 HU-13- 13-87208   T  2h  70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lupács Csaba                  1.cs. HU-10- D-270574   H 13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HU-11-  O-09448   H 131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lauf József                  1.cs. SK-12-02005-851   H 13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lauf József                  1.cs. SK-12-0304-1485   H 13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HU-11- 11-67343   H 12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áczi András                   1.cs. HU-12- D-474832   H 129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0.cs. HU-13-  O-19175   H 128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háti Dezső                 2.cs. HU-13- D-628440   H 12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HU-11-  O-09449   H 127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háti Dezső                 2.cs. HU-13- D-628460   H 127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2.cs. HU-11- 11-67438   H 12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0.cs. HU-13- D-628519   H 12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áczi András                   1.cs. HU-12- D-474824   H 12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2.cs. HU-13- 11-83974   H 12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kó József                   1.cs. HU-12- D-478539   H 12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2.cs. HU-12- 11-76953   H 12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Ágoston               1.cs. HU-12- 11-77006   H 12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lauf József                  2.cs. HU-13- 11-84186   H 12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2.cs. RO-13-  0040664   H 12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1.cs. HU-13- D-593318   H 12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cskai Tibor                0.cs. HU-12- 11-76960   H 12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czman József                 1.cs. HU-13- D-628499   H 121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György                1.cs. BG-11-    54739   H 120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rháti Dezső                 0.cs. HU-13- D-628436   H 119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Ágoston               1.cs. HU-13-  O-17493   H 11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áczi András                   1.cs. HU-11- 11-67915   H 119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czman József                 1.cs. HU-13- D-628483   H 11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lupács Csaba                  2.cs. HU-13- D-628618   H 11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Ágoston               2.cs. HU-12- 11-77009   H 11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Ágoston               0.cs. HU-13- 11-84011   H 116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áczi András                   1.cs. HU-13- D-628660   T 11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áczi András                   1.cs. HU-13- D-628668   H 11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öröczki Károly                1.cs. HU-12- 11-76870   H 113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czman József                 1.cs. HU-12- D-474906   H 11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Ágoston               2.cs. HU-12- 11-77200   H 11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György                1.cs. HU-11- 11-67889   T 111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öröczki Károly                2.cs. HU-11- 11-67410   T 11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rencz István                 1.cs. HU-09- 13-21100   T 11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Ágoston               2.cs. HU-10- 11-55808   H 11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rháti Dezső                 1.cs. HU-12- D-474874   H 11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racskai Tibor                2.cs. HU-13- D-628504   H 10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öröczki Károly                2.cs. HU-13- 11-83921   H 108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kó József                   2.cs. HU-13- D-593363   H 10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kó József                   1.cs. HU-11- 11-67752   H 108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olauf József                  2.cs. SK-10- 0707-770   T 108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kó József                   2.cs. HU-13- D-593386   H 10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nkó József                   2.cs. HU-13- D-629365   H 10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Ágoston               2.cs. HU-12- D-477208   T 108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olauf József                  1.cs. HU-10- D-269157   T 108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racskai Tibor                1.cs. HU-11- 11-67380   H 10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erháti Dezső                 2.cs. HU-10- D-312054   T 107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rháti Dezső                 0.cs. HU-13- D-628461   H 107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lupács Csaba                  1.cs. HU-09- 13-21664   T 107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rháti Dezső                 0.cs. HU-13- D-628457   H 10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öröczki Károly                0.cs. HU-12- 11-76878   T 106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rháti Dezső                 2.cs. HU-13- 11-83853   H 106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lupács Csaba                  0.cs. HU-12- 11-77202   T 10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áczi András                   2.cs. HU-13- D-593964   H 10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nkó József                   2.cs. HU-13- D-593313   H 105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olauf József                  2.cs. SK-12-0304-1488   T 10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erháti Dezső                 0.cs. HU-12- D-474878   T 10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lupács Csaba                  2.cs. HU-11- D-361092   T 10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Ágoston               2.cs. AU-13- 301-6725   H 1049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áczi András                   1.cs.    5 h.  19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   4 h.  16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2.cs.    5 h.  16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rháti Dezső                 2.cs.    4 h.  13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lauf József                  1.cs.    3 h.  11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   3 h.  10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zman József                 1.cs.    3 h.  10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2.cs.    3 h.  10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2.cs.    4 h.  10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lauf József                  2.cs.    3 h.   8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upács Csaba                  1.cs.    2 h.   7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1.cs.    2 h.   7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2.cs.    2 h.   7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1.cs.    2 h.   6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upács Csaba                  2.cs.    2 h.   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2.cs.    1 h.   4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öröczki Károly                1.cs.    1 h.   3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rencz István                 1.cs.    1 h.   3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rháti Dezső                 1.cs.    1 h.   2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áczi András                   2.cs.    1 h.   21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19 h.  829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2.cs.   18 h.  65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áczi András                   1.cs.   11 h.  43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12 h.  41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  13 h.  41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hér Ferenc                   1.cs.   11 h.  39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2.cs.   12 h.  38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2.cs.   10 h.  3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zman József                 1.cs.   10 h.  31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háti Dezső                 2.cs.    9 h.  28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lauf József                  1.cs.    8 h.  2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upács Csaba                  1.cs.    9 h.  25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2.cs.    8 h.  23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háti Dezső                 1.cs.    7 h.  21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kó József                   1.cs.    6 h.  20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olauf József                  2.cs.    6 h.  19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lupács Csaba                  2.cs.    7 h.  192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György                1.cs.    5 h.  18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áczi András                   2.cs.    3 h.   6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rencz István                 1.cs.    2 h.   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hér Ferenc                   2.cs.    1 h.   4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György                2.cs.    1 h.   4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rencz István                 2.cs.    1 h.   19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1-  O-09448   H  4h 18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RO-13-  0040664   H  4h 13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0- 11-55808   H  4h 12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öröczki Károly                F24 HU-12- 11-76870   H  4h 116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3- 11-85506   H  3h 13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0- 11-58519   H  3h 13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2- 11-77006   H  3h 11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Ágoston               F24 HU-13- 25-27103   H  3h 11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olauf József                  F24 SK-12-0304-1485   H  3h 10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öröczki Károly                F24 HU-10- 11-58458   H  3h 100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3- D-630695   T  3h 13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hér Ferenc                   F24 HU-12- D-474780   T  3h 130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2- 11-77103   T  3h 11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áczi András                   F24 HU-13- D-628660   T  3h 11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2- D-477208   T  3h 114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0.cs. HU-13- D-658841   H 135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HU-12- D-526592   H 13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2.cs. HU-10- 25-05181   H 13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2.cs. HU-12- D-526585   H 133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2.cs. HU-12- D-526566   H 133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rda István                   0.cs. HU 13- D-659506   H 131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2.cs. HU-11- 25-15452   H 131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rda István                   1.cs. HU 11- 25-15600   H 13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sis dúc                     2.cs. HU-13- 25-24423   T 13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1.cs. HU-12-  O-15650   H 12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 Balázs                    0.cs. HU-13- D-699468   T 12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r Balázs                    1.cs. HU-13- D-659193   H 12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jor Márk                     1.cs. HU-09- 50-33487   H 12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 Balázs                    0.cs. HU-13-  O-19169   H 125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r Balázs                    0.cs. HU-13- D-699452   T 125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jor Márk                     1.cs. HU-11- 25-15503   H 125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ndorka testvérek              0.cs. HU-13- D-658827   H 125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Csaba                   2.cs. HU-13- D-699446   H 12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ősi Gergely                   1.cs. HU-11- D-382445   H 124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ldi Imre                     1.cs. HU-10- 25-05040   H 12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jor Márk                     1.cs. HU-11- 25-15541   H 124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ősi Gergely                   0.cs. HU-13- D-658872   H 12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intér Tibor                   2.cs. HU-13- 25-24319   H 12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rányi András                  2.cs. HU-13- D-658904   H 12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r Balázs                    0.cs. HU-13- D-659171   T 12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intér Tibor                   1.cs. HU-09- 11-41554   H 122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0.cs. HU-11- 11-62828   H 12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ldi Imre                     2.cs. HU-13- D-658790   H 12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intér Tibor                   1.cs. HU-13- D-657185   H 121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Dóczy dúc                      2.cs. HU 12- D-476585   H 12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ndorka testvérek              0.cs. HU-13- D-658820   H 120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édli István                   1.cs. HU-13- D-593429   H 12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ősi Gergely                   1.cs. HU-12- D-526601   H 12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r Balázs                    1.cs. HU-13- D-659168   H 12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jor Márk                     1.cs. HU-11- 25-15550   H 119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jor Márk                     0.cs. HU-13- D-630624   H 119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Máté                      1.cs. HU 12- D-487571   H 11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ndorka testvérek              0.cs. HU-12- D-526593   H 119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urda István                   2.cs. HU 13- D-659512   H 119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Dóczy dúc                      1.cs. HU 10- D-288714   H 11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asztovich Gyula               1.cs. HU-13- D-657248   T 11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asztovich Gyula               1.cs. HU-10- D-266352   H 11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csis dúc                     1.cs. HU-09- 25-94803   H 11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csis dúc                     2.cs. HU-11- 25-13415   H 11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ndorka testvérek              2.cs. HU-12- D-526564   H 11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csis dúc                     0.cs. HU-13- 25-27983   H 11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ndorka testvérek              0.cs. HU-11- 25-15314   H 11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er Balázs                    0.cs. HU-13- M-133068   T 11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ndorka testvérek              0.cs. HU-13- D-658804   H 11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áldi Imre                     1.cs. HU-13- 25-29211   H 116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Máté                      1.cs. HU 13- 25-29240   H 116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ndorka testvérek              0.cs. HU-13- D-658817   H 11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asztovich Gyula               0.cs. HU-13- D-657368   H 116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arkas Imre                    2.cs. HU 12- D-472089   T 11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r Balázs                    2.cs. HU-13- D-659192   T 116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Csaba                   1.cs. HU-13- D-699423   H 11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r Balázs                    2.cs. HU-13- M-133062   T 116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ndorka testvérek              1.cs. HU-09- M-119134   H 11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jor Márk                     1.cs. HU-11- 25-15516   H 115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urda István                   0.cs. HU 13- 25-25274   H 11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csis dúc                     1.cs. HU-07- 15-86441   H 11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áldi Imre                     1.cs. HU-11- 25-15486   H 114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Dóczy dúc                      0.cs. HU 13- D-657062   H 114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csis dúc                     0.cs. HU-13- 25-24407   H 114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áldi Imre                     2.cs. HU-13- D-658795   H 114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urda István                   1.cs. HU 13- 25-25270   H 114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Csaba                   2.cs. HU-13- D-699413   H 114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arkas Imre                    1.cs. HU 13- 25-24397   H 11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ndorka testvérek              2.cs. HU-12- D-526551   H 113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urda István                   1.cs. HU 10- 25-07503   H 11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Andorka testvérek              2.cs. HU-11- 25-15325   H 11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csis dúc                     1.cs. HU-13- 25-23902   H 112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ndorka testvérek              0.cs. HU-11- 25-15310   H 11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csis dúc                     0.cs. HU-13- 25-24517   H 111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urda István                   0.cs. HU 13- D-659521   H 11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Csaba                   2.cs. HU-10- 25-05192   H 11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er Balázs                    0.cs. HU-13- D-659175   H 11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csis dúc                     0.cs. HU-12- D-526043   H 110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urda István                   2.cs. HU 12- 25-22430   H 110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intér Tibor                   1.cs. HU-12- D-487515   H 11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jor Márk                     0.cs. HU-13- D-593930   H 110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intér Tibor                   1.cs. HU-10- 11-53329   H 11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Andorka testvérek              0.cs. HU-13- D-658897   H 11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rányi András                  2.cs. HU-13- D-630609   H 110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áldi Imre                     2.cs. HU-13- D-658787   H 11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édli István                   1.cs. HU-11- D-356469   H 11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Andorka testvérek              0.cs. HU-13-  O-18116   H 110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Dóczy dúc                      0.cs. HU 13- D-657120   H 110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arkas Imre                    2.cs. HU 12- 11-72767   H 110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Mihály                   2.cs. HU 13- 25-24758   H 10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csis dúc                     0.cs. HU-12- D-526003   H 10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jor Márk                     1.cs. HU-11- 25-15530   H 109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urda István                   1.cs. HU 11- 25-15557   H 10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asztovich Gyula               1.cs. HU-11- D-404087   H 10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asztovich Gyula               0.cs. HU-12- D-472410   H 108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Gősi Gergely                   2.cs. HU-13- D-658894   H 1087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 5 h.  20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jor Márk                     1.cs.    5 h.  197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2.cs.    5 h.  18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intér Tibor                   1.cs.    4 h.  12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urda István                   1.cs.    4 h.  1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di Imre                     1.cs.    3 h.  10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sis dúc                     1.cs.    3 h.   9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   3 h.   9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ldi Imre                     2.cs.    3 h.   9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 Balázs                    1.cs.    2 h.   8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ősi Gergely                   1.cs.    2 h.   8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sis dúc                     2.cs.    2 h.   8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1.cs.    2 h.   7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Máté                      1.cs.    2 h.   69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rányi András                  2.cs.    2 h.   6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r Balázs                    2.cs.    2 h.   6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li István                   1.cs.    2 h.   6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urda István                   2.cs.    2 h.   6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arkas Imre                    2.cs.    2 h.   5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intér Tibor                   2.cs.    1 h.   4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óczy dúc                      2.cs.    1 h.   3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óczy dúc                      1.cs.    1 h.   36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Csaba                   1.cs.    1 h.   3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arkas Imre                    1.cs.    1 h.   2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Mihály                   2.cs.    1 h.   2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ősi Gergely                   2.cs.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Rövid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19 h.  74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2.cs.   17 h.  66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  16 h.  62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li István                   1.cs.   13 h.  49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urda István                   1.cs.   13 h.  46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intér Tibor                   1.cs.   13 h.  44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1.cs.   11 h.  40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dúc                     1.cs.   12 h.  38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ldi Imre                     1.cs.   11 h.  38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rányi András                  2.cs.   11 h.  35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rányi András                  1.cs.   10 h.  32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2.cs.   10 h.  32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sis dúc                     2.cs.    9 h.  30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1.cs.   10 h.  26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jor Márk                     1.cs.    7 h.  25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óczy dúc                      1.cs.    7 h.  237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ldi Imre                     2.cs.    8 h.  23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ősi Gergely                   1.cs.    5 h.  18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r Balázs                    2.cs.    6 h.  17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wartz János                 1.cs.    5 h.  15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intér Tibor                   2.cs.    4 h.  156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édli István                   2.cs.    5 h.  15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r Balázs                    1.cs.    5 h.  14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óczy dúc                      2.cs.    4 h.  13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ősi Gergely                   2.cs.    4 h.   97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Máté                      1.cs.    3 h.   9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arkas Imre                    1.cs.    3 h.   9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urda István                   2.cs.    3 h.   8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arkas Imre                    2.cs.    2 h.   5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wartz János                 2.cs.    1 h.   3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jor Márk                     2.cs.    1 h.   3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Mihály                   2.cs.    1 h.   21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12- D-526564   H  4h 166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Csaba                   F29 HU-10- 25-05181   H  4h 16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Csaba                   F29 HU-10- 25-05192   H  4h 154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29 HU-12- D-526592   H  3h 13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29 HU-12- D-526585   H  3h 13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ndorka testvérek              F29 HU-12- D-526566   H  3h 12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ndorka testvérek              F29 HU-12- D-526551   H  3h 11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intér Tibor                   F29 HU-09- 11-41554   H  3h 11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áldi Imre                     F29 HU-13- 25-29211   H  3h 11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ndorka testvérek              F29 HU-11- D-382343   H  3h 110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29 HU-13- D-657248   T  3h 10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csis dúc                     F29 HU-13- 25-24423   T  2h  9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csis dúc                     F29 HU-13- D-658475   T  2h  5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r Balázs                    F29 HU-12- D-570823   T  2h  55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csis dúc                     F29 HU-12- D-526022   T  2h  44,66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HU-13-  O-19226   H 13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HU-13- M-134525   H 13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nauz testvérek                1.cs. HU-12- M-130446   H 13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HU-12-  O-13761   H 134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0.cs. HU-13- D-629320   H 13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0.cs. HU-13- D-629514   H 13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0.cs. HU-13- D-629547   H 133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0.cs. HU-12- D-474753   H 13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HU-09- 11-50311   H 13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0.cs. HU-13- 26-46442   H 13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0.cs. HU-13- 11-85311   H 131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HU-12- 11-78223   H 13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0.cs. HU-12- D-475603   H 13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2.cs. HU-10- D-265780   T 13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0.cs. HU-13- 11-85342   H 13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1.cs. HU-12- D-474766   H 13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0.cs. HU-11- D-357565   H 13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0.cs. HU-13- D-629323   H 13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1.cs. HU-12- D-475659   H 13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0.cs. HU-13- D-629543   H 13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1.cs. HU-11- D-357937   H 12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llár Péter                   0.cs. HU-13- D-625419   H 128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0.cs. HU-11- M-125366   H 128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1.cs. HU-13- M-132016   H 12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0.cs. HU-12- D-475635   H 12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dey József                  2.cs. HU-13- D-625408   T 127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1.cs. HU-12- 11-78295   H 12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1.cs. HU-12- 11-78292   H 127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0.cs. HU-11-  O-07776   H 12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0.cs. HU-11- D-357772   H 12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0.cs. HU-10-  O-05473   H 126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elemen Gyula                  2.cs. HU-13- D-629425   T 12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nauz testvérek                2.cs. HU-12- D-477389   T 12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0.cs. HU-11- D-357783   H 12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0.cs. HU-13-  O-19207   H 12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llár Péter                   2.cs. HU-13- D-629485   H 12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eményi János                  1.cs. HU-12- D-475806   H 12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0.cs. HU-12- D-475628   H 12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llár Péter                   2.cs. HU-13- D-629469   H 12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nauz testvérek                2.cs. HU-12- M-129127   H 12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2.cs. HU-10- D-265725   H 12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llár Péter                   1.cs. HU-13- D-629478   H 122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0.cs. HU-13- M-134807   H 121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enkvári Attila                2.cs. HU-08- 11-38439   H 12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Elekes István                  2.cs. HU-11- D-357720   H 12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József és fia          0.cs. HU-13-  O-19224   H 121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ors László                    0.cs. HU-13- 11-85182   T 121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enkvári Attila                2.cs. HU-12- D-475352   H 121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elemen Gyula                  1.cs. HU-13- D-593489   H 120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kó Dezső                    1.cs. HU-11- M-125391   H 12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0.cs. HU-13- 11-85336   H 11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kó Dezső                    1.cs. HU-11- D-357830   H 119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kó Dezső                    0.cs. HU-13- D-629504   H 11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idey József                  1.cs. HU-13- D-629196   H 11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0.cs. HU-13- 11-85346   H 118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0.cs. HU-13- D-629184   H 118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József és fia          2.cs. HU-12- D-474762   H 11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és apja        0.cs. HU-13- D-594600   H 11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és apja        0.cs. HU-13-  O-19200   H 11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kó Dezső                    1.cs. HU-11- D-357828   H 11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ors László                    0.cs. HU-12- 11-78222   H 11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és apja        0.cs. HU-13- D-629333   H 116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nauz testvérek                0.cs. HU-12- D-477361   H 11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és apja        0.cs. HU-13- M-132876   H 116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nauz testvérek                0.cs. HU-12- D-477362   H 11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Elekes István                  0.cs. HU-11- D-357719   H 11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nauz testvérek                0.cs. HU-13- D-593259   H 11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nauz testvérek                0.cs. HU-13- D-593270   H 11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Norbert és apja        0.cs. HU-12- D-475619   H 11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és apja        0.cs. HU-10- D-265865   H 11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József és fia          0.cs. HU-13- D-629260   H 11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idey József                  0.cs. HU-13- D-629179   H 11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llár Péter                   0.cs. HU-13- D-629453   H 11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kó Dezső                    2.cs. HU-12- D-478097   H 11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dey József                  0.cs. HU-13- M-132019   H 11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nauz testvérek                0.cs. HU-13- D-594587   H 112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Elekes István                  1.cs. HU-11- D-357735   H 11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kó Dezső                    2.cs. HU-13- M-134534   H 11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ors László                    0.cs. HU-13- 11-85193   T 112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idey József                  0.cs. HU-13- M-132024   H 11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rkó Dezső                    2.cs. HU-13- D-629557   H 11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llár Péter                   1.cs. HU-12- D-475284   H 111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nauz testvérek                0.cs. HU-13- M-132894   H 11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kó Dezső                    1.cs. HU-12- D-475713   H 11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Norbert és apja        0.cs. HU-13-  O-19205   H 11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nauz testvérek                1.cs. HU-13- D-593267   H 1113,8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 5 h.  15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   3 h.  13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2.cs.    4 h.  10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 3 h.  100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1.cs.    2 h.   9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   2 h.   8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2.cs.    2 h.   8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2.cs.    2 h.   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2.cs.    2 h.   7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   2 h.   7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nauz testvérek                1.cs.    2 h.   6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2.cs.    2 h.   6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llár Péter                   1.cs.    2 h.   5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lemen Gyula                  2.cs.    1 h.   3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eményi János                  1.cs.    1 h.   3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2.cs.    1 h.   3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elemen Gyula                  1.cs.    1 h.   3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és fia          2.cs.    1 h.   29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18 h.  66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18 h.  608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14 h.  53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15 h.  46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nauz testvérek                1.cs.   12 h.  42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  12 h.  415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  10 h.  36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  11 h.  33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  10 h.  29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2.cs.    9 h.  287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   6 h.  23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nauz testvérek                2.cs.    7 h.  22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   4 h.  14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2.cs.    4 h.  13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2.cs.    3 h.   8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llár Péter                   1.cs.    2 h.   5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elemen Gyula                  1.cs.    2 h.   5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1.cs.    2 h.   4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lemen Gyula                  2.cs.    1 h.   3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eményi János                  1.cs.    1 h.   3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s László                    2.cs.    1 h.   28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2- D-475659   H  4h 14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és fia          F30 HU-13-  O-19226   H  3h 13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13- 11-85236   H  3h 13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kó Dezső                    F30 HU-13- M-134525   H  3h 12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12- 11-78295   H  3h 12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2-  O-13761   H  3h 128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3-  O-19203   H  3h 12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13- 11-85342   H  3h 12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3-  O-19201   H  3h 11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1- D-357954   H  3h 113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nauz testvérek                F30 HU-13- 26-46441   T  3h 13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nauz testvérek                F30 HU-11- D-395534   T  3h 10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nauz testvérek                F30 HU-12- D-477389   T  2h  78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nauz testvérek                F30 HU-12- D-477371   T  2h  78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nauz testvérek                F30 HU-13- D-594125   T  2h  73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4.05.1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ózsef                  1.cs. HU-12- D-476031   T 13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Miklós                  1.cs. HU-11- 11-68942   H 137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ertai László                  1.cs. HU-11- 11-64917   H 13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2.cs. HU-12- 11-78328   H 13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ertai László                  1.cs. HU-12- D-473886   H 132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HU-12- D-475927   H 132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0.cs. HU-12- D-475925   T 13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HU-12- 11-78374   H 13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2.cs. HU-11- D-404869   H 131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Udvardi János                  0.cs. HU-13- D-629634   H 13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2.cs. HU-12- D-476166   T 129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1.cs. HU-11- 11-68931   H 12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2.cs. HU-12- D-475928   T 12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2.cs. HU-13- 11-85369   H 12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ózsef                  0.cs. HU-13- D-629928   T 12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ő Szilveszter                1.cs. HU-13- D-629696   H 128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1.cs. HU-13- D-630011   H 128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Élő Szilveszter                1.cs. HU-13- D-629690   H 12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0.cs. HU-11- 11-68982   T 12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Élő Szilveszter                2.cs. HU-12- D-475962   H 126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Udvardi János                  1.cs. HU-12- D-476112   H 12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ertai László                  2.cs. HU-12- 11-74609   H 126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0.cs. HU-13- M-132663   T 12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Károly                  0.cs. HU-13- 11-79482   H 12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László                    0.cs. HU-12- 11-78350   H 12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Károly                  2.cs. HU-13- 11-79488   H 12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0.cs. HU-13- D-629891   H 125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József                  0.cs. HU-12- D-476044   T 12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rály László                  1.cs. HU-11- 11-69035   H 12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Élő Szilveszter                2.cs. HU-11- 11-68887   H 124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Károly                  2.cs. HU-12- 11-74487   H 12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dő Szabolcs                  1.cs. HU-10- 11-54206   H 12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Szabolcs                  2.cs. HU-09- 11-42606   H 12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ertai László                  1.cs. HU-12- D-473872   H 124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1.cs. HU-12- D-475866   H 12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József                  0.cs. HU-13- D-629943   H 12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Szabolcs                  1.cs. HU-12- D-477312   H 12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Szabolcs                  0.cs. HU-12- D-477324   H 12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0.cs. HU-13- M-132660   T 123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Szabolcs                  1.cs. HU-11- 11-69077   H 12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Károly                  1.cs. HU-13- 11-79493   H 123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József                  2.cs. HU-12- D-476001   H 123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ertai László                  1.cs. HU-12- D-473865   H 12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Udvardi János                  0.cs. HU-13- D-629641   T 123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Attila                   0.cs. HU-13-  O-19262   H 12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Attila                   0.cs. HU-13- 11-85481   T 12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rály László                  2.cs. HU-11- 11-69027   T 12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Géza                      0.cs. HU-13- D-630013   T 12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0.cs. HU-13- D-629897   T 12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0.cs. HU-13- M-132675   H 122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0.cs. HU-13- D-629747   T 12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0.cs. HU-13- D-629745   H 12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Udvardi János                  0.cs. HU-13- D-629649   T 122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Szabolcs                  0.cs. HU-10- 11-54092   H 12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László                    1.cs. HU-13- D-629915   H 121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rály László                  2.cs. HU-11- D-404865   T 121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Attila                   0.cs. HU-13- M-132669   H 12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rály László                  2.cs. HU-09- 11-50866   T 121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Attila                   0.cs. HU-11- D-358002   T 12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Attila                   0.cs. HU-12- D-475901   T 12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József                  0.cs. HU-13- D-629940   H 12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Attila                   0.cs. HU-12- D-475931   H 12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Attila                   2.cs. HU-11- D-358021   T 12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dő László                    2.cs. HU-11- 11-69147   H 120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Attila                   0.cs. HU-13- D-594500   H 12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Udvardi János                  1.cs. HU-12- D-475896   H 11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dő Szabolcs                  2.cs. HU-12-  O-13766   T 11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dő Szabolcs                  0.cs. HU-12- 11-78390   H 11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Élő Szilveszter                1.cs. HU-13- D-629689   H 119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dő Szabolcs                  2.cs. HU-12- D-485708   H 119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Miklós                  1.cs. HU-12- D-476093   H 119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rém Zoltán                    1.cs. HU-13- D-629992   H 11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rém Zoltán                    2.cs. HU-09- 11-51303   H 118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Udvardi János                  1.cs. HU-13- D-629610   H 11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rém Zoltán                    1.cs. HU-13- D-629979   H 11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József                  0.cs. HU-13- D-629942   H 11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rály László                  1.cs. HU-12- D-476146   H 11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Attila                   0.cs. HU-13- D-629736   H 11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Attila                   0.cs. HU-13-  O-19261   H 11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émeth Károly                  0.cs. HU-09- 50-20860   H 11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rály László                  1.cs. HU-11- 11-69044   H 11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rály László                  0.cs. HU-13- D-629754   H 11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rály László                  0.cs. HU-12- D-476160   H 11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Géza                      1.cs. HU-11-  O-07795   H 11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Attila                   0.cs. HU-11- D-358001   T 11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rém Zoltán                    2.cs. HU-09- 11-51272   H 1161,9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ertai László                  1.cs.    4 h.  1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2.cs.    4 h.  16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rály László                  2.cs.    4 h.  13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Miklós                  1.cs.    3 h.  11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ő Szilveszter                1.cs.    3 h.  11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 3 h.  10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   3 h.   9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Udvardi János                  1.cs.    3 h.   90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2.cs.    3 h.   8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2.cs.    3 h.   8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1.cs.    3 h.   8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ő Szilveszter                2.cs.    2 h.   7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Károly                  2.cs.    2 h.   7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2.cs.    2 h.   7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ózsef                  1.cs.    1 h.   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rém Zoltán                    1.cs.    2 h.   4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   1 h.   4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ertai László                  2.cs.    1 h.   4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1.cs.    1 h.   3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ózsef                  2.cs.    1 h.   3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László                    1.cs.    1 h.   29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  13 h.  56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14 h.  535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Miklós                  1.cs.   12 h.  45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ertai László                  1.cs.   12 h.  45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  14 h.  44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2.cs.   11 h.  422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13 h.  41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László                  1.cs.   12 h.  40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Udvardi János                  1.cs.   12 h.  39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László                  2.cs.   11 h.  34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Udvardi János                  2.cs.    9 h.  33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ő Szilveszter                2.cs.   10 h.  33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Szabolcs                  1.cs.    9 h.  32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ém Zoltán                    2.cs.    9 h.  28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2.cs.    9 h.  28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ő Szilveszter                1.cs.    8 h.  26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1.cs.    6 h.  23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ózsef                  2.cs.    7 h.  21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1.cs.    7 h.  216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2.cs.    6 h.  20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rtai László                  2.cs.    6 h.  17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Szabolcs                  2.cs.    6 h.  16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Miklós                  2.cs.    4 h.  114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Károly                  1.cs.    3 h.   85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ertai László                  F33 HU-12- D-473865   H  4h 14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1-  O-07795   H  4h 12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Udvardi János                  F33 HU-12- D-475896   H  4h 10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3- D-630011   H  3h 12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3- D-629891   H  3h 12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László                    F33 HU-12- 11-78374   H  3h 12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rály László                  F33 HU-09- 11-51190   H  3h 127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1- D-358186   H  3h 120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ertai László                  F33 HU-12- D-473886   H  3h 11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12- D-475927   H  3h 112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József                  F33 HU-12- D-476031   T  4h 157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3- D-629897   T  4h 13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2- D-475901   T  4h 12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2- D-475885   T  3h 14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3- D-629703   T  3h 109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HU-10- 11-59720   H 133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HU-11- D-357443   H 13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HU-10- 11-59210   H 13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HU-10- 11-59941   H 13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HU-10- 11-59708   H 13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HU-13- D-628931   H 12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HU-09- 11-50110   H 12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HU-13- D-628995   H 128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2.cs. HU-09- 11-49144   H 12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0.cs. HU-13- D-628936   H 12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1.cs. HU-10- 11-59728   H 12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ajos                   2.cs. HU-13- D-628781   H 12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1.cs. HU-11- 11-69330   H 126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ajos                   1.cs. HU-11- 11-68061   H 12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0.cs. HU-13- D-628912   H 12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HU-11- 11-68247   H 125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2.cs. HU-12- 11-77941   H 12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0.cs. HU-13- 11-84323   H 12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1.cs. HU-12- D-477051   H 12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0.cs. HU-13- 11-84836   H 12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0.cs. HU-13- 11-84834   H 12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ajos                   1.cs. HU-08- 11-36342   H 12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ordás Károly                 2.cs. HU-12- D-475020   H 12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ordás Károly                 0.cs. HU-13- D-628837   H 12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0.cs. HU-13- D-628709   H 12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0.cs. HU-11- D-357405   H 122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2.cs. HU-11- 11-68216   H 12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ordás Károly                 2.cs. HU-12- D-475034   H 121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2.cs. HU-12- 11-77935   H 121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1.cs. HU-13- D-628969   H 12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1.cs. HU-13- 11-84330   H 12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ordás Károly                 0.cs. HU-13- D-628858   H 119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Béla                      0.cs. HU-12- 11-77913   H 118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0.cs. HU-13- 11-84306   H 11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ordás Károly                 1.cs. HU-11- D-358914   H 116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1.cs. HU-08- 11-37237   H 11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ámolyi Zoltán                 0.cs. HU-13- D-628921   H 11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ordás Károly                 1.cs. HU-11- D-358911   H 11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őbör Árpád                   1.cs. HU-11- 13-64987   H 11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Béla                      0.cs. HU-13- 11-84315   H 112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2.cs. HU-13- D-628944   H 112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ordás Károly                 0.cs. HU-13- D-628847   H 112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ámolyi Zoltán                 1.cs. HU-12- D-475116   H 11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László                  1.cs. HU-12- 11-77369   H 111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László                    0.cs. HU-13- D-629013   T 11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Béla                      0.cs. HU-13- 11-84355   H 11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László                  1.cs. HU-12- 11-77339   H 11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Béla                      0.cs. HU-13- 11-84365   H 10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ndes Péter                   1.cs. HU-09- 11-49787   H 10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Lajos                   2.cs. HU-09- 11-49182   H 1090,2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19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   3 h.  11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   3 h.  11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   3 h.  11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2.cs.    3 h.  11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   2 h.   7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2.cs.    2 h.   7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 2 h.   6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ndes Péter                   1.cs.    2 h.   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2.cs.    2 h.   6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   1 h.   4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ászló                  1.cs.    2 h.   4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   1 h.   3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   1 h.   3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őbör Árpád                   1.cs.    1 h.   25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20 h.  88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16 h.  637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11 h.  38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11 h.  38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   9 h.  34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  10 h.  32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   9 h.  31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2.cs.    6 h.  16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   6 h.  16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   6 h.  160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2.cs.    5 h.  15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ndes Péter                   1.cs.    4 h.  11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2.cs.    4 h.  11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ászló                  1.cs.    3 h.   6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ndes Péter                   2.cs.    2 h.   6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őbör Árpád                   1.cs.    2 h.   44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35 HU-10- 11-59728   H  4h 17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1- D-358914   H  4h 153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35 HU-09- 11-49144   H  4h 15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35 HU-11- D-358911   H  4h 14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35 HU-10- 11-59708   H  4h 132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35 HU-11- D-395801   H  3h 14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35 HU-10- 11-59745   H  3h 13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35 HU-10- 11-59720   H  3h 13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35 HU-11- 11-68016   H  3h 13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35 HU-09- 11-49120   H  3h 118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László                    F35 HU-13- D-629013   T  3h  66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4:01:00Z</dcterms:created>
  <dc:creator>Király István</dc:creator>
  <dc:description/>
  <cp:keywords/>
  <dc:language>en-US</dc:language>
  <cp:lastModifiedBy>Király István</cp:lastModifiedBy>
  <dcterms:modified xsi:type="dcterms:W3CDTF">2014-05-14T15:37:00Z</dcterms:modified>
  <cp:revision>7</cp:revision>
  <dc:subject/>
  <dc:title>Győr és Környéke Tagszövetség, F01 Győr</dc:title>
</cp:coreProperties>
</file>