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2.cs. HU-11- D-356051   H 151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HU-11- D-356039   H 15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HU-11- D-356151   H 150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HU-13- D-625125   H 150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HU-11- D-356053   H 15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2.cs. HU-13-  O-19012   H 149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1.cs. HU-11- D-356156   H 149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1.cs. HU-13- D-625111   H 149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1.cs. HU-13- D-625063   H 14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2.cs. HU-13- D-625119   T 148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1.cs. HU-13- 25-29081   H 148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 Norbert                  2.cs. HU-13- D-625062   H 148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orró József                   1.cs. HU-13- D-692007   H 148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orró József                   2.cs. HU-12- D-563607   H 148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Ferenc                  1.cs. HU-12- D-471093   H 147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orró József                   2.cs. HU-11- D-430729   H 147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 Norbert                  1.cs. HU-13- D-625067   H 14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                   1.cs. HU-13- D-625117   H 147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olnár Imre                    2.cs. HU-13- 11-78513   H 147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brahám József                 1.cs. HU-09- 11-39611   T 147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László                    2.cs. HU-12- D-471070   H 146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László                    2.cs. HU-13- D-625127   T 146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mete Ferenc                  1.cs. HU-13- D-625137   H 14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orró József                   1.cs. HU-12- D-563645   H 146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mete Ferenc                  1.cs. HU-12- 11-75637   H 146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mete Ferenc                  1.cs. HU-11- 11-64396   H 146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rkosi Zoltán                  1.cs. HU-10- 11-51515   H 146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orró József                   2.cs. HU-11- D-430774   T 146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mete Ferenc                  2.cs. HU-13- D-625146   H 146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orró József                   0.cs. SK-13-03101-630   T 145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brahám József                 1.cs. HU-10- 11-51563   T 145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olnár Imre                    1.cs. HU-10- 11-51786   T 145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olnár Imre                    1.cs. HU-10- 11-51788   H 145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mete Ferenc                  0.cs. HU-11- D-356038   H 145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mete Ferenc                  1.cs. HU-08- 11-36063   H 145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mete Ferenc                  1.cs. HU-11- D-356052   H 145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mete Ferenc                  2.cs. HU-10- D-265098   H 1453,2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 5 h.  25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   5 h.  22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Ferenc                  2.cs.    4 h.  16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1.cs.    3 h.  14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2.cs.    3 h.  12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orró József                   2.cs.    3 h.  12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orró József                   1.cs.    2 h.   8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1.cs.    2 h.   6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olnár Imre                    1.cs.    2 h.   5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2.cs.    1 h.   4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olnár Imre                    2.cs.    1 h.   4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1.cs.    1 h.   32,8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Ernő                     1.cs. HU-12- 11-70294   T 148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licskó Ferenc                1.cs. HU-12- 11-69776   H 148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0.cs. HU-11- D-333925   H 148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icser Béla                   2.cs. HU-11- 11-61697   H 148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1.cs. HU-13- M-133345   H 14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2.cs. HU-11- D-333934   H 147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0.cs. HU-13- 11-79615   H 147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1.cs. HU-13- M-133348   H 147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-Ayurveda dúc           2.cs. HU-13- 11-79453   H 147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-Ayurveda dúc           1.cs. HU-12- D-531119   H 147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2.cs. HU-13- 11-79517   H 147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-Ayurveda dúc           2.cs. HU-09- 50-02335   H 14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icser Béla                   2.cs. HU-12- D-471146   H 147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2.cs. HU-11- 11-61571   H 14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2.cs. HU-12- D-563766   H 146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licskó Ferenc                2.cs. HU-10- D-319017   H 146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licskó Ferenc                1.cs. HU-12- 11-69791   H 146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icser Béla                   1.cs. HU-10- 11-52646   H 146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István                 1.cs. HU-09- D-208769   H 146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vezdovics Szilvér             2.cs. HU-11- D-333799   H 14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Ernő                     1.cs. HU-13- 11-79334   H 14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va Zoltán                    0.cs. HU-13- M-133341   H 146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va Zoltán                    1.cs. HU-13- M-133349   H 146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1.cs. HU-12- D-478318   H 146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Gábor                     1.cs. HU-11- 11-62123   H 146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-Ayurveda dúc           2.cs. HU-12- D-531115   H 146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-Ayurveda dúc           0.cs. HU-09- D-231697   H 145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üveges-Rácz                   1.cs. HU-11- D-395980   H 145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-Ayurveda dúc           0.cs. HU-10- D-267248   H 145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licskó Ferenc                1.cs. HU-11- 11-61784   H 14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vezdovics Szilvér             1.cs. HU-10- 11-52004   H 145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zselics Mihály               1.cs. HU-10- 11-52496   H 145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vezdovics Szilvér             0.cs. HU-13- 11-79257   H 145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üveges-Rácz                   1.cs. HU-11- D-404307   H 145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üveges-Rácz                   0.cs. HU-13- D-625224   H 14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László                    1.cs. HU-12- D-474552   H 145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Gábor                     1.cs. HU-12- 11-70126   H 1454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Gábor                     1.cs. HU-12- 11-70007   H 145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eicser Béla                   1.cs. HU-10- 11-52644   H 145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Ernő                     1.cs. HU-13- 11-79403   H 1453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va Zoltán                    2.cs. HU-13- D-692125   H 145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-Ayurveda dúc           2.cs. HU-12- D-531156   H 145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László                    0.cs. HU-13- D-628356   H 145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Zvezdovics Szilvér             1.cs. HU-11- 11-62245   H 145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-Ayurveda dúc           1.cs. HU-13- 11-79496   H 14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-Ayurveda dúc           0.cs. HU-13- 11-79069   H 145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-Ayurveda dúc           0.cs. HU-11- D-333913   H 144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Ferenc                    1.cs. HU-11- D-431099   H 14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-Ayurveda dúc           1.cs. HU-11- D-333918   H 144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üveges-Rácz                   1.cs. HU-11- D-395995   H 14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László                    1.cs. HU-11- D-359437   H 144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eicser Béla                   1.cs. HU-10- 11-52635   H 144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Ferenc                    1.cs. HU-08- 11-27440   H 144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Ernő                     0.cs. HU-13- 11-79320   H 144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áva Zoltán                    0.cs. HU-13- M-133346   H 14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icser Béla                   0.cs. HU-13- D-625152   H 144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va Zoltán                    1.cs. HU-13- M-133335   H 144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eicser Béla                   0.cs. HU-12- 11-70232   H 144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eicser Béla                   0.cs. HU-13- 11-78917   H 144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licskó Ferenc                0.cs. HU-13- 11-78976   H 144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László                    1.cs. HU-10- 11-57601   H 144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üveges-Rácz                   1.cs. HU-12- D-471258   H 144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üveges-Rácz                   1.cs. HU-11- D-395969   H 144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Zvezdovics Szilvér             2.cs. HU-13- 11-79234   H 144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logh Zoltán                  1.cs. HU-10- 11-52787   H 144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áva Zoltán                    1.cs. HU-13- M-133325   H 14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Zvezdovics Szilvér             2.cs. HU-10- 11-52270   H 144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agy Gábor                     1.cs. HU-12- 11-70112   H 143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Ferenc                    1.cs. HU-10- D-318954   H 143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Ferenc                    2.cs. HU-12- D-563773   H 143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eicser Béla                   2.cs. HU-12- 11-70234   H 143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Ferenc                    1.cs. HU-12- D-563784   H 143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üveges-Rácz                   0.cs. HU-12- D-471240   H 143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ezselics Mihály               1.cs. HU-12- 11-69720   H 143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rvas István                 2.cs. HU-11- 11-61968   H 14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rvas István                 0.cs. HU-13- 11-78835   H 143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Ernő                     0.cs. HU-13- 11-79310   T 143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Ernő                     2.cs. HU-13- 11-79312   T 143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Ferenc                    1.cs. HU-10- D-318999   H 1436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rvas István                 2.cs. HU-12- 11-69916   H 143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Zvezdovics Szilvér             1.cs. HU-11- 11-62230   H 143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licskó Ferenc                1.cs. HU-05- 11-94749   H 143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áva Zoltán                    0.cs. HU-13- D-692160   T 143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Ernő                     0.cs. HU-11- 11-62525   T 143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üveges-Rácz                   2.cs. HU-12- D-471213   H 1434,4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2.cs.    5 h.  265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1.cs.    5 h.  22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üveges-Rácz                   1.cs.    5 h.  19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icser Béla                   2.cs.    4 h.  19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licskó Ferenc                1.cs.    4 h.  17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ábor                     1.cs.    4 h.  16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 4 h.  16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1.cs.    5 h.  15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Ernő                     1.cs.    3 h.  14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-Ayurveda dúc           1.cs.    3 h.  13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icser Béla                   1.cs.    3 h.  13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2.cs.    3 h.  112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vezdovics Szilvér             1.cs.    3 h.  11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Ferenc                    2.cs.    2 h.   8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zselics Mihály               1.cs.    2 h.   7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István                 2.cs.    2 h.   5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licskó Ferenc                2.cs.    1 h.   5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rvas István                 1.cs.    1 h.   5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2.cs.    1 h.   4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h Zoltán                  1.cs.    1 h.   3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Ernő                     2.cs.    1 h.   2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üveges-Rácz                   2.cs.    1 h.   23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1.cs. HU-11- 11-63253   H 156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2.cs. HU-12- D-472394   H 156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0.cs. HU-13- 25-24005   H 156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HU-12- D-357026   H 156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1.cs. HU-13- D-657525   H 156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2.cs. HU-12- D-472345   H 155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Tamás                    1.cs. HU-13- 12-35816   H 153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Miklós                   1.cs. HU-12- D-526134   H 153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Tamás                    2.cs. HU-13- 25-27916   T 153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Imre                    1.cs. HU-11- D-359055   H 153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0.cs. HU-12- D-472124   H 153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édecsi Tibor                  1.cs. HU-10- 11-53124   H 15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0.cs. HU-12- D-472121   H 15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1.cs. HU-12- D-476548   H 15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kab Sándor                   0.cs. HU-12- D-476522   H 153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József                  1.cs. HU-13- D-657352   H 153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kab Sándor                   0.cs. HU-12- D-472399   H 153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József                  1.cs. HU-11- 11-63276   H 153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uzsics Sándor                 0.cs. HU-13- D-658234   H 153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Miklós                   2.cs. HU-12- D-526141   H 152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Imre                    1.cs. HU-10- D-266602   H 152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kab Sándor                   2.cs. HU-12- D-472119   H 15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0.cs. HU-12- D-472139   H 152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kab Sándor                   0.cs. HU-13- 25-24099   H 15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kab Sándor                   0.cs. HU-12- D-472359   H 152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kab Tamás                    2.cs. HU-13- 25-27911   H 152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kab Miklós                   1.cs. HU-11- D-386566   H 152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kab Miklós                   2.cs. HU-12- D-526108   H 15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kab Miklós                   0.cs. HU-12- D-526133   T 152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kab Miklós                   2.cs. HU-12- 25-20933   H 152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kab Sándor                   0.cs. HU-13- 25-24105   H 15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kab Sándor                   1.cs. HU-12- D-472336   H 152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kab Sándor                   0.cs. HU-12- D-476553   H 151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kab Miklós                   1.cs. HU-12- 25-20989   H 151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uzsics Sándor                 0.cs. HU-13- D-658243   T 151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rváth Ferenc                 0.cs. HU-13- 25-24332   H 151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József                  1.cs. HU-10- 11-53682   H 151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Ferenc                 2.cs. HU-12- 11-72564   H 151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kab Sándor                   0.cs. HU-10- D-266533   H 151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akab Sándor                   2.cs. HU-10- D-266580   H 151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kab Sándor                   0.cs. HU-12- D-472105   H 151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kab Sándor                   0.cs. HU-12- D-476537   H 151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kab Sándor                   0.cs. HU-12- D-472301   H 151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kab Sándor                   2.cs. HU-12- D-476504   H 151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kab Sándor                   0.cs. HU-12- D-472138   H 15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kab Tamás                    2.cs. HU-13- D-658319   H 151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édecsi Tibor                  1.cs. HU-13- 25-24503   H 150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kab Miklós                   2.cs. HU-10- 25-04010   H 150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kab Miklós                   2.cs. HU-12- 25-20953   H 150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rváth Ferenc                 1.cs. HU-12- 11-72826   H 150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kab Sándor                   2.cs. HU-11- D-404009   H 15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uzsics Sándor                 0.cs. HU-13-  O-20545   H 150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rváth Ferenc                 0.cs. HU-13- D-657508   H 150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akab Sándor                   2.cs. HU-12- D-476525   H 15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rváth Ferenc                 1.cs. HU-12- 11-72825   H 150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kab Tamás                    0.cs. HU-13- D-658310   T 150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akab Sándor                   0.cs. HU-13- 25-24078   H 150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kab Tamás                    1.cs. HU-12- D-527225   H 150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émeth József                  1.cs. HU-11- D-356436   H 150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akab Sándor                   1.cs. HU-11- D-356270   H 150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akab Sándor                   2.cs. HU-12- D-472395   H 150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akab Sándor                   0.cs. HU-13- D-657424   H 149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akab Sándor                   0.cs. HU-12- D-472190   H 149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émeth József                  2.cs. HU-13- D-657175   H 1498,4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2.cs.    5 h.  22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1.cs.    5 h.  22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Miklós                   2.cs.    5 h.  19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   4 h.  17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Miklós                   1.cs.    3 h.  13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Tamás                    2.cs.    3 h.  13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   3 h.  11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Imre                    1.cs.    2 h.   9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édecsi Tibor                  1.cs.    2 h.   8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Tamás                    1.cs.    2 h.   8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2.cs.    1 h.   3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József                  2.cs.    1 h.   23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arnabás                  1.cs. HU-13- D-657561   H 153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arnabás                  1.cs. HU-13- D-657570   H 153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rdős Lajos                   1.cs. HU-11- 25-08611   H 15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éla                      1.cs. HU-13- 25-25011   H 153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éla                      0.cs. HU-13- D-657698   H 153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erebenics Zsolt               1.cs. HU-09- 50-33092   H 15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József                  1.cs. HU-13-  O-20699   H 152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Béla                      1.cs. HU-12- D-525125   H 152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Béla                      1.cs. HU-12- 25-17312   H 152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Béla                      1.cs. HU-13- M-132161   H 152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Mihály                  1.cs. HU-13- D-659456   H 152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Mihály                  1.cs. HU-11- D-386949   H 152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Barnabás                  1.cs. HU-11- 25-08378   H 15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Béla                      0.cs. HU-13- D-670914   H 151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Béla                      1.cs. HU-12- D-525150   H 150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Béla                      0.cs. HU-11- D-382035   H 15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Béla                      1.cs. HU-12- D-525089   H 150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Béla                      2.cs. HU-13- M-132169   H 150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Béla                      0.cs. HU-13- D-657658   H 150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Béla                      1.cs. HU-10- 11-54852   H 15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Béla                      2.cs. HU-11- 25-08686   H 15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arga István                   2.cs. HU-13- 25-24804   H 15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Béla                      2.cs. HU-11- D-382031   H 150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Béla                      0.cs. HU-13- 25-25015   H 150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Mihály                  1.cs. HU-08- 25-80043   H 149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arga István                   1.cs. HU-10- 25-99409   H 149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erebenics Zsolt               1.cs. HU-13- 25-24964   H 149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Béla                      0.cs. HU-13- D-670911   H 149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rály József                  1.cs. HU-11- 25-08430   H 149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iskolczi Ernő                 1.cs. HU 11- 25-08478   H 149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arga István                   1.cs. HU-13- 25-24807   H 149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Béla                      0.cs. HU-13- D-657666   H 149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Barnabás                  0.cs. HU-13- D-657560   H 149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Béla                      1.cs. HU-12- 25-17307   H 148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rdős Lajos                   1.cs. HU-10- 25-99166   H 1488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arga István                   1.cs. HU-10- 25-99427   H 148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Béla                      0.cs. HU-13- D-657683   H 14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arkas Csaba                   1.cs. HU-12- 25-24871   T 1485,9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   5 h.  25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arnabás                  1.cs.    3 h.  16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Mihály                  1.cs.    3 h.  13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éla                      2.cs.    3 h.  11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ga István                   1.cs.    3 h.   8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erebenics Zsolt               1.cs.    2 h.   8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József                  1.cs.    2 h.   8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rdős Lajos                   1.cs.    2 h.   8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arga István                   2.cs.    1 h.   3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skolczi Ernő                 1.cs.    1 h.   3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arkas Csaba                   1.cs.    1 h.   23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HU-11- 11-63842   H 15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HU-13- D-630776   H 15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0.cs. HU-12- D-564087   T 153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HU-11-  O-07627   H 152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HU-12- D-564038   H 15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yörgy                    2.cs. HU-13- 11-80709   H 152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őczei László                 1.cs. HU-11- 11-63319   H 152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ola János                    1.cs. HU-10- D-267189   H 151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zmazia Dezső                2.cs. HU-12- D-564070   T 15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ola János                    2.cs. HU-12- D-476440   H 150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2.cs. HU-12- D-564043   H 150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zmazia Dezső                0.cs. HU-13-  O-19045   T 150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2.cs. HU-13- D-630741   H 150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1.cs. HU-12- D-564029   H 150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ola János                    1.cs. HU-10- 11-58670   H 150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őczei László                 2.cs. HU-13- D-692304   H 149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zmazia Dezső                1.cs. HU-09- 11-42324   T 149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ola János                    2.cs. HU-12- D-476438   H 149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Zoltán                  0.cs. HU-13- D-626303   H 149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ola János                    2.cs. HU-10- D-267159   H 149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zmazia Dezső                1.cs. HU-11- D-358575   H 149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őczei László                 1.cs. HU-13- D-692307   H 14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ola János                    2.cs. HU-12- D-476433   H 148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elyes Gábor                   1.cs. HU-12- 11-73447   T 148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zmazia Dezső                2.cs. HU-10- 11-53151   H 14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izmazia Dezső                2.cs. HU-13- D-692333   H 148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izmazia Dezső                1.cs. HU-13- M-133433   H 148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ujber Imre                    2.cs. HU-13- D-630732   H 148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ujber Imre                    1.cs. HU-12- D-477446   H 148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nczés Ottó                   2.cs. HU-13- D-630369   H 148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zmazia Dezső                0.cs. HU-12- D-564065   H 147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őczei László                 1.cs. HU-13- D-692306   H 147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őczei László                 1.cs. HU-13- D-692310   H 147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nczés Ottó                   1.cs. HU-13- 11-80552   T 146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elyes Gábor                   1.cs. HU-13- 11-80811   T 146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zmazia Dezső                2.cs. HU-09- 11-51434   T 146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nczés Ottó                   1.cs. HU-13- 11-80569   T 146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György                    1.cs. HU-13- 11-80727   H 146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izmazia Dezső                0.cs. HU-13-  O-19043   T 14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Zoltán                  1.cs. HU-10-   O-2157   H 1461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nczés Ottó                   2.cs. HU-12- D-473642   H 146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Balázs                  2.cs. HU-12- D-472536   H 1460,9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5 h.  24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2.cs.    4 h.  17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1.cs.    3 h.  15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őczei László                 1.cs.    4 h.  15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2.cs.    4 h.  15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2.cs.    3 h.  13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ő                1.cs.    3 h.  121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Gábor                   1.cs.    2 h.   6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nczés Ottó                   2.cs.    2 h.   5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nczés Ottó                   1.cs.    2 h.   5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yörgy                    2.cs.    1 h.   53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őczei László                 2.cs.    1 h.   4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yörgy                    1.cs.    1 h.   2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1.cs.    1 h.   2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Balázs                  2.cs.    1 h.   23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dossy Ernő                   1.cs. HU-13- D-594098   H 1535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dossy Ernő                   2.cs. HU-12- 11-74264   H 151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HU-11- D-404415   H 151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kker Martina                 1.cs. HU-13- 11-81744   H 151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ücs Tibor                    1.cs. DV-13-08966-842   H 151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li István                    1.cs. HU-13- D-626982   H 150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HU-12- D-477681   H 150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1.cs. HU-12- D-478894   H 15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ücs Gyula                    0.cs. HU-13- D-627048   H 150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ücs Gyula                    1.cs. HU-06- 11-08042   H 15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2.cs. HU-12- D-477783   H 150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li István                    1.cs. HU-13- D-630438   H 150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dossy Ernő                   2.cs. HU-11- 11-64004   H 150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Frigyes                1.cs. HU-12- 11-74401   H 149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1.cs. HU-11- D-356703   H 149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1.cs. HU-13- D-627111   H 149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.Varga Attila                 1.cs. HU-13- D-594295   H 149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benek Imre                   0.cs. HU-12- D-477776   H 149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ücs Gyula                    1.cs. HU-12- D-473344   H 149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li István                    1.cs. HU-13- D-626993   H 149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li István                    1.cs. HU-13- D-626999   H 14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benek Imre                   1.cs. HU-12- D-477766   H 149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benek Imre                   0.cs. HU-13- D-630424   H 149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kker Martina                 1.cs. HU-11- D-359680   H 149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kker Martina                 1.cs. HU-12- 11-74098   H 149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benek Imre                   2.cs. HU-12- D-477796   H 149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Béla                      1.cs. HU-12- D-477668   H 14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ücs Gyula                    1.cs. HU-12- D-473348   H 149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dossy Ernő                   1.cs. HU-11- 11-64021   H 148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ücs Tibor                    1.cs. HU-13- D-630599   H 148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ücs Tibor                    1.cs. HU-12- D-477612   H 148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Béla                      2.cs. HU-11- D-356712   H 14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uhrmann László                2.cs. HU-13- D-626957   H 148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ücs Gyula                    1.cs. HU-12- 11-74450   H 148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li István                    1.cs. HU-13- D-630432   H 148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kker Martina                 2.cs. HU-12- 11-73939   H 148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kker Martina                 2.cs. HU-13- 11-81724   H 14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uhrmann László                2.cs. HU-13- 02-18760   H 148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kker Martina                 1.cs. HU-11- D-359683   H 147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.Varga Attila                 1.cs. HU-13- D-594262   H 147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kker Martina                 1.cs. HU-12- 11-74092   H 147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ücs Gyula                    0.cs. HU-09- 11-40025   H 147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ücs Gyula                    1.cs. HU-13- D-627005   H 14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ücs Gyula                    0.cs. HU-13- D-627013   H 147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ücs Gyula                    0.cs. HU-13- D-627030   H 147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alász Ferenc                  1.cs. HU-13- D-593085   T 147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agy Béla                      1.cs. HU-12- D-477674   H 147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ücs Gyula                    0.cs. HU-13- D-627033   H 147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uhrmann László                1.cs. HU-13- D-626933   H 14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benek Imre                   2.cs. HU-11- D-395875   H 147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uhrmann László                2.cs. HU-12- D-473377   H 1469,0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li István                    1.cs.    5 h.  22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   5 h.  22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kker Martina                 1.cs.    5 h.  20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ücs Gyula                    1.cs.    5 h.  20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ücs Tibor                    1.cs.    3 h.  13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.Varga Attila                 1.cs.    3 h.  12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2.cs.    3 h.  11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2.cs.    2 h.  10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1.cs.    2 h.   9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dossy Ernő                   1.cs.    2 h.   9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2.cs.    3 h.   91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kker Martina                 2.cs.    2 h.   6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Frigyes                1.cs.    1 h.   4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2.cs.    1 h.   3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lász Ferenc                  1.cs.    1 h.   2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1.cs.    1 h.   24,5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HU-13- D-594049   H 156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és fia           1.cs. HU-13- D-627457   H 155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0.cs. HU-11- D-395623   H 153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0.cs. HU-13- D-593991   H 15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2.cs. HU-13- D-627277   H 15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2.cs. HU-12- D-473959   H 151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HU-11- D-356805   H 15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és fia           2.cs. HU-13- D-627479   H 151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és fia           1.cs. HU-11-  O-07690   T 151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1.cs. BE-10-  1013760   H 15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auz Attila                   1.cs. HU-12- D-476462   T 1506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0.cs. HU-13- 11-81991   T 15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2.cs. HU-13- D-627519   H 150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ládi Dezső                  1.cs. HU-13- 11-81964   T 150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iládi Dezső                  2.cs. HU-12- 11-74532   T 150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HU-13- D-627616   H 149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HU-13- D-627518   H 14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Péter                  1.cs. HU-13- D-627430   H 149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1.cs. HU-12- D-473624   H 14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di Dezső                  2.cs. HU-13- D-594948   T 14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1.cs. HU-10- 11-55917   H 149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y Tibor                   1.cs. HU-13- D-630345   H 149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y Tibor                   1.cs. HU-13- 11-82028   H 14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ics István                  1.cs. HU-09- D-226397   H 14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1.cs. HU-12- D-473443   H 149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1.cs. HU-12- D-473430   H 14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2.cs. HU-13- D-627608   H 149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2.cs. HU-12- D-473477   H 149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2.cs. HU-12- D-537366   H 149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2.cs. HU-13- D-627513   H 149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ácz-Süveges                   1.cs. HU-13- M-133418   H 149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0.cs. HU-13- D-627656   H 149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kács Miklós                 1.cs. HU-12- D-473525   H 149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kács Miklós                 1.cs. HU-13- D-627194   H 149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eily Gábor                  0.cs. HU-12- D-473438   H 149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és fia           1.cs. HU-12-  O-13738   H 149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iládi Dezső                  2.cs. HU-12- 11-74594   H 149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ácz-Süveges                   0.cs. HU-13-  O-17670   T 149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oós István                    1.cs. HU-09- D-226278   H 149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0.cs. HU-12- D-473500   H 149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cheily Gábor                  2.cs. HU-13- D-627603   H 149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ós István                    2.cs. HU-13- D-594019   H 148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lauz Attila                   0.cs. HU-12- D-476500   H 148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lauz Attila                   1.cs. HU-13- D-627267   T 148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kács Miklós                 2.cs. HU-13- D-629384   H 148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oós István                    1.cs. HU-13- D-627328   H 148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ókai Attila és fia            2.cs. HU-13- D-627514   H 148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oós István                    2.cs. HU-12- D-473597   H 148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ókai Attila és fia            1.cs. HU-12- D-473960   H 148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lauz Attila                   1.cs. HU-12- D-476470   H 14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ókai Attila és fia            2.cs. HU-12- D-473912   H 148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gyari Zsolt és fia           1.cs. HU-11- D-358232   T 148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eily Gábor                  1.cs. HU-12- D-473483   H 148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cheily Gábor                  0.cs. HU-11- D-356809   H 148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kács Miklós                 1.cs. HU-13- D-627148   H 148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ókai Attila és fia            1.cs. HU-12- D-473909   H 148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ókai Attila és fia            0.cs. HU-13- D-627553   H 14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ókai Attila és fia            0.cs. HU-13-  O-19099   H 148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oós István                    1.cs. HU-11- D-359621   H 148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iládi Dezső                  1.cs. HU-09- 11-44857   T 148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ókai Attila és fia            0.cs. HU-13- D-627554   H 14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ókai Attila és fia            1.cs. HU-13- D-627551   H 147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lauz Attila                   1.cs. HU-13- D-627286   H 147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oós István                    0.cs. HU-13- D-594035   H 14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lauz Attila                   1.cs. HU-12- D-476469   H 147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iládi Dezső                  1.cs. HU-12- 11-74519   T 147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ácz-Süveges                   0.cs. HU-13- M-133410   H 147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ácz-Süveges                   1.cs. HU-13-  O-19105   T 147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ácz-Süveges                   2.cs. HU-13- D-692396   T 147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cs György                     1.cs. AU-10-  602-747   H 147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ókai Attila és fia            1.cs. HU-11-  O-07687   H 147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cheily Gábor                  2.cs. HU-12- D-537374   H 1474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lay Tibor                   1.cs. HU-13- D-630340   T 147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lauz Attila                   2.cs. HU-13- D-627254   T 14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oós István                    1.cs. HU-13- D-627348   H 14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iládi Dezső                  1.cs. HU-10- 11-55401   T 1472,1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 5 h.  23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2.cs.    5 h.  22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   5 h.  21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   5 h.  20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   5 h.  19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és fia           1.cs.    4 h.  18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auz Attila                   1.cs.    5 h.  184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di Dezső                  2.cs.    3 h.  14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di Dezső                  1.cs.    4 h.  13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2.cs.    3 h.  13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y Tibor                   1.cs.    3 h.  120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1.cs.    3 h.  11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cs György                     1.cs.    2 h.   7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1.cs.    2 h.   7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és fia           2.cs.    1 h.   5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Péter                  1.cs.    1 h.   5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ics István                  1.cs.    1 h.   4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2.cs.    1 h.   3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ácz-Süveges                   2.cs.    1 h.   26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lauz Attila                   2.cs.    1 h.   24,1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HU-12- 11-75350   H 157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0.cs. HU-13- D-628060   H 157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és fia             2.cs. HU-12- D-474347   H 15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és fia             1.cs. HU-12- D-474126   H 15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1.cs. HU-10- 11-56279   H 156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Károly                    2.cs. HU-12- 11-74893   H 156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2.cs. HU-11- 11-65502   H 156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2.cs. HU-13- D-672358   H 155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árolyi Sándor                 1.cs. HU-12- M-128984   H 154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m János dr.                  1.cs. HU-11- D-395837   H 15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és fia             1.cs. HU-12- D-476928   H 15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0.cs. HU-13- D-627962   H 154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1.cs. HU-11- 11-65350   H 154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pi Bence                    1.cs. HU-11- D-404689   H 153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pi Bence                    1.cs. HU-12- D-474150   H 153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és fia           2.cs. HU-12- D-474321   H 153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um János dr.                  1.cs. HU-12- D-474099   H 153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2.cs. HU-12- 11-74930   H 15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1.cs. HU-11- D-395470   H 153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0.cs. HU-12- 11-75344   H 153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1.cs. HU-11- 11-65819   H 153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2.cs. HU-08- 11-33970   H 153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ank Sándor                   2.cs. HU-11- 11-65560   H 15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um János dr.                  2.cs. HU-12- 11-75540   H 153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ank Sándor                   0.cs. HU-13- 11-82728   H 153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drián Arnold és fia           2.cs. HU-13- D-657671   H 153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árolyi Sándor                 1.cs. HU-12- D-474064   H 153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Gábor                   2.cs. HU-13- D-628078   H 152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akács Gábor                   0.cs. HU-13- D-628080   H 152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edó Gábor                     1.cs. HU-11- D-404606   H 15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pi Bence                    1.cs. HU-11- 11-65661   H 152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László és fia             2.cs. HU-11- 11-65223   H 152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István                    2.cs. HU-11- D-382582   H 152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lla Ferenc                   1.cs. HU-12- 11-74805   H 152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lchammer Sándor              1.cs. HU-10- 11-56470   H 152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akács Gábor                   1.cs. HU-12- 11-75386   H 152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Ledó Gábor                     2.cs. HU-12- 11-75332   H 15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epi Bence                    1.cs. HU-10- 11-57018   H 15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drián Arnold és fia           0.cs. HU-12- D-474368   H 152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Ledó Gábor                     1.cs. HU-11- D-407004   H 152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zank Sándor                   1.cs. HU-12- 11-75114   H 15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Ledó Gábor                     0.cs. HU-13- D-628021   H 151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László és fia             2.cs. HU-13- D-627710   H 151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László és fia             1.cs. HU-09- 11-45954   H 151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László és fia             1.cs. HU-12- D-474361   H 151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um János dr.                  1.cs. HU-10- D-267619   H 15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um János dr.                  1.cs. HU-10- D-267621   H 151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um János dr.                  1.cs. HU-12- D-474088   H 151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akács Gábor                   1.cs. HU-11- D-395466   H 15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epi Bence                    2.cs. HU-12- 11-75052   H 151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akács Gábor                   1.cs. HU-10- 11-56349   H 151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epi Bence                    1.cs. HU-10- D-312323   H 151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drián Arnold és fia           0.cs. HU-13- D-627931   H 151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lchammer Sándor              2.cs. HU-12- D-474479   H 151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zank Sándor                   1.cs. HU-11- 11-65514   H 150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zank Sándor                   0.cs. HU-13- D-627790   H 150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app László és fia             0.cs. HU-11- D-395157   H 150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Ledó Gábor                     0.cs. HU-13- 11-82444   H 150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István                    1.cs. HU-12- D-477733   H 150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István                    1.cs. HU-12- D-477740   H 150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lchammer Sándor              1.cs. HU-12- 13-68491   H 15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Ledó Gábor                     2.cs. HU-11- 11-66512   H 150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akács Gábor                   0.cs. HU-12- 11-75328   H 15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Adrián Arnold és fia           0.cs. HU-08- D-185157   H 15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Ledó Gábor                     1.cs. HU-11- D-404590   H 15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Ledó Gábor                     2.cs. HU-13- D-627927   H 15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Ledó Gábor                     0.cs. HU-13- D-628034   H 15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Adrián Arnold és fia           0.cs. HU-11- D-357196   H 15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Károly                    2.cs. HU-12- 11-74884   H 150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app László és fia             0.cs. HU-13- 11-82205   H 150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Lenzsér Gyula                  1.cs. HU-13- D-628226   H 150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árolyi Sándor                 2.cs. HU-11- 11-65809   H 150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árolyi Sándor                 0.cs. HU-13- D-628202   H 150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lla Ferenc                   1.cs. HU-12- 11-74866   H 150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epi Bence                    1.cs. HU-11- 11-65672   H 150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itring Imre                   1.cs. HU-09- 11-46826   H 150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árolyi Sándor                 2.cs. HU-13- D-628208   H 149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akács Gábor                   2.cs. HU-12- 11-75621   H 149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epi Bence                    1.cs. HU-10- 11-57029   H 149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akács Gábor                   0.cs. HU-11- 11-65303   H 14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akács Gábor                   0.cs. HU-11- D-395493   H 149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akács Gábor                   2.cs. HU-12- 11-75352   H 149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akács Gábor                   0.cs. HU-13- 11-82301   H 149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óth István                    2.cs. HU-11- 25-15101   H 149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olchammer Sándor              2.cs. HU-10- 11-56464   H 14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iss Károly                    2.cs. HU-12- D-474496   H 149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um János dr.                  1.cs. HU-12- D-474120   H 149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Ledó Gábor                     1.cs. HU-12- 11-74036   H 149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Ledó Gábor                     0.cs. HU-11- 11-66530   H 149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Adrián Arnold és fia           0.cs. HU-13- D-594802   H 149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Adrián Arnold és fia           2.cs. HU-13-  O-19122   H 149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Ledó Gábor                     0.cs. HU-13- D-628003   H 149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óth István                    2.cs. HU-12- D-477709   H 149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epi Bence                    2.cs. HU-13- 11-82418   H 149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Adrián Arnold és fia           1.cs. HU-12-  O-13684   H 14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epi Bence                    1.cs. HU-12- 25-17377   H 14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app László és fia             2.cs. HU-11- 11-65773   H 149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app László és fia             0.cs. HU-12- D-474142   H 149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akács Gábor                   2.cs. HU-11-  O-07714   H 14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Lenzsér Gyula                  2.cs. HU-12- 11-75763   H 149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epi Bence                    1.cs. HU-10- 11-57006   H 149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Adrián Arnold és fia           0.cs. HU-10- 11-56742   H 149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epi Bence                    2.cs. HU-10- 11-57062   H 14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sepi Bence                    2.cs. HU-12- D-474159   H 149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olchammer Sándor              1.cs. HU-13- 11-82556   H 149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akács Gábor                   0.cs. HU-12- 11-75314   H 149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Adrián Arnold és fia           1.cs. HU-10- D-265565   H 149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app László és fia             0.cs. HU-11- D-395985   H 149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Adrián Arnold és fia           1.cs. HU-09- D-229000   H 149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Adrián Arnold és fia           0.cs. HU-10- D-265562   H 149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olchammer Sándor              2.cs. HU-10- 11-56451   H 14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bó László                   1.cs. HU-12- 11-74913   H 1491,8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László és fia             1.cs.    5 h.  25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 5 h.  25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   5 h.  24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m János dr.                  1.cs.    5 h.  23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2.cs.    4 h.  18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és fia             2.cs.    4 h.  17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edó Gábor                     1.cs.    4 h.  16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rolyi Sándor                 1.cs.    3 h.  15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2.cs.    4 h.  14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Károly                    2.cs.    3 h.  12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2.cs.    4 h.  12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dó Gábor                     2.cs.    3 h.  12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lchammer Sándor              1.cs.    3 h.  11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István                    2.cs.    3 h.  10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ank Sándor                   2.cs.    2 h.  10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m János dr.                  2.cs.    2 h.  10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lchammer Sándor              2.cs.    3 h.   9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ank Sándor                   1.cs.    2 h.   8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la Ferenc                   1.cs.    2 h.   8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István                    1.cs.    2 h.   7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és fia           1.cs.    3 h.   7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rolyi Sándor                 2.cs.    2 h.   6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2.cs.    1 h.   5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nzsér Gyula                  1.cs.    1 h.   3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itring Imre                   1.cs.    1 h.   3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enzsér Gyula                  2.cs.    1 h.   2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1.cs.    1 h.   23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0.cs. HU-12- D-474656   H 152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0.cs. HU-12- D-478485   H 15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ilig Károly                  1.cs. HU-12- D-531170   H 150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HU-13- 11-82383   H 1504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nich Mihály                  1.cs. HU 12- D-474535   H 1504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nich Mihály                  2.cs. HU 13- D-630359   H 150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ilig Károly                  1.cs. HU-12- 11-69574   H 150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1.cs. HU-10- 11-57787   H 150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2.cs. HU-12- D-474674   H 150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nich Mihály                  1.cs. HU 11- 11-66921   H 150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2.cs. HU-13- 11-82703   H 149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esi Miklós                 2.cs. HU-13- 11-83140   T 149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1.cs. HU-12- D-474616   H 149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1.cs. HU-13- 11-83301   T 149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nich Mihály                  2.cs. HU 13- 11-83197   H 149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ilig Károly                  2.cs. HU-08- 11-27065   T 149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2.cs. HU-12- D-474681   H 149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0.cs. HU-13- D-628254   H 1488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nich Mihály                  2.cs. HU 13- 11-83199   H 148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0.cs. HU-13- 03-07569   H 148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örözdös Lajos                 1.cs. SK 11- 0707-510   H 148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uszti Zoltán                  1.cs. HU-13- D-593179   H 148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1.cs. HU-11- D-357212   H 148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órádi Imre                   0.cs. HU-12-  O-13697   H 148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1.cs. HU-10- D-312634   H 14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Imre                   0.cs. HU-13- D-594175   H 148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olnay László                  0.cs. HU-13- 11-82343   H 14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                 0.cs. HU-13- 11-82710   H 148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Imre                   0.cs. HU-12-  O-13703   H 147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2.cs. HU-12- D-474614   H 14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Imre                   2.cs. HU-13- D-628405   H 147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0.cs. HU-12- D-478494   H 147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örözdös Lajos                 1.cs. SK 11- 0707-482   H 1477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anich Mihály                  1.cs. HU 13- D-630351   T 147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                 0.cs. HU-10- 11-56024   H 14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eilig Károly                  1.cs. HU-09- 11-40128   H 147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órádi Imre                   1.cs. HU-12- 11-76040   H 147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0.cs. HU-13- 11-82365   H 1474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Görözdös Lajos                 2.cs. SK 12- 0301-117   H 1470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anich Mihály                  1.cs. HU 13- D-593953   H 147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uszti Zoltán                  1.cs. HU-12-  O-13663   H 146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József                    1.cs. HU-11- 11-66641   H 14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olnay László                  0.cs. HU-13- D-628279   H 146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eilig Károly                  2.cs. HU-11- 11-61345   H 146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órádi Imre                   0.cs. HU-13- D-628420   T 14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0.cs. HU-13- M-134324   H 146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órádi Imre                   0.cs. HU-13- D-594171   H 146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órádi Imre                   2.cs. HU-13- D-628417   T 146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olnay László                  2.cs. HU-11- D-357242   H 146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Görözdös Lajos                 0.cs. SK 12- 0301-223   H 1459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Görözdös Lajos                 0.cs. SK 12- 55M-2155   H 145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anich Mihály                  1.cs. HU 11- 29-38671   H 1457,9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   5 h.  23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nich Mihály                  1.cs.    5 h.  19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nich Mihály                  2.cs.    3 h.  14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ilig Károly                  1.cs.    3 h.  14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1.cs.    3 h.  13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   3 h.  13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2.cs.    3 h.  10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örözdös Lajos                 1.cs.    2 h.   8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ilig Károly                  2.cs.    2 h.   7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szti Zoltán                  1.cs.    2 h.   7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esi Miklós                 2.cs.    1 h.   5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örözdös Lajos                 2.cs.    1 h.   32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1.cs.    1 h.   30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HU-10- 11-58417   H 149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0.cs. HU-12- D-537514   H 147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0.cs. HU-11- D-404150   H 147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HU-13- 11-83518   H 147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Zoltán                 1.cs. HU-12- D-476982   H 14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HU-12- 11-76245   H 147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1.cs. HU-13- 11-83681   H 147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ackó Norbert                  1.cs. HU-12- 11-76427   H 145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2.cs. HU-11- 12-20356   H 145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2.cs. HU-09- 50-20628   H 144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2.cs. HU-13- 11-83699   H 144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2.cs. HU-11-  O-07736   H 144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0.cs. HU-13- 11-83668   H 144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1.cs. HU-10- 11-58372   H 144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1.cs. HU-11- 11-67264   H 144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József                    2.cs. HU-13- D-631706   T 143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1.cs. HU-13- D-593743   H 143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Zoltán                 1.cs. HU-12- 11-76328   T 143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ackó Norbert                  1.cs. HU-13- 11-83509   H 143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József                    2.cs. HU-12- D-479411   H 14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0.cs. HU-12- D-537517   H 143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adlicsek Ádám                 1.cs. HU-11- 11-69290   H 143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h Tibor                     0.cs. HU-12-  O-13713   H 143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ackó Norbert                  1.cs. HU-09- 11-48141   H 142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ackó Norbert                  1.cs. HU-10- 11-58404   H 14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uhász Sándor                  1.cs. HU-13- 11-83580   T 142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h Tibor                     2.cs. HU-11- 11-67263   H 142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ackó Norbert                  1.cs. HU-11- 11-67014   H 14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József                    1.cs. HU-13- D-631716   H 141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József                    1.cs. HU-13- D-631705   T 141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h Tibor                     1.cs. HU-12- 11-76224   H 14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uhász Sándor                  1.cs. HU-13- 11-83567   T 141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h Tibor                     2.cs. HU-12- 11-76215   H 141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rdi Vince                    2.cs. HU-12- D-537522   H 141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h Tibor                     0.cs. HU-13- 11-83692   H 14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adlicsek Ádám                 1.cs. HU-13- D-692498   H 14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nes Gyula                    2.cs. HU-12- 11-76351   H 141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h Tibor                     1.cs. HU-13- 11-83663   H 140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József                    0.cs. HU-12- D-479402   H 140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rdi Vince                    2.cs. HU-12- D-477564   T 140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rváth Zoltán                 1.cs. HU-08- 11-34934   H 14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József                    1.cs. HU-12- 12-29001   H 140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József                    1.cs. HU-12- D-481580   H 1403,9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 5 h.  24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5 h.  24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 5 h.  21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2.cs.    3 h.  13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Zoltán                 1.cs.    3 h.  12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1.cs.    4 h.  116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uhász Sándor                  1.cs.    2 h.   6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adlicsek Ádám                 1.cs.    2 h.   6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rdi Vince                    2.cs.    2 h.   5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es Gyula                    2.cs.    1 h.   28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HU-12- 11-77006   H 154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1.cs. HU-11- 11-67343   H 152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2.cs. HU-13-  O-19166   H 152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1.cs. HU-11-  O-09448   H 15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1.cs. HU-11- 11-67889   T 149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1.cs. HU-13- D-629370   H 148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2.cs. HU-11- 11-67752   H 14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1.cs. HU-13- D-593396   H 148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2.cs. HU-13- D-629365   H 148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áczi András                   1.cs. HU-10- 11-58840   T 147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háti Dezső                 0.cs. HU-12- 11-76725   T 147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Ágoston               1.cs. HU-13-  O-17493   H 147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0.cs. HU-13- D-629376   T 147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áczi András                   1.cs. HU-12- D-474832   H 147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Ágoston               1.cs. HU-12- D-477208   T 146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Ágoston               1.cs. HU-12- D-574005   H 146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Ágoston               1.cs. HU-13- 25-27103   H 146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áczi András                   1.cs. HU-11- 11-67915   H 146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lupács Csaba                  0.cs. HU-12- D-474812   T 14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Ágoston               1.cs. HU-13- 11-85506   H 146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Ágoston               2.cs. HU-13- D-619160   T 145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nkó József                   0.cs. HU-13- D-593337   T 145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lupács Csaba                  0.cs. HU-13- D-628635   H 145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kó József                   1.cs. HU-11- 11-67743   H 145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áczi András                   1.cs. HU-10- 11-58855   H 145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öröczki Károly                0.cs. HU-11- 11-67428   T 145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áczi András                   1.cs. HU-13- D-628668   H 145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nkó József                   2.cs. HU-13- D-629361   H 14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olauf József                  1.cs. SK-12-02005-851   H 14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Ágoston               1.cs. HU-11-  O-09449   H 144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Ágoston               1.cs. HU-10- D-267010   H 144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öröczki Károly                2.cs. HU-13- 11-83901   T 144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racskai Tibor                1.cs. HU-11-  O-07745   H 144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öröczki Károly                1.cs. HU-12- 11-76870   H 14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erháti Dezső                 1.cs. HU-12- D-474879   T 144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Ágoston               1.cs. HU-12- 11-77200   H 144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Ágoston               0.cs. HU-12- M-130870   T 143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erháti Dezső                 1.cs. HU-13- D-628454   H 143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György                2.cs. HU-13- 11-83967   T 143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lupács Csaba                  1.cs. HU-11- D-361092   T 143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áczi András                   1.cs. HU-12- D-474824   H 143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lupács Csaba                  2.cs. HU-12- 11-77201   H 143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lupács Csaba                  2.cs. HU-13- D-628618   H 143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öröczki Károly                1.cs. HU-10- 11-58436   H 143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Ágoston               2.cs. HU-10- 11-55808   H 143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György                2.cs. HU-13- 11-83974   H 142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erháti Dezső                 0.cs. HU-13- D-628432   H 142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öröczki Károly                2.cs. HU-12- 11-76878   T 142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lupács Csaba                  1.cs. HU-10- D-270574   H 142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ankó József                   1.cs. HU-13- D-593373   H 142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erháti Dezső                 0.cs. HU-13- 11-83853   H 142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nkó József                   2.cs. HU-13- D-593318   H 141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olauf József                  1.cs. HU-13- 11-84186   H 1419,0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5 h.  26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áczi András                   1.cs.    5 h.  23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   4 h.  17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2.cs.    4 h.  17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2.cs.    3 h.  12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   2 h.   9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háti Dezső                 1.cs.    2 h.   6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öröczki Károly                1.cs.    2 h.   6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öröczki Károly                2.cs.    2 h.   6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lauf József                  1.cs.    2 h.   62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upács Csaba                  2.cs.    2 h.   6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György                2.cs.    2 h.   6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upács Csaba                  1.cs.    2 h.   5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György                1.cs.    1 h.   55,3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HU-12- D-526566   H 157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2.cs. HU-12- D-526585   H 156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2.cs. HU-09- M-119134   H 15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2.cs. HU-11- D-382343   H 15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ndorka testvérek              0.cs. HU-13- D-658815   H 156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intér Tibor                   1.cs. HU-13- D-657194   T 156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ndorka testvérek              2.cs. HU-13- D-658841   H 156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ndorka testvérek              2.cs. HU-12-  O-15650   H 156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ndorka testvérek              2.cs. HU-11- D-382335   H 155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ldi Imre                     1.cs. HU-10- 25-05007   H 154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ndorka testvérek              1.cs. HU-09- 25-96340   H 154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rányi András                  1.cs. HU-12- D-526668   H 154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ndorka testvérek              2.cs. HU-11- 25-15310   H 1540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rda István                   1.cs. HU 12- 25-22430   H 153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urda István                   1.cs. HU 11- 25-15600   H 153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Csaba                   1.cs. HU-11- D-382398   H 153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ndorka testvérek              0.cs. HU-12- D-526569   H 152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r Balázs                    0.cs. HU-13- M-133075   T 152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Csaba                   1.cs. HU-11- D-382389   H 15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édli István                   1.cs. HU-11- 11-63225   H 15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Csaba                   1.cs. HU-11- D-382382   H 151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asztovich Gyula               2.cs. HU-13- D-657222   H 151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Csaba                   1.cs. HU-12- D-570969   H 15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intér Tibor                   1.cs. HU-12- D-487503   H 151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csis dúc                     0.cs. HU-13- D-658447   H 151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rányi András                  1.cs. HU-12- D-475252   H 151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asztovich Gyula               2.cs. HU-11- 11-62840   H 15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csis dúc                     0.cs. HU-12- D-526043   H 151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csis dúc                     1.cs. HU-13- D-658462   H 151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csis dúc                     0.cs. HU-13- D-658442   T 151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asztovich Gyula               1.cs. HU-13- M-134505   T 151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urda István                   1.cs. HU 11- 25-15594   H 151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er Balázs                    1.cs. HU-13- D-659159   H 150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áldi Imre                     1.cs. HU-11- 25-15489   H 150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er Balázs                    2.cs. HU-13- D-659192   T 15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ndorka testvérek              2.cs. HU-11- 25-15325   H 150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intér Tibor                   1.cs. HU-12- D-487513   H 150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rányi András                  2.cs. HU-12- 25-22584   H 150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áldi Imre                     1.cs. HU-08- 25-87022   H 150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ndorka testvérek              2.cs. HU-12- D-526592   H 150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ndorka testvérek              1.cs. HU-11- 25-15314   H 150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édli István                   1.cs. HU-13- D-657268   H 1501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Csaba                   1.cs. HU-10- 25-05181   H 150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Csaba                   1.cs. HU-11- 25-15452   H 150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Gősi Gergely                   1.cs. HU-12- D-526637   H 149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csis dúc                     1.cs. HU-11- 25-13415   H 14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rányi András                  1.cs. HU-10- 25-05141   H 149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rányi András                  2.cs. HU-12- D-526671   H 149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Csaba                   1.cs. HU-10- 25-05192   H 149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asztovich Gyula               2.cs. HU-12- D-472410   H 14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vács Csaba                   1.cs. HU-13- D-699430   H 149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Gősi Gergely                   1.cs. HU-12- D-526605   H 149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er Balázs                    2.cs. HU-13- D-659160   T 149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jor Márk                     1.cs. HU-11- D-382468   H 149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áldi Imre                     2.cs. HU-13- 25-29217   H 149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urda István                   1.cs. HU 11- 25-15575   H 149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áldi Imre                     1.cs. HU-11- 25-15486   H 149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jor Márk                     1.cs. HU-09- 50-33487   H 149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rányi András                  1.cs. HU-12- D-475253   H 14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csis dúc                     2.cs. HU-13- 25-24407   H 1490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Dóczy dúc                      2.cs. HU 13- D-657115   H 148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Andorka testvérek              1.cs. HU-13- D-658817   H 148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intér Tibor                   1.cs. HU-12- D-487515   H 148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Andorka testvérek              1.cs. HU-13-  O-18116   H 148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édli István                   1.cs. HU-11- 11-63230   H 148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rányi András                  1.cs. HU-13- D-658904   H 148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rányi András                  2.cs. HU-12- 25-22580   H 148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csis dúc                     0.cs. HU-11- D-359251   H 147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rányi András                  1.cs. HU-09- 25-96412   H 14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rányi András                  1.cs. HU-12- 25-22594   H 14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rányi András                  1.cs. HU-12- D-526662   H 1476,5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   5 h.  28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Csaba                   1.cs.    5 h.  23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1.cs.    5 h.  20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rányi András                  1.cs.    5 h.  18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urda István                   1.cs.    4 h.  17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intér Tibor                   1.cs.    4 h.  16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ldi Imre                     1.cs.    4 h.  16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2.cs.    3 h.  12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édli István                   1.cs.    3 h.  11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rányi András                  2.cs.    3 h.   9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sis dúc                     1.cs.    2 h.   7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r Balázs                    2.cs.    2 h.   7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ősi Gergely                   1.cs.    2 h.   6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jor Márk                     1.cs.    2 h.   6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1.cs.    1 h.   4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r Balázs                    1.cs.    1 h.   4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ldi Imre                     2.cs.    1 h.   3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csis dúc                     2.cs.    1 h.   2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óczy dúc                      2.cs.    1 h.   28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HU-12-  O-13761   H 15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HU-13- 11-85324   H 153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HU-10- D-312616   H 152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HU-13- 11-85236   H 152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HU-10- 11-60231   H 152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2.cs. HU-13- 11-85342   H 152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nauz testvérek                1.cs. HU-13- 26-46441   T 152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2.cs. HU-13- D-629514   H 15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1.cs. HU-13- D-629543   H 15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2.cs. HU-13- 11-85336   H 151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2.cs. HU-11- D-357720   H 150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2.cs. HU-13- 11-85311   H 15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1.cs. HU-10- D-265869   H 150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0.cs. HU-11-  O-09442   H 150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0.cs. HU-11- D-357754   H 15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1.cs. HU-11- D-357753   H 150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és apja        0.cs. HU-10-  O-05473   H 150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nauz testvérek                1.cs. HU-12- M-130446   H 150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nauz testvérek                0.cs. HU-13- M-132894   H 150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lekes István                  1.cs. HU-11- D-357722   H 150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0.cs. HU-11- D-357788   H 149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1.cs. HU-11- D-357721   H 14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0.cs. HU-13- 11-85219   H 14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és apja        2.cs. HU-10- D-312635   H 149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2.cs. HU-11- D-357729   H 14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nauz testvérek                2.cs. HU-13- M-134536   H 14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kó Dezső                    1.cs. HU-12- D-475713   H 149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0.cs. HU-13- D-629333   H 149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és apja        0.cs. HU-13- M-132876   H 149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József és fia          1.cs. HU-10- 11-57743   H 14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Elekes István                  2.cs. HU-13- 11-85209   H 149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kó Dezső                    1.cs. HU-11- D-404981   H 149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Elekes István                  0.cs. HU-11- D-357719   H 148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Norbert és apja        2.cs. HU-11- D-357954   H 148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Norbert és apja        0.cs. HU-13-  O-19203   H 148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Elekes István                  1.cs. HU-13- 11-85350   H 148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és apja        0.cs. HU-13- M-132879   H 14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és apja        1.cs. HU-12- D-475609   H 148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József és fia          2.cs. HU-09- D-226275   H 148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József és fia          2.cs. HU-09- D-226268   H 148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idey József                  1.cs. HU-12- D-475429   H 14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Elekes István                  0.cs. HU-11- D-359584   H 148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kó Dezső                    2.cs. HU-12- D-471286   H 148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elemen Gyula                  1.cs. HU-13- D-629430   H 148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idey József                  0.cs. HU-10- D-319493   H 148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és apja        0.cs. HU-13- D-629321   H 147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enkvári Attila                1.cs. HU-10- 11-60328   H 147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Norbert és apja        0.cs. HU-13-  O-19204   H 147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Norbert és apja        1.cs. HU-10- D-265833   H 147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idey József                  0.cs. HU-12- D-475744   H 147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József és fia          2.cs. HU-09- D-226202   H 147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József és fia          1.cs. HU-11- D-357283   H 14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idey József                  2.cs. HU-13- 11-85321   T 14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József és fia          1.cs. HU-13-  O-19228   H 147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kó Dezső                    1.cs. HU-13- M-134808   H 147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Elekes István                  0.cs. HU-13- 11-85346   H 147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kó Dezső                    2.cs. HU-11- D-357821   H 14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Norbert és apja        0.cs. HU-13- D-629320   H 147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Elekes István                  2.cs. HU-13- 11-85348   H 146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Elekes István                  1.cs. HU-12- D-475540   H 146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Domonkos Csaba                 1.cs. HU-13-  O-19248   H 146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Domonkos Csaba                 1.cs. HU-13- D-629202   H 14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nauz testvérek                2.cs. HU-10- D-267535   H 146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rkó Dezső                    2.cs. HU-13- M-134805   H 146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enkvári Attila                2.cs. HU-13- M-134802   H 146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József és fia          1.cs. HU-13-  O-19226   H 1467,9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2.cs.    5 h.  27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 5 h.  23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   5 h.  23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 4 h.  16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2.cs.    4 h.  14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   4 h.  12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2.cs.    3 h.  10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nauz testvérek                1.cs.    2 h.  10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2.cs.    2 h.   8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nauz testvérek                2.cs.    2 h.   6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monkos Csaba                 1.cs.    2 h.   5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1.cs.    1 h.   3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elemen Gyula                  1.cs.    1 h.   3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1.cs.    1 h.   3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dey József                  2.cs.    1 h.   3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enkvári Attila                2.cs.    1 h.   23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HU-12- 11-78374   H 15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HU-11- D-358186   H 154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rály László                  2.cs. HU-11- 11-69046   T 154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Élő Szilveszter                1.cs. HU-13- D-630244   H 153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2.cs. HU-13- D-629897   T 153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1.cs. HU-11-  O-07794   H 15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2.cs. HU-11- D-358165   T 153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1.cs. HU-13- D-629891   H 153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1.cs. HU-12- 11-78341   H 152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Miklós                  1.cs. HU-11- 11-68931   H 152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1.cs. HU-10- 11-60672   H 152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                     1.cs. HU-11- D-404861   H 152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Élő Szilveszter                1.cs. HU-11- D-358211   H 152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Károly                  1.cs. HU-13- 11-85450   H 152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László                    2.cs. HU-10- 11-53757   H 15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Miklós                  1.cs. HU-13- D-629810   H 15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Miklós                  1.cs. HU-10- 11-60661   H 15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József                  1.cs. HU-12- D-476012   H 151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Géza                      2.cs. HU-13- D-629878   T 151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Géza                      0.cs. HU-11- D-358187   T 151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rály László                  1.cs. HU-13- D-629754   H 151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ertai László                  2.cs. HU-13- D-627374   H 150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László                    1.cs. HU-12- 11-78328   H 15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Géza                      2.cs. HU-11- D-358163   H 15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Géza                      0.cs. HU-12- D-475889   H 150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0.cs. HU-12-  O-16422   H 150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                     0.cs. HU-12- D-475854   T 150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0.cs. HU-13- M-132675   H 150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Élő Szilveszter                1.cs. HU-13- D-629677   H 150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0.cs. HU-09- 11-50996   T 150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Károly                  1.cs. HU-12- 11-74487   H 150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ertai László                  1.cs. HU-12- D-473881   H 150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ertai László                  2.cs. HU-12- D-473882   H 15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ertai László                  1.cs. HU-12- 11-74672   H 149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Élő Szilveszter                2.cs. HU-12- D-475956   H 149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Élő Szilveszter                1.cs. HU-13- D-630234   H 149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József                  1.cs. HU-13- D-629945   H 149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2.cs. HU-13-  O-19265   H 149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Attila                   0.cs. HU-13- D-594492   H 149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Géza                      2.cs. HU-13- D-629879   T 149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Miklós                  1.cs. HU-11- 11-68942   H 149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Géza                      2.cs. HU-11- D-358193   T 149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Miklós                  1.cs. HU-12- D-476090   H 149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József                  1.cs. HU-12- D-476031   T 149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József                  1.cs. HU-12- D-476047   T 148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Miklós                  1.cs. HU-12- D-476093   H 148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Miklós                  2.cs. HU-12- D-476052   H 148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ertai László                  1.cs. HU-11- 11-64917   H 148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József                  2.cs. HU-13- D-629576   T 148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József                  2.cs. HU-12- D-476061   T 148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Attila                   1.cs. HU-12- D-475950   H 148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Attila                   1.cs. HU-12- D-475909   H 148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edő Szabolcs                  1.cs. HU-11- 11-69077   H 148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Géza                      0.cs. HU-13- D-629883   T 148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Attila                   0.cs. HU-13-  O-19261   H 148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József                  2.cs. HU-12- D-476025   H 148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edő Szabolcs                  1.cs. HU-12- D-477312   H 1482,5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Miklós                  1.cs.    5 h.  23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2.cs.    5 h.  23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   4 h.  21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Élő Szilveszter                1.cs.    4 h.  18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1.cs.    3 h.  15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ózsef                  1.cs.    4 h.  14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ertai László                  1.cs.    3 h.  10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Károly                  1.cs.    2 h.   8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ertai László                  2.cs.    2 h.   8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2.cs.    3 h.   7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László                  2.cs.    1 h.   5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1.cs.    2 h.   5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László                    2.cs.    1 h.   4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Szabolcs                  1.cs.    2 h.   4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rály László                  1.cs.    1 h.   4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Élő Szilveszter                2.cs.    1 h.   3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2.cs.    1 h.   3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Miklós                  2.cs.    1 h.   29,4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HU-11- D-395801   H 155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HU-11- D-431795   H 155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HU-09- 11-50176   H 155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HU-10- 11-59720   H 15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1.cs. HU-10- 11-59767   H 152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1.cs. HU-13- D-628944   H 15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ndes Péter                   1.cs. HU-11- D-357394   H 152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ndes Péter                   1.cs. HU-11- 11-69330   H 15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ászló                  1.cs. HU-12- 11-77399   H 151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1.cs. HU-11- 11-68216   H 151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2.cs. HU-12- D-475068   H 151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2.cs. HU-13- D-628931   H 15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1.cs. HU-10- 11-59708   H 151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1.cs. HU-12- D-477051   H 151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0.cs. HU-13- D-628911   H 15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1.cs. HU-12- D-477047   H 150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Lajos                   1.cs. HU-09- 11-49182   H 150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ordás Károly                 1.cs. HU-11- D-358914   H 15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2.cs. HU-13- M-132721   H 150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ndes Péter                   1.cs. HU-12- D-475225   H 150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Lajos                   1.cs. HU-11- 11-68062   H 15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ndes Péter                   1.cs. HU-13- D-692533   H 150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ámolyi Zoltán                 1.cs. HU-10- 11-59210   H 150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ámolyi Zoltán                 1.cs. HU-12- D-475144   H 15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1.cs. HU-12- D-475072   H 150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László                  1.cs. HU-12- 11-77301   H 1504,9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 5 h.  24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 4 h.  15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ndes Péter                   1.cs.    4 h.  15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 3 h.  11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 2 h.   7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2.cs.    2 h.   7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   2 h.   7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ászló                  1.cs.    2 h.   7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2.cs.    1 h.   44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4:16:00Z</dcterms:created>
  <dc:creator>Király István</dc:creator>
  <dc:description/>
  <cp:keywords/>
  <dc:language>en-US</dc:language>
  <cp:lastModifiedBy>Király István</cp:lastModifiedBy>
  <dcterms:modified xsi:type="dcterms:W3CDTF">2014-05-29T04:55:00Z</dcterms:modified>
  <cp:revision>4</cp:revision>
  <dc:subject/>
  <dc:title>Győr és Környéke Tagszövetség, F01 Győr</dc:title>
</cp:coreProperties>
</file>