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1.cs. HU-14-  O-34580     109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4- D-749036     10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HU-14- 11-85611    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HU-14- D-749090     10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HU-14- D-749092    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HU-14- D-749073    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HU-14- D-749115    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14-  O-33621    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-14- D-749047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HU-14- D-749163    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HU-14- D-749164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14- 11-89804    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HU-14- 11-85720    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4- D-749072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1.cs. HU-14- 11-85692    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tsy Péter                    2.cs. HU-14- 11-85745     10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tsy Péter                    1.cs. HU-14- 11-85723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HU-14- D-74907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4- D-749095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4-  O-33623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HU-14- D-74914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2.cs. HU-14- D-749174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1.cs. HU-14- 11-85615    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4- M-137350     10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HU-14-  O-34583     10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14- D-754634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tsy Péter                    1.cs. HU-14- 11-85700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1.cs. HU-14- D-749130     10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klós Tibor                   1.cs. HU-14- D-828482     10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4- D-749167     10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HU-14- D-749118    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HU-14- D-749156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2.cs. HU-14- D-74908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HU-14- 11-85617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14-  O-33624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tsy Péter                    2.cs. HU-14- D-829425    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2.cs. HU-14- D-749162    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1.cs. HU-14- D-749190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-14- D-74905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                   1.cs. HU-14- 11-85606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HU-14- D-749084    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tsy Péter                    2.cs. HU-14- 11-85747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HU-14- D-749083      9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tsy Péter                    2.cs. HU-14- 11-85731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utsy Péter                    1.cs. HU-14- 11-85693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utsy Péter                    1.cs. HU-14- 11-85724    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2.cs. HU-14- D-74903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14- D-75464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2.cs. HU-14- D-749192      984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7 h.  2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 5 h.  2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 6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tsy Péter                    1.cs.    6 h.  20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4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4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3 h.  1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2.cs.    4 h.  1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3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3 h.  1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klós Tibor                   1.cs.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2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01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7 h. 102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tsy Péter                    1.cs.   22 h.  84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  21 h.  76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9 h.  65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5 h.  53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1 h.  35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8 h.  27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 Gábor                    1.cs.    3 h.  10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klós Tibor                   1.cs.    3 h.   73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tsy Péter                    F01 HU-14- 11-85692      4h 17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4-  O-33623      4h 13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 D-749092      3h 12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utsy Péter                    F01 HU-14- 11-85723      3h 12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4- D-749095    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4-  O-33631      3h 10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4- 11-85606      3h 10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4- D-749162      3h  9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4- D-749083      3h  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 D-749075      3h  95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HU-14- D-749225    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14- D-749594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2.cs. HU-14- D-749373    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14- D-749558     10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0.cs. HU-14- D-749264     10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HU-14- D-749728    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HU-14- 11-85832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HU-14- D-749318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HU-14- D-74936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0.cs. HU-14- D-749323     10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4- D-749320    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HU-14- D-749301    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HU-14- D-749254     10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HU-14- D-749280    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0.cs. HU-14- D-749328     10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HU-14- 11-85835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HU-14- D-749574    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0.cs. HU-14-  O-35033     10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0.cs. HU-14- D-749294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0.cs. HU-14- D-749349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HU-14- D-749379    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HU-14- D-749424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14- D-753878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üveges-Rácz                   1.cs. HU-14- D-749290     10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0.cs. HU-14- D-749287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HU-14- D-749374     10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HU-14- D-817671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HU-14- D-749797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14- D-753875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HU-14- 11-85903     10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14- D-749774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14- D-749624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14- D-749463     10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4- D-749748    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14- D-753859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HU-14-  O-34570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4- M-137695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HU-14- D-749464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HU-14- D-749317     10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HU-14-  O-34571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HU-14- D-749747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HU-14- D-753876    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2.cs. HU-14- D-749311     10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Ernő                     2.cs. HU-14- 11-85965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HU-14- D-749500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2.cs. HU-14- 11-85824     102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-14- D-753864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2.cs. HU-14-  O-35029     10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-14- 11-85821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4- D-749597    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HU-14- D-749573     10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1.cs. HU-14- D-749212     10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1.cs. HU-14- D-749246    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HU-14- D-749751    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HU-14- D-749465    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HU-14- D-749466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4- D-749337    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1.cs. HU-14- D-749259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regorics László               1.cs. HU-14- D-749734    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1.cs. HU-14-  O-34560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14- D-749475    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HU-14- D-753865    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4- D-749312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4- D-749296    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1.cs. HU-14- D-753833    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0.cs. HU-14-  O-33761     100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HU-14- D-749210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2.cs. HU-14- 11-85906     10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1.cs. HU-14- D-817725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4- D-749780    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1.cs. HU-14- D-749503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2.cs. HU-14- D-749257    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HU-14- D-749364    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üveges-Rácz                   0.cs. HU-14- D-749316     10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0.cs. HU-14- D-749251    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2.cs. HU-14- D-749516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1.cs. HU-14-  O-34565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HU-14- D-749390    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HU-14- D-749286    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HU-14- 11-85804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2.cs. HU-14- D-749430    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2.cs. HU-14- D-753892    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1.cs. HU-14- 11-85814     10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0.cs. HU-14- D-749282    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2.cs. HU-14- D-817724      9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0.cs. HU-14- D-829336    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HU-14- D-749370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lück István                   1.cs. HU-14- D-749381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regorics László               1.cs. HU-14- D-749738    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h Zoltán                  1.cs. HU-14- M-137272      9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HU-14- D-753841      9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HU-14- D-749495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1.cs. HU-14- D-749219    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HU-14- D-74920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HU-14-  O-34563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1.cs. HU-14- D-749382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HU-14- M-137671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2.cs. HU-14- D-749305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1.cs. HU-14- D-749591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egorics László               1.cs. HU-14- D-749700      9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HU-14- D-749215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üveges-Rácz                   0.cs. HU-14- D-74929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üveges-Rácz                   0.cs. HU-14-  O-33764    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üveges-Rácz                   1.cs. HU-14- D-749295      9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regorics László               1.cs. HU-14- D-749701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1.cs. HU-14- M-137275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HU-14- 11-86169    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1.cs. HU-14- D-749771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HU-14- D-753855      9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HU-14- 11-8584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0.cs. HU-14- M-137696      9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1.cs. HU-14- D-749754      9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1.cs. HU-14-  O-34575    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regorics László               1.cs. HU-14- D-74970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1.cs. HU-14- 11-86206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1.cs. HU-14- D-829377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Ernő                     1.cs. HU-14- 11-85923      981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3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6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7 h.  26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 7 h.  2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 6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   6 h.  1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2.cs.    5 h.  1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1.cs.    6 h.  1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5 h.  1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5 h.  15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   3 h.  1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3 h.  1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3 h.  11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2.cs.    2 h.   7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2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   2 h.   6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2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   1 h.   2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02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28 h. 115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28 h. 108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26 h.  95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26 h.  95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vezdovics Szilvér             2.cs.   20 h.  67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20 h.  65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  18 h.  64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17 h.  53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2.cs.   14 h.  46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2.cs.    8 h.  31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7 h.  26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7 h.  204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4- D-749558      4h 1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4- D-749254      4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4- D-749201      4h 16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02 HU-14- D-753841      4h 15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4- D-749210      4h 15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4- D-749317      4h 132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4- D-749754      4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4-  O-34560    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4- D-749320      3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4- D-749290      3h 12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HU-14- M-137654    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iás István                   2.cs. HU-14- 25-34121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Tamás                    1.cs. HU-14- D-804239     10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HU-14- D-803438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4- D-803444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1.cs. HU-14- D-804271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4- D-803449    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HU-14- 25-30698    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14- D-803448    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0.cs. HU-14- D-803353     10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zsics Sándor                 1.cs. HU-14-  O-33786     100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 14- D-817427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 14- D-817411      99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 14- D-817421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2.cs. HU-14- 25-34135      9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 14- D-817455      9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2.cs. HU-14- D-804378      9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 14- 25-31003      9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14- D-803437      9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HU-14- D-803440      99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 14- D-817430      98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 14- D-817426    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iás István                   1.cs. HU-14- 25-3078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zsics Sándor                 2.cs. HU-14- M-137657      9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 14- D-817412      9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 14- D-803220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2.cs. HU-14- D-803409      98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HU 14- D-817435    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Tamás                    2.cs. HU-14- D-804243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Miklós                   2.cs. HU-14- D-804328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Tamás                    1.cs. HU-14- D-804255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2.cs. HU-14- 25-30659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HU-14- D-803459    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2.cs. HU-14- 25-30655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2.cs. HU-14- 25-30764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HU-14- D-803507    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1.cs. HU-14- D-804403      97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HU 14- D-803277      9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HU-14- D-803391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1.cs. HU-14- D-804401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14- 25-30650      9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zsics Sándor                 0.cs. HU-14- D-804398      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1.cs. HU-14- D-803219    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Tamás                    1.cs. HU-14- D-804242    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2.cs. HU-14- 25-30774    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HU-14- 25-30689    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Tamás                    1.cs. HU-14- M-137468      9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iás István                   2.cs. HU-14- 25-30770    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zsics Sándor                 1.cs. HU-14-  O-33782      9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Miklós                   1.cs. HU-14-  O-34383    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zsics Sándor                 2.cs. HU-14- M-137661      95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kete Zsolt                   1.cs. HU 14- 25-30609      9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HU-14- 25-30753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ecsi Tibor                  1.cs. HU-14- 25-30657      9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zsics Sándor                 1.cs. HU-14-  O-33777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HU-14- D-803354      9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Miklós                   1.cs. HU-14-  O-34385    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Miklós                   2.cs. HU-14- M-137666    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ecsi Tibor                  2.cs. HU-14- 25-30643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HU-14- 25-3065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1.cs. HU-14- D-803577      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Tamás                    1.cs. HU-14-  O-26822      9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0.cs. HU-14- D-803386      9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Tamás                    1.cs. HU-14- D-804248      9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HU-14- D-803307      9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zsics Sándor                 1.cs. HU-14- M-137461      9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zsics Sándor                 1.cs. HU-14-  O-34391      9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HU 14- D-817415      9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Miklós                   1.cs. HU-14-  O-34388      9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Tamás                    1.cs. HU-14- M-137663      9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1.cs. HU-14- 25-30693      9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Miklós                   0.cs. HU-14- D-804329      9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Miklós                   1.cs. HU-14-  O-31328      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iás István                   2.cs. HU-14- 25-30782      9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ecsi Tibor                  1.cs. HU-14- 25-30656      923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7 h.  3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7 h.  3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Tamás                    1.cs.    7 h.  2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1.cs.    7 h.  2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6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2.cs.    5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2.cs.    5 h.  1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2.cs.    3 h.  1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4 h.  1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 2 h.   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2.cs.    2 h.   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   2 h.   6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   1 h.   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Tamás                    2.cs.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solt                   1.cs.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   1 h.   28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05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5 h.  9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ecsi Tibor                  2.cs.   23 h.  8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Tamás                    1.cs.   24 h.  81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20 h.  79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21 h.  7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2.cs.   24 h.  7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19 h.  7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1.cs.   22 h.  70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10 h.  31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solt                   1.cs.    2 h.   5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ulyás Gábor                   1.cs.    1 h.   2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 14- D-817455      4h 17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Tamás                    F05 HU-14- M-137468      4h 14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édecsi Tibor                  F05 HU-14- 25-30659      3h 129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 14- D-817427      3h 12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14- D-803533      3h 11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4- D-803459      3h 11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4- D-803398      3h 117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4- D-803354      3h 116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 14- D-817426      3h 11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14- D-803544      3h 11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4- M-13589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HU-14- 25-31054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4- 25-31098    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4- D-828104    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HU-14- D-803661     10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HU-14- 11-894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0.cs. HU-14- 25-31074    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HU-14- D-803602    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HU-14- D-803662    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HU-14-  O-3379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1.cs. HU-14- D-803658     10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HU-14- 25-31063    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4- D-803652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4- 11-89437    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1.cs. HU-14- D-803609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1.cs. HU-14- D-803675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rdős Lajos                   2.cs. HU-14- 25-31285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Csaba                   1.cs. HU-14- D-817915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Csaba                   1.cs. HU-14- D-803683      9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rdős Lajos                   1.cs. HU-14- 25-31282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1.cs. HU-14- D-803655      9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arnabás                  1.cs. HU-14- D-803670    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Csaba                   1.cs. HU-14- 25-31146      9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arnabás                  1.cs. HU-14- D-803668    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2.cs. HU-14- 25-31110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arnabás                  1.cs. HU-14- M-135892      9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völgyi István               1.cs. HU 14- 25-31181      9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völgyi István               1.cs. HU 14- 25-31176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rdős Lajos                   1.cs. HU-14- 25-31297      96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József                  1.cs. HU-14- D-803617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0.cs. HU-14- 25-31087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rdős Lajos                   1.cs. HU-14- D-803687      9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József                  1.cs. HU-14- D-803615      9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István                   0.cs. HU-14- 25-31071    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HU-14- 25-31103    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2.cs. HU-14- 25-31085      9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gyi András                1.cs. HU-14- D-828110    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István                   1.cs. HU-14-  O-31226      9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völgyi István               1.cs. HU 14- 25-31187    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1.cs. HU-14- 25-31089      9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arnabás                  1.cs. HU-14- D-803654      94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völgyi István               1.cs. HU 14-  O-31233      9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völgyi István               1.cs. HU 14- 25-31184      9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áklár László                  1.cs. HU 14- 25-31218      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Csaba                   1.cs. HU-14- 25-31174      9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2.cs. HU-14- 25-31075      9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arnabás                  1.cs. HU-14- M-135890      9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István                   1.cs. HU-14- 25-31052      9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gyi András                1.cs. HU-14- 11-89445      925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7 h.  3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6 h.  2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   4 h.  1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völgyi István               1.cs.    5 h.  1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Csaba                   1.cs.    4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   4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3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   2 h.   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   1 h.   4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1.cs.    2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2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áklár László                  1.cs.    1 h.   23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06 egyesületi Fiatalok csapatbajnokság 2014</w:t>
      </w:r>
    </w:p>
    <w:p>
      <w:pPr>
        <w:pStyle w:val="HTMLkntformzott"/>
        <w:rPr/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22 h.  9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23 h.  8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  21 h.  7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18 h.  69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1.cs.   12 h.  45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rdős Lajos                   1.cs.   12 h.  41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Csaba                   1.cs.   11 h.  33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völgyi István               1.cs.   10 h.  32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áklár László                  1.cs.    6 h.  17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1 h.   25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4- 25-31075      4h 1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4- D-803652      3h 13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4- 25-31098      3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4- 25-31097      3h 12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4- D-803602      3h 1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4- 11-89437      3h 10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arnabás                  F06 HU-14- M-135890      3h 10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4- 25-31078      3h  8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József                  F06 HU-14- D-803612      3h  8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4- 25-31054      2h 100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4- D-816702     10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HU-14-  O-38437     10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-14- 11-87150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Tamás                     2.cs. HU-14- D-750756     10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HU-14- 11-87120    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4- D-816716     10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4- D-816714    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4- D-816725     101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4- D-816891     10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HU-14- 11-87081     10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4- 11-87068    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HU-14- D-816892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-14- 11-87124    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Tamás                     1.cs. HU-14- D-750774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4- 11-87151      99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4- D-816739    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HU-14- 11-87136    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Balázs                  1.cs. HU-14- D-817053      98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4- D-750744    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-14- 11-87110      9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2.cs. HU-14- D-817008    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4- D-750820      96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HU-14- 11-87067    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1.cs. HU-14- D-816745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HU-14- D-750717      96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14- D-755888    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14- D-816703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HU-14-  O-26882      9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HU-14- M-137177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HU-14- D-816881    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-14- 11-87102    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Tamás                     1.cs. HU-14- D-750753      9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Tamás                     2.cs. HU-14- D-750769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HU-14- D-817031      9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HU-14- D-817038      94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HU-14- 11-87138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HU-14- D-755895    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HU-14- D-816733      9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Tamás                     1.cs. HU-14- D-750766      94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1.cs. HU-14- D-817042    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Tamás                     1.cs. HU-14- D-750752      940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29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7 h.  2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6 h.  1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4 h.  1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Tamás                     1.cs.    4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3 h.   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2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Tamás                     2.cs.    2 h.   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   2 h.   6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1 h.   35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08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28 h. 110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20 h.  7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9 h.  75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12 h.  42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10 h.  36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Tamás                     1.cs.   12 h.  36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0 h.  35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12 h.  31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   6 h.  23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3 h.   81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 D-816703      4h 16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4- D-816725      3h 13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4- 11-87120      3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 D-817068      3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4- D-816702      3h 11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Balázs                  F08 HU-14- M-137177      3h 11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4- D-755895      3h 11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gl Zoltán                   F08 HU-14- D-816881      3h 10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4- D-817013      3h 10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-14- 11-87110      3h 100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HU-14- 11-88225    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HU-14- D-751696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-14- D-817533     10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HU-14- D-817547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HU-14- D-751832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HU-14- D-817963    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HU-14- 11-88208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HU-14- D-751852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4- D-751806     10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-14- 11-88224    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HU-14- D-751912    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4- D-817539    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14- D-751670     10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HU-14- D-817957    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HU-14- 11-88312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4- D-817540     10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14- D-751607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HU-14- D-751884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14- D-751836     101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4- 11-88223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14- D-751820    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HU-14-  O-2699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4- D-751659    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HU-14- M-137391      9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14- D-817551    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HU-14- 11-88214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1.cs. HU-14- D-817536    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14- D-751672      9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HU-14- D-751911      9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HU-14- D-751824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HU-14- 11-88321    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HU-14- D-817965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HU-14- D-751841    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0.cs. HU-14- 11-88309      9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uhrmann László                0.cs. HU-14- D-751604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2.cs. SK-14-03005-314      9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HU-14- D-817969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HU-14- D-751897      9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1.cs. HU-14- D-817847    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HU 14- O-26972 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-14- D-816225      9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HU-14- D-751666      9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0.cs. HU-14- D-75167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HU-14- D-816209      9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1.cs. HU-14- D-751631      9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2.cs. HU-14- 11-88216      9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HU-14- D-751603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.Varga Attila                 2.cs. HU-14- D-751723    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HU-14- D-816210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HU-14- D-751802    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2.cs. HU-14- 11-88354      9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HU-14- D-751822      9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2.cs. HU-14- 11-88377      955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6 h.  2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7 h.  2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2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 5 h.  1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 4 h.  1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5 h.  1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3 h.  1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2.cs.    4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3 h.  1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   3 h.   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1 h.   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28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10 egyesületi Fiatalok csapatbajnokság 2014</w:t>
      </w:r>
    </w:p>
    <w:p>
      <w:pPr>
        <w:pStyle w:val="HTMLkntformzott"/>
        <w:rPr/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5 h.  9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23 h.  88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21 h.  73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6 h.  61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14 h.  48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0 h.  37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12 h.  33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lász Ferenc                  1.cs.   10 h.  33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5 h.  16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2 h.   74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kker Martina                 F10 HU-14- 11-88225      3h 141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4- D-817540      3h 12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Tibor                    F10 HU-14- 12-41977      3h 11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4- D-751820      3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li István                    F10 HU-14- D-751852    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4- D-817969      3h 10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14- D-817536      3h 10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14- D-816207      3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4- D-751672      3h  95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4- D-751802      3h  8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4- D-75225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4- D-75223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1.cs. HU-14- D-752375    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HU-14- D-752283    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4- D-752204    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4- D-75222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HU-14- D-75222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HU-14- D-752394    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4- D-752148     10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14- D-75207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4- D-752220    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14- D-752425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4-  O-27007     10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4-  O-33672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HU-14- D-752380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4- D-752134    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HU-14- D-752140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14- D-752260     10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4- D-752222    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HU-14- D-752299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2.cs. HU-14- D-752340     10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2.cs. HU-14- D-816126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HU-14- D-752224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4- D-75230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4- D-752228     10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HU-14- D-752350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HU-14- D-752112    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HU-14- D-752116    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4- D-752212     10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1.cs. HU-14- D-752374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4- D-752198     10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HU-14- D-752290     10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HU-14-  O-33676    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4- D-752176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14- D-752160    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4- D-752179    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14- D-816125    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14- D-75218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1.cs. HU-14- D-752393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HU-14- D-752305    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HU-14- D-752023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0.cs. HU-14- D-752442    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1.cs. HU-14-  O-27019    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HU-14- D-751985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HU-14- D-752113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HU-14- D-752141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HU-14- D-752325    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HU-14-  O-27021     10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HU-14- D-752319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HU-14- D-749894    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HU-14- D-752236    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0.cs. HU-14- D-752074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HU-14- D-752377    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2.cs. HU-14- D-752227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1.cs. HU-14- D-752390    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2.cs. HU-14- D-752073    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14- D-752104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0.cs. HU-14- D-752076     10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1.cs. HU-14- D-751961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2.cs. HU-14- D-751988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HU-14- D-75196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1.cs. HU-14- D-752006    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1.cs. HU-14- D-752033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4- D-752136    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Péter                  1.cs. HU-14- D-752361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1.cs. HU-14-  O-27000     10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HU-14- D-752206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0.cs. HU-14- D-752275    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HU-14- D-752090    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HU-14- D-749344    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HU-14- D-752105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1.cs. HU-14- D-816107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1.cs. HU-14- M-137097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HU-14- D-75215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HU-14-  O-33668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0.cs. HU-14-  O-33658    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HU-14- D-752109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1.cs. HU-14- D-752259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HU-14- D-752223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1.cs. HU-14-  O-27014    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2.cs. HU-14- D-752445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2.cs. HU-14- D-752028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2.cs. HU-14- D-752030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kács Miklós                 1.cs. HU-14- D-752328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ókai Attila és fia            2.cs. HU-14- D-752214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HU-14- D-752207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HU-14- D-752114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auz Attila                   1.cs. HU-14- D-752395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HU-14- 11-88645    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2.cs. HU-14- D-7521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1.cs. HU-14- D-751995      993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7 h.  3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7 h.  2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2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7 h.  2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   7 h.  2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6 h.  21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4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4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3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2 h.   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2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2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2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6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2 h.   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1 h.   3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13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26 h. 105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4 h.  911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  22 h.  86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18 h.  71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21 h.  70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16 h.  58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14 h.  52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14 h.  47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7 h.  20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6 h.  165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14-  O-33672      4h 16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4- D-752232      4h 15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4- D-752222      4h 1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4- D-752134      3h 13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14- D-752072      3h 13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4- D-816126      3h 127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14- D-752394      3h 12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ics István                  F13 HU-14- D-752086      3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4- D-752211      3h 11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4- D-752299      3h 117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HU-14- D-753301    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2.cs. HU-14- 11-89260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HU-14- D-753502     10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14- D-75363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2.cs. HU-14- D-804808     10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                   1.cs. HU-14- 25-34911    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14- D-753425     10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0.cs. HU-14- 25-34939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4- D-829265     10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14- D-738920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HU-14- D-753524    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HU-14- D-753506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14- 11-89184     10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HU-14- D-753529    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HU-14- D-753510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2.cs. HU-14- 11-88911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4- D-736849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14- D-817860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1.cs. HU-14- D-804551    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2.cs. HU-14- D-817866    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HU-14- D-753564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14- D-753675     10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2.cs. HU-14- D-804809    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HU-14- D-753215     10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2.cs. HU-14- D-75322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HU-14- 25-34905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2.cs. HU-14- D-804801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HU-14- D-753265     10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1.cs. HU-14-  O-27103    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0.cs. HU-14- D-804572     10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14- D-753652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HU-14- D-753507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HU-14- 11-89203     10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2.cs. HU-14- D-804849    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HU-14- D-753359    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HU-14- M-137238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2.cs. HU-14- D-804823     10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14- D-75341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2.cs. HU-14- D-753555    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nzsér Gyula                  2.cs. HU-14- 11-88910    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HU-14- M-137227     10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HU-14- D-829246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2.cs. HU-14- D-753467    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HU-14- D-834430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14- 11-89154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-14- 11-89217    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HU-14- D-753401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14- D-753424     10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                   2.cs. HU-14- D-804811    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14- D-753405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                   2.cs. HU-14- M-136856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-14- D-753428    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la Ferenc                   1.cs. HU-14- D-753118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1.cs. HU-14- D-804556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0.cs. HU-14- D-804562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lönyi János                  1.cs. HU-14- D-804594    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4- D-82925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2.cs. HU-14- 11-88817      9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lönyi János                  1.cs. HU-14- D-804566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2.cs. HU-14- M-136872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HU-14- D-829562      9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István                    2.cs. HU-14- D-80483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2.cs. HU-14- D-753583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HU-14- 11-89213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HU-14-  O-27101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14- M-137242      9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HU-14- D-829272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1.cs. HU-14- 25-34936    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2.cs. HU-14- D-753640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0.cs. HU-14- 11-89208      9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HU-14- D-753420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HU-14- D-753666      9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lönyi János                  2.cs. HU-14- D-804561    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2.cs. HU-14- D-80482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HU-14- D-753065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István                    2.cs. HU-14- D-804820    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                   2.cs. HU-14- 25-34923      9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1.cs. HU-14- D-753273    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0.cs. HU-14- D-753285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2.cs. HU-14- M-137228      9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2.cs. HU-14- D-753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0.cs. HU-14- D-753415    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14- D-753448      9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HU-14- D-753651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14- 11-89163    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HU-14- D-738902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0.cs. HU-14- M-137213      9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ölönyi János                  0.cs. HU-14- D-804583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4- D-829274      9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HU-14-  O-27081    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2.cs. HU-14- D-753340      9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HU-14- 11-89222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lönyi János                  2.cs. HU-14- D-804582      9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1.cs. HU-14- 11-89249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HU-14- D-75346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lönyi János                  2.cs. HU-14- D-804598      9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HU-14- 11-89218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1.cs. HU-14- 11-89607      9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1.cs. HU-14- 11-88822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1.cs. HU-14- D-804835      9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HU-14- 11-89223    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HU-14- D-753423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István                    1.cs. HU-14- 25-34942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edó Gábor                     0.cs. HU-14- D-753258      9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2.cs. HU-14- D-753254    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                   0.cs. HU-14- D-829590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drián Arnold és fia           2.cs. HU-14- D-829558    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1.cs. HU-14- D-755486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nzsér Gyula                  1.cs. HU-14- 11-88903      9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1.cs. HU-14- 11-89188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HU-14- D-753637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HU-14- 11-89618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2.cs. HU-14- D-755485    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1.cs. HU-14- 11-89616      9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HU-14- D-753427      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lönyi János                  0.cs. HU-14- D-804568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0.cs. HU-14- 11-89135      9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1.cs. HU-14- D-753370      9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2.cs. HU-14- D-753419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HU-14- D-829275    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lönyi János                  1.cs. HU-14- D-804567      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0.cs. HU-14- D-753225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nzsér Gyula                  1.cs. HU-14- 11-88908    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HU-14- D-753449      960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István                    2.cs.    7 h.  3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 7 h.  2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7 h.  2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7 h.  2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2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lönyi János                  1.cs.    6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                   1.cs.    6 h.  2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 5 h.  1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2.cs.    5 h.  1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   5 h.  1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   4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3 h.  1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   3 h.  1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2.cs.    2 h.   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   2 h.   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 2 h.   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2 h.   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1 h.   5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2 h.   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2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   1 h.   32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16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26 h. 10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25 h. 103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25 h.  89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4 h.  8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2.cs.   18 h.  6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15 h.  5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1.cs.   13 h.  4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2.cs.   11 h.  4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14 h.  4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 8 h.  3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   9 h.  2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7 h.  27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Vilmos                    1.cs.    7 h.  22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 7 h.  21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5 h.  1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1 h.   32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4- D-753405      4h 16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4- M-137238      4h 1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4- D-753424      4h 14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4- D-753423      4h 14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4- D-753524      4h 13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4- D-753425      3h 14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4- D-753303      3h 1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4- D-753413      3h 13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4- D-753675      3h 12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4- D-753589      3h 120,7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4- 11-90068     10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HU 14- D-753705    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HU 14- D-753749     108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HU 14- D-753745     10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4- 11-90064     10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4- 11-89921     10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4- 11-89926    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14- 11-90029     10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4- 11-89936     103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HU 14- D-753715     10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HU 14- D-753721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4- 11-90009    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4- 11-89948     102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HU 14- 11-89843     10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1.cs. HU 14- D-753692     102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HU 14- D-753693     101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HU 14- D-753724     10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14- 11-89726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4- M-137055     100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HU 14- D-753729     10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HU 14- 11-89654     100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HU 14- 11-89848    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4- 11-89950    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14- 11-89734     100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HU 14- D-753682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4- 11-89981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14- 11-90051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4- M-13706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4- 11-90006      99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2.cs. HU 14- D-753680    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4- 11-89751      98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HU 14- D-753697      9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HU 14- D-753707    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4- 11-89910    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HU-14- 11-89744      98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1.cs. HU 14- 11-89660    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4- 11-90021      98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HU 14- M-137266      9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ilig Károly                  1.cs. HU 14- 11-89844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4- 11-89952      9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14- 11-90023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HU-14- 11-89959      96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2.cs. HU 14- D-753744      9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HU-14- 11-90061      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4- 11-90019      96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HU 14- D-753732      962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7 h.  3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6 h.  2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6 h.  2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5 h.  2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6 h.  1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3 h.  1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3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2 h.   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2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36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19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25 h.  9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6 h.  8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9 h.  76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6 h.  6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  11 h.  34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11 h.  31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2 h.   6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1 h.   2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4- 11-89726      4h 13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4- 11-89950      3h 12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 11-90031      3h 12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4- 11-89744      3h 12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4- 11-90064    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4- 11-90068      3h 120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 11-89981      3h 11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4- 11-89993      3h 1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4- 11-89910      3h 11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4- 11-90051      3h  99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HU-14- D-753906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14- D-754091     10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4- D-753983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HU-14- D-753952    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HU-14- D-753902    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14- D-753992    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4- 11-90604     10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HU-14- D-754087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HU-14- D-753936     10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HU-14- D-753924    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HU-14- D-753921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HU-14- D-753911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4- 11-90602    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HU-14- D-755805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HU-14- D-753930    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HU-14- D-828868    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2.cs. HU-14- 11-90340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14- 11-90270     10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14- 11-90182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2.cs. HU-14- D-753955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4- 11-90180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4- 11-90344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4- D-75392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4- 11-90619      9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14- D-753984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4- M-137311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Attila                  2.cs. HU-14- D-754089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Attila                  1.cs. HU-14- D-828088    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2.cs. HU-14- D-753935      9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adlicsek Ádám                 1.cs. HU-14- D-753923      9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HU-14- D-753925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Attila                  1.cs. HU-14- D-828086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Zoltán                 1.cs. HU-14- M-137557      9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4- D-753965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Attila                  1.cs. HU-14- 11-9060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HU-14- 11-90320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rdi Vince                    2.cs. HU-14- D-828237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2.cs. HU-14- 11-90610      9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HU-14- 11-90601      9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rdi Vince                    2.cs. HU-14- D-755810    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2.cs. HU-14- D-817515      9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2.cs. HU-14- D-753904    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1.cs. HU-14- 11-90296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HU-14- D-753974      9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rdi Vince                    2.cs. HU-14- D-817508    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dlicsek Ádám                 1.cs. HU-14- D-753918      9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Attila                  1.cs. HU-14- D-828090      9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Attila                  1.cs. HU-14- 11-90582    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2.cs. HU-14- D-753971      9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adlicsek Ádám                 1.cs. HU-14- D-753901    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rdi Vince                    1.cs. HU-14- D-828232      9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rdi Vince                    1.cs. HU-14- D-817517    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rdi Vince                    2.cs. HU-14- D-817502      9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es Gyula                    1.cs. HU-14- 11-90179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es Gyula                    2.cs. HU-14- D-753968    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2.cs. HU-14- 11-90615      954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   7 h.  3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Attila                  1.cs.    7 h.  2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5 h.  1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di Vince                    2.cs.    6 h.  1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4 h.  1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5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4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3 h.  1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3 h.   8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   2 h.   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2 h.   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2.cs.    1 h.   36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20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1 h.  8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0 h.  7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20 h.  7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18 h.  68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Attila                  1.cs.   14 h.  48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12 h.  41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2.cs.    8 h.  23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adlicsek Ádám                 F20 HU-14- D-753902      4h 15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4- D-753983      3h 13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4- 11-90344      3h 13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4- D-754091      3h 12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4- D-753952      3h 11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4- 11-90323      3h 11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20 HU-14- D-753929      3h 11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 D-753997      3h 1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es Gyula                    F20 HU-14- 11-90182      3h 10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 M-137312      3h  95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4- M-136706     110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1.cs. HU-14- D-754222    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HU-14- 11-90714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4- 25-32903    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4- 25-32956     10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4- D-754172    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4- 25-32917    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4- M-137316     10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DV-14- 3925-358     10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4- D-754169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4- 25-32935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4- 25-32940    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4- 11-91016    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HU-14-  O-27167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2.cs. HU-14- 11-90736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HU-14- D-754164     10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4- 25-32942    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HU-14- 11-9073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HU-14- D-829103     10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HU-14- D-828038     10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4- D-829359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2.cs. HU-14- D-754128    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lauf József                  1.cs. HU-14- 11-90745     101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upács Csaba                  1.cs. HU-14- D-828753    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HU-14- D-787876     10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1.cs. HU-14- D-754102     100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4-  O-33743    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1.cs. HU-14- D-754233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4- M-136679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2.cs. HU-14- 25-32923     10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áczi András                   1.cs. HU-14- D-754171     10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HU-14-  O-27189    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Ágoston               1.cs. HU-14-  O-3374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HU-14- D-828039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1.cs. HU-14- D-754219     10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2.cs. HU-14- D-828758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upács Csaba                  1.cs. HU-14- D-828760    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lauf József                  1.cs. DV-14- 3925-359    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HU-14- 25-32911    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HU-14- M-136709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4- 25-30394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HU-14- D-754217    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hér Ferenc                   1.cs. HU-14- D-754261    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lauf József                  1.cs. HU-14- 11-90753    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2.cs. HU-14- D-829109      991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29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6 h.  22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   6 h.  2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6 h.  1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5 h.  1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3 h.  12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3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2 h.   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2.cs.    2 h.   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   2 h.   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2.cs.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1 h.   26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24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8 h. 1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3 h.  8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6 h.  5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6 h.  5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14 h.  5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3 h.  4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2 h.  398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lauf József                  1.cs.   11 h.  38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10 h.  33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7 h.  20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4-  O-33743      4h 16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 M-136701      3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4- 11-91016      3h 13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4- D-754279    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 11-91001    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 11-90638      3h 13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 25-32903      3h 11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hér Ferenc                   F24 HU-14- 11-90631      3h 1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 M-137318      3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4- M-136709      3h  9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dúc                      1.cs. HU-14- M-136642     10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0.cs. HU-14- D-804486    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HU-14- 11-89375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HU-14- 11-89381    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0.cs. HU-14- D-803528    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dúc                      2.cs. HU-14- M-136640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0.cs. HU-14- 25-33544    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HU-14- D-752779    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HU-14- M-13582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14- D-752546     100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HU 14- D-752970     10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4- D-752994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4- 11-89369    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2.cs. HU-14- D-774493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HU-14- 11-8936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0.cs. HU-14- D-752545      9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HU-14- D-752971      9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0.cs. HU-14-  O-31304      9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14- M-135033      9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2.cs. HU-14- 11-89383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HU-14- 11-89517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4- D-755002      9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2.cs. HU-14- D-804467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sis dúc                     1.cs. HU-14- D-804491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HU-14- D-752985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14- M-135810    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14- D-803538    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2.cs. HU-14- D-816517    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ertex Group dúc               1.cs. HU-14- 11-89175    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14-  O-27203      9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1.cs. HU-14- 11-89340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1.cs. HU-14- D-752981      9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HU-14- D-816666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0.cs. HU-14- D-804469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HU-14- D-752688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ertex Group dúc               2.cs. HU-14- D-828447    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2.cs. HU-14- D-816510      97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Imre                    1.cs. HU 14- D-752847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HU-14- 11-89389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Csaba                   2.cs. HU-14- 11-89382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2.cs. HU-14- D-804456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2.cs. HU-14- D-774482      9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0.cs. HU-14- D-804466      9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4- D-752504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2.cs. HU-14- D-752924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1.cs. HU-14- D-816583      9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1.cs. HU 14- D-752846      9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Imre                    1.cs. HU 14-  O-27198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HU-14- D-752512      9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1.cs. HU-14- D-803484    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1.cs. HU-14- D-774481    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14- D-752517      9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1.cs. HU-14-  O-31303      9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li István                   1.cs. HU-14- D-752794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0.cs. HU-14- D-752503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ertex Group dúc               2.cs. HU-14- D-828469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1.cs. HU-14-  O-27055      9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csis dúc                     0.cs. HU-14- D-774498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dúc                     2.cs. HU-14- D-80448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dúc                     0.cs. HU-14- D-804488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dúc                     2.cs. HU-14- D-804496    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 Balázs                    2.cs. HU-14- D-816545      9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2.cs. HU-14- D-752929      9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HU-14- M-135805    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0.cs. HU-14- D-773636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1.cs. HU-14- D-816532      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0.cs. HU-14- 25-33537      9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1.cs. HU-14- D-804484      9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2.cs. HU-14- D-752723      9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1.cs. HU-14- D-774497      9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1.cs. HU-14- D-752975      9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1.cs. HU-14- D-752972      9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csis dúc                     1.cs. HU-14- D-774489      9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ertex Group dúc               2.cs. HU-14- D-828446      9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1.cs. HU-14- D-752968      9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1.cs. HU-14-  O-31449      9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dúc                      0.cs. HU-14- D-752733    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2.cs. HU-14- D-752916      9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1.cs. HU-14- D-752961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2.cs. HU-14-  O-35016      9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0.cs. HU-14- M-135811      9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dúc                      2.cs. HU-14- D-752737      9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óczy dúc                      2.cs. HU-14- D-752750      9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2.cs. HU-14- D-804457      9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r Balázs                    2.cs. HU-14- M-137169      9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1.cs. HU-14- D-774145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ertex Group dúc               2.cs. HU-14- 11-89192    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dúc                     1.cs. HU-14- D-804490      924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6 h.  2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7 h.  2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2.cs.    7 h.  2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 Balázs                    2.cs.    7 h.  21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 7 h.  2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 4 h.  1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2.cs.    5 h.  1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4 h.  1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   3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ertex Group dúc               2.cs.    4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3 h.  1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   2 h.   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   2 h.   6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   1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ertex Group dúc               1.cs.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   1 h.   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2.cs.    1 h.   23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29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24 h.  8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22 h.  8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23 h.  8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21 h.  7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2.cs.   22 h.  72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20 h.  68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2.cs.   16 h.  53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2.cs.   16 h.  51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ertex Group dúc               2.cs.    8 h.  29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2.cs.    7 h.  26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7 h.  228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Dóczy dúc                      F29 HU-14- M-136642      4h 1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4- 11-89389      4h 15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dúc                     F29 HU-14- D-774482      4h 14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4- D-816545      4h 1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4- D-752981      3h 13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4- D-752994      3h 13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29 HU-14- D-752653      3h 13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ertex Group dúc               F29 HU-14- 11-89175      3h 13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29 HU-14- M-135033      3h 13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Csaba                   F29 HU-14- D-803484      3h 12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4- D-754428    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HU-14- D-754826     10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4- D-754436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4-  O-3370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4-  O-33713    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4-  O-33703    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4-  O-33701    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14- D-754356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HU-14- D-754614     10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4-  O-33725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HU-14-  O-27234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HU-14- D-754730     10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14- D-754815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14- D-754809    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1.cs. HU-14- D-754822     10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0.cs. HU-14-  O-38200     10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14- D-754377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2.cs. HU-14- D-828886    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14- D-754819     102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4- D-754408     10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14- D-754454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4- D-754456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enkvári Attila                1.cs. HU-14- D-754555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0.cs. HU-14- M-137028     10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14- D-754853     10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HU-14- D-754580     102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HU-14- D-754380    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HU-14- D-754370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eményi János                  2.cs. HU-14- D-754786     10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HU-14- D-754371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4- D-754874     10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HU-14-  O-27216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HU-14- D-754571     10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14- M-137016    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14- D-754844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14- D-754606     100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4- D-754406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1.cs. HU-14- D-828892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lemen Gyula                  1.cs. HU-14- D-754326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HU-14- D-754610      9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HU-14- D-754870      9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HU-14- D-81662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2.cs. HU-14- D-754527      9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HU-14- D-754417      9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4- D-754840    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2.cs. HU-14- D-754357    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14- D-754835      9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lemen Gyula                  1.cs. HU-14- D-816637      9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HU-14- D-754557      9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enkvári Attila                1.cs. HU-14- D-816638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HU-14-  O-33700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HU-14-  O-33702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14- 11-90054      98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HU-14- D-754724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4- D-754816    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2.cs. HU-14- D-754387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HU-14- D-754457      9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HU-14- D-754609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1.cs. HU-14- D-754718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HU-14- D-754384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HU-14- D-754412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eményi János                  2.cs. HU-14- D-75479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HU-14- D-816652      9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HU-14- D-754450      9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HU-14- D-75436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2.cs. HU-14- D-75485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HU-14- D-754717    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HU-14- D-754499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1.cs. HU-14- D-754426    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14-  O-38198      97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14- D-754616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1.cs. HU-14- D-754814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1.cs. HU-14- D-754728      974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2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7 h.  2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7 h.  2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7 h.  2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6 h.  24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6 h.  21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1.cs.    5 h.  1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5 h.  16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4 h.   9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3 h.   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2.cs.    2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   1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1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   1 h.   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   1 h.   24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30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8 h. 11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27 h. 101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7 h.  98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25 h.  93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13 h.  40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8 h.  23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eményi János                  2.cs.    5 h.  16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lemen Gyula                  1.cs.    5 h.  14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4 h.  14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5 h.  14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08      4h 16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  O-33725      4h 15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14- D-754840      4h 14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 D-754436      4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enkvári Attila                F30 HU-14- D-754580      4h 122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4- D-754420      3h 14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4- D-754450      3h 12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 D-754606      3h 12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4- D-754826      3h 121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4- D-754455      3h 12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HU-14- D-754468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HU-14- D-81628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HU-14- 11-91275     10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HU-14- D-755174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HU-14- D-755262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2.cs. HU-14- D-754948    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2.cs. HU-14- D-754934     10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4- D-755147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HU-14- D-754978    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HU-14- D-755253     10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HU-14- D-754955    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14-  O-27240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4- D-755155     10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0.cs. HU-14- 08-48947     10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4- D-816286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HU-14- D-817853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14- M-136967     10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4- D-754992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HU-14- M-137331     10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HU-14- 11-91290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HU-14- D-816277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1.cs. HU-14- D-816257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4- D-816288     10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14- 11-91251    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2.cs. HU-14- D-754935    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Miklós                  2.cs. HU-14- D-754952    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4- D-754466     10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2.cs. HU-14- D-755163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-14- D-816292     10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2.cs. HU-14- D-754968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HU-14- D-754983      9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HU-14- 11-91298      9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HU-14- 11-91304      9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HU-14- D-755065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14- D-816300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2.cs. HU-14- 11-91313    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HU-14- 11-91305      9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HU-14- 11-91236      99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14- 11-91246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4- M-137129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0.cs. HU-14- D-754972    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1.cs. HU-14- D-755160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HU-14- D-755255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14- D-752998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HU-14-  O-27258      98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2.cs. HU-14- D-754929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HU-14-  O-27245      9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HU-14- D-755265      9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14- D-752991      9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HU-14- D-817854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1.cs. HU-14- 11-9130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2.cs. HU-14- D-755258      9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HU-14- M-137503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CHN-14-19-666784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HU-14- D-816297      97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2.cs. HU-14- D-754928      9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HU-14- M-136966      9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HU-14- M-137125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HU-14- D-755296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HU-14- D-755070      9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Élő Szilveszter                1.cs. HU-14- D-755079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2.cs. HU-14- D-754967      9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HU-14- 11-91244    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Károly                  1.cs. HU-14- 11-91256      9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Szabolcs                  1.cs. ESP-14-  191561      9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HU-14- D-755068      9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2.cs. HU-14- D-755012      9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2.cs. HU-14- D-755115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dő László                    2.cs. HU-14- D-755271      9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2.cs. HU-14- D-754940      9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1.cs. HU-14- D-755064      964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2.cs.    7 h.  30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7 h.  2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2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6 h.  19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5 h.  17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6 h.  1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4 h.  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   3 h.  1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4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2 h.   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   2 h.   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2 h.   5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33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7 h. 11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22 h.  79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20 h.  70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9 h.  69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20 h.  68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17 h.  49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12 h.  43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13 h.  43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2.cs.    7 h.  243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4- 11-91305      4h 146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4- 11-91298      4h 14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4- D-755068      4h 1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 11-91245      3h 13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4- D-754468      3h 13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 11-91250      3h 1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4- D-754978      3h 12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 11-91280      3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4- 11-91236      3h 12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4- D-755012      3h 11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4- D-755639     10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4- D-817772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14- D-755623    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4- D-755624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4- D-755649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14- D-755615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4-  O-27286      97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4- D-755607      9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4- D-817775      9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4-  O-27295      95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7 h.  2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2 h.   81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35 egyesület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5 h.  89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egyesület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4- D-755624      4h 14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4- D-817772      3h 12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4- D-755607      3h 1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4- D-755649      3h  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4- D-755639      2h  7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16:00Z</dcterms:created>
  <dc:creator>Király István</dc:creator>
  <dc:description/>
  <cp:keywords/>
  <dc:language>en-US</dc:language>
  <cp:lastModifiedBy>Király István</cp:lastModifiedBy>
  <dcterms:modified xsi:type="dcterms:W3CDTF">2014-10-02T05:44:00Z</dcterms:modified>
  <cp:revision>18</cp:revision>
  <dc:subject/>
  <dc:title>Győr és Környéke Tagszövetség, F01 Győr</dc:title>
</cp:coreProperties>
</file>