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1 09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utsy Péter                    1.cs. HU-14- 11-85692     143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2.cs. HU-14- D-749085     143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utsy Péter                    1.cs. HU-14- 11-85697     143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1.cs. HU-14- D-749174     14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2.cs. HU-14- D-749198     142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2.cs. HU-14- D-749184     14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2.cs. HU-14- D-749175     14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                   1.cs. HU-14- 11-85606     14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2.cs. HU-14- D-749173     14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olnár Imre                    2.cs. HU-14- 11-85621     14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2.cs. HU-14- D-749159     142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HU-14-  O-33615     14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1.cs. HU-14- D-749052     14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tsy Péter                    1.cs. HU-14- 11-85723     141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1.cs. HU-14- D-749081     14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1.cs. HU-14- D-749089     141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1.cs. HU-14- D-749189     141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HU-14- D-749074     14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Ferenc                  1.cs. HU-14- D-749055     141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Ferenc                  1.cs. HU-14- D-749033     14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olnár Imre                    1.cs. HU-14- 11-85611     14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orró József                   2.cs. HU-14- D-749169     14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Ferenc                  2.cs. HU-14- D-749034     14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2.cs. HU-14- D-749075     13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 Norbert                  1.cs. HU-14- D-749095     139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olnár Imre                    1.cs. HU-14- 11-85616     139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 Norbert                  2.cs. HU-14- D-749078     13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orró József                   2.cs. HU-14- D-749160     13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 Gábor                    1.cs. HU-14-  O-33636     13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olnár Imre                    1.cs. HU-14- 11-85610     13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 Norbert                  2.cs. HU-14- M-137352     138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mete Ferenc                  1.cs. HU-14- D-749050     138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og Norbert                  1.cs. HU-14- D-749083     13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orró József                   1.cs. HU-14-  O-33627     138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olnár Imre                    1.cs. HU-14- 11-85615     13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utsy Péter                    2.cs. HU-14- 11-85698     13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utsy Péter                    1.cs. HU-14- 11-85691     13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rkosi Zoltán                  2.cs. HU-14- D-749134     13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mete Ferenc                  1.cs. HU-14-  O-33631     13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orró József                   1.cs. HU-14- D-749200     13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mete Ferenc                  2.cs. HU-14- D-749041     13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orró József                   1.cs. HU-14- D-749179     13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olnár Imre                    1.cs. HU-14-  O-26716     13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rkosi Zoltán                  1.cs. HU-14- M-137037     137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og Norbert                  1.cs. HU-14-  O-33622     13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 Norbert                  2.cs. HU-14- M-137348     13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og Norbert                  1.cs. HU-14-  O-33623     13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iklós Tibor                   1.cs. HU-14- D-828483     13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orró József                   1.cs. HU-14-  O-34582     1371,7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2.cs.    7 h.  28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 7 h.  22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                   1.cs.    6 h.  19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1.cs.    6 h.  1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   5 h.  1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2.cs.    5 h.  16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tsy Péter                    1.cs.    4 h.  16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1.cs.    2 h.   6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2.cs.    2 h.   5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olnár Imre                    2.cs.    1 h.   4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 Gábor                    1.cs.    1 h.   3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tsy Péter                    2.cs.    1 h.   2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2.cs.    1 h.   2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klós Tibor                   1.cs.    1 h.   19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20 h.  7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2.cs.   19 h.  66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utsy Péter                    1.cs.   16 h.  63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2.cs.   15 h.  55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1.cs.   16 h.  54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                   1.cs.   15 h.  51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  12 h.  41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   8 h.  27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1.cs.    8 h.  23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2.cs.    7 h.  22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2.cs.    4 h.  11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 Gábor                    1.cs.    3 h.  10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tsy Péter                    2.cs.    2 h.   6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olnár Imre                    2.cs.    1 h.   4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klós Tibor                   1.cs.    2 h.   40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utsy Péter                    F01 HU-14- 11-85692      3h 13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-14-  O-33631      3h 106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4-  O-33623      3h  93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orró József                   F01 HU-14- D-749175      2h  9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orró József                   F01 HU-14- D-749159      2h  9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14- D-749074      2h  8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orró József                   F01 HU-14- D-749188      2h  8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14- D-749081      2h  8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14-  O-34579      2h  82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utsy Péter                    F01 HU-14- 11-85723      2h  79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1 09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2.cs. HU-14- D-753878     14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HU-14- D-753840     14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-Rácz                   2.cs. HU-14- D-749311     14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-Rácz                   0.cs. HU-14- D-749282     14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regorics László               2.cs. HU-14- D-749703     14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HU-14- D-753857     14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2.cs. HU-14- D-749507     14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0.cs. HU-14-  O-34568     14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1.cs. HU-14- D-817678     14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HU-14- D-753806     14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lück István                   1.cs. HU-14- D-749381     14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1.cs. HU-14- D-817653     14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-Rácz                   0.cs. HU-14- D-749317     14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2.cs. HU-14- 11-86243     14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-Rácz                   1.cs. HU-14- D-749210     14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üveges-Rácz                   1.cs. HU-14- D-749244     14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-Rácz                   2.cs. HU-14- D-749219     14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övecses Gábor                 2.cs. HU-14- 11-86241     14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regorics László               1.cs. HU-14- D-749712     14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2.cs. HU-14- 11-85827     14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regorics László               2.cs. HU-14- D-749722     143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-Rácz                   0.cs. HU-14-  O-26732     14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2.cs. HU-14- D-749503     143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-Ayurveda dúc           2.cs. HU-14-  O-34574     143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Ernő                     1.cs. HU-14- 11-85915     143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üveges-Rácz                   2.cs. HU-14- D-749226     14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-Ayurveda dúc           0.cs. HU-14-  O-34563     142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Ferenc                    1.cs. HU-14- D-749558     14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üveges-Rácz                   0.cs. HU-14- D-749339     14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Ernő                     2.cs. HU-14- 11-85913     14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övecses Gábor                 2.cs. HU-14- 11-86201     141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0.cs. HU-14- M-137697     14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va Zoltán                    0.cs. HU-14- M-137698     14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0.cs. HU-14- D-749747     14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László                    2.cs. HU-14- D-753875     141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-Ayurveda dúc           0.cs. HU-14- D-817671     14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lück István                   1.cs. HU-14- D-749382     141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1.cs. HU-14- D-753815     14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2.cs. HU-14- D-753833     141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Ferenc                    2.cs. HU-14- D-749589     14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lück István                   2.cs. HU-14- D-749025     14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üveges-Rácz                   1.cs. HU-14- D-749207     141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üveges-Rácz                   2.cs. HU-14- D-749293     141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üveges-Rácz                   1.cs. HU-14- D-749201     140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üveges-Rácz                   0.cs. HU-14-  O-33761     14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-Ayurveda dúc           0.cs. HU-14- D-817725     140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2.cs. HU-14- D-749749     14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Ernő                     1.cs. HU-14- 11-85945     140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vezdovics Szilvér             2.cs. HU-14- 11-85816     14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-Ayurveda dúc           2.cs. HU-14- D-749511     14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Ernő                     2.cs. HU-14- 11-85960     140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regorics László               2.cs. HU-14- D-749736     140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övecses Gábor                 1.cs. HU-14- 11-86232     14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Gregorics László               1.cs. HU-14- D-749713     14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-Ayurveda dúc           1.cs. HU-14- D-749512     14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övecses Gábor                 2.cs. HU-14- 11-86211     14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-Ayurveda dúc           2.cs. HU-14- D-749508     14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-Ayurveda dúc           0.cs. HU-14- D-817668     14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üveges-Rácz                   0.cs. HU-14- D-749315     140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övecses Gábor                 1.cs. HU-14-  O-38197     14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László                    1.cs. HU-14-  O-35026     14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regorics László               1.cs. HU-14- D-749705     140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üveges-Rácz                   0.cs. HU-14- D-749247     140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üveges-Rácz                   0.cs. HU-14- D-749335     140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vezdovics Szilvér             2.cs. HU-14- 11-85807     14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vezdovics Szilvér             2.cs. HU-14- 11-85810     14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-Ayurveda dúc           0.cs. HU-14- D-719944     13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-Ayurveda dúc           0.cs. HU-14- D-817681     13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logh Zoltán                  1.cs. HU-14- M-137272     139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1.cs. HU-14- D-749752     139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Ernő                     2.cs. HU-14- 11-85917     13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László                    1.cs. HU-14- D-753865     13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László                    1.cs. HU-14- D-753841     139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László                    1.cs. HU-14- D-753887     13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László                    2.cs. HU-14- D-753870     13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Zvezdovics Szilvér             2.cs. HU-14- D-749683     13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övecses Gábor                 2.cs. HU-14- 11-86009     13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Ernő                     1.cs. HU-14- 11-85930     139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Zvezdovics Szilvér             2.cs. HU-14- 11-85824     13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vezdovics Szilvér             1.cs. HU-14- 11-85844     139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üveges-Rácz                   1.cs. HU-14- D-749254     13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Glück István                   1.cs. HU-14- D-749365     13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ogh Zoltán                  1.cs. HU-14- D-749648     13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László                    1.cs. HU-14- D-753812     13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regorics László               1.cs. HU-14- D-749735     13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va Zoltán                    2.cs. HU-14- D-829328     13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László                    2.cs. HU-14- D-753829     13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1.cs. HU-14- D-749785     138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styán-Ayurveda dúc           1.cs. HU-14-  O-26749     13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Gregorics László               1.cs. HU-14- D-749707     13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-Ayurveda dúc           2.cs. HU-14- D-817669     138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övecses Gábor                 1.cs. HU-14- 11-86231     138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üveges-Rácz                   0.cs. HU-14- D-749312     13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üveges-Rácz                   2.cs. HU-14- D-749287     138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Zvezdovics Szilvér             2.cs. HU-14- D-749684     13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vezdovics Szilvér             2.cs. HU-14- D-749681     138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üveges-Rácz                   1.cs. HU-14- D-749204     13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óth László                    1.cs. HU-14- D-753859     13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styán-Ayurveda dúc           1.cs. HU-14-  O-34556     13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Gregorics László               2.cs. HU-14- 11-85788     138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Ernő                     2.cs. HU-14- 11-85951     137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Ernő                     1.cs. HU-14-  O-26753     13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Ernő                     1.cs. HU-14- 11-85954     137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László                    0.cs. HU-14- D-753832     13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styán-Ayurveda dúc           1.cs. HU-14-  O-34567     13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áva Zoltán                    0.cs. HU-14- D-749795     13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áva Zoltán                    1.cs. HU-14- D-749780     13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áva Zoltán                    2.cs. HU-14- D-749771     13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va Zoltán                    1.cs. HU-14- D-749754     137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üveges-Rácz                   1.cs. HU-14-  O-33757     13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áva Zoltán                    1.cs. HU-14- D-749793     13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üveges-Rácz                   2.cs. HU-14- D-749211     137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üveges-Rácz                   0.cs. HU-14-  O-33752     13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üveges-Rácz                   0.cs. HU-14- D-749260     13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üveges-Rácz                   2.cs. HU-14- D-749297     13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Ernő                     1.cs. HU-14- 11-85912     13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Ernő                     1.cs. HU-14- 11-85938     13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Glück István                   1.cs. HU-14- 11-90563     136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Glück István                   1.cs. HU-14- D-749361     13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óth László                    1.cs. HU-14- D-753872     13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Ferenc                    1.cs. HU-14-  O-26750     13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Gregorics László               1.cs. HU-14- D-749711     136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óth László                    2.cs. HU-14- D-753867     136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áva Zoltán                    0.cs. HU-14- D-749794     13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áva Zoltán                    2.cs. HU-14- D-749745     13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László                    2.cs. HU-14- D-753848     136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áva Zoltán                    2.cs. HU-14- D-749744     13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Gregorics László               2.cs. HU-14- D-749739     135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ustyán-Ayurveda dúc           1.cs. HU-14- D-817707     13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üveges-Rácz                   0.cs. HU-14-  O-35033     1358,8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1.cs.    7 h.  27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1.cs.    7 h.  24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-Rácz                   2.cs.    7 h.  24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2.cs.    7 h.  23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2.cs.    6 h.  23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 7 h.  22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   7 h.  22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Ernő                     1.cs.    7 h.  20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övecses Gábor                 2.cs.    5 h.  19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regorics László               1.cs.    6 h.  19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regorics László               2.cs.    5 h.  172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1.cs.    5 h.  15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Ernő                     2.cs.    4 h.  13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1.cs.    5 h.  13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2.cs.    5 h.  131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övecses Gábor                 1.cs.    3 h.   9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1.cs.    2 h.   6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h Zoltán                  1.cs.    2 h.   6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2.cs.    1 h.   3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lück István                   2.cs.    1 h.   3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1.cs.    1 h.   30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-Rácz                   1.cs.   21 h.  85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  21 h.  81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-Rácz                   2.cs.   21 h.  81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regorics László               1.cs.   20 h.  76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  19 h.  69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regorics László               2.cs.   17 h.  61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2.cs.   17 h.  59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17 h.  58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2.cs.   17 h.  55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  15 h.  50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Ernő                     1.cs.   12 h.  41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  12 h.  39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Ernő                     2.cs.   11 h.  35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lück István                   1.cs.   11 h.  342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1.cs.    8 h.  26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övecses Gábor                 2.cs.    6 h.  23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2.cs.    8 h.  21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lück István                   2.cs.    5 h.  17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h Zoltán                  1.cs.    5 h.  15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Ferenc                    2.cs.    3 h.  13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övecses Gábor                 1.cs.    3 h.   9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2.cs.    1 h.   21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üveges-Rácz                   F02 HU-14- D-749201      3h 13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László                    F02 HU-14- D-753841      3h 13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vezdovics Szilvér             F02 HU-14- 11-85816      3h 12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Ferenc                    F02 HU-14- D-749558      3h 12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László                    F02 HU-14- D-753857      3h 12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üveges-Rácz                   F02 HU-14- D-749210      3h 12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Gregorics László               F02 HU-14- D-749735      3h 119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üveges-Rácz                   F02 HU-14- D-749254      3h 118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regorics László               F02 HU-14- D-749713      3h 11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üveges-Rácz                   F02 HU-14- D-749244      3h 118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1 09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HU-14- D-803455     13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HU-14- D-803459     13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HU-14- D-804383     13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HU-14- D-803398     13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0.cs. HU-14- D-803301     13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ecsi Tibor                  2.cs. HU-14- 25-30659     13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Imre                    1.cs. HU-14- D-803544     13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ecsi Tibor                  1.cs. HU-14- 25-30676     13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1.cs. HU-14- D-803354     136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HU-14- D-803318     136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1.cs. HU 14- D-817455     13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iás István                   1.cs. HU-14- 25-30564     13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liás István                   2.cs. HU-14- 25-30771     13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Tamás                    1.cs. HU-14- D-804241     13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zsics Sándor                 2.cs. HU-14- D-804391     13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zsics Sándor                 2.cs. HU-14- M-137461     135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1.cs. HU 14- D-817427     135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édecsi Tibor                  2.cs. HU-14- 25-30667     135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1.cs. HU 14- D-817475     135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Tamás                    1.cs. HU-14- D-804320     13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József                  2.cs. HU-14- D-803463     13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József                  1.cs. HU-14- D-803436     134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1.cs. HU 14- D-817472     13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0.cs. HU-14- D-803320     134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1.cs. HU 14- D-817411     134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Tamás                    1.cs. HU-14- D-804254     13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József                  1.cs. HU-14- D-803448     13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Ferenc                 1.cs. HU-14- D-803338     13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édecsi Tibor                  2.cs. HU-14- 25-30652     13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Imre                    2.cs. HU-14- D-803500     13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édecsi Tibor                  2.cs. HU-14- 25-30689     13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édecsi Tibor                  2.cs. HU-14- 25-30647     13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Ferenc                 2.cs. HU-14- D-803305     133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kab Sándor                   1.cs. HU 14- D-803228     13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József                  1.cs. HU-14- D-803425     13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uzsics Sándor                 1.cs. HU-14- D-804401     13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uzsics Sándor                 1.cs. HU-14-  O-33785     13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Ferenc                 0.cs. HU-14- D-803361     13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József                  1.cs. HU-14- D-803453     13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Ferenc                 1.cs. HU-14- D-803341     13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Éliás István                   1.cs. HU-14- 25-30773     131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kab Sándor                   1.cs. HU 14- D-803236     13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Ferenc                 1.cs. HU-14- D-803382     13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Ferenc                 1.cs. HU-14- D-803339     13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uzsics Sándor                 1.cs. HU-14-  O-34395     13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kab Tamás                    1.cs. HU-14- D-804272     13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kab Tamás                    1.cs. HU-14- M-137468     13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uzsics Sándor                 1.cs. HU-14-  O-33779     13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Imre                    1.cs. HU-14- D-803563     13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Ferenc                 0.cs. HU-14- D-803323     131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Ferenc                 2.cs. HU-14- D-803358     13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Ferenc                 2.cs. HU-14- D-803337     13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édecsi Tibor                  1.cs. HU-14- 25-30671     130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kab Sándor                   1.cs. HU 14- D-817448     13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rváth Ferenc                 1.cs. HU-14-  O-26812     13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kab Tamás                    1.cs. HU-14- D-804255     130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Éliás István                   1.cs. HU-14- 25-30794     13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Éliás István                   2.cs. HU-14- 25-30565     13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Éliás István                   2.cs. HU-14- 25-30784     13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Imre                    1.cs. HU-14- D-803533     13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Imre                    2.cs. HU-14- D-803520     130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ulyás Gábor                   1.cs. HU 14- 25-30874     130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kab Tamás                    1.cs. HU-14- D-804338     130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édecsi Tibor                  1.cs. HU-14- 25-30666     13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édecsi Tibor                  2.cs. HU-14- 25-30656     13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édecsi Tibor                  2.cs. HU-14- 25-30658     129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József                  1.cs. HU-14- D-803431     129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József                  1.cs. HU-14- D-803433     12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József                  1.cs. HU-14- D-803449     12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kab Miklós                   1.cs. AU-14-  307-280     129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Éliás István                   2.cs. HU-14- 25-30774     12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Éliás István                   2.cs. HU-14- 25-30764     12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Éliás István                   2.cs. HU-14- D-829476     12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Éliás István                   1.cs. HU-14- 25-30762     12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édecsi Tibor                  2.cs. HU-14- 25-30688     12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émeth József                  2.cs. HU-14- D-803440     12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émeth József                  2.cs. HU-14- D-803437     12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rváth Ferenc                 2.cs. HU-14- D-804381     129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akab Sándor                   1.cs. HU 14- D-803220     1290,4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7 h.  27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 7 h.  27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 7 h.  26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ecsi Tibor                  2.cs.    7 h.  24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Tamás                    1.cs.    7 h.  23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iás István                   2.cs.    6 h.  16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2.cs.    5 h.  15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zsics Sándor                 1.cs.    4 h.  13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iás István                   1.cs.    4 h.  12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Imre                    1.cs.    3 h.  10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ecsi Tibor                  1.cs.    3 h.   9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zsics Sándor                 2.cs.    2 h.   8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2.cs.    3 h.   8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Imre                    2.cs.    2 h.   6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ulyás Gábor                   1.cs.    1 h.   2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Miklós                   1.cs.    1 h.   22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20 h.  74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18 h.  67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ecsi Tibor                  2.cs.   18 h.  66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Imre                    1.cs.   17 h.  65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Tamás                    1.cs.   17 h.  56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iás István                   2.cs.   19 h.  54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2.cs.   15 h.  51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1.cs.   13 h.  49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iás István                   1.cs.   14 h.  48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zsics Sándor                 1.cs.   15 h.  47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Imre                    2.cs.   12 h.  46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zsics Sándor                 2.cs.    9 h.  34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ecsi Tibor                  1.cs.    8 h.  27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2.cs.    8 h.  24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Tamás                    2.cs.    7 h.  22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Miklós                   1.cs.    6 h.  20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Miklós                   2.cs.    3 h.  1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2.cs.    3 h.  10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kete Zsolt                   1.cs.    1 h.   2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ulyás Gábor                   1.cs.    1 h.   25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 14- D-817455      3h 12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Imre                    F05 HU-14- D-803533      3h 119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Ferenc                 F05 HU-14- D-803398      3h 11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Tamás                    F05 HU-14- M-137468      3h 11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Imre                    F05 HU-14- D-803544      3h 11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uzsics Sándor                 F05 HU-14-  O-34395      3h  9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Ferenc                 F05 HU-14- D-803338      3h  9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Tamás                    F05 HU-14- D-804272      3h  8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05 HU-14- D-803321      2h  9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Imre                    F05 HU-14- D-803502      2h  95,9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1 09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HU-14-  O-33799     135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ga István                   2.cs. HU-14- 25-31098     13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arnabás                  1.cs. HU-14- D-803652     13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2.cs. HU-14- D-817922     134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József                  1.cs. HU-14- D-803605     133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völgyi István               1.cs. HU 14- 25-31179     13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arnabás                  2.cs. HU-14- D-803654     13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arnabás                  2.cs. HU-14- D-803664     133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áklár László                  1.cs. HU 14- 25-31218     13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József                  1.cs. HU-14- D-803602     132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lvölgyi István               1.cs. HU 14- 25-31188     132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Béla                      2.cs. HU-14- D-752468     13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István                   1.cs. HU-14- 25-31081     13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ga István                   1.cs. HU-14- 25-31090     132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áklár László                  1.cs. HU 14-  O-33803     132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Béla                      0.cs. HU-14- 11-89405     13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rdős Lajos                   2.cs. HU-14- 25-31298     13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arkas Csaba                   1.cs. HU-14- D-816660     132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rdős Lajos                   1.cs. HU-14- 25-31292     132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arkas Csaba                   1.cs. HU-14- 25-31172     13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arga István                   1.cs. HU-14- 25-31097     131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lvölgyi István               1.cs. HU 14-  O-33801     13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rdős Lajos                   1.cs. HU-14- 25-31277     13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Béla                      1.cs. HU-14- D-828108     130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arga István                   0.cs. HU-14- 25-31103     130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Barnabás                  1.cs. HU-14- M-135890     130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lvölgyi István               1.cs. HU 14- 25-31191     130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lvölgyi István               1.cs. HU 14- 25-31181     130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áklár László                  1.cs. HU 14- D-751874     130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rály József                  1.cs. HU-14-  O-31228     12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rály József                  1.cs. HU-14- D-803612     129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arga István                   1.cs. HU-14- 25-31075     129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arga István                   1.cs. HU-14- 25-31059     12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arga István                   0.cs. HU-14- 25-31115     12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Béla                      2.cs. HU-14- 11-89438     12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Béla                      1.cs. HU-14- D-752476     12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Béla                      1.cs. HU-14- 11-89420     129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Béla                      0.cs. HU-14- 11-89437     129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Barnabás                  1.cs. HU-14- D-803671     12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Béla                      2.cs. HU-14- 11-89428     12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rály József                  1.cs. HU-14- D-803621     12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arga István                   1.cs. HU-14- 25-31078     129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arga István                   0.cs. HU-14- 25-31055     12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arga István                   0.cs. HU-14- 25-31076     12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Béla                      0.cs. HU-14- D-828115     12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rdős Lajos                   1.cs. HU-14- D-803700     12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arkas Csaba                   1.cs. HU-14- 25-31160     1289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arga István                   1.cs.    6 h.  194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lvölgyi István               1.cs.    5 h.  18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rály József                  1.cs.    5 h.  16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2.cs.    4 h.  13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éla                      1.cs.    4 h.  13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áklár László                  1.cs.    3 h.  11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arnabás                  1.cs.    3 h.  10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Csaba                   1.cs.    3 h.   9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rdős Lajos                   1.cs.    3 h.   9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arnabás                  2.cs.    2 h.   8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István                   2.cs.    1 h.   4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rdős Lajos                   2.cs.    1 h.   37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6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17 h.  64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ga István                   1.cs.   17 h.  61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rály József                  1.cs.   17 h.  59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arnabás                  1.cs.   15 h.  59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éla                      2.cs.   17 h.  59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ga István                   2.cs.   14 h.  49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gyi András                1.cs.   10 h.  40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rdős Lajos                   1.cs.    9 h.  31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arnabás                  2.cs.    7 h.  26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Csaba                   1.cs.    7 h.  19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lvölgyi István               1.cs.    5 h.  184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gyi András                2.cs.    6 h.  16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áklár László                  1.cs.    5 h.  15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rdős Lajos                   2.cs.    1 h.   3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erebenics Zsolt               1.cs.    1 h.   25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arga István                   F06 HU-14- 25-31097      3h 124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arga István                   F06 HU-14- 25-31078      3h  8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rály József                  F06 HU-14- D-803612      3h  8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arga István                   F06 HU-14- 25-31075      3h  7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rály József                  F06 HU-14- D-803605      2h  95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Barnabás                  F06 HU-14- D-803652      2h  93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Barnabás                  F06 HU-14- D-803666      2h  9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Béla                      F06 HU-14-  O-33799      2h  9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Béla                      F06 HU-14- D-817922      2h  8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Béla                      F06 HU-14- M-136886      2h  86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1 09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2.cs. HU-14- D-816739     142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HU-14- D-816751     14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1.cs. HU-14- D-817068     142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HU-14- D-755895     14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1.cs. HU-14- D-816735     14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1.cs. HU-14- D-816725     14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1.cs. HU-14- M-137181     141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HU-14- D-750820     141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HU-14- D-750802     141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1.cs. HU-14- D-750822     14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1.cs. HU-14- D-816703     140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gl Zoltán                   1.cs. HU-14- 11-87120     13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2.cs. HU-14- D-803427     13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Tamás                     1.cs. HU-14- D-750772     13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gl Zoltán                   1.cs. HU-14- 11-87101     139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1.cs. HU-14- D-750815     13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Zoltán                  1.cs. HU-14- D-755882     138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1.cs. HU-14- D-755885     138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zmazia Dezső                1.cs. HU-14- D-817013     138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ongrácz Sándor                1.cs. HU-14- D-828263     13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nczés Ottó                   1.cs. HU-14- 11-87074     13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gl Zoltán                   1.cs. HU-14- D-816881     13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lyes Gábor                   1.cs. HU-14- D-816887     13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lyes Gábor                   1.cs. HU-14- D-816888     13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zmazia Dezső                2.cs. HU-14- D-816745     13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zmazia Dezső                2.cs. HU-14- D-816716     13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ongrácz Sándor                1.cs. HU-14- D-817026     13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zmazia Dezső                1.cs. HU-14- D-816733     13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zmazia Dezső                2.cs. HU-14- D-816749     13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Balázs                  1.cs. HU-14- D-817053     135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gl Zoltán                   1.cs. HU-14- 11-87110     13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nczés Ottó                   1.cs. HU-14- 11-87081     13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zmazia Dezső                2.cs. HU-14- M-137186     13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zmazia Dezső                1.cs. HU-14- 14-10719     135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zmazia Dezső                1.cs. HU-14- D-816731     13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zmazia Dezső                1.cs. HU-14- D-817008     13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Zoltán                  1.cs. HU-14- D-750807     134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Tamás                     2.cs. HU-14- D-750769     13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Zoltán                  2.cs. HU-14-  O-26860     1347,7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1.cs.    7 h.  301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   7 h.  27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2.cs.    6 h.  19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gl Zoltán                   1.cs.    4 h.  13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1.cs.    2 h.   6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   2 h.   61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nczés Ottó                   1.cs.    2 h.   5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Tamás                     1.cs.    1 h.   3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Balázs                  1.cs.    1 h.   2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Tamás                     2.cs.    1 h.   1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2.cs.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1.cs.   21 h.  81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  16 h.  66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2.cs.   16 h.  58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gl Zoltán                   1.cs.   13 h.  472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12 h.  31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   8 h.  27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Tamás                     1.cs.    8 h.  24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Balázs                  1.cs.    6 h.  23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nczés Ottó                   1.cs.    6 h.  20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2.cs.    5 h.  16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1.cs.    4 h.  16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ola János                    2.cs.    2 h.   9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tvani Péter                  1.cs.    3 h.   8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Tamás                     2.cs.    2 h.   6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ngrácz Sándor                2.cs.    1 h.   2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2.cs.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14- D-816703      3h 12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14- D-817068      3h 12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14- D-817013      3h 105,4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4- D-816731      3h  7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Zoltán                  F08 HU-14- D-750802      2h  9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zmazia Dezső                F08 HU-14- D-816735      2h  9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zmazia Dezső                F08 HU-14- M-137181      2h  91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Zoltán                  F08 HU-14- D-755895      2h  9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zmazia Dezső                F08 HU-14- D-816725      2h  87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zmazia Dezső                F08 HU-14- D-803427      2h  86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1 09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2.cs. HU-14- D-751702     14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lász Ferenc                  1.cs. HU-14- 11-88277     14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HU-14- D-751808     144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2.cs. HU-14- D-816245     144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ttlmayer Sándor             1.cs. HU 14- D-817556     14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0.cs. HU-14- D-751718     14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1.cs. HU-14- D-751703     14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Martina                 2.cs. HU-14- D-817962     144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0.cs. HU-14- D-751715     14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1.cs. HU-14-  O-26963     14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0.cs. HU-14- 11-88330     143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2.cs. HU-14- D-751814     142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lász Ferenc                  1.cs. HU-14- 11-88266     14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1.cs. HU-14- D-817536     14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kker Martina                 1.cs. HU-14- D-751605     142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1.cs. HU-14- D-751717     14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1.cs. HU-14- D-751656     14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2.cs. SK-14-03005-313     14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2.cs. HU-14- M-137388     14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kker Martina                 1.cs. HU-14- D-817969     14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1.cs. HU-14- D-751696     14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.Varga Attila                 1.cs. HU-14- 11-88303     141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benek Imre                   1.cs. HU-14- D-817540     14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li István                    1.cs. HU-14- D-751852     141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ücs Tibor                    1.cs. HU-14- D-816207     141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kker Martina                 1.cs. HU-14- 11-88211     14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ücs Tibor                    1.cs. HU-14- D-751921     14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ücs Gyula                    1.cs. HU-14- D-751626     14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benek Imre                   1.cs. HU-14- D-751805     14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lász Ferenc                  1.cs. HU-14- 11-88294     14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.Varga Attila                 0.cs. HU-14- 11-88351     14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uhrmann László                1.cs. HU-14- D-751659     140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uhrmann László                2.cs. HU-14- D-816246     14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benek Imre                   1.cs. HU-14- D-817535     140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li István                    1.cs. HU-14- D-751848     140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.Varga Attila                 1.cs. HU-14- 11-88342     14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ücs Tibor                    1.cs. HU-14- 12-41977     139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kker Martina                 2.cs. HU-14-  O-35015     139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alász Ferenc                  1.cs. HU-14- 11-88251     13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.Varga Attila                 0.cs. HU-14- D-751708     139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uhrmann László                1.cs. HU-14- D-753343     13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uhrmann László                1.cs. SK-14-03005-314     13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ücs Gyula                    1.cs. HU-14- 11-89142     13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benek Imre                   2.cs. HU-14- D-805947     13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benek Imre                   2.cs. HU-14-  O-26986     13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.Varga Attila                 0.cs. HU-14- D-751709     138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kker Martina                 1.cs. HU-14- 11-88220     13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benek Imre                   1.cs. HU-14- D-751802     138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ücs Gyula                    1.cs. HU-14- D-751603     138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ücs Gyula                    1.cs. HU-14- D-751640     13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ücs Gyula                    1.cs. HU-14-  O-35011     13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.Varga Attila                 1.cs. HU-14- 11-88320     137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.Varga Attila                 2.cs. HU-14- D-751729     13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.Varga Attila                 0.cs. HU-14- 11-88310     13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kker Martina                 1.cs. HU-14- 11-88218     137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uhrmann László                1.cs. HU-14- D-751689     137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kker Martina                 2.cs. HU-14- D-817960     137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li István                    1.cs. HU-14- D-816229     13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benek Imre                   2.cs. HU-14- D-751822     1372,3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   6 h.  21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1.cs.    6 h.  18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 5 h.  17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Martina                 1.cs.    5 h.  16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lász Ferenc                  1.cs.    4 h.  15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Gyula                    1.cs.    5 h.  13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2.cs.    3 h.  11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   4 h.  11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2.cs.    3 h.  10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Tibor                    1.cs.    3 h.  10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Martina                 2.cs.    3 h.   9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li István                    1.cs.    3 h.   8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ttlmayer Sándor             1.cs.    1 h.   46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1.cs.    1 h.   41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18 h.  69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kker Martina                 1.cs.   17 h.  631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Martina                 2.cs.   16 h.  59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1.cs.   17 h.  57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2.cs.   17 h.  57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2.cs.   13 h.  43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  11 h.  39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   9 h.  33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lász Ferenc                  1.cs.   10 h.  33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Tibor                    1.cs.    9 h.  32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Gyula                    1.cs.    9 h.  257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2.cs.    4 h.  14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1.cs.    3 h.   8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ttlmayer Sándor             1.cs.    1 h.   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ücs Tibor                    2.cs.    1 h.   37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ücs Tibor                    F10 HU-14- 12-41977      3h 11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ücs Tibor                    F10 HU-14- D-816207      3h  9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uhrmann László                F10 HU-14- D-816245      2h  9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lász Ferenc                  F10 HU-14- 11-88277      2h  9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benek Imre                   F10 HU-14- D-751801      2h  93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.Varga Attila                 F10 HU-14-  O-26963      2h  92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kker Martina                 F10 HU-14- 11-88225      2h  90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.Varga Attila                 F10 HU-14- D-751718      2h  87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.Varga Attila                 F10 HU-14- D-751715      2h  8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benek Imre                   F10 HU-14- D-817540      2h  86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1 09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2.cs. HU-14- D-752408     141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1.cs. HU-14-  O-33673     13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ics István                  1.cs. HU-14- D-752079     13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2.cs. HU-14- M-137410     13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0.cs. HU-14- D-752416     13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2.cs. HU-14- D-816126     138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1.cs. HU-14- D-752391     13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HU-14- D-752202     13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HU-14- D-752445     13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1.cs. HU-14- D-752072     13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HU-14- D-752223     137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auz Attila                   1.cs. HU-14- D-752374     13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HU-14-  O-26999     13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2.cs. HU-14-  O-27021     13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1.cs. HU-14-  O-33672     137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HU-14-  O-27026     13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2.cs. HU-14- D-829184     13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0.cs. HU-14-  O-34429     13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0.cs. HU-14- D-752274     13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ics István                  1.cs. HU-14-  O-27009     13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ics István                  2.cs. HU-14- D-752094     136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ics István                  1.cs. HU-14- D-752065     136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1.cs. HU-14- D-752208     13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0.cs. HU-14- D-752271     13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1.cs. HU-14- D-752254     13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lauz Attila                   1.cs. HU-14- D-752394     13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1.cs. HU-14-  O-33667     13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és fia           1.cs. HU-14- D-755431     13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2.cs. HU-14- D-752217     136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2.cs. HU-14- D-752259     13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és fia           1.cs. HU-14- M-137409     135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1.cs. HU-14-  O-27000     13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1.cs. HU-14-  O-27007     13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1.cs. HU-14- D-752144     13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2.cs. HU-14- D-752148     13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ácz-Süveges                   0.cs. HU-14-  O-33697     135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és fia           2.cs. HU-14- D-752027     135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ókai Attila és fia            1.cs. HU-14- D-752211     13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és fia           1.cs. HU-14- D-752006     13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ácz-Süveges                   0.cs. HU-14- M-137089     13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1.cs. HU-14- M-137067     135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cs György                     1.cs. HU-14- D-751954     13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2.cs. HU-14- D-752104     135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ókai Attila és fia            1.cs. HU-14- D-752253     13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ácz-Süveges                   1.cs. HU-14- M-137071     13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1.cs. HU-14- D-752222     135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1.cs. HU-14- D-752108     13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ácz-Süveges                   0.cs. HU-14-  O-33694     135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Péter                  2.cs. HU-14- D-751998     135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2.cs. HU-14- D-752145     135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1.cs. HU-14- D-752172     13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1.cs. HU-14- D-752273     13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kács Miklós                 1.cs. HU-14- D-752328     13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kács Miklós                 2.cs. HU-14- D-752294     135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ics István                  2.cs. HU-14- D-752087     13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ics István                  1.cs. HU-14- D-752086     13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lauz Attila                   1.cs. HU-14- D-752263     13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lauz Attila                   1.cs. HU-14- D-752398     13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2.cs. HU-14- D-752102     134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2.cs. HU-14- D-752167     13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lauz Attila                   1.cs. HU-14- D-752379     134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lauz Attila                   1.cs. HU-14-  O-27017     134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kács Miklós                 1.cs. HU-14- D-752295     13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ókai Attila és fia            0.cs. HU-14- D-752204     134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kács Miklós                 1.cs. HU-14- D-752318     13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kács Miklós                 2.cs. HU-14- D-752301     13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ókai Attila és fia            2.cs. HU-14- D-752224     134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2.cs. HU-14- D-752252     13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ókai Attila és fia            0.cs. HU-14- D-752203     13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ókai Attila és fia            1.cs. HU-14- D-752226     13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2.cs. HU-14- D-752235     13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gyari Zsolt és fia           2.cs. HU-14- D-752340     13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ókai Attila és fia            0.cs. HU-14- D-752258     13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ácz-Süveges                   2.cs. HU-14- M-137085     134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ókai Attila és fia            2.cs. HU-14- D-752247     13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ácz-Süveges                   2.cs. HU-14- D-816102     13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ácz-Süveges                   2.cs. HU-14- M-137086     134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és fia           2.cs. HU-14- D-752033     13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ácz-Süveges                   1.cs. HU-14- D-816111     13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1.cs. HU-14- D-752140     13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ókai Attila és fia            1.cs. HU-14- D-752232     13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eily Gábor                  0.cs. HU-14- D-752160     13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cheily Gábor                  0.cs. HU-14- D-752105     134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cheily Gábor                  2.cs. HU-14- D-752200     134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eily Gábor                  0.cs. HU-14- D-752114     13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oós István                    0.cs. HU-14- D-752443     133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és fia           0.cs. HU-14-  O-27033     13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gyari Zsolt és fia           1.cs. HU-14- M-137414     13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cheily Gábor                  0.cs. HU-14- D-752109     13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kács Miklós                 1.cs. HU-14- D-752324     13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ókai Attila és fia            2.cs. HU-14- D-752227     13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gyari Zsolt és fia           0.cs. HU-14- M-137411     13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oós István                    2.cs. HU-14- D-752438     1335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 7 h.  27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lauz Attila                   1.cs.    7 h.  24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2.cs.    7 h.  22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ics István                  1.cs.    5 h.  20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   6 h.  20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   6 h.  19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   6 h.  18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2.cs.    4 h.  15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és fia           1.cs.    4 h.  13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és fia           2.cs.    4 h.  13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   3 h.  12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2.cs.    3 h.  10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1.cs.    3 h.   9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2.cs.    3 h.   7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2.cs.    2 h.   7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1.cs.    1 h.   3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Péter                  2.cs.    1 h.   32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19 h.  75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2.cs.   19 h.  68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2.cs.   16 h.  64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17 h.  62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1.cs.   17 h.  58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  15 h.  57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és fia           2.cs.   16 h.  50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1.cs.   12 h.  44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  11 h.  44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2.cs.   12 h.  40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2.cs.   10 h.  40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  11 h.  31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auz Attila                   1.cs.    9 h.  30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1.cs.    7 h.  24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2.cs.    7 h.  21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1.cs.    4 h.  10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lauz Attila                   2.cs.    3 h.  10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Péter                  1.cs.    3 h.   9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Péter                  2.cs.    2 h.   5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2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rics István                  F13 HU-14- D-752086      3h 12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4- D-752211      3h 11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kács Miklós                 F13 HU-14-  O-33672      3h 11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14- D-829184      3h 11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14- D-752222      3h 10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4- D-752144      3h 105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14- D-752232      3h 105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ós István                    F13 HU-14- D-752421      2h  96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14-  O-26999      2h  94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14- D-752134      2h  93,9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1 09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0.cs. HU-14- D-753648     13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HU-14- 11-89180     13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0.cs. HU-14- D-753655     13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HU-14- D-736898     13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HU-14- D-753388     137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1.cs. HU-14- D-753303     137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1.cs. HU-14- D-753379     13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1.cs. HU-14- D-817834     13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1.cs. HU-14-  O-27092     13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HU-14- D-753405     136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HU-14- D-753424     13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1.cs. HU-14- D-753503     13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1.cs. HU-14- D-753456     13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HU-14- 11-89252     13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1.cs. HU-14- D-817837     13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1.cs. HU-14- D-753629     13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0.cs. HU-14- D-753408     13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HU-14- D-829240     13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0.cs. HU-14- 11-89135     13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2.cs. HU-14- D-753165     134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1.cs. HU-14- D-753368     13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és fia           0.cs. HU-14- M-137383     13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és fia           1.cs. HU-14-  O-27069     13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HU-14- 11-89205     13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és fia             2.cs. HU-14- D-753508     13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la Ferenc                   1.cs. HU-14- 11-88822     13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István                    0.cs. HU-14- D-804841     134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1.cs. HU-14- D-753457     13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0.cs. HU-14- D-829239     134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árolyi Sándor                 1.cs. HU-14- D-753449     13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0.cs. HU-14-  O-27100     133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dó Gábor                     1.cs. HU-14- M-137223     13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dó Gábor                     2.cs. HU-14- D-753285     13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és fia           2.cs. HU-14- D-753335     133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edó Gábor                     1.cs. HU-14- D-753237     13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Károly                    2.cs. HU-14- 11-89262     13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Károly                    2.cs. HU-14- 11-89256     13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István                    0.cs. HU-14- D-804811     13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István                    2.cs. HU-14- D-804807     13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1.cs. HU-14- D-753423     13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nzsér Gyula                  1.cs. HU-14- 11-88908     13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István                    1.cs. HU-14- D-804849     13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edó Gábor                     1.cs. HU-14- D-753283     132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um János dr.                  2.cs. HU-14- D-753168     132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2.cs. HU-14- D-753660     13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0.cs. HU-14- D-829275     13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um János dr.                  2.cs. HU-14- D-753589     132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Károly                    2.cs. HU-14- 11-89249     13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László és fia             1.cs. HU-14- 11-89619     132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László és fia             2.cs. HU-14- D-753524     132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ölönyi János                  2.cs. HU-14- D-804556     13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árolyi Sándor                 1.cs. HU-14- M-137456     13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app László és fia             1.cs. HU-14- D-753519     13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ölönyi János                  1.cs. HU-14- D-804565     13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ölönyi János                  2.cs. HU-14- D-804551     131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István                    0.cs. HU-14- 25-34930     13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árolyi Sándor                 1.cs. HU-14- M-137454     13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enzsér Gyula                  1.cs. HU-14- 11-88901     13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1.cs. HU-14- D-753665     13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akács Gábor                   0.cs. HU-14- D-738921     131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1.cs. HU-14- 11-89201     13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László                   1.cs. HU-14- D-753426     131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0.cs. HU-14- M-137238     13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László                   2.cs. HU-14- D-753401     13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István                    1.cs. HU-14- D-804832     131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akács Gábor                   1.cs. HU-14- D-753627     131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2.cs. HU-14- D-753632     13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drián Arnold és fia           1.cs. HU-14- D-753383     13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akács Gábor                   2.cs. HU-14- D-753647     131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akács Gábor                   2.cs. HU-14- D-829255     13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1.cs. HU-14- 11-89141     13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László                   0.cs. HU-14- D-753407     130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drián Arnold és fia           2.cs. HU-14- D-834437     13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la Ferenc                   1.cs. HU-14- D-753126     13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árolyi Sándor                 2.cs. HU-14- 11-88861     13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1.cs. HU-14- D-753666     130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um János dr.                  2.cs. HU-14- D-753565     13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Adrián Arnold és fia           0.cs. HU-14- M-137451     13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Adrián Arnold és fia           2.cs. HU-14- D-817864     13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Adrián Arnold és fia           2.cs. HU-14- D-753361     13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István                    1.cs. HU-14- D-804846     130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László                   2.cs. HU-14- 11-89211     13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István                    1.cs. HU-14- D-804801     13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László                   2.cs. HU-14- 11-89224     13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ölönyi János                  1.cs. HU-14- D-804576     130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László                   2.cs. HU-14- D-753433     130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akács Gábor                   1.cs. HU-14- 11-89186     13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akács Gábor                   0.cs. HU-14- D-829262     13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akács Gábor                   0.cs. HU-14- 11-89168     13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ölönyi János                  2.cs. HU-14- D-804570     13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óth István                    2.cs. HU-14- D-829581     13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app László és fia             2.cs. HU-14- D-753511     13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akács Gábor                   1.cs. HU-14- D-753652     130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edó Vilmos                    1.cs. HU-14- 11-89101     13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Adrián Arnold és fia           1.cs. HU-14- D-753364     130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Adrián Arnold és fia           2.cs. HU-14- D-753359     13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akács Gábor                   1.cs. HU-14- 11-89183     130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Adrián Arnold és fia           1.cs. HU-14- D-817860     13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Adrián Arnold és fia           0.cs. HU-14- D-753340     13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edó Vilmos                    1.cs. HU-14- D-753625     13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László                   2.cs. HU-14-  O-27096     1301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 7 h.  31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 7 h.  24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rolyi Sándor                 1.cs.    5 h.  18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 5 h.  18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   5 h.  16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   6 h.  16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és fia             1.cs.    4 h.  15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2.cs.    4 h.  13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2.cs.    5 h.  13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István                    1.cs.    4 h.  11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1.cs.    3 h.  11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2.cs.    3 h.  11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2.cs.    3 h.   9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lönyi János                  2.cs.    3 h.   8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nzsér Gyula                  1.cs.    2 h.   6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la Ferenc                   1.cs.    2 h.   6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István                    2.cs.    2 h.   5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ölönyi János                  1.cs.    2 h.   5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1.cs.    1 h.   4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dó Vilmos                    1.cs.    2 h.   4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Gábor                     2.cs.    1 h.   3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2.cs.    1 h.   26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21 h.  90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19 h.  82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  20 h.  73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  20 h.  72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1.cs.   18 h.  61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  17 h.  59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2.cs.   17 h.  57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2.cs.   15 h.  55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rolyi Sándor                 1.cs.   13 h.  46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1.cs.   12 h.  38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   8 h.  28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1.cs.    7 h.  27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ölönyi János                  2.cs.    8 h.  25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és fia             2.cs.    8 h.  24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nzsér Gyula                  1.cs.    7 h.  23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lönyi János                  1.cs.    7 h.  2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dó Gábor                     1.cs.    6 h.  22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Vilmos                    1.cs.    7 h.  22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2.cs.    7 h.  21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1.cs.    6 h.  21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2.cs.    6 h.  20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István                    1.cs.    6 h.  1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István                    2.cs.    4 h.  14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rolyi Sándor                 2.cs.    3 h.   9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la Ferenc                   1.cs.    3 h.   8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nzsér Gyula                  2.cs.    3 h.   8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dó Gábor                     2.cs.    2 h.   7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ank Sándor                   2.cs.    1 h.   2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lchammer Sándor              2.cs.    1 h.   21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14- D-753303      3h 14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16 HU-14- D-753405      3h 126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um János dr.                  F16 HU-14- D-753589      3h 12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14- D-753388      3h 11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László és fia             F16 HU-14- D-753503      3h 11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és fia           F16 HU-14- D-753335      3h 116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László                   F16 HU-14- D-753423      3h 11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14- D-753627      3h 11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4- M-137238      3h 11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16 HU-14- 11-89201      3h 108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1 09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2.cs. HU-14- 11-90004     138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HU-14- 11-90052     138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1.cs. HU 14- D-753728     137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0.cs. HU-14- 11-90082     13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HU-14- 11-89981     137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2.cs. HU 14- D-753737     137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örözdös Lajos                 1.cs. HU 14- D-753715     13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HU-14- 11-90051     13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1.cs. HU-14- 11-89952     13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1.cs. HU-14- 11-90034     13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1.cs. HU-14- 11-89950     13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2.cs. HU-14- 11-90068     13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i Miklós                 1.cs. HU-14- 11-89727     13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1.cs. HU-14- 11-90032     13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2.cs. HU-14- 11-90064     133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1.cs. HU-14- 11-90035     133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örözdös Lajos                 2.cs. HU 14- D-753692     132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örözdös Lajos                 1.cs. HU 14- D-753745     132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1.cs. HU-14- 11-90031     132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örözdös Lajos                 2.cs. HU 14- D-753743     132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szti Zoltán                  1.cs. HU-14- D-828961     13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szti Zoltán                  1.cs. HU-14- D-828971     132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0.cs. HU-14-  O-17691     13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0.cs. HU-14- 11-90083     13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1.cs. HU-14- 11-89993     13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0.cs. HU-14- 11-90065     13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1.cs. HU-14- 11-89916     131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inger Csaba                  1.cs. HU 14- M-137102     130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uszti Zoltán                  1.cs. HU-14- D-828956     130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zinger Csaba                  1.cs. HU 14- 11-89669     13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1.cs. HU-14- 11-90001     13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esi Miklós                 1.cs. HU-14- 11-89740     13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2.cs. HU-14- 11-89945     130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1.cs. HU-14- 11-89953     13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1.cs. HU-14- 11-89947     13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2.cs. HU-14- 11-89931     130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zinger Csaba                  1.cs. HU 14- 11-89672     13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1.cs. HU-14- 11-90009     12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0.cs. HU-14- 11-90038     129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2.cs. HU-14- 11-90022     129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uszti Zoltán                  1.cs. HU-14- D-752118     12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2.cs. HU-14- 11-89694     129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zinger Csaba                  1.cs. HU 14- 11-89657     129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1.cs. HU-14- M-137057     12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2.cs. HU-14- 11-90014     12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esi Miklós                 1.cs. HU-14- 11-89726     12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1.cs. HU-14- 11-90055     12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uszti Zoltán                  1.cs. HU-14- D-828969     1293,3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2.cs.    7 h.  26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 7 h.  25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 7 h.  23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szti Zoltán                  1.cs.    5 h.  1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1.cs.    3 h.  12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2.cs.    3 h.  11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inger Csaba                  1.cs.    4 h.  10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 3 h.   9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2.cs.    2 h.   54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2.cs.   20 h.  71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19 h.  70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19 h.  68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esi Miklós                 1.cs.   16 h.  66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1.cs.    9 h.  35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szti Zoltán                  1.cs.   11 h.  34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2.cs.   10 h.  28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2.cs.    7 h.  26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inger Csaba                  1.cs.    9 h.  25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   1 h.   28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4- 11-90031      3h 125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4- 11-89993      3h 114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4- 11-90032      3h  95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14- 11-89726      3h  9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szti Zoltán                  F19 HU-14- D-828956      3h  9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esi Miklós                 F19 HU-14- 11-89744      2h  9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esi Miklós                 F19 HU-14- 11-89728      2h  9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14- 11-90062      2h  9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4- 11-89950      2h  8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14- 11-90035      2h  85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1 09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adlicsek Ádám                 1.cs. HU-14- D-753902     144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2.cs. HU-14- 11-90178     14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2.cs. HU-14- 11-90340     14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HU-14- 11-90333     14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HU-14- D-753999     14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HU-14- 11-90276     14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HU-14- D-753956     14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Attila                  1.cs. HU-14- 11-90561     14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Zoltán                 1.cs. HU-14- 11-90282     14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Zoltán                 1.cs. HU-14- 11-90251     140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1.cs. HU-14- 11-90344     13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adlicsek Ádám                 2.cs. HU-14- D-753905     13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es Gyula                    1.cs. HU-14- D-829864     13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1.cs. HU-14- D-753997     13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Zoltán                 1.cs. HU-14- 11-90264     138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ackó Norbert                  1.cs. HU-14-  O-27141     13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Attila                  1.cs. HU-14- D-754087     137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adlicsek Ádám                 1.cs. HU-14-  O-27150     137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adlicsek Ádám                 1.cs. HU-14- D-753929     137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es Gyula                    2.cs. HU-14- 11-90180     13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es Gyula                    1.cs. HU-14- D-753954     13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es Gyula                    2.cs. HU-14- D-753965     13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es Gyula                    1.cs. HU-14- D-754091     13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es Gyula                    2.cs. HU-14- D-753964     137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2.cs. HU-14- D-753984     13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ackó Norbert                  1.cs. HU-14- D-828505     13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ackó Norbert                  1.cs. HU-14- 11-90325     13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es Gyula                    2.cs. HU-14- D-753973     13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es Gyula                    2.cs. HU-14- 11-90182     13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es Gyula                    2.cs. HU-14- 11-90195     13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rdi Vince                    2.cs. HU-14- D-817512     13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ackó Norbert                  1.cs. HU-14- 11-90326     13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adlicsek Ádám                 1.cs. HU-14- D-753928     136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es Gyula                    2.cs. HU-14- 11-90183     13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h Tibor                     1.cs. HU-14- 11-90625     13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ackó Norbert                  2.cs. HU-14- 11-90324     135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ackó Norbert                  2.cs. HU-14- 11-90323     13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ackó Norbert                  2.cs. HU-14- 11-90341     135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Zoltán                 1.cs. HU-14- 11-90281     13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Attila                  2.cs. HU-14- D-828090     13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h Tibor                     0.cs. HU-14- M-137313     135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Attila                  1.cs. HU-14- 11-90586     135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rdi Vince                    2.cs. HU-14- 11-90564     13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es Gyula                    1.cs. HU-14- D-753952     13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nes Gyula                    2.cs. HU-14- 11-90177     13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rdi Vince                    1.cs. HU-14- D-817513     13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h Tibor                     1.cs. HU-14- M-137312     1347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2.cs.    7 h.  24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 6 h.  21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Zoltán                 1.cs.    5 h.  19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 5 h.  17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adlicsek Ádám                 1.cs.    4 h.  15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2.cs.    4 h.  12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Attila                  1.cs.    3 h.  10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1.cs.    3 h.   8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2.cs.    2 h.   7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rdi Vince                    2.cs.    2 h.   5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2.cs.    1 h.   4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Attila                  2.cs.    1 h.   2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rdi Vince                    1.cs.    1 h.   19,8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18 h.  70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17 h.  63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2.cs.   15 h.  56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16 h.  53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2.cs.   13 h.  51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adlicsek Ádám                 1.cs.   11 h.  36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  10 h.  36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9 h.  30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Attila                  1.cs.    7 h.  23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adlicsek Ádám                 2.cs.    4 h.  12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rdi Vince                    1.cs.    3 h.   8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rdi Vince                    2.cs.    2 h.   5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Attila                  2.cs.    2 h.   49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4- 11-90323      3h 113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adlicsek Ádám                 F20 HU-14- D-753902      3h 108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4- D-753997      3h 10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4- M-137312      3h  95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14- 11-90344      2h  9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4- D-753983      2h  85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es Gyula                    F20 HU-14- 11-90187      2h  8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es Gyula                    F20 HU-14- D-754091      2h  7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ackó Norbert                  F20 HU-14- D-828505      2h  7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4- 11-86103      2h  74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1 09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HU-14- 11-91016     14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HU-14- 11-91001     14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HU-14- M-136701     141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HU-14- M-136707     14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1.cs. HU-14- M-136709     14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1.cs. HU-14- M-137319     14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1.cs. HU-14-  O-27163     13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HU-14- M-137317     139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HU-14- M-137318     13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1.cs. HU-14-  O-33743     13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1.cs. HU-14-  O-33742     13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hér Ferenc                   1.cs. HU-14- D-754279     13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hér Ferenc                   1.cs. HU-14- 11-90631     137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lauf József                  1.cs. HU-14- 11-90754     13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hér Ferenc                   1.cs. HU-14- M-137042     137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1.cs. HU-14- 11-90924     13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Ágoston               2.cs. HU-14- D-787876     13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György                1.cs. HU-14- 11-90921     13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2.cs. HU-14- 11-91003     13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áczi András                   1.cs. HU-14- D-754156     13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hér Ferenc                   1.cs. HU-14- D-754242     13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czman József                 2.cs. HU-14- D-754193     13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hér Ferenc                   1.cs. HU-14- 11-90638     135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olauf József                  1.cs. HU-14- 11-90724     135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hér Ferenc                   1.cs. RO-14-  0531635     135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öröczki Károly                1.cs. HU-14- 11-90760     13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lupács Csaba                  1.cs. HU-14- D-754222     134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czman József                 1.cs. HU-14- D-816913     13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cskai Tibor                1.cs. HU-14- M-136679     13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lupács Csaba                  1.cs. HU-14-  O-27169     134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racskai Tibor                1.cs. HU-14-  O-27189     13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czman József                 2.cs. HU-14- D-754570     134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hér Ferenc                   1.cs. HU-14- D-754271     13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hér Ferenc                   1.cs. HU-14- 25-30383     133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czman József                 2.cs. HU-14- D-754191     13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czman József                 1.cs. HU-14- D-829355     133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erháti Dezső                 1.cs. HU-14- D-754102     13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rháti Dezső                 1.cs. HU-14- D-754136     13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olauf József                  1.cs. HU-14- 11-90715     133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öröczki Károly                1.cs. HU-14- 11-90759     13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lupács Csaba                  1.cs. HU-14- D-828753     13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Ágoston               2.cs. HU-14- 11-91000     13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György                1.cs. HU-14- 11-90908     13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Ágoston               1.cs. HU-14-  O-33749     132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Ágoston               2.cs. RO-14-  0531640     13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Ágoston               2.cs. SK-14- 55M-1737     13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hér Ferenc                   1.cs. HU-14- 11-90630     132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Ágoston               2.cs. HU-14- 25-32907     132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Ágoston               1.cs. HU-14-  O-33747     1320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7 h.  32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 7 h.  25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   6 h.  16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lauf József                  1.cs.    3 h.   9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   3 h.   9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zman József                 2.cs.    3 h.   9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upács Csaba                  1.cs.    3 h.   8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   2 h.   6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zman József                 1.cs.    2 h.   5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1.cs.    2 h.   5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1.cs.    2 h.   5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áczi András                   1.cs.    1 h.   36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21 h.  938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21 h.  77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  16 h.  59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2.cs.   16 h.  51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11 h.  38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1.cs.   10 h.  33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háti Dezső                 1.cs.   10 h.  30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   8 h.  27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upács Csaba                  1.cs.    6 h.  20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zman József                 2.cs.    7 h.  202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lauf József                  1.cs.    5 h.  16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2.cs.    4 h.  14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zman József                 1.cs.    3 h.   9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háti Dezső                 2.cs.    3 h.   78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2.cs.    2 h.   7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upács Csaba                  2.cs.    2 h.   40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4- M-136701      3h 14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4-  O-33743      3h 13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hér Ferenc                   F24 HU-14- D-754279      3h 13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4- 11-91001      3h 13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hér Ferenc                   F24 HU-14- 11-90638      3h 13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hér Ferenc                   F24 HU-14- 11-90631      3h 11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4- M-137318      3h  9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14-  O-33749      3h  9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György                F24 HU-14- 11-90908      3h  9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György                F24 HU-14- 11-90921      3h  90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1 09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HU-14- D-752969     138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sis dúc                     1.cs. HU-14- D-774481     13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HU-14- D-752981     13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sis dúc                     2.cs. HU-14- D-804496     13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sis dúc                     2.cs. HU-14- 25-33535     13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li István                   1.cs. HU-14- D-752764     13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0.cs. HU-14- D-803543     13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0.cs. HU-14- M-135820     13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0.cs. HU-14-  O-27204     13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dúc                     2.cs. HU-14- D-804457     13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óczy dúc                      1.cs. HU-14- D-752713     13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Csaba                   2.cs. HU-14- D-803573     13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sis dúc                     2.cs. HU-14- D-804486     13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0.cs. HU-14- D-752512     13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li István                   2.cs. HU-14- D-752779     135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li István                   1.cs. HU-14- D-752780     13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Csaba                   2.cs. HU-14- 11-89394     13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r Balázs                    1.cs. HU-14- D-816518     13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r Balázs                    1.cs. HU-14- D-752916     13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ndorka testvérek              1.cs. HU-14- D-752999     13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ndorka testvérek              1.cs. HU-14- D-752994     13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1.cs. HU-14- D-752536     13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r Balázs                    0.cs. HU-14- D-816517     134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rányi András                  2.cs. HU-14- D-752653     13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csis dúc                     2.cs. HU-14- D-804489     13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r Balázs                    1.cs. HU-14- D-816547     13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rányi András                  1.cs. HU-14- D-752656     13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ndorka testvérek              2.cs. HU-14- D-752972     13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r Balázs                    2.cs. HU-14- D-752919     132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ndorka testvérek              1.cs. HU-14- D-752987     13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ndorka testvérek              1.cs. HU-14- D-752964     13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csis dúc                     1.cs. HU-14- 25-33542     132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csis dúc                     0.cs. HU-14- D-773650     13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csis dúc                     1.cs. HU-14- D-804469     13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ertex Group dúc               2.cs. HU-14- D-828447     131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csis dúc                     0.cs. HU-14-  O-31449     131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er Balázs                    2.cs. HU-14- M-137160     131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ősi Gergely                   2.cs. HU-14- 11-89293     131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ősi Gergely                   2.cs. HU-14- 11-89285     13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asztovich Gyula               2.cs. HU-14-  O-27058     13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asztovich Gyula               2.cs. HU-14- D-752527     130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asztovich Gyula               0.cs. HU-14- D-803542     13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Dóczy dúc                      2.cs. HU-14- D-752712     130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asztovich Gyula               0.cs. HU-14-  O-27203     130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ndorka testvérek              1.cs. HU 14- D-752970     130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r Balázs                    0.cs. HU-14- D-752925     130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Dóczy dúc                      2.cs. HU-14- D-752733     13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Dóczy dúc                      2.cs. HU-14- D-752746     13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asztovich Gyula               2.cs. HU-14- M-135035     130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asztovich Gyula               0.cs. HU-14- M-135803     13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édli István                   1.cs. HU-14- D-752774     13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asztovich Gyula               1.cs. HU-14- D-752595     130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Csaba                   2.cs. HU-14- 11-89393     130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Csaba                   2.cs. HU-14- 11-89381     13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ndorka testvérek              2.cs. HU-14- 11-89176     13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Csaba                   2.cs. HU-14- 11-89389     13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ősi Gergely                   2.cs. HU-14- D-816497     13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0.cs. HU-14- D-752521     12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asztovich Gyula               0.cs. HU-14- D-752546     129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ősi Gergely                   1.cs. HU-14- 11-89297     12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er Balázs                    2.cs. HU-14- D-816507     12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csis dúc                     1.cs. HU-14- 25-33538     12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er Balázs                    1.cs. HU-14- M-137170     129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Csaba                   2.cs. HU-14- 11-89365     12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csis dúc                     0.cs. HU-14- D-804494     129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Csaba                   2.cs. HU-14- 11-89339     129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csis dúc                     2.cs. HU-14- D-804485     12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er Balázs                    0.cs. HU-14- D-816545     129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rányi András                  2.cs. HU-14-  O-38202     129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édli István                   1.cs. HU-14- D-752791     12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rányi András                  1.cs. HU-14- D-752698     129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Dóczy dúc                      2.cs. HU-14- D-752748     12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Dóczy dúc                      2.cs. HU-14- D-752721     12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Dóczy dúc                      2.cs. HU-14- D-752745     12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csis dúc                     2.cs. HU-14- 25-33530     12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csis dúc                     2.cs. HU-14- D-774482     12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Dóczy dúc                      2.cs. HU-14- D-752718     12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asztovich Gyula               1.cs. HU-14- M-135034     12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asztovich Gyula               0.cs. HU-14- D-752583     128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arkas Imre                    1.cs. HU 14- D-752844     128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Dóczy dúc                      1.cs. HU-14- 25-30574     12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csis dúc                     0.cs. HU-14- D-804456     128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rányi András                  1.cs. HU-14- D-752672     12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Dóczy dúc                      1.cs. HU-14- 25-30552     128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asztovich Gyula               2.cs. HU-14- D-803526     128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Dóczy dúc                      2.cs. HU-14- M-136642     12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asztovich Gyula               0.cs. HU-14- D-804509     12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er Balázs                    2.cs. HU-14-  O-27043     128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Dóczy dúc                      1.cs. HU-14- 25-30573     12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er Balázs                    2.cs. HU-14-  O-27042     12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csis dúc                     2.cs. HU-14- D-804465     128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er Balázs                    0.cs. HU-14- D-816590     12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Csaba                   2.cs. HU-14- 11-89340     12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ősi Gergely                   1.cs. HU-14- D-816498     128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Gősi Gergely                   1.cs. HU-14- 11-89385     12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csis dúc                     2.cs. HU-14- 25-33537     128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rányi András                  2.cs. HU-14- D-752651     1284,1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csis dúc                     2.cs.    7 h.  27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   6 h.  24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2.cs.    7 h.  24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óczy dúc                      2.cs.    7 h.  20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 Balázs                    1.cs.    4 h.  15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sis dúc                     1.cs.    4 h.  154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li István                   1.cs.    4 h.  15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 Balázs                    2.cs.    5 h.  1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2.cs.    4 h.  1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2.cs.    3 h.  11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óczy dúc                      1.cs.    4 h.  11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ősi Gergely                   2.cs.    3 h.  10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1.cs.    3 h.   9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rányi András                  1.cs.    3 h.   9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rányi András                  2.cs.    3 h.   87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ősi Gergely                   1.cs.    3 h.   7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li István                   2.cs.    1 h.   4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ertex Group dúc               2.cs.    1 h.   3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arkas Imre                    1.cs.    1 h.   24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Csaba                   2.cs.   20 h.  69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2.cs.   18 h.  65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sis dúc                     2.cs.   17 h.  58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li István                   1.cs.   16 h.  55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1.cs.   14 h.  52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rányi András                  2.cs.   15 h.  51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 Balázs                    2.cs.   15 h.  50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dúc                     1.cs.   13 h.  48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rányi András                  1.cs.   12 h.  42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 Balázs                    1.cs.   12 h.  42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1.cs.   13 h.  42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2.cs.   10 h.  391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Csaba                   1.cs.   10 h.  37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óczy dúc                      2.cs.   11 h.  35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óczy dúc                      1.cs.   11 h.  34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ősi Gergely                   2.cs.    7 h.  26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ősi Gergely                   1.cs.    9 h.  23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ertex Group dúc               2.cs.    4 h.  17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li István                   2.cs.    5 h.  14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arkas Imre                    1.cs.    4 h.  121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ertex Group dúc               1.cs.    2 h.   70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rányi András                  F29 HU-14- D-752653      3h 13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r Balázs                    F29 HU-14- D-816547      3h 12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Csaba                   F29 HU-14- 11-89389      3h 11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Dóczy dúc                      F29 HU-14- 25-30574      3h 112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Dóczy dúc                      F29 HU-14- M-136642      3h 11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asztovich Gyula               F29 HU-14-  O-27058      3h 11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csis dúc                     F29 HU-14- D-774482      3h 10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asztovich Gyula               F29 HU-14- D-803526      3h 104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asztovich Gyula               F29 HU-14- D-803543      3h  9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rányi András                  F29 HU-14- D-752651      3h  86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1 09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HU-14- D-754420     14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1.cs. HU-14- D-754613     14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HU-14-  O-33724     144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HU-14-  O-33725     14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1.cs. HU-14- D-754365     14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HU-14- D-754371     144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0.cs. HU-14-  O-27302     144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2.cs. HU-14- D-754380     14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HU-14- D-754483     14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2.cs. HU-14- D-754452     14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HU-14- D-754614     14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2.cs. HU-14- D-754808     14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0.cs. HU-14- D-754465     14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1.cs. HU-14- D-754410     142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eményi János                  2.cs. HU-14- D-754766     14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dey József                  1.cs. HU-14- D-754619     142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és fia          2.cs. HU-14- D-754360     14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1.cs. HU-14- D-754623     14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1.cs. HU-14- D-754426     142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és fia          2.cs. HU-14- D-754357     14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dey József                  1.cs. HU-14- D-754606     14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nauz testvérek                1.cs. HU-14-  O-27228     14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2.cs. HU-14- D-754403     14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2.cs. HU-14- D-754451     14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1.cs. HU-14- D-754406     14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2.cs. HU-14-  O-33701     14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2.cs. HU-14- D-754840     14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llár Péter                   1.cs. HU-14- D-754702     141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2.cs. HU-14- D-754837     141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0.cs. HU-14-  O-38198     141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2.cs. HU-14- D-754826     14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elemen Gyula                  1.cs. HU-14- D-754338     14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1.cs. HU-14- M-137007     14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és apja        1.cs. HU-14- D-754421     14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nauz testvérek                1.cs. HU-14- D-828892     14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József és fia          2.cs. HU-14-  O-33718     14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József és fia          1.cs. HU-14- D-754353     140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0.cs. HU-14- D-754531     14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1.cs. HU-14- D-754809     14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1.cs. HU-14- D-754835     14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és fia          1.cs. HU-14- D-754390     14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kó Dezső                    2.cs. HU-14- M-137004     14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és fia          1.cs. HU-14-  O-27224     14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József és fia          1.cs. HU-14- D-754372     14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József és fia          2.cs. HU-14- D-754354     14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enkvári Attila                2.cs. HU-14- D-754576     14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enkvári Attila                2.cs. HU-14- D-816626     13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és apja        2.cs. HU-14-  O-27222     13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és apja        0.cs. HU-14-  O-33713     13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és apja        1.cs. HU-14- D-754439     13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és apja        1.cs. HU-14-  O-27301     13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Norbert és apja        0.cs. HU-14- D-754443     13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és apja        1.cs. HU-14- D-754408     13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és apja        1.cs. HU-14- D-754456     13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és apja        1.cs. HU-14-  O-27297     13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és apja        1.cs. HU-14- D-754455     13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kó Dezső                    2.cs. HU-14- D-754818     13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ors László                    1.cs. HU-14-  O-27212     138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József és fia          1.cs. HU-14- D-754397     13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llár Péter                   2.cs. HU-14- 11-85805     13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elemen Gyula                  1.cs. HU-14- D-754331     13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enkvári Attila                1.cs. HU-14- D-754580     13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kó Dezső                    1.cs. HU-14- D-754814     13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eményi János                  2.cs. HU-14- D-828887     13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kó Dezső                    2.cs. HU-14- D-754838     138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József és fia          1.cs. HU-14- D-754385     13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József és fia          1.cs. HU-14- D-754398     13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rkó Dezső                    2.cs. HU-14- D-754819     13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Norbert és apja        0.cs. HU-14- D-754412     138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és apja        2.cs. HU-14- D-754436     138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kó Dezső                    2.cs. HU-14- M-137002     13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idey József                  1.cs. HU-14-  O-27215     13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idey József                  2.cs. HU-14- D-754610     13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enkvári Attila                2.cs. HU-14- D-754586     13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elemen Gyula                  1.cs. HU-14- M-137192     1375,3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1.cs.    7 h.  28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 7 h.  27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   7 h.  24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2.cs.    7 h.  23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   6 h.  21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2.cs.    5 h.  19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   4 h.  12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2.cs.    3 h.   8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elemen Gyula                  1.cs.    3 h.   7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1.cs.    2 h.   7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eményi János                  2.cs.    2 h.   6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   2 h.   6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llár Péter                   1.cs.    1 h.   3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1.cs.    1 h.   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llár Péter                   2.cs.    1 h.   2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1.cs.    1 h.   24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21 h.  90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2.cs.   21 h.  77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  21 h.  77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  20 h.  72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2.cs.   18 h.  67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  18 h.  61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  16 h.  55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2.cs.    8 h.  27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1.cs.    8 h.  23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1.cs.    4 h.  1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   4 h.  11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nauz testvérek                1.cs.    3 h.  10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eményi János                  2.cs.    3 h.  10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2.cs.    4 h.  10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lemen Gyula                  1.cs.    3 h.   7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llár Péter                   2.cs.    2 h.   52,0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4- D-754420      3h 140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4- D-754455      3h 12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4- D-754408      3h 11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4- D-754483      3h 11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14- D-754840      3h 111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4- D-754452      3h 10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14- D-754838      3h 10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14-  O-33725      3h 104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14- D-754619      3h  99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4- D-754421      3h  92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1 09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HU-14- 11-91279     143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Élő Szilveszter                1.cs. HU-14- D-755083     14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HU-14-  O-27254     14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HU-14- 11-91267     13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ózsef                  1.cs. HU-14- D-755113     13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2.cs. HU-14- D-754992     13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HU-14- D-755165     13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2.cs. HU-14- D-755156     138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HU-14- D-754468     13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HU-14- D-742210     13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2.cs. HU-14- D-816263     13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1.cs. HU-14- 11-91245     13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Károly                  1.cs. HU-14- 11-91250     13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1.cs. HU-14- 11-91236     136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2.cs. HU-14- D-754949     136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2.cs. HU-14- 11-91251     13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0.cs. HU-14- M-135026     13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Szabolcs                  1.cs. HU-14-  O-27246     13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ózsef                  2.cs. HU-14- D-755105     135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ózsef                  1.cs. HU-14- D-755102     13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ózsef                  1.cs. HU-14- D-754995     13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József                  2.cs. HU-14- D-834353     13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Károly                  1.cs. HU-14- 11-91298     13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ózsef                  0.cs. HU-14- D-754993     13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HU-14- D-755012     13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0.cs. HU-14- M-136967     135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1.cs. HU-14- D-755127     13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Károly                  2.cs. HU-14- 11-91237     134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Károly                  1.cs. HU-14- 11-91280     13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Károly                  1.cs. HU-14- 11-91239     13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Élő Szilveszter                1.cs. HU-14- D-755068     134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József                  0.cs. HU-14- D-755110     13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József                  1.cs. HU-14- D-754980     134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Géza                      1.cs. HU-14- D-755149     13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Élő Szilveszter                1.cs. HU-14- D-755053     13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László                    1.cs. HU-14- 11-91305     13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József                  0.cs. HU-14- D-816260     13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László                    2.cs. HU-14- D-755266     134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1.cs. HU-14- M-137125     13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Szabolcs                  1.cs. HU-14- D-755280     13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Miklós                  0.cs. HU-14- M-137337     133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dő László                    2.cs. HU-14- 11-91308     13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László                    2.cs. HU-14- 11-91320     13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József                  1.cs. HU-14-  O-27249     13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                     1.cs. HU-14- D-755147     13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József                  0.cs. HU-14- D-755125     13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Miklós                  2.cs. HU-14- D-754967     13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József                  1.cs. HU-14- D-754978     13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József                  1.cs. HU-14- D-816257     13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József                  1.cs. HU-14- D-816274     13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Miklós                  0.cs. HU-14- D-754941     13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Miklós                  1.cs. HU-14- D-816283     13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Attila                   1.cs. HU-14- D-752998     13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László                    1.cs. HU-14- 11-91310     131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Udvardi János                  2.cs. HU-14- D-755196     13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Attila                   2.cs. HU-14- M-137143     13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Károly                  2.cs. HU-14- 11-91258     131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József                  2.cs. HU-14- D-816258     13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dő László                    1.cs. HU-14- D-755253     13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Élő Szilveszter                1.cs. HU-14- D-755064     13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dő Szabolcs                  1.cs. HU-14- D-755298     13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Attila                   0.cs. HU-14- M-137240     130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Miklós                  0.cs. HU-14- D-754956     13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Miklós                  1.cs. HU-14- D-816291     13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Élő Szilveszter                1.cs. HU-14- D-755059     13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József                  0.cs. HU-14- D-754984     130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Miklós                  2.cs. HU-14- D-754952     13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Miklós                  0.cs. HU-14- D-754939     130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Attila                   2.cs. AU-14-  331-204     12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Attila                   2.cs. HU-14- D-754462     12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dő László                    1.cs. HU-14- M-136795     12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Géza                      2.cs. HU-14- D-755164     129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Élő Szilveszter                1.cs. HU-14- D-755065     1296,2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   7 h.  31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ózsef                  1.cs.    7 h.  25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ózsef                  2.cs.    5 h.  1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   6 h.  18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 4 h.  14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2.cs.    4 h.  11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   4 h.  10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2.cs.    3 h.  10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   3 h.   9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1.cs.    3 h.   9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2.cs.    3 h.   9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1.cs.    3 h.   9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2.cs.    3 h.   9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2.cs.    2 h.   6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Udvardi János                  2.cs.    1 h.   26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  21 h.  92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2.cs.   17 h.  64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ózsef                  1.cs.   17 h.  57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15 h.  53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2.cs.   15 h.  51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  12 h.  41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2.cs.   11 h.  39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  13 h.  39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  10 h.  35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ő Szilveszter                1.cs.   11 h.  32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Szabolcs                  1.cs.    9 h.  32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1.cs.    9 h.  31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2.cs.    8 h.  25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Udvardi János                  2.cs.    7 h.  24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2.cs.    7 h.  23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Élő Szilveszter                2.cs.    2 h.   9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Udvardi János                  1.cs.    2 h.   8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Szabolcs                  2.cs.    1 h.   32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Károly                  F33 HU-14- 11-91245      3h 13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Károly                  F33 HU-14- 11-91250      3h 13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Károly                  F33 HU-14- 11-91280      3h 123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László                    F33 HU-14- 11-91305      3h 11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Miklós                  F33 HU-14- D-742210      3h 10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Károly                  F33 HU-14- 11-91298      3h 103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Élő Szilveszter                F33 HU-14- D-755068      3h 102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33 HU-14- 11-91239      3h  9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László                    F33 HU-14- M-136795      3h  8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József                  F33 HU-14- D-755113      2h  93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1 09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HU-14-  O-27284     14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HU-14- D-755631     14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HU-14- D-755624     14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HU-14- D-755649     14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0.cs. HU-14- D-755637     139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HU-14- D-817772     13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0.cs. HU-14- D-755627     13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HU-14-  O-27287     13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2.cs. HU-14- D-755641     13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HU-14- D-817775     1385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5 h.  16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   3 h.  105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18 h.  65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   8 h.  292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35 HU-14- D-755624      3h 10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35 HU-14- D-755607      2h  8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35 HU-14- D-817772      2h  7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35 HU-14- D-755631      2h  7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35 HU-14- D-755649      2h  5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35 HU-14-  O-27287      2h  51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40:00Z</dcterms:created>
  <dc:creator>Király István</dc:creator>
  <dc:description/>
  <cp:keywords/>
  <dc:language>en-US</dc:language>
  <cp:lastModifiedBy>Király István</cp:lastModifiedBy>
  <dcterms:modified xsi:type="dcterms:W3CDTF">2014-09-25T05:51:00Z</dcterms:modified>
  <cp:revision>4</cp:revision>
  <dc:subject/>
  <dc:title>Győr és Környéke Tagszövetség, F01 Győr</dc:title>
</cp:coreProperties>
</file>