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HU-12- D-471093   H 100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HU-11- 11-61227   H  9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HU-10- D-312578   T  9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1- D-356178   H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13- D-625061   H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HU-12- 11-69352   T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HU-08- 11-32549   H  9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HU-12- 11-69476   H  9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HU-12-  O-13538   H  9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HU-10- D-265098   H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HU-12- M-128488   H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HU-11- 11-61114   H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HU-09- 11-39624   H  9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HU-12- D-471109   H  9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                   1.cs. HU-08- 50-11142   T  9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HU-10- 11-51550   H  9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                   1.cs. HU-12- 11-69488   T  9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-12- 11-75637   H  8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HU-08- 11-26931   H  8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0.cs. HU-12- 11-69398   H  8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1.cs. HU-12- 11-69360   H  863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   5 h.  2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5 h.  2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 4 h.  2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   3 h.  1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1 h.   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1 h.   66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1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6 h.  8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  12 h.  6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9 h.  5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8 h.  3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 7 h.  32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4 h.  23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1 h.   64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1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38 h. 18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33 h. 15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20 h.  9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20 h.  8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6 h.  71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13 h.  57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4 h.  18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2- D-471079   H  3h 19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1- D-356178   H  3h 17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12- 11-69360   H  3h 14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0- D-265098   H  3h 14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2- 11-75637   H  3h 14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2- D-471093   H  2h 1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8- 11-32549   H  2h 12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3- D-625061   H  2h 12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12- M-128488   H  2h 12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2- D-471109   H  2h 118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1- D-430774   T  2h  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10- 11-51566   T  2h  75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1- D-356178   H  6h 29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2- 11-75637   H  6h 25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2- D-471093   H  5h 27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08- 11-36063   H  5h 24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1- D-356151   H  5h 22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0- D-265098   H  5h 20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0- D-265013   H  4h 20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1- D-356165   H  4h 20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3- D-625137   H  4h 19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2- 11-75630   H  4h 172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08- 50-11143   T  3h 1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74   T  3h 12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3- D-625119   T  3h 11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2- D-471068   T  3h 11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12- 11-69352   T  2h 11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12- 11-69351   T  2h 10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1- D-356189   T  2h  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3- D-625108   T  2h  9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13- 11-78523   T  2h  9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                   F01 HU-08- 50-11142   T  2h  81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2.cs. HU-13- M-133343   T 103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HU-11- D-326587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HU-13- 11-78986   H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HU-12- D-471135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HU-11- D-333948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HU-12- 11-70306   H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HU-12- 11-69788   H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HU-11- 11-61784   H 10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2.cs. HU-11- 11-61697   H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HU-12- D-531119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HU-11- 11-61579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HU-11- D-333925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0.cs. HU-10- D-267211   H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2.cs. HU-12- 11-69791   H  9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HU-13- D-692157   H  9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HU-12- M-130455   H  9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HU-13- 11-78838   H  9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HU-12- D-471132   H  9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2.cs. HU-11- 11-61591   H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1.cs. HU-13- 11-79318   H  9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HU-11- 11-61946   H  9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1.cs. HU-12- 11-69937   H  97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HU-10- D-267270   H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HU-11- 11-61571   H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2.cs. HU-13- D-692099   H  9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HU-13- D-692131   T  9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icser Béla                   2.cs. HU-10- 11-52644   H  9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HU-05- 11-94749   H  9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HU-12- D-471146   H  9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2.cs. HU-12- 11-69776   H  9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2.cs. HU-13- 11-79242   H  9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HU-12- D-563815   H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1.cs. HU-10- D-318992   H  9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h Zoltán                  1.cs. HU-13- D-702228   H  9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HU-13- M-133325   H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2.cs. HU-13- D-692091   H  9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2.cs. HU-12- D-563784   H  9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HU-10- D-267248   H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1.cs. HU-08- 11-27869   H  9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2.cs. HU-11- D-333903   H  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HU-13- M-133338   T  9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2.cs. HU-11- D-333799   H  9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HU-13- D-692075   H  9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0.cs. HU-13- D-692148   H  9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HU-13- 11-78837   H  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HU-12- D-474579   H  9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0.cs. HU-13- D-692132   T  9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HU-12- D-478957   H  9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0.cs. HU-13- 11-78961   H  935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2.cs.    5 h.  32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5 h.  3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 4 h.  2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 4 h.  2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4 h.  1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 3 h.  1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 3 h.  1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   3 h.  15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 3 h.  1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3 h.  13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   2 h.   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1.cs.    1 h.   57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1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2.cs.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   1 h.   33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2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2.cs.   16 h.  9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14 h.  8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4 h.  7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  12 h.  7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14 h.  7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  10 h.  4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7 h.  3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   6 h.  3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1.cs.    6 h.  2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1.cs.    5 h.  2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5 h.  2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2.cs.    4 h.  18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zselics Mihály               1.cs.    2 h.  12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2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2.cs.   36 h. 19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36 h. 17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35 h. 169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  32 h. 16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31 h. 15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16 h.  7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19 h.  7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  17 h.  7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12 h.  58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13 h.  5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14 h.  5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1.cs.    9 h.  4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7 h.  31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zselics Mihály               1.cs.    4 h.  19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ranát Lajos                   1.cs.    1 h.   37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 11-61579   H  4h 24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3- D-692075   H  4h 2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-11- D-326587   H  3h 21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licskó Ferenc                F02 HU-13- 11-78986   H  3h 19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0- 11-52644   H  3h 19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2- D-471132   H  3h 18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02 HU-11- 11-66718   H  3h 18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11- 11-61591   H  3h 15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2- D-563878   H  3h 15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08- 11-27869   H  3h 146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3- M-133343   T  2h 11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01   T  2h 10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1   T  2h  9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3- M-133338   T  2h  7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3- D-692132   T  2h  65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 11-61697   H  7h 35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-Ayurveda dúc           F02 HU-11- D-333925   H  6h 34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10- 11-52644   H  6h 31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3- D-692075   H  6h 29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8- 11-27440   H  6h 25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2- D-531119   H  5h 28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13- D-692090   H  5h 27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11- 11-61579   H  5h 27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-11- 11-61784   H  5h 27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2- D-563815   H  5h 266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3- M-133343   T  4h 18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4h 17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lück István                   F02 HU-12- D-563924   T  3h 15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Ernő                     F02 HU-13- 11-79310   T  3h 12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3- D-692137   T  3h 11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3- D-692145   T  3h 110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3- D-692132   T  3h  9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3- D-692131   T  2h 10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3- D-692120   T  2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2- D-563801   T  2h 106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HU-12- D-472394   H 107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SK-11-  902-733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zsics Sándor                 0.cs. HU-13- D-658280   T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11- 11-63115   H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11- D-356387   H 10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Tamás                    1.cs. HU-13- 25-27912   T 10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10- 11-53702   H 10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HU-12- D-472121   H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HU-11- D-356270   H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12- D-472281   H  9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HU-13- 25-24078   H  9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zsics Sándor                 0.cs. HU-13- D-658252   T  9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-12- D-476553   H  9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HU-12- D-47225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zsics Sándor                 1.cs. HU-13- D-658202   T  9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HU-12- D-472267   H  9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zsics Sándor                 2.cs. HU-11- D-382729   H  9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zsics Sándor                 0.cs. HU-13- D-658232   T  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HU-11- D-356436   H  9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Miklós                   1.cs. HU-12- D-526121   H  9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HU-12- 11-72825   H  8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Miklós                   0.cs. HU-13- D-658335   H  8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HU-12- D-472139   H  8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zsics Sándor                 1.cs. HU-13- D-658239   H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HU-12- 11-72694   H  867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 5 h.  30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5 h.  2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 2 h.  1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zsics Sándor                 1.cs.    2 h.   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Tamás                    1.cs.    1 h.   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zsics Sándor                 2.cs.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Miklós                   1.cs.    1 h.   39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5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5 h.  7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14 h.  7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8 h.  4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zsics Sándor                 2.cs.    7 h.  3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6 h.  30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Miklós                   2.cs.    2 h.   9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Tamás                    1.cs.    1 h.   6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   1 h.   66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F05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39 h. 2024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35 h. 162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25 h. 117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zsics Sándor                 2.cs.   15 h.  70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16 h.  691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Miklós                   2.cs.   12 h.  46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10 h.  418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Tamás                    1.cs.    8 h.  330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SK-11-  902-733   H  3h 22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11- D-356387   H  3h 18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472394   H  3h 17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2- D-472281   H  3h 14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 D-476553   H  3h 11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1- D-356270   H  2h 13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3- 25-24078   H  2h 13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uzsics Sándor                 F05 HU-12- D-527063   H  2h 11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2- D-472267   H  2h 11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ecsi Tibor                  F05 HU-10- 11-53100   H  2h 112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2h  89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 D-472394   H  8h 40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476553   H  6h 26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472119   H  5h 24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10- 11-53682   H  5h 24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1- D-356387   H  5h 23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 D-472139   H  5h 21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 D-472124   H  4h 21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 D-472345   H  4h 21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 D-357026   H  4h 21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3- D-657525   H  4h 202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5h 23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02   T  3h 14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zsics Sándor                 F05 HU-13- D-658271   T  3h 12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zsics Sándor                 F05 HU-13- D-658280   T  2h  9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zsics Sándor                 F05 HU-13- D-658228   T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zsics Sándor                 F05 HU-13- D-658229   T  2h  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uzsics Sándor                 F05 HU-11- D-382708   T  2h  69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uzsics Sándor                 F05 HU-10- 25-03611   T  2h  6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Tamás                    F05 HU-13- D-658310   T  2h  62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Mihály                  1.cs. HU-10- 25-99133   H 10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HU-12- 25-17251   H  99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skolczi Ernő                 1.cs. HU 09- 25-89691   H  99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skolczi Ernő                 1.cs. HU 11- 25-08479   H  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HU-10- 25-99427   H  9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HU-10-   O-4704   H  95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HU-11-  O-10213   H  9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1.cs. HU-13- D-657610   H  9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1.cs. HU-13- D-657634   H  9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1.cs. HU-10- 25-99556   H  910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Mihály                  1.cs.    2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skolczi Ernő                 1.cs.    2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 2 h.  1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 3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 1 h.   45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6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Mihály                  1.cs.    9 h.  5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rály József                  1.cs.   10 h.  4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 8 h.  4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skolczi Ernő                 1.cs.    7 h.  3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   7 h.  3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5 h.  2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   5 h.  26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3 h.  150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6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31 h. 15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22 h. 10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18 h.  8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16 h.  7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13 h.  6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skolczi Ernő                 1.cs.    9 h.  43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9 h.  40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9 h.  35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rebenics Zsolt               1.cs.    6 h.  25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Csaba                   1.cs.    5 h.  146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0- 25-99427   H  4h 22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2- 25-17251   H  3h 16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rály József                  F06 HU-10- 25-99556   H  3h 137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skolczi Ernő                 F06 HU 10- 25-99514   H  3h 13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rály József                  F06 HU-11- 25-08430   H  2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Mihály                  F06 HU-13- D-659456   H  2h 116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skolczi Ernő                 F06 HU 11- 25-08479   H  2h 11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rdős Lajos                   F06 HU-11- 25-08611   H  2h 11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Mihály                  F06 HU-10-   O-4704   H  2h 10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Mihály                  F06 HU-11- D-386949   H  2h 102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0- 25-99427   H  6h 2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0-   O-4700   H  5h 23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 25-17307   H  5h 18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3- D-657658   H  4h 21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Mihály                  F06 HU-11- D-386949   H  4h 19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2- D-525125   H  4h 18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2- 25-17312   H  4h 1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1- 25-08686   H  4h 18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3- D-657697   H  4h 14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rály József                  F06 HU-11- 25-08430   H  3h 172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12- D-473642   H 100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HU-12-  O-12877   T 10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HU-10- 11-58670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HU-13- 11-80569   T  98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HU-13- D-692354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2- D-476437   H  9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11- 11-63575   H  9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HU-13- 11-80566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HU-12- D-476430   H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0.cs. HU-13- D-593557   T  9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2- D-476439   H  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HU-09- 11-43014   H  93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HU-11- 11-63849   H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2- D-476422   H  9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HU-11- 11-63593   H  88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1.cs. HU-11- 11-63307   H  8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2.cs. HU-12- D-564076   H  8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HU-13- M-132615   H  8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Balázs                  2.cs. HU-13- D-593504   T  8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2.cs. HU-09- 11-51434   T  8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HU-12- 13-78426   H  8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2.cs. HU-12- D-564065   H  79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0.cs. HU-13- D-692334   H  7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12- 11-73435   H  7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0.cs. HU-13- M-133434   T  770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30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4 h.  2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   3 h.  1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2 h.  11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   1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1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1.cs.    1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2.cs.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1 h.   32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8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0 h. 12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2 h.  6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11 h.  55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8 h.  4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8 h.  3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6 h.  3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6 h.  3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1.cs.    4 h.  250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4 h.  172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8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43 h. 239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33 h. 15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30 h. 13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25 h. 10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  16 h.  6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14 h.  5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11 h.  47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8 h.  39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  11 h.  38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4 h.  14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tvani Péter                  1.cs.    1 h.   3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ola János                    F08 HU-12- D-476437   H  4h 246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2- D-476422   H  4h 21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 11-80566   H  4h 21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13-78426   H  4h 17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őczei László                 F08 HU-11- 11-63307   H  4h 150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1- 11-63849   H  3h 19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László                 F08 HU-10- 11-53835   H  3h 19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1- 11-63848   H  3h 172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0- 11-58670   H  3h 16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ngrácz Sándor                F08 HU-09- 11-43014   H  3h 143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 11-80569   T  3h 13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2-  O-12877   T  2h 13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13- D-593513   T  2h 12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13- D-593504   T  2h  73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 11-80566   H  7h 32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2- D-476437   H  6h 34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1- 11-63849   H  6h 34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564029   H  6h 32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11-63842   H  6h 29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 13-78426   H  6h 26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László                 F08 HU-10- 11-53835   H  5h 27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3- D-630776   H  5h 24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0- 11-58670   H  5h 238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2- D-476433   H  5h 221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 11-80569   T  6h 24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2-  O-12877   T  3h 16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Balázs                  F08 HU-13- D-593513   T  3h 16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12- 11-73447   T  3h 11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Balázs                  F08 HU-13- D-593504   T  3h  9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2- D-564087   T  2h 1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zmazia Dezső                F08 HU-13- D-593557   T  2h  9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09- 11-42324   T  2h  86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11- 11-63588   T  2h  7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lyes Gábor                   F08 HU-13- 11-80819   T  2h  73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13- D-630567   H 10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HU-13- 11-81705   H 10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HU-13- 11-81592   H  9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HU-12- 11-73889   H  9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HU-12- D-477159   H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13- D-627058   H  9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HU-12- 11-74095   H  9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HU-13- D-630563   H  9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HU-13- D-594295   H  9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HU-12- D-473400   H  9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HU-13- D-593815   H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HU-12- D-477757   H  9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2.cs. HU-13- 11-81731   H  9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HU-11- D-333990   H  9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HU-12- D-477796   H  9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HU-13- D-626941   H  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HU-12- D-473377   H  9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HU-13- D-626961   H  9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HU-13- D-630403   H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HU-13- D-630570   H  9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-12- D-477778   H  9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11- D-395861   H  9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1.cs. HU-11- D-404272   H  9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Gyula                    1.cs. HU-13- D-627033   H  9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HU-11- D-359381   H  8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ády Tibor                     1.cs. SK-13- 55M-1830   H  8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1.cs. HU-13- 11-81397   H  8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1.cs. HU-12- 11-74293   H  8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1.cs. HU-12- 11-74092   H  881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1.cs.    5 h.  25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4 h.  2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 4 h.  21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4 h.  1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 3 h.  1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2 h.  1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   2 h.  1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   2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1.cs.    1 h.   3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ády Tibor                     1.cs.    1 h.   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1 h.   32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0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7 h.  8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11 h.  59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10 h.  5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  10 h.  4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   8 h.  43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1.cs.    8 h.  4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 6 h.  3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6 h.  27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3 h.  135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 1 h.   5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ády Tibor                     1.cs.    1 h.   35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0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31 h. 14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29 h. 13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1.cs.   30 h. 13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21 h. 10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22 h.  99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16 h.  76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Frigyes                1.cs.   18 h.  7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1.cs.   15 h.  6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14 h.  6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12 h.  51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7 h.  32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   5 h.  20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ngszter József               1.cs.    2 h.   7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lász Ferenc                  1.cs.    2 h.   7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ády Tibor                     1.cs.    1 h.   35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3- D-630570   H  4h 20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 D-477766   H  3h 19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3- 11-81592   H  3h 19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Martina                 F10 HU-13- 11-81705   H  3h 18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12- D-477159   H  3h 17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2- D-477757   H  3h 16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üredi Péter                   F10 HU-11- D-333990   H  3h 14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13- D-630567   H  2h 14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3- D-630563   H  2h 128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ücs Gyula                    F10 HU-12- D-473314   H  2h 126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 D-395875   H  6h 28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 D-477796   H  5h 27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2- D-477766   H  5h 272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13- D-594098   H  5h 2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-13- 11-81705   H  5h 25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13- D-627111   H  5h 251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Martina                 F10 HU-11- D-359683   H  5h 24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13- D-594295   H  5h 24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Gyula                    F10 HU-12- D-473348   H  5h 20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3- D-630567   H  4h 237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 11-81380   T  2h 102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D-226278   H 103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auz Attila                   2.cs. HU-13- D-627260   T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11- D-368316   H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HU-12- D-473929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13- D-627544   H 10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HU-11- D-395620   H 10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HU-12- M-129265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HU-12-  O-13658   T 10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HU-13- D-627194   H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HU-12- D-473959   H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11- D-356899   H 10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HU-13- D-593987   H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11- D-356741   H  9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HU-12- D-473604   H  9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HU-09- 11-44834   T  9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HU-13- 11-81963   H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HU-12- D-478850   H  9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HU-13- D-627513   H  9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11- D-395623   H  9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HU-09- 11-44857   T  97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HU-13- 11-81935   H  9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HU-11- D-395615   H  9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1.cs. HU-13- D-627476   H  9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HU-12- D-473440   H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2.cs. HU-13- D-627437   T  9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2.cs. HU-12- D-484777   H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HU-13- D-627525   H  96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Péter                  1.cs. HU-10-   O-2085   H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1.cs. HU-13- 11-81970   T  9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2.cs. HU-11- D-356947   H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13- M-132606   H  96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HU-12- D-473488   H  9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HU-12- D-473438   H  941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2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4 h.  2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5 h.  2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   4 h.  2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3 h.  1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2 h.  123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   2 h.   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2 h.   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   2 h.   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2.cs.    1 h.   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1 h.   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   1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1 h.   37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3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5 h.  87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14 h.  7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13 h.  57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12 h.  5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 9 h.  4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 8 h.  44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5 h.  2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3 h.  18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3 h.  108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1 h.   48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3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38 h. 19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38 h. 187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38 h. 17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  22 h. 10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22 h.  9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22 h.  9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16 h.  7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8 h.  3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5 h.  2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y Tibor                   1.cs.    6 h.  24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5 h.  21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2 h.   7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   1 h.   26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1- D-356899   H  4h 20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1- D-395620   H  4h 20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0-   O-2082   H  3h 20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1- D-368316   H  3h 20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9- D-226278   H  3h 18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D-473440   H  3h 15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3- M-132606   H  3h 14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13- 11-81935   H  3h 13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3- D-627544   H  2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2- D-473959   H  2h 133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09- 11-44834   T  3h 17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1-  O-07690   T  2h 12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auz Attila                   F13 HU-13- D-627260   T  2h 120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3 HU-12-  O-13658   T  2h 11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3- 11-81970   T  2h  9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3 HU-12- 11-74569   T  2h  87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8h 44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1- D-395620   H  6h 27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0-   O-2082   H  5h 31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2- D-473604   H  5h 29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0- D-300885   H  5h 2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D-537366   H  5h 23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 D-473430   H  5h 2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1-  O-07687   H  5h 22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 D-473443   H  5h 21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1- D-395615   H  5h 217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4h 21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13- D-627267   T  4h 16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09- 11-44834   T  3h 17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1- D-358232   T  3h 13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3-  O-20852   T  2h 125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auz Attila                   F13 HU-13- D-627260   T  2h 12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3 HU-12-  O-13658   T  2h 11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3- D-627447   T  2h 11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13- 11-81964   T  2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12- 11-74532   T  2h  95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10- 11-56349   H 10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HU-12-  O-13683   H 10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HU-12- 11-75485   H 10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HU-10- 11-56742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2.cs. HU-12- D-474490   H 10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2.cs. HU-12- 11-74893   H 10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lönyi János                  1.cs. HU-13- D-658555   H 10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HU-12-  O-13684   H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HU-11- D-395497   H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lönyi János                  1.cs. HU-12- 25-22084   H 10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HU-13- 11-82327   H 10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12- 11-75328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HU-12- 11-74886   H 10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HU-10- 11-56265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1.cs. HU-11- D-404608   H 10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HU-10- 11-56470   H 10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HU-12- D-474396   H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HU-12- D-474365   H 10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HU-12- D-474479   H 10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lönyi János                  1.cs. HU-13- M-132191   H 10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HU-12- D-474472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HU-13- 11-82363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0.cs. HU-12- D-477733   H 10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HU-09- 11-40351   H 10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HU-11- D-404590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2.cs. HU-08- D-185157   H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2.cs. HU-11- D-357166   H 10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HU-12- 11-75615   H 10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1.cs. HU-12- D-477711   H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HU-11- D-395474   H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HU-10- D-267621   H  9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2.cs. HU-12- 25-17376   H  9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HU-11- D-395493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lönyi János                  1.cs. HU-12- D-526344   H  9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István                    2.cs. HU-13- D-594441   H  9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2.cs. HU-10- 11-56370   H  9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és fia             1.cs. HU-11- D-395152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2.cs. HU-12- D-474137   H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István                    1.cs. HU-10- 25-04787   H  9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lchammer Sándor              1.cs. HU-10- 11-56497   H  9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2.cs. HU-10- D-265559   H  9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2.cs. HU-12- D-474471   H  9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1.cs. HU-11- D-404694   H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2.cs. HU-10- 11-56451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HU-11- 11-66326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2.cs. HU-09- 11-45988   H  9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2.cs. HU-11- 11-65773   H  9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István                    1.cs. HU-12- D-477730   H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1.cs. HU-10- 11-56464   H  9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1.cs. HU-11- 11-66315   H  963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lönyi János                  1.cs.    4 h.  2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 4 h.  2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4 h.  2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   5 h.  22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2.cs.    3 h.  20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   5 h.  2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   3 h.  1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   3 h.  1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   3 h.  17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   3 h.  1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2.cs.    3 h.  1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                   1.cs.    3 h.  12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   2 h.   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 1 h.   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1 h.   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2.cs.    1 h.   44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6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2.cs.   17 h.  8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5 h.  8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  13 h.  7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  13 h.  7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István                    1.cs.   11 h.  5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2.cs.    9 h.  5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10 h.  4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8 h.  4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   8 h.  3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lönyi János                  1.cs.    6 h.  32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5 h.  25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   3 h.  15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 3 h.  147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 1 h.   6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testvérek               1.cs.    1 h.   49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6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40 h. 20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  38 h. 185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36 h. 17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31 h. 15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27 h. 12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2.cs.   24 h. 114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26 h. 11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                   1.cs.   23 h. 10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22 h.  9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16 h.  6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15 h.  68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  12 h.  5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lönyi János                  1.cs.   10 h.  4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8 h.  3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9 h.  28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testvérek               1.cs.    3 h.  11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   2 h.   75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28   H  4h 24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 11-82327   H  4h 21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0- 11-56349   H  3h 21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edó Gábor                     F16 HU-12- 11-75485   H  3h 20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edó Gábor                     F16 HU-11- D-404590   H  3h 18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Károly                    F16 HU-12- D-474490   H  3h 18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és fia             F16 HU-09- 11-45954   H  3h 17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08- D-185157   H  3h 15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12- D-474361   H  3h 15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lchammer Sándor              F16 HU-10- 11-56464   H  3h 158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és fia             F16 HU-09- 11-45954   H  7h 34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12- D-474361   H  7h 34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Károly                    F16 HU-12- 11-74884   H  7h 26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0- 11-56349   H  6h 35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2- 11-75328   H  6h 31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edó Gábor                     F16 HU-11- D-404590   H  6h 30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08- D-185157   H  6h 287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0- D-312323   H  6h 2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10- D-265559   H  5h 26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2- D-474351   H  5h 249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SK 13-  55M-259   H 10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HU-12- 11-75923   H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12- 11-75905   H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2- D-474691   H 10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12-  O-16402   H 102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SK 11- 0707-510   H 10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12- 11-76040   H 10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HU-13- 11-83304   H 10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12- 11-75904   H 10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2- D-478494   H 100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HU 13- 11-83197   H 100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HU 13- 11-83088   H 100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SK 08- 0805-203   H 100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2.cs. SK 12- 0301-223   H  9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12- D-474711   H  98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HU 13- 11-83192   H  9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HU-09- 11-40128   H  9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1.cs. SK 12- 0301-168   H  9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12- 11-75916   H  9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HU-13- D-628418   T  97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2.cs. SK 09- 55M-4966   H  9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12-  O-13697   H  9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3- D-474697   H  97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2.cs. SK 11- 0707-482   H  9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12-  O-13703   H  9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2.cs. SK 12- 0301-164   H  957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 5 h.  3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   5 h.  2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4 h.  2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2 h.  1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2 h.  1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2 h.  10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1 h.   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1 h.   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   1 h.   35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9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  17 h.  9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14 h.  7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12 h.  7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1 h.  6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13 h.  6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9 h.  48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2 h.  10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 2 h.   83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9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33 h. 17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28 h. 13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29 h. 12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27 h. 12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  24 h. 120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22 h. 10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1.cs.    6 h.  24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3 h.  14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3 h.  129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3- 11-83197   H  4h 23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2- D-478494   H  4h 195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rözdös Lajos                 F19 SK 13-  55M-259   H  3h 19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 D-474691   H  3h 180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3- 11-83192   H  3h 175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örözdös Lajos                 F19 SK 11- 0707-510   H  3h 16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19 HU-09- 11-40128   H  3h 15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12-  O-16402   H  3h 155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rözdös Lajos                 F19 SK 12- 0301-164   H  3h 147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12- D-474527   H  3h 137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3- D-628418   T  2h  79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örözdös Lajos                 F19 SK 11- 0707-482   H  8h 312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örözdös Lajos                 F19 SK 11- 0707-510   H  7h 32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ilig Károly                  F19 HU-09- 11-40128   H  7h 31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  O-13703   H  7h 271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örözdös Lajos                 F19 SK 12- 0301-223   H  7h 26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2- D-478494   H  6h 255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örözdös Lajos                 F19 SK 08- 0805-203   H  6h 255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SK 13-  55M-259   H  5h 28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0- 11-57787   H  5h 282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13- 11-83197   H  5h 279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3- D-628417   T  3h 14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D-474612   T  2h 13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3- 11-83301   T  2h  8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3- D-594154   T  2h  8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3- D-628418   T  2h  79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nich Mihály                  F19 HU 13- D-630351   T  2h  7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3- D-628420   T  2h  63,82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István                 1.cs. HU-12- 12-28254   H 104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1- 11-67014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13- D-631777   H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13- D-593776   H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1-  O-07736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HU-13- D-631716   H 10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0- 11-58417   H 10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2- D-537514   H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12- 11-76215   H  9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0- 11-58334   H  9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10- D-300573   H  9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11- 11-67264   H  9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13- D-593781   H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10- 12-12153   H  9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István                 1.cs. HU-12- 11-19815   H  9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HU-12- D-479418   H  9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adlicsek Ádám                 1.cs. HU-11- 11-69300   H  9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2- D-537517   H  8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13- D-631789   H  8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HU-13- D-631741   H  8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10- 11-58372   H  876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3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2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3 h.  1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István                 1.cs.    2 h.  12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2 h.  10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 1 h.   39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0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20 h. 121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8 h.  96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13 h.  72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uhász Sándor                  1.cs.    6 h.  3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István                 1.cs.    5 h.  2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4 h.  1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 4 h.  1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3 h.  16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   3 h.  136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Attila                  1.cs.    1 h.   3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0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45 h. 24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37 h. 19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33 h. 151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uhász Sándor                  1.cs.   15 h.  6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12 h.  4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9 h.  37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6 h.  27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István                 1.cs.    5 h.  25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5 h.  22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Attila                  1.cs.    2 h.   72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3- D-593776   H  4h 26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0- D-300573   H  4h 23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0- 11-58372   H  4h 21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1- 11-67014   H  3h 21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3- D-631716   H  3h 19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20 HU-13- D-631777   H  3h 18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1-  O-07736   H  3h 17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2- D-537514   H  3h 17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20 HU-11- 12-20354   H  3h 16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0- 11-58417   H  3h 164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3- 11-81540   T  2h 11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uhász Sándor                  F20 HU-13- 11-83557   T  2h 10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2- 11-76365   T  2h  96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14   H  8h 46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0- D-300573   H  8h 42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2- D-537514   H  8h 42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417   H  8h 39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 11-58372   H  8h 38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3- D-593776   H  7h 39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20 HU-13- D-631716   H  7h 36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  O-07736   H  7h 34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2- D-537517   H  7h 31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2- 11-76245   H  6h 29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uhász Sándor                  F20 HU-13- 11-83557   T  4h 20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3- 11-81540   T  3h 16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3- 11-83567   T  3h 1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uhász Sándor                  F20 HU-13- 11-83580   T  3h 12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3- 02-27052   T  3h 11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20 HU-13- D-631705   T  3h 10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2- 11-76365   T  2h  96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uhász Sándor                  F20 HU-11- 12-20067   T  2h  77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háti Dezső                 2.cs. HU-13- D-628445   T 10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13- D-593389   H 10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0.cs. HU-12- D-474879   T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2.cs. HU-13- D-628460   H  98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0.cs. HU-12- D-478539   H  9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HU-12- 11-77201   H  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HU-13- D-593354   T  95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0.cs. HU-13- D-628446   T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HU-11- 11-67343   H  9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HU-12- D-485702   T  9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12- D-478541   H  93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1.cs. HU-10- D-270574   H  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1.cs. HU-12- D-474881   T  9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HU-10- 11-58499   T  91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HU-11- 11-67750   H  9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háti Dezső                 1.cs. HU-12- D-474874   H  8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HU-11- 11-67370   H  8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HU-13- D-593358   T  89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áczi András                   1.cs. HU-10- 11-58837   H  8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röczki Károly                1.cs. HU-11- 11-67421   H  8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13- D-629370   H  8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röczki Károly                1.cs. HU-11- 11-67428   T  849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háti Dezső                 1.cs.    3 h.  1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2.cs.    2 h.  1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 2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2 h.   9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röczki Károly                1.cs.    2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   1 h.   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1 h.   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1 h.   36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4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4 h.  7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12 h.  6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11 h.  5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upács Csaba                  1.cs.    9 h.  4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   8 h.  41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encz István                 1.cs.    4 h.  169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3 h.  13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2 h.   6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   1 h.   49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4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34 h. 16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6 h. 13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29 h. 126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23 h. 111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  18 h.  8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21 h.  82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9 h.  3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7 h.  24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encz István                 1.cs.    6 h.  24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4 h.  14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2 h.   73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43   H  4h 22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3- D-593396   H  3h 15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1- 11-67750   H  3h 14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3- D-593389   H  2h 13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0- D-270574   H  2h 12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upács Csaba                  F24 HU-10- D-270563   H  2h 11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2- D-478539   H  2h 10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11- 11-67370   H  2h 10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2- 11-76953   H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0- 11-58837   H  2h  98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háti Dezső                 F24 HU-12- D-485702   T  3h 15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0- 11-58499   T  3h 13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háti Dezső                 F24 HU-13- D-628445   T  2h 147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3- D-593358   T  2h  84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43   H  8h 43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3- D-593396   H  6h 28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11-77006   H  5h 27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1-  O-09448   H  5h 26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3-  O-17493   H  5h 24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0- D-267010   H  5h 24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upács Csaba                  F24 HU-13- D-628618   H  5h 17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áczi András                   F24 HU-10- 11-58855   H  4h 21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1-  O-07745   H  4h 20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3- 11-84111   H  4h 189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593337   T  4h 20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3- D-593354   T  4h 194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0- 11-58499   T  4h 15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öröczki Károly                F24 HU-13- 11-83901   T  4h 15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rháti Dezső                 F24 HU-13- D-628445   T  3h 172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rháti Dezső                 F24 HU-12- D-485702   T  3h 15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2- D-477208   T  3h 14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rháti Dezső                 F24 HU-12- D-474879   T  3h 13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áczi András                   F24 HU-10- 11-58840   T  3h 130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György                F24 HU-11- 11-67889   T  3h 129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ldi Imre                     1.cs. HU-13- 25-29211   H 10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HU-13- D-658841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HU-13- D-593409   H 10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HU-08- 11-28315   H 103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dúc                      1.cs. HU 12- 11-72962   H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HU-11- 25-15310   H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HU-13- M-134505   T 10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HU-09- 25-96414   H 10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11- D-382335   H 10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HU-12- D-526592   H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di Imre                     1.cs. HU-11- 25-15486   H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HU-09- 25-96340   H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HU-09- 25-96319   H  9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2.cs. HU-11- 25-15316   H  9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HU-11- D-359218   H  9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HU-12-  O-15650   H  9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HU-13- M-134261   H  9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1.cs. HU-11- 25-13413   H  9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HU-12- D-472425   H  9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Csaba                   1.cs. HU-13- D-699441   H  9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HU-11- D-382343   H  9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1.cs. HU-11- D-356346   H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li István                   1.cs. HU-13- D-657268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HU-12- D-537085   H  950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3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 5 h.  2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 3 h.  1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 2 h.  1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dúc                      1.cs.    1 h.   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1.cs.    1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1.cs.    1 h.   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1 h.   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   1 h.   38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9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20 h. 13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19 h.  9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12 h.  6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12 h.  6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   9 h.  4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1.cs.    9 h.  4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dúc                      1.cs.    5 h.  2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2.cs.    5 h.  2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ősi Gergely                   1.cs.    5 h.  2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4 h.  19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jor Márk                     1.cs.    3 h.  121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   1 h.   3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Máté                      1.cs.    1 h.   3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9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45 h. 260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33 h. 14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31 h. 13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28 h. 13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26 h. 12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  22 h.  9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1.cs.   16 h.  7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2.cs.   14 h.  5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rda István                   1.cs.   12 h.  4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dúc                      1.cs.    8 h.  426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9 h.  39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ősi Gergely                   1.cs.    8 h.  34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jor Márk                     1.cs.    8 h.  30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Máté                      1.cs.    1 h.   3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 D-526592   H  4h 26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09- 25-96319   H  4h 26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1- 25-15310   H  4h 25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  O-15650   H  4h 22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ldi Imre                     F29 HU-11- 25-15486   H  4h 19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li István                   F29 HU-08- 11-28315   H  3h 18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09- 25-96340   H  3h 17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1- D-382335   H  3h 16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dúc                     F29 HU-10- D-312817   H  3h 15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rányi András                  F29 HU-12- D-526668   H  3h 150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25-15310   H  8h 46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1- D-382335   H  8h 42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áldi Imre                     F29 HU-11- 25-15486   H  8h 34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 D-526592   H  7h 39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3- D-658815   H  7h 3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09- 25-96319   H  6h 37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2-  O-15650   H  6h 33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3- D-658841   H  6h 32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rányi András                  F29 HU-12- D-526668   H  6h 28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li István                   F29 HU-08- 11-28315   H  5h 297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dúc                     F29 HU-13- D-658442   T  3h 15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29 HU-13- M-134505   T  2h 10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intér Tibor                   F29 HU-13- D-657194   T  2h 10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 Balázs                    F29 HU-13- D-659192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2.cs. HU-12-  O-13603   H 104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HU-12- D-475625   H 10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HU-12- D-475628   H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HU-13- D-629543   H 10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2- D-475613   H 10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2- D-475621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HU-09- D-226275   H 10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HU-12- D-475535   H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HU-12- D-475571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HU-13- 11-85187   H  9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1.cs. HU-09- D-226268   H  98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HU-12- D-475635   H  9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HU-10- D-265725   H  9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HU-12- D-475274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HU-12- D-475552   H  9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HU-13- D-629217   T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HU-12- D-475418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HU-12- D-475540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HU-12- D-474753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HU-10- 11-57753   H  9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10- D-265744   H  9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HU-11- D-357938   H  9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HU-11- D-357703   H  93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2.cs. HU-12- D-475437   T  9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HU-12- D-475545   H  9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2.cs. HU-11- D-357990   H  9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HU-10- D-312616   H  9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1.cs. HU-12- D-474762   H  9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ors László                    1.cs. HU-13- M-132788   H  9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HU-11- D-395977   H  903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5 h.  25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 5 h.  2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4 h.  24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 4 h.  21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3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2 h.   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2 h.   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   1 h.   7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 1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1 h.   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1 h.   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1 h.   39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0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5 h.  8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15 h.  83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14 h.  7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10 h.  51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8 h.  4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6 h.  3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 5 h.  2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5 h.  20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 4 h.  20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3 h.  16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0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40 h. 20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35 h. 17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25 h. 11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20 h.  8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18 h.  81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13 h.  5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1.cs.    7 h.  3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7 h.  2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 5 h.  223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4 h.  20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25   H  4h 22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1   H  4h 22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09- D-226275   H  4h 20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 D-312616   H  3h 17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0- 11-60231   H  3h 15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2- D-475540   H  3h 15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 O-13761   H  3h 15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2- D-475571   H  3h 15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3-  O-19228   H  2h 14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2- D-475535   H  2h 139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2- D-475437   T  2h  94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21   H  8h 45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 O-13761   H  7h 37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D-475613   H  6h 29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2- D-475540   H  6h 268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09   H  6h 26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312616   H  5h 27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0- 11-60231   H  5h 26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D-475625   H  5h 259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13- D-629543   H  5h 24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és fia          F30 HU-09- D-226275   H  5h 246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3h 13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D-475437   T  2h  9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  O-13612   T  2h  7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-10-   O-2204   T 108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-10- 11-60767   H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11- D-358160   T 10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HU-12- D-473872   H 10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HU-13- D-629894   H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HU-13- D-629747   T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HU-11- 11-68884   H 10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HU-12- D-475905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HU-12- D-475928   T 100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12-  O-16421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HU-13- 11-85468   H  9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HU-13- D-629677   H  96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11- D-358186   H  9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-11- D-404861   H  9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HU-11- 11-65028   H  9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HU-13- 11-85477   H  9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1.cs. HU-12- 11-74674   H  9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HU-10- 11-55631   H  9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HU-11- D-358163   H  9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HU-10- 11-60773   H  8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HU-13- D-629705   H  8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1.cs. HU-11- 11-69033   H  8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2.cs. HU-12- D-475885   T  8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HU-12- D-475889   H  8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HU-13- 11-79482   H  840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5 h.  326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3 h.  1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 3 h.  13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3 h.  1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 2 h.  119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   2 h.  1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2 h.  1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2.cs.    2 h.   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1 h.   36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3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19 h. 11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8 h. 10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12 h.  6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1 h.  5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 9 h.  5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3 h.  1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4 h.  1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2.cs.    2 h.  12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3 h.  12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1 h.   5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1 h.   33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3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37 h. 19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34 h. 16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29 h. 14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29 h. 14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26 h. 11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19 h.  9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18 h.  7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16 h.  6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8 h.  30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6 h.  24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2.cs.    4 h.  196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2- D-475905   H  4h 22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D-358013   H  3h 20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2-  O-16421   H  3h 18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404861   H  3h 17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0- 11-60773   H  3h 13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rály László                  F33 HU-11- 11-69033   H  3h 12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0- 11-60767   H  2h 13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ertai László                  F33 HU-12- D-473881   H  2h 13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3- D-629894   H  2h 12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33 HU-12- D-473872   H  2h 126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tojók 20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  O-2204   T  4h 25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0   T  3h 19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2- D-475928   T  3h 18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2- D-475885   T  2h  8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96   T  2h  70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 D-473881   H  6h 32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404861   H  6h 29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1- D-358211   H  6h 28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1- D-358013   H  5h 2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86   H  5h 2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3- D-630234   H  5h 22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2- D-475889   H  5h 22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3- 11-79482   H  5h 17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1- D-358163   H  5h 178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2- D-475905   H  4h 223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  O-2204   T  6h 34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0   T  4h 24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2- D-475928   T  4h 23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2- D-476061   T  4h 19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9- 11-50996   T  4h 14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3- D-629897   T  3h 15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58   T  3h 14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D-358165   T  3h 1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3- D-629878   T  3h 13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3- D-629747   T  3h 129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08- 11-36358   H 105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11- 11-68213   H 10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11- 11-68062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HU-12- 11-77399   H 10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11- 11-68077   H 10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1- D-357421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12- D-475130   H  9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HU-11- 11-68061   H  9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HU-12- D-475116   H  9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12- M-129004   H  9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HU-12- D-477865   H  920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4 h.  2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2 h.  12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ászló                  1.cs.    2 h.   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1 h.   39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5 egyesületi Hosszú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15 h.  80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2 h.  6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11 h.  6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 7 h.  39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1 h.   4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 1 h.   37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5 egyesületi Általános 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31 h. 15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31 h. 13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25 h. 11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20 h.  9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13 h.  62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4 h.  55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 6 h.  23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1 h.   41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2- D-475130   H  4h 26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11- 11-68062   H  3h 17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35 HU-08- 11-36358   H  3h 15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08- 11-36342   H  3h 13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ászló                  F35 HU-12- 11-77399   H  2h 13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35 HU-10- 11-60083   H  2h 12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35 HU-11- 11-68213   H  2h 12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35 HU-11- 11-68077   H  2h 11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2- M-129004   H  2h  9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09- 11-50116   H  2h  93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35 HU-11- 11-68062   H  7h 33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08- 11-36358   H  5h 24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 D-358914   H  5h 22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2- D-475130   H  4h 26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ászló                  F35 HU-12- 11-77399   H  4h 21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35 HU-08- 11-36342   H  4h 18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09- 11-50116   H  4h 17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 M-132721   H  4h 15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0- 11-59745   H  4h 15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3- D-628858   H  4h 155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24:00Z</dcterms:created>
  <dc:creator>Király István</dc:creator>
  <dc:description/>
  <cp:keywords/>
  <dc:language>en-US</dc:language>
  <cp:lastModifiedBy>Király István</cp:lastModifiedBy>
  <dcterms:modified xsi:type="dcterms:W3CDTF">2014-07-25T07:15:00Z</dcterms:modified>
  <cp:revision>21</cp:revision>
  <dc:subject/>
  <dc:title>Győr és Környéke Tagszövetség, F01 Győr</dc:title>
</cp:coreProperties>
</file>