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2.cs. HU-13- D-625076   T 119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13- D-625117   H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13- D-625109   T 11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HU-12- 11-69442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13- D-625066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HU-13- D-692008   H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0.cs. HU-13- D-625073   H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HU-12- 11-69396   H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10- D-265013   H 11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HU-12- D-471058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0.cs. HU-13- D-625084   T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12- D-471077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HU-13- 11-81347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Ferenc                  1.cs. HU-13- D-625053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13- D-625062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11- D-356156   H 11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0.cs. HU-12- D-471079   H 11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0.cs. HU-13-  O-19004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1.cs. HU-13- D-625072   T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13- 25-29081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13- D-630075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13- D-62506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13- D-625033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HU-12- D-471060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László                    2.cs. HU-13- D-625129   H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HU-11- D-356053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0.cs. SK-13-03101-630   T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0.cs. HU-13- D-625125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1.cs. HU-11- 11-64396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 Norbert                  0.cs. HU-13- M-132802   T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HU-08- 11-32711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HU-13- D-625077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orró József                   1.cs. HU-11- D-430799   T 11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orró József                   1.cs. HU-13- D-692007   H 11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0.cs. HU-13- D-692033   T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HU-13- D-625064   T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0.cs. HU-13- 11-78656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HU-11- D-356052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1.cs. HU-12- D-563607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0.cs. HU-13-  O-19012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2.cs. HU-13-  O-19863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2.cs. HU-13-  O-19001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Ferenc                  1.cs. HU-11- D-35603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0.cs. HU-13- D-625137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0.cs. HU-13- M-132803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2.cs. HU-11- M-125102   H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0.cs. HU-12- D-471100   H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2.cs. HU-11- D-356165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HU-13-  O-19003   T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HU-12- 11-69365   H 10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0.cs. HU-12- D-477993   H 10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1.cs. HU-13- D-630087   H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2.cs. HU-11- D-430729   H 10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0.cs. HU-13- 11-81346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Tibor                  0.cs. HU-12- 11-69686   T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HU-12- D-471093   H 10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2.cs. HU-13- 25-29094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2.cs. HU-13- D-625085   H 10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HU-11- 11-61211   H 10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olnár Imre                    1.cs. HU-10- 11-51786   T 10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olnár Imre                    1.cs. HU-13- 11-78504   H 1091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   5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5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2.cs.    4 h.  1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   4 h.  1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1.cs.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   3 h.   6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1 h.   27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HU-13- 11-79495   H 11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-Ayurveda dúc           1.cs. HU-11- D-333925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HU-12- D-471148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2.cs. HU-13- 11-78988   H 11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HU-11- 11-61512   H 11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2.cs. HU-10- 11-52238   H 11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0.cs. HU-11- 11-62267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2.cs. HU-11- 11-61799   H 11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12- D-563878   H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0.cs. HU-10- D-318875   H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11- 11-66718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-05- 11-94749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HU-11- D-333935   H 11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8- 11-27440   H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0.cs. HU-13- 11-79042   H 11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HU-12- D-531130   H 11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2.cs. HU-12- D-531161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0.cs. HU-13- 11-78981   H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0.cs. HU-11- D-4310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0.cs. HU-13- 11-79618   H 11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-Ayurveda dúc           0.cs. HU-13- 11-79636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0.cs. HU-13- 11-78976   H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üveges-Rácz                   0.cs. HU-11- D-395980   H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12- D-563801   T 11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üveges-Rácz                   2.cs. HU-13- D-625305   H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HU-12- M-130468   T 11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üveges-Rácz                   1.cs. HU-13-  O-19027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0.cs. HU-13- D-625285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HU-11- 11-61697   H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0.cs. HU-11- D-333934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0.cs. HU-11- D-333908   H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vezdovics Szilvér             1.cs. HU-12- 11-70306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0.cs. HU-13- 11-79517   H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0.cs. HU-13- 11-78964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HU-11- 11-61761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0.cs. HU-12- D-531115   H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HU-08- 11-39142   T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12- D-563867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1.cs. HU-13- 11-79403   H 11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0.cs. HU-13- 11-79538   H 11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HU-12- 11-70233   H 111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HU-13- 11-79627   H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-Ayurveda dúc           2.cs. HU-09- 50-02335   H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0.cs. HU-13- D-692061   T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0.cs. HU-12- D-531174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rvas István                 2.cs. HU-13- 11-78837   H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HU-12- 11-70315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2.cs. HU-13- 11-78980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HU-10- 11-52555   H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HU-10- 11-52001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HU-13- 11-78805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-Ayurveda dúc           0.cs. HU-11- D-333903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Ferenc                2.cs. HU-13- 11-78971   H 11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1.cs. HU-13- 11-79234   H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HU-12- 11-69791   H 110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12- D-563814   T 11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12- M-130456   T 11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1.cs. HU-13- 11-79310   T 110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HU-10- 11-52217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üveges-Rácz                   1.cs. HU-11- D-395581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HU-12- D-474579   H 10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0.cs. HU-13- 11-78985   H 10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HU-11- D-333918   H 10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0.cs. HU-13- 11-78906   H 10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üveges-Rácz                   1.cs. HU-11- D-395995   H 10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0.cs. HU-13- D-625154   H 10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-Ayurveda dúc           0.cs. HU-13- 11-79453   H 10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üveges-Rácz                   1.cs. HU-12- D-471258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0.cs. HU-11- D-404307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ranát Lajos                   1.cs. HU-13- 11-79291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2.cs. HU-10- 11-52496   H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0.cs. HU-13- 11-79646   H 10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üveges-Rácz                   0.cs. HU-13- D-625365   H 10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1.cs. HU-11- 11-61785   H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üveges-Rácz                   1.cs. HU-11- D-395983   H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0.cs. HU-13- D-625219   H 10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1.cs. HU-12- 11-69937   H 10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HU-11- D-431099   H 109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1.cs. HU-13- D-692161   H 10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HU-12- 11-69776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Ernő                     0.cs. HU-13- 11-79565   H 10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üveges-Rácz                   0.cs. HU-13- D-625224   H 109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HU-11-  O-07544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HU-10- D-267270   H 10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-Ayurveda dúc           2.cs. HU-12- D-531119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0.cs. HU-10- D-318970   H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2.cs. HU-12- D-471139   H 10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0.cs. HU-13-  O-19026   T 10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0.cs. HU-13- 11-79210   H 10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HU-13- D-628396   H 10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0.cs. HU-13- D-625288   H 10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Ernő                     1.cs. HU-11- 11-61904   H 109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1.cs. HU-13- D-692090   H 10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Ferenc                    0.cs. HU-13- D-692099   H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2.cs. HU-13- 11-78986   H 10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HU-10- D-318861   T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licskó Ferenc                2.cs. HU-11- 11-61793   H 10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1.cs. HU-11- D-333948   H 10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2.cs. HU-12- D-563866   T 10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0.cs. HU-12- D-531189   H 10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HU-12- M-130469   H 10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icser Béla                   0.cs. HU-12- 11-70234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2.cs. HU-13- 11-78911   H 10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HU-11- 11-61511   H 10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-Ayurveda dúc           0.cs. HU-11- 11-61881   H 10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ranát Lajos                   2.cs. HU-12- 11-69884   T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2.cs. HU-12- D-478070   H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0.cs. HU-13- 11-79069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0.cs. HU-13- 11-79334   H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1.cs. HU-13- 11-79257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HU-12- M-130465   T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2.cs. HU-12- D-471213   H 108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1.cs.    5 h.  2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2.cs.    5 h.  2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 5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   5 h.  17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   5 h.  1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4 h.  1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Ernő                     1.cs.    4 h.  1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   3 h.  11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2.cs.    3 h.  10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3 h.  10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 3 h.   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2 h.   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   3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 2 h.   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 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   2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1.cs.    2 h.   5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ranát Lajos                   1.cs.    1 h.   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anát Lajos                   2.cs.    1 h.   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Ernő                     2.cs.    1 h.   21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11- D-356380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12- D-472187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HU-12- D-472144   H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zsics Sándor                 0.cs. HU-13- D-658245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HU-13- D-657519   H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13- 25-24346   H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12- D-472119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HU-10- D-266584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12- D-357026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10- D-266580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HU-13- D-657417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0.cs. HU-13- 25-24361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HU-10- D-266530   H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11- 11-63276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HU-11- D-356439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Tamás                    1.cs. HU-12- D-527242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13- 25-24345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13- D-594551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zsics Sándor                 0.cs. HU-13- D-658227   T 11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HU-12- 11-72826   H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HU-11- D-359052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12- D-472336   H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11- 11-63115   H 11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2.cs. HU-12- 11-72694   H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HU-10- 11-53682   H 11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HU-13- D-657549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13- D-657506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0.cs. HU-13- D-657505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HU-13- D-657540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HU-13- 25-24338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Tamás                    1.cs. HU-12- D-527244   H 11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Tamás                    1.cs. HU-13- D-658310   T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Tamás                    0.cs. HU-13- 25-27909   T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zsics Sándor                 0.cs. HU-13- M-132109   T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0.cs. HU-10- D-266296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0.cs. HU-12- D-472121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zsics Sándor                 2.cs. HU-09- 50-33521   H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zsics Sándor                 0.cs. HU-13- D-658271   T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2.cs. HU-13- 25-24503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0.cs. HU-13- M-132108   H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13- 25-24105   H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0.cs. HU-13- 25-24332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13- D-657426   H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HU-11- D-404009   H 11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zsics Sándor                 0.cs. HU-13- D-658283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2.cs. HU-13- D-657352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12- D-357017   H 11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HU-10- D-266455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Tamás                    2.cs. HU-13-  O-20546   T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1.cs. HU-13- D-657509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12- D-4765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13- D-6574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zsics Sándor                 0.cs. HU-13- M-132110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2.cs. HU-13- D-657354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0.cs. HU-13- 25-24106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HU-13- 25-24347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0.cs. HU-13- 25-24078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0.cs. HU-10- D-266533   H 11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HU-13- D-657429   H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HU-11- 11-63253   H 11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zsics Sándor                 2.cs. HU-11- D-382713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2.cs. HU-13- D-657516   H 11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HU-13- 25-24099   H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HU-13- D-657525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HU-11- D-356387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HU-10- D-266285   H 11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HU-13- D-657318   H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ecsi Tibor                  2.cs. HU-13- 25-24520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Imre                    2.cs. HU-12- D-532812   H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zsics Sándor                 2.cs. HU-10- 25-03721   H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2.cs. HU-12- D-472347   H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HU-12- D-47652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HU-12- D-472348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zsics Sándor                 0.cs. HU-13- D-658222   T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HU-12- D-47650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2.cs. HU-12- D-472399   H 11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zsics Sándor                 2.cs. HU-11- D-382822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0.cs. HU-13- D-628976   H 11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zsics Sándor                 2.cs. HU-11- D-382746   H 1101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 5 h.  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5 h.  1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5 h.  1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4 h.  1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zsics Sándor                 2.cs.    5 h.  1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Tamás                    1.cs.    3 h.  1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   1 h.   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Tamás                    2.cs.    1 h.   3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   1 h.   2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6 Jánossomorj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HU-11-  O-10213   H 11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1.cs. HU-10- 25-99133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Mihály                  1.cs. HU-10-   O-4704   H 11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0.cs. HU-13- D-65769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2.cs. HU-11- D-382031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1.cs. HU-13- D-657553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2.cs. HU-13- D-657570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0.cs. HU-13- D-670908   H 11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2.cs. HU-13- D-659457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0.cs. HU-13- D-657675   H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0.cs. HU-13- D-657683   H 11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HU-13- D-657561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HU-11- 25-08530   H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0.cs. HU-13- D-657567   H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István                   1.cs. HU-13- 25-2480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István                   2.cs. HU-13- 25-24843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István                   0.cs. HU-13- D-659431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István                   2.cs. HU-12- 25-17278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2.cs. HU-13- D-657625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József                  0.cs. HU-12- D-525274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József                  0.cs. HU-13- D-657619   H 11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Mihály                  1.cs. HU-08- 25-80043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rdős Lajos                   1.cs. HU-12-  O-15539   H 11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Mihály                  2.cs. HU-13- D-659456   H 112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Mihály                  2.cs. HU-13- D-659470   H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arnabás                  2.cs. HU-13- M-132156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2.cs. HU-13- M-132158   T 11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2.cs. HU-13- 25-24804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0.cs. HU-13- 25-24837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2.cs. HU-13- 25-24829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0.cs. HU-13- M-132163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2.cs. HU-12- D-525089   H 11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Mihály                  2.cs. HU-13- D-659468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0.cs. HU-13- D-659422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HU-11- D-386984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arnabás                  1.cs. HU-13- D-657562   T 11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ga István                   2.cs. HU-13- 25-2480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rály József                  0.cs. HU-13- D-657618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0.cs. HU-13- D-67091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Csaba                   2.cs. HU-13- 25-24865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0.cs. HU-13- 25-24815   H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1.cs. HU-13- D-594814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1.cs. HU-13- 25-24832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Mihály                  2.cs. HU-13- M-13209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1.cs. HU-12- 25-17307   H 110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Mihály                  1.cs. HU-13- M-132089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arnabás                  2.cs. HU-13- D-657572   T 10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skolczi Ernő                 1.cs. HU 08-25-80610    H 109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arnabás                  0.cs. HU-13- D-659487   H 10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rdős Lajos                   1.cs. HU-13- 25-24926   H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2.cs. HU-13- M-132170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István                   0.cs. HU-13- D-659439   H 10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0.cs. HU-13- 25-25006   H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Mihály                  2.cs. HU-13- D-659454   H 1095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2.cs.    5 h.  1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Mihály                  2.cs.    5 h.  1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   4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Mihály                  1.cs.    4 h.  1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ga István                   1.cs.    4 h.  14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Barnabás                  2.cs.    4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   3 h.  1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rdős Lajos                   1.cs.    2 h.   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   2 h.   5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József                  2.cs.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Csaba                   2.cs.    1 h.   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skolczi Ernő                 1.cs.    1 h.   23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őczei László                 1.cs. HU-11- 11-6331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zmazia Dezső                0.cs. HU-13- D-692360   H 11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11- D-358281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11-  O-07627   H 11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13- D-630780   H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HU-11- 11-63842   H 11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2.cs. HU-13- D-692358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13- 11-80567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12- 13-78426   H 11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0.cs. HU-13- 11-80827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12- D-47744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HU-13- 11-80554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13- D-630746   H 11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12- D-564029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HU-12- D-477446   H 11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HU-13- 11-80828   H 11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2.cs. HU-13- D-630776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2.cs. HU-13- 11-80804   H 11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HU-11- 11-63849   H 113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0.cs. HU-13- D-69233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HU-13- D-692353   T 11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2.cs. HU-12- D-476430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HU-12- D-564098   H 11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2.cs. HU-13- M-1334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0.cs. HU-13- D-593555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0.cs. HU-11- D-358568   T 113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ngrácz Sándor                1.cs. HU-11- D-358596   H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HU-13- 11-80815   T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2.cs. HU-13- 11-80805   H 11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Gábor                   1.cs. HU-12- 11-73413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9- 50-20128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10-   O-205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0.cs. HU-12- D-564059   H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zmazia Dezső                0.cs. HU-12- D-564081   T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Tamás                     1.cs. HU-12- D-563969   H 110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HU-11- D-358806   H 11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HU-12- D-476439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Tamás                     1.cs. HU-10- 11-54444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HU-12- D-564038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HU-13- D-630329   H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HU-13- D-630741   H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0.cs. HU-13- M-133426   H 11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zmazia Dezső                2.cs. HU-13- D-692347   H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HU-13- D-630732   H 110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HU-13- D-692333   H 11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HU-13- D-630730   H 11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2.cs. HU-13- D-593530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Tamás                     1.cs. HU-12- D-563971   H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1.cs. HU-12- D-476448   H 10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HU-11- 11-63309   H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2.cs. HU-12- 11-73186   H 10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0.cs. HU-13- D-593546   T 10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2.cs. HU-10-   O-2157   H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HU-13- D-630374   H 109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1.cs. HU-13- 11-80838   H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zmazia Dezső                1.cs. HU-13- D-692361   H 10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HU-13- 11-80591   H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gl Zoltán                   2.cs. HU-12- 11-73325   T 109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HU-09- 11-43014   H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gl Zoltán                   1.cs. HU-13- 11-80785   H 10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0.cs. HU-13- 11-80585   H 108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   5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   5 h.  1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5 h.  1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   5 h.  1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   4 h.  15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Tamás                     1.cs.    3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3 h.   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zmazia Dezső                1.cs.    2 h.   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2 h.   5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1.cs.    1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2.cs.    2 h.   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2.cs.    1 h.   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1 h.   2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12- D-477674   H 11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HU-12- D-477681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0.cs. HU-13- D-627051   H 11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0.cs. HU-13- D-630567   H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12- D-477778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HU-13- D-630575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0.cs. HU-13- D-627005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Gyula                    2.cs. HU-13- D-627003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HU-11- D-359391   H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lász Ferenc                  1.cs. HU-13- D-593074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0.cs. HU-13- D-627033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11- D-404415   H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0.cs. HU-13- D-630563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HU-13- D-630568   H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HU-13- D-627062   H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HU-10-   O-2077   H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0.cs. HU-13- D-627013   H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HU-13- D-627058   H 11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HU-12- D-478894   H 11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HU-12- 11-73832   H 11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10- D-300770   H 11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HU-13- D-630599   H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2.cs. HU-13- D-594098   H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Gyula                    1.cs. HU-12- 11-74450   H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1.cs. HU-11- D-333997   H 113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HU-13- D-627042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1.cs. HU-06- 11-08042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2.cs. HU-12- D-473344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HU-12- D-477662   H 11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2.cs. HU-10- D-300765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2.cs. HU-13- D-63055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13- D-627056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11- D-395875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HU-11- D-395865   H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0.cs. HU-13- 11-81592   H 11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12- D-477766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0.cs. HU-13- D-63040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0.cs. HU-12- D-473337   H 11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0.cs. HU-13- D-627048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2- D-47766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HU-13- 11-81848   H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HU-11- D-359381   H 111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HU-12- D-477768   H 11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HU-12- D-473407   H 11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HU-13- D-630589   T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2.cs. HU-13- D-630427   H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1.cs. HU-11- 11-64021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üredi Péter                   0.cs. HU-13- D-630483   T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Frigyes                1.cs. HU-12- 11-74425   H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üredi Péter                   1.cs. HU-11- D-333990   H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2.cs. HU-12- D-473280   H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HU-12- 11-74264   H 11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da István                    1.cs. HU-11- D-356718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HU-12- D-477653   H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lász Ferenc                  1.cs. HU-13- D-593058   T 11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HU-12- D-477668   H 10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da István                    2.cs. HU-12- 11-74032   T 10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lász Ferenc                  1.cs. HU-13- D-593097   T 10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lász Ferenc                  1.cs. HU-13- D-593093   H 1098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2.cs.    5 h.  21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5 h.  1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Gyula                    1.cs.    4 h.  1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lász Ferenc                  1.cs.    4 h.  1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 3 h.  1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Gyula                    2.cs.    2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 2 h.   7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2 h.   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üredi Péter                   1.cs.    2 h.   6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   2 h.   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4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Frigyes                1.cs.    1 h.   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2.cs.    1 h.   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1 h.   2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2.cs.    1 h.   21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13- D-627616   H 120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11-  O-07687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HU-13- D-627148   H 11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y Tibor                   1.cs. HU-13- D-630327   H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HU-13- D-594039   H 11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HU-13- D-627408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10- D-300885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0.cs. HU-13- D-627348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13- D-627518   H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 D-226278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HU-13- D-627328   H 11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0.cs. HU-12- D-476500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HU-13- D-627640   H 11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HU-13- D-594045   H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0.cs. HU-13- D-594048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0.cs. HU-12- D-476452   H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2.cs. HU-13- D-627471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13- D-62742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2.cs. HU-13- D-627479   H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2.cs. HU-13- D-627446   T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0.cs. HU-13- 11-83049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lauz Attila                   2.cs. HU-13- D-627297   T 11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12- D-473604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HU-11- D-356741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HU-13- D-62751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2.cs. HU-13- D-627175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13- D-594948   T 11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0.cs. HU-12- D-473950   H 11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HU-11- D-357015   H 11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HU-13- D-627558   H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2.cs. HU-12- D-473546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2.cs. HU-11-  O-07690   T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2.cs. HU-11- D-356957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1.cs. HU-12- 11-74594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0.cs. HU-11- D-395620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HU-13- D-627447   T 115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12- D-47396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12- D-473624   H 11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lay Tibor                   1.cs. HU-13- D-630340   T 115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0.cs. HU-13- 11-81945   H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HU-11- 11-64811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HU-13- 11-81930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auz Attila                   2.cs. HU-12- D-476454   T 11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0.cs. HU-11- D-395615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0.cs. HU-13- D-627353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0.cs. HU-13- D-627332   H 11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2.cs. HU-13- D-627277   H 11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HU-13- D-627608   H 11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2.cs. HU-13-  O-17678   T 11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HU-12- D-473477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HU-12- D-473483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HU-12- D-537366   H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HU-13- D-627618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HU-13- D-627603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12- D-473485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0.cs. HU-12- M-129259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HU-13- D-593987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auz Attila                   2.cs. HU-13- D-627260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2.cs. HU-13- D-594002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HU-10- 11-55917   H 11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cs György                     1.cs. BE-10-  1013760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0.cs. HU-13- D-594049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0.cs. HU-13-  O-17680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HU-09- 11-45707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HU-12- D-478850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HU-12- M-129265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HU-11- D-35680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HU-13- D-627641   H 11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0.cs. HU-13- D-627519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2.cs. HU-13- D-627181   H 114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0.cs. HU-13- D-627255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HU-13-  O-19112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HU-12- D-473996   H 114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2.cs. HU-13- 11-81970   T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HU-12- D-473453   H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HU-12- D-47343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2.cs. HU-13- D-62760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ókai Attila és fia            2.cs. HU-12- D-478225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0.cs. HU-13- D-627514   H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2.cs. HU-12- D-484777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2.cs. HU-13- D-627319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lay Tibor                   1.cs. HU-13- D-630344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lay Tibor                   1.cs. HU-13- D-630345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1.cs. HU-13-  O-20854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0.cs. HU-13-  O-20853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-Süveges                   1.cs. HU-13- D-692384   H 1133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5 h.  2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2.cs.    5 h.  2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2.cs.    5 h.  1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1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   5 h.  1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4 h.  1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   4 h.  1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5 h.  1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3 h.  13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3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 Attila                   2.cs.    3 h.  1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   2 h.   5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1.cs.    1 h.   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2.cs.    1 h.   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0.cs. HU-13- 11-82311   H 121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HU-12- D-474351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11- D-395451   H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11- 11-65350   H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0.cs. HU-13- D-628000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HU-12- D-474155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10- 11-57006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HU-11- 11-66036   H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11- 11-66347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HU-12- D-47436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12- 11-75386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HU-13- 11-82398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0.cs. HU-13- D-628078   H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HU-13- 11-82336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testvérek               1.cs. HU-13- 11-82530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0.cs. HU-13- D-627992   H 11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0.cs. HU-11- 11-66062   H 11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HU-09- D-229000   H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0.cs. HU-12- D-474398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0.cs. HU-11- D-404689   H 11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HU-12- D-474396   H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0.cs. HU-13- D-627910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HU-12- D-474317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HU-13- D-627939   H 11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HU-13- 11-829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HU-13- 11-82902   T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HU-11- 11-65223   H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0.cs. HU-12- 11-75313   H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HU-08- D-185157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HU-13- D-627931   H 11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HU-12-  O-13683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HU-11- 11-66012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0.cs. HU-13- D-627906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HU-11-  O-07714   H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HU-11-  O-10272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2.cs. HU-13- 11-82682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HU-12- 11-75328   H 11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HU-10- D-265562   H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HU-13- D-62806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HU-11- D-395152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0.cs. HU-13- D-627776   H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0.cs. HU-09- 11-45988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11- 11-65661   H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13- 11-82372   H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11- D-395470   H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HU-10- D-31232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11- 11-65516   H 11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12- 11-74920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HU-11- D-395466   H 11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HU-10- D-265551   H 11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HU-12- D-474347   H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HU-11- 11-65672   H 11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1.cs. HU-10- 11-56349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13- D-628097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11- D-395452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HU-13- 11-8241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0.cs. HU-13- D-628085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HU-12- 11-75350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0.cs. HU-13- 11-82655   H 11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12- 11-75428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HU-13- 11-82556   H 11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13- D-628084   T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HU-10- 11-56467   H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0.cs. HU-12- 11-75307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HU-10- 11-57062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HU-12- 11-75621   H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2.cs. HU-13- 11-82564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HU-13- D-627725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1.cs. HU-11- D-395171   H 11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0.cs. HU-13- 11-82418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0.cs. HU-13- 11-82905   H 11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HU-13- D-627723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0.cs. HU-13- D-627942   H 11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1.cs. HU-08- 11-33570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testvérek               1.cs. HU-12- 11-74782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HU-13- 11-82895   T 11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0.cs. HU-10- 11-56279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HU-13- D-657671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HU-11- 11-65680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0.cs. HU-13- 11-82882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2.cs. HU-11- D-395158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13- D-628069   T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0.cs. HU-13- D-627726   H 11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HU-13- 11-82337   H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HU-11- 11-65620   H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nzsér Gyula                  1.cs. HU-13- D-628226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HU-10- D-267619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0.cs. HU-12- D-474328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0.cs. HU-13-  O-19122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0.cs. HU-13- D-627989   H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2.cs. HU-11- D-357196   H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1.cs. HU-12- 11-75485   H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0.cs. HU-11- D-395493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0.cs. HU-13- 11-82393   H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HU-12- 11-7535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2.cs. HU-10- 11-56788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HU-12- D-474365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2.cs. HU-12- D-474301   H 11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2.cs. HU-12- 11-75658   H 11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0.cs. HU-12-  O-13684   H 11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HU-12- 11-75367   H 11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1.cs. HU-11- D-395474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lchammer Sándor              1.cs. HU-11- D-404694   H 11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HU-12- 11-75344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és fia             0.cs. HU-12- D-474289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HU-09- 11-47005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HU-13- D-627766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1.cs. HU-13- 11-82695   H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la Ferenc                   1.cs. HU-12- 11-74805   H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0.cs. HU-13- 11-82422   H 11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HU-10- 11-56350   H 11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0.cs. HU-13- 11-82939   H 11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0.cs. HU-13- D-627982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la Ferenc                   2.cs. HU-13- D-627803   H 11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1.cs. HU-12- D-474088   H 11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2.cs. HU-13- 11-82934   T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2.cs. HU-13- 11-82413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0.cs. HU-13- 11-82397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1.cs. HU-10- D-265565   H 11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app László és fia             2.cs. HU-12- D-474126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HU-13- 11-82941   H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0.cs. HU-12- 11-74984   H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testvérek               1.cs. HU-11- 11-66176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és fia             2.cs. HU-13- D-62771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HU-13- 11-82386   H 11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1.cs. HU-11- 11-65649   H 11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0.cs. HU-12- 11-75361   H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1.cs. HU-11- D-404606   H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HU-13- D-627936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0.cs. HU-11- D-40459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dó Gábor                     0.cs. HU-13- D-62801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0.cs. HU-13- D-628093   T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2.cs. HU-12- D-474359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0.cs. HU-13- D-627962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és fia             1.cs. HU-12- D-474144   H 11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0.cs. HU-13- 11-83034   H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HU-12- 11-75615   H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2.cs. HU-13- 11-82411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2.cs. HU-12- 11-74866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1.cs. HU-10- 11-57018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HU-10- 11-56058   H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2.cs. HU-13- 11-82430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HU-10- 11-56319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pi Bence                    2.cs. HU-13- 11-82414   H 11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dó Gábor                     2.cs. HU-13- 11-82320   H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HU-11- D-395477   H 1135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   5 h.  2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   5 h.  2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1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5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1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   5 h.  1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5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   5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   4 h.  13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4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testvérek               1.cs.    3 h.  1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3 h.  1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2.cs.    3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2.cs.    2 h.   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2 h.   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2 h.   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   2 h.   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   2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   1 h.   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1 h.   3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1 h.   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   1 h.   28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SK 08- 0805-203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0.cs. HU-12- 11-75979   T 11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SK 10- 0707-840   H 117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1.cs. SK 12- 0301-115   H 11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12- D-474614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12- 11-76040   H 116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örözdös Lajos                 0.cs. SK 13- 0301-788   H 11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0.cs. HU-13- D-628300   H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0.cs. HU-13- 11-83142   T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12- M-119061   H 11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2.cs. HU 12- D-474535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HU-11- 11-57386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HU-12- D-478485   H 11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HU-13- 11-82369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12-  O-13703   H 114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SK 11- 0707-482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HU-12- D-474612   T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0.cs. HU-13- D-628421   H 11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12- D-474623   H 11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2.cs. HU-12- D-537379   H 114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0.cs. SK 12- 0301-198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HU-13- D-628292   H 114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örözdös Lajos                 2.cs. SK 13-  55M-259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HU-13- D-593579   H 113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HU 11- 11-66921   H 11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1.cs. HU 10-   O-1995   H 11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2.cs. SK 13- 0301-791   H 11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12- D-474527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0.cs. HU-13- 11-82710   H 112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2.cs. HU 13- 11-83192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13- 11-82707   H 112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0.cs. SK 12- 0301-223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HU-13- 11-82353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12- 11-76029   H 11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0.cs. SK 11- 0707-409   H 11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örözdös Lajos                 1.cs. HU 09- 11-46874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HU-12- D-531170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HU-13- D-628255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0.cs. CZ-13-  062-819   H 11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2.cs. HU-12- D-537485   H 11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inger Csaba                  1.cs. HU 13- 11-83066   H 11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HU-12- D-537477   H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0.cs. HU-13- D-594952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-12- 11-69574   H 11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13- D-628420   T 11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0.cs. HU-13- 11-83137   H 111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örözdös Lajos                 2.cs. SK 09- 0805-673   H 11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0.cs. HU-13- 11-83138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HU-13- 11-78724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szti Zoltán                  2.cs. HU-12- 11-7825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2.cs. HU-13- D-593593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0.cs. HU-12- D-564272   H 11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HU-10- 11-56024   H 11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HU-12- D-474643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HU-13- D-628271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i Miklós                 2.cs. HU-12- 11-75984   T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0.cs. DV 13-04779-358   H 110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HU 12- 11-76615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0.cs. HU-13- 11-78715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HU-10- 11-51621   T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HU-12- D-474411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HU-13- M-134324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0.cs. HU-11- 11-64461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HU-12- 11-75923   H 11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2.cs. HU-13- D-593578   H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0.cs. HU-13- D-594951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HU-13- 11-83128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esi Miklós                 0.cs. HU-13- 11-81482   T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2.cs. HU-12- D-474714   H 110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1.cs.    5 h.  2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4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4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5 h.  1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   4 h.  1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   3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3 h.  1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2.cs.    3 h.   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 3 h.   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2.cs.    2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2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1.cs.    2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1.cs.    1 h.   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szti Zoltán                  2.cs.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   1 h.   20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0 Göny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13- 11-83509   H 11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ackó Norbert                  1.cs. HU-12- 11-76427   H 11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11- 11-67263   H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11- 02-9989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HU-13- D-631705   T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0.cs. HU-13- D-631781   H 11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0.cs. HU-12- D-477551   T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0.cs. HU-13- D-631752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11- 11-67014   H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2.cs. HU-12- 11-76405   H 11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HU-10- 11-58417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0.cs. HU-13- D-631716   H 11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HU-13- D-631719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1.cs. HU-11- 12-20354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0.cs. HU-12- D-479402   H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0.cs. HU-13- D-631789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12- 12-29001   H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ackó Norbert                  1.cs. HU-12- 11-764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0.cs. HU-12- 12-29007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0.cs. HU-13- D-631724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0.cs. HU-12- D-479418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10- 11-58404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Zoltán                 2.cs. HU-12- 11-76303   H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2.cs. HU-13- 11-83388   H 10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0.cs. HU-11- M-125577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2.cs. HU-13- 11-83373   H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rdi Vince                    1.cs. HU-12- D-477564   T 10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12- 11-76245   H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11-  O-07736   H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HU-13- 11-83657   H 10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rdi Vince                    1.cs. HU-13- 02-27067   T 10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2.cs. HU-13- 11-83511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11- 12-20356   H 10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adlicsek Ádám                 2.cs. HU-13- D-692478   H 10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1.cs. HU-13- 11-83681   H 10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2.cs. HU-13- D-631740   T 10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2.cs. HU-12- D-479439   T 10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0.cs. HU-13- D-631759   H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es Gyula                    2.cs. HU-13- D-593726   T 10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ackó Norbert                  1.cs. HU-11- 11-67024   H 10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József                    0.cs. HU-13- D-631780   T 10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2.cs. HU-13- D-631731   T 10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István                 1.cs. HU-12- 11-19815   H 10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rdi Vince                    1.cs. HU-13- 13-87208   T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HU-10- 12-12153   H 10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0.cs. HU-13- D-631730   T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13- D-631791   H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rdi Vince                    2.cs. HU-12- D-477558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rdi Vince                    0.cs. HU-13- 02-27052   T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Zoltán                 2.cs. HU-12- 11-76315   H 10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es Gyula                    1.cs. HU-12- D-477537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HU-12- D-479442   H 10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0.cs. HU-13- 11-83663   H 10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0.cs. HU-09- 50-20628   H 10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Attila                  1.cs. HU-13- 11-83341   T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es Gyula                    2.cs. HU-12- 11-76364   H 10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HU-12- D-481578   H 10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HU-13- 11-83692   H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HU-09- 11-48141   H 10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István                 2.cs. HU-12- 11-20612   H 10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0.cs. HU-12- D-481580   H 1046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5 h.  2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   4 h.  1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4 h.  12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3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2.cs.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2.cs.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adlicsek Ádám                 2.cs.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István                 1.cs.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rdi Vince                    2.cs.    1 h.   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Attila                  1.cs.    1 h.   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István                 2.cs.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HU-11-  O-09448   H 120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HU-13- 11-85506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hér Ferenc                   1.cs. HU-13- D-628575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HU-11- 11-67343   H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0.cs. HU-13- D-630695   T 11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rháti Dezső                 0.cs. HU-13- D-593611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HU-12- 11-77006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HU-10- 11-58519   H 116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1.cs. HU-12- D-474780   T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hér Ferenc                   1.cs. HU-13- D-628572   H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öröczki Károly                1.cs. HU-10- 11-58430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13- D-628501   H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0.cs. HU-12- D-474850   H 11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HU-13- 11-84001   T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HU-13- 25-2710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0.cs. HU-13- D-628507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hér Ferenc                   2.cs. HU-13- D-628595   T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áczi András                   1.cs. HU-13- D-593955   T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öröczki Károly                1.cs. HU-12- 11-7689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2.cs. HU-13- D-630699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0.cs. HU-12- D-477208   T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HU-12- 11-77009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HU-11- 11-67502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HU-10- 11-58458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10- 11-5876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11- 11-6737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0.cs. HU-12- 11-76954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11-  O-07745   H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hér Ferenc                   1.cs. HU-13- M-132653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HU-13- D-628580   T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hér Ferenc                   1.cs. HU-13- D-62857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0.cs. RO-13-  0040664   H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2.cs. HU-13- D-628519   H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0.cs. HU-12- 11-77252   T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0.cs. HU-13- D-594323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HU-12- M-130870   T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HU-12- 11-77103   T 11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2.cs. HU-12- 11-76965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röczki Károly                0.cs. HU-13- 11-83901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öröczki Károly                1.cs. HU-12- 11-76870   H 11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2.cs. HU-12- 11-77200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2.cs. HU-13- D-628445   T 11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1.cs. HU-13- D-628497   H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lauf József                  1.cs. SK-12-0304-1485   H 111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racskai Tibor                2.cs. HU-12- 11-76953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0.cs. HU-13- 11-84005   T 11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0.cs. HU-13- 11-83941   T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röczki Károly                1.cs. HU-12- 11-7689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kó József                   2.cs. HU-12- D-478539   H 11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HU-13- D-6285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rháti Dezső                 0.cs. HU-13- D-628447   H 11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Ágoston               0.cs. HU-10- 12-12994   T 10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háti Dezső                 0.cs. HU-13- D-628446   T 10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0.cs. HU-13- D-619160   T 10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2.cs. HU-13- D-630680   T 10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2.cs. HU-13- 11-83853   H 109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0.cs. HU-10- 11-55808   H 10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lupács Csaba                  1.cs. HU-12- 11-77205   H 10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upács Csaba                  0.cs. HU-13- D-628618   H 10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racskai Tibor                2.cs. HU-11- 11-67333   H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röczki Károly                1.cs. HU-13- 11-83933   H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0.cs. HU-12- 11-76725   T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2.cs. HU-10- 11-58436   H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Ágoston               0.cs. HU-12-  O-15592   H 108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1.cs. HU-13- M-132647   H 10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áczi András                   2.cs. HU-13- D-628652   T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racskai Tibor                1.cs. HU-11- 11-67353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2.cs. AU-13- 301-6725   H 10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zman József                 1.cs. HU-12- D-474906   H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háti Dezső                 2.cs. HU-13- 11-83888   H 1084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   5 h.  2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hér Ferenc                   1.cs.    5 h.  21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5 h.  2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öröczki Károly                1.cs.    5 h.  1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2.cs.    5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   5 h.  16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rháti Dezső                 2.cs.    4 h.  1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2 h.   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hér Ferenc                   2.cs.    1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lauf József                  1.cs.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   1 h.   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   1 h.   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röczki Károly                2.cs.    1 h.   23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2.cs.    1 h.   21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, F29 Bősárk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HU-11- D-382343   H 12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0.cs. HU-12- D-526585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HU-12- D-526564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0.cs. HU-13-  O-18115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HU-13- 25-29211   H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2.cs. HU-13- D-658787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HU-11- 25-15325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2.cs. HU-13- D-657185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2.cs. HU-13- D-699449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2.cs. HU-10- 25-05192   H 11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0.cs. HU-13- D-65881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0.cs. HU-13- 25-24423   T 11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HU-11- 25-15452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2.cs. HU-13- D-699428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13- M-134502   H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1.cs. HU-11- D-382335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0.cs. HU-13- D-658849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HU-09- 25-96319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Tibor                   2.cs. HU-13- D-657186   H 11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HU-12- D-487515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0.cs. HU-13- D-658804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2.cs. HU-13- D-69943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HU-10- 25-05164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2.cs. HU-12- D-52655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HU-12- 25-22502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12- D-472439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2.cs. HU-12- D-526671   H 11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sis dúc                     0.cs. HU-13- 25-24517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HU-10- 25-05181   H 11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HU-12- D-526668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HU-12- D-538200   H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13- M-134507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2.cs. HU-11- D-382382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intér Tibor                   1.cs. HU-09- 11-41554   H 11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intér Tibor                   1.cs. HU-13- 25-24316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2.cs. HU-12- D-526592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HU-12- D-526596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13- D-657240   T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0.cs. HU-13- D-658824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0.cs. HU-13- D-657224   T 11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HU-12- D-526566   H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HU-11- D-382389   H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2.cs. HU-13- D-699446   H 11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0.cs. HU-13- D-658823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0.cs. HU-13- D-658475   T 11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csis dúc                     0.cs. HU-13- 25-23903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2.cs. HU-13- D-658937   H 11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0.cs. HU-13- D-658815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1.cs. HU-12- 25-22594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13- M-134279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ndorka testvérek              2.cs. HU-10-   O-4821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1.cs. HU-13- D-657243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HU-12- D-526558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1.cs. HU-13- D-658458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0.cs. HU-12- D-526035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12- D-472438   H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0.cs. HU-13-  O-181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0.cs. HU-11- D-382355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2.cs. HU-09- 25-96414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wartz János                 2.cs. HU-13- 25-29108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2.cs. HU-12- 25-22598   H 11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2.cs. HU-13- D-658483   H 109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HU-10- 25-02969   H 10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rányi András                  2.cs. HU-12- 25-22584   H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ősi Gergely                   1.cs. HU-12- D-526605   H 10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0.cs. HU-13- D-658806   H 10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urda István                   1.cs. HU 10- 25-07517   H 10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jor Márk                     1.cs. HU-11- 25-15503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HU-10- D-266311   H 10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2.cs. HU-12- D-475253   H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0.cs. HU-13- D-657255   H 10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0.cs. HU-12- D-570776   H 10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0.cs. HU-13- D-657235   T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2.cs. HU-13- D-659159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HU-12- D-472425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0.cs. HU-13- D-657252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 Balázs                    2.cs. HU-13- D-699474   H 10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0.cs. HU-11- D-356501   H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0.cs. HU-13- D-658840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ndorka testvérek              1.cs. HU-11- 25-15310   H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2.cs. HU-11- D-359270   H 10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Tibor                   1.cs. HU-12- D-487503   H 10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Máté                      1.cs. HU 13- D-637809   H 10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HU-11- 11-63230   H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HU-11- D-356469   H 10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HU-13-  O-20691   H 10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Csaba                   0.cs. HU-13- D-699436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HU-13- D-657226   T 10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0.cs. HU-13- D-657368   H 10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2.cs. HU-09- M-119134   H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1.cs. HU-11- D-356520   H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ősi Gergely                   2.cs. HU-13- D-658873   H 10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2.cs. HU-13- D-612233   H 10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1.cs. HU-12-  O-15650   H 107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0.cs. HU-10- D-266328   H 10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Tibor                   1.cs. HU-12- D-487513   H 107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sztovich Gyula               2.cs. HU-12-  O-16605   H 10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di Imre                     2.cs. HU-11- 25-15495   H 10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ndorka testvérek              0.cs. HU-13- D-658897   H 10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sis dúc                     0.cs. HU-13- D-658419   T 10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dúc                     0.cs. HU-12- D-526022   T 10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rányi András                  1.cs. HU-13- D-658907   H 10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dúc                     1.cs. HU-10- 25-02981   H 1071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2.cs.    5 h.  2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   5 h.  2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   5 h.  2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rányi András                  2.cs.    5 h.  1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5 h.  1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   4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   3 h.  1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2.cs.    3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di Imre                     1.cs.    2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3 h.   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ldi Imre  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2.cs.    2 h.   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2.cs.    2 h.   5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sis dúc                     1.cs.    2 h.   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2 h.   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   2 h.   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2.cs.    1 h.   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ősi Gergely                   1.cs.    1 h.   3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rda István                   1.cs.    1 h.   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jor Márk                     1.cs.    1 h.   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Máté                      1.cs.    1 h.   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ősi Gergely                   2.cs.    1 h.   23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HU-12- D-475659   H 120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13- 11-85236   H 11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13- 11-85209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nauz testvérek                0.cs. HU-13- 26-4644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0.cs. HU-13-  O-19203   H 11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és fia          1.cs. HU-10- 11-57728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0.cs. HU-13- D-629261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11- M-125391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11- D-359584   H 11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0.cs. HU-13- D-629351   H 116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0.cs. HU-13- D-629320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0.cs. HU-11- D-357954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0.cs. HU-11- M-125366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12- 11-78295   H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HU-13-  O-19226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HU-11- D-357283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HU-09- D-226275   H 11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HU-11- D-357937   H 11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1.cs. HU-12-  O-13761   H 11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2.cs. HU-12-  O-13603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0.cs. HU-13-  O-19207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0.cs. HU-13- D-629276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nauz testvérek                0.cs. HU-12- D-564174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0.cs. HU-13- D-629389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és apja        2.cs. HU-12- D-475625   H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HU-10- D-265816   H 11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0.cs. HU-13-  O-19200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0.cs. HU-12- D-477397   T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0.cs. HU-13- M-132876   H 11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HU-12- D-475609   H 11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0.cs. HU-13-  O-19223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13- D-629180   H 11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0.cs. HU-11- D-357938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és apja        0.cs. HU-12- D-475603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HU-13-  O-19212   H 11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0.cs. HU-11-  O-09442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HU-11-  O-07756   H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2.cs. HU-13- D-629549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0.cs. HU-13- D-629260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12- D-475598   H 11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HU-10- 11-57767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HU-12- D-474762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0.cs. HU-12- D-475571   H 11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13- 11-85235   T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2.cs. HU-12- D-475284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2.cs. HU-12- D-475540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0.cs. HU-12- D-475735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HU-13- 11-85202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0.cs. HU-13- 11-85200   T 11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0.cs. HU-13- 11-85233   H 11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és apja        2.cs. HU-13-  O-1920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és apja        2.cs. HU-13- D-629326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12- D-478097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nauz testvérek                1.cs. HU-12- M-129134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HU-13-  O-19254   H 11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HU-11- D-357753   H 11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és apja        0.cs. HU-12- D-475628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0.cs. HU-09- 11-50311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HU-12- D-474766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0.cs. HU-09- 11-44383   H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0.cs. HU-13- D-594125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s László                    0.cs. HU-13- 11-85154   T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HU-12- D-475570   H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HU-12- D-478095   T 11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2.cs. HU-10- 11-57743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0.cs. HU-13- 11-8532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0.cs. HU-12- 11-78211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0.cs. HU-13-  O-19252   H 11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1.cs. HU-11- D-395977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1.cs. HU-10- D-312616   H 11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és apja        0.cs. HU-13- D-629333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HU-13- D-625406   T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HU-12- 11-78292   H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0.cs. HU-13- M-132022   T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12- D-478050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ors László                    1.cs. HU-13- 11-85187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nauz testvérek                0.cs. HU-13- D-593482   T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1.cs. HU-11- D-357735   H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nauz testvérek                0.cs. HU-12- D-477383   T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nauz testvérek                1.cs. HU-12- D-47737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Elekes István                  0.cs. HU-13- 11-85213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0.cs. HU-12-  O-13612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1.cs. HU-12- 11-78291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2.cs. HU-13- D-593268   H 11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HU-13- D-594304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Norbert és apja        1.cs. HU-12- D-475621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nauz testvérek                1.cs. HU-11- D-395534   T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1.cs. HU-12-  O-13604   H 11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HU-12- D-474738   H 1117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   5 h.  2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1.cs.    5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 5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2.cs.    4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   3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2 h.   6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2 h.   5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2.cs.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õ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-13- D-629879   T 12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2.cs. HU-12- D-475885   T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HU-13- D-630011   H 11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õ László                    1.cs. HU-12- 11-78341   H 119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László                    1.cs. HU-12- 11-78374   H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-11- D-358165   T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13- D-629703   T 117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õ László                    2.cs. HU-12- 11-78350   H 117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0.cs. HU-12- D-473886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-11- D-404861   H 117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dvardi János                  2.cs. HU-13- D-629635   T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12-  O-164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-11- D-358186   H 11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12- D-475938   H 11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12- D-476090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HU-12- D-47587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13- D-629705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-09- M-121373   H 116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HU-09- 11-51190   H 116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rály László                  1.cs. HU-11- 11-6904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-13- D-629886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-11-  O-07794   H 11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11- D-358013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0.cs. HU-13- D-629885   T 11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HU-12- D-475884   T 115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HU-12- D-473865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-13- D-630016   T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õ Szilveszter                2.cs. HU-13- D-629689   H 115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HU-12- D-476031   T 11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õ Szilveszter                1.cs. HU-13- D-630234   H 11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13- M-132753   T 115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0.cs. HU-12- D-476047   T 115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HU-11- D-404869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12- M-128915   T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11- D-358027   T 11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2.cs. HU-13- D-629810   H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13- M-132675   H 115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HU-11- D-357185   H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0.cs. HU-13- D-629898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-11- D-358193   T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0.cs. HU-13- D-629899   H 114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2.cs. HU-11- 11-69001   T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õ Szabolcs                  2.cs. HU-12- D-485708   H 11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õ László                    2.cs. HU-13- D-629915   H 114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0.cs. HU-13- D-629929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13- D-629747   T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õ Szilveszter                0.cs. HU-13- D-63024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õ Szabolcs                  1.cs. HU-13- D-629654   H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0.cs. HU-13- D-630015   T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0.cs. HU-13- D-629894   H 11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0.cs. HU-13- D-629984   T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HU-12- D-475950   H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HU-12- D-475901   T 11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0.cs. HU-13- D-630013   T 11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õ Szilveszter                2.cs. HU-13- D-629696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0.cs. HU-09- M-121371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HU-12- D-475927   H 11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0.cs. HU-12- D-475928   T 113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õ László                    2.cs. HU-12- 11-7834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õ Szabolcs                  1.cs. HU-11- 11-69098   H 11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1.cs. HU-09- 11-51272   H 11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HU-13- D-629337   T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0.cs. HU-13- D-629883   T 112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HU-12- D-476144   H 112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2.cs. HU-13- D-627388   H 112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2.cs. HU-13- D-627382   H 11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õ Szilveszter                2.cs. HU-13- D-629690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HU-10- 11-60767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0.cs. HU-13- D-629880   T 11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0.cs. HU-11- D-358021   T 112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rály László                  2.cs. HU-11- 11-69046   T 112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0.cs. HU-13- D-629623   T 11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õ László                    2.cs. HU-12- 11-78364   H 112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HU-12- D-475896   H 11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0.cs. HU-13- D-629897   T 111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1.cs. HU-12- D-476154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Géza                      1.cs. HU-11-  O-07795   H 11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József                  1.cs. HU-13- D-629592   H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Attila                   1.cs. HU-13- D-629717   T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0.cs. HU-12-  O-16418   H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õ Szilveszter                1.cs. HU-13-  O-19257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0.cs. HU-13- D-629878   T 11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2.cs. HU-13- D-627374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                     2.cs. HU-11- D-358160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0.cs. HU-13- D-629733   H 11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0.cs. HU-13- D-629945   H 111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Udvardi János                  0.cs. HU-13- D-629634   H 11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ózsef                  0.cs. HU-13- D-629946   T 11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ózsef                  1.cs. HU-12- D-476012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Géza                      2.cs. HU-12- D-475854   T 1109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   5 h.  2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5 h.  2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14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1.cs.    4 h.  14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õ László                    2.cs.    4 h.  13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3 h.  1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õ Szilveszter                2.cs.    3 h.  10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õ László                    1.cs.    2 h.   9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 8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2.cs.    3 h.   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õ Szabolcs                  1.cs.    2 h.   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õ Szilveszter                1.cs.    2 h.   6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rály László                  2.cs.    2 h.   6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dvardi János                  2.cs.    1 h.   4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2.cs.    1 h.   4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   1 h.   4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2.cs.    1 h.   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õ Szabolcs                  2.cs.    1 h.   3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dvardi János                  1.cs.    1 h.   25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, F35 Csikván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11- D-395801   H 11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11- 11-68016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11- D-358914   H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10- 11-59745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HU-10- 11-59720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HU-11- D-431795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HU-11- 11-68062   H 11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11- D-35891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HU-11- 11-68013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13- D-628934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HU-12- 11-78021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HU-12- D-475141   H 11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11- D-358858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0.cs. HU-12- D-475130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-12- D-47706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HU-11- 11-68061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0.cs. HU-13- D-628904   H 11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0.cs. HU-12- M-129007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0.cs. HU-13- D-628927   H 11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10- 13-51005   H 11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2.cs. HU-10- 11-59728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12- D-477042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HU-13- D-628931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0.cs. HU-13- M-132721   H 11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12- M-129003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HU-09- 11-49120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0.cs. HU-13- 11-8432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2.cs. HU-12- 11-78020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0.cs. HU-13-  O-20864   T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HU-13- D-628936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-13- D-628995   H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-11- D-35744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2.cs. HU-09- 11-4910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2.cs. HU-13- 11-84351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13- 11-84330   H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-11- D-358835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HU-12- 11-78114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1.cs. HU-11- 11-68097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HU-11- 11-68058   H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13- 11-84307   H 11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HU-13- D-628882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HU-09- 11-49190   H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HU-13- D-628928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HU-10- 11-59210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0.cs. HU-13- 11-84801   H 11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12- M-129004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2.cs. HU-09- 11-49144   H 11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HU-12- D-477051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HU-13-  O-20869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-12- D-475098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ászló                  0.cs. HU-13- 11-84532   H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1.cs. HU-10- 11-59708   H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0.cs. HU-13- D-628683   H 11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0.cs. HU-13- D-628689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0.cs. HU-13- D-628684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2.cs. HU-13- 11-84323   H 112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5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   5 h.  2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1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3 h.  1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2 h.   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1 h.   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1 h.   2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4:14:00Z</dcterms:created>
  <dc:creator>Király István</dc:creator>
  <dc:description/>
  <cp:keywords/>
  <dc:language>en-US</dc:language>
  <cp:lastModifiedBy>Király István</cp:lastModifiedBy>
  <dcterms:modified xsi:type="dcterms:W3CDTF">2014-05-05T17:03:00Z</dcterms:modified>
  <cp:revision>3</cp:revision>
  <dc:subject/>
  <dc:title>Győr és Környéke Tagszövetség, F01 Győr</dc:title>
</cp:coreProperties>
</file>