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14- M-137350     118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HU-14- D-749074    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4- D-749071    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HU-14- D-749164     11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tsy Péter                    1.cs. HU-14- 11-85720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4- D-749017     11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0.cs. HU-14- D-749176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14- D-74914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HU-14-  O-33626    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HU-14- D-749081     11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4- D-749094     11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HU-14- D-749097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HU-14- 11-85622     11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4- D-749083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HU-14- D-749163     11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14-  O-33622     11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14-  O-33623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4-  O-26709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14- D-749162     11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tsy Péter                    1.cs. HU-14- 11-85715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tsy Péter                    1.cs. HU-14- 11-85723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HU-14- D-749072    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14-  O-34579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HU-14- D-749188    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HU-14- D-749046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                   1.cs. HU-14- 11-85608     10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 Gábor                    1.cs. HU-14- D-828223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HU-14- D-749013     10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tsy Péter                    1.cs. HU-14- 11-85692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1.cs. HU-14- D-749089    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-14-  O-33631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 Gábor                    1.cs. HU-14- D-828197     10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2.cs. HU-14- D-749049    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tsy Péter                    1.cs. HU-14- 11-85694    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4- D-749137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2.cs. HU-14- D-749033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2.cs. HU-14-  O-34581     10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olnár Imre                    1.cs. HU-14- 11-85607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HU-14-  O-26713     10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tsy Péter                    1.cs. HU-14-  O-26710    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HU-14- D-749156     10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14- D-749092    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HU-14- 11-85605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HU-14-  O-26719     10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1.cs. HU-14- D-749182     10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HU-14- D-749077     10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2.cs. HU-14- M-137349     10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HU-14- M-137352    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HU-14- D-749084     10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HU-14- D-749085    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HU-14- D-749100     10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HU-14- D-749086     10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HU-14- D-749007     10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HU-14- D-749016    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HU-14- D-749075     10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HU-14-  O-33615    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2.cs. HU-14- D-749105     1061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7 h.  3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2.cs.    7 h.  2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tsy Péter                    1.cs.    6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5 h.  1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2.cs.    4 h.  1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 4 h.  13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4 h.  1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3 h.   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2 h.   6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2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2 h.   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HU-14- D-753812     11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0.cs. HU-14- D-749305    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HU-14-  O-34560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HU-14- D-749201     115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1.cs. HU-14-  O-26752     11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HU-14- D-753855    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4- D-753841    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0.cs. HU-14- D-749290     11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0.cs. HU-14- D-749212    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2.cs. HU-14- D-749257    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HU-14- D-749517     11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4- D-817705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1.cs. HU-14- D-749225     11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1.cs. HU-14-  O-33750     11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HU-14- D-749322    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üveges-Rácz                   0.cs. HU-14-  O-33761    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0.cs. HU-14- D-749349    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HU-14- D-749250    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1.cs. HU-14- D-749254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HU-14- D-817718    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2.cs. HU-14- D-817678    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0.cs. HU-14- D-749243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egorics László               1.cs. HU-14- D-749716    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-14- D-753815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0.cs. HU-14- D-753826    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egorics László               1.cs. HU-14- D-749710    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4- D-753842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HU-14- D-753857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egorics László               1.cs. HU-14- D-749717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regorics László               2.cs. HU-14- D-749735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-14- D-753835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üveges-Rácz                   1.cs. HU-14- D-749246    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2.cs. HU-14- D-749277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0.cs. HU-14- D-749205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HU-14-  O-26738    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0.cs. HU-14- D-74921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14- D-829343    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0.cs. HU-14- D-749320    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14-  O-26739     11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0.cs. HU-14-  O-33760     11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1.cs. HU-14- 11-85816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0.cs. HU-14- D-749218     11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1.cs. HU-14- D-749518     11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-14-  O-26754     11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1.cs. HU-14- D-749260    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4- D-817707    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HU-14- D-749513    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üveges-Rácz                   0.cs. HU-14-  O-33757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üveges-Rácz                   1.cs. HU-14- D-749274    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HU-14- D-753840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1.cs. HU-14- D-749259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HU-14- D-749753     11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1.cs. HU-14-  O-34574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4- D-749253    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2.cs. HU-14- D-749281     11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üveges-Rácz                   0.cs. HU-14- D-749251    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0.cs. HU-14- D-749270    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regorics László               1.cs. HU-14- D-749725     11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üveges-Rácz                   2.cs. HU-14- D-749256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0.cs. HU-14- D-749283     11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üveges-Rácz                   1.cs. HU-14- D-749210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regorics László               2.cs. HU-14- D-74973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regorics László               2.cs. HU-14- D-749736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1.cs. HU-14- 11-85941     11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HU-14- D-829326     11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2.cs. HU-14- D-753829     11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2.cs. HU-14- D-753876    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2.cs. HU-14-  O-33754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0.cs. HU-14- D-74974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2.cs. HU-14- D-829376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HU-14- 11-86167     10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HU-14- D-749754    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14- D-74978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1.cs. HU-14- D-749744    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0.cs. HU-14-  O-34556     10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HU-14- D-749773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HU-14- D-749686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0.cs. HU-14- 11-86071    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2.cs. HU-14- 11-85950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1.cs. HU-14- D-749558    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regorics László               2.cs. HU-14- D-749713     109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1.cs. HU-14-  O-34568     10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regorics László               1.cs. HU-14- D-749703    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HU-14- D-749224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0.cs. HU-14- D-817720    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üveges-Rácz                   0.cs. HU-14- D-749215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HU-14- D-749263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2.cs. HU-14- D-817715     10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0.cs. HU-14- D-749282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üveges-Rácz                   2.cs. HU-14- D-749261     10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2.cs. HU-14- D-753887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1.cs. HU-14-  O-34567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HU-14- D-749286    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1.cs. HU-14-  O-26750     10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HU-14- D-749786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0.cs. HU-14- D-749244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vezdovics Szilvér             1.cs. HU-14- D-749684     10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üveges-Rácz                   1.cs. HU-14- D-749280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HU-14-  O-35026    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HU-14- 11-85832     10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2.cs. HU-14- 11-85804    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HU-14- D-749767    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HU-14- D-749604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2.cs. HU-14- D-749358    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lück István                   1.cs. HU-14- D-749371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2.cs. HU-14- 11-85820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1.cs. HU-14- D-829397     10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2.cs. HU-14- 11-85827     10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regorics László               1.cs. HU-14- D-749707     10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HU-14- D-749025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regorics László               1.cs. HU-14- D-749715     10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2.cs. HU-14- D-753836     10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regorics László               2.cs. HU-14- D-749730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üveges-Rácz                   1.cs. HU-14- D-749213     10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HU-14- D-749560     10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-Ayurveda dúc           0.cs. HU-14- D-817702    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1.cs. HU-14- M-137678     10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0.cs. HU-14- D-749769     10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HU-14- M-137690     10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üveges-Rácz                   2.cs. HU-14- D-749294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üveges-Rácz                   0.cs. HU-14- D-749317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üveges-Rácz                   2.cs. HU-14-  O-33753     107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üveges-Rácz                   0.cs. HU-14- D-749233    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styán-Ayurveda dúc           2.cs. HU-14-  O-34564     10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2.cs. HU-14-  O-33762     107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Ernő                     2.cs. HU-14- 11-85943     10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üveges-Rácz                   0.cs. HU-14-  O-26732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-Ayurveda dúc           2.cs. HU-14- D-817668     10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üveges-Rácz                   0.cs. HU-14- D-749298    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2.cs. HU-14- D-753810     10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0.cs. HU-14- 11-85903     10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rvas István                 2.cs. HU-14- D-749455     10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üveges-Rácz                   0.cs. HU-14- D-749208     107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0.cs. HU-14- D-829344     10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üveges-Rácz                   0.cs. HU-14- D-749339    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2.cs. HU-14- D-749770     10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h Zoltán                  1.cs. HU-14- M-137275     1068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üveges-Rácz                   1.cs.    7 h.  3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7 h.  2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2.cs.    7 h.  2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7 h.  2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regorics László               1.cs.    7 h.  25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6 h.  2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2.cs.    5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   5 h.  1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5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4 h.  12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3 h.   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2 h.   8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2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2 h.   5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2 h.   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 1 h.   21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14- D-803481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2.cs. HU-14- D-803533     12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HU-14- D-803398     12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iás István                   1.cs. HU-14- 25-30767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2.cs. HU-14- 25-30688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14- D-803321    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0.cs. HU-14- D-803314    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14- D-803561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HU-14- D-803378    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4- D-803372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0.cs. HU-14- D-803412     11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14- D-803455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HU-14- 25-30669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HU-14- D-803502     11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0.cs. HU-14- D-803413    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14- D-803406     11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HU-14- D-803438    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Miklós                   2.cs. HU-14- 25-34111    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iás István                   1.cs. HU-14- 25-30771     11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Miklós                   1.cs. AU-14-  307-271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Miklós                   1.cs. HU-14-  O-33794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Miklós                   2.cs. HU-14- 25-34120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HU-14- D-803354     11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Miklós                   1.cs. AU-14-  307-288    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iás István                   1.cs. HU-14- 25-30754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2.cs. HU-14- D-752600    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HU-14- D-803369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zsics Sándor                 1.cs. HU-14-  O-34395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zsics Sándor                 2.cs. HU-14-  O-33780    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14-  O-26812    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HU-14- D-803377     114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HU 14- D-817455    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Tamás                    1.cs. HU-14- M-137468    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zsics Sándor                 2.cs. HU-14-  O-31435    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HU-14- D-803577     11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Tamás                    2.cs. HU-14- D-804241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Miklós                   2.cs. HU-14- D-804327    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Éliás István                   1.cs. HU-14- 25-30774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HU-14- 25-30676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ecsi Tibor                  2.cs. HU-14- 25-30673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1.cs. HU-14- D-803585     11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2.cs. HU-14- D-803349    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Tamás                    2.cs. HU-14- D-804263     113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HU 14- D-817429     113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HU 14- D-817472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zsics Sándor                 0.cs. HU-14-  O-33786    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zsics Sándor                 1.cs. HU-14-  O-33784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Tamás                    1.cs. HU-14- D-804249     11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HU-14- D-803454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HU-14- D-803422    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Miklós                   1.cs. AU-14-  307-272     11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2.cs. HU-14- D-803430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2.cs. HU-14- D-803458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1.cs. HU-14- D-803459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14- D-803358    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1.cs. HU-14- D-803453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2.cs. HU-14- D-803432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HU-14-  O-31217     11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1.cs. HU-14-  O-31216     112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2.cs. HU 14- D-817430    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Imre                    1.cs. HU-14- D-80356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Tamás                    1.cs. HU-14- D-804272     11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Imre                    2.cs. HU-14- D-803487     112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solt                   1.cs. HU 14- 25-34234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HU-14- D-803338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Imre                    1.cs. HU-14- D-803544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zsics Sándor                 2.cs. HU-14-  O-31326     11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HU-14- D-803309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iás István                   2.cs. HU-14- 25-30761    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Imre                    2.cs. HU-14- D-803584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2.cs. HU-14- 25-30763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2.cs. HU-14- 25-30799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iás István                   1.cs. HU-14- 25-30770    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iás István                   2.cs. HU-14- 25-30784     11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Éliás István                   2.cs. HU-14- 25-34121    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2.cs. HU-14- 25-30775    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2.cs. HU-14- D-803317     112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1.cs. HU 14- D-803203     11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1.cs. HU 14- 25-31003    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zsics Sándor                 2.cs. HU-14-  O-33779    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zsics Sándor                 0.cs. DV-14- 0672-607    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zsics Sándor                 1.cs. HU-14-  O-31327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HU-14- D-803304     11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zsics Sándor                 1.cs. HU-14- D-804409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Miklós                   1.cs. HU-14-  O-34386     11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1.cs. HU 14- D-817426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ecsi Tibor                  1.cs. HU-14- 25-30653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1.cs. HU-14- D-803371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ecsi Tibor                  2.cs. HU-14- 25-3068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édecsi Tibor                  2.cs. HU-14- 25-30644    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iás István                   2.cs. HU-14- 25-34124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Éliás István                   1.cs. HU-14- 25-30757     1114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7 h.  27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 6 h.  2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6 h.  2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7 h.  2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6 h.  2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1.cs.    5 h.  1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2.cs.    7 h.  1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   4 h.  1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 4 h.  1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2.cs.    4 h.  1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4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Miklós                   2.cs.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1.cs.    4 h.  1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   4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3 h.  10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Tamás                    1.cs.    3 h.  1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Tamás                    2.cs.    2 h.   7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solt                   1.cs.    1 h.   29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2.cs. HU-14- 25-3109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0.cs. HU-14- 25-31097     11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gyi András                1.cs. HU-14- 11-89500    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4-  O-33795    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gyi András                1.cs. HU-14- 11-8940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gyi András                1.cs. HU-14- D-817876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gyi András                1.cs. HU-14- D-817887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4- M-136886     11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4- D-828104    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2.cs. HU-14- M-136884     11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gyi András                1.cs. HU-14- M-137374     11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1.cs. HU-14- D-752475    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HU-14- 25-31052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HU-14- D-752465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arnabás                  1.cs. HU-14- D-803662     11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2.cs. HU-14- 11-89428    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1.cs. HU-14- M-135892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4- D-752463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arnabás                  1.cs. HU-14- D-803666     11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gyi András                2.cs. HU-14- D-817910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arnabás                  1.cs. HU-14- D-803660    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arnabás                  1.cs. HU-14- D-803664    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József                  1.cs. HU-14-  O-31228     11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1.cs. HU-14-  O-31226     11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2.cs. HU-14- 25-31078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HU-14- D-817918     11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HU-14- 11-89422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2.cs. HU-14- 11-89403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gyi András                1.cs. HU-14- 11-89408     11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gyi András                1.cs. HU-14- D-817888    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2.cs. HU-14- 11-89437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HU-14- D-803610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József                  1.cs. HU-14- D-803622    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1.cs. HU-14- D-803609    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HU-14-  O-31229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HU-14- 25-31081    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1.cs. HU-14- M-136881    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0.cs. HU-14- 11-8941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0.cs. HU-14- D-75249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2.cs. HU-14- 25-31098     11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gyi András                0.cs. HU-14- 11-89401     11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gyi András                2.cs. HU-14- 11-89413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rdős Lajos                   1.cs. HU-14- 25-31292    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gyi András                2.cs. HU-14- D-817900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arnabás                  2.cs. HU-14- D-803658     10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arnabás                  1.cs. HU-14- D-803653     10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arnabás                  2.cs. HU-14-  O-33798    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arnabás                  1.cs. HU-14- D-803670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0.cs. HU-14- D-828109    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1.cs. HU-14- 11-89420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2.cs. HU-14- 25-31075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István                   2.cs. HU-14- 25-31063     10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arga István                   2.cs. HU-14- 25-31066    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ga István                   2.cs. HU-14- 25-31101     10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Csaba                   1.cs. HU-14- 25-31155     10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István                   0.cs. HU-14- 25-31067     10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gyi András                2.cs. HU-14- D-828103     10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gyi András                2.cs. HU-14- D-817897     108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áklár László                  1.cs. HU 14- 25-31204    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rály József                  1.cs. HU-14- D-803612     10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áklár László                  1.cs. HU 14- 25-31214     10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éla                      0.cs. HU-14- M-136882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gyi András                1.cs. HU-14- D-817886     1082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gyi András                1.cs.    7 h.  3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7 h.  2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7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6 h.  2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 7 h.  2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   4 h.  1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5 h.  1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gyi András                2.cs.    5 h.  1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2 h.   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áklár László                  1.cs.    2 h.   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1.cs.    1 h.   23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HU-14- D-817069     11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Balázs                  1.cs. HU-14- D-817014     11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gl Zoltán                   1.cs. HU-14- D-816881    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HU-14- D-816703     11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HU-14- D-803427    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14- D-755894     112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14- D-817047     11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HU-14- D-817068     11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14- D-755895     112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14- D-817039    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HU-14- M-137177    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HU-14- D-750723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4- D-750719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-14- 11-87132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4- D-750735    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HU-14- 11-87067    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1.cs. HU-14- 11-87068    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14- 11-87073     11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4- D-750716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4-  O-26864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14- D-750815    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HU-14- 11-87151     109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HU-14- D-816714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1.cs. HU-14-  O-26872     10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HU-14- D-816731     10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HU-14- D-755885    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2.cs. HU-14- D-816702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HU-14- 11-87102    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HU-14- 11-87094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2.cs. HU-14-  O-38437     10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Balázs                  1.cs. HU-14- D-81704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Balázs                  2.cs. HU-14- D-81705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gl Zoltán                   1.cs. HU-14- 11-87150     10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1.cs. HU-14- D-816753    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HU-14- M-137182     10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HU-14- M-137183     107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14- D-816821     10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14- D-828274     10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HU-14- D-817040     10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ngrácz Sándor                2.cs. HU-14- D-816817     10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zmazia Dezső                1.cs. HU-14- D-817013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HU-14- D-828267     10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HU-14- D-817030     107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tvani Péter                  1.cs. HU-14- D-816781     10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2.cs. HU-14- D-816759     10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HU-14-  O-26867     10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tvani Péter                  1.cs. HU-14- 11-87228     10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2.cs. HU-14- D-817037    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1.cs. HU-14- 11-87202     1061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zmazia Dezső                1.cs.    7 h.  2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gl Zoltán                   1.cs.    5 h.  1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5 h.  1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4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4 h.  1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   4 h.  16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4 h.  1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6 h.  1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4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   2 h.   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2.cs.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2.cs. HU-14- D-816245     121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HU-14- D-751678     12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HU-14- D-751676     11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HU-14- D-817959     11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HU-14- 11-88224     11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HU-14- D-817971     11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HU-14- 11-88277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HU-14- D-817968     11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HU-14- D-817956    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HU-14- D-751685     11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HU-14- 11-88225    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HU-14- 11-88204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4- D-751801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-14- D-751815     11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HU-14- D-817955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14- D-751670    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HU-14- D-751675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2.cs. HU-14- D-817970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HU-14- D-817958     11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HU-14- 12-41977     11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14-  O-26989    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-14- D-817963     11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SK-14-03005-313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1.cs. HU-14- D-751640    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HU-14- D-751625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HU-14- D-751802    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4- D-75182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HU-14- D-817534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14- D-816222     11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-14- 11-88217    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HU-14- D-751663    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1.cs. HU-14- D-81796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0.cs. HU-14- D-751652     11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HU-14- D-751672    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2.cs. HU-14- D-751884     11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HU-14- D-816203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HU-14- D-751897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1.cs. HU-14-  O-26995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HU-14- D-753321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2.cs. HU-14- 11-88206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SK-14-03005-573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Gyula                    1.cs. HU-14- D-751626     10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HU-14- D-751679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0.cs. HU-14- D-751695     10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HU-14- M-137123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HU-14- D-751692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lász Ferenc                  1.cs. HU-14- 11-88271     10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HU-14- 11-88218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HU-14- 11-88117     10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Martina                 1.cs. HU-14-  O-26998    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HU-14- D-816207     108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1.cs. HU-14- 11-88223     10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2.cs. HU-14- D-751803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HU-14- D-751674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HU-14- D-816225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lász Ferenc                  1.cs. HU-14- D-816212    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HU-14- D-751816    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lász Ferenc                  1.cs. HU-14- D-834578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0.cs. HU-14- D-751666     108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   7 h.  3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   7 h.  2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   7 h.  2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   7 h.  2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6 h.  2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 4 h.  127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   4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   3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 3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1 h.   25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14-  O-26999     117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0.cs. HU-14- D-752108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0.cs. HU-14- D-752245     11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HU-14- D-752404    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14- D-749899    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HU-14- M-137075    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4- D-752421    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2.cs. HU-14- D-816110     11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HU-14- D-752086     11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4- D-752134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14- D-752158     11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HU-14- D-752228    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HU-14- D-752026    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14- D-752206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HU-14- M-137073    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HU-14- D-816121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HU-14- D-816111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HU-14-  O-3369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4-  O-33668    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0.cs. HU-14-  O-33696    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HU-14- D-816101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HU-14- D-752212    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0.cs. HU-14-  O-27000    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14- D-752201    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14- M-137071    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HU-14- D-752403    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HU-14- D-829178     11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14- D-752424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HU-14- D-752072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4- D-752181    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4- D-75214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HU-14- D-752237    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HU-14- D-752226    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4- D-752202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HU-14- D-752232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HU-14- D-752214    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0.cs. HU-14- M-137078    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auz Attila                   2.cs. HU-14- D-752394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1.cs. HU-14- D-816109    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2.cs. HU-14- M-137097    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HU-14- D-749344     11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0.cs. HU-14- D-749334     11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HU-14-  O-33677     11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HU-14- M-137100     11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HU-14- D-752299    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4- 17-72835     11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HU-14- D-752445    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2.cs. HU-14- D-816108    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HU-14- D-752110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HU-14- D-75215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HU-14- D-752211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14- D-828972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HU-14- D-752260     11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2.cs. HU-14- D-752060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2.cs. HU-14- M-137409    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ics István                  2.cs. HU-14- D-752057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2.cs. HU-14- D-752019    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HU-14- D-752034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HU-14- D-752209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HU-14- D-752257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HU-14- D-752222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1.cs. HU-14- D-82920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HU-14- D-752235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HU-14- D-752236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0.cs. HU-14- D-752221     11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0.cs. HU-14- D-752321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1.cs. HU-14- D-829203    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0.cs. HU-14- D-752349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HU-14- D-752141    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2.cs. HU-14- D-829184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HU-14- D-752229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HU-14- D-752085    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HU-14- D-752014    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1.cs. HU-14- D-752089    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1.cs. HU-14- D-752391    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1.cs. HU-14- D-752101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HU-14- D-752112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HU-14- D-752173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2.cs. HU-14- D-752176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2.cs. HU-14- D-752098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HU-14- D-752137     10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HU-14- D-752115    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1.cs. HU-14- D-7519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0.cs. HU-14- D-752020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1.cs. HU-14- D-752022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HU-14- D-752225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2.cs. HU-14-  O-27014     10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2.cs. HU-14- D-752145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2.cs. HU-14- D-75202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és fia           1.cs. HU-14- D-752004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1.cs. HU-14-  O-33672     10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2.cs. HU-14- D-75198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HU-14- D-751983    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1.cs. HU-14- D-752140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2.cs. HU-14- M-137406     1092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7 h.  28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7 h.  2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7 h.  2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7 h.  2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6 h.  2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 6 h.  1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4 h.  1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   5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3 h.  1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   3 h.  1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4 h.  1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3 h.   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1 h.   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1.cs.    1 h.   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   1 h.   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1 h.   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1 h.   2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HU-14- D-817832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HU-14- D-75341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4- D-753666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HU-14- D-753419    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0.cs. HU-14- D-753418     11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HU-14- D-753501     11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-14- D-753412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HU-14- D-753522     11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14- 11-89214     11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0.cs. HU-14- D-753318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2.cs. HU-14- D-804837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HU-14- D-753388    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HU-14- D-753303    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HU-14- D-753459     11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14- 11-88736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0.cs. HU-14- 11-89203    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HU-14- D-753425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14-  O-27096    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HU-14- D-753627    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HU-14- 11-88744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4- 11-89180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14- D-753650    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HU-14- D-753315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HU-14- D-755486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HU-14- D-753462    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HU-14-  O-27067    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0.cs. HU-14- D-829274    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HU-14- D-753578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4- D-753675     11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HU-14- D-753335    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4- D-753350    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HU-14- D-753589     11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0.cs. HU-14- 25-34932     11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2.cs. HU-14- D-753573    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HU-14- D-817860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HU-14- D-753383    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HU-14- D-753322     11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2.cs. HU-14- D-829568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HU-14- 11-88724    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4- D-75333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HU-14- D-829226     11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2.cs. HU-14- D-753544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HU-14- D-753577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1.cs. HU-14- 11-89614    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HU-14- D-753503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HU-14- D-753168    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-14- 11-8922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-14- 11-89220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HU-14- D-829263     11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14-  O-27097     11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4- D-829275     11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HU-14- D-753638    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14- D-829272    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nzsér Gyula                  1.cs. HU-14- D-753058    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HU-14- 11-89132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0.cs. HU-14- D-753651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1.cs. HU-14- 11-89265     11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0.cs. HU-14- D-753406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1.cs. HU-14- M-137456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HU-14- 11-89278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HU-14-  O-27081    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HU-14- 11-89241     11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HU-14- D-753443     11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nzsér Gyula                  1.cs. HU-14- D-753539    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HU-14- 11-88770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HU-14- D-753660    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14- 11-89126     11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HU-14- D-75365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HU-14- D-753648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2.cs. HU-14- D-753352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2.cs. HU-14- D-753301    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HU-14- D-829230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HU-14- D-829257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HU-14- M-137238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2.cs. HU-14- D-804551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lönyi János                  1.cs. HU-14- D-804559    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HU-14- D-753359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4- D-753644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HU-14- D-829258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lönyi János                  1.cs. HU-14- D-804554     11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HU-14- D-753151     11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14- D-753632    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1.cs. HU-14- D-753368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lönyi János                  1.cs. HU-14- D-804572    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lönyi János                  2.cs. HU-14- D-804590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0.cs. HU-14- D-753430    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HU-14- 11-89198     11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1.cs. HU-14- D-753545     11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1.cs. HU-14- D-829231     11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1.cs. HU-14-  O-27080     11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HU-14- D-753469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HU-14- D-753405     11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2.cs. HU-14- D-753224    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HU-14- 11-89215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2.cs. HU-14- 11-88733     11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HU-14- D-753415    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0.cs. HU-14- D-753424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1.cs. HU-14- 11-88723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HU-14- 11-89183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HU-14- D-753646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4- D-753655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HU-14- 11-89150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HU-14- D-753409     11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2.cs. HU-14- D-753417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HU-14- D-753640    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HU-14- D-753456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HU-14- M-137454    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HU-14- D-753423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1.cs. HU-14- D-753421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1.cs. HU-14- D-753426    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István                    1.cs. HU-14- D-80483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HU-14- D-75367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1.cs. HU-14- 11-89201     10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HU-14- D-829248    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1.cs. HU-14-  O-27068    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2.cs. HU-14- D-753433    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1.cs. HU-14- 11-89244    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2.cs. HU-14- D-753564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Károly                    1.cs. HU-14- 11-89273    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HU-14- D-753568    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0.cs. HU-14- 11-89194     10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2.cs. HU-14- D-753157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HU-14- D-753652     10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0.cs. HU-14- D-817826    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pi Bence                    1.cs. HU-14- 11-88728     10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HU-14- 11-88717    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2.cs. HU-14- 11-88817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Károly                    1.cs. HU-14- 11-89280    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0.cs. HU-14- D-829239     10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m János dr.                  1.cs. HU-14- D-753555    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Gábor                   1.cs. HU-14- D-753663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2.cs. HU-14- D-751800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HU-14- D-753637     10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2.cs. HU-14- 11-88903     10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és fia             2.cs. HU-14-  O-27093     10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1.cs. HU-14- D-753508    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1.cs. HU-14- D-753404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2.cs. HU-14- D-753364     10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1.cs. HU-14- 11-89601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László és fia             2.cs. HU-14- D-753507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la Ferenc                   1.cs. HU-14- D-753103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1.cs. HU-14- 11-89630     10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2.cs. HU-14- D-817864    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1.cs. HU-14- D-753523    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2.cs. HU-14- 11-89202    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és fia             1.cs. HU-14- D-753524     10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és fia           0.cs. HU-14- D-829558     10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és fia           0.cs. HU-14- M-137451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2.cs. HU-14- 11-88727     1086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7 h.  3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   7 h.  2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7 h.  2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7 h.  2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2.cs.    7 h.  2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7 h.  2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7 h.  22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 6 h.  2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   7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5 h.  1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5 h.  1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5 h.  1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1.cs.    3 h.  1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   3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2.cs.    2 h.   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lönyi János                  2.cs.    2 h.   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1.cs.    1 h.   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2.cs.    1 h.   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2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14- 11-90062     114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-14- 11-89728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4- 11-90001     11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4- 11-89936    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HU-14- 11-89950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14- 11-8974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4- 11-9003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14- 11-9001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14- 11-90022     11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-14- 11-89737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14- 11-89743    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14- M-137056    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HU-14- 11-89910     11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14- 11-89993    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4- 11-89948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14- 11-90024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4- 11-90031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4- 11-89953    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4- 11-89925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14- 11-89726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esi Miklós                 1.cs. HU-14- 11-89727     10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4- 11-90064     10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HU-14- 11-89741     10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2.cs. HU-14- 11-90014     10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4- 11-89981     10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4- 11-89911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HU-14- 11-89941    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14- 11-90060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4- 11-89964     10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4- 11-89946    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14- 11-90032     10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HU-14- 11-89922     10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14-  O-27125     10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HU-14- 11-90004    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1.cs. HU-14- 11-89740    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HU-14- 11-90103    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HU-14- D-828956     10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2.cs. HU-14- 11-90073     10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szti Zoltán                  1.cs. HU-14- D-828971     10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14- 11-90009     10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4- 11-90071     10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14- 11-90021     10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HU-14- 11-90017     10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HU-14- 11-90023    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4- 11-89976    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14- 11-89909     10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HU-14- 11-89959    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HU-14- 11-89916     10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HU-14- 11-89928     10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2.cs. HU-14- 11-90007     1059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   7 h.  2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7 h.  2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7 h.  2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7 h.  2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6 h.  1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1.cs.    2 h.   5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1 h.   28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4- 11-90322    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4- 11-90344    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HU-14- 11-90328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4- 11-90323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14- 11-90337    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HU-14- D-828502     10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HU-14- 11-90335    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2.cs. HU-14- D-828505    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4- 11-90350     10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4- 11-90301     10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4- D-753983     10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14- 11-90307     10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HU-14- 11-90320     10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HU-14-  O-27152    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HU-14- 11-90187     10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4- D-829872    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4- 11-90606    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2.cs. HU-14- 11-90327     10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adlicsek Ádám                 2.cs. HU-14- D-753931     10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adlicsek Ádám                 1.cs. HU-14- D-753902     10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adlicsek Ádám                 1.cs. HU-14- D-753930     10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14- 11-90348     10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2.cs. HU-14- 11-90338    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Attila                  1.cs. HU-14- D-754088    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2.cs. HU-14- 11-90314     10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14- D-753989     10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Attila                  1.cs. HU-14- 11-90600     10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14- D-753981    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4- 11-90601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14- 11-90610     10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14- D-753997    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1.cs. HU-14- D-829864    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HU-14- 11-90196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es Gyula                    1.cs. HU-14- D-753966    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HU-14-  O-27141     10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2.cs. HU-14- D-753970    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adlicsek Ádám                 1.cs. HU-14- D-753925     10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adlicsek Ádám                 2.cs. HU-14- D-753918     10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1.cs. HU-14- M-137312     10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adlicsek Ádám                 1.cs. HU-14- D-753911     10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1.cs. HU-14- D-828239    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HU-14- D-753994     10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1.cs. HU-14- 11-90533     10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HU-14- 11-86103     10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1.cs. HU-14- 11-90192     10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HU-14- 11-90607    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2.cs. HU-14- 11-90324     10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HU-14- 11-90625     10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HU-14- D-828506    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0.cs. HU-14- 11-90618     1001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7 h.  3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   7 h.  3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7 h.  2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 4 h.  1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4 h.  1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3 h.  1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2.cs.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1 h.   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1.cs.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4- 11-91001     118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4- D-754167     11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4- M-136701    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4- 11-91016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HU-14- D-754279    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HU-14- 11-90638     11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1.cs. HU-14- 11-90779     11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HU-14- 11-90775    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4- 25-32929    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14- 11-90908    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HU-14- 11-90897    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14- 25-32991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4-  O-33743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HU-14- 25-33146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4- M-137317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14- 25-32942     10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4- 25-32924    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HU-14- D-754301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4- 25-32946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2.cs. HU-14- D-816909    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HU-14- 25-32903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14- 25-32917    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1.cs. HU-14- 11-90759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HU-14- D-829713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2.cs. HU-14- M-137322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lauf József                  1.cs. HU-14- 11-90747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hér Ferenc                   1.cs. HU-14- D-754277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HU-14- D-816915    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HU-14-  O-33749    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2.cs. HU-14-  O-33748    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RO-14-  0531632    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lauf József                  1.cs. HU-14- D-816979     10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4- 25-32928     10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HU-14- 25-32922    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HU-14-  O-27181     10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HU-14-  O-27188     10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2.cs. HU-14- M-136708     10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hér Ferenc                   1.cs. HU-14- D-754266     10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HU-14- 11-90921     10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hér Ferenc                   1.cs. HU-14- 25-30394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hér Ferenc                   1.cs. HU-14- 11-90631     10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HU-14- 11-90899     10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HU-14- M-137321     10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1.cs. HU-14- 11-90781    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háti Dezső                 2.cs. HU-14- D-754136     106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háti Dezső                 1.cs. HU-14- D-754108     10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HU-14- D-829374     10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SV-14-     1707     10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HU-14- 25-32960    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2.cs. HU-14- D-754570    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2.cs. HU-14- D-754575     10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HU-14- M-137318    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háti Dezső                 1.cs. HU-14- D-754128    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áczi András                   1.cs. HU-14- D-754168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HU-14- 25-32951     104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upács Csaba                  2.cs. HU-14- D-754229     1043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7 h.  3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7 h.  2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7 h.  2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6 h.  2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 5 h.  1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   5 h.  16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3 h.  1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2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2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2 h.   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 2 h.   4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   1 h.   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HU-14- D-752665     12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HU-14- 11-89365    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dúc                      0.cs. HU-14- M-136642     11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0.cs. HU-14- D-752526    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HU-14- D-752659    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0.cs. HU-14-  O-27203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HU-14- 11-89357     11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2.cs. HU-14- D-803524    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0.cs. HU-14- 25-33540     11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HU-14- D-803484    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0.cs. HU-14- D-752538     11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0.cs. HU-14- M-135034     11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ertex Group dúc               2.cs. HU-14- D-828473     11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0.cs. HU-14- D-75273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0.cs. HU-14- D-75270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ertex Group dúc               2.cs. HU-14- 11-89175     11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HU-14- D-752527    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ertex Group dúc               1.cs. HU-14- D-752782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2.cs. HU-14- D-752655    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HU-14- D-752653    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HU-14- 25-30574     11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sis dúc                     0.cs. HU-14- D-774482     11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0.cs. HU-14- M-136641    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14- D-755011    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HU-14- D-752757    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2.cs. HU-14- D-752662     11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dúc                      0.cs. HU-14- M-136640    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2.cs. HU-14- M-135033    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14- D-804544     11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HU-14- D-752791    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HU-14- D-752997     11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2.cs. HU-14- D-752973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0.cs. HU-14- D-75252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1.cs. HU-14-  O-27193    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dúc                      2.cs. HU-14- D-752740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HU-14- D-752989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HU-14- D-804457     11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4- D-752547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HU-14- D-752588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0.cs. HU-14- 25-33547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2.cs. HU-14-  O-27190     11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HU-14- 11-89375     11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0.cs. HU-14- 11-89176    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14- D-752583    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HU-14- M-135038    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2.cs. HU-14- D-752652    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1.cs. HU-14- D-804471    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HU-14- D-804464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2.cs. HU-14- D-804466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2.cs. HU-14- 11-89291     11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HU-14-  O-27058     11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14- D-752521    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HU-14- M-135818    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rányi András                  2.cs. HU-14- D-752651    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2.cs. HU-14- D-816534     11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 Balázs                    1.cs. HU-14- D-752929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0.cs. HU-14- D-816507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1.cs. HU-14- D-752927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r Balázs                    2.cs. HU-14- D-816545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 Balázs                    2.cs. HU-14- D-816547    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0.cs. HU-14- D-752925     11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Csaba                   2.cs. HU-14- 11-89389     11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0.cs. HU-14- D-803526    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2.cs. HU-14- D-803542    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dúc                      2.cs. HU-14- D-752746     11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0.cs. HU-14- M-135810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0.cs. HU-14- D-752504    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rányi András                  1.cs. HU-14- D-752661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HU-14- D-752786    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Csaba                   1.cs. HU-14- 11-89334    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1.cs. HU-14- M-135807    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0.cs. HU-14- M-135809     112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1.cs. HU 14- D-752846    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HU-14- D-752753    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li István                   1.cs. HU-14- D-829473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2.cs. HU-14- D-803543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HU-14- D-752768    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li István                   2.cs. HU-14-  O-27055    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2.cs. HU-14- M-135036    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0.cs. HU-14- D-752518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0.cs. HU-14- D-773642    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0.cs. HU-14- D-752517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2.cs. HU-14- D-752794    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2.cs. HU-14-  O-38066     11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HU-14- D-752774    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0.cs. HU-14- D-752528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rányi András                  2.cs. HU-14- D-75266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2.cs. HU-14- D-752545    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1.cs. HU-14- D-755002    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 Balázs                    1.cs. HU-14- M-137159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0.cs. HU-14- M-135031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óczy dúc                      1.cs. HU-14- D-752706     11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dúc                      2.cs. HU-14- D-752702    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r Balázs                    1.cs. HU-14- D-752905     11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óczy dúc                      1.cs. HU-14- D-752714    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 Balázs                    0.cs. HU-14- D-81655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r Balázs                    2.cs. HU-14- D-816510    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r Balázs                    2.cs. HU-14-  O-27041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sis dúc                     2.cs. HU-14- D-804462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édli István                   1.cs. HU-14- D-752784     11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0.cs. HU-14- D-752533    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dúc                     2.cs. HU-14- D-804487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li István                   2.cs. HU-14- D-752763     110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Csaba                   2.cs. HU-14- 11-8936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0.cs. HU-14- M-135035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Csaba                   2.cs. HU-14- 11-89390    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ősi Gergely                   1.cs. HU-14- D-816480     11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Csaba                   2.cs. HU-14- 11-89382     11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Dóczy dúc                      1.cs. HU-14- D-752747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ősi Gergely                   1.cs. HU-14- D-816484     1106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 7 h.  2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 7 h.  2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   7 h.  2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2.cs.    5 h.  1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 4 h.  1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   4 h.  1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5 h.  1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   5 h.  14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   3 h.  1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4 h.  1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1.cs.    4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   3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1.cs.    4 h.  1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2.cs.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ertex Group dúc               2.cs.    2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   3 h.   7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ertex Group dúc               1.cs.    1 h.   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2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   1 h.   30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0.cs. HU-14- D-754455     11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4- D-754412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4- D-754450     11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4-  O-33700    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4- D-754420     11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4- D-754456    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4-  O-27222     11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HU-14- D-754428    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HU-14-  O-27300     11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4- D-754606     11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HU-14- D-754838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HU-14- D-754408     11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4- D-754406     115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HU-14- M-137255     11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HU-14- D-754723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4- D-754354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ors László                    1.cs. HU-14- D-816654     11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14- D-754620     11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1.cs. HU-14- D-754615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4- D-754531    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4- D-754829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2.cs. HU-14- D-754831     11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4- D-754833     112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4-  O-27297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4-  O-33703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HU-14-  O-33707     11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4-  O-33706    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HU-14- D-754528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2.cs. HU-14- D-754360     11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HU-14- D-754409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14- D-754473     11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HU-14- D-754463     11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HU-14- D-754351     11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14-  O-33725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HU-14- D-754356    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HU-14- M-137017     11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14- D-754609     111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4- D-754436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HU-14- D-754403    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HU-14- D-754483     111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14- D-75481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HU-14- D-754864     11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nauz testvérek                1.cs. HU-14- D-828880    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HU-14- D-754363    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HU-14- D-754639     11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1.cs. HU-14- D-754619    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HU-14- D-754394     110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2.cs. HU-14- D-754393     11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14- D-754815     11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HU-14- D-754452     110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4- D-754421    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14- D-754874    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HU-14- M-137016     11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4-  O-33701     110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HU-14-  O-33713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HU-14- D-754471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HU-14-  O-33712     110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HU-14-  O-33728     11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HU-14- D-754840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2.cs. HU-14- D-754705     109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HU-14- D-754848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HU-14-  O-27224    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1.cs. HU-14- D-754361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2.cs. HU-14- D-754580     10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1.cs. HU-14- M-137149     10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2.cs. HU-14-  O-27234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HU-14- D-754611    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1.cs. HU-14-  O-27212     108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2.cs. HU-14-  O-3370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0.cs. HU-14-  O-38200    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2.cs. HU-14- D-754499     10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2.cs. HU-14-  O-27215    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enkvári Attila                1.cs. HU-14- D-754568    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és fia          1.cs. HU-14- D-754381    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2.cs. HU-14- D-754846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HU-14- D-754827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1.cs. HU-14- D-754449     108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HU-14- D-754383     107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7 h.  3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 7 h.  2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 7 h.  2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2.cs.    7 h.  2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7 h.  2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5 h.  1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 5 h.  1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4 h.  12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3 h.   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1 h.   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1 h.   21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4- D-755174     11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HU-14- D-755012     11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14- D-755173    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1.cs. HU-14- D-755190    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14- 11-91232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HU-14- 11-91260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2.cs. HU-14- D-754923     11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14- D-754946     11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0.cs. HU-14- D-754945     11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HU-14- 11-86081     11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AU-14-  331-204    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0.cs. HU-14- D-834353     11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0.cs. HU-14- D-755115    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HU-14- D-834354     111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HU-14- 11-91245     11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14- 11-91261    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14- M-137129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HU-14- D-754934     11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14- D-755255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HU-14- D-755068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HU-14- D-755280     109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HU-14- D-755270     10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-14- 11-91250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HU-14- 11-91280     10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HU-14- 11-91242    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2.cs. HU-14- 11-91276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14- D-755265     10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HU-14- 11-91226     10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14- M-137125     109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14- D-817853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HU-14- D-816658     10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-14- D-755165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2.cs. HU-14- D-754989    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1.cs. HU-14- D-755145     10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HU-14- D-754930     10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4-  O-27239    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HU-14- D-755013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1.cs. HU-14- D-755108     108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2.cs. HU-14- 11-9129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-14- D-755154     10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HU-14- 11-91248     10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2.cs. HU-14-  O-27251     10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0.cs. HU-14- 11-91305     10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HU-14- 11-91239     10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dvardi János                  1.cs. HU-14- D-755191     107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HU-14- D-816288     10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HU-14- M-136970     10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2.cs. HU-14- D-754460     10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HU-14- D-755153     10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László                    2.cs. HU-14- M-136795    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14- M-137128     10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HU-14- M-137006     10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0.cs. HU-14- D-755197     10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HU-14- D-754991     10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dvardi János                  2.cs. HU-14- D-755085    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1.cs. HU-14- D-754994    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Udvardi János                  2.cs. HU-14- D-755178    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2.cs. HU-14- M-136964     10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1.cs. HU-14- D-755164    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2.cs. HU-14- M-137142     10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Miklós                  0.cs. HU-14- D-754929    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HU-14- D-755133     10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2.cs. HU-14- D-754993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HU-14- 11-91307     10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2.cs. HU-14- D-755150    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0.cs. HU-14- D-816257     10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László                    2.cs. HU-14- 11-91310     10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0.cs. HU-14- D-754983    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2.cs. HU-14- D-816254     10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Károly                  2.cs. HU-14- 11-91298    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2.cs. HU-14- 11-91246    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2.cs. HU-14- 11-91268     10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2.cs. HU-14- 11-91227    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Miklós                  0.cs. HU-14- 08-48936     10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1.cs. HU-14- 11-91269     10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1.cs. HU-14- D-754402    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HU-14- D-755147     10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2.cs. HU-14- D-754967     10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1.cs. HU-14- D-742210    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László                    2.cs. HU-14- M-136794     10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2.cs. HU-14- D-816279     1051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7 h.  29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7 h.  2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   7 h.  2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6 h.  2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5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4 h.  1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4 h.  1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4 h.  1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4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 4 h.  1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3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4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   3 h.   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   2 h.   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   1 h.   4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14-  O-2728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4- D-755617    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4-  O-27295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4- D-817772     11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HU-14- D-755607     11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4- D-755625    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14- D-755603     11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4- D-755622     11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14- D-755616    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4-  O-27287    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14-  O-27291     11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14- D-755624     1108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7 h.  2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3 h.  10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17:00Z</dcterms:created>
  <dc:creator>Király István</dc:creator>
  <dc:description/>
  <cp:keywords/>
  <dc:language>en-US</dc:language>
  <cp:lastModifiedBy>Király István</cp:lastModifiedBy>
  <dcterms:modified xsi:type="dcterms:W3CDTF">2014-09-12T12:41:00Z</dcterms:modified>
  <cp:revision>4</cp:revision>
  <dc:subject/>
  <dc:title>Győr és Környéke Tagszövetség, F01 Győr</dc:title>
</cp:coreProperties>
</file>