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HU-13- D-625125   H 113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2- D-471109   H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12- M-128488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0- D-265013   H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1- D-356165   H 11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2- D-471079   H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0- D-265016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HU-09- 11-39624   H 10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HU-12- 11-6936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HU-12- 11-69483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3- 25-29086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0.cs. HU-09- 11-40227   T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11- D-356178   H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HU-12- 11-69476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HU-10- 11-51566   T 10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2.cs. HU-12- D-471077   H 1062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   3 h.  1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2 h.   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 1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1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1 h.   4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1 h.  5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8 h.  45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 8 h.  4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7 h.  3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7 h.  3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7 h.  3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4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3 h.  1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2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   2 h.   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64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8 h. 13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29 h. 13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20 h.  9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14 h.  5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13 h.  5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12 h.  5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11 h.  5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  12 h.  4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9 h.  4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6 h.  2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5 h.  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4 h.  1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4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2- D-471079   H  3h 19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12- 11-69360   H  2h 11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 25-29086   H  2h 11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1- D-356178   H  2h 11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 11-75637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0- D-265098   H  2h  87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74   T  2h  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10- 11-51566   T  2h  75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2- 11-75637   H  5h 2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 D-471093   H  4h 20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08- 11-36063   H  4h 19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1- D-356151   H  4h 19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1- D-356178   H  4h 19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0- D-265098   H  4h 15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2- D-471079   H  3h 19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1- D-356165   H  3h 17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0- D-265013   H  3h 17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 25-29086   H  3h 16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3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74   T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19   T  3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 D-471068   T  3h 11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2- 11-69351   T  2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89   T  2h  98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0- 11-51566   T  2h  7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0- 11-51786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10- 11-51563   T  2h  6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2- D-531119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13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-11- D-326587   H 11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11- D-431099   H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08- 11-2786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HU-12- 11-70233   H 11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10- 11-5260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HU-13- 11-78986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HU-10- 11-52646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HU-10- 11-52644   H 11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HU-13- 11-78988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0.cs. HU-13- D-692130   T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11- 11-66718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1.cs. HU-10- D-267248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HU-13- M-133335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HU-13- D-692076   H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HU-11- 11-6159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HU-11- 11-61784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HU-12- 11-69775   H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12- D-563811   T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HU-12- 11-69721   H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HU-10- D-319017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13- D-692090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HU-13- D-692059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HU-13- D-692075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HU-12- 11-69766   H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HU-12- 11-69876   H 10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0.cs. HU-13- 11-78973   H 10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12- D-563878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1.cs. HU-13- M-133345   H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2.cs. HU-10- D-26724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0.cs. HU-11- 11-61881   H 10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2.cs. HU-11- D-431054   H 10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HU-10- 11-52270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-Ayurveda dúc           1.cs. HU-09- D-231697   H 10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HU-11- D-333799   H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HU-13- 11-79242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2.cs. HU-11- 11-61579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2.cs. HU-13- 11-79069   H 10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10- D-318992   H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3- D-692158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2.cs. HU-12- 11-69788   H 10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HU-13- D-692132   T 10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HU-12- D-563801   T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HU-13- 11-78976   H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HU-12- 11-70163   H 1076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3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2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   4 h.  2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   4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4 h.  1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 2 h.  1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3 h.  1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2 h.  1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2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 2 h.   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1.cs.    1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1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  11 h.  6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2 h.  6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11 h.  5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0 h.  5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 9 h.  5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9 h.  4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   7 h.  4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   8 h.  3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6 h.  3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7 h.  3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7 h.  3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1.cs.    5 h.  2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5 h.  2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 4 h.  2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   4 h.  2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 4 h.  2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4 h.  21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4 h.  1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3 h.  1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2 h.  1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2 h.  10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   2 h.   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2.cs.    2 h.   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31 h. 14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2.cs.   26 h. 13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27 h. 13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24 h. 12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5 h. 11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  19 h.  8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7 h.  8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5 h.  7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  17 h.  7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  16 h.  6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12 h.  5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15 h.  5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1.cs.   12 h.  5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3 h.  56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  12 h.  5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12 h.  4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12 h.  4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1.cs.    8 h.  3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8 h.  3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7 h.  2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6 h.  26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   5 h.  2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5 h.  2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4 h.  1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   5 h.  1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579   H  3h 18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02 HU-11- 11-66718   H  3h 18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3- D-692075   H  3h 16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78   H  3h 15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-11- D-326587   H  2h 14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0- 11-52644   H  2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12- 11-70233   H  2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1- D-431099   H  2h 14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icser Béla                   F02 HU-10- 11-52602   H  2h 13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-13- 11-78986   H  2h 124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01   T  2h 10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2h  90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3- D-692075   H  5h 26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 11-61697   H  5h 23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0- D-318954   H  5h 23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0   H  5h 2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02 HU-11- 11-66718   H  4h 226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1- D-333925   H  4h 22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3- D-692090   H  4h 22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15   H  4h 21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13- D-692059   H  4h 21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0- 11-52644   H  4h 216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3h 1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2- D-563811   T  3h 141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3- 11-79310   T  3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 D-692120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01   T  2h 10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 D-692145   T  2h  7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3- M-133343   T  2h  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3- D-692137   T  2h  7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3- D-692160   T  2h  74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13- D-692061   T  2h  69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11- D-356270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SK-11-  902-733   H 11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12- D-472267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2- D-472124   H 11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0- 11-53682   H 11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10- D-266455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1- D-356387   H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HU-10- 11-53100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12- D-472123   H 11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12- D-472254   H 10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zsics Sándor                 2.cs. HU-11- D-356208   T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11- 11-63258   H 10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2- D-472281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12- 11-72825   H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HU-12- D-472394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12- D-476553   H 1089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4 h.  2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3 h.  1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1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2.cs.    1 h.   4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5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0 h.  4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9 h.  4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2.cs.    6 h.  3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6 h.  3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6 h.  3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1.cs.    6 h.  2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2.cs.    2 h.   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Miklós                   1.cs.    1 h.   36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29 h. 14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6 h. 13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5 h. 11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22 h. 10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5 h.  6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2.cs.   13 h.  6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1.cs.   11 h.  4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11 h.  4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2.cs.   11 h.  4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Miklós                   1.cs.    9 h.  3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   6 h.  2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   7 h.  2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2.cs.    4 h.  18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SK-11-  902-733   H  2h 14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11- D-356387   H  2h 11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2- D-527063   H  2h 11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ecsi Tibor                  F05 HU-10- 11-53100   H  2h 11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0- D-266455   H  2h 1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0- 11-53682   H  2h 10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1- 11-63258   H  2h  9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ecsi Tibor                  F05 HU-10- 11-53071   H  2h  9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 D-472394   H  2h  9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2- D-472281   H  2h  81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2h  89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6h 26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119   H  5h 2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0- 11-53682   H  5h 24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2345   H  4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1- D-356387   H  4h 17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12- 11-72564   H  4h 15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476553   H  4h 14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472124   H  3h 17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 D-357026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2- D-472379   H  3h 155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5h 23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71   T  3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3- D-658228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3- D-658202   T  2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zsics Sándor                 F05 HU-13- D-658229   T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zsics Sándor                 F05 HU-11- D-382708   T  2h  6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zsics Sándor                 F05 HU-10- 25-03611   T  2h  6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1.cs. HU-11- 25-08430   H 110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rdős Lajos                   1.cs. HU-11- 25-08611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HU-11- 25-08542   H 108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skolczi Ernő                 1.cs. HU 10- 25-99514   H 10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HU-10-   O-4704   H 10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HU-10- 25-99556   H 10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HU-12- 25-17251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HU-10- 25-99427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HU-11-  O-10214   H 10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Mihály                  1.cs. HU-11- D-386949   H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1.cs. HU-10- 25-99569   H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1.cs. HU-11- 25-08686   H  986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1.cs.    4 h.  2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3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2 h.   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rdős Lajos                   1.cs.    1 h.   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skolczi Ernő                 1.cs.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   7 h.  37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József                  1.cs.    7 h.  3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   7 h.  3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 6 h.  3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5 h.  2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skolczi Ernő                 1.cs.    5 h.  2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 4 h.  2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2.cs.    3 h.  1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rdős Lajos                   1.cs.    3 h.  15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2 h.  10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7 h. 14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8 h.  8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16 h.  7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16 h.  7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12 h.  5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11 h.  52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9 h.  4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9 h.  3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7 h.  3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   5 h.  2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   5 h.  19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2.cs.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0- 25-99427   H  3h 170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skolczi Ernő                 F06 HU 10- 25-99514   H  3h 13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József                  F06 HU-11- 25-08430   H  2h 14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Mihály                  F06 HU-13- D-659456   H  2h 116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rdős Lajos                   F06 HU-11- 25-08611   H  2h 11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József                  F06 HU-10- 25-99556   H  2h 10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Mihály                  F06 HU-11- D-386949   H  2h 10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arnabás                  F06 HU-11- 25-08354   H  2h  9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1- 25-08686   H  2h  9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ga István                   F06 HU-12- 25-17251   H  2h  93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0- 25-99427   H  5h 22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 D-657658   H  4h 2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1- D-386949   H  4h 19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2- D-525125   H  4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 25-17312   H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1- 25-08686   H  4h 18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0-   O-4700   H  4h 18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2- 25-17307   H  4h 151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József                  F06 HU-11- 25-08430   H  3h 17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rdős Lajos                   F06 HU-11- 25-08611   H  3h 167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564029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HU-10- 11-53835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1- 11-63849   H 111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1- 11-63848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11- 11-63575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3- M-132615   H 10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HU-11- 14-72223   T 10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2- D-476448   H 10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HU-13- 11-80566   H 107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HU-11- D-358535   T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0- 11-58670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HU-13- D-593513   T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2- D-476439   H 10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09- 11-43018   H 10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2- D-476422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HU-12- D-476437   H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1.cs. HU-13- 11-80820   T 10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2.cs. HU-13- D-630736   H 10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12- 13-78426   H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1.cs. HU-13- D-593520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2.cs. HU-13- D-593502   T 10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HU-09- 11-43014   H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László                 1.cs. HU-11- 11-63307   H 10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HU-13- 11-80569   T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2.cs. HU-12- D-564065   H 1010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3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1.cs.    2 h.  1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2 h.  1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 2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   2 h.   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2 h.   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2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1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2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15 h.  9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10 h.  50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7 h.  39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8 h.  3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7 h.  3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6 h.  3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4 h.  2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4 h.  18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   3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3 h.  1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2.cs.    3 h.  1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2 h.  10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2 h.   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   2 h.   7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33 h. 182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7 h. 13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25 h. 11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8 h.  6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11 h.  53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10 h.  4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1 h.  41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9 h.  3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9 h.  3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  10 h.  34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   7 h.  3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   7 h.  3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6 h.  3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7 h.  24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5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2.cs.    1 h.   5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0- 11-53835   H  3h 19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2- D-476437   H  3h 17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8   H  3h 17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2- D-476422   H  3h 16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3- 11-80566   H  3h 15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13-78426   H  3h 13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1- 11-63307   H  3h 10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1- 11-63849   H  2h 14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őczei László                 F08 HU-13- D-593221   H  2h 110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ongrácz Sándor                F08 HU-09- 11-43018   H  2h 10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13- D-593513   T  2h 12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 11-80569   T  2h  65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6   H  6h 25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29   H  5h 29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2- D-476437   H  5h 279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0- 11-53835   H  5h 27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2   H  5h 26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11-63849   H  4h 23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48   H  4h 22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38   H  4h 2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3- D-630776   H  4h 21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2- D-476433   H  4h 186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9   T  4h 12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13- D-593513   T  3h 16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2-  O-12877   T  2h  9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11- 11-63588   T  2h  77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3- 11-80819   T  2h  7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12- 11-73447   T  2h  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13- D-593504   T  2h  5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HU-12- 11-73935   H 11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HU-10-   O-2077   H 11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HU-11- 11-64035   H 11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HU-12- D-477159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11- D-359381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2- D-477766   H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HU-12- D-473314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HU-12- D-477778   H 10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HU-12- D-473331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HU-13- D-627111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HU-11- D-39587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3- D-63057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2- D-477754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13- D-594257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08- 05-56867   H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2- D-477768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HU-11- D-359683   H 10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HU-09- 11-40025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-12- D-477757   H 10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-12- 11-74439   H 1057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   4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   4 h.  20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3 h.  1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2 h.  1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2 h.   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1 h.   7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1 h.   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 1 h.   37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3 h.  6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   8 h.  4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9 h.  4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   8 h.  4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 7 h.  40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   7 h.  3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   6 h.  3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6 h.  3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 6 h.  31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5 h.  2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5 h.  2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4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3 h.  1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3 h.  12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   2 h.  1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2 h.   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2 h.   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   1 h.   51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23 h. 110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24 h. 1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2 h.  98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20 h.  9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17 h.  82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18 h.  8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  18 h.  77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4 h.  6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  13 h.  6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11 h.  5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13 h.  5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13 h.  54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10 h.  4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10 h.  4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8 h.  3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6 h.  24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6 h.  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5 h.  2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4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3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2 h.   7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 D-477766   H  3h 1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3- D-630570   H  3h 15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2- D-473314   H  2h 12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Gyula                    F10 HU-10-   O-2077   H  2h 12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3- 11-81592   H  2h 12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3- D-627062   H  2h 1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13- D-627111   H  2h 11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2- D-477768   H  2h 1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kker Martina                 F10 HU-13- 11-81705   H  2h 10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1- D-359683   H  2h 107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 D-477766   H  5h 27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1- D-395875   H  5h 23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2- D-473348   H  5h 2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 D-627111   H  4h 20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11- 11-64021   H  4h 20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13- D-594098   H  4h 20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kker Martina                 F10 HU-11- D-359683   H  4h 19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Gyula                    F10 HU-12- 11-74450   H  4h 18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kker Martina                 F10 HU-13- 11-81705   H  4h 18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2- D-477681   H  4h 181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 11-81380   T  2h 102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HU-12- D-473546   H 11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12- D-473604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1- D-368316   H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HU-13- D-627267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1-  O-07690   T 11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12- M-129258   H 112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HU-13- D-627553   H 11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13- 11-81910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1- D-356899   H 111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HU-09- 11-44834   T 11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10- D-300885   H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HU-13- M-132900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HU-12- 11-74569   T 11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2- D-473440   H 11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13- 11-81935   H 11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HU-13- D-627525   H 110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12- D-4735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3- M-132606   H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13- M-132619   H 109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0.cs. HU-13- 11-81928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2.cs. HU-11- D-395620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2- D-473461   H 1090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4 h.  2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3 h.  1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3 h.  1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3 h.  1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4 h.  1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2 h.  1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1 h.   6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   1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 1 h.   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   1 h.   41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1 h.  6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10 h.  5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11 h.  5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 7 h.  3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6 h.  3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7 h.  3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7 h.  33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 7 h.  3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5 h.  2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5 h.  2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5 h.  25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   5 h.  2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 4 h.  2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2 h.  1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2 h.   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1 h.   4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30 h. 14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30 h. 14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31 h. 14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23 h. 10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20 h.  9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20 h.  9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8 h.  7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17 h.  7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5 h.  6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12 h.  5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10 h.  50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  10 h.  4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9 h.  3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8 h.  2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7 h.  2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5 h.  2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5 h.  2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4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3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0-   O-2082   H  3h 2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1- D-356899   H  3h 14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1- D-395620   H  3h 134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1- D-368316   H  2h 13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3- 11-81910   H  2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0- D-300885   H  2h 11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3- D-627464   H  2h 116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40   H  2h 11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9- D-226278   H  2h 11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3- D-627553   H  2h 11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2h 12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09- 11-44834   T  2h 1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2- 11-74569   T  2h  87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6h 30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0-   O-2082   H  5h 31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0- D-300885   H  5h 25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3- D-627277   H  4h 20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3- D-627553   H  4h 1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30   H  4h 18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537366   H  4h 17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D-395620   H  4h 17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auz Attila                   F13 HU-12- D-476470   H  4h 17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1- D-395615   H  4h 171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4h 2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13- D-627267   T  4h 1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1- D-358232   T  3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3-  O-20852   T  2h 12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09- 11-44834   T  2h 1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3- D-627447   T  2h 11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3- 11-81964   T  2h 107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12- 11-74532   T  2h  9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és fia           F13 HU-13-  O-17680   T  2h  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3- 11-81991   T  2h  90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0- 11-56349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HU-12- 11-75485   H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HU-13- D-627992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HU-10- D-26762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2- 11-7532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11- 11-66315   H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HU-11- D-395497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HU-12- 11-75332   H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HU-12- 11-75501   H 11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HU-11- 11-66347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HU-11- D-404590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HU-11- D-395493   H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HU-09- 11-45954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HU-12- 11-75114   H 11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HU-10- 11-56265   H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HU-12- D-474054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lönyi János                  2.cs. HU-12- D-526344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HU-12- 11-75016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HU-12- D-474161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HU-10- 25-04787   H 11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HU-12- D-474145   H 11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HU-12- D-474361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1.cs. HU-11- D-395152   H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HU-11- D-40469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lönyi János                  1.cs. HU-11- D-382524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HU-11- D-395171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2.cs. HU-11- D-357166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12- 11-75367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HU-13- 11-82327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HU-12- 11-75350   H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13- 11-82307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HU-11- 11-66012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lönyi János                  2.cs. HU-13- D-658570   H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HU-10- 11-56497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1.cs. HU-10- 25-04751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1.cs. HU-12- D-474479   H 1102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 5 h.  2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   4 h.  2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   3 h.  1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 3 h.  1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   2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3 h.  1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2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lönyi János                  2.cs.    2 h.   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1.cs.    2 h.   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   1 h.   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 1 h.   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   1 h.   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1 h.   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lönyi János                  1.cs.    1 h.   44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12 h.  6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10 h.  5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1 h.  5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  12 h.  5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   9 h.  5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                   1.cs.    8 h.  4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   7 h.  3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   7 h.  3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   6 h.  3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6 h.  3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1.cs.    6 h.  3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 6 h.  2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5 h.  2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2.cs.    4 h.  2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3 h.  2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4 h.  2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lönyi János                  2.cs.    3 h.  1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   3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3 h.  1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1.cs.    2 h.   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   2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1 h.   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2.cs.    1 h.   36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31 h. 15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30 h. 14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27 h. 127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25 h. 11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23 h. 11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23 h. 10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23 h. 10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21 h.  9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21 h.  9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1.cs.   19 h.  8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  19 h.  8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18 h.  8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16 h.  7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14 h.  6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12 h.  5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12 h.  5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9 h.  4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8 h.  3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10 h.  3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   8 h.  3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2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   6 h.  2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7 h.  2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2.cs.    6 h.  2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8 h.  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   6 h.  1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   5 h.  1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   3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28   H  3h 18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09- 11-45954   H  3h 1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 D-474361   H  3h 15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11-82327   H  3h 14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2- D-474145   H  3h 14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István                    F16 HU-10- 25-04751   H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0- 11-56349   H  2h 13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edó Gábor                     F16 HU-11- D-404590   H  2h 12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2- 11-75485   H  2h 12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0- 11-56464   H  2h 126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09- 11-45954   H  6h 3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2- D-474361   H  6h 28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2- 11-74884   H  6h 23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0- 11-56349   H  5h 27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1- D-404590   H  5h 2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2- 11-75328   H  5h 2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350   H  5h 242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8- D-185157   H  5h 23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0- D-312323   H  5h 21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0- D-265559   H  4h 224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10- 11-56326   H 115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SK 12- 0301-164   H 11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13- D-593953   H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12- D-474722   H 11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-09- 11-40129   H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3- D-628405   H 11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13- 11-83197   H 112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0.cs. SK 10- 0707-821   H 112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SK 12- 55M-2152   H 11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HU-10- 11-51639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HU-09- 11-40128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1- D-357221   H 11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12- D-474714   H 110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SK 13-  55M-259   H 11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12- 11-75905   H 110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HU 11- 11-66891   H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12- D-537485   H 109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SK 11- 0707-482   H 109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1.cs. SK 11- 0707-409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HU-12- D-471114   H 10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0.cs. SK 11- 55M-1327   H 10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1.cs. HU 12- D-474527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2- D-474691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12- D-478478   H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0.cs. HU-13- D-628418   T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HU-11- D-395320   H 108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SK 12- 0301-223   H 10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2.cs. SK 08- 0805-203   H 10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2- D-478494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HU-12- 11-69569   H 1078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 5 h.  2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3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3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3 h.  1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3 h.  1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2 h.  1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2.cs.    2 h.   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   2 h.   8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1.cs.    1 h.   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   1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   1 h.   3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12 h.  67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2 h.  6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0 h.  5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8 h.  4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9 h.  4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8 h.  4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6 h.  3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   7 h.  3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6 h.  3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2 h.   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51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6 h. 12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24 h. 10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23 h. 10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3 h. 10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20 h.  9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18 h.  9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9 h.  8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18 h.  8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15 h.  6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8 h.  2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6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6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1.cs.    2 h.   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 11-83197   H  3h 17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2- D-474527   H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8494   H  3h 13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9- 11-40129   H  2h 129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11-83192   H  2h 126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 13-  55M-259   H  2h 12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 M-129045   H  2h 11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2- 0301-164   H  2h 11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 11- 0707-409   H  2h 11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 D-478478   H  2h 11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 11- 0707-482   H  6h 238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rözdös Lajos                 F19 SK 12- 0301-223   H  6h 20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0- 11-57787   H  5h 28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 11- 0707-510   H  5h 23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HU-09- 11-40128   H  5h 23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D-478494   H  5h 19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2-  O-13703   H  5h 193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13- 11-83197   H  4h 221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 13-  55M-259   H  4h 20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12- 11-75901   H  4h 207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D-628417   T  3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2   T  2h 13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3- 11-83301   T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 D-594154   T  2h  82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3- D-628420   T  2h  6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0- D-300573   H 114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1- 11-67014   H 11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1- 11-67263   H 11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13- D-631789   H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2- D-537517   H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13- D-631716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13- D-593776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1- 12-2035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10- 11-5837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13- D-631777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HU-13- D-631741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HU-13- 11-83527   H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1- 11-6726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2- 11-76403   H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10- 11-58417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1.cs. HU-13- 11-81540   T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2- D-537514   H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13- 11-83685   H 10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2.cs. HU-12- 11-76407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HU-13- D-631724   H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2- 11-76215   H 10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1.cs. HU-08- 11-34934   H 1059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3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2 h.   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2 h.   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1 h.   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5 h.  9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3 h.  7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10 h.  5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9 h.  4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 6 h.  3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5 h.  2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4 h.  1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3 h.  1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3 h.  1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   3 h.  1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2.cs.    2 h.  1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2.cs.    2 h.   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1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di Vince                    2.cs.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Attila                  1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35 h. 18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30 h. 15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7 h. 12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5 h. 11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15 h.  6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11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dlicsek Ádám                 1.cs.   11 h.  4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9 h.  3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5 h.  2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5 h.  2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2.cs.    4 h.  2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   4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2 h.   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Attila                  1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 D-593776   H  3h 19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11-58372   H  3h 18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0- D-300573   H  3h 17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1- 12-20354   H  3h 16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3- D-631724   H  3h 13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1- 11-67014   H  2h 1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20 HU-13- D-631716   H  2h 13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 D-537517   H  2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 D-537514   H  2h 11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1-  O-07736   H  2h 111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3- 11-81540   T  2h 11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3- 11-83557   T  2h 10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es Gyula                    F20 HU-12- 11-76365   T  2h  96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0- 11-58372   H  7h 35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6h 33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2- D-537514   H  6h 33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D-300573   H  6h 33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417   H  6h 28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2- D-537517   H  6h 27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3- D-593776   H  5h 27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20 HU-13- D-631716   H  5h 26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1-  O-07736   H  5h 24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 11-76245   H  5h 240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57   T  4h 2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3- 11-81540   T  3h 16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67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3- 11-83580   T  3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3- D-631705   T  3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 11-76365   T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rdi Vince                    F20 HU-13- 02-27052   T  2h  86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uhász Sándor                  F20 HU-11- 12-20067   T  2h  77,9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HU-10- D-270574   H 111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HU-13- D-628501   H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1- 11-67750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1- 11-67370   H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HU-12- 11-76953   H 10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13- D-593389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HU-12- D-485702   T 10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HU-11- 11-67343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13- D-593358   T 106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HU-10- D-270563   H 10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HU-12- D-478722   H 10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HU-12- D-474843   H 10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3- D-593396   H 1043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   3 h.  1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   2 h.  13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2 h.  11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2 h.  1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2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1 h.   3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11 h.  5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9 h.  5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9 h.  4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8 h.  40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 7 h.  3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6 h.  29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5 h.  2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encz István                 1.cs.    4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 2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2 h.   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2.cs.    1 h.   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   1 h.   49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6 h. 12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1 h. 10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24 h. 10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20 h.  9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21 h.  97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15 h.  7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7 h.  6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11 h.  5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10 h.  43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8 h.  3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7 h.  2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   6 h.  2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5 h.  20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5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2.cs.    5 h.  1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1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3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3h 16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96   H  3h 15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upács Csaba                  F24 HU-10- D-270563   H  2h 11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1- 11-67750   H  2h 1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12- 11-76953   H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áczi András                   F24 HU-11-  O-07527   H  2h  9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2- D-474843   H  2h  81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rháti Dezső                 F24 HU-12- D-485702   T  2h  9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0- 11-58499   T  2h  88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6h 32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96   H  6h 28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006   H  4h 21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1-  O-07745   H  4h 2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 O-09448   H  4h 2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  O-17493   H  4h 19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D-267010   H  4h 19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2- D-474824   H  4h 16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13- D-628618   H  4h 1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0- 11-58855   H  3h 166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3h 15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 D-477208   T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0- 11-58840   T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09- 13-21664   T  3h 11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3- D-593341   T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3- 11-83901   T  3h 10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3-  O-19180   T  2h 1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3- D-593336   T  2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2-  O-15650   H 116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2- D-526592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09- 25-96319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HU-09- 25-96340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HU-11- 25-15310   H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HU-10- 25-05007   H 112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dúc                      1.cs. HU 12- 11-72962   H 11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HU-10- D-312817   H 11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1- 25-15316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1.cs. HU-10- 25-05164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HU-13- D-658815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HU-12- 25-22580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HU-13- D-658841   H 109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1.cs. HU 13- D-657085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HU-11- D-356346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HU-11- 11-63225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HU-13- D-593409   H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1.cs. HU-11- D-3592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1.cs. HU-11- D-382476   H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1.cs. HU-13- 25-24320   H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1.cs. HU-11- 25-15486   H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13- D-657241   H 10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2.cs. HU-11- D-359270   H 10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HU-11- D-359218   H 10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1.cs. HU-10- 25-02981   H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HU-12- D-526668   H 10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HU-11- D-382335   H 1062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3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 5 h.  2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1.cs.    3 h.  1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 3 h.  1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   2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2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 1 h.   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2.cs.    1 h.   36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5 h. 10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14 h.  7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11 h.  6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10 h.  5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   9 h.  4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8 h.  3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   5 h.  2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ősi Gergely                   1.cs.    5 h.  2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dúc                      1.cs.    4 h.  2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3 h.  1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jor Márk                     1.cs.    3 h.  12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1.cs.    2 h.  1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   2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2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35 h. 20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28 h. 12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27 h. 1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23 h. 11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20 h.  9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22 h.  9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  20 h.  8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15 h.  6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  13 h.  5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11 h.  43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 7 h.  3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ősi Gergely                   1.cs.    8 h.  3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   8 h.  3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   8 h.  29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   8 h.  2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2.cs.    8 h.  2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2.cs.    8 h.  2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 6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   6 h.  2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Tibor                   2.cs.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4 h.  1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09- 25-96319   H  3h 21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 D-526592   H  3h 20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1- 25-15310   H  3h 19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 O-15650   H  3h 18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dúc                     F29 HU-10- D-312817   H  3h 159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2- D-526668   H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di Imre                     F29 HU-11- 25-15486   H  3h 13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li István                   F29 HU-11- D-359213   H  3h 13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09- 25-96340   H  2h 12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3- D-658815   H  2h 121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25-15310   H  6h 35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3- D-658815   H  6h 33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 D-526592   H  6h 33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1- D-382335   H  6h 31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2- D-526668   H  6h 2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ldi Imre                     F29 HU-11- 25-15486   H  6h 26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2-  O-15650   H  5h 2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csis dúc                     F29 HU-10- D-312817   H  5h 25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rányi András                  F29 HU-12- 25-22580   H  5h 21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09- 25-96319   H  4h 267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42   T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intér Tibor                   F29 HU-13- D-657194   T  2h 10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12- D-475535   H 114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HU-11-  O-07756   H 11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10- 11-57743   H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HU-11- D-357283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0.cs. HU-13- D-625417   T 11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0- D-312616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1- M-125366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HU-12- D-474762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11- D-35950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2- D-475744   H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2- D-475598   H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10- 11-60231   H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2- D-475621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12- D-475571   H 10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HU-12- D-475613   H 109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  O-13761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HU-11- D-357821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HU-12- D-475354   H 108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HU-12- D-475275   H 10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10- D-265725   H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11- D-357703   H 10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13- M-134808   H 10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HU-09- D-226275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13- D-629543   H 10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2- D-475625   H 10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1.cs. HU-12- D-475284   H 1072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   4 h.  2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4 h.  1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1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3 h.  1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3 h.  1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3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2 h.   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1 h.   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1 h.   40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11 h.  67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12 h.  60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0 h.  57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9 h.  5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8 h.  4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6 h.  3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5 h.  2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5 h.  2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4 h.  2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   5 h.  2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4 h.  16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4 h.  1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2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   1 h.   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32 h. 15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27 h. 14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26 h. 13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21 h. 10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20 h.  8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6 h.  7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15 h.  6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15 h.  6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2 h.  5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7 h.  32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7 h.  2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7 h.  2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5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4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3h 15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0- 11-60231   H  3h 15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 O-13761   H  3h 15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25   H  3h 15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09- D-226275   H  3h 14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  O-19228   H  2h 14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312616   H  2h 13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1- D-359501   H  2h 12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2- D-475744   H  2h 12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2- D-475429   H  2h 117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 O-13761   H  7h 37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6h 32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0- 11-60231   H  5h 26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és fia          F30 HU-13-  O-19228   H  5h 24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2- D-475744   H  5h 23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2- D-475540   H  5h 21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09   H  5h 21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312616   H  4h 24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2- D-475429   H  4h 20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1- D-359501   H  4h 198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3h 1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 O-13612   T  2h  7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13- D-629883   T 11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1- D-404861   H 11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1- D-358160   T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12- D-475905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12-  O-16421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11- D-358013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1- D-358158   T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0- 11-60767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-13- D-629894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12- D-473872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0.cs. HU-13- M-134599   H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HU-12- D-475928   T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HU-12- D-475918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2- 11-74465   H 10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1.cs. HU-11- 11-69033   H 10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-11- D-358163   H 10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-10-   O-2204   T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12- D-475909   H 10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10- 11-60634   H 10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-10- 11-60773   H 10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2.cs. HU-13- D-629950   H 10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1.cs. HU-12- 11-74674   H 10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HU-13- D-629924   H 1030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3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30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2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2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1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   1 h.   3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5 h.  8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4 h.  80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10 h.  5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9 h.  5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8 h.  3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7 h.  38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2.cs.    3 h.  1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4 h.  1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4 h.  1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   2 h.  1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   2 h.  11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2 h.   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1.cs.    2 h.   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1 h.   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   1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29 h. 14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26 h. 1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27 h. 12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23 h. 11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23 h. 1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23 h. 10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15 h.  71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17 h.  6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5 h.  6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9 h.  3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2.cs.    9 h.  3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9 h.  3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   8 h.  3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8 h.  2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   4 h.  196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   3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2.cs.    3 h.   9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13   H  3h 207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2- D-475905   H  3h 1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 D-473881   H  2h 13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2-  O-16421   H  2h 12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404861   H  2h 12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1- 11-64494   H  2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33 HU-12- 11-74672   H  2h 10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0- 11-60773   H  2h  9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2- D-475918   H  2h  9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0- 11-60634   H  2h  91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3h 17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2- D-475928   T  2h 12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0   T  2h 12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96   T  2h  70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D-473881   H  5h 26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1- D-358013   H  5h 2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404861   H  5h 24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1- D-358211   H  5h 23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86   H  4h 2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3- D-629899   H  4h 20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1- 11-64494   H  4h 195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2- 11-74465   H  4h 18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3- 11-85450   H  4h 1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 O-07794   H  4h 184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4h 2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4h 14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 D-475928   T  3h 17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2- D-476061   T  3h 15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58   T  3h 14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3- D-629883   T  3h 12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2- D-476031   T  3h  9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33 HU-12- 11-74469   T  3h  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0   T  2h 120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1.cs. HU-12- 11-77339   H 110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2- D-475130   H 11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1- 11-68222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08- 11-36342   H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1- 11-68062   H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1- 11-68213   H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3- M-132721   H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9- 11-50116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HU-13- D-628940   H 106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08- 11-36358   H 10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HU-12- 11-77315   H 1052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3 h.  1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2 h.  1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1 h.   3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1 h.  5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0 h.  5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9 h.  48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5 h.  3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4 h.  1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   1 h.   37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26 h. 12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5 h. 11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0 h.  9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5 h.  7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7 h.  6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3 h.  5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11 h.  5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8 h.  3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4 h.  1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2- D-475130   H  3h 21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08- 11-36342   H  3h 13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35 HU-10- 11-60083   H  2h 12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11- 11-68062   H  2h 11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09- 11-50116   H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 M-132721   H  2h  8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3- D-628940   H  2h  8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08- 11-36358   H  2h  8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35 HU-12- D-475098   H  2h  81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1- 11-68062   H  6h 2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08- 11-36342   H  4h 18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 D-358914   H  4h 17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09- 11-50116   H  4h 1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08- 11-36358   H  4h 17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1- D-357443   H  4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 D-475144   H  4h 12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2- D-475130   H  3h 21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35 HU-11- 11-68097   H  3h 1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10- 11-59767   H  3h 17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5:00Z</dcterms:created>
  <dc:creator>Király István</dc:creator>
  <dc:description/>
  <cp:keywords/>
  <dc:language>en-US</dc:language>
  <cp:lastModifiedBy>Király István</cp:lastModifiedBy>
  <dcterms:modified xsi:type="dcterms:W3CDTF">2014-07-14T11:19:00Z</dcterms:modified>
  <cp:revision>8</cp:revision>
  <dc:subject/>
  <dc:title>Győr és Környéke Tagszövetség, F01 Győr</dc:title>
</cp:coreProperties>
</file>