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HU-13- D-692012   T 10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HU-12- D-471065   T 10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HU-11- D-430774   T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-11- D-356039   H  9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0.cs. HU-10- D-265098   H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1- D-356156   H  9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HU-13- D-625137   H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HU-13- D-692008   H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-11- 11-64396   H  9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-11- 11-64397   T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3- D-625111   H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orró József                   2.cs. HU-13- D-692001   T  9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0.cs. HU-13- D-604180   H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13-  O-19005   T  9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tsy Péter                    1.cs. HU-13- 11-78551   H  9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-11- D-356048   H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1.cs. HU-13- D-692034   T  9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13- M-132704   H  9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HU-13- D-692033   T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0.cs. HU-11- 11-64398   T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HU-08- 11-36063   H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HU-11- D-356151   H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1- D-356120   H  9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HU-12-  O-13539   T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0.cs. HU-13- D-625074   T  94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13- D-625125   H  9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HU-10- 11-51786   T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0.cs. HU-13- D-625122   T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0.cs. HU-12- D-563601   T  9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08- 11-32711   H  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0.cs. HU-13- D-625101   T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tsy Péter                    1.cs. HU-13- 11-78548   H  9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HU-11- D-430736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0.cs. HU-13- D-625123   T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0- D-312141   H  9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2.cs. HU-13- D-625146   H  9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2.cs. HU-12- D-471077   H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tsy Péter                    2.cs. HU-13- 11-81858   T  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                   1.cs. HU-13- 11-78504   H  9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HU-13- D-625117   H  9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 Gábor                    1.cs. HU-10- D-265034   H  9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0.cs. HU-13- D-629155   H  9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HU-13-  O-19012   H  9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HU-13- D-630084   H  9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HU-07- 11-16009   T  9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HU-13- D-630091   H  9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1.cs. HU-12- D-471093   H  9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Tibor                  2.cs. HU-12- 11-69652   T  9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2.cs. HU-11- D-356169   T  9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2.cs. HU-13- D-625059   H  9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HU-13- D-630039   H  9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2.cs. HU-12- 11-75630   H  9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1.cs. HU-10- 11-51569   T  913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2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1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5 h.  1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4 h.  1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 4 h.  1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3 h.  1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3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tsy Péter                    1.cs.    2 h.   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1 h.   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2.cs.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 Gábor                    1.cs.    1 h.   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2.cs.    1 h.   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1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24 h.  8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0 h.  79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6 h.  62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16 h.  59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                   1.cs.   13 h.  40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11 h.  33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9 h.  31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6 h.  16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 Gábor                    1.cs.    5 h.  139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tsy Péter                    1.cs.    2 h.   75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3- D-625111   H  4h 15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11- D-356165   H  4h 15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13- D-625117   H  4h 14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8- 11-32711   H  4h 14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 D-625125   H  4h 14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-11- 11-64396   H  4h 13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 D-625077   H  4h 12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olnár Imre                    F01 HU-13- 11-78504   H  4h 12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1- D-356156   H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-13- D-625053   H  3h 129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HU-12- D-563601   T  4h 11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3- D-692033   T  3h 11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1- D-430774   T  3h 11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SK-13-03101-635   T  3h 11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2-  O-13539   T  3h  88,8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3- 11-79627   H 10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3- 11-79495   H 10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12- M-130455   H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HU-13- 11-78906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0.cs. HU-12- D-471135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0.cs. HU-13- 11-79618   H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HU-10- 11-52217   H 10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0.cs. HU-13- 11-79334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1.cs. HU-13- 11-79496   H 100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HU-10- 11-52644   H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HU-13- D-692125   H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HU-12- D-563922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HU-13- D-692124   H  9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HU-12- 11-70234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2- D-531189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2.cs. HU-11- D-333934   H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11- M-125189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12- D-471148   H  9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HU-11- D-333935   H  9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12- M-130469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HU-12- D-563801   T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HU-11- D-326587   H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0.cs. HU-10- 11-52602   H  9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0.cs. HU-13- D-594737   H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2.cs. HU-11- D-333799   H  9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üveges-Rácz                   0.cs. HU-13-  O-1902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HU-10- D-318875   H  9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2.cs. HU-11- D-395995   H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HU-12- D-563924   T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üveges-Rácz                   1.cs. HU-12- D-471258   H  9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0.cs. HU-11- D-333913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09- 50-20537   H  9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2.cs. HU-11- 11-61785   H  9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h Zoltán                  2.cs. HU-12- 11-69876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üveges-Rácz                   0.cs. HU-13- D-625355   H  9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12- D-474552   H  9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2.cs. HU-10- D-319017   H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0.cs. HU-12- 11-69775   H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HU-13- 11-78911   H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0.cs. HU-13- 11-78986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2.cs. HU-11- 11-61697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üveges-Rácz                   1.cs. HU-11- D-395980   H  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icser Béla                   2.cs. HU-12- D-471132   H  9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HU-12- D-563815   H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HU-13- 11-79483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0.cs. HU-13- 11-79538   H  96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1.cs. HU-13- 11-79403   H  9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zselics Mihály               2.cs. HU-12- 11-69722   T  9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2.cs. HU-11- D-333908   H  9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11- 11-61571   H  9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2.cs. HU-13- 11-79074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2.cs. HU-12- D-531130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HU-13- D-692161   H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HU-10- D-267270   H  9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2.cs. HU-13- 11-7898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HU-13- M-132736   H  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0.cs. HU-12- D-563831   T  9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0.cs. HU-13- 11-78979   H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HU-11- 11-61783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icser Béla                   2.cs. HU-11- 11-61591   H  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2.cs. HU-13- 11-79453   H  9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üveges-Rácz                   0.cs. HU-13- D-625344   H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1.cs. HU-11- 11-61784   H  9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HU-12- 11-69776   H  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1.cs. HU-11- D-431099   H  9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2.cs. HU-13- D-625258   H  9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1.cs. HU-12- 11-70279   H  9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HU-13-  O-20765   H  9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0.cs. HU-11- D-333903   H  9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HU-13- D-692120   T  9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2.cs. HU-05- 11-94749   H  9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üveges-Rácz                   0.cs. HU-13- D-625224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1.cs. HU-11- D-333918   H  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2.cs. HU-11- 11-66729   H  9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1.cs. HU-12- D-478318   H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1.cs. HU-11- D-395581   H  94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-Ayurveda dúc           0.cs. HU-09- D-231697   H  9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1.cs. HU-12- D-471259   H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-Ayurveda dúc           2.cs. HU-10- D-267211   H  9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Ernő                     0.cs. HU-13- 11-79318   H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2.cs. HU-12- D-563766   H  9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László                    1.cs. HU-10- 11-57601   H  9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HU-13- 11-79234   H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0.cs. HU-13- D-628365   H  9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2.cs. HU-12- D-563945   H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2.cs. HU-10- D-318861   T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HU-13- D-692084   H  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0.cs. HU-12- 11-69766   H  9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HU-11- D-359437   H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licskó Ferenc                1.cs. HU-12- 11-69791   H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0.cs. HU-12- M-130462   H  9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0.cs. HU-13- M-132738   H  9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-Ayurveda dúc           0.cs. HU-12- D-531152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0.cs. HU-13- D-625335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1.cs. HU-13- 11-78901   H  9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1.cs. HU-11- 11-66725   H  9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0.cs. HU-11-  O-07563   T  9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1.cs. HU-12- D-531119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lück István                   0.cs. HU-13- D-692247   H  9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lück István                   0.cs. HU-12- 11-69717   T  93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1.cs. HU-12- D-563835   H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lück István                   0.cs. HU-13- D-692223   T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HU-11- 11-62230   H  92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Ernő                     1.cs. HU-11- 11-62542   T  928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2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2.cs.    5 h.  2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2.cs.    5 h.  1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-Ayurveda dúc           2.cs.    5 h.  18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4 h.  1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5 h.  14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 4 h.  1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üveges-Rácz                   1.cs.    4 h.  1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3 h.  1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   4 h.  12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3 h.  1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2 h.   8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üveges-Rácz                   2.cs.    2 h.   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2 h.   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1 h.   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2.cs.    1 h.   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   1 h.   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   1 h.   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2.cs.    1 h.   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   1 h.   20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2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2.cs.   22 h.  8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19 h.  8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  17 h.  6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1.cs.   18 h.  5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17 h.  5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6 h.  5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4 h.  5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14 h.  50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14 h.  4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12 h.  4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9 h.  3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10 h.  3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zselics Mihály               2.cs.    6 h.  18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   5 h.  15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2 h.   7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anát Lajos                   2.cs.    2 h.   5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licskó Ferenc                F02 HU-12- 11-69791   H  5h 15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1- D-395581   H  5h 15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 D-333935   H  4h 18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1- D-395980   H  4h 16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12- D-471148   H  4h 16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üveges-Rácz                   F02 HU-11- D-395995   H  4h 153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Ernő                     F02 HU-10- 11-52217   H  4h 14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-Ayurveda dúc           F02 HU-10- D-267270   H  4h 13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-12- 11-69776   H  4h 133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10- D-267211   H  4h 129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01   T  3h 11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zselics Mihály               F02 HU-12- 11-69722   T  2h  78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Ernő                     F02 HU-12- 11-70261   T  2h  6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3- D-625277   T  2h  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 D-626348   T  2h  67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11- 11-63276   H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12- D-472347   H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12- D-476553   H  9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0.cs. HU-13- D-657549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HU-12- D-472183   H  9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12- D-472395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0.cs. HU-12- D-526104   H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13- D-657506   H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HU-12- D-532812   H  9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HU-13- 25-24347   H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10- D-266580   H  9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Miklós                   0.cs. HU-12- D-527307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Tamás                    0.cs. HU-13- 25-27912   T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HU-11- 11-62788   H  9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HU-11- 11-63253   H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1.cs. HU-10- 11-53124   H  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13- D-657416   H  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12- 11-72694   H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SK-11-  902-733   H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HU-12- D-472254   H  9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iás István                   1.cs. HU-12- 11-73092   T  9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ecsi Tibor                  1.cs. HU-11-  O-07623   H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HU-12- 11-72564   H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11- D-356436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0.cs. HU-13- D-657339   H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11- D-356387   H  9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12- 11-72826   H  9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13- D-657498   H  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iás István                   1.cs. HU-12- 11-73072   H  9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Miklós                   0.cs. HU-12- 25-20933   H  9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HU-11- D-404009   H  9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12- D-472153   H  9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12- D-476537   H  9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HU-13- 25-24079   H  9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0.cs. HU-12- D-472267   H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12- D-472399   H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Miklós                   0.cs. HU-11- D-386578   H  9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13- D-657505   H  9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HU-12- D-357026   H  9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10- D-266584   H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0.cs. HU-12- D-472259   H  9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0.cs. HU-13- 25-24361   H  9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HU-12- 11-72825   H  9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1.cs. HU-10- 11-53682   H  9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1.cs. HU-10- 11-53071   H  9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Miklós                   2.cs. HU-12- 25-20953   H  9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2.cs. HU-12- D-472336   H  9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Tamás                    1.cs. DV-13-05248-114   H  9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HU-12- D-472207   H  9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HU-12- D-472305   H  8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13- D-657424   H  8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HU-12- D-472281   H  8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11- D-356300   H  8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13- 25-24032   H  8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0.cs. HU-12- D-472188   H  8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13- 25-24012   H  8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Miklós                   2.cs. HU-10- 25-04010   H  8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HU-12- D-476522   H  8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HU-12- D-476504   H  8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HU-12- D-357039   H  8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12- D-472129   H  8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Tamás                    0.cs. HU-12- D-527225   H  8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Tamás                    1.cs. HU-13- 12-35816   H  8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Miklós                   2.cs. HU-12- D-526141   H  8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0.cs. HU-13- D-657452   T  8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HU-13- D-657525   H  8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0.cs. HU-12- D-472145   H  8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2.cs. HU-13- D-657508   H  8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0.cs. HU-12- D-472138   H  8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0.cs. HU-13- 25-24054   H  8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Ferenc                 2.cs. HU-13- D-657516   H  8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0.cs. HU-12- 11-72819   H  8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Tamás                    2.cs. HU-13- 25-27917   T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0.cs. HU-13- 25-24005   H  8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Miklós                   2.cs. HU-12- D-526116   H  877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 5 h.  2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 5 h.  1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5 h.  1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4 h.  1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3 h.  1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2.cs.    4 h.  1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 2 h.   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Tamás                    1.cs.    2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   1 h.   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Tamás                    2.cs.    1 h.   21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5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21 h.  8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9 h.  6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7 h.  6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  14 h.  4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zsics Sándor                 2.cs.   13 h.  4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1.cs.   11 h.  4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Tamás                    1.cs.   11 h.  35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   9 h.  26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7 h.  23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12- 11-72694   H  5h 162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11- 11-63253   H  4h 13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2- 11-72826   H  4h 13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13- D-657525   H  4h 1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11- D-359052   H  4h 12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1- 11-63276   H  3h 14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1- D-356436   H  3h 13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2- 11-72825   H  3h 12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13- D-657506   H  3h 12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1- D-356439   H  3h 12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 D-657452   T  3h  7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Miklós                   F05 HU-12- D-526133   T  2h  8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Éliás István                   F05 HU-12- 11-73092   T  2h  7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3- D-658271   T  2h  6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zsics Sándor                 F05 HU-13- D-658222   T  2h  61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HU-12- D-525089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rály József                  0.cs. HU-13- D-657619   H 10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HU-11- 25-08378   H  9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József                  1.cs. HU-13-  O-20699   H  9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0.cs. HU-13- D-657698   H  9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HU-13- 25-25011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HU-13- D-670908   H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0.cs. HU-13- M-132163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1.cs. HU-12- D-525225   H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0.cs. HU-13- D-659422   H  9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1.cs. HU-12- D-525150   H  9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József                  2.cs. HU-13- D-657625   H  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HU-11- 25-08385   H  9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1.cs. HU-13- 25-24815   H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2.cs. HU-12- 25-17312   H  9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József                  2.cs. HU-11- 25-08430   H  9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arnabás                  2.cs. HU-13- D-657569   H  9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0.cs. HU-13- D-670914   H  9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2.cs. HU-13- 25-24813   H  9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Mihály                  2.cs. HU-13- D-65945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arnabás                  2.cs. HU-13- D-657556   H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0.cs. HU-13-  O-22110   H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ga István                   1.cs. HU-13- 25-24801   H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arnabás                  1.cs. HU-09- 25-89630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arnabás                  2.cs. HU-13- D-657557   H  9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arnabás                  0.cs. HU-13- D-657552   T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1.cs. HU-13- D-657561   H  9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István                   1.cs. HU-10- 25-99426   H  9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József                  1.cs. HU-13- D-657627   H  9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1.cs. HU-12- D-525125   H  9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0.cs. HU-13- D-659425   H  9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0.cs. HU-13- D-657657   H  9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2.cs. HU-13- D-659431   H  9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erebenics Zsolt               1.cs. HU-09- 50-33092   H  9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Mihály                  1.cs. HU-10-   O-4704   H  90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1.cs. HU-11- 25-08542   H  9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ga István                   2.cs. HU-13- 25-24822   H  8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rdős Lajos                   2.cs. HU-11- 25-08611   H  89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József                  2.cs. HU-13- D-657610   H  8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1.cs. HU-10- 25-99409   H  8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István                   1.cs. HU-13- 25-24807   H  8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Mihály                  1.cs. HU-13- D-659452   H  8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arnabás                  1.cs. HU-13- D-657570   H  8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1.cs. HU-13- D-594814   H  8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erebenics Zsolt               1.cs. HU-12- 25-17395   H  8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Csaba                   2.cs. HU-12- 25-21779   T  8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éla                      2.cs. HU-13- 25-25039   H  8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erebenics Zsolt               1.cs. HU-13- 25-24970   H  890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5 h.  1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   5 h.  1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   4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   4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2.cs.    3 h.  1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József                  2.cs.    3 h.  11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Mihály                  1.cs.    3 h.   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2.cs.    3 h.   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1.cs.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   3 h.   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rdős Lajos                   2.cs.    1 h.   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2.cs.    1 h.   21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6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21 h.  7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9 h.  6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18 h.  6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12 h.  4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József                  2.cs.   10 h.  3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11 h.  3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rdős Lajos                   1.cs.    8 h.  24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skolczi Ernő                 1.cs.    4 h.  13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Csaba                   2.cs.    4 h.   9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völgyi István               1.cs.    2 h.   6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   1 h.   24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3- 25-24815   H  5h 18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rály József                  F06 HU-13- D-657625   H  5h 1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D-525089   H  4h 17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 D-670908   H  4h 15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3- 25-24801   H  4h 15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Barnabás                  F06 HU-11- 25-08378   H  4h 14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 D-657698   H  3h 14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arnabás                  F06 HU-13- D-657561   H  3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Mihály                  F06 HU-10- 25-99133   H  3h 11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arnabás                  F06 HU-13- D-657570   H  3h 116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 D-657562   T  4h 13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 D-657572   T  2h  68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József                  F06 HU-13- D-657618   T  2h  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 M-132158   T  2h  6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arnabás                  F06 HU-13- M-132156   T  2h  56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2- D-476437   H 10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HU-11- D-358570   H  9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2.cs. HU-10- D-267159   H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HU-12- D-564092   T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HU-11- 11-63842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őczei László                 1.cs. HU-13- D-692307   H  9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HU-11- 11-63849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HU-11- D-358806   H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2.cs. HU-10- 11-58670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HU-12- D-476422   H  9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HU-12- D-564087   T  9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10- 11-54005   H  9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HU-10- D-267189   H  95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0.cs. HU-13- D-593548   T  9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2- D-477446   H  9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11- 11-63898   H  9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12- D-564038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0.cs. HU-13- D-692363   H  9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gl Zoltán                   2.cs. HU-13- 11-80760   H  9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HU-13- 11-80809   H  95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nczés Ottó                   1.cs. HU-13- 11-80552   T  9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2.cs. HU-13- D-630776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0.cs. HU-13-  O-19044   T  94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1.cs. HU-11- D-358568   T  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0.cs. HU-09- 11-51434   T  9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2.cs. HU-12- D-564068   T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őczei László                 2.cs. HU-13- D-692325   H  94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1.cs. HU-13- 11-80591   H  9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2.cs. HU-12- D-476440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2.cs. HU-13- D-692360   H  93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HU-11- 11-63309   H  9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HU-11- 11-63319   H  9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2.cs. HU-13- 11-80828   H  9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0.cs. HU-13- D-692340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őczei László                 1.cs. HU-13- D-593221   H  9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HU-12- D-564029   H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őczei László                 1.cs. HU-13- D-593202   H  92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HU-12- D-477443   H  9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0.cs. HU-13-  O-19045   T  9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yörgy                    1.cs. HU-11- 11-63670   H  91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ngrácz Sándor                1.cs. HU-09- 11-43014   H  9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0.cs. HU-12- D-564070   T  912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   5 h.  2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2.cs.    4 h.  16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4 h.  1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4 h.  1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László                 1.cs.    4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   2 h.   82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2 h.   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2 h.   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2.cs.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   1 h.   3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1 h.   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2.cs.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1 h.   21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08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2 h.  8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21 h.  7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7 h.  6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ngrácz Sándor                1.cs.   18 h.  57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  17 h.  5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13 h.  4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12 h.  4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2.cs.   12 h.  37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9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9 h.  2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Tamás                     1.cs.    5 h.  1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2.cs.    5 h.  16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tvani Péter                  1.cs.    2 h.   5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5h 19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2   H  4h 17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ola János                    F08 HU-11- 11-63849   H  4h 171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1-  O-07627   H  4h 16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3- D-692360   H  4h 15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2- D-564038   H  4h 145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13- D-630730   H  4h 12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ongrácz Sándor                F08 HU-09- 11-43014   H  4h 10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10-   O-2157   H  4h 1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477446   H  3h 131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2- D-564068   T  3h  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2- D-564092   T  2h  9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zmazia Dezső                F08 HU-11- 14-72223   T  2h  85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09- 11-42324   T  2h  8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3- 11-80810   T  2h  78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2.cs. HU-12- 11-74092   H 10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0.cs. HU-12- D-473348   H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1.cs. HU-13- D-594098   H 10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HU-13- D-627023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HU-12- 11-73827   H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1.cs. HU-06- 11-08042   H  9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HU-13- D-627005   H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HU-12- D-477612   H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1.cs. HU-12- 11-74425   H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2.cs. HU-13- D-626982   H  9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HU-11- D-359381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3- D-627062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HU-11- D-395861   H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Gyula                    0.cs. HU-12- D-473322   H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HU-11- D-404415   H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2.cs. HU-13- 11-81713   H  9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-13- D-594085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2.cs. HU-11- D-359680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13- D-627111   H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Gyula                    0.cs. HU-12- D-473314   H  9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12- D-477674   H  9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1.cs. HU-08- D-186744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Gyula                    0.cs. HU-12- D-473307   H  9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HU-13- D-626983   H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1.cs. HU-12- D-473344   H  9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2.cs. HU-12- D-473393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11- D-395865   H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2.cs. HU-13- D-630438   H  9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DV-13-08966-842   H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0.cs. HU-11- D-356614   H  9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0.cs. HU-12- D-477757   H  9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13- D-594295   H  9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Gyula                    1.cs. HU-12- 11-74450   H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12- D-477793   H  9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2.cs. HU-13- 11-81721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2.cs. HU-13- D-626999   H  9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HU-13- 11-81701   H  9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HU-12- 11-74095   H  9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2.cs. HU-13- 11-81578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HU-13- D-626931   H  9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HU-12- D-473361   H  9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2.cs. HU-09- 11-43476   H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2.cs. HU-13- D-627020   H  9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0.cs. HU-13- D-630486   T  9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HU-12- D-477796   H  9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lász Ferenc                  1.cs. HU-13- D-593085   T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HU-13- D-626933   H  9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li István                    1.cs. HU-13- D-626993   H  9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Gyula                    2.cs. HU-13- D-627003   H  9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-11- D-359391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0.cs. HU-13- D-630483   T  94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HU-11- 11-64035   H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lász Ferenc                  1.cs. HU-13- D-593074   H  9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Gyula                    1.cs. HU-08- D-186747   H  93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Gyula                    2.cs. HU-10- D-267360   H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HU-12- D-477754   H  9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HU-12- D-477753   H  9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kker Martina                 1.cs. HU-13- 11-81747   H  935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Gyula                    1.cs.    5 h.  2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2.cs.    5 h.  1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5 h.  1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   3 h.  13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2.cs.    4 h.  1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2.cs.    3 h.  1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4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3 h.   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2 h.   8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2 h.   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2 h.   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   2 h.   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   2 h.   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   2 h.   5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lász Ferenc                  1.cs.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1.cs.    1 h.   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1 h.   28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0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21 h.  8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  20 h.  74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20 h.  7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13 h.  4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13 h.  4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12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lász Ferenc                  1.cs.   12 h.  3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   9 h.  3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   8 h.  2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   8 h.  2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6 h.  2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   6 h.  19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ngszter József               1.cs.    4 h.  10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2.cs.    4 h.  10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3- D-627062   H  5h 21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2- D-477674   H  5h 21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65   H  5h 2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Gyula                    F10 HU-12- 11-74450   H  4h 16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0- D-300770   H  4h 15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1- D-359391   H  4h 14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 D-359381   H  4h 14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Gyula                    F10 HU-13- D-627005   H  4h 14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benek Imre                   F10 HU-11- D-395875   H  4h 14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12- D-473344   H  4h 140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lász Ferenc                  F10 HU-13- D-593058   T  2h  5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üredi Péter                   F10 HU-13- D-630483   T  2h  4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 D-630486   T  2h  4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lász Ferenc                  F10 HU-13- D-593097   T  2h  4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da István                    F10 HU-12- 11-74032   T  2h  4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HU-12- D-473443   H 10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13- D-627616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11-  O-07687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1- D-356805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0.cs. HU-12- D-473488   H 10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13- D-594002   H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0.cs. HU-12- D-473959   H 10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HU-13- D-627457   H 100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HU-10- 11-55401   T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2.cs. HU-13- D-627447   T 10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HU-11- D-359621   H 100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0.cs. HU-12- D-473590   H 10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HU-13- D-627518   H 10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13- D-62761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09- D-226278   H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HU-13- D-627328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HU-12- D-473546   H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HU-13- D-627514   H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HU-13- 11-81934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HU-12- D-473912   H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HU-12- D-473430   H  98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HU-13- D-627260   T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2.cs. HU-11- D-356939   H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HU-12- D-473453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HU-12- D-473448   H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2.cs. HU-13- M-133411   T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HU-13-  O-19110   T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0.cs. HU-13- D-627554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12- D-473909   H  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2- D-47348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13- D-627640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12- D-473440   H  9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0.cs. HU-13- D-594007   H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HU-12- D-473960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2.cs. HU-13- D-627430   H  9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13- D-627609   H  9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1.cs. HU-12- D-537374   H  9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0.cs. HU-12- D-473511   H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HU-12- D-478850   H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0.cs. HU-13- D-627476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2.cs. HU-13- D-627603   H  9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2.cs. HU-12- D-476452   H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y Tibor                   1.cs. HU-13- D-630327   H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HU-12- D-473604   H  9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ics István                  1.cs. HU-13- D-627209   H  96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0.cs. HU-13- 11-81983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HU-12- D-473477   H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y Tibor                   1.cs. HU-13- 11-82028   H  9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HU-12- D-473913   H  9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HU-11- D-357117   H  9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0.cs. HU-12- 11-75544   T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HU-13- M-132627   H  9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HU-12- 11-74504   T  95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0.cs. HU-13- D-594049   H  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HU-11- D-395615   H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HU-12- D-476469   H  95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HU-13- 11-81964   T  9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HU-13- D-594009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0.cs. HU-13-  O-19105   T  9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0.cs. HU-13- D-692414   H  9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0.cs. HU-13- 11-81919   H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0.cs. HU-12- D-473438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2.cs. HU-13- M-133401   T  95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2.cs. HU-11- D-431218   H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2.cs. HU-12- D-473509   H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HU-09- D-226397   H  9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0.cs. HU-13- D-593991   H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0.cs. HU-13- D-627247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iládi Dezső                  2.cs. HU-13- 11-81910   H  9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és fia           1.cs. HU-11- D-358232   T  9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2.cs. HU-12- D-476462   T  94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HU-12- D-476470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 Attila                   1.cs. HU-13- D-627286   H  9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0.cs. HU-13- D-627656   H  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2.cs. HU-13- D-627181   H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y Tibor                   1.cs. HU-13- D-630328   H  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0.cs. HU-13-  O-19099   H  9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y Tibor                   1.cs. HU-13- D-630345   H  9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HU-10- 11-55917   H  93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 5 h.  22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5 h.  2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1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   4 h.  17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3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y Tibor                   1.cs.    4 h.  10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2.cs.    3 h.  1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3 h.   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   2 h.   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 2 h.   8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1.cs.    3 h.   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   2 h.   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2 h.   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2 h.   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   1 h.   24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3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23 h.  8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  20 h.  7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6 h.  6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  15 h.  58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1.cs.   16 h.  5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2.cs.   11 h.  4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  10 h.  3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   8 h.  3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9 h.  2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 7 h.  2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8 h.  2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   7 h.  21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1 h.   4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2- D-473430   H  5h 20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3- D-627640   H  5h 20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60   H  4h 16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1-  O-07687   H  4h 16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 D-473483   H  4h 14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lay Tibor                   F13 HU-13- D-630327   H  4h 14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3- D-594002   H  4h 14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11- D-395615   H  4h 13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3- D-594049   H  4h 12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0- 11-55917   H  4h 113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13- D-627260   T  4h 12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 O-07690   T  3h 115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13- M-133415   T  2h  8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3- D-627447   T  2h  8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auz Attila                   F13 HU-12- D-476454   T  2h  81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11- D-395451   H 10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12- D-474155   H 10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HU-13- D-627939   H 10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0.cs. HU-13- D-672359   H 10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HU-13- 11-82422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HU-13- D-627602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HU-12- 11-75350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 11-57006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0.cs. HU-13- 11-82737   H 10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HU-13- D-627992   H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1- D-39547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lönyi János                  0.cs. HU-13- D-658568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12- D-474398   H 10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HU-11- 11-65216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HU-12-  O-13683   H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HU-12- D-477733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10- D-312323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HU-12- D-474361   H 10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13- 11-82938   H 10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HU-11- D-407004   H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0.cs. HU-13- 11-83010   H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HU-12- D-474321   H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0.cs. HU-12- 11-74036   H 10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10- 11-56349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HU-11- 11-66062   H 10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HU-13- 11-82398   H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HU-11- 11-65350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HU-12- D-525992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HU-12- 11-74838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testvérek               1.cs. HU-11- 11-66176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HU-11- D-404689   H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HU-12- 11-75501   H 10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2.cs. HU-10- 11-56279   H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1.cs. HU-12- D-474064   H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0.cs. SK-12- 0107-945   H 10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HU-11- 11-65516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1.cs. HU-09- 11-45954   H 10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HU-12- 11-75361   H 10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lönyi János                  1.cs. HU-10- D-288149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HU-12- D-474351   H 10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lönyi János                  0.cs. HU-13- D-658567   H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                   0.cs. HU-13- D-594441   H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0.cs. HU-12- 11-75489   H  9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HU-12- 11-75332   H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11- D-395477   H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0.cs. HU-13- 11-83013   H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1.cs. HU-11- D-395155   H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HU-12- 11-74884   H  9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0.cs. HU-13- 11-83025   H  9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2.cs. HU-13- D-627942   H  9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HU-12- 11-75621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HU-13- D-628088   H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-13- 11-82902   T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2.cs. HU-13- D-658558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1.cs. HU-12- D-474366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0.cs. HU-13- 11-82846   H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0.cs. HU-12-  O-13684   H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0.cs. HU-10- 11-57062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HU-13- 11-82386   H  9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HU-10- D-265565   H  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HU-12- 13-68491   H  9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0.cs. HU-12- D-474145   H  9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rdt Ádám                     2.cs. HU-12- D-474273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1.cs. HU-12- 11-75105   H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0.cs. HU-13- D-627710   H  9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1.cs. HU-11- 11-65605   H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2.cs. HU-11- D-404590   H  9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HU-13- 11-82889   H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HU-12- D-474120   H  9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és fia           0.cs. HU-10- 11-56742   H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és fia           0.cs. HU-10- 11-56788   H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2.cs. HU-13- 11-82307   H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0.cs. HU-13-  O-19121   H  9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2.cs. HU-11- 11-66012   H  9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0.cs. HU-13- D-627727   H  9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HU-12- 11-75367   H  9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HU-13- 11-82939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0.cs. HU-13- 11-82346   H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2.cs. HU-13- D-657671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2.cs. HU-12- D-564281   H  9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HU-12- D-474513   H  9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2.cs. HU-12- 11-75677   H  9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2.cs. HU-13- 11-82562   H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és fia             0.cs. HU-12- 25-17376   H  9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HU-11- 11-65206   H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0.cs. HU-13- D-627927   H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2.cs. HU-12- 25-17377   H  9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0.cs. HU-13- D-628021   H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HU-13- D-628069   T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1.cs. HU-11- 11-66315   H  9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testvérek               2.cs. HU-13- 11-82530   H  9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HU-12- D-474088   H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0.cs. HU-10- 11-56744   H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HU-10- D-267621   H  9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István                    2.cs. HU-12- M-128972   H  9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HU-11- 11-65514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0.cs. HU-13- 11-82427   H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1.cs. HU-12- 11-75114   H  9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HU-12- D-474472   H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1.cs. HU-11- D-395171   H  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HU-13- D-628060   H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0.cs. HU-12- D-474137   H  9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1.cs. HU-11- D-395837   H  9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2.cs. HU-13-  O-19122   H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0.cs. HU-12- 11-75492   H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m János dr.                  2.cs. HU-12- D-474122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2.cs. HU-12- 11-75564   H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0.cs. HU-13- D-627800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0.cs. HU-11- D-395157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0.cs. HU-13- 11-83024   H  9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1.cs. HU-12- 11-75307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HU-11- D-395467   H  9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HU-11- D-395493   H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István                    1.cs. HU-10- 25-04787   H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lchammer Sándor              2.cs. HU-11- 11-65649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itring Imre                   2.cs. HU-13- D-627866   H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Károly                    2.cs. HU-13- 11-82967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1.cs. HU-12- D-474099   H  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1.cs. HU-08- 11-33570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és fia             0.cs. HU-11- D-395497   H  9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ölönyi János                  1.cs. HU-11- 25-14682   H  9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HU-13- 11-82912   H  9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2.cs. HU-12- D-474301   H  961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3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   5 h.  2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4 h.  1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   5 h.  1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   4 h.  1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4 h.  1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5 h.  1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   3 h.  1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   3 h.  1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   3 h.  1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 3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 3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   2 h.   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   2 h.   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1.cs.    2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1.cs.    2 h.   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2 h.   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   2 h.   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   1 h.   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testvérek               1.cs.    1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1 h.   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lönyi János                  2.cs.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2.cs.    1 h.   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   1 h.   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testvérek               2.cs.    1 h.   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2.cs.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   1 h.   22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6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5 h.  9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22 h.  9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22 h.  8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  19 h.  6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9 h.  6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8 h.  6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19 h.  6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  15 h.  5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14 h.  4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10 h.  3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13 h.  37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2.cs.   11 h.  3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   9 h.  2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testvérek               1.cs.    8 h.  2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6 h.  1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2.cs.    4 h.  1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 3 h.  1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                   1.cs.    3 h.   9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Vilmos                    1.cs.    2 h.   5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50   H  5h 21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13- D-627939   H  5h 19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1- D-395474   H  5h 18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2- D-474351   H  5h 17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2-  O-13683   H  5h 17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11-57006   H  4h 18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 D-395451   H  4h 17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1- D-404689   H  4h 16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0- 11-56279   H  4h 1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9- D-229000   H  4h 164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3- 11-82895   T  3h  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 D-628069   T  3h  9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D-628093   T  3h  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László                   F16 HU-13- 11-82902   T  2h  8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3- 11-82336   T  2h  80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HU-12- D-474643   H 102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SK 10- 0707-840   H 101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SK 12- 0301-164   H 10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HU 10-   O-1995   H 10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HU 09- 11-46842   H 10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3- 11-82369   H 10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3- D-628255   H 10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HU-12- D-474718   H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0.cs. HU-10- 11-56024   H  99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1.cs. SK 12- 0301-115   H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0.cs. DV 13-04779-358   H  9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HU-09- 11-40129   H  98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HU 12- D-474535   H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12- D-474616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2- D-564272   H  98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2.cs. SK 12- 0301-168   H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HU-09- 11-40128   H  9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2.cs. SK 12- 0301-117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13- D-628271   H  9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3- 11-82343   H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HU-12- D-531170   H  9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örözdös Lajos                 1.cs. SK 11- 0707-428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2.cs. HU-11- 11-64461   T  9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0.cs. HU-12- 11-75984   T  97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1.cs. SK 09- 0805-673   H  97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0.cs. SK 12- 0301-199   H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1- D-357244   H  9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11- M-125014   T  9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2- D-474656   H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HU-12- D-474677   H  9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0.cs. HU-11- D-395320   H  9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HU-10- D-312634   H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2- D-474674   H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HU-10- 11-57787   H  9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2.cs. HU-13- 11-83128   H  9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12- M-119053   H  9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3- M-134324   H  95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1.cs. SK 09- 0805-770   H  9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0.cs. HU-12- D-537383   H  9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HU-13- 11-83140   T  9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0.cs. HU-13- 11-82383   H  9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1.cs. HU-12- 11-69574   H  9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HU-13- 11-82703   H  94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0.cs. SK 13-  55M-250   H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0.cs. HU-13- 11-78724   H  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0.cs. HU-13- 11-83201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12- D-474681   H  9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HU-10- 29-30752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esi Miklós                 2.cs. HU-13- 11-83146   H  93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HU 12- 11-76615   H  9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0.cs. HU-13- 11-82365   H  9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2.cs. HU-12- 11-7604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HU-10- 11-57504   H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HU-13- 11-83301   T  9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HU-13- D-628279   H  93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örözdös Lajos                 2.cs. SK 11- 0707-457   H  93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2.cs. SK 09- 55M-4966   H  9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0.cs. HU-12- M-129045   H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HU-12- 11-75905   H  9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2.cs. HU-11- 11-66642   H  9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HU-11- 11-57386   H  9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HU-13- D-628280   H  929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   5 h.  2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   5 h.  19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2.cs.    5 h.  1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4 h.  16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   4 h.  1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3 h.  1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3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   2 h.   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   1 h.   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   1 h.   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21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19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  20 h.  7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9 h.  7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8 h.  6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17 h.  6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13 h.  4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13 h.  4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2.cs.   11 h.  32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8 h.  26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inger Csaba                  2.cs.    4 h.  134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2- 11-76040   H  5h 18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M-119061   H  4h 16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D-474614   H  4h 152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 12- 0301-115   H  4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2- D-474643   H  4h 14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 11-82369   H  4h 14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19 HU-12- 11-69574   H  4h 13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 11-82707   H  4h 124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Görözdös Lajos                 F19 HU 10-   O-1995   H  3h 12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13- D-628300   H  3h 126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3- 11-83140   T  3h 11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3- 11-83138   T  3h  9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2- 11-75984   T  3h  8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3- D-630351   T  2h  9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12- 11-75979   T  2h  88,2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11- 11-67264   H 102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13- D-593743   H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2.cs. HU-12- 11-76352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13- D-593925   T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11- 12-2035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0.cs. HU-13- D-631780   T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12- 11-76224   H  9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HU-12- D-479411   H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13- 11-83681   H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1.cs. HU-13- 13-35600   H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13- D-631705   T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1.cs. HU-13- 02-27067   T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12- 12-29001   H  9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10- 11-58372   H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13- 11-83668   H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12- 11-76215   H  9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13- 11-83661   H  9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0.cs. HU-13- D-631750   T  9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13- 11-83657   H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13- 11-83663   H  9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13- D-593776   H  9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0.cs. HU-13- D-631717   T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István                 2.cs. HU-13- 11-83738   H  9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Zoltán                 1.cs. HU-12- 11-76326   H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1.cs. HU-11- 02-99898   H  9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13- 11-83685   H  9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12- 11-76244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13- 11-83699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13- D-631716   H  9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HU-12- 11-76245   H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HU-12- 11-76351   H  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2.cs. HU-12- D-479418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rdi Vince                    0.cs. HU-10- 13-51841   T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rdi Vince                    1.cs. HU-13- 02-27052   T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rdi Vince                    1.cs. HU-13- 11-81540   T  9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István                 1.cs. HU-12- 11-19815   H  9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2.cs. HU-13- D-631719   H  9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0.cs. HU-13- 11-83683   H  9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rdi Vince                    2.cs. HU-12- D-477564   T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HU-13- 11-83675   H  9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Attila                  1.cs. HU-13- D-630184   T  9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HU-09- 50-20628   H  9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h Tibor                     1.cs. HU-12-  O-13713   H  9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HU-13- D-631706   T  8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0.cs. HU-13- D-631762   H  898,9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21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5 h.  1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4 h.  1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3 h.   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2 h.   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István                 1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István                 2.cs.    1 h.   3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1 h.   23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0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8 h.  8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20 h.  72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20 h.  70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12 h.  3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11 h.  3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István                 1.cs.    7 h.  2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Attila                  1.cs.    6 h.  1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2.cs.    5 h.  18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uhász Sándor                  2.cs.    4 h.  12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1.cs.    3 h.   77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12- 11-76245   H  5h 18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3- 11-83509   H  4h 1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20 HU-11- 12-20354   H  4h 16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1- 02-99898   H  4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2- 11-76427   H  4h 14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2- 12-29001   H  4h 14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13- 11-83657   H  4h 13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20 HU-13- D-631724   H  4h 13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1- 11-67014   H  3h 13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12- 11-76405   H  3h 13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3- 02-27067   T  4h 14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3- D-631705   T  3h 13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3- 11-81540   T  3h 10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es Gyula                    F20 HU-13- D-593925   T  2h  8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3- D-631780   T  2h  77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2- 11-77006   H 10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2.cs. HU-13- D-628445   T 10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háti Dezső                 1.cs. HU-13- D-628460   H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1-  O-07745   H  99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rháti Dezső                 0.cs. HU-13- D-594323   H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13- D-593396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HU-13- D-629370   H  9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HU-13- D-593363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0.cs. HU-13- 11-83975   T  9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11- 11-67353   H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11- 11-67380   H  9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1.cs. HU-12- 11-76885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HU-11- 11-67406   T  9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13- D-593311   H  9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1.cs. HU-09- 13-21664   T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HU-13- D-629365   H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11- 11-67750   H  9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HU-12- 11-77200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1.cs. HU-13- D-628668   H  9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HU-12- 11-77279   T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12- D-474850   H  9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2.cs. HU-10- 12-12994   T  9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HU-11- 11-67743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HU-13- D-593373   H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0.cs. HU-13- D-619160   T  94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11- 11-67370   H  9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2.cs. HU-12- D-574005   H  9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háti Dezső                 1.cs. HU-13- 11-85570   H  93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HU-12- D-477208   T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13- D-628519   H  9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rháti Dezső                 1.cs. HU-12- D-487595   H  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rháti Dezső                 0.cs. HU-11- D-395651   T  9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rháti Dezső                 0.cs. HU-12- D-474879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upács Csaba                  0.cs. HU-12- D-474801   T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upács Csaba                  0.cs. HU-13- D-628631   H  9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1.cs. HU-08- 13-00446   T  9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HU-13- 11-85506   H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lupács Csaba                  1.cs. HU-11- D-361092   T  9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2.cs. HU-13- 11-83974   H  9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0.cs. HU-11- D-404782   H  9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0.cs. HU-12- 11-76953   H  9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2.cs. HU-13- D-628447   H  9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áczi András                   2.cs. HU-11-  O-07527   H  9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HU-13- D-593371   H  91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upács Csaba                  2.cs. HU-12- 11-77205   H  9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rháti Dezső                 0.cs. HU-12- D-474881   T  9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HU-11-  O-09448   H  91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2.cs. HU-12- 11-76954   H  9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0.cs. HU-13- D-628454   H  9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upács Csaba                  1.cs. HU-10- D-270574   H  9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HU-13- 25-27103   H  90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1.cs. HU-11-  O-09449   H  9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rencz István                 1.cs. HU-10- 13-37506   H  9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röczki Károly                1.cs. HU-13- 11-83921   H  9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BG-11-    54739   H  9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röczki Károly                0.cs. HU-13- 11-83901   T  900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5 h.  21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5 h.  2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   5 h.  1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2.cs.    4 h.  1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   4 h.  1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1.cs.    3 h.  12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 3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   2 h.   7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2 h.   7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öröczki Károly                1.cs.    2 h.   6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röczki Károly                2.cs.    1 h.   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upács Csaba                  2.cs.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   1 h.   22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4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24 h.  9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17 h.  6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15 h.  4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  12 h.  4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13 h.  45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11 h.  3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1.cs.   13 h.  3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  11 h.  3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10 h.  3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1.cs.    8 h.  27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7 h.  24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encz István                 1.cs.    3 h.   74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  O-09448   H  5h 20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 11-85506   H  4h 17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006   H  4h 16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3- 25-27103   H  4h 13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 11-77200   H  4h 133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RO-13-  0040664   H  4h 13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0- 11-55808   H  4h 1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öröczki Károly                F24 HU-12- 11-76870   H  4h 11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0- 11-58519   H  3h 134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háti Dezső                 F24 HU-13- D-628460   H  3h 117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 D-477208   T  4h 14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 D-630695   T  3h 13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hér Ferenc                   F24 HU-12- D-474780   T  3h 13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 11-77103   T  3h 11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3- D-628660   T  3h 118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HU-12-  O-15650   H 102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1- D-382335   H 10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12- D-526592   H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HU-13- D-699430   H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HU-09- 25-96319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1.cs. HU-11- 25-15310   H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0.cs. HU-12- D-526593   H 101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HU 11- 25-155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HU-13- D-658841   H 100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0.cs. HU 12- 25-22441   H  9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HU-13-  O-18116   H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HU-11- D-382343   H  9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HU-13- D-699406   H  9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2.cs. HU-13- D-699474   H  9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HU-13- D-658904   H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HU-11- 25-15325   H  9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HU-13- D-699468   T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jor Márk                     1.cs. HU-11- D-382468   H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HU-09- M-119134   H  9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1.cs. HU-12- D-570969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1.cs. HU-11- D-382389   H  96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Imre                    1.cs. HU 13- 25-24377   T  9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HU-13- M-134505   T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1.cs. HU-11- 25-15486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1.cs. HU-10- D-312817   H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2.cs. HU-10- 25-05192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0.cs. HU-13- D-658815   H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0.cs. HU-10-   O-4821   H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ősi Gergely                   1.cs. HU-12- D-526637   H  9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HU-12- D-475253   H  9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2.cs. HU-13- D-699449   H  94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HU-13- D-593429   H  9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1.cs. HU-12- D-526605   H  94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rda István                   2.cs. HU 11- 25-15575   H  9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2.cs. HU-12- D-526585   H  9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rda István                   1.cs. HU 10- 25-07517   H  9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2.cs. HU-12- D-526671   H  94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rda István                   1.cs. HU 13- D-659510   H  9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di Imre                     2.cs. HU-13- D-65878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jor Márk                     1.cs. HU-11- D-382463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intér Tibor                   1.cs. HU-10- 11-53329   H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HU-12- D-526668   H  9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jor Márk                     1.cs. HU-09- 25-96290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HU-12- D-526551   H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1.cs. HU-11- 25-15314   H  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0.cs. HU-13- D-658806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0.cs. HU-12- D-526579   H  9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intér Tibor                   2.cs. HU-13- 25-24320   H  9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2.cs. HU-13- D-699413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di Imre                     2.cs. HU-13- D-658785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intér Tibor                   1.cs. HU-12- D-487503   H  9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urda István                   1.cs. HU 10- 25-07503   H  9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intér Tibor                   1.cs. HU-09- 11-41554   H  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ősi Gergely                   2.cs. HU-13- D-658865   H  92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urda István                   1.cs. HU 11- 25-15600   H  9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intér Tibor                   2.cs. HU-13- D-657184   H  9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urda István                   2.cs. HU 13- D-659512   H  9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jor Márk                     1.cs. HU-11- 25-15530   H  9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ősi Gergely                   1.cs. HU-11- D-382445   H  91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jor Márk                     1.cs. HU-11- 25-15516   H  9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1.cs. HU-13- D-658804   H  9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di Imre                     1.cs. HU-12- D-526710   H  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0.cs. HU-10- 25-02969   H  9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Csaba                   1.cs. HU-13- D-699436   H  9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0.cs. HU-13- D-658820   H  9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Csaba                   2.cs. HU-13- D-699408   H  9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ndorka testvérek              0.cs. HU-13- D-658897   H  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0.cs. HU-12- D-526569   H  90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Imre                    1.cs. HU 12- D-472089   T  9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óczy dúc                      1.cs. HU 12- D-476582   H  90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0.cs. HU-12- D-538196   H  9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0.cs. HU-13- M-134507   H  9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0.cs. HU-12- D-538200   H  9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intér Tibor                   2.cs. HU-13- 25-24317   T  9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rányi András                  2.cs. HU-09- 25-96414   H  9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Csaba                   0.cs. HU-13- D-699437   H  9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0.cs. HU-13- M-134257   H  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rányi András                  1.cs. HU-10- 25-05164   H  9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2.cs. HU-13- D-657194   T  900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 5 h.  2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   5 h.  2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rda István                   1.cs.    5 h.  1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jor Márk                     1.cs.    5 h.  1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2.cs.    4 h.  1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ősi Gergely                   1.cs.    3 h.  10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2.cs.    4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rányi András                  2.cs.    3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intér Tibor                   1.cs.    3 h.   9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 3 h.   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   2 h.   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2.cs.    2 h.   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2.cs.    2 h.   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   2 h.   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2.cs.    1 h.   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   1 h.   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1.cs.    1 h.   4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   1 h.   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ősi Gergely                   2.cs.    1 h.   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   1 h.   23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29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24 h.  9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2.cs.   21 h.  8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rda István                   1.cs.   18 h.  6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  16 h.  5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  14 h.  53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2.cs.   14 h.  46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  13 h.  45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jor Márk                     1.cs.   12 h.  4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  13 h.  4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10 h.  3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1.cs.    8 h.  2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dúc                      1.cs.    8 h.  2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2.cs.    7 h.  2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   5 h.  16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wartz János                 1.cs.    5 h.  15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1.cs.    3 h.   9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Mihály                   2.cs.    1 h.   21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Csaba                   F29 HU-10- 25-05192   H  5h 19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 D-526592   H  4h 18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 D-526585   H  4h 17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D-526564   H  4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0- 25-05181   H  4h 16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  O-15650   H  4h 15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1- D-382343   H  4h 15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 D-526551   H  4h 15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intér Tibor                   F29 HU-09- 11-41554   H  4h 14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1- 25-15325   H  4h 146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 D-657248   T  3h 1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3- 25-24423   T  2h  9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3- D-699468   T  2h  8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29 HU-13- M-134505   T  2h  7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dúc                     F29 HU-13- D-658475   T  2h  57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21   H 105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HU-13-  O-19228   H 10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13- 11-85236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0.cs. HU-13- M-134521   H 10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HU-12- D-475659   H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0- 11-5776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HU-11- D-357720   H 10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13- 11-85328   H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0.cs. HU-11- D-357938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0.cs. HU-13- 11-85350   H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HU-12- 11-78292   H 101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HU-10- D-312616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13- 11-85319   H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13- M-134808   H 100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0.cs. HU-12- D-475619   H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HU-10- 11-57743   H 10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11- D-357721   H 10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HU-13- 11-85324   H  9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12- D-475540   H  9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HU-10- D-265833   H  9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HU-13-  O-19226   H  9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2.cs. HU-13- D-629261   H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HU-11- D-357753   H  9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12- D-475429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13- 11-85312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2-  O-13761   H  9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HU-10- D-265869   H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HU-12- D-475609   H  98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HU-12- D-474762   H  9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HU-13- 11-85348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HU-13- D-629179   H  9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HU-12- D-475713   H  9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HU-12- D-475382   H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13-  O-19188   H  9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13-  O-19212   H  9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1- D-357954   H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HU-13- 11-85187   H  97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0.cs. HU-13- M-134529   H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lemen Gyula                  1.cs. HU-13- D-629439   H  9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13- D-629544   H  97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nauz testvérek                1.cs. HU-12- D-564174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HU-13-  O-19205   H  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HU-11- D-357729   H  9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HU-12- D-471286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11- D-404981   H  9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HU-11- D-357830   H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2.cs. HU-13- 11-85169   H  97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HU-11- D-357722   H  9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2.cs. HU-13- D-629375   H  9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0.cs. HU-13- D-629381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11- M-125366   H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1.cs. HU-11-  O-07756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2.cs. HU-12- D-475628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0.cs. HU-12- D-475418   H  9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3- D-629543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HU-12- 11-78295   H  9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2.cs. HU-12- D-475603   H  9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HU-13- D-629514   H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11- D-357821   H  9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2.cs. HU-13- M-134514   T  96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1.cs. HU-13- 26-46441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HU-13- D-629326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0.cs. HU-11- D-395977   H  9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0.cs. HU-13- M-132023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HU-10- 11-60231   H  9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10- D-265744   H  9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0.cs. HU-13- D-629301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HU-11- D-357703   H  9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HU-11- D-357828   H  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0.cs. HU-11- M-129285   H  9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HU-13- 11-85311   H  95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HU-11- D-359583   H  9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2.cs. HU-09- D-226275   H  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0.cs. HU-13- D-629539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ors László                    2.cs. HU-12-  O-13753   H  94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0.cs. HU-11- D-357719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HU-13- 11-85321   T  9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Norbert és apja        0.cs. HU-13- D-629321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2.cs. HU-12- D-475545   H  9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nauz testvérek                0.cs. HU-12- M-129133   H  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2.cs. HU-13- 11-85342   H  9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2.cs. HU-10- D-312635   H  9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és apja        0.cs. HU-13-  O-19223   H  9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lemen Gyula                  1.cs. HU-13- D-629430   H  941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   4 h.  1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 5 h.  18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5 h.  1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5 h.  1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 4 h.  1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3 h.  11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3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1.cs.    2 h.   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 2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2 h.   52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   1 h.   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1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   1 h.   38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0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23 h.  8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3 h.  8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0 h.  63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16 h.  5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  14 h.  4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11 h.  3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5 h.  1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   4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lemen Gyula                  1.cs.    4 h.  1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3 h.   8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eményi János                  1.cs.    1 h.   35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59   H  5h 19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3- 11-85236   H  4h 18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  O-19226   H  4h 17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 O-13761   H  4h 17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2- 11-78295   H  4h 15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2- D-475540   H  4h 15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1- D-357954   H  4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1- D-357753   H  4h 15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3- 11-85342   H  4h 14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03   H  4h 137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4h 16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nauz testvérek                F30 HU-11- D-395534   T  3h 1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12- D-477389   T  2h  7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2- D-477371   T  2h  7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13- D-594125   T  2h  7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0.cs. HU-13- D-629883   T 10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0.cs. HU-13- D-629885   T 10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Élő Szilveszter                2.cs. HU-13- D-629696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HU-13- D-629722   H 100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12- D-475938   H 10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HU-12- D-473881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1- D-358165   T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HU-13- D-629747   T 10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HU-12- D-476146   H  9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HU-12- D-473886   H  9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13-  O-19261   H  9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0.cs. HU-13- D-630013   T  9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HU-12- D-476011   T  9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0.cs. HU-13- 11-85446   T  9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10- 11-60767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13-  O-19265   H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2.cs. HU-13- D-629810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0.cs. HU-11- D-358193   T  9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13- D-658807   T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0.cs. HU-13- D-629900   T  9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HU-11- D-358013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2.cs. HU-13- D-627382   H  9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0.cs. HU-13- D-630245   H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HU-13- D-629732   T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0.cs. HU-13- D-629934   H  97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HU-12- D-473865   H  9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13- D-629332   T  9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13-  O-19264   H  9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2.cs. HU-12- 11-74487   H  9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13- D-629316   T  9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13- M-132675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HU-12- D-475906   H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0.cs. HU-12- 11-74469   T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Károly                  2.cs. HU-13- 11-79482   H  9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13- D-629876   T  9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13- D-629705   H  9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12- M-128912   T  9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Miklós                  1.cs. HU-11- 11-68942   H  9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HU-12- D-476093   H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1.cs. HU-13- 11-85451   T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2.cs. HU-13- D-630005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0.cs. HU-13- D-629945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HU-11- D-358186   H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2.cs. HU-13- 11-85369   H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0.cs. HU-13- D-629886   H  9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2.cs. HU-11- 11-69090   H  9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0.cs. HU-13- D-630016   T  9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HU-12-  O-16421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2.cs. HU-13- D-629689   H  95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HU-13- 11-85465   H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ő Szilveszter                1.cs. HU-13- D-630242   H  9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2.cs. HU-12- 11-78374   H  9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dő László                    0.cs. HU-12- 11-78345   H  9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Miklós                  1.cs. HU-12- D-476067   H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2.cs. HU-13- D-630244   H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0.cs. HU-12- D-485712   H  94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HU-12- D-475909   H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2.cs. HU-11- D-358187   T  9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HU-11- 11-69077   H  9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ertai László                  1.cs. HU-12- 11-74672   H  9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rtai László                  1.cs. HU-12- D-473872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2.cs. HU-13-  O-19262   H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0.cs. HU-13- D-629738   H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1.cs. HU-12- D-476018   H  9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0.cs. HU-11- 11-65044   T  9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0.cs. HU-12- D-475854   T  93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0.cs. HU-12-  O-16418   H  9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2.cs. HU-11- 11-68932   H  9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2.cs. HU-12- D-475889   H  9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1.cs. HU-13- D-629897   T  93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HU-12- 11-78341   H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1.cs. HU-13- D-629986   H  9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0.cs. HU-13- D-594493   T  9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0.cs. HU-13- 11-85468   H  9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0.cs. HU-13- M-132751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Attila                   0.cs. HU-11- D-358022   H  9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HU-11- D-358160   T  9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1.cs. HU-13- D-630011   H  9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1.cs. HU-13- 11-85437   H  9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rém Zoltán                    2.cs. HU-13- D-629988   H  9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2.cs. HU-10- 11-55631   H  922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 5 h.  1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15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3 h.  12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3 h.  1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2.cs.    3 h.  1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10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   3 h.   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3 h.   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   3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2 h.   7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2.cs.    2 h.   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   2 h.   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1.cs.    1 h.   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2.cs.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   1 h.   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   1 h.   23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3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9 h.  6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17 h.  6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7 h.  5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15 h.  5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14 h.  5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15 h.  4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13 h.  4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2.cs.   13 h.  44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  12 h.  3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10 h.  3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  11 h.  34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2.cs.    9 h.  303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D-473865   H  5h 18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ertai László                  F33 HU-12- D-473886   H  4h 16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33 HU-12- 11-78374   H  4h 15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86   H  4h 15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3- D-630011   H  4h 15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Miklós                  F33 HU-11- 11-68942   H  4h 14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3- D-629945   H  4h 12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 O-07795   H  4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Udvardi János                  F33 HU-12- D-475896   H  4h 1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3- D-629891   H  3h 128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3- D-629897   T  5h 16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 D-476031   T  4h 15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3- D-629747   T  4h 15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2- D-475901   T  4h 12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2- D-475885   T  3h 140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HU-13- D-628959   H 10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0- 11-59708   H  9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HU-09- 11-49106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2- D-477051   H  9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13- D-628995   H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09- 11-50176   H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12- D-477042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ászló                  1.cs. HU-12- 11-77301   H  9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11- D-358835   H  9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0.cs. HU-13- 11-84368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0.cs. HU-13- D-629002   T  9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12- D-475144   H  9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10- 11-59941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HU-12- 11-77399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13- 11-84339   H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13- D-628912   H  9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12- D-477047   H  9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0.cs. HU-11- 11-63847   H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-11- D-357421   H  9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-13- 11-84834   H  9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0.cs. HU-13- D-628982   T  9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HU-11- 11-68077   H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0- D-300697   H  9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12- D-475116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11- D-358884   H  9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0.cs. HU-13- D-628733   H  9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10- 11-59210   H  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HU-11- 11-68231   H  9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12- D-475098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2.cs. HU-12- 11-78114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0.cs. HU-13- D-628706   H  9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0.cs. HU-13- D-628689   H  9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HU-10- 11-60085   H  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HU-09- 11-49120   H  917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5 h.  2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 4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3 h.   9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ászló                  1.cs.    2 h.   8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1 h.   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1 h.   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1 h.   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1.cs.    1 h.   31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F35 egyesületi Rövidtávú csapat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1 h.  9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16 h.  6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5 h.  5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0 h.  3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0 h.  2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7 h.  20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ászló                  1.cs.    5 h.  14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4 h.  11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őbör Árpád                   1.cs.    2 h.   4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08   H  5h 18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28   H  4h 17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35 HU-13- D-628995   H  4h 15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 D-358914   H  4h 15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09- 11-49144   H  4h 15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2- D-477051   H  4h 14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1- D-358911   H  4h 14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09- 11-49120   H  4h 13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 D-395801   H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0- 11-59745   H  3h 139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egyesület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3- D-629013   T  3h  6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35 HU-13- D-628982   T  2h  67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42:00Z</dcterms:created>
  <dc:creator>Király István</dc:creator>
  <dc:description/>
  <cp:keywords/>
  <dc:language>en-US</dc:language>
  <cp:lastModifiedBy>Király István</cp:lastModifiedBy>
  <dcterms:modified xsi:type="dcterms:W3CDTF">2014-05-22T18:51:00Z</dcterms:modified>
  <cp:revision>15</cp:revision>
  <dc:subject/>
  <dc:title>Győr és Környéke Tagszövetség, F01 Győr</dc:title>
</cp:coreProperties>
</file>