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3 Sopro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ertőparti röpcsopor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egens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Vince                  1.cs. HU 11-14-71540    H 135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bensteiner Zoltán            2.cs. HU 12-D-471756    H 13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bensteiner Zoltán            2.cs. HU 12-11-71873    H 13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Vince                  1.cs. HU 13-11-79742    H 13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Vince                  1.cs. HU 13-11-79749    H 13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gethi Sándor                1.cs. HU 09-14-49012 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Vince                  1.cs. HU 11-14-71526    H 13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bensteiner Zoltán            0.cs. HU 09-14-36297    H 13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almár Károly                  2.cs. HU 10-14-54463 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bensteiner Zoltán            2.cs. HU 11-25-09325    H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bensteiner Zoltán            1.cs. HU 11-25-09338    H 13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gethi Sándor                1.cs. HU 11-D-395441    H 13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gethi Sándor                1.cs. HU 11-D-359188    H 13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gethi Sándor                0.cs. HU 13-D-626216    H 13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gethi Sándor                2.cs. HU 12-D-471923    H 13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György                 2.cs. HU 13-D-625761    H 13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ukler László                  2.cs. HU 12-D-471605    H 13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lmár Károly                  0.cs. HU 13-D-625620    H 13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gethi Sándor                2.cs. HU 13-D-626282    H 13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gethi Sándor                0.cs. HU 13-D-626291 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Vince                  0.cs. HU 13-11-79793    H 13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bensteiner Zoltán            1.cs. HU 12-D-472020    H 13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Vince                  2.cs. HU 13-11-79779 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szörményi Tibor              0.cs. HU 13-D-626067    H 13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szörményi Tibor              1.cs. HU 11-14-69059    H 13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Vince                  0.cs. HU 13-11-79784    H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bensteiner Zoltán            1.cs. HU 10-14-53817    H 13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almár Károly                  0.cs. HU 13- O-18995    H 13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almár Károly                  0.cs. HU 13-D-625616    H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almár Károly                  1.cs. HU 10-14-54474    H 13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lmár Károly                  0.cs. HU 12-D-471817    H 13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gethi Sándor                2.cs. HU 11- O-07589    H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György                 2.cs. HU 13-11-80534    H 13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Vince                  1.cs. HU 12-11-70675    H 13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György                 1.cs. HU 12-11-71783    H 13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ukler László                  1.cs. HU 12-D-471598    H 13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bensteiner Zoltán            1.cs. HU 12-D-472023    H 13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ukler László                  1.cs. HU 12-D-471621 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almár Károly                  1.cs. HU 11-14-71078    H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gethi Sándor                1.cs. HU 12-D-471919 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gethi Sándor                1.cs. HU 12-D-471920    H 13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bensteiner Zoltán            2.cs. HU 10-14-53818    H 13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gethi Sándor                0.cs. HU 12-D-472001    H 13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gethi Sándor                2.cs. HU 13-D-626218    H 13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igler Roland                  2.cs. HU 11-14-69584    H 13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ukler László                  1.cs. HU 11-14-70029    H 12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igler Roland                  1.cs. HU 13- O-20832    H 12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György                 1.cs. HU 11-14-69833 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György                 1.cs. HU 12-11-71972 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ukler László                  1.cs. HU 11-D-367508    H 12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bensteiner Zoltán            0.cs. HU 13-D-625717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bensteiner Zoltán            0.cs. HU 13-D-626085    H 12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bensteiner Zoltán            0.cs. HU 13-D-625739    H 12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gethi Sándor                1.cs. HU 09-14-36462    H 12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Vince                  1.cs. HU 13-11-79718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gethi Sándor                1.cs. HU 09-14-36467    H 12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öszörményi Tibor              2.cs. HU 13-D-626059    H 12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almár Károly                  0.cs. HU 13-D-625605    H 12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György                 2.cs. HU 13-D-625774    H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György                 1.cs. HU 11-14-69827    H 12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ulyás Ernő                    1.cs. HU 13-D-635530    H 12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almár Károly                  1.cs. HU 12-11-71661    H 12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György                 2.cs. HU 13-D-625762    H 128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almár Károly                  2.cs. HU 10-14-54428    H 12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almár Károly                  2.cs. HU 12-D-471834    H 12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szörményi Tibor              1.cs. HU 12-D-471865    H 12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szörményi Tibor              1.cs. HU 12-11-71744    H 12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bensteiner Zoltán            1.cs. HU 11-25-09358    H 12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gethi Sándor                1.cs. HU 08-25-78454    H 12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Vince                  0.cs. HU 13-11-79701    H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igler Roland                  1.cs. HU 13-11-79986    H 12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igler Roland                  0.cs. HU 13- O-19082    H 12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igler Roland                  2.cs. HU 13-11-79941 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almár Károly                  1.cs. HU 13- O-20787    H 12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ukler László                  0.cs. HU 12-D-471533    H 12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ebe Imre                     1.cs. HU 13- O-20794    T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Vince                  1.cs. HU 12-11-70638    H 12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bensteiner Zoltán            0.cs. HU 12-D-471771    H 12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almár Károly                  2.cs. HU 12-11-71902    H 12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almár Károly                  0.cs. HU 13-D-625604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ukler László                  1.cs. HU 11-14-71049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almár Károly                  1.cs. HU 08-25-79022    H 12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Vince                  1.cs. HU 11-14-71515    H 12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szörményi Tibor              2.cs. HU 13-D-626010    H 12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gethi Sándor                0.cs. HU 12-D-471964    H 12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igler Roland                  1.cs. HU 10-14-52851    H 12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igler Roland                  2.cs. HU 13-11-79977    H 12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igler Roland                  2.cs. HU 13-11-79934    H 12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almár Károly                  0.cs. HU 13-D-625632 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bensteiner Zoltán            1.cs. HU 12-D-471794 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gethi Sándor                0.cs. HU 13- O-20803    H 12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gethi Sándor                2.cs. HU 12-D-471914    H 12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gethi Sándor                0.cs. HU 13-D-626203 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gethi Sándor                0.cs. HU 13- O-20804    H 126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ulyás Ernő                    1.cs. HU 13-D-630888    H 12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szörményi Tibor              1.cs. HU 11- O-07599    H 12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gethi Sándor                0.cs. HU 11-D-359167    H 126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Vince                  2.cs. HU 12-11-70622    H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almár Károly                  1.cs. HU 12-11-71919    H 12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gethi Sándor                0.cs. HU 13-D-626226    H 12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gethi Sándor                2.cs. HU 08-25-78429    H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öszörményi Tibor              0.cs. HU 12-11-71440    H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szörményi Tibor              1.cs. HU 10-14-54234    H 12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öszörményi Tibor              1.cs. HU 11-14-69037 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öszörményi Tibor              0.cs. HU 13-D-626041    H 12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Imre                      2.cs. HU 09-D-274099    T 12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bensteiner Zoltán            1.cs. HU 11-25-09366    H 12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ukler László                  0.cs. HU 13-D-625527    H 12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rály József                  2.cs. HU 12-11-71164    H 12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ukler László                  0.cs. HU 11-D-367565    T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öszörményi Tibor              0.cs. HU 13- O-20837 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Csaba                  1.cs. HU 10-14-54165 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igler Roland                  1.cs. HU 09-14-37335    H 12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Csaba                  1.cs. HU 13-D-626298    H 12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almár Károly                  1.cs. HU 11-14-71085    H 12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eresztes Gábor                1.cs. HU 12-11-71315    H 12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almár Károly                  0.cs. HU 13-D-625997 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igethi Sándor                0.cs. HU 12-D-471926    H 12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almár Károly                  0.cs. HU 13-D-625628    H 12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Vince                  0.cs. HU 12-11-70719    H 12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almár Károly                  0.cs. HU 13-D-625610    H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erencsér András               0.cs. HU 11-14-69334    H 12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almár Károly                  0.cs. HU 13-D-625649    H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ábensteiner Zoltán            0.cs. HU 11-25-09356    H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ábensteiner Zoltán            0.cs. HU 13-D-625719    H 12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ebe Imre                     0.cs. HU 11-D-358951    T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ábensteiner Zoltán            2.cs. HU 11-28-19441    H 12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ábensteiner Zoltán            1.cs. HU 11-25-09350    H 12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gethi Sándor                1.cs. HU 11-D-359102    H 12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ukler László                  0.cs. HU 11-D-367560    H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Vince                  2.cs. HU 13-11-79799 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zebe Imre                     1.cs. HU 09-14-36095    T 12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rváth György                 2.cs. HU 13-11-80529    H 12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ukler László                  1.cs. HU 12-D-471616    H 12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György                 1.cs. HU 11-14-69804    H 1235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Vince                  1.cs.    5 h.  1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gethi Sándor                1.cs.    5 h.  1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bensteiner Zoltán            1.cs.    5 h.  1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bensteiner Zoltán            2.cs.    5 h.  15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gethi Sándor                2.cs.    5 h.  1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ukler László                  1.cs.    5 h.  1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almár Károly                  1.cs.    5 h.  1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György                 2.cs.    5 h.  1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György                 1.cs.    5 h.  1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szörményi Tibor              1.cs.    5 h.  1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lmár Károly                  2.cs.    4 h.  11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igler Roland                  2.cs.    4 h.  10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igler Roland                  1.cs.    4 h.   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Vince                  2.cs.    3 h.   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szörményi Tibor              2.cs.    2 h.   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ulyás Ernő                    1.cs.    2 h.   4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ebe Imre                     1.cs.    2 h.   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Csaba                  1.cs.    2 h.   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ukler László                  2.cs.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Imre                      2.cs.    1 h.   2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József                  2.cs.    1 h.   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esztes Gábor                1.cs.    1 h.   18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a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9. Straubin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5. Regens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03 egyesületi Rövidtávú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gethi Sándor                1.cs.   20 h.  4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bensteiner Zoltán            2.cs.   20 h.  4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almár Károly                  1.cs.   20 h.  4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bensteiner Zoltán            1.cs.   17 h.  4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ukler László                  1.cs.   20 h.  4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lmár Károly                  2.cs.   18 h.  4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gethi Sándor                2.cs.   20 h.  4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Vince                  1.cs.   17 h.  4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György                 1.cs.   18 h.  3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szörményi Tibor              1.cs.   14 h.  2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ukler László                  2.cs.   12 h.  25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igler Roland                  1.cs.   11 h.  2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György                 2.cs.   11 h.  25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igler Roland                  2.cs.   10 h.  2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ulyás Ernő                    1.cs.    9 h.  1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Vince                  2.cs.    7 h.  1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szörményi Tibor              2.cs.    7 h.  1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   6 h.  12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Csaba                  1.cs.    6 h.  10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ebe Imre                     2.cs.    4 h.   8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Imre                      2.cs.    4 h.   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esztes Gábor                1.cs.    5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ebe Imre                     1.cs.    4 h.   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erencsér András               2.cs.    3 h.   4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ulyás Ernő                    2.cs.    2 h.   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József                  1.cs.    2 h.   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Imre                    2.cs.    3 h.   3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József                  2.cs.    2 h.   3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erencsér András               1.cs.    2 h.   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Imre                    1.cs.    1 h.   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szár András                 1.cs.    1 h.   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esztes Gábor                2.cs.    2 h.   20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gethi Sándor                F03 HU 09-14-49012    H  4h 10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bensteiner Zoltán            F03 HU 11-25-09325    H  4h  9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gethi Sándor                F03 HU 13-D-626282    H  4h  9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igler Roland                  F03 HU 10-14-52851    H  4h  9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almár Károly                  F03 HU 13- O-20787    H  4h  9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gethi Sándor                F03 HU 08-25-78454    H  4h  9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almár Károly                  F03 HU 11-14-71078    H  4h  9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almár Károly                  F03 HU 12-11-71661    H  4h  9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bensteiner Zoltán            F03 HU 11-25-09358    H  4h  9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gethi Sándor                F03 HU 11-D-395441    H  4h  8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almár Károly                  F03 HU 10-14-54463    H  4h  8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rváth György                 F03 HU 11-14-69827    H  4h  8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almár Károly                  F03 HU 10-14-54428    H  4h  8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ábensteiner Zoltán            F03 HU 11-25-09350    H  4h  8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gethi Sándor                F03 HU 09-14-36462    H  4h  81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öszörményi Tibor              F03 HU 10-14-54276    T  2h  4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ebe Imre                     F03 HU 11-D-358951    T  2h  4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Imre                    F03 HU 11-14-69476    T  2h  3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ebe Imre                     F03 HU 12-D-471729    T  2h  3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Imre                      F03 HU 09-D-274099    T  2h  3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Imre                    F03 HU 07-25-76223    T  2h  24,85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7 Kapuvá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ertőparti röpcsopor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egens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7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Ákos                   1.cs. HU-12- 25-18174   H 137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ndöcs György                 1.cs. HU-13- 25-25185   T 13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ndrei Ervin                   1.cs. HU-13- 25-25535   H 13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apó Zoltán                   1.cs. HU-12- 25-22750   H 135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Károly                   1.cs. HU 12- 25-18364   H 13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ndöcs György                 1.cs. HU-13- D-657837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ndöcs György                 2.cs. HU-13- D-657832   T 13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csics Sándor                2.cs. HU-12- 25-23111   H 13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csics Sándor                1.cs. HU-13- 25-29833   H 134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Károly                   1.cs. HU 12- 25-18319   H 13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mán Zsolt                   1.cs. HU-13- D-659130   H 13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ndöcs György                 1.cs. HU-13- D-657806   H 13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mán Zsolt                   2.cs. HU-12- D-525454   H 13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Ősze Pál                       2.cs. HU-11-  O-09523   H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csics Sándor                0.cs. HU-13- D-637854   H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rcsics Sándor                1.cs. HU-13- 25-29792   H 133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ndrei Ervin                   2.cs. HU-12- 25-18421   H 133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Károly                   1.cs. HU 12- 25-18327   H 13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Ákos                   1.cs. HU-12- D-570726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apó Zoltán                   2.cs. HU-13- 25-29483   H 13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apó Zoltán                   2.cs. HU-13- 25-29432   H 13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rcsics Sándor                0.cs. HU-13- 25-29826   H 13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apó Zoltán                   2.cs. HU-13- 25-25390   T 133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gi Károly                    1.cs. HU-13- D-626091   H 13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Ősze Pál                       0.cs. HU-12- 25-17826   H 13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ndrei Ervin                   2.cs. HU-13- D-636302   H 133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ndrei Ervin                   2.cs. HU-12- 25-22819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Ákos                   1.cs. HU-12- D-570739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gi Károly                    2.cs. HU-13- D-626389   T 132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igány István                 1.cs. HU 13- 25-25297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István                 2.cs. HU-10- 25-10132   H 13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mán Zsolt                   2.cs. HU-11- D-391863   H 13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István                 0.cs. HU-13- D-699297   H 132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gi Károly                    0.cs. HU-13- M-134242   H 13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Ősze Pál                       1.cs. HU-10- 25-99633   H 13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rcsics Sándor                2.cs. HU-10- D-274916   H 13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ndrei Ervin                   1.cs. HU-13- D-637841   H 13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ndöcs György                 1.cs. HU-12- D-525366   H 13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Ákos                   1.cs. HU-10- 25-00043   H 13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ndrei Ervin                   2.cs. HU-12- 25-18420   H 13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apó Zoltán                   0.cs. HU-12- 25-22735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gi Károly                    0.cs. HU-13- D-626393   T 13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eizer István                 1.cs. HU 13- 25-25165   T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Ősze Pál                       2.cs. HU-11- D-367475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apó Zoltán                   1.cs. HU-13- 25-29415   H 13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apó Zoltán                   0.cs. HU-13- 25-29428   T 131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ndrei Ervin                   2.cs. HU-13- D-639408   H 13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Ősze Pál                       1.cs. HU-12- 25-17830   H 13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apó Zoltán                   2.cs. HU-10- 25-06116   T 131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apó Zoltán                   0.cs. HU-13- 25-29419   T 13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rcsics Sándor                2.cs. HU-13- 25-29832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ndöcs György                 2.cs. HU-13- D-657827   T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Ősze Pál                       2.cs. HU-12- D-487459   H 130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ga Károly                   2.cs. HU 09- 25-92187   H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István                 2.cs. HU-10- 25-16406   H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rcsics Sándor                1.cs. HU-11- 25-16174   H 13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apó Zoltán                   0.cs. HU-13- 25-29488   H 13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Ákos                   1.cs. HU-12- D-570731   H 13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Ősze Pál                       0.cs. HU-12- 25-17836   H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ndrei Ervin                   0.cs. HU-13- D-659629   T 13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Ősze Pál                       2.cs. HU-13- 25-25683   H 130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István                   1.cs. HU-13- D-659009   H 12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mán Zsolt                   1.cs. HU-13- D-659127   H 129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ga Károly                   1.cs. HU 12- 25-18359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lmán Zsolt                   2.cs. HU-11- 25-16724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rcsics Sándor                0.cs. HU-13- D-639438   H 12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Ősze Pál                       2.cs. HU-12- 25-17806   H 129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arga Károly                   1.cs. HU 11- 25-09713   H 129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ffer Zoltán                  1.cs. HU 12- 25-17595   H 129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István                 2.cs. HU-13- D-699258   H 12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apó Zoltán                   0.cs. HU-13- 25-29416   H 12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ndöcs György                 1.cs. HU-13- D-657821   H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apó Zoltán                   0.cs. HU-13- 25-29408   T 12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István                 0.cs. HU-13- D-699291   H 12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Ősze Pál                       0.cs. HU-13- 25-25693   H 12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István                 2.cs. HU-12- D-574622   H 1290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7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ndöcs György                 1.cs.    5 h.  152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Ákos                   1.cs.    5 h.  1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ndrei Ervin                   2.cs.    5 h.  1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Károly                   1.cs.    5 h.  1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Ősze Pál                       2.cs.    5 h.  11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apó Zoltán                   2.cs.    4 h.  1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csics Sándor                1.cs.    3 h.   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csics Sándor                2.cs.    3 h.   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István                 2.cs.    4 h.   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mán Zsolt                   2.cs.    3 h.   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ndrei Ervin                   1.cs.    2 h.   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apó Zoltán                   1.cs.    2 h.   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ndöcs György                 2.cs.    2 h.   5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mán Zsolt                   1.cs.    2 h.   5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Ősze Pál                       1.cs.    2 h.   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gi Károly                    1.cs.    1 h.   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gi Károly                    2.cs.    1 h.   2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gány István                 1.cs.    1 h.   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eizer István                 1.cs.    1 h.   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Károly                   2.cs.    1 h.   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István                   1.cs.    1 h.   1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ffer Zoltán                  1.cs.    1 h.   17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a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9. Straubin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5. Regens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07 egyesületi Rövidtávú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ndrei Ervin                   2.cs.   16 h.  3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Ákos                   1.cs.   15 h.  3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ndöcs György                 1.cs.   15 h.  3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csics Sándor                1.cs.   14 h.  3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Károly                   1.cs.   13 h.  2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csics Sándor                2.cs.   12 h.  29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ndöcs György                 2.cs.   13 h.  2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István                 2.cs.   13 h.  2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apó Zoltán                   2.cs.   12 h.  25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Károly                   2.cs.   12 h.  2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mán Zsolt                   2.cs.   11 h.  2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apó Zoltán                   1.cs.   10 h.  2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Ősze Pál                       1.cs.   10 h.  2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Ősze Pál                       2.cs.   11 h.  1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eizer István                 1.cs.    9 h.  1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ndrei Ervin                   1.cs.    7 h.  1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mán Zsolt                   1.cs.    7 h.  14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István                   1.cs.    6 h.  1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igány István                 1.cs.    5 h.   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gi Károly                    2.cs.    4 h.   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gi Károly                    1.cs.    3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István                 1.cs.    3 h.   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István                   2.cs.    3 h.   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Ákos                   2.cs.    2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ffer Zoltán                  1.cs.    2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ffer Zoltán                  2.cs.    1 h.   13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apó Zoltán                   F07 HU-12- 25-22750   H  4h 10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ndrei Ervin                   F07 HU-12- 25-18421   H  4h  9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Ákos                   F07 HU-12- 25-18174   H  3h  87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Károly                   F07 HU 12- 25-18364   H  3h  85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Károly                   F07 HU 12- 25-18327   H  3h  7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rcsics Sándor                F07 HU-10- D-274916   H  3h  7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István                 F07 HU-10- 25-16406   H  3h  7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ndöcs György                 F07 HU-13- D-657837   H  3h  72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Károly                   F07 HU 09- 25-92187   H  3h  7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Ákos                   F07 HU-12- D-570739   H  3h  6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Göndöcs György                 F07 HU-13- D-657806   H  3h  6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apó Zoltán                   F07 HU-13- 25-29415   H  3h  5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álmán Zsolt                   F07 HU-11- D-391863   H  3h  5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Göndöcs György                 F07 HU-12- D-525366   H  3h  54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arga Károly                   F07 HU 11- 25-09608   H  3h  52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öndöcs György                 F07 HU-13- 25-25185   T  3h  7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öndöcs György                 F07 HU-13- D-657832   T  3h  6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gi Károly                    F07 HU-13- D-626393   T  2h  4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apó Zoltán                   F07 HU-13- 25-25390   T  2h  4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apó Zoltán                   F07 HU-13- 25-25389   T  2h  4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Göndöcs György                 F07 HU-13- D-657827   T  2h  4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apó Zoltán                   F07 HU-10- 25-06116   T  2h  4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ndrei Ervin                   F07 HU-13- D-637842   T  2h  3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ndöcs György                 F07 HU-13-  O-18764   T  2h  3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Ákos                   F07 HU-11- D-437001   T  2h  3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ndrei Ervin                   F07 HU-13- D-659629   T  2h  3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ndrei Ervin                   F07 HU-13- D-659642   T  2h  30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apó Zoltán                   F07 HU-10- 25-06113   T  2h  28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9 Pereszte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ertőparti röpcsopor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egens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ntor Ferenc                  1.cs. HU 12-11-71402    H 13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Ivánkovics László              2.cs. HU 11-25-09142    H 13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Ivánkovics László              1.cs. HU 12-D-472919    H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 fekete gyémántok             1.cs. HU 13-D-626876    H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ukler Tamás és fia            0.cs. HU 13-D-626751    H 13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ntor Ferenc                  1.cs. HU 11-D-367453    H 13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ndrei Ottó                    1.cs. HU 12-25-22831    H 13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ndrei Ottó                    2.cs. HU 12-25-22838 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Ivánkovics László              2.cs. HU 12-11-73711    H 13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ndrei Ottó                    2.cs. HU 13-14-99391    H 13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okob Dávid és apja            2.cs. HU 12-D-487995    H 13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ukler Tamás és fia            2.cs. HU 10-25-06509 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ukler Tamás és fia            1.cs. HU 12-D-367571 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ntor Ferenc                  1.cs. HU 11-D-367464    H 13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ntor Ferenc                  2.cs. HU 13-11-81097    H 13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ner Gábor                   1.cs. HU 11-14-71663    H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ndrei Ottó                    1.cs. HU 12-25-18455    H 13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mos Dénes                    1.cs. HU 13-D-630874    H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ndrei Ottó                    0.cs. HU 13-14-99371    H 13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ndrei Ottó                    0.cs. HU 13-D-636132    H 132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Ivánkovics László              0.cs. HU 12-D-478053    T 13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ndrei Ottó                    2.cs. HU 13-14-99353    H 13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ukler Tamás és fia            2.cs. HU 09-25-90777    H 13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Győző                  2.cs. HU 13- O-19078    T 132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okob Dávid és apja            2.cs. HU 13-D-626843    T 13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ndrei Ottó                    0.cs. HU 13-14-99334 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ntor Ferenc                  1.cs. HU 12-D-487975    H 13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ndrei Ottó                    2.cs. HU 13-14-99383    H 13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Győző                  2.cs. HU 13-D-626601    T 13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ukler Tamás és fia            1.cs. HU 12-D-472714    H 13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Ivánkovics László              1.cs. AU 13-104-617     H 13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ndrei Ottó                    0.cs. HU 13-25-25481    H 13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ndrei Ottó                    0.cs. HU 13-D-636289    H 13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ma Sándor                  0.cs. HU 13-14-97199    T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Ivánkovics László              0.cs. HU 10-25-06528    H 13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ndrei Ottó                    1.cs. HU 10-25-05996    H 13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Győző                  0.cs. HU 13-D-626568    H 13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ntor Ferenc                  0.cs. HU 13-25-29527    H 13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ma Sándor                  2.cs. HU 13-14-97188    H 131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ndrei Ottó                    2.cs. HU 13-14-99352    H 13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Gyula                  1.cs. HU 12-11-73654    H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ndrei Ottó                    1.cs. HU 13-14-99160    H 131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Győző                  1.cs. HU 12-D-472684    H 13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ántor Ferenc                  1.cs. HU 12-D-472998    H 13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Ivánkovics László              1.cs. HU 11-25-09139    H 13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Ivánkovics László              2.cs. HU 12-D-472920 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ntor Ferenc                  0.cs. HU 13-11-81143    H 13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ndrei Ottó                    1.cs. HU 13-14-99393    H 13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gethi Jenő                  0.cs. HU 13-D-626460    H 13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ntor Ferenc                  2.cs. HU 12-D-471998    H 13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Ivánkovics László              2.cs. HU 12-D-472891    H 130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Győző                  2.cs. HU 12-D-472695    H 13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Győző                  2.cs. HU 11-25-09500    T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Gyula                  1.cs. HU 08-25-81291    H 130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ndrei Ottó                    0.cs. HU 13-14-99305 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ndrei Ottó                    0.cs. HU 13-D-636257 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ner Gábor                   2.cs. HU 13-D-626491    H 13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Gyula                  1.cs. HU 12-11-73657    H 13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ntor Ferenc                  0.cs. HU 13-11-81106    H 13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ndrei Ottó                    0.cs. HU 13-D-636254    H 13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ntor Ferenc                  0.cs. HU 11-D-367445    H 13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Ivánkovics László              2.cs. HU 13- O-18990    H 13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ukler Tamás és fia            0.cs. HU 13-D-626793    H 12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ntor Ferenc                  2.cs. HU 13-11-81140 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ndrei Ottó                    0.cs. DV 13-04834-125   H 12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ntor Ferenc                  0.cs. HU 13-11-81098 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ntor Ferenc                  2.cs. HU 12-D-487962    H 12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ukler Tamás és fia            0.cs. HU 13-D-626734    H 12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ndrei Ottó                    2.cs. HU 13-D-636284    H 12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traszner Mihály               1.cs. HU 12-25-19026    T 12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ndrei Ottó                    2.cs. HU 10-25-99858    H 12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traszner Mihály               1.cs. HU 13-14-99063    H 12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rbst József                  1.cs. HU 13-14-99327    H 12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Győző                  1.cs. HU 13-D-626528    H 12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Győző                  1.cs. HU 13-D-626564    T 12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ma Sándor                  1.cs. HU 11-14-71311    T 129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ukler Tamás és fia            2.cs. HU 13-D-626735    H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ner Gábor                   1.cs. HU 11-14-71684    H 12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ndrei Ottó                    0.cs. HU 13-D-636285    H 12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 fekete gyémántok             1.cs. HU 13-D-626877    H 12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ntor Ferenc                  0.cs. HU 12-D-472957    H 12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ukler Tamás és fia            2.cs. HU 12-D-473121    H 12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gethi Jenő                  1.cs. HU 10-25-07161    H 12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gethi Jenő                  1.cs. HU 13-D-626911    H 12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Róbert                 2.cs. HU 13-11-81078    H 128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ukler Tamás és fia            2.cs. HU 10-25-06584    H 12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gethi Jenő                  2.cs. HU 13-11-81205    H 12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iner Gábor                   2.cs. HU 13-D-626484    H 128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Ivánkovics László              1.cs. HU 12-D-472924    H 12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Ivánkovics László              2.cs. HU 11-25-09122 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Ivánkovics László              1.cs. HU 13-D-626674    H 12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Ivánkovics László              2.cs. HU 13-D-626716    H 1280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ntor Ferenc                  1.cs.    5 h.  1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ndrei Ottó                    2.cs.    5 h.  1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ndrei Ottó                    1.cs.    5 h.  15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Ivánkovics László              2.cs.    5 h.  1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Ivánkovics László              1.cs.    5 h.  1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ukler Tamás és fia            2.cs.    5 h.  1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Győző                  2.cs.    4 h.  11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ntor Ferenc                  2.cs.    4 h.  1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Gyula                  1.cs.    3 h.   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okob Dávid és apja            2.cs.    2 h.   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Győző                  1.cs.    3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ukler Tamás és fia            1.cs.    2 h.   6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 fekete gyémántok             1.cs.    2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ner Gábor                   1.cs.    2 h.   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traszner Mihály               1.cs.    2 h.   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ner Gábor                   2.cs.    2 h.   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gethi Jenő                  1.cs.    2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mos Dénes                    1.cs.    1 h.   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ma Sándor                  2.cs.    1 h.   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rbst József                  1.cs.    1 h.   1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ma Sándor                  1.cs.    1 h.   1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Róbert                 2.cs.    1 h.   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gethi Jenő                  2.cs.    1 h.   16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a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9. Straubin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5. Regens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09 egyesületi Rövidtávú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Ivánkovics László              2.cs.   18 h.  4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ndrei Ottó                    2.cs.   17 h.  3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ntor Ferenc                  1.cs.   18 h.  3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ndrei Ottó                    1.cs.   18 h.  3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Ivánkovics László              1.cs.   16 h.  3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gethi Jenő                  1.cs.   16 h.  3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ukler Tamás és fia            2.cs.   15 h.  3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ukler Tamás és fia            1.cs.   13 h.  28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traszner Mihály               1.cs.   13 h.  28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ntor Ferenc                  2.cs.   12 h.  2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Gyula                  1.cs.    8 h.  1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Róbert                 1.cs.   10 h.  1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Győző                  2.cs.    7 h.  168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okob Dávid és apja            2.cs.    6 h.  1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ner Gábor                   1.cs.    7 h.  1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ántó Lajos                   2.cs.    8 h.  1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 fekete gyémántok             1.cs.    6 h.  13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Győző                  1.cs.    7 h.  13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ma Sándor                  2.cs.    5 h.  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mos Dénes                    1.cs.    7 h.  1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ner Gábor                   2.cs.    7 h.  1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ántó Lajos                   1.cs.    7 h.  1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szörményi István             1.cs.    6 h.  1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Róbert                 2.cs.    5 h.   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okob Dávid és apja            1.cs.    5 h.   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gethi Jenő                  2.cs.    5 h.   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ma Sándor                  1.cs.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ámos Dénes                    2.cs.    4 h.   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rbst József                  1.cs.    3 h.   6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traszner Mihály               2.cs.    3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gethi Szilárd               1.cs.    2 h.   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szörményi István             2.cs.    1 h.   25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Ivánkovics László              F09 HU 12-11-73711    H  4h 10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igethi Jenő                  F09 HU 13-D-626911    H  4h  9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ndrei Ottó                    F09 HU 13-14-99352    H  4h  9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Ivánkovics László              F09 HU 12-D-472920    H  4h  88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ndrei Ottó                    F09 HU 12-25-22838    H  4h  8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Ivánkovics László              F09 HU 13- O-18990    H  4h  7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ukler Tamás és fia            F09 HU 12-D-473121    H  4h  6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ndrei Ottó                    F09 HU 13-14-99391    H  3h  8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Ivánkovics László              F09 HU 11-25-09142    H  3h  8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ntor Ferenc                  F09 HU 11-D-367453    H  3h  7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traszner Mihály               F09 HU 13-14-99052    H  3h  6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igethi Jenő                  F09 HU 11-25-08955    H  3h  6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ántor Ferenc                  F09 HU 12-11-71402    H  3h  6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ukler Tamás és fia            F09 HU 12-D-472714    H  3h  6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Endrei Ottó                    F09 HU 13-14-99393    H  3h  65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Győző                  F09 HU 13- O-19078    T  2h  5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ma Sándor                  F09 HU 13-14-97199    T  2h  5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traszner Mihály               F09 HU 12-25-19026    T  2h  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ma Sándor                  F09 HU 11-14-71311    T  2h  4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Ivánkovics László              F09 HU 12-D-478053    T  2h  4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traszner Mihály               F09 HU 13-14-99060    T  2h  4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Ivánkovics László              F09 HU 13- O-19052    T  2h  4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Róbert                 F09 HU 10-25-09271    T  2h  3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öszörményi István             F09 HU 13-D-626453    T  2h  3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traszner Mihály               F09 HU 13-14-99062    T  2h  2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07:00Z</dcterms:created>
  <dc:creator>Király István</dc:creator>
  <dc:description/>
  <cp:keywords/>
  <dc:language>en-US</dc:language>
  <cp:lastModifiedBy>Király István</cp:lastModifiedBy>
  <dcterms:modified xsi:type="dcterms:W3CDTF">2014-05-30T05:19:00Z</dcterms:modified>
  <cp:revision>4</cp:revision>
  <dc:subject/>
  <dc:title>Győr és Környéke Tagszövetség, F03 Sopron</dc:title>
</cp:coreProperties>
</file>