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2.cs. HU-12- D-471079   H 109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2- D-471093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3- 25-29086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HU-12- D-563601   T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-12- 11-75637   H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HU-08- 11-32549   H 10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HU-10- 11-51550   H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HU-11- 11-64396   H 10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13- D-625061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HU-12- 11-69360   H  9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1.cs. HU-08- 50-11143   T  9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HU-12- 11-69391   H  9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2.cs. HU-11- D-356169   T  9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2.cs. HU-13- D-625094   T  9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HU-11- D-430774   T  9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09- 11-39840   H  9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HU-13- D-625078   T  9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1.cs. HU-10- D-265098   H  9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HU-11- 11-61115   H  9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-11- D-356052   H  961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   3 h.  1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2 h.  1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 2 h.  1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2 h.  10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   2 h.   9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2 h.   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2 h.   81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5 h.  6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0 h.  4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8 h.  3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6 h.  3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 7 h.  2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6 h.  2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5 h.  2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2.cs.    5 h.  2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2.cs.    3 h.  1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4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3 h.  1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2.cs.    3 h.  1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2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-12- D-471093   H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3- D-625111   H  2h 10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3-  O-19012   H  2h 10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1- D-356151   H  2h 10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2- 11-75637   H  2h 10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 D-625067   H  2h  9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2- D-471070   H  2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-11- 11-64396   H  2h  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-13- D-625137   H  2h  88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olnár Imre                    F01 HU-09- 11-39840   H  2h  79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 D-625119   T  2h  7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1- D-430774   T  2h  73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1.cs. HU-10- 11-52644   H 110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HU-12- D-563801   T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HU-12- D-471213   H 10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HU-11- 11-61579   H 10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HU-13- D-692075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1.cs. HU-10-   O-2021   H 10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HU-12- 11-70233   H 10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HU-11- D-326587   H 107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0.cs. HU-13- 11-79313   T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HU-11- D-431099   H 10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HU-13- M-133325   H 10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HU-10- 11-52602   H 10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HU-10- D-318954   H 10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HU-13- D-692072   H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HU-11- 11-6224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12- D-563815   H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2.cs. HU-12- D-471132   H 10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HU-11- 11-66718   H 10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HU-12- 11-70306   H 10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2.cs. HU-11- 11-61697   H 10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-12- D-474561   H 10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HU-13- D-702267   H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0.cs. HU-13- M-133329   T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HU-12- D-563878   H 10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0.cs. HU-13- D-692120   T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2.cs. HU-12- D-471135   H 10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0- 11-57667   H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2.cs. HU-06- 11-13073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HU-10- D-265387   H 10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0.cs. HU-13- D-692143   T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Ernő                     2.cs. HU-11- 11-62515   H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Ernő                     0.cs. HU-13- 11-79333   T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üveges-Rácz                   1.cs. HU-11- D-395969   H 10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2.cs. HU-13- D-692206   H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Ernő                     2.cs. HU-13- 11-79318   H 10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2.cs. HU-10- 11-52270   H 103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1.cs. HU-12- D-563748   T 10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1.cs. HU-12- 11-69791   H 10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2.cs. HU-13- 11-79317   T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üveges-Rácz                   1.cs. HU-12- D-471274   H 102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2.cs. HU-12- 11-70232   H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HU-12- M-130455   H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üveges-Rácz                   1.cs. HU-11- D-395581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0.cs. HU-13- D-692127   H 1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HU-11- 11-61591   H 10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HU-12- D-474579   H 10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1.cs. HU-10- D-319017   H 101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2.cs. HU-13- M-133328   H 10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2.cs. HU-11- 11-61793   H 10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1.cs. HU-12- D-478070   H 100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2.cs. HU-12- D-478343   H 10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HU-13- M-133343   T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HU-12- 11-70354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2.cs. HU-11- 11-61960   H 10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0.cs. HU-13- D-628356   H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HU-12- D-471139   H 10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0.cs. HU-11- D-431070   H 10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0.cs. HU-12- D-563783   H 10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2.cs. HU-10- 11-52004   H 10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2.cs. HU-11- 11-61799   H 10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HU-11- 11-61946   H  998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2.cs.    5 h.  2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1.cs.    5 h.  2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4 h.  23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4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 4 h.  2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 4 h.  2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3 h.  1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2.cs.    3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2 h.  1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 2 h.  13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   2 h.  11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2 h.  1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2 h.   9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   1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2.cs.    2 h.   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   1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   1 h.   5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1.cs.    1 h.   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1 h.   35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13 h.  66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icser Béla                   2.cs.   12 h.  6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  12 h.  5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1 h.  5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12 h.  5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10 h.  4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2.cs.    9 h.  38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   8 h.  3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7 h.  3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6 h.  3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   6 h.  2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   7 h.  2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5 h.  2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   5 h.  2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2.cs.    6 h.  2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5 h.  2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1.cs.    5 h.  2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5 h.  19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2.cs.    5 h.  18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6 h.  17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   4 h.  1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3 h.  1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   2 h.  1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2 h.   9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1.cs.    2 h.   72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üveges-Rácz                   F02 HU-12- D-471213   H  3h 14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0- D-319017   H  3h 1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11- 11-61697   H  3h 14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0- D-318954   H  3h 12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-10- 11-52004   H  3h 11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13- D-692075   H  2h 12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10- 11-52644   H  2h 1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 D-563815   H  2h 11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09- 50-02335   H  2h 108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02 HU-11- 11-66718   H  2h 108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Ernő                     F02 HU-13- 11-79310   T  2h  5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Ernő                     F02 HU-13- 11-79312   T  2h  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1- 11-62525   T  2h  4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SK-11-  902-733   H 11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HU-12- D-472119   H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HU-12- D-472379   H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0.cs. HU-11- D-356390   H 11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2- D-472207   H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HU-12- D-532812   H 10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12- D-472394   H 10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zsics Sándor                 1.cs. HU-13- D-658271   T 10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zsics Sándor                 2.cs. HU-13- D-658245   H 10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HU-10- 11-53100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HU-11- 11-63258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HU-12- D-472129   H 10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HU-11- 11-62795   H 10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zsics Sándor                 2.cs. HU-12- D-527063   H 10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HU-10- D-266455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12- D-472145   H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HU-10- 11-53071   H 10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zsics Sándor                 1.cs. HU-11- D-356208   T 10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HU-12- D-472281   H 10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11- 11-63115   H 10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ecsi Tibor                  1.cs. HU-11- 11-62775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10- 11-53682   H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HU-12- D-476553   H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12- M-130192   H 10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zsics Sándor                 2.cs. HU-11- D-382729   H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HU-12- D-472139   H 1033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4 h.  2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4 h.  2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1.cs.    4 h.  1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3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zsics Sándor                 2.cs.    3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1.cs.    2 h.  1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2 h.   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1 h.   6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14 h.  6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3 h.  6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12 h.  5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1.cs.    9 h.  4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10 h.  4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2.cs.    7 h.  2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5 h.  2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Miklós                   1.cs.    6 h.  2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zsics Sándor                 2.cs.    4 h.  1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   4 h.  1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Tamás                    2.cs.    3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2.cs.    3 h.  1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Tamás                    1.cs.    3 h.  1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zsics Sándor                 1.cs.    2 h.  106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394   H  3h 17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119   H  3h 14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0- 11-53682   H  3h 13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 D-472139   H  3h 12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 D-476553   H  3h 11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 D-472379   H  2h 11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ecsi Tibor                  F05 HU-10- 11-53124   H  2h 10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 D-357026   H  2h 10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3- 25-24005   H  2h 105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2- D-472345   H  2h 101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2h 10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71   T  2h  86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2.cs. HU-13- D-657658   H 108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HU-13- D-659456   H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HU-13- M-132090   H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HU-10- 25-99427   H 10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HU-11- 25-08430   H 10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2.cs. HU-13- D-657660   H 103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 10- 25-99545   T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2.cs. HU-13- D-657571   H 102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HU-10-   O-4700   H 101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skolczi Ernő                 1.cs. HU 11- 25-08479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1.cs. HU-10- 25-99556   H 100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 12- D-525347   H 100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1.cs. HU-11- 25-08354   H 10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skolczi Ernő                 1.cs. HU 09- 25-89681   H 10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István                   1.cs. HU-12- 25-17251   H  99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arnabás                  2.cs. HU-13- D-657555   H  9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rdős Lajos                   1.cs. HU-10- 25-99166   H  99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skolczi Ernő                 1.cs. HU 10- 25-99514   H  98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HU 13- D-657597   H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2.cs. HU-13- 25-25026   H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Mihály                  1.cs. HU-08- 25-80043   H  976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Mihály                  1.cs.    3 h.  1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3 h.  1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3 h.  1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skolczi Ernő                 1.cs.    3 h.  1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1.cs.    2 h.  1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   2 h.  1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2.cs.    2 h.  10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rdős Lajos                   1.cs.    1 h.   39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1 h.  5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1 h.  5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 9 h.  4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7 h.  3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 8 h.  3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1.cs.    5 h.  2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rdős Lajos                   1.cs.    6 h.  2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2.cs.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   4 h.  1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skolczi Ernő                 1.cs.    4 h.  16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1.cs.    2 h.   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Csaba                   1.cs.    2 h.   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2.cs.    1 h.   38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0- 25-99427   H  3h 12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rdős Lajos                   F06 HU-10- 25-99166   H  3h  9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3- D-659456   H  2h 12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 D-657658   H  2h 116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0-   O-4700   H  2h 11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arnabás                  F06 HU-13- D-657570   H  2h 11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2- D-525125   H  2h 1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2- 25-17312   H  2h 10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arnabás                  F06 HU-13- D-657561   H  2h 10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2- D-525089   H  2h  99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3- D-630776   H 110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HU-12- D-476422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2- D-564043   H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3- D-630730   H 10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2- D-476437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HU-13- D-593513   T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HU-12- 11-73413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HU-13- D-692304   H 10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HU-13- D-630746   H 10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HU-12-  O-12877   T 104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HU-13- 11-80912   H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László                 1.cs. HU-10- 11-53835   H 10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2.cs. HU-13- D-630369   H 103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HU-13- D-630374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2.cs. HU-12- 13-78426   H 10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1.cs. HU-12- D-476430   H 1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HU-11- 11-63848   H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11- 11-63593   H 10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1.cs. HU-13- 11-80566   H 10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László                 1.cs. HU-13- D-593221   H 10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HU-10- 11-58670   H 10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ngrácz Sándor                1.cs. HU-11- 11-63309   H 100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11- D-358272   H 10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őczei László                 1.cs. HU-11- 11-63307   H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Balázs                  0.cs. HU-13- D-593504   T 100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13-  O-19034   H  996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2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 4 h.  19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3 h.  18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3 h.  1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3 h.  1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Balázs                  1.cs.    1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1 h.   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2.cs.    1 h.   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   1 h.   3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3 h.  68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3 h.  6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2 h.  5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8 h.  40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2.cs.    6 h.  2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6 h.  2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   6 h.  2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6 h.  20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5 h.  1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1.cs.    4 h.  1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2.cs.    4 h.  13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3 h.  1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László                 2.cs.    2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   1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2.cs.    1 h.   5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2.cs.    2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3- D-630776   H  3h 18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564043   H  3h 17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0- 11-58670   H  3h 10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ola János                    F08 HU-12- D-476437   H  2h 120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3- D-630730   H  2h 10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őczei László                 F08 HU-13- D-692304   H  2h 1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3- 11-80912   H  2h 10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38   H  2h 10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564029   H  2h 10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yörgy                    F08 HU-13- 11-80709   H  2h  9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12- 11-73447   T  2h  61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2.cs. HU-12- D-477766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HU-13- D-630570   H 11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12- D-477768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HU-12- D-477757   H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kker Martina                 1.cs. HU-11- D-359683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2- D-477796   H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HU-13- D-630567   H 10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HU-13- 11-81592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1.cs. HU-12- D-473314   H 10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HU-12- D-477660   H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HU-13- D-630563   H 10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HU-12- D-473361   H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HU-12- D-478593   H 10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2.cs. HU-13- 11-81705   H 10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HU-11- D-359679   H 10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2.cs. HU-13- 11-81380   T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Gyula                    1.cs. HU-08- 11-30715   H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-12- D-478894   H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HU-13- D-627062   H 10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HU-13- M-133465   H 103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Gyula                    2.cs. HU-10-   O-2077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1.cs. HU-13- D-630427   H 10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1.cs. HU-11- 11-64031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HU-12- D-477653   H 102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2.cs. HU-12- D-477199   H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1.cs. HU-11- D-333990   H 10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1.cs. HU-12- D-473348   H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HU-11- D-395875   H 10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2- D-477674   H 10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HU-13- D-627104   H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2.cs. HU-13- D-630561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HU-12- D-473399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üredi Péter                   1.cs. HU-12- D-473277   H 10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üredi Péter                   1.cs. HU-12- D-473281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1.cs. HU-08- 11-30892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-11- D-395861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2.cs. HU-12- D-473398   H 10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Gyula                    2.cs. HU-12- D-473322   H 10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HU-12- D-473377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HU-12- 11-74095   H 10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da István                    1.cs. HU-12- 11-74048   H  999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2.cs.    5 h.  3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5 h.  2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 3 h.  21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4 h.  2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2.cs.    3 h.  12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 3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   2 h.  1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2 h.  1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   2 h.  1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2 h.   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2 h.   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Gyula                    2.cs.    2 h.   8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1 h.   5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1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1 h.   5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1 h.   4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13 h.  5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12 h.  5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9 h.  4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 9 h.  46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9 h.  4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   7 h.  4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   8 h.  3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7 h.  3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   7 h.  28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6 h.  2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   5 h.  2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6 h.  2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6 h.  2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4 h.  1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3 h.  1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3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Gyula                    2.cs.    3 h.  12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3 h.  1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2.cs.    2 h.   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2 h.   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lász Ferenc                  1.cs.    1 h.   26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benek Imre                   F10 HU-11- D-395875   H  3h 12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12- D-473348   H  3h 11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2- D-477674   H  3h  9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3- D-630567   H  2h 12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2- D-477766   H  2h 11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12- D-478593   H  2h 1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Tibor                    F10 DV-13-08966-842   H  2h 11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2- D-477796   H  2h 10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2- D-478894   H  2h 109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Gyula                    F10 HU-06- 11-08042   H  2h 104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HU-12- D-473909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09- D-226278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HU-13- M-132606   H 11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HU-10-   O-2082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HU-12- D-473959   H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12- D-4734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HU-13- D-627544   H 109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10- D-300885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0.cs. HU-13- 11-81931   T 10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HU-12- 11-74528   H 10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13- 11-81910   H 108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HU-11-  O-07690   T 10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2.cs. HU-09- 11-44834   T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HU-11- D-368316   H 10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11- D-356899   H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HU-11- D-395620   H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1.cs. HU-12- D-476469   H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12- D-478850   H 10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0.cs. HU-13- 11-81970   T 10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HU-12- M-129269   H 10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0.cs. HU-13- 11-81963   H 10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13- D-627553   H 10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13- D-627507   H 10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2.cs. HU-12-  O-13658   T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2.cs. HU-13- D-627464   H 10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0.cs. HU-12- 11-74586   H 10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2.cs. HU-13- 11-81935   H 10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HU-09- 11-45707   H 102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HU-13- M-132619   H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HU-12- 11-74532   T 10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12- M-129265   H 102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HU-12- D-473960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1.cs. HU-12-  O-13738   H 10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0.cs. HU-12- 11-74569   T 10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1.cs. HU-10-   O-2085   H 101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HU-11- D-395623   H 10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2.cs. HU-13- 11-81985   H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2.cs. HU-11- D-395615   H 101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13- D-627182   H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HU-12- M-129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HU-13- D-627430   H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1.cs. HU-12- 11-75544   T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HU-13- 11-81930   H 1000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 5 h.  2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 5 h.  26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4 h.  2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   4 h.  2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4 h.  2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4 h.  16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 2 h.  1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 2 h.  10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   2 h.  1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2 h.   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   1 h.   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   1 h.   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1 h.   3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15 h.  7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15 h.  6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3 h.  6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4 h.  6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12 h.  4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11 h.  4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   9 h.  4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   8 h.  40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9 h.  3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 5 h.  2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5 h.  1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y Tibor                   1.cs.    4 h.  1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   3 h.  1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   4 h.  1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   3 h.  1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3 h.  1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   2 h.   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59   H  3h 18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3h 15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60   H  3h 12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12- D-476469   H  3h 12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0- D-300885   H  2h 12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0-   O-2082   H  2h 11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3- 11-81910   H  2h 11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3- M-132606   H  2h 11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2- D-473909   H  2h 10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12- 11-74528   H  2h 102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3h 14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ládi Dezső                  F13 HU-13- 11-81964   T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12- 11-74532   T  2h  9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1- D-358232   T  2h  8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3 HU-12- 11-74519   T  2h  8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3 HU-12- 11-75544   T  2h  80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HU-11- D-404559   H 111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HU-10- 11-56464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HU-11- 11-66012   H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2.cs. HU-12- 11-74893   H 11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2.cs. HU-12- D-474471   H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1.cs. HU-09- 11-45954   H 11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István                    2.cs. HU-12- D-478690   H 11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                   1.cs. HU-12- D-477731   H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HU-12- D-474351   H 10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HU-11- D-404590   H 10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HU-12- 25-17377   H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HU-11- D-404608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HU-10- 11-56742   H 10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11- 11-66326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HU-12- D-474361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HU-13- 11-82307   H 10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HU-12- 11-74805   H 10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HU-11- 11-65520   H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0- 11-56349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HU-11- D-404624   H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2.cs. HU-12- D-526454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István                    1.cs. HU-11- D-382582   H 10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1.cs. HU-10- 25-04751   H 10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12- 11-75328   H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HU-10- D-312323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1.cs. HU-09- 11-46009   H 10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HU-09- 11-40351   H 10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HU-10- D-265559   H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1.cs. HU-10- 11-57128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1.cs. HU-12-  O-13675   H 10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2.cs. HU-08- 11-33570   H 10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HU-12- D-474359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testvérek               1.cs. HU-12- 11-74778   H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HU-12- D-474490   H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HU-12- D-474366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HU-11- 11-65502   H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és fia             1.cs. HU-11- 11-66036   H 10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István                    1.cs. HU-12- D-477730   H 10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2.cs. HU-11- D-395152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2.cs. HU-08- D-185157   H 10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HU-12- 11-75367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1.cs. HU-11- 11-66530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HU-12- D-474513   H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2.cs. HU-11- 11-65206   H 10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2.cs. HU-12- 11-74884   H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HU-13- 11-82327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1.cs. HU-12- D-474126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11- D-395493   H 10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2.cs. HU-11- 11-65423   H 10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2.cs. HU-10- 11-56265   H 10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1.cs. HU-11- D-395155   H 10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2.cs. HU-10- D-265562   H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HU-12- D-474064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0.cs. HU-12- D-474145   H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és fia             2.cs. HU-12- D-474137   H 10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2.cs. HU-12- 11-75516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HU-12- 11-75052   H 1035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   5 h.  3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 5 h.  2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   5 h.  2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István                    1.cs.    4 h.  2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   5 h.  2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4 h.  2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 4 h.  2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   3 h.  16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 3 h.  1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2.cs.    2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   2 h.   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   2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1 h.   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 1 h.   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   1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   1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   1 h.   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testvérek               1.cs.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2.cs.    1 h.   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1 h.   33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  15 h.  7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4 h.  69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  14 h.  6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  14 h.  6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11 h.  5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11 h.  4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2.cs.   11 h.  4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10 h.  4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  11 h.  4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9 h.  40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1.cs.    8 h.  3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   9 h.  3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   7 h.  3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2.cs.    7 h.  2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                   2.cs.    5 h.  2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6 h.  2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5 h.  2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5 h.  2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   5 h.  2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1.cs.    4 h.  18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6 h.  1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   4 h.  1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   3 h.  1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 4 h.  1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1.cs.    4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1.cs.    2 h.   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2.cs.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la Ferenc                   F16 HU-12- 11-74805   H  3h 15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09- 11-45954   H  3h 14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edó Gábor                     F16 HU-11- D-404590   H  3h 14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0- 11-56742   H  3h 14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2- D-474361   H  3h 14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D-312323   H  3h 14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2- 11-75328   H  3h 12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08- D-185157   H  3h 115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Károly                    F16 HU-12- 11-74884   H  3h 11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2- 11-74893   H  2h 129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HU 13- 11-83192   H 11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0.cs. HU-12- D-474612   T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12- D-478478   H 109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0.cs. SK 12- 0301-168   H 10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12- 11-75901   H 10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2- D-474691   H 108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HU 13- 11-83197   H 108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SK 13-  55M-259   H 10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2- M-129045   H 108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SK 12- 0301-117   H 10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0.cs. SK 12- 0301-199   H 107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1.cs. SK 11- 0707-510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HU-09- 11-40129   H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12- 11-76040   H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12- D-537485   H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12- D-474711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12-  O-13703   H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HU-12- 11-75916   H 10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1- D-357244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HU-10- 29-30752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HU-09- 11-40128   H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HU-13- 11-83315   H 104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HU 11- 29-38671   H 104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SK 11- 0707-482   H 10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HU-12- 11-69574   H 10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12- D-474614   H 104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2.cs. SK 12- 0301-164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0.cs. HU-12-  O-16402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HU-12- D-478494   H 103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SK 09- 55M-4966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HU-12- M-119053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HU-11- D-357221   H 103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SK 08- 0805-203   H 10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HU-13- D-628296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0.cs. HU-13- 11-83308   H 102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HU 12- D-474527   H 10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12- 11-76029   H 102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HU 12- D-474535   H 1026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2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5 h.  2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 4 h.  2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 4 h.  18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   3 h.  1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3 h.  1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2 h.  1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2 h.  1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2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1 h.   56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4 h.  6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  11 h.  51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1 h.  4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10 h.  4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9 h.  4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 7 h.  3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8 h.  3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8 h.  3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7 h.  2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4 h.  1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3 h.  1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1.cs.    2 h.   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rözdös Lajos                 F19 SK 11- 0707-510   H  3h 16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ilig Károly                  F19 HU-09- 11-40128   H  3h 132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rözdös Lajos                 F19 SK 11- 0707-482   H  3h 105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SK 13-  55M-259   H  2h 120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 11-83197   H  2h 11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 M-129045   H  2h 11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0- 11-57787   H  2h 10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12- 11-75901   H  2h 101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19 HU-12- 11-69574   H  2h  9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2- D-537485   H  2h  98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12- D-537514   H 11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11-  O-07736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1- 11-67014   H 10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uhász Sándor                  1.cs. HU-13- 11-83557   T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HU-13- 11-81540   T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0- 11-58372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13- D-63171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HU-13- D-631745   H 10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dlicsek Ádám                 2.cs. HU-13- D-692476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10- 12-12153   H 10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2.cs. HU-12- 11-76482   T 10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HU-12- 11-76315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HU-13- D-593781   H 10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István                 1.cs. HU-10- 11-09661   H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1.cs. HU-12- 04-44745   H 10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3- D-593776   H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10- 11-58417   H 10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09- 11-48141   H 10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2- 11-76224   H 1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uhász Sándor                  1.cs. HU-11- 12-20067   T  9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uhász Sándor                  1.cs. HU-13- 11-83567   T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12- 11-76217   H  9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adlicsek Ádám                 1.cs. HU-11- 11-69290   H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12- 11-76245   H  9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rdi Vince                    1.cs. HU-13- 02-27052   T  9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István                 1.cs. HU-12- 12-28259   T  9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es Gyula                    1.cs. HU-12- 11-76365   T  9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HU-11- 12-20354   H  9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Zoltán                 1.cs. HU-08- 11-34934   H  9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0.cs. HU-13- D-593760   H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uhász Sándor                  0.cs. HU-13- 11-83583   H  9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es Gyula                    2.cs. HU-13- 11-83355   T  9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0.cs. HU-13- D-631703   T  9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adlicsek Ádám                 1.cs. HU-13- D-619442   H  9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HU-12- D-479411   H  9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1.cs. HU-13- D-631724   H  9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HU-10- D-300573   H  9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rdi Vince                    2.cs. HU-12- D-537282   H  9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2.cs. HU-12- 12-29001   H  9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2.cs. HU-12- D-479418   H  9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István                 1.cs. HU-13- 13-35585   H  920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3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 4 h.  25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4 h.  18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uhász Sándor                  1.cs.    3 h.  1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3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István                 1.cs.    3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3 h.  1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2 h.  1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2 h.  1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   2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   2 h.   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1 h.   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2.cs.    1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   1 h.   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2.cs.    1 h.   3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5 h.  7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  14 h.  7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2 h.  5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11 h.  41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adlicsek Ádám                 1.cs.    9 h.  3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uhász Sándor                  1.cs.    7 h.  3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7 h.  3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6 h.  27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3 h.  1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   3 h.  1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   3 h.  1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uhász Sándor                  2.cs.    2 h.  1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2.cs.    3 h.   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2 h.   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2.cs.    1 h.   52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 D-537514   H  3h 18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1-58417   H  3h 16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1- 11-67014   H  3h 15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0- 11-58372   H  3h 15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09- 11-48141   H  3h 15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11-  O-07736   H  3h 15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20 HU-13- D-631716   H  3h 14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adlicsek Ádám                 F20 HU-11- 11-69290   H  3h 14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2- 11-76224   H  3h 14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0- 12-12153   H  2h 121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uhász Sándor                  F20 HU-13- 11-83567   T  3h 1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3- 02-27052   T  2h  8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1- 12-20067   T  2h  77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3- D-631705   T  2h  74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HU-13- D-593386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2.cs. HU-12- D-474832   H 10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HU-10- 11-58855   H 10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13- D-593314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11-  O-07745   H 10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HU-11- 11-67343   H 10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HU-13- D-62936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2.cs. HU-12- 11-77210   T 10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HU-13- D-628668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11- 11-67707   H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HU-09- 13-21664   T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HU-11-  O-07527   H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12- 11-76970   H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1.cs. HU-13- D-593396   H 10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1.cs. HU-12- D-474801   T 10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RO-12-  2072221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1.cs. HU-12- D-474843   H 10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HU-11- 11-67915   H 10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12- D-47854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HU-12- 11-76954   H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10- 11-58765   H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12- D-478539   H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encz István                 1.cs. HU-09- 13-21052   H  9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2.cs. HU-11- 11-67355   H  9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upács Csaba                  1.cs. HU-08- 13-00446   T  9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2.cs. HU-12- D-474865   H  9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HU-10- 11-58499   T  973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   5 h.  2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5 h.  2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4 h.  2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3 h.  1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 3 h.  1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2.cs.    1 h.   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2 h.   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2.cs.    1 h.   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   1 h.   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encz István                 1.cs.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1 h.   3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  13 h.  6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3 h.  6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11 h.  5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11 h.  5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0 h.  5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upács Csaba                  1.cs.    8 h.  2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2.cs.    6 h.  2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5 h.  1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2.cs.    4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3 h.  1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1.cs.    3 h.  10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2.cs.    3 h.   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2.cs.    2 h.   9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2.cs.    3 h.   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   2 h.   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   2 h.   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   2 h.   7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2.cs.    1 h.   52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11- 11-67343   H  3h 17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áczi András                   F24 HU-10- 11-58855   H  3h 16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cskai Tibor                F24 HU-11-  O-07745   H  3h 15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3- D-593396   H  3h 14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2- D-474832   H  2h 12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3- D-629365   H  2h 11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2- 11-77006   H  2h 11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áczi András                   F24 HU-13- D-628668   H  2h 10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3- 11-85506   H  2h  9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11- 11-67752   H  2h  98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 D-619160   T  2h  9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3- D-593337   T  2h  9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upács Csaba                  F24 HU-09- 13-21664   T  2h  8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13- 11-83967   T  2h  7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öröczki Károly                F24 HU-13- 11-83901   T  2h  7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upács Csaba                  F24 HU-11- D-361092   T  2h  64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1- 25-15310   H 114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1- D-382335   H 11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HU-12-  O-15650   H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HU-10- 11-53329   H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1.cs. HU-12- D-475253   H 10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HU-11- D-382343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1.cs. HU-12- D-526668   H 10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HU-09- 25-96414   H 10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09- 25-96319   H 10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HU-10- D-312817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HU-08- 11-28315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1.cs. HU-11- 25-15486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1.cs. HU-13- 25-29217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2.cs. HU-12- D-526592   H 105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HU-08- 25-87022   H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1.cs. HU-13- D-657198   H 10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0.cs. HU-12- 25-21924   T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HU-12- D-526617   H 104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HU-11- D-356469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HU-10- 25-05141   H 10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li István                   1.cs. HU-11- D-356346   H 10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HU-10- D-266352   H 10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2.cs. HU-09- 25-96340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li István                   1.cs. HU-11- 11-63230   H 10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intér Tibor                   2.cs. HU-13- 25-24303   H 10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dúc                     2.cs. HU-12- D-526043   H 10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intér Tibor                   1.cs. HU-12- D-487503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intér Tibor                   1.cs. HU-13- D-657185   H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rányi András                  1.cs. HU-12- 25-22594   H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dúc                     1.cs. HU-09- 25-94803   H 10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jor Márk                     1.cs. HU-11- D-382463   H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1.cs. HU-07- 15-86441   H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1.cs. HU-12-  O-15627   H  9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jor Márk                     1.cs. HU-12- 25-22527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jor Márk                     1.cs. HU-11- D-382468   H  9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Máté                      1.cs. HU 13-D-637803    H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2.cs. HU-11- 25-13450   H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12- D-472425   H  97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HU-12- D-472439   H  9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0.cs. HU-11- D-356501   H  9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ősi Gergely                   1.cs. HU-11- D-382445   H  9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0.cs. HU-13-  O-20677   H  96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HU-11- D-359213   H  955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3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   5 h.  3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 5 h.  2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   4 h.  2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1.cs.    4 h.  19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   3 h.  18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jor Márk                     1.cs.    3 h.  1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ősi Gergely                   1.cs.    2 h.   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2.cs.    2 h.   8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1 h.   5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2.cs.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   1 h.   3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15 h.  8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  15 h.  7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  13 h.  5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  10 h.  5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  11 h.  5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  10 h.  4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 9 h.  4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1.cs.   10 h.  3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5 h.  2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jor Márk                     1.cs.    6 h.  22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rda István                   1.cs.    5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rda István                   2.cs.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2.cs.    5 h.  1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4 h.  1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 Balázs                    2.cs.    4 h.  1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   4 h.  1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rányi András                  2.cs.    4 h.  15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intér Tibor                   2.cs.    3 h.  1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2.cs.    3 h.  1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di Imre                     2.cs.    2 h.   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   1 h.   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Máté                      1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D-382335   H  3h 18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1- D-382343   H  3h 17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rányi András                  F29 HU-12- D-526668   H  3h 17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 D-526592   H  3h 15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ldi Imre                     F29 HU-08- 25-87022   H  3h 14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rányi András                  F29 HU-12- D-475253   H  3h 14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li István                   F29 HU-11- 11-63230   H  3h 11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jor Márk                     F29 HU-11- D-382468   H  3h 10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2-  O-15650   H  2h 12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1- 25-15310   H  2h 127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3- D-658442   T  2h  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HU-12- D-475603   H 109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12- D-475582   H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HU-13-  O-19228   H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12- D-477841   H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12- D-475540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HU-10- D-312616   H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12- D-475552   H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HU-11- D-359501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HU-12- D-477397   T 10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11- D-357729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2.cs. HU-13- M-132879   H 10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12- D-475744   H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HU-12- D-478097   H 10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2.cs. HU-12- D-475625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HU-12- 11-78222   H 105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HU-10- 11-60231   H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11- D-357719   H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HU-13- D-629209   H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HU-09- D-226275   H 10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2- D-475621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10- D-265833   H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HU-12- D-475429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HU-12- D-475619   H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0.cs. HU-13- D-629160   H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2.cs. HU-12- D-477354   H 10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0.cs. HU-13- D-629179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HU-12-  O-13612   T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HU-09- 11-50451   H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HU-11- D-357821   H 10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1.cs. HU-12- D-477375   H 102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enkvári Attila                1.cs. HU-12- D-475354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2.cs. HU-11- D-357283   H 10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HU-13- 11-85181   H 10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nauz testvérek                1.cs. HU-13- 26-46441   T 10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1.cs. HU-12- 11-70009   H 10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omonkos Csaba                 1.cs. HU-13-  O-19237   H 10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1.cs. HU-12- D-475352   H 10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enkvári Attila                2.cs. HU-13- D-594307   H 10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HU-10- 11-57743   H 10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HU-12-  O-13761   H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HU-11- D-357783   H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2.cs. HU-13- D-593261   H 10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monkos Csaba                 2.cs. HU-13-  O-19241   T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1.cs. HU-12- D-475411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0.cs. HU-13- M-132019   H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HU-12- D-475410   H  9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HU-10- D-319493   H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0.cs. HU-13- M-134833   H  9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enkvári Attila                1.cs. HU-12- D-475382   H  9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0.cs. HU-13- 11-85166   H  9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0.cs. HU-12- D-477359   T  987,78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2.cs.    4 h.  2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4 h.  2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4 h.  22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 4 h.  1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 3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1.cs.    3 h.  1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2 h.  13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3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2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2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2 h.  10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2 h.   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2 h.   8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   1 h.   4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37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4 h.  7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13 h.  6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2.cs.   11 h.  5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9 h.  4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10 h.  3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0 h.  3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8 h.  3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8 h.  30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1.cs.    6 h.  2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6 h.  2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   5 h.  1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4 h.  1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4 h.  1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3 h.  1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2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llár Péter                   1.cs.    1 h.   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0- D-312616   H  3h 17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2- D-475540   H  3h 15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 O-13761   H  3h 14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0- D-265833   H  3h 130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és fia          F30 HU-13-  O-19228   H  3h 12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2- D-475744   H  3h 12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11- D-357821   H  3h 110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1- D-357283   H  3h 10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0- 11-60231   H  2h 11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21   H  2h 114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2h 100,0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HU-10- 11-55631   H 110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10-   O-2204   T 10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1.cs. HU-13- D-629689   H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12- D-475928   T 10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HU-11- D-358013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-12- D-475866   H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HU-11- 11-64494   H 10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1.cs. HU-12- D-475962   H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1.cs. HU-13- D-629677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HU-12- D-473881   H 10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HU-12- D-476011   T 104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HU-13- D-627374   H 10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12- D-475905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-10- 11-60773   H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12-  O-16421   H 10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HU-11- 11-68884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13- D-594493   T 10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13- D-629881   H 103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HU-11- D-358211   H 10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HU-10- 11-60634   H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HU-12- 11-74672   H 10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HU-12- D-485708   H 10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HU-13- D-629898   H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HU-12- D-475885   T 10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HU-12- 11-78366   H 101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13- M-132680   T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HU-11- 11-64917   H 10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12- D-475918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1.cs. HU-12- D-475896   H 10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HU-12- 11-74469   T 10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HU-10- 11-60757   T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László                  1.cs. HU-11- 11-69033   H  99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1.cs. HU-12- 11-74465   H  9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HU-11-  O-07795   H  9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ertai László                  2.cs. HU-12- 11-74609   H  9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HU-11- 11-69165   H  9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2.cs. HU-10- 11-53785   H  9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HU-10- 11-60652   H  96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Károly                  1.cs. HU-13- 11-85454   H  9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HU-09- 11-50996   T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HU-09- M-121373   H  945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   5 h.  3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5 h.  3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5 h.  28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 4 h.  2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 4 h.  1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3 h.  1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2 h.  11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2 h.   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1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1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1.cs.    1 h.   43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1 h.   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2.cs.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1 h.   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1 h.   33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2 h.  6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  11 h.  5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13 h.  59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1 h.  5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12 h.  50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9 h.  4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 9 h.  4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7 h.  31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7 h.  2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   5 h.  2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5 h.  1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2.cs.    5 h.  1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   4 h.  1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3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2.cs.    4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2.cs.    2 h.  10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dvardi János                  1.cs.    3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2.cs.    3 h.   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2.cs.    1 h.   4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 11-74672   H  3h 12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33 HU-10- 11-55631   H  2h 13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2- D-475866   H  2h 12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86   H  2h 11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ertai László                  F33 HU-13- D-627374   H  2h 10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3- D-629677   H  2h 10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Miklós                  F33 HU-11- 11-68931   H  2h 10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1- D-358211   H  2h 105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2- 11-78374   H  2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1- 11-64494   H  2h 104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9- 11-50996   T  3h 10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3- M-132680   T  2h  8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65   T  2h  85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ászló                  1.cs. HU-12- 11-77399   H 110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12- D-475130   H 10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12- D-475094   H 10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10- 11-59767   H 10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HU-12- 11-77332   H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HU-10- 11-60083   H 10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12- M-129004   H 10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11- D-357443   H 10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11- 11-68062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2- D-475098   H 10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HU-09- 11-50116   H 10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HU-08- 11-36358   H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HU-11- 11-68249   H 10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-11- D-358835   H 10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13- M-132721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12- 11-78020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HU-08- 11-36342   H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9- 11-49182   H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HU-12- M-129005   H 1028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 5 h.  2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3 h.  1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ászló                  1.cs.    2 h.  1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2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42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3 h.  5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10 h.  4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1 h.  4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7 h.  3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9 h.  3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ndes Péter                   1.cs.    6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6 h.  2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   4 h.  2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   3 h.  1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2 h.   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1 h.   3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35 HU-11- 11-68062   H  3h 13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35 HU-12- D-475094   H  2h 12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ászló                  F35 HU-12- 11-77399   H  2h 12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35 HU-10- 11-59767   H  2h 11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395801   H  2h 11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1- D-431795   H  2h 11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09- 11-50176   H  2h 1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35 HU-13- D-628944   H  2h 10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2- M-129004   H  2h  9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1- D-358914   H  2h  87,80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41:00Z</dcterms:created>
  <dc:creator>Király István</dc:creator>
  <dc:description/>
  <cp:keywords/>
  <dc:language>en-US</dc:language>
  <cp:lastModifiedBy>Király István</cp:lastModifiedBy>
  <dcterms:modified xsi:type="dcterms:W3CDTF">2014-06-13T03:55:00Z</dcterms:modified>
  <cp:revision>4</cp:revision>
  <dc:subject/>
  <dc:title>Győr és Környéke Tagszövetség, F01 Győr</dc:title>
</cp:coreProperties>
</file>