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 9    81   16   1130,10   1062,05</w:t>
      </w:r>
    </w:p>
    <w:p>
      <w:pPr>
        <w:pStyle w:val="HTMLkntformzott"/>
        <w:rPr/>
      </w:pPr>
      <w:r>
        <w:rPr>
          <w:color w:val="000000"/>
        </w:rPr>
        <w:t>F02 Győr               13   21   231   46   1159,48   1076,40</w:t>
      </w:r>
    </w:p>
    <w:p>
      <w:pPr>
        <w:pStyle w:val="HTMLkntformzott"/>
        <w:rPr/>
      </w:pPr>
      <w:r>
        <w:rPr>
          <w:color w:val="000000"/>
        </w:rPr>
        <w:t>F19 Győr                8   14   149   30   1155,75   1078,04</w:t>
      </w:r>
    </w:p>
    <w:p>
      <w:pPr>
        <w:pStyle w:val="HTMLkntformzott"/>
        <w:rPr/>
      </w:pPr>
      <w:r>
        <w:rPr>
          <w:color w:val="000000"/>
        </w:rPr>
        <w:t>F20 Gönyü               9   13   108   22   1142,08   1059,74</w:t>
      </w:r>
    </w:p>
    <w:p>
      <w:pPr>
        <w:pStyle w:val="HTMLkntformzott"/>
        <w:rPr/>
      </w:pPr>
      <w:r>
        <w:rPr>
          <w:color w:val="000000"/>
        </w:rPr>
        <w:t>F30 Győr                8   12   128   26   1144,61   1072,4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45   69   697  139   1159,48   1072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F02 HU-12- D-531119   H 11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F19 HU-10- 11-56326   H 115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F19 SK 12- 0301-164   H 11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HU-11- D-333913   H 11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F02 HU-11- D-326587   H 114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F19 HU 13- D-593953   H 11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F02 HU-11- D-431099   H 11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HU-12- D-475535   H 11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HU-11-  O-07756   H 11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F20 HU-10- D-300573   H 11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F19 HU-12- D-474722   H 11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F20 HU-11- 11-67014   H 11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F02 HU-08- 11-27869   H 11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2.cs. F01 HU-13- D-625125   H 11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2.cs. F02 HU-12- 11-70233   H 11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F01 HU-12- D-471109   H 11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1.cs. F01 HU-12- M-128488   H 11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F02 HU-10- 11-52602   H 11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F19 HU-09- 11-40129   H 11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F02 HU-13- 11-78986   H 11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F19 HU-13- D-628405   H 112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1.cs. F19 HU 13- 11-83197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1.cs. F02 HU-10- 11-52646   H 11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F30 HU-10- 11-57743   H 112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0.cs. F19 SK 10- 0707-821   H 11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F30 HU-11- D-357283   H 11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2.cs. F02 HU-10- 11-52644   H 112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örözdös Lajos                 2.cs. F19 SK 12- 55M-2152   H 11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0.cs. F30 HU-13- D-625417   T 11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2.cs. F19 HU-10- 11-51639   H 11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F30 HU-10- D-312616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2.cs. F30 HU-11- M-125366   H 11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1.cs. F19 HU-09- 11-40128   H 11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1.cs. F30 HU-12- D-474762   H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1.cs. F02 HU-13- 11-78988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0.cs. F02 HU-13- D-692130   T 11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F02 HU-11- 11-66718   H 11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2.cs. F20 HU-11- 11-67263   H 11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1.cs. F02 HU-10- D-267248   H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2.cs. F30 HU-11- D-359501   H 11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1.cs. F30 HU-12- D-475744   H 11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1.cs. F30 HU-12- D-475598   H 11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HU-10- D-265013   H 11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2.cs. F02 HU-13- M-133335   H 11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HU-11- D-356165   H 11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F01 HU-12- D-471079   H 11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F19 HU-11- D-357221   H 11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F19 HU-12- D-474714   H 11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2.cs. F02 HU-13- D-692076   H 110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örözdös Lajos                 2.cs. F19 SK 13-  55M-259   H 11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2.cs. F02 HU-11- 11-61591   H 11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icskó Ferenc                1.cs. F02 HU-11- 11-61784   H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2.cs. F02 HU-12- 11-69775   H 11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1.cs. F20 HU-13- D-631789   H 11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2.cs. F30 HU-10- 11-60231   H 11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1.cs. F19 HU-12- 11-75905   H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HU-12- D-563811   T 11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2.cs. F20 HU-12- D-537517   H 11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1.cs. F30 HU-12- D-475621   H 11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zselics Mihály               1.cs. F02 HU-12- 11-69721   H 110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inger Csaba                  1.cs. F19 HU 11- 11-66891   H 11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                   1.cs. F01 HU-10- D-265016   H 10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licskó Ferenc                2.cs. F02 HU-10- D-319017   H 10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1.cs. F20 HU-13- D-631716   H 10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2.cs. F19 HU-12- D-537485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2.cs. F01 HU-09- 11-39624   H 10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1.cs. F30 HU-12- D-475571   H 109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örözdös Lajos                 2.cs. F19 SK 11- 0707-482   H 109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örözdös Lajos                 1.cs. F19 SK 11- 0707-409   H 10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2.cs. F20 HU-13- D-593776   H 10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1.cs. F02 HU-13- D-692090   H 10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ilig Károly                  1.cs. F19 HU-12- D-471114   H 109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örözdös Lajos                 0.cs. F19 SK 11- 55M-1327   H 109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nich Mihály                  1.cs. F19 HU 12- D-474527   H 10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1.cs. F01 HU-12- 11-69365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József                    1.cs. F20 HU-11- 12-20354   H 10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1.cs. F02 HU-13- D-692059   H 10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Ferenc                    1.cs. F02 HU-13- D-692075   H 10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2.cs. F02 HU-12- 11-69766   H 10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2.cs. F30 HU-12- D-475613   H 10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1.cs. F19 HU-12- D-474691   H 10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2.cs. F20 HU-10- 11-58372   H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1.cs. F02 HU-12- 11-69876   H 10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0.cs. F02 HU-13- 11-78973   H 10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olnár Imre                    1.cs. F01 HU-12- 11-69483   H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Norbert és apja        1.cs. F30 HU-12-  O-13761   H 10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1.cs. F02 HU-12- D-563878   H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F02 HU-13- M-133345   H 10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1.cs. F30 HU-11- D-357821   H 10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enkvári Attila                1.cs. F30 HU-12- D-475354   H 10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1.cs. F19 HU-12- D-478478   H 108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-Ayurveda dúc           2.cs. F02 HU-10- D-267240   H 10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József                    1.cs. F20 HU-13- D-631777   H 10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 Norbert                  1.cs. F01 HU-13- 25-29086   H 10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llár Péter                   1.cs. F30 HU-12- D-475275   H 10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József                    2.cs. F20 HU-13- D-631741   H 10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ackó Norbert                  2.cs. F20 HU-13- 11-83527   H 10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kó Dezső                    2.cs. F30 HU-10- D-265725   H 10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0.cs. F19 HU-13- D-628418   T 10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-Ayurveda dúc           0.cs. F02 HU-11- 11-61881   H 108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2.cs. F02 HU-11- D-431054   H 10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0.cs. F01 HU-09- 11-40227   T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2.cs. F02 HU-10- 11-52270   H 10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h Tibor                     2.cs. F20 HU-11- 11-67264   H 10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Elekes István                  1.cs. F30 HU-11- D-357703   H 10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1.cs. F02 HU-09- D-231697   H 10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ackó Norbert                  1.cs. F20 HU-12- 11-76403   H 10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ackó Norbert                  1.cs. F20 HU-10- 11-58417   H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1.cs. F19 HU-11- D-395320   H 108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örözdös Lajos                 2.cs. F19 SK 12- 0301-223   H 10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rdi Vince                    1.cs. F20 HU-13- 11-81540   T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vezdovics Szilvér             2.cs. F02 HU-11- D-333799   H 10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vezdovics Szilvér             2.cs. F02 HU-13- 11-79242   H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icser Béla                   2.cs. F02 HU-11- 11-61579   H 10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-Ayurveda dúc           2.cs. F02 HU-13- 11-79069   H 10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Ferenc                    1.cs. F02 HU-10- D-318992   H 10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2.cs. F02 HU-13- D-692158   H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licskó Ferenc                2.cs. F02 HU-12- 11-69788   H 108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örözdös Lajos                 2.cs. F19 SK 08- 0805-203   H 10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2.cs. F19 HU-12- D-478494   H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va Zoltán                    0.cs. F02 HU-13- D-692132   T 10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1.cs. F01 HU-11- D-356178   H 10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ilig Károly                  2.cs. F19 HU-12- 11-69569   H 10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1.cs. F02 HU-12- D-563801   T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kó Dezső                    1.cs. F30 HU-13- M-134808   H 10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Görözdös Lajos                 1.cs. F19 SK 09- 0805-673   H 107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örözdös Lajos                 2.cs. F19 SK 12- 55M-2155   H 10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h Tibor                     2.cs. F20 HU-12- D-537514   H 10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licskó Ferenc                1.cs. F02 HU-13- 11-78976   H 10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Gábor                     1.cs. F02 HU-12- 11-70163   H 10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va Zoltán                    0.cs. F02 HU-13- M-133332   T 10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ilig Károly                  2.cs. F19 HU-12- D-471122   H 10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olnár Imre                    1.cs. F01 HU-12- 11-69476   H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vezdovics Szilvér             2.cs. F02 HU-10- 11-52004   H 10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Ernő                     1.cs. F02 HU-13- 11-79317   T 10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József és fia          1.cs. F30 HU-09- D-226275   H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Imre                   0.cs. F19 HU-13- D-594952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kó Dezső                    1.cs. F30 HU-13- D-629543   H 10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h Tibor                     1.cs. F20 HU-13- 11-83685   H 1072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25:00Z</dcterms:created>
  <dc:creator>Király István</dc:creator>
  <dc:description/>
  <cp:keywords/>
  <dc:language>en-US</dc:language>
  <cp:lastModifiedBy>Király István</cp:lastModifiedBy>
  <dcterms:modified xsi:type="dcterms:W3CDTF">2014-07-14T10:28:00Z</dcterms:modified>
  <cp:revision>3</cp:revision>
  <dc:subject/>
  <dc:title>Győr és Környéke Tagszövetség, F07 Kapuvár</dc:title>
</cp:coreProperties>
</file>