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52   30   1289,87   1218,25</w:t>
      </w:r>
    </w:p>
    <w:p>
      <w:pPr>
        <w:pStyle w:val="HTMLkntformzott"/>
        <w:rPr/>
      </w:pPr>
      <w:r>
        <w:rPr>
          <w:color w:val="000000"/>
        </w:rPr>
        <w:t>F02 Győr               13   23   259   52   1289,10   1201,97</w:t>
      </w:r>
    </w:p>
    <w:p>
      <w:pPr>
        <w:pStyle w:val="HTMLkntformzott"/>
        <w:rPr/>
      </w:pPr>
      <w:r>
        <w:rPr>
          <w:color w:val="000000"/>
        </w:rPr>
        <w:t>F19 Győr                7   13   169   34   1300,21   1245,76</w:t>
      </w:r>
    </w:p>
    <w:p>
      <w:pPr>
        <w:pStyle w:val="HTMLkntformzott"/>
        <w:rPr/>
      </w:pPr>
      <w:r>
        <w:rPr>
          <w:color w:val="000000"/>
        </w:rPr>
        <w:t>F20 Gönyü               8   13   119   24   1277,49   1165,98</w:t>
      </w:r>
    </w:p>
    <w:p>
      <w:pPr>
        <w:pStyle w:val="HTMLkntformzott"/>
        <w:rPr/>
      </w:pPr>
      <w:r>
        <w:rPr>
          <w:color w:val="000000"/>
        </w:rPr>
        <w:t>F30 Győr                8   14   164   33   1333,08   1242,30</w:t>
      </w:r>
    </w:p>
    <w:p>
      <w:pPr>
        <w:pStyle w:val="HTMLkntformzott"/>
        <w:rPr/>
      </w:pPr>
      <w:r>
        <w:rPr>
          <w:b/>
          <w:color w:val="000000"/>
        </w:rPr>
        <w:t>Dunamenti röpcs.       44   77   863  173   1333,08   1218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21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3- D-629366   H 13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2- D-475659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D-475609   H 13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HU-11- M-125366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3- D-62932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HU-13- 11-82707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3- 11-82383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0- 11-56024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2- D-474656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13- 11-85346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F01 HU-12- D-471100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2- D-475545   H 12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HU-13- D-692090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1- D-357990   H 12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F19 HU-12- D-474411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3- M-132808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3- 11-82703   H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1- D-333925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12- 11-75901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11- D-357722   H 12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13- 11-85348   H 12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F30 HU-12- D-475603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3- M-132876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F19 HU-13- D-628271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3- 11-85236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HU-12- D-474643   H 12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HU-13- 11-85209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19 HU-13- D-593595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2.cs. F19 SK 12- 0301-115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HU-12-  O-13703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HU-13-  O-19138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HU-13- D-593776   H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3- D-628255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HU-12- D-474674   H 12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HU-13- 11-79615   H 12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HU-13- M-133348   H 12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13- D-629529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13- D-692131   T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F02 HU-12- D-531115   H 12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F30 HU-13- 11-85345   H 12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12- D-474527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F01 HU-11- D-356039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F02 HU-13- D-625172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F02 HU-13- D-625152   H 12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2.cs. F02 HU-13- D-692089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2.cs. F01 HU-12- 11-75630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F30 HU-11- D-357754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HU-12- D-471135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-11- D-356053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F02 HU-13- 11-79500   H 12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HU-08- 11-27440   H 126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F19 SK 11- 0707-482   H 126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F02 HU-10- D-318999   H 12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HU-13- M-13452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F30 HU-13- D-629557   H 12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0.cs. F30 HU-12- D-475619   H 12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2- 11-76040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HU-13- D-625137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HU-11- 11-61697   H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F02 HU-13- D-692144   T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F19 HU-12- 11-69574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F30 HU-11- D-357937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F30 HU-13-  O-19204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F30 HU-13- D-629320   H 12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HU-12- 11-69396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13- D-692072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1.cs. F01 HU-13- D-692008   H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HU-12- 11-75905   H 12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HU-11- D-333908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HU-13- 11-83308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HU-12- 11-75916   H 12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0.cs. F20 HU-13- 11-83668   H 125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0.cs. F19 SK 13- 0301-773   H 12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HU-10- D-318992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HU-09- 11-40128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HU-13- 11-85350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3- 11-82369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2.cs. F01 HU-12- 11-69352   T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F19 HU-12- D-564272   H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0.cs. F30 HU-11- D-357953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0.cs. F30 HU-13- D-629323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F30 HU-12- D-475635   H 12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örözdös Lajos                 1.cs. F19 SK 08- 0805-203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2.cs. F19 HU-13- 11-78724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19 HU-12- 11-75923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1.cs. F01 HU-13- 11-78523   T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2.cs. F02 HU-11- D-333942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2.cs. F30 HU-12- D-475613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0- 11-5750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és apja        0.cs. F30 HU-13-  O-19207   H 12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1.cs. F19 SK 10- 0707-840   H 124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9 HU 12- D-474535   H 12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1.cs. F19 SK 11- 0707-510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1.cs. F30 HU-13- 11-85311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0.cs. F30 HU-12- D-475628   H 12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2.cs. F01 HU-11- D-356052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1.cs. F01 HU-08- 11-36063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1.cs. F30 HU-13- 11-85328   H 12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0.cs. F30 HU-11- D-359583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2.cs. F01 HU-12- D-471070   H 12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1.cs. F01 HU-13- D-625125   H 12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0.cs. F30 HU-13- 11-85342   H 12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3- D-628279   H 12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HU-13- D-629543   H 12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HU-13- 25-29081   H 12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0.cs. F01 HU-13- D-625108   T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2.cs. F19 HU-12- D-531170   H 12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2.cs. F30 HU-11- D-357954   H 12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1.cs. F02 HU-11- 11-61946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F02 HU-12- D-478957   H 123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F02 HU-13- M-133345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2.cs. F30 HU-11- D-357844   H 12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2.cs. F30 HU-11- D-357753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1.cs. F30 HU-12- D-475713   H 12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0.cs. F01 HU-11- 11-64397   T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Elekes István                  1.cs. F30 HU-13- 11-85205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HU-12- D-474623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13- D-629539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2.cs. F02 HU-10- 11-52644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1.cs. F01 HU-13- 11-78656   H 12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0.cs. F02 HU-11- D-333962   H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2.cs. F30 HU-11-  O-07756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2- D-474691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2.cs. F30 HU-12- D-475540   H 12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1.cs. F01 HU-13- D-625062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2.cs. F19 HU-13- 11-82710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2.cs. F01 HU-12- D-471098   T 12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1.cs. F19 SK 12- 0301-223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ackó Norbert                  1.cs. F20 HU-11- 11-67014   H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2.cs. F02 HU-13- 11-78901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0.cs. F02 HU-13- D-692137   T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0.cs. F19 HU-13- 11-82708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2.cs. F01 HU-11- D-356151   H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2.cs. F02 HU-13- 11-78838   H 12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Gábor                     1.cs. F02 HU-12- 11-70112   H 12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örözdös Lajos                 1.cs. F19 SK 09- 0805-673   H 12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0.cs. F19 HU-11- D-357242   H 12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nich Mihály                  1.cs. F19 HU 11- 11-66921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1.cs. F01 HU-10- D-265013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1- D-357212   H 12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2.cs. F01 HU-11- D-356178   H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licskó Ferenc                1.cs. F02 HU-11- 11-61784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olnár Imre                    2.cs. F01 HU-13- 11-78539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ilig Károly                  2.cs. F19 HU-13- D-593578   H 12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HU-13- 11-78917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HU-13-  O-19005   T 12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0.cs. F20 HU-13- D-593760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0.cs. F20 HU-12- 11-76391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1.cs. F02 HU-13- 11-79618   H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1.cs. F30 HU-13-  O-19228   H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                   1.cs. F01 HU-11- D-356165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László                    1.cs. F01 HU-13- D-625129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és fia          1.cs. F30 HU-12- D-474762   H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2.cs. F19 HU-12- 11-76029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0.cs. F19 HU-13- D-628296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0.cs. F30 HU-11- D-357792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2.cs. F30 HU-10- 11-6023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1.cs. F19 HU-12- D-474614   H 12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1.cs. F20 HU-10- 11-58417   H 12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va Zoltán                    1.cs. F02 HU-13- M-133335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h Tibor                     2.cs. F20 HU-12- 11-76245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Elekes István                  1.cs. F30 HU-13- 11-85324   H 12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1.cs. F02 HU-12- D-563811   T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HU-12- D-531162   H 12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brahám József                 0.cs. F01 HU-13- 11-78668   T 12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licskó Ferenc                2.cs. F02 HU-13- 11-78973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olnár Imre                    1.cs. F01 HU-07- 11-16009   T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 Norbert                  1.cs. F01 HU-13- D-625063   H 12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Norbert és apja        1.cs. F30 HU-13- D-629326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0.cs. F30 HU-10-  O-05473   H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2.cs. F01 HU-10- D-265094   H 12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Ferenc                  1.cs. F01 HU-12- D-471093   H 1218,11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9:00Z</dcterms:created>
  <dc:creator>Király István</dc:creator>
  <dc:description/>
  <cp:keywords/>
  <dc:language>en-US</dc:language>
  <cp:lastModifiedBy>Király István</cp:lastModifiedBy>
  <dcterms:modified xsi:type="dcterms:W3CDTF">2014-07-17T13:39:00Z</dcterms:modified>
  <cp:revision>2</cp:revision>
  <dc:subject/>
  <dc:title>Győr és Környéke Tagszövetség</dc:title>
</cp:coreProperties>
</file>