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0   19   267   53   1010,06    913,66</w:t>
      </w:r>
    </w:p>
    <w:p>
      <w:pPr>
        <w:pStyle w:val="HTMLkntformzott"/>
        <w:rPr/>
      </w:pPr>
      <w:r>
        <w:rPr>
          <w:color w:val="000000"/>
        </w:rPr>
        <w:t>F02 Győr               16   31   520  104   1070,93    928,60</w:t>
      </w:r>
    </w:p>
    <w:p>
      <w:pPr>
        <w:pStyle w:val="HTMLkntformzott"/>
        <w:rPr/>
      </w:pPr>
      <w:r>
        <w:rPr>
          <w:color w:val="000000"/>
        </w:rPr>
        <w:t>F19 Győr               11   20   308   62   1020,47    929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8   15   223   45   1020,96    898,90</w:t>
      </w:r>
    </w:p>
    <w:p>
      <w:pPr>
        <w:pStyle w:val="HTMLkntformzott"/>
        <w:rPr/>
      </w:pPr>
      <w:r>
        <w:rPr>
          <w:color w:val="000000"/>
        </w:rPr>
        <w:t>F30 Győr               12   24   418   84   1056,72    941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7  109  1736  347   1070,93    927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HU-13- 11-79627   H 10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HU-13- 11-79495   H 10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HU-12- D-475621   H 10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F30 HU-13-  O-19228   H 103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F30 HU-13- 11-85236   H 10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0.cs. F30 HU-13- M-134521   H 10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HU-12- D-475659   H 103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HU-10- 11-57767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HU-11- D-357720   H 10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HU-12- M-130455   H 10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F02 HU-13- 11-78906   H 10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F20 HU-11- 11-67264   H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F19 HU-12- D-474643   H 10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F30 HU-13- 11-85328   H 10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F30 HU-11- D-357938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F30 HU-13- 11-85350   H 101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1.cs. F19 SK 10- 0707-840   H 10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F30 HU-12- 11-78292   H 10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F30 HU-10- D-312616   H 10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0.cs. F02 HU-12- D-471135   H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2.cs. F01 HU-13- D-692012   T 101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2.cs. F19 SK 12- 0301-164   H 10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0.cs. F02 HU-13- 11-79618   H 100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1.cs. F19 HU 10-   O-1995   H 10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1.cs. F19 HU 09- 11-46842   H 10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F30 HU-13- 11-85319   H 10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Ernő                     1.cs. F02 HU-10- 11-52217   H 10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Ernő                     0.cs. F02 HU-13- 11-79334   H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F30 HU-13- M-134808   H 100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F19 HU-13- 11-82369   H 10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0.cs. F30 HU-12- D-475619   H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F30 HU-10- 11-57743   H 10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F20 HU-13- D-593743   H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HU-13- D-628255   H 10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F30 HU-11- D-357721   H 10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1.cs. F02 HU-13- 11-79496   H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2.cs. F02 HU-10- 11-52644   H 10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F19 HU-12- D-474718   H 10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2.cs. F01 HU-12- D-471065   T 10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F01 HU-11- D-430774   T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F02 HU-13- D-692125   H  9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1.cs. F02 HU-12- D-563922   H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2.cs. F02 HU-13- D-692124   H  9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F19 HU-10- 11-56024   H  9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F02 HU-12- 11-70234   H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2.cs. F30 HU-13- 11-85324   H  9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1.cs. F30 HU-12- D-475540   H  9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F01 HU-11- D-356039   H  9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0.cs. F02 HU-12- D-531189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2.cs. F30 HU-10- D-265833   H  9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2.cs. F02 HU-11- D-333934   H  9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1.cs. F02 HU-11- M-125189   H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0.cs. F01 HU-10- D-265098   H  9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HU-11- D-356156   H  9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1.cs. F30 HU-13-  O-19226   H  99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örözdös Lajos                 1.cs. F19 SK 12- 0301-115   H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2.cs. F30 HU-13- D-629261   H  9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F02 HU-12- D-471148   H  9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1.cs. F30 HU-11- D-357753   H  9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1.cs. F02 HU-11- D-333935   H  9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1.cs. F30 HU-12- D-475429   H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0.cs. F30 HU-13- 11-85312   H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HU-12- M-130469   H  9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örözdös Lajos                 0.cs. F19 DV 13-04779-358   H  9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1.cs. F19 HU-09- 11-40129   H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Ferenc                  2.cs. F01 HU-13- D-625137   H  98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nich Mihály                  1.cs. F19 HU 12- D-474535   H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1.cs. F30 HU-12-  O-13761   H  9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2.cs. F20 HU-12- 11-76352   H  9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1.cs. F30 HU-10- D-265869   H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1.cs. F30 HU-12- D-475609   H  9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1.cs. F01 HU-13- D-692008   H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F19 HU-12- D-474616   H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1.cs. F02 HU-12- D-563801   T  9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1.cs. F30 HU-12- D-474762   H  9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2.cs. F02 HU-11- D-326587   H  9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0.cs. F02 HU-10- 11-52602   H  9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0.cs. F19 HU-12- D-564272   H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mete Ferenc                  1.cs. F01 HU-11- 11-64396   H  9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Ferenc                  2.cs. F01 HU-11- 11-64397   T  98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örözdös Lajos                 2.cs. F19 SK 12- 0301-168   H  9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1.cs. F19 HU-09- 11-40128   H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0.cs. F30 HU-13- 11-85348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0.cs. F30 HU-13- D-629179   H  9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1.cs. F01 HU-13- D-625111   H  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1.cs. F30 HU-12- D-475713   H  98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örözdös Lajos                 2.cs. F19 SK 12- 0301-117   H  9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enkvári Attila                1.cs. F30 HU-12- D-475382   H  98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0.cs. F02 HU-13- D-594737   H  9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1.cs. F19 HU-13- D-628271   H  9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0.cs. F19 HU-13- 11-82343   H  9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1.cs. F20 HU-13- D-593925   T  9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s László                    1.cs. F30 HU-13-  O-19188   H  9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és apja        0.cs. F30 HU-13-  O-19212   H  9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ilig Károly                  1.cs. F19 HU-12- D-531170   H  9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2.cs. F02 HU-11- D-333799   H  97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1.cs. F19 SK 11- 0707-428   H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1.cs. F20 HU-11- 12-20354   H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0.cs. F02 HU-13-  O-19024   H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József                    0.cs. F20 HU-13- D-631780   T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Norbert és apja        0.cs. F30 HU-11- D-357954   H  97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ors László                    2.cs. F30 HU-13- 11-85187   H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va Zoltán                    1.cs. F02 HU-10- D-318875   H  9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kó Dezső                    0.cs. F30 HU-13- M-134529   H  97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orró József                   2.cs. F01 HU-13- D-692001   T  9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elemen Gyula                  1.cs. F30 HU-13- D-629439   H  9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1.cs. F30 HU-13- D-629544   H  97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2.cs. F02 HU-11- D-395995   H  9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nauz testvérek                1.cs. F30 HU-12- D-564174   H  9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József                 0.cs. F01 HU-13- D-604180   H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lück István                   1.cs. F02 HU-12- D-563924   T  9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0.cs. F30 HU-13-  O-19205   H  9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Elekes István                  0.cs. F30 HU-11- D-357729   H  9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0.cs. F30 HU-12- D-471286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kó Dezső                    2.cs. F30 HU-11- D-404981   H  9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1.cs. F30 HU-11- D-357830   H  97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esi Miklós                 2.cs. F19 HU-11- 11-64461   T  9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-Rácz                   1.cs. F02 HU-12- D-471258   H  9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0.cs. F19 HU-12- 11-75984   T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s László                    2.cs. F30 HU-13- 11-85169   H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-Ayurveda dúc           0.cs. F02 HU-11- D-333913   H  9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1.cs. F02 HU-09- 50-20537   H  9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0.cs. F20 HU-12- 11-76224   H  9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1.cs. F30 HU-11- D-357722   H  97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örözdös Lajos                 1.cs. F19 SK 09- 0805-673   H  9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2.cs. F20 HU-12- D-479411   H  9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h Tibor                     0.cs. F20 HU-13- 11-83681   H  9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ors László                    2.cs. F30 HU-13- D-629375   H  9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József és fia          0.cs. F30 HU-13- D-629381   H  9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licskó Ferenc                2.cs. F02 HU-11- 11-61785   H  97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örözdös Lajos                 0.cs. F19 SK 12- 0301-199   H  9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h Zoltán                  2.cs. F02 HU-12- 11-69876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Norbert és apja        2.cs. F30 HU-11- M-125366   H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üveges-Rácz                   0.cs. F02 HU-13- D-625355   H  9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Norbert és apja        1.cs. F30 HU-11-  O-07756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brahám István                 1.cs. F20 HU-13- 13-35600   H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László                    1.cs. F02 HU-12- D-474552   H  9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licskó Ferenc                2.cs. F02 HU-10- D-319017   H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olnay László                  2.cs. F19 HU-11- D-357244   H  9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og Norbert                  1.cs. F01 HU-13-  O-19005   T  9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utsy Péter                    1.cs. F01 HU-13- 11-78551   H  9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mete Ferenc                  1.cs. F01 HU-11- D-356048   H  9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licskó Ferenc                0.cs. F02 HU-12- 11-69775   H  9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orró József                   1.cs. F01 HU-13- D-692034   T  9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icser Béla                   1.cs. F02 HU-13- 11-78911   H  9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licskó Ferenc                0.cs. F02 HU-13- 11-78986   H  9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icser Béla                   2.cs. F02 HU-11- 11-61697   H  9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üveges-Rácz                   1.cs. F02 HU-11- D-395980   H  9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Norbert és apja        2.cs. F30 HU-12- D-475628   H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idey József                  0.cs. F30 HU-12- D-475418   H  9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órádi Imre                   0.cs. F19 HU-11- M-125014   T  9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icser Béla                   2.cs. F02 HU-12- D-471132   H  9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kó Dezső                    1.cs. F30 HU-13- D-629543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olnay László                  0.cs. F19 HU-12- D-474656   H  9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rkosi Zoltán                  0.cs. F01 HU-13- M-132704   H  96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1.cs. F19 HU-12- D-474677   H  9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olnay László                  0.cs. F19 HU-11- D-395320   H  9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1.cs. F19 HU-10- D-312634   H  9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0.cs. F19 HU-12- D-474674   H  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va Zoltán                    1.cs. F02 HU-12- D-563815   H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orró József                   2.cs. F01 HU-13- D-692033   T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Elekes István                  1.cs. F30 HU-12- 11-78295   H  9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styán-Ayurveda dúc           0.cs. F02 HU-13- 11-79483   H  9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styán-Ayurveda dúc           0.cs. F02 HU-13- 11-79538   H  9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Norbert és apja        2.cs. F30 HU-12- D-475603   H  9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kó Dezső                    2.cs. F30 HU-13- D-629514   H  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József                    1.cs. F20 HU-13- D-631705   T  9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Ernő                     1.cs. F02 HU-13- 11-79403   H  96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ezselics Mihály               2.cs. F02 HU-12- 11-69722   T  9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kó Dezső                    0.cs. F30 HU-11- D-357821   H  9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dey József                  2.cs. F30 HU-13- M-134514   T  96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urdi Vince                    1.cs. F20 HU-13- 02-27067   T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József                    1.cs. F20 HU-12- 12-29001   H  9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styán-Ayurveda dúc           2.cs. F02 HU-11- D-333908   H  9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nauz testvérek                1.cs. F30 HU-13- 26-46441   T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eicser Béla                   2.cs. F02 HU-11- 11-61571   H  9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olnay László                  1.cs. F19 HU-10- 11-57787   H  9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ing Norbert és apja        2.cs. F30 HU-13- D-629326   H  9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Gábor                     2.cs. F02 HU-13- 11-79074   H  9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styán-Ayurveda dúc           2.cs. F02 HU-12- D-531130   H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h Tibor                     1.cs. F20 HU-10- 11-58372   H  9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h Tibor                     1.cs. F20 HU-13- 11-83668   H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idey József                  0.cs. F30 HU-11- D-395977   H  9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esi Miklós                 2.cs. F19 HU-13- 11-83128   H  9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órádi Imre                   1.cs. F19 HU-12- M-119053   H  9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h Tibor                     1.cs. F20 HU-12- 11-76215   H  9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h Tibor                     2.cs. F20 HU-13- 11-83661   H  9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olnay László                  0.cs. F19 HU-13- M-134324   H  9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övecses Gábor                 1.cs. F02 HU-13- D-692161   H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styán-Ayurveda dúc           1.cs. F02 HU-10- D-267270   H  95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ulicskó Ferenc                2.cs. F02 HU-13- 11-78988   H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idey József                  0.cs. F30 HU-13- M-132023   H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Elekes István                  1.cs. F30 HU-10- 11-60231   H  9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kó Dezső                    0.cs. F30 HU-10- D-265744   H  95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mete Ferenc                  0.cs. F01 HU-11- 11-64398   T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József                    0.cs. F20 HU-13- D-631750   T  9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mete Ferenc                  1.cs. F01 HU-08- 11-36063   H  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László                    2.cs. F01 HU-11- D-356151   H  9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igh Tibor                     2.cs. F20 HU-13- 11-83657   H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Norbert és apja        0.cs. F30 HU-13- D-629301   H  9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lück István                   1.cs. F02 HU-13- M-132736   H  95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Görözdös Lajos                 1.cs. F19 SK 09- 0805-770   H  9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áva Zoltán                    0.cs. F02 HU-12- D-563831   T  9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öldesi Miklós                 0.cs. F19 HU-12- D-537383   H  9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esi Miklós                 1.cs. F19 HU-13- 11-83140   T  9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h Tibor                     2.cs. F20 HU-13- 11-83663   H  9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Elekes István                  0.cs. F30 HU-11- D-357703   H  9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kó Dezső                    1.cs. F30 HU-11- D-357828   H  9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kó Dezső                    0.cs. F30 HU-11- M-129285   H  9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Elekes István                  0.cs. F30 HU-13- 11-85311   H  95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olnay László                  0.cs. F19 HU-13- 11-82383   H  9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gh Tibor                     1.cs. F20 HU-13- D-593776   H  9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Elekes István                  0.cs. F30 HU-11- D-359583   H  9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licskó Ferenc                0.cs. F02 HU-13- 11-78979   H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ing József és fia          2.cs. F30 HU-09- D-226275   H  9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eilig Károly                  1.cs. F19 HU-12- 11-69574   H  9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kó Dezső                    0.cs. F30 HU-13- D-629539   H  9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olnay László                  0.cs. F19 HU-13- 11-82703   H  9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József                    0.cs. F20 HU-13- D-631717   T  94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ors László                    2.cs. F30 HU-12-  O-13753   H  9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rkosi Zoltán                  0.cs. F01 HU-11- D-356120   H  9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brahám István                 2.cs. F20 HU-13- 11-83738   H  94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Görözdös Lajos                 0.cs. F19 SK 13-  55M-250   H  9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Elekes István                  0.cs. F30 HU-11- D-357719   H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emete Ferenc                  2.cs. F01 HU-12-  O-13539   T  9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licskó Ferenc                1.cs. F02 HU-11- 11-61783   H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eicser Béla                   2.cs. F02 HU-11- 11-61591   H  9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eilig Károly                  0.cs. F19 HU-13- 11-78724   H  9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styán-Ayurveda dúc           2.cs. F02 HU-13- 11-79453   H  9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idey József                  2.cs. F30 HU-13- 11-85321   T  9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Norbert és apja        0.cs. F30 HU-13- D-629321   H  9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Elekes István                  2.cs. F30 HU-12- D-475545   H  9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üveges-Rácz                   0.cs. F02 HU-13- D-625344   H  9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nauz testvérek                0.cs. F30 HU-12- M-129133   H  9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og Norbert                  0.cs. F01 HU-13- D-625074   T  9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ulicskó Ferenc                1.cs. F02 HU-11- 11-61784   H  9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licskó Ferenc                1.cs. F02 HU-12- 11-69776   H  9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ss Ferenc                    1.cs. F02 HU-11- D-431099   H  94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olnay László                  0.cs. F19 HU-13- 11-83201   H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üveges-Rácz                   2.cs. F02 HU-13- D-625258   H  9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Ernő                     1.cs. F02 HU-12- 11-70279   H  94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ss László                    1.cs. F01 HU-13- D-625125   H  9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styán-Ayurveda dúc           0.cs. F02 HU-13-  O-20765   H  9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ustyán-Ayurveda dúc           0.cs. F02 HU-11- D-333903   H  9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Elekes István                  2.cs. F30 HU-13- 11-85342   H  9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áva Zoltán                    0.cs. F02 HU-13- D-692120   T  9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orváth Zoltán                 1.cs. F20 HU-12- 11-76326   H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ulicskó Ferenc                2.cs. F02 HU-05- 11-94749   H  9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üveges-Rácz                   0.cs. F02 HU-13- D-625224   H  9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ustyán-Ayurveda dúc           1.cs. F02 HU-11- D-333918   H  9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olnay László                  0.cs. F19 HU-12- D-474681   H  9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óth László                    2.cs. F02 HU-11- 11-66729   H  9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ölding Norbert és apja        2.cs. F30 HU-10- D-312635   H  9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ölding Norbert és apja        0.cs. F30 HU-13-  O-19223   H  9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olnár Imre                    1.cs. F01 HU-10- 11-51786   T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László                    1.cs. F02 HU-12- D-478318   H  9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üveges-Rácz                   1.cs. F02 HU-11- D-395581   H  9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ustyán-Ayurveda dúc           0.cs. F02 HU-09- D-231697   H  9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József                    1.cs. F20 HU-11- 02-99898   H  9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gh Tibor                     0.cs. F20 HU-13- 11-83685   H  9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üveges-Rácz                   1.cs. F02 HU-12- D-471259   H  94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elemen Gyula                  1.cs. F30 HU-13- D-629430   H  9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styán-Ayurveda dúc           2.cs. F02 HU-10- D-267211   H  9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iss László                    0.cs. F01 HU-13- D-625122   T  94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bó Ernő                     0.cs. F02 HU-13- 11-79318   H  9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iss Ferenc                    2.cs. F02 HU-12- D-563766   H  9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orró József                   0.cs. F01 HU-12- D-563601   T  9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óth László                    1.cs. F02 HU-10- 11-57601   H  9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olnay László                  0.cs. F19 HU-10- 29-30752   H  9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Zvezdovics Szilvér             2.cs. F02 HU-13- 11-79234   H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óth László                    0.cs. F02 HU-13- D-628365   H  9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iss László                    1.cs. F01 HU-08- 11-32711   H  9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esi Miklós                 2.cs. F19 HU-13- 11-83146   H  9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Glück István                   2.cs. F02 HU-12- D-563945   H  9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nauz testvérek                0.cs. F30 HU-11- D-395502   T  93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anich Mihály                  1.cs. F19 HU 12- 11-76615   H  9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áva Zoltán                    2.cs. F02 HU-10- D-318861   T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olnay László                  0.cs. F19 HU-13- 11-82365   H  9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iss László                    0.cs. F01 HU-13- D-625101   T  9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lding Norbert és apja        0.cs. F30 HU-11-  O-09442   H  9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órádi Imre                   2.cs. F19 HU-12- 11-76040   H  9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iss Ferenc                    2.cs. F02 HU-13- D-692084   H  9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ulicskó Ferenc                0.cs. F02 HU-12- 11-69766   H  9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óth László                    1.cs. F02 HU-11- D-359437   H  9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lding József és fia          2.cs. F30 HU-09- D-226268   H  9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olnay László                  2.cs. F19 HU-10- 11-57504   H  9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nauz testvérek                0.cs. F30 HU-13- M-132894   H  9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Neményi János                  2.cs. F30 HU-13- D-629067   T  9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ulicskó Ferenc                1.cs. F02 HU-12- 11-69791   H  9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utsy Péter                    1.cs. F01 HU-13- 11-78548   H  9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áva Zoltán                    0.cs. F02 HU-12- M-130462   H  9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Glück István                   0.cs. F02 HU-13- M-132738   H  9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Elekes István                  0.cs. F30 HU-12- D-475551   H  9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ustyán-Ayurveda dúc           0.cs. F02 HU-12- D-531152   H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orró József                   1.cs. F01 HU-11- D-430736   H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üveges-Rácz                   0.cs. F02 HU-13- D-625335   H  9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igh Tibor                     1.cs. F20 HU-12- 11-76244   H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gh Tibor                     1.cs. F20 HU-13- 11-83699   H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eicser Béla                   1.cs. F02 HU-13- 11-78901   H  9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ölding Norbert és apja        2.cs. F30 HU-13- D-629320   H  9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órádi Imre                   0.cs. F19 HU-13- 11-83301   T  9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óth László                    1.cs. F02 HU-11- 11-66725   H  9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olnay László                  0.cs. F19 HU-13- D-628279   H  9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óth József                    1.cs. F20 HU-13- D-631716   H  9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Cenkvári Attila                2.cs. F30 HU-10- 11-60303   H  9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Glück István                   0.cs. F02 HU-11-  O-07563   T  9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Elekes István                  0.cs. F30 HU-12- D-475571   H  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ss László                    0.cs. F01 HU-13- D-625123   T  93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Görözdös Lajos                 2.cs. F19 SK 11- 0707-457   H  9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gh Tibor                     2.cs. F20 HU-12- 11-76245   H  93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Görözdös Lajos                 2.cs. F19 SK 09- 55M-4966   H  9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Árkosi Zoltán                  0.cs. F01 HU-10- D-312141   H  9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sidey József                  0.cs. F30 HU-13- D-629197   H  9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olnay László                  0.cs. F19 HU-12- M-129045   H  9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óth József                    1.cs. F19 HU-12- 11-75905   H  9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ustyán-Ayurveda dúc           1.cs. F02 HU-12- D-531119   H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Remete Ferenc                  2.cs. F01 HU-13- D-625146   H  9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Janes Gyula                    1.cs. F20 HU-12- 11-76351   H  9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Elekes István                  2.cs. F30 HU-12- D-475501   H  9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Glück István                   0.cs. F02 HU-13- D-692247   H  9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ölding Norbert és apja        0.cs. F30 HU-12- M-129113   H  9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Glück István                   0.cs. F02 HU-12- 11-69717   T  9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iss László                    2.cs. F01 HU-12- D-471077   H  9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óth József                    2.cs. F19 HU-11- 11-66642   H  9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József                    1.cs. F19 HU-11- 11-57386   H  9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áva Zoltán                    1.cs. F02 HU-12- D-563835   H  9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olnay László                  0.cs. F19 HU-13- D-628280   H  9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Glück István                   0.cs. F02 HU-13- D-692223   T  9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órádi Imre                   0.cs. F19 HU-13- D-628414   H  9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idey József                  0.cs. F30 HU-13- M-132024   H  9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ors László                    1.cs. F30 HU-12- 11-78222   H  9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utsy Péter                    2.cs. F01 HU-13- 11-81858   T  9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órádi Imre                   0.cs. F19 HU-13- D-628417   T  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órádi Imre                   0.cs. F19 HU-12- D-478478   H  9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sidey József                  0.cs. F30 HU-13- M-134513   H  92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Csidey József                  0.cs. F30 HU-13- D-625403   H  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Markó Dezső                    0.cs. F30 HU-11- D-357844   H  9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nauz testvérek                1.cs. F30 HU-13- 26-46442   H  9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Zvezdovics Szilvér             1.cs. F02 HU-11- 11-62230   H  9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abó Ernő                     1.cs. F02 HU-11- 11-62542   T  9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Elekes István                  0.cs. F30 HU-13- 11-85205   H  9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abó Ernő                     2.cs. F02 HU-13- 11-79339   H  92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sidey József                  2.cs. F30 HU-13- D-625417   T  9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Csidey József                  0.cs. F30 HU-10- D-245789   T  9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üveges-Rácz                   0.cs. F02 HU-12- D-471247   H  9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áva Zoltán                    2.cs. F02 HU-12- M-130472   T  9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Nagy Gábor                     2.cs. F02 HU-13- 11-79076   H  927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24:00Z</dcterms:created>
  <dc:creator>Király István</dc:creator>
  <dc:description/>
  <cp:keywords/>
  <dc:language>en-US</dc:language>
  <cp:lastModifiedBy>Király István</cp:lastModifiedBy>
  <dcterms:modified xsi:type="dcterms:W3CDTF">2014-05-22T16:27:00Z</dcterms:modified>
  <cp:revision>3</cp:revision>
  <dc:subject/>
  <dc:title>Győr és Környéke Tagszövetség, F07 Kapuvár</dc:title>
</cp:coreProperties>
</file>