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kntformzott"/>
        <w:rPr/>
      </w:pPr>
      <w:r>
        <w:rPr>
          <w:color w:val="000000"/>
          <w:sz w:val="28"/>
          <w:szCs w:val="28"/>
        </w:rPr>
        <w:t>Győr és Környéke Tagszövetség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Dunamenti röpcs., 02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Velke Mezirici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14.09.17 08:00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Adatok:                Indult Küldött Helyezés  Sebesség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                   </w:t>
      </w:r>
      <w:r>
        <w:rPr>
          <w:color w:val="000000"/>
        </w:rPr>
        <w:t>tag cs. galamb  20%    első      20%</w:t>
      </w:r>
    </w:p>
    <w:p>
      <w:pPr>
        <w:pStyle w:val="HTMLkntformzott"/>
        <w:rPr/>
      </w:pPr>
      <w:r>
        <w:rPr>
          <w:color w:val="000000"/>
        </w:rPr>
        <w:t>F01 Győr                9   15   277   55   1097,65    961,51</w:t>
      </w:r>
    </w:p>
    <w:p>
      <w:pPr>
        <w:pStyle w:val="HTMLkntformzott"/>
        <w:rPr/>
      </w:pPr>
      <w:r>
        <w:rPr>
          <w:color w:val="000000"/>
        </w:rPr>
        <w:t>F02 Győr               13   25   676  135   1066,19    953,16</w:t>
      </w:r>
    </w:p>
    <w:p>
      <w:pPr>
        <w:pStyle w:val="HTMLkntformzott"/>
        <w:rPr/>
      </w:pPr>
      <w:r>
        <w:rPr>
          <w:color w:val="000000"/>
        </w:rPr>
        <w:t>F19 Győr                7   12   231   46   1067,46    913,66</w:t>
      </w:r>
    </w:p>
    <w:p>
      <w:pPr>
        <w:pStyle w:val="HTMLkntformzott"/>
        <w:rPr/>
      </w:pPr>
      <w:r>
        <w:rPr>
          <w:color w:val="000000"/>
        </w:rPr>
        <w:t>F20 Gönyü               7   13   243   49   1038,88    914,92</w:t>
      </w:r>
    </w:p>
    <w:p>
      <w:pPr>
        <w:pStyle w:val="HTMLkntformzott"/>
        <w:rPr/>
      </w:pPr>
      <w:r>
        <w:rPr>
          <w:color w:val="000000"/>
        </w:rPr>
        <w:t>F30 Győr               10   19   385   77   1115,13    988,49</w:t>
      </w:r>
    </w:p>
    <w:p>
      <w:pPr>
        <w:pStyle w:val="HTMLkntformzott"/>
        <w:rPr>
          <w:b/>
          <w:b/>
          <w:color w:val="000000"/>
        </w:rPr>
      </w:pPr>
      <w:r>
        <w:rPr>
          <w:b/>
          <w:color w:val="000000"/>
        </w:rPr>
        <w:t>Dunamenti röpcs.       46   84  1812  362   1115,13    953,00</w:t>
      </w:r>
    </w:p>
    <w:p>
      <w:pPr>
        <w:pStyle w:val="HTMLkntformzott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Dunamenti röpcs. díjlista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Markó Dezső                    0.cs. F30 HU-14- M-137002     1115,1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Földing Norbert és apja        0.cs. F30 HU-14- D-754426     1103,1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Markó Dezső                    2.cs. F30 HU-14- D-754827     1098,7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Butsy Péter                    1.cs. F01 HU-14- 11-85692     1097,6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Földing Norbert és apja        1.cs. F30 HU-14- D-754450     1092,6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Markó Dezső                    2.cs. F30 HU-14- D-754847     1085,4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Markó Dezső                    1.cs. F30 HU-14- D-754808     1085,3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Forró József                   1.cs. F01 HU-14- D-749159     1084,2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Földing Norbert és apja        2.cs. F30 HU-14-  O-27301     1082,3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Földing Norbert és apja        2.cs. F30 HU-14- D-754439     1082,1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Csidey József                  1.cs. F30 HU-14- D-754616     1081,2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Forró József                   0.cs. F01 HU-14- D-749175     1077,8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Csidey József                  2.cs. F30 HU-14- D-754859     1076,4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Földing József és fia          2.cs. F30 HU-14-  O-33718     1075,7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Forró József                   1.cs. F01 HU-14- D-749188     1067,6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Földesi Miklós                 1.cs. F19 HU-14- 11-89742     1067,4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Forró József                   1.cs. F01 HU-14- D-749167     1067,1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Kustyán-Ayurveda dúc           0.cs. F02 HU-14-  O-34570     1066,1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Markó Dezső                    2.cs. F30 HU-14- D-754840     1065,6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Földing József és fia          1.cs. F30 HU-14- D-754378     1065,6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Földing József és fia          1.cs. F30 HU-14- D-754370     1065,5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Balog Norbert                  1.cs. F01 HU-14- D-749087     1063,8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Remete Ferenc                  1.cs. F01 HU-14-  O-33631     1061,7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Földing Norbert és apja        1.cs. F30 HU-14- D-754408     1061,3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. Kustyán-Ayurveda dúc           1.cs. F02 HU-14-  O-34560     1060,9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. Gregorics László               2.cs. F02 HU-14- D-749719     1058,2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. Földing Norbert és apja        2.cs. F30 HU-14- D-754417     1057,2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. Földing Norbert és apja        1.cs. F30 HU-14- D-754455     1057,1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. Földing Norbert és apja        1.cs. F30 HU-14- D-754420     1056,9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. Butsy Péter                    1.cs. F01 HU-14- 11-85743     1056,8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. Földing József és fia          2.cs. F30 HU-14- D-754357     1054,6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. Kustyán-Ayurveda dúc           2.cs. F02 HU-14-  O-34573     1054,6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. Markó Dezső                    2.cs. F30 HU-14- D-754818     1053,8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. Markó Dezső                    2.cs. F30 HU-14-  O-27234     1053,7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. Földesi Miklós                 1.cs. F19 HU-14- 11-89744     1052,6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. Butsy Péter                    1.cs. F01 HU-14- 11-85693     1050,5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. Markó Dezső                    1.cs. F30 HU-14- M-137007     1049,9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. Tolnay László                  1.cs. F19 HU-14- 11-89964     1049,8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. Gregorics László               1.cs. F02 HU-14- D-749713     1049,3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. Tóth László                    1.cs. F02 HU-14- D-753841     1047,8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. Süveges-Rácz                   0.cs. F02 HU-14- D-749295     1047,6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. Gregorics László               2.cs. F02 HU-14- D-749704     1046,5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. Páva Zoltán                    0.cs. F02 HU-14- D-749752     1046,0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. Markó Dezső                    2.cs. F30 HU-14-  O-33728     1045,6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. Földing József és fia          1.cs. F30 HU-14- D-754384     1044,7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. Földesi Miklós                 1.cs. F19 HU-14- 11-89735     1043,1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. Forró József                   0.cs. F01 HU-14- D-749179     1042,8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8. Szórádi Imre                   1.cs. F19 HU-14- 11-90031     1042,6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9. Kövecses Gábor                 0.cs. F02 HU-14-  O-38197     1042,3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0. Földing József és fia          2.cs. F30 HU-14- D-754364     1041,8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1. Gregorics László               1.cs. F02 HU-14- D-749707     1040,8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2. Markó Dezső                    2.cs. F30 HU-14- D-754829     1040,2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3. Balog Norbert                  2.cs. F01 HU-14- D-749092     1039,6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4. Vigh Tibor                     1.cs. F20 HU-14- 11-86103     1038,8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5. Kiss László                    1.cs. F01 HU-14-  O-34579     1038,8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6. Kiss Ferenc                    1.cs. F02 HU-14- D-749558     1038,5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7. Kiss Ferenc                    2.cs. F02 HU-14- D-749577     1038,1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8. Balog Norbert                  2.cs. F01 HU-14- D-749095     1037,3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9. Földing József és fia          2.cs. F30 HU-14- D-754387     1037,3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0. Kiss Ferenc                    2.cs. F02 HU-14-  O-26750     1037,1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1. Zvezdovics Szilvér             1.cs. F02 HU-14- D-749696     1036,4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2. Cenkvári Attila                1.cs. F30 HU-14- D-754564     1036,4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3. Neményi János                  2.cs. F30 HU-14- D-754760     1036,0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4. Süveges-Rácz                   1.cs. F02 HU-14- D-749201     1033,8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5. Markó Dezső                    1.cs. F30 HU-14- D-754812     1033,7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6. Molnár Imre                    1.cs. F01 HU-14- 11-85605     1033,6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7. Gregorics László               1.cs. F02 HU-14- D-749705     1033,3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8. Remete Ferenc                  2.cs. F01 HU-14- D-829428     1033,3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9. Cenkvári Attila                1.cs. F30 HU-14- D-816646     1032,8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0. Gregorics László               1.cs. F02 HU-14- D-749735     1032,3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1. Földing Norbert és apja        1.cs. F30 HU-14- D-754449     1032,2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2. Gregorics László               1.cs. F02 HU-14- D-749730     1032,1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3. Kiss Ferenc                    1.cs. F02 HU-14-  O-26751     1032,1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4. Földing Norbert és apja        0.cs. F30 HU-14- D-754418     1032,1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5. Zvezdovics Szilvér             2.cs. F02 HU-14- 11-85816     1031,8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6. Balog Norbert                  1.cs. F01 HU-14-  O-33621     1031,6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7. Árkosi Zoltán                  2.cs. F01 HU-14- D-749124     1031,3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8. Balog Norbert                  1.cs. F01 HU-14- D-749084     1031,3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9. Markó Dezső                    1.cs. F30 HU-14- D-754866     1030,9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0. Markó Dezső                    1.cs. F30 HU-14-  O-33727     1030,8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1. Molnár Imre                    1.cs. F01 HU-14- 11-85617     1030,0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2. Süveges-Rácz                   2.cs. F02 HU-14- D-749204     1029,7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3. Süveges-Rácz                   1.cs. F02 HU-14- D-749246     1029,2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4. Kustyán-Ayurveda dúc           2.cs. F02 HU-14- D-749513     1028,8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5. Páva Zoltán                    1.cs. F02 HU-14-  O-26738     1028,6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6. Forró József                   2.cs. F01 HU-14- D-749177     1028,3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7. Süveges-Rácz                   2.cs. F02 HU-14-  O-33757     1028,2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8. Tóth László                    1.cs. F02 HU-14- D-753876     1028,0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9. Glück István                   2.cs. F02 HU-14- 11-90563     1027,1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0. Balog Norbert                  2.cs. F01 HU-14- M-137349     1026,6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1. Remete Ferenc                  1.cs. F01 HU-14- D-749048     1026,6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2. Földesi Miklós                 1.cs. F19 HU-14- 11-89728     1026,0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3. Szabó Ernő                     2.cs. F02 HU-14- 11-85915     1025,8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4. Csidey József                  1.cs. F30 HU-14- D-754613     1025,4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5. Földing Norbert és apja        0.cs. F30 HU-14- D-754410     1025,4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6. Markó Dezső                    2.cs. F30 HU-14- D-754838     1025,4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7. Földing Norbert és apja        0.cs. F30 HU-14-  O-33702     1024,8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8. Balog Norbert                  2.cs. F01 HU-14- D-749079     1024,8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9. Süveges-Rácz                   2.cs. F02 HU-14- D-749244     1024,5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0. Süveges-Rácz                   2.cs. F02 HU-14- D-749320     1024,4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1. Vigh Tibor                     1.cs. F20 HU-14- 11-90607     1024,2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2. Kustyán-Ayurveda dúc           0.cs. F02 HU-14- D-749512     1023,3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3. Balog Norbert                  1.cs. F01 HU-14-  O-26708     1022,2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4. Földing József és fia          1.cs. F30 HU-14- D-754390     1021,8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5. Földing József és fia          2.cs. F30 HU-14- D-754380     1021,6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6. Markó Dezső                    1.cs. F30 HU-14- D-754826     1021,3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7. Vigh Tibor                     1.cs. F20 HU-14- M-137312     1020,0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8. Földing Norbert és apja        1.cs. F30 HU-14- D-754483     1020,0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9. Balogh Zoltán                  1.cs. F02 HU-14- D-749640     1019,9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0. Kustyán-Ayurveda dúc           1.cs. F02 HU-14- D-749517     1018,0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1. Görözdös Lajos                 1.cs. F19 HU 14- D-753705     1017,2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2. Gregorics László               1.cs. F02 HU-14- D-749733     1017,2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3. Csidey József                  2.cs. F30 HU-14- D-754873     1017,2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4. Markó Dezső                    2.cs. F30 HU-14- D-754846     1016,1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5. Cenkvári Attila                1.cs. F30 HU-14- D-754580     1016,0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6. Görözdös Lajos                 2.cs. F19 HU 14- D-753736     1015,7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7. Szabó Ernő                     1.cs. F02 HU-14- 11-85941     1015,6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8. Csidey József                  1.cs. F30 HU-14-  O-27216     1015,0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9. Süveges-Rácz                   1.cs. F02 HU-14- D-749254     1014,8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0. Butsy Péter                    1.cs. F01 HU-14- 11-85698     1014,0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1. Csidey József                  1.cs. F30 HU-14- D-754864     1014,0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2. Földing József és fia          2.cs. F30 HU-14- D-754527     1013,4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3. Süveges-Rácz                   1.cs. F02 HU-14-  O-33750     1013,4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4. Földing József és fia          1.cs. F30 HU-14- D-754533     1013,2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5. Kiss László                    1.cs. F01 HU-14- D-749015     1012,5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6. Butsy Péter                    1.cs. F01 HU-14- 11-85724     1012,2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7. Janes Gyula                    2.cs. F20 HU-14- D-753963     1011,7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8. Remete Ferenc                  2.cs. F01 HU-14- D-749045     1011,4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9. Földing Norbert és apja        2.cs. F30 HU-14- D-754452     1011,3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0. Földesi Miklós                 1.cs. F19 HU-14- 11-89734     1011,2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1. Szabó Ernő                     1.cs. F02 HU-14- 11-85943     1010,6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2. Görözdös Lajos                 1.cs. F19 HU 14- D-753707     1010,3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3. Janes Gyula                    1.cs. F20 HU-14- D-753952     1010,0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4. Zvezdovics Szilvér             2.cs. F02 HU-14- 11-85832     1010,0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5. Kollár Péter                   1.cs. F30 HU-14- D-754707     1009,3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6. Földing Norbert és apja        1.cs. F30 HU-14-  O-33703     1009,1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7. Süveges-Rácz                   0.cs. F02 HU-14- D-749207     1009,0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8. Görözdös Lajos                 1.cs. F19 HU 14- D-753676     1008,9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9. Butsy Péter                    1.cs. F01 HU-14- 11-85733     1008,8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0. Földing Norbert és apja        0.cs. F30 HU-14- D-754477     1007,9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1. Földing Norbert és apja        1.cs. F30 HU-14-  O-27300     1007,9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2. Molnár Imre                    1.cs. F01 HU-14- 11-85610     1007,8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3. Földing Norbert és apja        0.cs. F30 HU-14- D-754476     1007,8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4. Vigh Tibor                     1.cs. F20 HU-14- D-754092     1007,7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5. Földing Norbert és apja        2.cs. F30 HU-14- D-754451     1007,5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6. Földing Norbert és apja        2.cs. F30 HU-14- D-754475     1007,4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7. Földing Norbert és apja        2.cs. F30 HU-14- D-754436     1007,3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8. Földing Norbert és apja        2.cs. F30 HU-14- D-754421     1007,3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9. Remete Ferenc                  1.cs. F01 HU-14- D-749036     1006,4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0. Butsy Péter                    2.cs. F01 HU-14- 11-85708     1006,0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1. Gregorics László               2.cs. F02 HU-14- D-749700     1005,5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2. Molnár Imre                    1.cs. F01 HU-14- 11-85606     1005,4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3. Molnár Imre                    1.cs. F01 HU-14-  O-26716     1005,4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4. Gregorics László               2.cs. F02 HU-14- D-749712     1005,3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5. Kustyán-Ayurveda dúc           0.cs. F02 HU-14- D-817714     1005,2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6. Süveges-Rácz                   2.cs. F02 HU-14- D-749322     1005,1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7. Vigh Tibor                     1.cs. F20 HU-14- 11-90604     1003,7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8. Kövecses Gábor                 2.cs. F02 HU-14- D-754404     1003,7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9. Süveges-Rácz                   0.cs. F02 HU-14-  O-35029     1003,6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0. Vigh Tibor                     2.cs. F20 HU-14- 11-90605     1003,3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1. Glück István                   1.cs. F02 HU-14- D-749389     1003,0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2. Szabó Ernő                     2.cs. F02 HU-14- 11-85959     1002,3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3. Földing József és fia          0.cs. F30 HU-14- D-754397     1002,0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4. Balog Norbert                  1.cs. F01 HU-14-  O-33623     1002,0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5. Szabó Ernő                     1.cs. F02 HU-14- 11-85904     1001,4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6. Kollár Péter                   1.cs. F30 HU-14- D-754742     1000,9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7. Cenkvári Attila                1.cs. F30 HU-14- D-754585      999,7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8. Süveges-Rácz                   0.cs. F02 HU-14- D-749312      999,1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9. Páva Zoltán                    1.cs. F02 HU-14- 11-86167      999,0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0. Páva Zoltán                    1.cs. F02 HU-14- D-749754      999,0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1. Süveges-Rácz                   1.cs. F02 HU-14- D-749210      998,7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2. Páva Zoltán                    0.cs. F02 HU-14- D-749780      998,6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3. Cenkvári Attila                1.cs. F30 HU-14- D-754594      998,3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4. Tóth László                    1.cs. F02 HU-14-  O-35026      998,1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5. Tóth László                    2.cs. F02 HU-14- D-753839      998,0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6. Csidey József                  0.cs. F30 HU-14-  O-27215      998,0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7. Süveges-Rácz                   0.cs. F02 HU-14- D-749297      997,9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8. Földing Norbert és apja        1.cs. F30 HU-14-  O-33707      997,8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9. Csidey József                  1.cs. F30 HU-14- D-754619      997,6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0. Süveges-Rácz                   0.cs. F02 HU-14- D-749206      997,5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1. Balog Norbert                  1.cs. F01 HU-14-  O-26709      997,1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2. Csidey József                  1.cs. F30 HU-14- D-754870      996,9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3. Csidey József                  1.cs. F30 HU-14- M-137025      996,9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4. Cenkvári Attila                1.cs. F30 HU-14- D-754557      996,6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5. Zvezdovics Szilvér             2.cs. F02 HU-14- D-829376      996,0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6. Földing Norbert és apja        2.cs. F30 HU-14- D-754473      996,0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7. Glück István                   2.cs. F02 HU-14- D-749367      995,5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8. Süveges-Rácz                   2.cs. F02 HU-14- D-749280      995,5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9. Gregorics László               2.cs. F02 HU-14- D-749724      995,4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0. Süveges-Rácz                   0.cs. F02 HU-14- D-749219      994,7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1. Gregorics László               1.cs. F02 HU-14- D-749717      994,6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2. Földing Norbert és apja        1.cs. F30 HU-14-  O-33706      994,2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3. Vigh Tibor                     2.cs. F20 HU-14- D-753978      994,0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4. Tóth László                    1.cs. F02 HU-14- D-753835      993,3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5. Balog Norbert                  2.cs. F01 HU-14- D-749078      993,0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6. Süveges-Rácz                   0.cs. F02 HU-14- D-749311      992,6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7. Markó Dezső                    1.cs. F30 HU-14- D-754835      992,4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8. Süveges-Rácz                   1.cs. F02 HU-14- D-749256      992,3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9. Földing Norbert és apja        0.cs. F30 HU-14- D-754459      992,1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0. Süveges-Rácz                   0.cs. F02 HU-14- D-749291      991,7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1. Földing József és fia          1.cs. F30 HU-14-  O-27223      991,7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2. Csidey József                  1.cs. F30 HU-14-  O-33725      991,3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3. Zvezdovics Szilvér             1.cs. F02 HU-14- D-749684      990,6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4. Süveges-Rácz                   2.cs. F02 HU-14- D-749290      990,2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5. Forró József                   2.cs. F01 HU-14- D-749160      990,0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6. Forró József                   1.cs. F01 HU-14- D-749162      988,9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7. Vigh Tibor                     2.cs. F20 HU-14- 11-90612      988,9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8. Kiss Ferenc                    1.cs. F02 HU-14- D-749565      988,7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9. Markó Dezső                    2.cs. F30 HU-14- D-754833      988,4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0. Árkosi Zoltán                  1.cs. F01 HU-14- D-754634      988,3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1. Glück István                   1.cs. F02 HU-14- D-749390      988,1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2. Tolnay László                  0.cs. F19 HU-14- 11-89934      988,0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3. Kustyán-Ayurveda dúc           2.cs. F02 HU-14- D-817721      988,0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4. Földing Norbert és apja        1.cs. F30 HU-14- D-754456      987,9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5. Páva Zoltán                    0.cs. F02 HU-14- D-829328      987,4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6. Remete Ferenc                  1.cs. F01 HU-14- D-749060      987,1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7. Árkosi Zoltán                  1.cs. F01 HU-14- M-137037      987,1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8. Cenkvári Attila                1.cs. F30 HU-14- D-754554      986,8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9. Kiss Ferenc                    1.cs. F02 HU-14- D-749580      986,4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0. Gregorics László               1.cs. F02 HU-14- D-749716      985,8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1. Kustyán-Ayurveda dúc           0.cs. F02 HU-14-  O-26749      985,0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2. Szabó Ernő                     0.cs. F02 HU-14- 11-85909      984,2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3. Kurdi Vince                    1.cs. F20 HU-14- D-817506      983,4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4. Kustyán-Ayurveda dúc           1.cs. F02 HU-14-  O-34556      983,2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5. Huszti Zoltán                  1.cs. F19 HU-14- D-828969      982,0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6. Janes Gyula                    2.cs. F20 HU-14- D-754091      981,9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7. Földing Norbert és apja        2.cs. F30 HU-14- D-754406      981,6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8. Földing Norbert és apja        2.cs. F30 HU-14- D-754409      981,6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9. Földing Norbert és apja        0.cs. F30 HU-14- D-754435      981,4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0. Lackó Norbert                  2.cs. F20 HU-14- D-828509      981,2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1. Görözdös Lajos                 1.cs. F19 HU 14- D-753731      981,1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2. Janes Gyula                    2.cs. F20 HU-14- D-753957      981,0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3. Süveges-Rácz                   0.cs. F02 HU-14- D-749293      980,3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4. Árkosi Zoltán                  1.cs. F01 HU-14- 11-89804      979,8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5. Süveges-Rácz                   1.cs. F02 HU-14- D-749260      979,7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6. Páva Zoltán                    0.cs. F02 HU-14- D-749768      979,7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7. Csidey József                  1.cs. F30 HU-14- D-754618      978,8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8. Páva Zoltán                    0.cs. F02 HU-14- D-749797      978,3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9. Árkosi Zoltán                  2.cs. F01 HU-14- D-749129      978,2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0. Páva Zoltán                    0.cs. F02 HU-14- D-749793      978,0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1. Szórádi Imre                   2.cs. F19 HU-14- 11-90020      978,0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2. Szórádi Imre                   1.cs. F19 HU-14- 11-90062      977,7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3. Páva Zoltán                    2.cs. F02 HU-14- D-749785      977,3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4. Knauz testvérek                1.cs. F30 HU-14-  O-27228      977,0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5. Csidey József                  2.cs. F30 HU-14- D-754604      977,0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6. Vigh Tibor                     1.cs. F20 HU-14- D-753983      977,0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7. Szabó Ernő                     2.cs. F02 HU-14-  O-26753      976,9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8. Süveges-Rácz                   2.cs. F02 HU-14- D-749226      976,8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9. Süveges-Rácz                   0.cs. F02 HU-14- D-749232      976,8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0. Markó Dezső                    1.cs. F30 HU-14- D-754822      976,7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1. Vigh Tibor                     0.cs. F20 HU-14- 11-90602      976,3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2. Csidey József                  2.cs. F30 HU-14- M-137017      975,6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3. Tóth László                    1.cs. F02 HU-14- D-753857      975,4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4. Forró József                   1.cs. F01 HU-14- D-749199      975,4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5. Földing Norbert és apja        2.cs. F30 HU-14-  O-38200      975,2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6. Kustyán-Ayurveda dúc           1.cs. F02 HU-14- D-817707      975,1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7. Földing Norbert és apja        1.cs. F30 HU-14- D-754403      975,0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8. Lackó Norbert                  1.cs. F20 HU-14- 11-90326      974,9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9. Szórádi Imre                   1.cs. F19 HU-14- 11-90023      974,7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60. Páva Zoltán                    0.cs. F02 HU-14- D-749750      973,5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61. Balog Norbert                  2.cs. F01 HU-14- D-749091      973,4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62. Forró József                   2.cs. F01 HU-14- D-749169      973,3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63. Páva Zoltán                    1.cs. F02 HU-14- D-749796      973,2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64. Páva Zoltán                    0.cs. F02 HU-14- 11-86169      973,1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65. Kustyán-Ayurveda dúc           1.cs. F02 HU-14- D-749506      972,4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66. Kustyán-Ayurveda dúc           2.cs. F02 HU-14-  O-34565      972,2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67. Kustyán-Ayurveda dúc           0.cs. F02 HU-14- D-817653      972,1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68. Markó Dezső                    1.cs. F30 HU-14- D-754809      971,9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69. Kiss Ferenc                    1.cs. F02 HU-14- D-749597      971,8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70. Árkosi Zoltán                  1.cs. F01 HU-14- D-749138      971,6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71. Gregorics László               1.cs. F02 HU-14- D-749715      971,5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72. Gregorics László               2.cs. F02 HU-14- 11-85788      971,4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73. Neményi János                  1.cs. F30 HU-14-  O-27236      971,3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74. Kollár Péter                   1.cs. F30 HU-14- D-754721      970,6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75. Kiss Ferenc                    1.cs. F02 HU-14- D-749560      969,5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76. Kiss László                    1.cs. F01 HU-14- D-749007      969,4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77. Glück István                   1.cs. F02 HU-14- D-749357      969,3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78. Glück István                   2.cs. F02 HU-14- D-749353      969,2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79. Glück István                   1.cs. F02 HU-14- D-749372      969,1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80. Süveges-Rácz                   0.cs. F02 HU-14-  O-35031      968,9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81. Zvezdovics Szilvér             2.cs. F02 HU-14- 11-85830      968,5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82. Markó Dezső                    1.cs. F30 HU-14- D-754803      968,3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83. Cenkvári Attila                2.cs. F30 HU-14- D-754582      968,3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84. Knauz testvérek                1.cs. F30 HU-14- M-137450      968,3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85. Lackó Norbert                  1.cs. F20 HU-14- 11-90323      968,0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86. Süveges-Rácz                   0.cs. F02 HU-14- D-749316      968,0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87. Zvezdovics Szilvér             1.cs. F02 HU-14- 11-85837      967,9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88. Janes Gyula                    2.cs. F20 HU-14-  O-27153      967,8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89. Janes Gyula                    1.cs. F20 HU-14- 11-90187      967,6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90. Knauz testvérek                1.cs. F30 HU-14- D-828012      967,4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91. Knauz testvérek                1.cs. F30 HU-14- D-828008      966,9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92. Tolnay László                  1.cs. F19 HU-14- 11-89910      966,8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93. Tolnay László                  1.cs. F19 HU-14- 11-89993      966,6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94. Süveges-Rácz                   1.cs. F02 HU-14- D-749215      966,4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95. Czinger Csaba                  1.cs. F19 HU 14- M-137104      965,9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96. Tóth László                    2.cs. F02 HU-14- D-753847      965,6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97. Süveges-Rácz                   1.cs. F02 HU-14- D-749305      965,6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98. Földing Norbert és apja        0.cs. F30 HU-14-  O-27298      965,5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99. Süveges-Rácz                   1.cs. F02 HU-14- D-749216      965,4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00. Csidey József                  1.cs. F30 HU-14- D-754620      965,4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01. Földing Norbert és apja        2.cs. F30 HU-14-  O-33712      965,2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02. Horváth Zoltán                 1.cs. F20 HU-14- M-137557      965,1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03. Remete Ferenc                  2.cs. F01 HU-14- D-749059      964,5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04. Huszti Zoltán                  1.cs. F19 HU-14- M-137584      964,0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05. Kiss Ferenc                    1.cs. F02 HU-14- D-749573      964,0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06. Tolnay László                  2.cs. F19 HU-14- 11-89926      963,6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07. Szabó Ernő                     0.cs. F02 HU-14- 11-85923      963,6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08. Szórádi Imre                   2.cs. F19 HU-14- M-137055      963,5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09. Kovács Attila                  1.cs. F20 HU-14- D-754086      963,5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10. Forró József                   1.cs. F01 HU-14- D-749168      963,4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11. Balog Norbert                  2.cs. F01 HU-14- D-749093      962,9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12. Árkosi Zoltán                  0.cs. F01 HU-14- D-749112      962,7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13. Földing József és fia          1.cs. F30 HU-14- D-754398      962,5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14. Markó Dezső                    0.cs. F30 HU-14- D-754863      962,5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15. Tóth László                    1.cs. F02 HU-14- D-753887      962,0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16. Forró József                   2.cs. F01 HU-14-  O-34580      962,0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17. Tóth László                    1.cs. F02 HU-14-  O-26754      961,9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18. Gregorics László               2.cs. F02 HU-14- D-749739      961,8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19. Zvezdovics Szilvér             2.cs. F02 HU-14- 11-85820      961,7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20. Miklós Tibor                   1.cs. F01 HU-14- D-828490      961,5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21. Csidey József                  2.cs. F30 HU-14- D-754614      961,0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22. Butsy Péter                    2.cs. F01 HU-14- 11-85740      960,8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23. Huszti Zoltán                  1.cs. F19 HU-14- D-828964      960,3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24. Görözdös Lajos                 2.cs. F19 HU 14- D-753693      959,4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25. Remete Ferenc                  1.cs. F01 HU-14-  O-26718      959,4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26. Balog Norbert                  1.cs. F01 HU-14- D-749081      958,9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27. Vigh Tibor                     1.cs. F20 HU-14- D-753994      958,8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28. Cenkvári Attila                1.cs. F30 HU-14- D-754592      958,8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29. Süveges-Rácz                   0.cs. F02 HU-14- D-749323      958,8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30. Vigh Tibor                     1.cs. F20 HU-14- D-753997      958,7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31. Kustyán-Ayurveda dúc           0.cs. F02 HU-14- D-749503      958,5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32. Süveges-Rácz                   1.cs. F02 HU-14- D-749277      958,4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33. Cenkvári Attila                2.cs. F30 HU-14- D-816633      958,3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34. Cenkvári Attila                2.cs. F30 HU-14- D-754632      958,2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35. Páva Zoltán                    0.cs. F02 HU-14- D-749766      957,9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36. Árkosi Zoltán                  2.cs. F01 HU-14- M-137036      957,9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37. Süveges-Rácz                   0.cs. F02 HU-14- D-749301      957,8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38. Tóth László                    2.cs. F02 HU-14- D-753875      957,8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39. Cenkvári Attila                1.cs. F30 HU-14- D-754177      957,1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40. Német Gábor                    1.cs. F01 HU-14-  O-33638      957,1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41. Butsy Péter                    1.cs. F01 HU-14- 11-85691      957,0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42. Süveges-Rácz                   0.cs. F02 HU-14- D-749317      956,9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43. Földing Norbert és apja        0.cs. F30 HU-14- D-754526      956,9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44. Süveges-Rácz                   1.cs. F02 HU-14- D-749225      956,8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45. Földing Norbert és apja        2.cs. F30 HU-14- D-754472      956,7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46. Görözdös Lajos                 2.cs. F19 HU 14- D-753700      956,6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47. Süveges-Rácz                   0.cs. F02 HU-14- D-749287      956,6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48. Kustyán-Ayurveda dúc           2.cs. F02 HU-14- D-817698      956,4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49. Szabó Ernő                     2.cs. F02 HU-14- 11-85948      956,0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50. Földesi Miklós                 1.cs. F19 HU-14- 11-89726      956,0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51. Süveges-Rácz                   0.cs. F02 HU-14- D-749289      956,0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52. Szabó Ernő                     2.cs. F02 HU-14- 11-85933      955,1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53. Süveges-Rácz                   0.cs. F02 HU-14- D-749243      954,9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54. Csidey József                  2.cs. F30 HU-14- M-137029      954,8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55. Kadlicsek Ádám                 1.cs. F20 HU-14- D-753929      954,6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56. Markó Dezső                    2.cs. F30 HU-14- D-754816      954,3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57. Földing Norbert és apja        2.cs. F30 HU-14- D-754413      954,2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58. Kustyán-Ayurveda dúc           2.cs. F02 HU-14- D-817720      953,7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59. Kelemen Gyula                  1.cs. F30 HU-14- D-754341      953,3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60. Süveges-Rácz                   0.cs. F02 HU-14- D-749263      953,2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61. Kustyán-Ayurveda dúc           0.cs. F02 HU-14-  O-34563      953,1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62. Zvezdovics Szilvér             1.cs. F02 HU-14- 11-85810      953,00 m/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1134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kntformzott">
    <w:name w:val="HTML-ként formázott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0T15:39:00Z</dcterms:created>
  <dc:creator>Király István</dc:creator>
  <dc:description/>
  <cp:keywords/>
  <dc:language>en-US</dc:language>
  <cp:lastModifiedBy>Király István</cp:lastModifiedBy>
  <dcterms:modified xsi:type="dcterms:W3CDTF">2014-09-20T15:41:00Z</dcterms:modified>
  <cp:revision>3</cp:revision>
  <dc:subject/>
  <dc:title>Győr és Környéke Tagszövetség, F07 Kapuvár</dc:title>
</cp:coreProperties>
</file>