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179   36   1471,35   1373,24</w:t>
      </w:r>
    </w:p>
    <w:p>
      <w:pPr>
        <w:pStyle w:val="HTMLkntformzott"/>
        <w:rPr/>
      </w:pPr>
      <w:r>
        <w:rPr>
          <w:color w:val="000000"/>
        </w:rPr>
        <w:t>F02 Győr               15   27   358   72   1478,77   1371,49</w:t>
      </w:r>
    </w:p>
    <w:p>
      <w:pPr>
        <w:pStyle w:val="HTMLkntformzott"/>
        <w:rPr/>
      </w:pPr>
      <w:r>
        <w:rPr>
          <w:color w:val="000000"/>
        </w:rPr>
        <w:t>F19 Győr                9   17   226   45   1475,04   1397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10   17   177   35   1442,34   1348,90</w:t>
      </w:r>
    </w:p>
    <w:p>
      <w:pPr>
        <w:pStyle w:val="HTMLkntformzott"/>
        <w:rPr/>
      </w:pPr>
      <w:r>
        <w:rPr>
          <w:color w:val="000000"/>
        </w:rPr>
        <w:t>F30 Győr                9   15   209   42   1503,56   1403,03</w:t>
      </w:r>
    </w:p>
    <w:p>
      <w:pPr>
        <w:pStyle w:val="HTMLkntformzott"/>
        <w:rPr/>
      </w:pPr>
      <w:r>
        <w:rPr>
          <w:b/>
          <w:color w:val="000000"/>
        </w:rPr>
        <w:t>Dunamenti röpcs.       52   91  1149  230   1503,56   1382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 O-13761   H 15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3- M-132876   H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F30 HU-12- D-475402   H 14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HU-13- 11-85324   H 14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F30 HU-12- D-475613   H 14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2- D-47562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2- D-531130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F19 HU-13- 11-83277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F19 HU-12- D-478485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0.cs. F01 HU-12-  O-13539   T 14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F02 HU-12- D-471148   H 14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F19 HU-11- D-357244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HU-13- D-625137   H 14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HU-12- D-563815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F19 HU-13- D-628255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F30 HU-13- D-629543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F30 HU-13-  O-19213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F02 HU-05- 11-94749   H 145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F30 HU-11- D-357953   H 14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HU-11-  O-07756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F30 HU-13-  O-19207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F30 HU-11- M-125366   H 14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9 HU 12- D-47452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0.cs. F02 HU-11- 11-61697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HU-12- D-564272   H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1.cs. F02 HU-12- D-471213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13- D-692090   H 14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F01 HU-12- D-471077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F02 HU-12- D-531161   H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HU-11- D-357954   H 14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F20 HU-13- 11-83661   H 14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0.cs. F01 HU-11- D-356182   T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F01 HU-07- 11-16009   T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HU-12- 11-75901   H 14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F19 HU-13- 11-82710   H 14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2.cs. F01 HU-08- 11-36063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F30 HU-13-  O-19254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0.cs. F01 HU-09- 11-39966   T 14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1.cs. F19 HU-13- D-593179   H 143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F30 HU-13- 11-85319   H 14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HU-13- 11-85205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F19 HU-10- 11-57787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HU-13- 11-85202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HU-12- D-474614   H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F02 HU-13- M-133326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F19 HU-11- D-357212   H 14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HU-13- D-628405   H 14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HU-12- 11-75916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2.cs. F19 HU-12- D-531162   H 14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19 HU-09- 11-40128   H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2.cs. F01 HU-11- D-356178   H 14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F30 HU-13- D-629326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HU-13- D-625105   H 14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F30 HU-13-  O-19204   H 14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HU-11- D-395977   H 14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2- D-474656   H 14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19 HU-09- 11-40129   H 14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F19 HU-13- 03-07569   H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F30 HU-13- D-629529   H 14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F19 HU-11- D-357339   T 14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1.cs. F20 HU-11- 11-67014   H 14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HU-12- D-531119   H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HU-13- 11-85209   H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2.cs. F19 HU-12- 11-75925   H 14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HU-12- D-478050   H 14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F19 HU-12- 11-7592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ackó Norbert                  1.cs. F20 HU-12- 11-76427   H 14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F30 HU-13-  O-19248   H 142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2.cs. F19 SK 12- 0301-223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HU-10- D-318999   H 14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1.cs. F19 SK 11- 0707-510   H 14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20 HU-13- D-631716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F30 HU-11- D-357830   H 14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HU-13- 11-83301   T 14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0.cs. F01 HU-11- D-356189   T 14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inger Csaba                  1.cs. F19 HU 12-  O-13694   T 14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1.cs. F30 HU-12- D-475659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0.cs. F30 HU-13- D-594600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F30 HU-13- 11-85348   H 141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nich Mihály                  1.cs. F19 HU 11- 29-38671   H 14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HU-11-  O-07544   H 141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nich Mihály                  1.cs. F19 HU 11- 11-66921   H 14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HU 13- D-630351   T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szti Zoltán                  1.cs. F19 HU-12- 11-78253   H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0.cs. F19 HU-13- D-628414   H 14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30 HU-10- 11-57767   H 14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19 HU-12- 11-75905   H 14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1.cs. F30 HU-13- D-629160   H 14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1.cs. F19 HU-12-  O-13703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2.cs. F30 HU-11-  O-07776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HU-10- D-312634   H 14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19 HU-12- 11-69574   H 14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2.cs. F30 HU-13- D-629333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enkvári Attila                1.cs. F30 HU-13- D-594307   H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12- D-475609   H 14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2.cs. F30 HU-13-  O-19203   H 14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1.cs. F19 HU-12- M-129045   H 14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2.cs. F20 HU-12- D-537514   H 14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HU-10- D-300573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0.cs. F30 HU-12- D-475598   H 14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0.cs. F30 HU-13- 11-85233   H 14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0.cs. F01 HU-12- 11-69351   T 14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ackó Norbert                  1.cs. F20 HU-12- 11-76403   H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orró József                   1.cs. F01 HU-13- D-692007   H 14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HU-12- D-474722   H 14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1.cs. F02 HU-13- 11-79618   H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0.cs. F30 HU-12-  O-13612   T 14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örözdös Lajos                 1.cs. F19 SK 11- 0707-482   H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0.cs. F19 HU-13- D-594952   H 14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2.cs. F30 HU-12- D-475603   H 14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HU-13- 11-82707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0.cs. F30 HU-13- D-629366   H 14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1.cs. F20 HU-11- 02-99898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2.cs. F19 HU-12- M-129053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uhász Sándor                  1.cs. F20 HU-13- 11-83557   T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2.cs. F02 HU-12- 11-70233   H 14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1.cs. F30 HU-13-  O-19212   H 14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2.cs. F30 HU-13- D-629321   H 14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2.cs. F01 HU-12- 11-69476   H 14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HU-12- 11-75637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2.cs. F02 HU-13- D-692059   H 14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és apja        1.cs. F30 HU-10- D-312616   H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0.cs. F30 HU-12- D-475635   H 14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0.cs. F02 HU-13- D-692160   T 14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1.cs. F30 HU-12- D-475735   H 14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0.cs. F30 HU-12- M-129113   H 14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ózsef                 0.cs. F01 HU-08- 11-32535   H 139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2.cs. F19 HU-12- D-478478   H 13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1.cs. F19 HU 12- D-474535   H 13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ábor                     1.cs. F02 HU-13- 11-79030   H 13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0.cs. F19 HU-13- 11-83201   H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Gábor                     1.cs. F02 HU-13- 11-79021   H 13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-Ayurveda dúc           0.cs. F02 HU-10- D-267248   H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licskó Ferenc                0.cs. F02 HU-06- 11-05734   H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licskó Ferenc                1.cs. F02 HU-10- 11-52238   H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2- D-478494   H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0.cs. F19 HU-12- D-474674   H 13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2.cs. F19 HU-13- 11-82343   H 139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örözdös Lajos                 2.cs. F19 SK 11- 0707-457   H 13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Elekes István                  1.cs. F30 HU-13- 11-85342   H 13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2.cs. F19 HU-13- 11-83308   H 13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József és fia          1.cs. F30 HU-09- D-226275   H 13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esi Miklós                 1.cs. F19 HU-12- 11-75984   T 13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László                    0.cs. F01 HU-13- D-625106   T 13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üveges-Rácz                   1.cs. F02 HU-12- D-471274   H 13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2.cs. F30 HU-13- 11-85219   H 13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icskó Ferenc                2.cs. F02 HU-12- 11-69766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kó Dezső                    0.cs. F30 HU-13- M-134805   H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2.cs. F30 HU-11- D-357753   H 139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ábor                     2.cs. F02 HU-13- 11-79063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lück István                   1.cs. F02 HU-10-   O-2021   H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ilig Károly                  1.cs. F19 SK-08- 0805-299   H 13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rvas István                 1.cs. F02 HU-10- D-265387   H 13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va Zoltán                    0.cs. F02 HU-13- D-692127   H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áva Zoltán                    1.cs. F02 HU-12- M-130455   H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József és fia          1.cs. F30 HU-10- 11-57728   H 13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üveges-Rácz                   2.cs. F02 HU-12- D-471258   H 13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Ferenc                    1.cs. F02 HU-13- D-692072   H 13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styán-Ayurveda dúc           1.cs. F02 HU-10- D-267270   H 13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2.cs. F30 HU-13- 11-85328   H 13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nich Mihály                  2.cs. F19 HU 13- 11-83179   H 13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s László                    2.cs. F30 HU-13- M-132790   H 139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Ernő                     1.cs. F02 HU-12- 11-70264   H 13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styán-Ayurveda dúc           2.cs. F02 HU-12- D-531115   H 13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Ferenc                  2.cs. F01 HU-10- D-265098   H 13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és apja        0.cs. F30 HU-13-  O-19205   H 13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licskó Ferenc                2.cs. F02 HU-13- 11-78988   H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13- 11-82353   H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icser Béla                   2.cs. F02 HU-13- D-625152   H 13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0.cs. F19 HU-13- M-132808   H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lück István                   1.cs. F02 HU-12- D-563924   T 13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2.cs. F01 HU-13- D-625059   H 13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va Zoltán                    1.cs. F02 HU-13- D-692158   H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uszti Zoltán                  1.cs. F19 HU-08- 11-45457   H 13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0.cs. F19 HU-10- 29-30752   H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0.cs. F20 HU-13- 11-83671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Ernő                     0.cs. F02 HU-13- 11-79350   H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log Norbert                  2.cs. F01 HU-13- M-132804   H 13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üveges-Rácz                   0.cs. F02 HU-12- D-471240   H 13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rkó Dezső                    2.cs. F30 HU-10- D-265725   H 13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1.cs. F30 HU-12- D-475410   H 13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László                    1.cs. F01 HU-10- D-265016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1.cs. F01 HU-13- D-625033   H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Domonkos Csaba                 1.cs. F30 HU-13-  O-19237   H 13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Ferenc                    0.cs. F02 HU-13- D-692061   T 13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lück István                   2.cs. F02 HU-12- D-563904   H 13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olnár Imre                    1.cs. F01 HU-10- 11-51786   T 13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olnár Imre                    1.cs. F01 HU-08- 50-11143   T 13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ranát Lajos                   1.cs. F02 HU-13- 11-78853   H 13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1.cs. F02 HU-13- 11-79234   H 13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Ferenc                    1.cs. F02 HU-08- 11-27440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rdi Vince                    1.cs. F20 HU-13- 11-81540   T 13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1.cs. F20 HU-12- 11-76215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2.cs. F19 HU-13- 11-82369   H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József és fia          2.cs. F30 HU-12- D-474753   H 13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1.cs. F02 HU-12- D-474552   H 13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uszti Zoltán                  1.cs. F19 HU-10- 11-60979   H 13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2.cs. F01 HU-13-  O-19005   T 138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mete Ferenc                  2.cs. F01 HU-10- D-265094   H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ilig Károly                  2.cs. F19 HU-13- 11-78724   H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Elekes István                  1.cs. F30 HU-12- D-475535   H 13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1.cs. F30 HU-13- D-629539   H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1.cs. F19 HU-10- 11-56024   H 13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-Ayurveda dúc           0.cs. F02 HU-12- D-531152   H 13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Elekes István                  2.cs. F30 HU-11- D-357720   H 138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József és fia          1.cs. F30 HU-09- D-226268   H 13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brahám József                 1.cs. F01 HU-10- 11-51563   T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h Tibor                     2.cs. F20 HU-12- 11-76245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og Norbert                  1.cs. F01 HU-13- D-625084   T 13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1.cs. F19 HU-12- D-474612   T 13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styán-Ayurveda dúc           2.cs. F02 HU-11- D-333925   H 138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József és fia          1.cs. F30 HU-13-  O-19228   H 13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olnay László                  0.cs. F19 HU-12- D-474411   H 13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órádi Imre                   2.cs. F19 HU-13- D-594175   H 13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Ernő                     2.cs. F02 HU-12- 11-70254   H 13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2.cs. F30 HU-13- D-629184   H 13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omonkos Csaba                 1.cs. F30 HU-13-  O-19238   H 13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styán-Ayurveda dúc           0.cs. F02 HU-08- 11-27869   H 138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-Ayurveda dúc           0.cs. F02 HU-11- D-333968   H 13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styán-Ayurveda dúc           2.cs. F02 HU-12- D-531156   H 13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brahám József                 1.cs. F01 HU-11- 11-62350   H 13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mete Ferenc                  1.cs. F01 HU-13- D-625053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kó Dezső                    2.cs. F30 HU-11- D-357821   H 13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ackó Norbert                  1.cs. F20 HU-10- 12-12153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ors László                    1.cs. F30 HU-12- 11-78222   H 13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1.cs. F19 HU-13- 11-82383   H 13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Gábor                     1.cs. F02 HU-12- 11-70126   H 13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órádi Imre                   1.cs. F19 HU-12- 11-76040   H 13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styán-Ayurveda dúc           2.cs. F02 HU-11- D-333935   H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                 2.cs. F19 HU-12- D-474681   H 1382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2:00Z</dcterms:created>
  <dc:creator>Király István</dc:creator>
  <dc:description/>
  <cp:keywords/>
  <dc:language>en-US</dc:language>
  <cp:lastModifiedBy>Király István</cp:lastModifiedBy>
  <dcterms:modified xsi:type="dcterms:W3CDTF">2014-06-18T16:47:00Z</dcterms:modified>
  <cp:revision>3</cp:revision>
  <dc:subject/>
  <dc:title>Győr és Környéke Tagszövetség, F07 Kapuvár</dc:title>
</cp:coreProperties>
</file>