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Dunamenti röpcs.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Velke Mezirici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5.01 06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1 Győr                9   17   279   56   1524,32   1455,38</w:t>
      </w:r>
    </w:p>
    <w:p>
      <w:pPr>
        <w:pStyle w:val="HTMLkntformzott"/>
        <w:rPr/>
      </w:pPr>
      <w:r>
        <w:rPr>
          <w:color w:val="000000"/>
        </w:rPr>
        <w:t>F02 Győr               15   30   555  111   1494,58   1421,13</w:t>
      </w:r>
    </w:p>
    <w:p>
      <w:pPr>
        <w:pStyle w:val="HTMLkntformzott"/>
        <w:rPr/>
      </w:pPr>
      <w:r>
        <w:rPr>
          <w:color w:val="000000"/>
        </w:rPr>
        <w:t>F19 Győr               11   21   340   68   1518,37   1458,54</w:t>
      </w:r>
    </w:p>
    <w:p>
      <w:pPr>
        <w:pStyle w:val="HTMLkntformzott"/>
        <w:rPr/>
      </w:pPr>
      <w:r>
        <w:rPr>
          <w:color w:val="000000"/>
        </w:rPr>
        <w:t>F20 Gönyü              10   13   303   61   1480,11   1394,99</w:t>
      </w:r>
    </w:p>
    <w:p>
      <w:pPr>
        <w:pStyle w:val="HTMLkntformzott"/>
        <w:rPr/>
      </w:pPr>
      <w:r>
        <w:rPr>
          <w:color w:val="000000"/>
        </w:rPr>
        <w:t>F30 Győr               12   24   450   90   1553,34   1471,21</w:t>
      </w:r>
    </w:p>
    <w:p>
      <w:pPr>
        <w:pStyle w:val="HTMLkntformzott"/>
        <w:rPr/>
      </w:pPr>
      <w:r>
        <w:rPr>
          <w:b/>
          <w:color w:val="000000"/>
        </w:rPr>
        <w:t>Dunamenti röpcs.       57  105  1927  385   1553,34   1447,44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unamenti röpcs.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nauz testvérek                0.cs. F30 HU-09- M-119876   T 1553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nauz testvérek                1.cs. F30 HU-11- D-395534   T 1552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Elekes István                  2.cs. F30 HU-11- D-357722   H 1541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nauz testvérek                0.cs. F30 HU-13- D-593481   T 1540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Elekes István                  0.cs. F30 HU-11- D-357703   H 1540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Elekes István                  1.cs. F30 HU-12- D-475540   H 1539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nauz testvérek                0.cs. F30 HU-12- M-129127   H 1530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ölding Norbert és apja        0.cs. F30 HU-13- D-629321   H 1529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Elekes István                  0.cs. F30 HU-13- 11-85350   H 152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Elekes István                  2.cs. F30 HU-12- 11-78281   H 1528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ölding Norbert és apja        1.cs. F30 HU-10- D-265869   H 1527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Elekes István                  1.cs. F30 HU-12- 11-78295   H 1524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Elekes István                  0.cs. F30 HU-13- 11-85328   H 1524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Elekes István                  2.cs. F30 HU-11- D-357721   H 1524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Ábrahám József                 1.cs. F01 HU-12- 11-69395   H 1524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Elekes István                  2.cs. F30 HU-12- D-475545   H 1524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nauz testvérek                1.cs. F30 HU-13- 26-46441   T 1518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Elekes István                  0.cs. F30 HU-13- 11-85342   H 1518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órádi Imre                   2.cs. F19 HU-12- 11-76040   H 1518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Elekes István                  0.cs. F30 HU-11- D-357719   H 151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Balog Norbert                  1.cs. F01 HU-13- D-625067   H 1517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nauz testvérek                1.cs. F30 HU-12- M-129134   H 151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Földing József és fia          2.cs. F30 HU-13-  O-19226   H 1516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Balog Norbert                  1.cs. F01 HU-13- D-625066   T 1516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nauz testvérek                2.cs. F30 HU-12- D-477389   T 1515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Elekes István                  0.cs. F30 HU-13- 11-85348   H 1514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Hanich Mihály                  1.cs. F19 HU 13- D-630351   T 1514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Elekes István                  2.cs. F30 HU-13- 11-85319   H 1514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Elekes István                  2.cs. F30 HU-13- 11-85236   H 1513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Földing Norbert és apja        0.cs. F30 HU-13- M-132879   H 1513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Földing Norbert és apja        2.cs. F30 HU-11- D-357954   H 1513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Földing Norbert és apja        0.cs. F30 HU-13-  O-19212   H 1513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Elekes István                  0.cs. F30 HU-12- D-475571   H 1512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Csidey József                  2.cs. F30 HU-13- D-629191   T 1512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Heilig Károly                  0.cs. F19 HU-13- 11-78718   T 1512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Markó Dezső                    2.cs. F30 HU-13- M-134529   H 151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Csidey József                  2.cs. F30 HU-13- M-132020   T 1511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Remete Ferenc                  1.cs. F01 HU-11- D-356039   H 1511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iss László                    1.cs. F01 HU-11- D-356165   H 151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Markó Dezső                    0.cs. F30 HU-13- M-134525   H 1511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Földing Norbert és apja        0.cs. F30 HU-11- D-357953   H 1510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Földing Norbert és apja        1.cs. F30 HU-12-  O-13761   H 1510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Molnár Imre                    1.cs. F01 HU-08- 50-11143   T 151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Földing Norbert és apja        0.cs. F30 HU-13-  O-19201   H 150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Molnár Imre                    1.cs. F01 HU-13- 11-78504   H 1509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Elekes István                  2.cs. F30 HU-12- D-475570   H 1509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Földesi Miklós                 0.cs. F19 HU-13- 11-83140   T 1509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Csidey József                  2.cs. F30 HU-13- M-132724   T 150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Elekes István                  0.cs. F30 HU-12- D-475535   H 1509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Elekes István                  2.cs. F30 HU-12- D-475598   H 150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Tolnay László                  0.cs. F19 HU-11- D-357242   H 1508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Földing Norbert és apja        2.cs. F30 HU-13-  O-19203   H 1508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Elekes István                  0.cs. F30 HU-13- 11-85336   H 150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Csidey József                  0.cs. F30 HU-12- D-475429   H 1508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Elekes István                  1.cs. F30 HU-11- D-357753   H 1507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Forró József                   1.cs. F01 HU-13- D-692033   T 1507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Balog Norbert                  0.cs. F01 HU-13- D-625087   H 1507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Elekes István                  0.cs. F30 HU-11- D-357792   H 1506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Elekes István                  0.cs. F30 HU-12- D-475551   H 1505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Tolnay László                  0.cs. F19 HU-12- D-474692   H 1505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Kiss László                    2.cs. F01 HU-13- D-625111   H 1505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Tolnay László                  1.cs. F19 HU-13- 11-82353   H 150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Földesi Miklós                 0.cs. F19 HU-12- 11-75994   H 1504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Huszti Zoltán                  1.cs. F19 HU-08- 11-39345   H 1503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Markó Dezső                    0.cs. F30 HU-13- D-629504   H 1503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Szórádi Imre                   2.cs. F19 HU-12- D-474602   H 1502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Forró József                   1.cs. F01 HU-13- D-692007   H 1502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Szórádi Imre                   0.cs. F19 HU-13- D-594175   H 1502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Szórádi Imre                   0.cs. F19 HU-12- D-537477   H 1502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Földing József és fia          0.cs. F30 HU-13- D-629389   H 1502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Csidey József                  1.cs. F30 HU-13- M-132016   H 1501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Molnár Imre                    0.cs. F01 HU-07- 11-16009   T 1500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Knauz testvérek                0.cs. F30 HU-12- D-477371   T 1499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Földing Norbert és apja        0.cs. F30 HU-12- M-129113   H 1499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Földing Norbert és apja        0.cs. F30 HU-13-  O-19209   H 1498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Elekes István                  0.cs. F30 HU-13- 11-85311   H 1498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Csidey József                  0.cs. F30 HU-13- M-132018   T 1498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Knauz testvérek                0.cs. F30 HU-13- D-594111   T 149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Földing Norbert és apja        0.cs. F30 HU-12- D-475619   H 1496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Remete Ferenc                  0.cs. F01 HU-12- D-471098   T 1496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Knauz testvérek                0.cs. F30 HU-13- D-593482   T 1495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Hanich Mihály                  1.cs. F19 HU 11- 29-38671   H 1495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Remete Ferenc                  0.cs. F01 HU-12- 11-75630   H 1494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Szórádi Imre                   2.cs. F19 HU-12- M-119061   H 1494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Ábrahám József                 1.cs. F01 HU-12- 11-69358   H 149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Szabó Ernő                     0.cs. F02 HU-12- 11-70294   T 1494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Hanich Mihály                  1.cs. F19 HU 12- D-474527   H 1494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Markó Dezső                    1.cs. F30 HU-13- M-134808   H 149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Szórádi Imre                   2.cs. F19 HU-12- D-474614   H 149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Elekes István                  1.cs. F30 HU-13- 11-85209   H 1493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Knauz testvérek                2.cs. F30 HU-12- D-477356   H 1493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Tolnay László                  0.cs. F19 HU-11- D-357244   H 149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Földesi Miklós                 2.cs. F19 HU-13- 11-83137   H 1492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Földing Norbert és apja        0.cs. F30 HU-12- D-475628   H 1492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Hanich Mihály                  2.cs. F19 HU 11- D-359650   H 149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Bors László                    1.cs. F30 HU-09- 11-50311   H 1491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Szórádi Imre                   2.cs. F19 HU-13- D-628421   H 1491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Földing József és fia          2.cs. F30 HU-10- 11-57743   H 1491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Csidey József                  1.cs. F30 HU-12- D-478050   H 1490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Knauz testvérek                0.cs. F30 HU-13- D-593267   H 1490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Markó Dezső                    0.cs. F30 HU-13- D-629571   H 1490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Heilig Károly                  1.cs. F19 HU-12- 11-69574   H 1490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Elekes István                  0.cs. F30 HU-13- 11-85205   H 1489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Ábrahám József                 1.cs. F01 HU-12- 11-69365   H 148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Kulicskó Ferenc                1.cs. F02 HU-11- 11-61799   H 1489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Földing Norbert és apja        0.cs. F30 HU-13- D-629323   H 1488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Földing Norbert és apja        1.cs. F30 HU-11- D-357937   H 1488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Tolnay László                  2.cs. F19 HU-12- D-474677   H 1487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Forró József                   2.cs. F01 HU-13- D-692016   T 1487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Tolnay László                  0.cs. F19 CZ-13-  062-819   H 1487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Forró József                   0.cs. F01 SK-13-03101-635   T 148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Szórádi Imre                   0.cs. F19 HU-13- D-628405   H 148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Tolnay László                  1.cs. F19 HU-10- 11-57322   H 148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Tolnay László                  0.cs. F19 HU-13- D-628280   H 148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Balog Norbert                  1.cs. F01 HU-13- D-625072   T 1485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Hanich Mihály                  1.cs. F19 HU 13- 11-83197   H 1485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Csidey József                  1.cs. F30 HU-12- D-475411   H 1484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Csidey József                  1.cs. F30 HU-13- D-629179   H 1484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Markó Dezső                    1.cs. F30 HU-11- M-125391   H 1484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Remete Ferenc                  1.cs. F01 HU-11- D-356053   H 1484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Tolnay László                  2.cs. F19 HU-12- D-474681   H 1483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Markó Dezső                    2.cs. F30 HU-13- D-629544   H 1483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Földing Norbert és apja        0.cs. F30 HU-12- D-475603   H 1483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Markó Dezső                    0.cs. F30 HU-13- M-134805   H 1483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Remete Ferenc                  2.cs. F01 HU-12-  O-13548   T 1483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Forró József                   1.cs. F01 HU-11- D-430774   T 1483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Földing Norbert és apja        1.cs. F30 HU-12- D-475659   H 1483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Földing Norbert és apja        1.cs. F30 HU-11- D-357990   H 1482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Kiss László                    1.cs. F01 HU-10- D-265016   H 1481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Balog Norbert                  2.cs. F01 HU-13- D-625077   H 148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Kiss László                    2.cs. F01 HU-13- D-625103   H 1480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Árkosi Zoltán                  0.cs. F01 HU-10- 11-51515   H 1480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Földesi Miklós                 1.cs. F19 HU-13- 11-83138   T 1480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Kövecses Gábor                 1.cs. F02 HU-11- 11-61512   H 1480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Elekes István                  2.cs. F30 HU-09- 11-44383   H 1480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Lackó Norbert                  1.cs. F20 HU-12- 11-76405   H 1480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Forró József                   1.cs. F01 HU-12- D-563601   T 147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Lackó Norbert                  1.cs. F20 HU-11- 11-67014   H 147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Lackó Norbert                  1.cs. F20 HU-13- 11-83509   H 1479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Tóth László                    1.cs. F02 HU-11- 11-66718   H 1478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Kollár Péter                   0.cs. F30 HU-12- D-475287   T 147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Kelemen Gyula                  1.cs. F30 HU-13- D-629413   T 1478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Balog Norbert                  1.cs. F01 HU-13- D-625062   H 1477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Forró József                   0.cs. F01 HU-13- D-692024   T 1476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Kovács Attila                  1.cs. F20 HU-13- 11-83341   T 1476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Markó Dezső                    2.cs. F30 HU-11- D-404981   H 1476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Szabó Ernő                     2.cs. F02 HU-13- 11-79330   T 147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Elekes István                  1.cs. F30 HU-12- 11-78292   H 1474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Görözdös Lajos                 0.cs. F19 SK 13- 0301-788   H 1474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Markó Dezső                    1.cs. F30 HU-11- 11-64654   H 1474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Süveges-Rácz                   1.cs. F02 HU-11- D-431399   H 1474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Elekes István                  0.cs. F30 HU-11- D-357788   H 1474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Forró József                   2.cs. F01 HU-12- D-563607   H 147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Elekes István                  0.cs. F30 HU-12- D-477841   H 1473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Glück István                   0.cs. F02 HU-13- D-692206   H 1473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Hanich Mihály                  1.cs. F19 HU 12- D-474535   H 1473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Árkosi Zoltán                  2.cs. F01 HU-12- D-477994   H 1473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Földesi Miklós                 2.cs. F19 HU-13- 11-81498   H 1473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Elekes István                  0.cs. F30 HU-13- 11-85213   H 1473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Szabó Ernő                     1.cs. F02 HU-13- 11-79312   T 1473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Ábrahám József                 1.cs. F01 HU-12-  O-13537   T 1472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Tolnay László                  0.cs. F19 HU-11- D-357212   H 1472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Földing József és fia          1.cs. F30 HU-10- 11-57767   H 1472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Görözdös Lajos                 1.cs. F19 SK 11- 0707-510   H 1472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Tóth József                    1.cs. F19 HU-11- 11-57386   H 147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Földing József és fia          1.cs. F30 HU-10- 11-57728   H 1472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Földing József és fia          1.cs. F30 HU-10- 11-57753   H 1472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Csidey József                  0.cs. F30 HU-12-  O-13612   T 1472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Huszti Zoltán                  2.cs. F19 HU-12- 11-78270   H 147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Tolnay László                  0.cs. F19 HU-10- 11-57504   H 1471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Huszti Zoltán                  1.cs. F19 HU-13- D-594163   H 1471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Tóth József                    2.cs. F19 HU-12- D-474714   H 147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Tóth László                    2.cs. F02 HU-12- D-478318   H 1471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Elekes István                  0.cs. F30 HU-11- D-357754   H 1471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Markó Dezső                    2.cs. F30 HU-13- M-134534   H 1470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Forró József                   0.cs. F01 HU-11- D-430775   H 1470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Földesi Miklós                 0.cs. F19 HU-12- 11-75978   T 1470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Süveges-Rácz                   2.cs. F02 HU-13-  O-19027   H 1470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Bors László                    2.cs. F30 HU-13- 11-85180   T 1470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Elekes István                  1.cs. F30 HU-12- 11-78291   H 1470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Markó Dezső                    1.cs. F30 HU-13- D-629549   H 1470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Süveges-Rácz                   0.cs. F02 HU-13- D-625277   T 1470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Remete Ferenc                  1.cs. F01 HU-11- D-356052   H 1470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Földesi Miklós                 1.cs. F19 HU-13- 11-81444   H 1470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Molnár Imre                    1.cs. F01 HU-11- 11-61227   H 147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Remete Ferenc                  2.cs. F01 HU-12-  O-13539   T 146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Szórádi Imre                   1.cs. F19 HU-11- D-357341   H 1469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Földing József és fia          2.cs. F30 HU-13-  O-19228   H 1469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Markó Dezső                    0.cs. F30 HU-13- M-134807   H 146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Kurdi Vince                    2.cs. F20 HU-13- D-630639   H 1469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Markó Dezső                    0.cs. F30 HU-13- D-629514   H 1469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Markó Dezső                    0.cs. F30 HU-11- D-357844   H 1469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Cenkvári Attila                1.cs. F30 HU-10- 11-60328   H 1469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Földing József és fia          1.cs. F30 HU-11- D-357283   H 1468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Elekes István                  0.cs. F30 HU-13- 11-85346   H 1468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Kulicskó Ferenc                1.cs. F02 HU-13- 11-78964   H 1468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Görözdös Lajos                 1.cs. F19 HU 09- 11-46842   H 1468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Huszti Zoltán                  2.cs. F19 HU-13- D-593176   H 1468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Elekes István                  1.cs. F30 HU-11- D-357735   H 1468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Markó Dezső                    2.cs. F30 HU-13- D-629543   H 1468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Kollár Péter                   0.cs. F30 HU-13- D-629489   H 1468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Cenkvári Attila                1.cs. F30 HU-12- D-475363   H 1468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Molnár Imre                    1.cs. F01 HU-08- 50-11142   T 1468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Tolnay László                  1.cs. F19 HU-12- D-478485   H 146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Kustyán-Ayurveda dúc           1.cs. F02 HU-11- D-333935   H 1468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Hanich Mihály                  2.cs. F19 HU 13- D-593953   H 1468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Neményi János                  1.cs. F30 HU-13- D-629096   H 146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Ábrahám József                 1.cs. F01 HU-13- 11-78656   H 146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Földing Norbert és apja        0.cs. F30 HU-13- D-629333   H 1467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Szarvas István                 1.cs. F02 HU-12- 11-69937   H 1467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Földing József és fia          2.cs. F30 HU-12-  O-13603   H 1467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Szórádi Imre                   0.cs. F19 HU-12-  O-16402   H 1467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Elekes István                  1.cs. F30 HU-11- D-359501   H 1467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Földing Norbert és apja        2.cs. F30 HU-10- D-265833   H 146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Földing Norbert és apja        2.cs. F30 HU-13- D-629326   H 146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Molnár Imre                    2.cs. F01 HU-13- 11-78506   T 1467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Görözdös Lajos                 0.cs. F19 SK 12- 0301-223   H 1467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Elekes István                  0.cs. F30 HU-11- D-359583   H 1467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Kustyán-Ayurveda dúc           0.cs. F02 HU-13- 11-79453   H 1467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Remete Ferenc                  1.cs. F01 HU-08- 11-36063   H 1467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Árkosi Zoltán                  1.cs. F01 HU-13- D-630055   H 1467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Kiss László                    2.cs. F01 HU-13- D-625125   H 1466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Görözdös Lajos                 1.cs. F19 SK 12- 0301-115   H 146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Földing Norbert és apja        0.cs. F30 HU-13-  O-19222   H 1466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Molnár Imre                    1.cs. F01 HU-12- 11-69483   H 1466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Knauz testvérek                0.cs. F30 HU-12- D-477368   T 1466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Szarvas István                 0.cs. F02 HU-10- D-265366   H 1466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Bors László                    1.cs. F30 HU-13- 11-85155   H 1466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Kiss László                    1.cs. F01 HU-13- D-625117   H 1466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Földing Norbert és apja        0.cs. F30 HU-11- M-125366   H 1466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Földing Norbert és apja        2.cs. F30 HU-13- D-629320   H 1466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Knauz testvérek                0.cs. F30 HU-12- D-477369   T 1465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Csidey József                  0.cs. F30 HU-12- D-478087   T 1465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Kustyán-Ayurveda dúc           0.cs. F02 HU-13- 11-79053   H 146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Knauz testvérek                0.cs. F30 HU-13- D-593268   H 1465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Knauz testvérek                2.cs. F30 HU-12- D-477354   H 1465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Szórádi Imre                   1.cs. F19 HU-12- M-119052   T 1465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Forró József                   0.cs. F01 HU-13-  O-19861   T 146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9. Földesi Miklós                 0.cs. F19 HU-11- 11-66813   H 1465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0. Heilig Károly                  2.cs. F19 HU-12- 11-69585   H 1465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1. Görözdös Lajos                 2.cs. F19 SK 13-  55M-250   H 146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2. Molnár Imre                    1.cs. F01 HU-10- 11-51788   H 1464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3. Tolnay László                  0.cs. F19 HU-13- D-594965   H 146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4. Bors László                    1.cs. F30 HU-13- 11-85187   H 1464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5. Görözdös Lajos                 1.cs. F19 SK 09- 0805-673   H 146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6. Tolnay László                  0.cs. F19 HU-13- 11-82343   H 1464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7. Görözdös Lajos                 1.cs. F19 SK 11- 0707-482   H 1464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8. Ábrahám Tibor                  1.cs. F01 HU-12- 11-69689   T 1464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9. Földing Norbert és apja        0.cs. F30 HU-13-  O-19207   H 1463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0. Szórádi Imre                   0.cs. F19 HU-13- D-594957   H 1463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1. Földing Norbert és apja        1.cs. F30 HU-10- D-312616   H 146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2. Földing József és fia          0.cs. F30 HU-13- D-629261   H 146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3. Ábrahám Tibor                  1.cs. F01 HU-12- 11-69659   H 1462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4. Remete Ferenc                  2.cs. F01 HU-08- 11-26931   H 1462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5. Hanich Mihály                  2.cs. F19 HU 11- 11-66589   H 1462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6. Tóth József                    2.cs. F19 HU-12- D-474722   H 1462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7. Huszti Zoltán                  1.cs. F19 HU-13- D-593179   H 1462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8. Tolnay László                  1.cs. F19 HU-13- 11-82707   H 146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9. Elekes István                  0.cs. F30 HU-13- 11-85324   H 1462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0. Kiss László                    1.cs. F01 HU-12- D-471058   H 1462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1. Földing Norbert és apja        0.cs. F30 HU-12- D-475635   H 146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2. Árkosi Zoltán                  1.cs. F01 HU-13- D-630075   H 146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3. Lackó Norbert                  2.cs. F20 HU-13- 11-83527   H 1461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4. Tolnay László                  0.cs. F19 HU-10- 11-57791   H 1461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5. Neményi János                  2.cs. F30 HU-13- D-629062   H 146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6. Kelemen Gyula                  1.cs. F30 HU-13- D-629425   T 1461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7. Földing József és fia          2.cs. F30 HU-10- D-265881   H 1461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8. Szórádi Imre                   1.cs. F19 HU-12- M-119058   T 1460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9. Kustyán-Ayurveda dúc           0.cs. F02 HU-10- D-267211   H 146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0. Árkosi Zoltán                  1.cs. F01 HU-13- D-625015   H 1460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1. Páva Zoltán                    0.cs. F02 HU-13- D-626348   T 146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2. Kustyán-Ayurveda dúc           2.cs. F02 HU-12- D-531115   H 146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3. Tolnay László                  1.cs. F19 HU-13- D-628292   H 1460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4. Földesi Miklós                 1.cs. F19 HU-12- 11-75984   T 145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5. Földing József és fia          1.cs. F30 HU-09- D-226268   H 1459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6. Tolnay László                  1.cs. F19 HU-13- 11-82369   H 1459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7. Markó Dezső                    0.cs. F30 HU-13- D-629547   H 145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8. Markó Dezső                    2.cs. F30 HU-10- D-265725   H 145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9. Markó Dezső                    2.cs. F30 HU-13-  O-19252   H 145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0. Ábrahám Tibor                  2.cs. F01 HU-12- 11-69429   T 1459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1. Zvezdovics Szilvér             1.cs. F02 HU-12- 11-70315   H 1459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2. Kollár Péter                   2.cs. F30 HU-13- D-629474   H 1459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3. Huszti Zoltán                  2.cs. F19 HU-12- 11-78254   H 145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4. Csidey József                  1.cs. F30 HU-12- D-475410   H 1458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5. Csidey József                  2.cs. F30 HU-10- D-265780   T 1458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6. Remete Ferenc                  1.cs. F01 HU-11- 11-64396   H 1458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7. Földing József és fia          1.cs. F30 HU-12- D-474766   H 1458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8. Forró József                   2.cs. F01 HU-12- D-563645   H 1458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9. Szórádi Imre                   2.cs. F19 HU-12-  O-13703   H 1458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0. Juhász Sándor                  0.cs. F20 HU-13- 11-83583   H 145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1. Elekes István                  0.cs. F30 HU-11- D-357777   H 1457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2. Tolnay László                  0.cs. F19 HU-12- D-564272   H 1457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3. Földesi Miklós                 2.cs. F19 HU-13- 11-83128   H 1457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4. Tolnay László                  0.cs. F19 HU-11- D-357221   H 1457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5. Markó Dezső                    0.cs. F30 HU-13- M-134523   H 1457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6. Földing József és fia          0.cs. F30 HU-13- D-629276   H 1456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7. Szabó Ernő                     2.cs. F02 HU-11- 11-61904   H 1456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8. Csidey József                  0.cs. F30 HU-13- D-625408   T 1456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9. Földesi Miklós                 0.cs. F19 HU-12- 11-74164   H 1455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0. Markó Dezső                    0.cs. F30 HU-13- D-629533   H 1455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1. Balog Norbert                  0.cs. F01 HU-13- 25-29094   H 145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2. Molnár Imre                    2.cs. F01 HU-12- 11-69488   T 1455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3. Cenkvári Attila                2.cs. F30 HU-12- D-475382   H 1455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4. Huszti Zoltán                  1.cs. F19 HU-13- D-593194   H 1455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5. Kustyán-Ayurveda dúc           1.cs. F02 HU-12- D-531161   H 1455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6. Huszti Zoltán                  1.cs. F19 HU-10- 11-61018   H 1455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7. Német Gábor                    1.cs. F01 HU-10- D-265034   H 1455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8. Tóth József                    1.cs. F19 HU-12- 11-75923   H 1454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9. Földing Norbert és apja        0.cs. F30 HU-13-  O-19217   H 1454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0. Földesi Miklós                 2.cs. F19 HU-13- 11-83129   H 1454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1. Molnár Imre                    0.cs. F01 HU-13- 11-78524   H 1454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2. Markó Dezső                    0.cs. F30 HU-13- D-629550   H 1454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3. Molnár Imre                    1.cs. F01 HU-12- 11-69466   T 1454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4. Földing Norbert és apja        0.cs. F30 HU-13- D-629351   H 1454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5. Kulicskó Ferenc                1.cs. F02 HU-11- 11-61761   H 1453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6. Tolnay László                  2.cs. F19 HU-13- D-628271   H 1453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7. Knauz testvérek                0.cs. F30 HU-12- D-477381   H 1453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8. Földing József és fia          0.cs. F30 HU-13- D-629260   H 1453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9. Forró József                   2.cs. F01 HU-13- D-692018   H 1453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0. Glück István                   1.cs. F02 HU-12- D-563945   H 1453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1. Kulicskó Ferenc                1.cs. F02 HU-13- 11-78976   H 1453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2. Neményi János                  2.cs. F30 HU-12- D-475778   H 1452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3. Földing Norbert és apja        2.cs. F30 HU-11-  O-07756   H 1452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4. Kulicskó Ferenc                0.cs. F02 HU-13- 11-78952   H 1452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5. Remete Ferenc                  2.cs. F01 HU-13- D-625146   H 1452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6. Ábrahám József                 1.cs. F01 HU-12- 11-69396   H 145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7. Kustyán-Ayurveda dúc           0.cs. F02 HU-11- 11-61881   H 1452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8. Földing Norbert és apja        0.cs. F30 HU-10-  O-05473   H 1452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9. Molnár Imre                    2.cs. F01 HU-10- 11-51761   T 1452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0. Bors László                    2.cs. F30 HU-13- 11-85200   T 145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1. Kulicskó Ferenc                2.cs. F02 HU-11- D-326587   H 1452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2. Tolnay László                  0.cs. F19 HU-10- D-312634   H 145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3. Szabó Ernő                     1.cs. F02 HU-11- 11-62542   T 1452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4. Csidey József                  2.cs. F30 HU-13- M-134514   T 1451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5. Markó Dezső                    0.cs. F30 HU-11- M-129285   H 1451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6. Markó Dezső                    1.cs. F30 HU-13-  O-19254   H 1451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7. Knauz testvérek                0.cs. F30 HU-12- M-129131   H 1451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8. Földing József és fia          0.cs. F30 HU-13- D-629381   H 1451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9. Tolnay László                  2.cs. F19 HU-12- D-474411   H 1451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0. Knauz testvérek                0.cs. F30 HU-13- M-134536   H 1451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1. Balog Norbert                  1.cs. F01 HU-13- 25-29081   H 1451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2. Molnár Imre                    1.cs. F01 HU-11- 11-61211   H 1451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3. Markó Dezső                    0.cs. F30 HU-13- D-629539   H 1451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4. Huszti Zoltán                  1.cs. F19 HU-12- 11-78253   H 1451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5. Heilig Károly                  0.cs. F19 HU-13- 11-78725   T 1451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6. Kollár Péter                   2.cs. F30 HU-13- D-629478   H 1451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7. Remete Ferenc                  2.cs. F01 HU-11- D-356038   H 1451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8. Markó Dezső                    0.cs. F30 HU-11- D-357821   H 1451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9. Neményi János                  1.cs. F30 HU-12- D-475806   H 1451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0. Szórádi Imre                   0.cs. F19 HU-13- 11-83304   H 1450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1. Markó Dezső                    2.cs. F30 HU-11- D-357830   H 1450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2. Szórádi Imre                   0.cs. F19 HU-13- D-628414   H 145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3. Földing József és fia          1.cs. F30 HU-09- D-226202   H 1450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4. Balog Norbert                  0.cs. F01 HU-13- M-132803   T 1450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5. Szórádi Imre                   0.cs. F19 HU-13- D-628425   H 1450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6. Huszti Zoltán                  0.cs. F19 HU-13- D-593198   H 1450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7. Szórádi Imre                   0.cs. F19 HU-12- D-478478   H 145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8. Glück István                   0.cs. F02 HU-13- D-692242   H 145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9. Kustyán-Ayurveda dúc           2.cs. F02 HU-09- 50-02335   H 1450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0. Német Gábor                    1.cs. F01 HU-13- D-594345   T 144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1. Lackó Norbert                  1.cs. F20 HU-10- 12-12153   H 1449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2. Huszti Zoltán                  1.cs. F19 HU-10- 11-60979   H 1449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3. Nagy Gábor                     2.cs. F02 HU-13- 11-79111   H 144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4. Tolnay László                  0.cs. F19 HU-13- 11-82703   H 1449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5. Balog Norbert                  1.cs. F01 HU-13- D-625063   H 1449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6. Földing Norbert és apja        0.cs. F30 HU-13-  O-19206   H 1449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7. Tolnay László                  0.cs. F19 HU-11- M-125332   H 1449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8. Lackó Norbert                  1.cs. F20 HU-11- 11-67024   H 1449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9. Földing Norbert és apja        2.cs. F30 HU-11- D-357938   H 1449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0. Szarvas István                 2.cs. F02 HU-09- D-208769   H 144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1. Kiss László                    0.cs. F01 HU-11- D-356189   T 144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2. Tóth László                    1.cs. F02 HU-11- D-359437   H 1448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3. Kadlicsek Ádám                 0.cs. F20 HU-13- D-692479   H 1448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4. Huszti Zoltán                  0.cs. F19 HU-12- 11-78266   H 1448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5. Tolnay László                  0.cs. F19 HU-12- M-129045   H 1448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6. Bors László                    1.cs. F30 HU-10-   O-5460   H 1448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7. Szarvas István                 2.cs. F02 HU-13- 11-79510   H 144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8. Tolnay László                  0.cs. F19 HU-13- D-628279   H 1447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9. Markó Dezső                    1.cs. F30 HU-12- D-475713   H 1447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0. Szórádi Imre                   2.cs. F19 HU-11- M-125011   T 1447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1. Tolnay László                  2.cs. F19 HU-12- D-474691   H 1447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2. Földing Norbert és apja        1.cs. F30 HU-12- D-475621   H 1447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3. Balog Norbert                  0.cs. F01 HU-13- M-132802   T 1447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4. Szórádi Imre                   0.cs. F19 HU-13- D-628418   T 144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5. Tolnay László                  0.cs. F19 HU-10- 11-57560   H 1447,44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11:34:00Z</dcterms:created>
  <dc:creator>Király István</dc:creator>
  <dc:description/>
  <cp:keywords/>
  <dc:language>en-US</dc:language>
  <cp:lastModifiedBy>Király István</cp:lastModifiedBy>
  <dcterms:modified xsi:type="dcterms:W3CDTF">2014-05-08T11:43:00Z</dcterms:modified>
  <cp:revision>3</cp:revision>
  <dc:subject/>
  <dc:title>Győr és Környéke Tagszövetség, F07 Kapuvár</dc:title>
</cp:coreProperties>
</file>