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4   245   49   1097,51    984,39</w:t>
      </w:r>
    </w:p>
    <w:p>
      <w:pPr>
        <w:pStyle w:val="HTMLkntformzott"/>
        <w:rPr/>
      </w:pPr>
      <w:r>
        <w:rPr>
          <w:color w:val="000000"/>
        </w:rPr>
        <w:t>F02 Győr               13   24   584  117   1075,56    981,85</w:t>
      </w:r>
    </w:p>
    <w:p>
      <w:pPr>
        <w:pStyle w:val="HTMLkntformzott"/>
        <w:rPr/>
      </w:pPr>
      <w:r>
        <w:rPr>
          <w:color w:val="000000"/>
        </w:rPr>
        <w:t>F19 Győr                8   12   231   46   1086,51    962,19</w:t>
      </w:r>
    </w:p>
    <w:p>
      <w:pPr>
        <w:pStyle w:val="HTMLkntformzott"/>
        <w:rPr/>
      </w:pPr>
      <w:r>
        <w:rPr>
          <w:color w:val="000000"/>
        </w:rPr>
        <w:t>F20 Gönyü               8   15   282   56   1063,72    954,09</w:t>
      </w:r>
    </w:p>
    <w:p>
      <w:pPr>
        <w:pStyle w:val="HTMLkntformzott"/>
        <w:rPr/>
      </w:pPr>
      <w:r>
        <w:rPr>
          <w:color w:val="000000"/>
        </w:rPr>
        <w:t>F30 Győr               10   19   366   73   1088,22    974,6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47   84  1708  342   1097,51    972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F01 HU-14-  O-34580     10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F01 HU-14- D-749036     108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HU-14- D-754428     10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F19 HU-14- 11-90068     10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F30 HU-14- D-754826     10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F01 HU-14- 11-85611     108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1.cs. F19 HU 14- D-753705     108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F19 HU 14- D-753749     10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1.cs. F02 HU-14- D-749225     10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F02 HU-14- D-749594     10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2.cs. F02 HU-14- D-749373     10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F02 HU-14- D-749558     106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1.cs. F19 HU 14- D-753745     10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1.cs. F20 HU-14- D-753906     10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F30 HU-14- D-754436     10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2.cs. F20 HU-14- D-754091     10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2.cs. F30 HU-14-  O-33707     10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0.cs. F02 HU-14- D-749264     10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2.cs. F01 HU-14- D-749090     10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1.cs. F19 HU-14- 11-90064     10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regorics László               1.cs. F02 HU-14- D-749728     10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F02 HU-14- 11-85832     10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-Rácz                   0.cs. F02 HU-14- D-749318     10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F02 HU-14- D-749361     10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2.cs. F01 HU-14- D-749092     10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2.cs. F01 HU-14- D-749073     10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0.cs. F02 HU-14- D-749323     10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2.cs. F30 HU-14-  O-33713    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1.cs. F30 HU-14-  O-33703     10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1.cs. F30 HU-14-  O-33701     10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-Rácz                   0.cs. F02 HU-14- D-749320     10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2.cs. F30 HU-14- D-754356     10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F19 HU-14- 11-89921     10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2.cs. F01 HU-14- D-749115     10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-Rácz                   2.cs. F02 HU-14- D-749301     10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1.cs. F19 HU-14- 11-89926     10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1.cs. F02 HU-14- D-749254     10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1.cs. F01 HU-14-  O-33621     10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2.cs. F30 HU-14- D-754614     10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-Rácz                   1.cs. F02 HU-14- D-749280     10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Ferenc                  1.cs. F01 HU-14- D-749047     10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1.cs. F20 HU-14- D-753983     10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-Rácz                   0.cs. F02 HU-14- D-749328     10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vezdovics Szilvér             2.cs. F02 HU-14- 11-85835     10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es Gyula                    2.cs. F20 HU-14- D-753952     10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1.cs. F02 HU-14- D-749574     10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0.cs. F02 HU-14-  O-35033     10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-Rácz                   0.cs. F02 HU-14- D-749294     10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-Rácz                   0.cs. F02 HU-14- D-749349     10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1.cs. F30 HU-14-  O-33725     10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lück István                   2.cs. F02 HU-14- D-749379     10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orró József                   2.cs. F01 HU-14- D-749163     10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övecses Gábor                 2.cs. F02 HU-14- D-749424     10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0.cs. F19 HU-14- 11-90029     10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1.cs. F02 HU-14- D-753878     10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1.cs. F02 HU-14- D-749290     10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0.cs. F02 HU-14- D-749287     10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2.cs. F30 HU-14-  O-27234     10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llár Péter                   2.cs. F30 HU-14- D-754730     10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1.cs. F30 HU-14- D-754815     103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lück István                   2.cs. F02 HU-14- D-749374     10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-Ayurveda dúc           1.cs. F02 HU-14- D-817671     10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2.cs. F02 HU-14- D-749797     103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1.cs. F30 HU-14- D-754809     10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kó Dezső                    1.cs. F30 HU-14- D-754822     10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1.cs. F02 HU-14- D-753875     103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Ernő                     2.cs. F02 HU-14- 11-85903     10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orró József                   2.cs. F01 HU-14- D-749164     10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2.cs. F19 HU-14- 11-89936     10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0.cs. F02 HU-14- D-749774     10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1.cs. F02 HU-14- D-749624     10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István                 1.cs. F02 HU-14- D-749463     103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örözdös Lajos                 1.cs. F19 HU 14- D-753715     10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0.cs. F02 HU-14- D-749748     10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1.cs. F02 HU-14- D-753859     10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-Ayurveda dúc           1.cs. F02 HU-14-  O-34570     10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0.cs. F02 HU-14- M-137695     10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és apja        0.cs. F30 HU-14-  O-38200     10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István                 1.cs. F02 HU-14- D-749464     10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rkosi Zoltán                  1.cs. F01 HU-14- 11-89804     103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örözdös Lajos                 2.cs. F19 HU 14- D-753721     10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József és fia          1.cs. F30 HU-14- D-754377     10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adlicsek Ádám                 1.cs. F20 HU-14- D-753902     10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órádi Imre                   1.cs. F19 HU-14- 11-90009     10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0.cs. F02 HU-14- D-749317     10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2.cs. F20 HU-14- D-753992     10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-Ayurveda dúc           1.cs. F02 HU-14-  O-34571     10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h Tibor                     1.cs. F20 HU-14- 11-90604     10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1.cs. F02 HU-14- D-749747     10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1.cs. F02 HU-14- D-753876     10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üveges-Rácz                   2.cs. F02 HU-14- D-749311     10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nauz testvérek                2.cs. F30 HU-14- D-828886     102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Attila                  1.cs. F20 HU-14- D-754087     10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Ernő                     2.cs. F02 HU-14- 11-85965     10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utsy Péter                    1.cs. F01 HU-14- 11-85720     10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kó Dezső                    2.cs. F30 HU-14- D-754819     10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Norbert és apja        1.cs. F30 HU-14- D-754408     102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rvas István                 2.cs. F02 HU-14- D-749500     10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1.cs. F19 HU-14- 11-89948     102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vezdovics Szilvér             2.cs. F02 HU-14- 11-85824     10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ing Norbert és apja        0.cs. F30 HU-14- D-754454     10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ing Norbert és apja        2.cs. F30 HU-14- D-754456     10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László                    2.cs. F02 HU-14- D-753864     10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adlicsek Ádám                 1.cs. F20 HU-14- D-753936     10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enkvári Attila                1.cs. F30 HU-14- D-754555     102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üveges-Rácz                   2.cs. F02 HU-14-  O-35029     10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kó Dezső                    0.cs. F30 HU-14- M-137028     10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adlicsek Ádám                 1.cs. F20 HU-14- D-753924     10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kó Dezső                    1.cs. F30 HU-14- D-754853     10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enkvári Attila                1.cs. F30 HU-14- D-754580     10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og Norbert                  1.cs. F01 HU-14- D-749072     10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vezdovics Szilvér             1.cs. F02 HU-14- 11-85821     102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József és fia          2.cs. F30 HU-14- D-754380     10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utsy Péter                    1.cs. F01 HU-14- 11-85692     10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Attila                  1.cs. F20 HU-14- D-753921     10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Ferenc                    1.cs. F02 HU-14- D-749597     10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Ferenc                    1.cs. F02 HU-14- D-749573     102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eilig Károly                  1.cs. F19 HU 14- 11-89843     102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örözdös Lajos                 1.cs. F19 HU 14- D-753692     10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üveges-Rácz                   1.cs. F02 HU-14- D-749212     10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üveges-Rácz                   1.cs. F02 HU-14- D-749246     101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örözdös Lajos                 1.cs. F19 HU 14- D-753693     10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József és fia          2.cs. F30 HU-14- D-754370     10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eményi János                  2.cs. F30 HU-14- D-754786     10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va Zoltán                    1.cs. F02 HU-14- D-749751     10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utsy Péter                    2.cs. F01 HU-14- 11-85745     10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ing József és fia          2.cs. F30 HU-14- D-754371     10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utsy Péter                    1.cs. F01 HU-14- 11-85723     10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adlicsek Ádám                 1.cs. F20 HU-14- D-753911     10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rvas István                 1.cs. F02 HU-14- D-749465     10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rvas István                 1.cs. F02 HU-14- D-749466     10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üveges-Rácz                   0.cs. F02 HU-14- D-749337     10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üveges-Rácz                   1.cs. F02 HU-14- D-749259     10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h Tibor                     1.cs. F20 HU-14- 11-90602     10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regorics László               1.cs. F02 HU-14- D-749734     10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ustyán-Ayurveda dúc           1.cs. F02 HU-14-  O-34560     10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rvas István                 1.cs. F02 HU-14- D-749475     10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rdi Vince                    2.cs. F20 HU-14- D-755805     101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kó Dezső                    2.cs. F30 HU-14- D-754874     10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idey József                  1.cs. F30 HU-14-  O-27216     10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László                    1.cs. F02 HU-14- D-753865     101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log Norbert                  2.cs. F01 HU-14- D-749075     10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üveges-Rácz                   0.cs. F02 HU-14- D-749312     10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log Norbert                  1.cs. F01 HU-14- D-749095     10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log Norbert                  1.cs. F01 HU-14-  O-33623     10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üveges-Rácz                   0.cs. F02 HU-14- D-749296     10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adlicsek Ádám                 1.cs. F20 HU-14- D-753930     101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Görözdös Lajos                 1.cs. F19 HU 14- D-753724     10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László                    1.cs. F02 HU-14- D-753833     10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enkvári Attila                2.cs. F30 HU-14- D-754571     10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Árkosi Zoltán                  2.cs. F01 HU-14- D-749141     10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urdi Vince                    1.cs. F20 HU-14- D-828868     10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orró József                   2.cs. F01 HU-14- D-749174     10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Lackó Norbert                  2.cs. F20 HU-14- 11-90340     10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esi Miklós                 1.cs. F19 HU-14- 11-89726     10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olnár Imre                    1.cs. F01 HU-14- 11-85615     10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üveges-Rácz                   0.cs. F02 HU-14-  O-33761     10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Imre                   2.cs. F19 HU-14- M-137055     10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alog Norbert                  1.cs. F01 HU-14- M-137350     100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Görözdös Lajos                 1.cs. F19 HU 14- D-753729     10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üveges-Rácz                   0.cs. F02 HU-14- D-749210     10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orró József                   2.cs. F01 HU-14-  O-34583     10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rváth Zoltán                 1.cs. F20 HU-14- 11-90270     10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idey József                  2.cs. F30 HU-14- M-137016     10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rkó Dezső                    1.cs. F30 HU-14- D-754844     10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idey József                  1.cs. F30 HU-14- D-754606     10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rkosi Zoltán                  1.cs. F01 HU-14- D-754634     100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utsy Péter                    1.cs. F01 HU-14- 11-85700     10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ing Norbert és apja        1.cs. F30 HU-14- D-754406     10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bó Ernő                     2.cs. F02 HU-14- 11-85906     100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Árkosi Zoltán                  1.cs. F01 HU-14- D-749130     100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zinger Csaba                  1.cs. F19 HU 14- 11-89654     10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styán-Ayurveda dúc           1.cs. F02 HU-14- D-817725     10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nauz testvérek                1.cs. F30 HU-14- D-828892     10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iklós Tibor                   1.cs. F01 HU-14- D-828482     100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eilig Károly                  2.cs. F19 HU 14- 11-89848     10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áva Zoltán                    1.cs. F02 HU-14- D-749780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ustyán-Ayurveda dúc           1.cs. F02 HU-14- D-749503     10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anes Gyula                    1.cs. F20 HU-14- 11-90182     10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olnay László                  1.cs. F19 HU-14- 11-89950     10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Janes Gyula                    2.cs. F20 HU-14- D-753955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orró József                   1.cs. F01 HU-14- D-749167     10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üveges-Rácz                   2.cs. F02 HU-14- D-749257     10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Glück István                   1.cs. F02 HU-14- D-749364     10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üveges-Rácz                   0.cs. F02 HU-14- D-749316     10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üveges-Rácz                   0.cs. F02 HU-14- D-749251     100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ustyán-Ayurveda dúc           2.cs. F02 HU-14- D-749516     10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ustyán-Ayurveda dúc           1.cs. F02 HU-14-  O-34565     10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rkosi Zoltán                  2.cs. F01 HU-14- D-749118     10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orró József                   1.cs. F01 HU-14- D-749156     10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Glück István                   1.cs. F02 HU-14- D-749390     10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üveges-Rácz                   0.cs. F02 HU-14- D-749286     10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alog Norbert                  2.cs. F01 HU-14- D-749086     10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Zvezdovics Szilvér             2.cs. F02 HU-14- 11-85804     10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övecses Gábor                 2.cs. F02 HU-14- D-749430     10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óth László                    2.cs. F02 HU-14- D-753892     10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elemen Gyula                  1.cs. F30 HU-14- D-754326     10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Zvezdovics Szilvér             1.cs. F02 HU-14- 11-85814     10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Janes Gyula                    1.cs. F20 HU-14- 11-90180     10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esi Miklós                 1.cs. F19 HU-14- 11-89734     10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olnár Imre                    1.cs. F01 HU-14- 11-85617     100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Görözdös Lajos                 2.cs. F19 HU 14- D-753682      9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üveges-Rácz                   0.cs. F02 HU-14- D-749282      9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ustyán-Ayurveda dúc           2.cs. F02 HU-14- D-817724      9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áva Zoltán                    0.cs. F02 HU-14- D-829336      9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idey József                  1.cs. F30 HU-14- D-754610      9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Lackó Norbert                  1.cs. F20 HU-14- 11-90344      9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idey József                  1.cs. F30 HU-14- D-754870      9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alog Norbert                  1.cs. F01 HU-14-  O-33624      9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olnay László                  1.cs. F19 HU-14- 11-89981      9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enkvári Attila                1.cs. F30 HU-14- D-816628      9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ölding József és fia          2.cs. F30 HU-14- D-754527      9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utsy Péter                    2.cs. F01 HU-14- D-829425      9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ölding Norbert és apja        2.cs. F30 HU-14- D-754417      9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rkó Dezső                    2.cs. F30 HU-14- D-754840      9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adlicsek Ádám                 1.cs. F20 HU-14- D-753929      9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orró József                   2.cs. F01 HU-14- D-749162      99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Glück István                   1.cs. F02 HU-14- D-749370      9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Glück István                   1.cs. F02 HU-14- D-749381      9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orró József                   1.cs. F01 HU-14- D-749190      9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emete Ferenc                  1.cs. F01 HU-14- D-749057      9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olnár Imre                    1.cs. F01 HU-14- 11-85606      9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alog Norbert                  1.cs. F01 HU-14- D-749084      9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utsy Péter                    2.cs. F01 HU-14- 11-85747      9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Gregorics László               1.cs. F02 HU-14- D-749738      9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alogh Zoltán                  1.cs. F02 HU-14- M-137272      9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órádi Imre                   1.cs. F19 HU-14- 11-90051      9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órádi Imre                   2.cs. F19 HU-14- M-137062      9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alog Norbert                  1.cs. F01 HU-14- D-749083      9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órádi Imre                   2.cs. F19 HU-14- 11-90006      99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ölding József és fia          2.cs. F30 HU-14- D-754357      9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óth László                    1.cs. F02 HU-14- D-753841      9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rkó Dezső                    2.cs. F30 HU-14- D-754835      99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elemen Gyula                  1.cs. F30 HU-14- D-816637      9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Cenkvári Attila                1.cs. F30 HU-14- D-754557      99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Görözdös Lajos                 2.cs. F19 HU 14- D-753680      9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rvas István                 1.cs. F02 HU-14- D-749495      9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enkvári Attila                1.cs. F30 HU-14- D-816638      9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üveges-Rácz                   1.cs. F02 HU-14- D-749219      9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üveges-Rácz                   1.cs. F02 HU-14- D-749201      9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ölding Norbert és apja        1.cs. F30 HU-14-  O-33700      9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ustyán-Ayurveda dúc           1.cs. F02 HU-14-  O-34563      9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Glück István                   1.cs. F02 HU-14- D-749382      9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áva Zoltán                    2.cs. F02 HU-14- M-137671      9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Vigh Tibor                     0.cs. F20 HU-14- 11-90619      9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ölding Norbert és apja        2.cs. F30 HU-14-  O-33702      9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Vigh Tibor                     0.cs. F20 HU-14- M-137311      9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Vigh Tibor                     2.cs. F20 HU-14- D-753984      9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üveges-Rácz                   2.cs. F02 HU-14- D-749305      9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Csidey József                  2.cs. F30 HU-14- 11-90054      9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ollár Péter                   1.cs. F30 HU-14- D-754724      9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iss Ferenc                    1.cs. F02 HU-14- D-749591      9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Gregorics László               1.cs. F02 HU-14- D-749700      9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üveges-Rácz                   1.cs. F02 HU-14- D-749215      9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üveges-Rácz                   0.cs. F02 HU-14- D-749293      9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üveges-Rácz                   0.cs. F02 HU-14-  O-33764      98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rkó Dezső                    1.cs. F30 HU-14- D-754816      9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ölding József és fia          2.cs. F30 HU-14- D-754387      9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üveges-Rácz                   1.cs. F02 HU-14- D-749295      98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Butsy Péter                    2.cs. F01 HU-14- 11-85731      9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Gregorics László               1.cs. F02 HU-14- D-749701      9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ölding József és fia          1.cs. F30 HU-14- D-754457      9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alogh Zoltán                  1.cs. F02 HU-14- M-137275      9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Páva Zoltán                    0.cs. F02 HU-14- 11-86169      9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utsy Péter                    1.cs. F01 HU-14- 11-85693      9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áva Zoltán                    1.cs. F02 HU-14- D-749771      9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utsy Péter                    1.cs. F01 HU-14- 11-85724      9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sidey József                  2.cs. F30 HU-14- D-754609    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órádi Imre                   2.cs. F19 HU-14- 11-89751      9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emete Ferenc                  2.cs. F01 HU-14- D-749038      9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ollár Péter                   1.cs. F30 HU-14- D-754718      98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Görözdös Lajos                 2.cs. F19 HU 14- D-753697    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Földing József és fia          1.cs. F30 HU-14- D-754384      9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ovács Attila                  2.cs. F20 HU-14- D-754089      9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Tóth László                    1.cs. F02 HU-14- D-753855      9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Zvezdovics Szilvér             1.cs. F02 HU-14- 11-85847      9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Árkosi Zoltán                  0.cs. F01 HU-14- D-754642      9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Forró József                   2.cs. F01 HU-14- D-749192      9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Árkosi Zoltán                  1.cs. F01 HU-14- 11-86185      9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Páva Zoltán                    0.cs. F02 HU-14- M-137696      9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Árkosi Zoltán                  1.cs. F01 HU-14- D-749124      98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Görözdös Lajos                 1.cs. F19 HU 14- D-753707      9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Páva Zoltán                    1.cs. F02 HU-14- D-749754      9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ölding Norbert és apja        2.cs. F30 HU-14- D-754412      9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ustyán-Ayurveda dúc           1.cs. F02 HU-14-  O-34575    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ovács Attila                  1.cs. F20 HU-14- D-828088      9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Neményi János                  2.cs. F30 HU-14- D-754794      9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ors László                    1.cs. F30 HU-14- D-816652      9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ölding Norbert és apja        1.cs. F30 HU-14- D-754450      9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Gregorics László               1.cs. F02 HU-14- D-749703      9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Földing József és fia          2.cs. F30 HU-14- D-754363      9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adlicsek Ádám                 2.cs. F20 HU-14- D-753935      9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adlicsek Ádám                 1.cs. F20 HU-14- D-753923      9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övecses Gábor                 1.cs. F02 HU-14- 11-86206      9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adlicsek Ádám                 1.cs. F20 HU-14- D-753925      9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orró József                   1.cs. F01 HU-14- D-749184      9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Csidey József                  2.cs. F30 HU-14- D-754859      98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Zvezdovics Szilvér             1.cs. F02 HU-14- D-829377      9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ollár Péter                   1.cs. F30 HU-14- D-754717      9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abó Ernő                     1.cs. F02 HU-14- 11-85923      9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Földing Norbert és apja        0.cs. F30 HU-14- D-754499      98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áva Zoltán                    0.cs. F02 HU-14- D-749778      9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üveges-Rácz                   0.cs. F02 HU-14- D-749310      9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Tolnay László                  1.cs. F19 HU-14- 11-89910      9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üveges-Rácz                   0.cs. F02 HU-14- D-749303      9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öldesi Miklós                 1.cs. F19 HU-14- 11-89744      9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Földing Norbert és apja        1.cs. F30 HU-14- D-754426      98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zinger Csaba                  1.cs. F19 HU 14- 11-89660      9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órádi Imre                   1.cs. F19 HU-14- 11-90021      9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üveges-Rácz                   1.cs. F02 HU-14- D-749211    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Zvezdovics Szilvér             1.cs. F02 HU-14- D-749689      9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ustyán-Ayurveda dúc           2.cs. F02 HU-14- 11-86132      9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ovács Attila                  1.cs. F20 HU-14- D-828086      9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Árkosi Zoltán                  1.cs. F01 HU-14- D-749114      9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alogh Zoltán                  1.cs. F02 HU-14- D-749499      9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Horváth Zoltán                 1.cs. F20 HU-14- M-137557      9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Butsy Péter                    2.cs. F01 HU-14- 11-85716      97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Görözdös Lajos                 1.cs. F19 HU 14- M-137266      97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Heilig Károly                  1.cs. F19 HU 14- 11-89844      9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Páva Zoltán                    0.cs. F02 HU-14- D-749768      9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ölding Norbert és apja        0.cs. F30 HU-14-  O-38198      9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Zvezdovics Szilvér             1.cs. F02 HU-14- 11-85842      9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Zvezdovics Szilvér             2.cs. F02 HU-14- D-749687      9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Janes Gyula                    1.cs. F20 HU-14- D-753965      9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Csidey József                  1.cs. F30 HU-14- D-754616      9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Tolnay László                  1.cs. F19 HU-14- 11-89952      9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Páva Zoltán                    2.cs. F02 HU-14- M-137680      97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Páva Zoltán                    2.cs. F02 HU-14- D-749744      9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ovács Attila                  1.cs. F20 HU-14- 11-90600      9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Markó Dezső                    1.cs. F30 HU-14- D-754814      9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abó Ernő                     1.cs. F02 HU-14- 11-85939      9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Kollár Péter                   1.cs. F30 HU-14- D-754728      9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órádi Imre                   0.cs. F19 HU-14- 11-90023      97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üveges-Rácz                   0.cs. F02 HU-14- D-749224      9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Butsy Péter                    1.cs. F01 HU-14- 11-85697      9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üveges-Rácz                   0.cs. F02 HU-14- D-749315      97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Markó Dezső                    2.cs. F30 HU-14- M-137007      9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Földing Norbert és apja        0.cs. F30 HU-14- D-754444      9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övecses Gábor                 2.cs. F02 HU-14- 11-86201      9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Zvezdovics Szilvér             2.cs. F02 HU-14- 11-85807      9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Balogh Zoltán                  1.cs. F02 HU-14- D-749648      9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Balogh Zoltán                  1.cs. F02 HU-14- M-137271      972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8:10:00Z</dcterms:created>
  <dc:creator>Király István</dc:creator>
  <dc:description/>
  <cp:keywords/>
  <dc:language>en-US</dc:language>
  <cp:lastModifiedBy>Király István</cp:lastModifiedBy>
  <dcterms:modified xsi:type="dcterms:W3CDTF">2014-10-01T18:12:00Z</dcterms:modified>
  <cp:revision>3</cp:revision>
  <dc:subject/>
  <dc:title>Győr és Környéke Tagszövetség, F07 Kapuvár</dc:title>
</cp:coreProperties>
</file>