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286   57   1184,50   1061,73</w:t>
      </w:r>
    </w:p>
    <w:p>
      <w:pPr>
        <w:pStyle w:val="HTMLkntformzott"/>
        <w:rPr/>
      </w:pPr>
      <w:r>
        <w:rPr>
          <w:color w:val="000000"/>
        </w:rPr>
        <w:t>F02 Győr               13   25   686  137   1159,17   1068,89</w:t>
      </w:r>
    </w:p>
    <w:p>
      <w:pPr>
        <w:pStyle w:val="HTMLkntformzott"/>
        <w:rPr/>
      </w:pPr>
      <w:r>
        <w:rPr>
          <w:color w:val="000000"/>
        </w:rPr>
        <w:t>F19 Győr                8   14   250   50   1148,45   1059,19</w:t>
      </w:r>
    </w:p>
    <w:p>
      <w:pPr>
        <w:pStyle w:val="HTMLkntformzott"/>
        <w:rPr/>
      </w:pPr>
      <w:r>
        <w:rPr>
          <w:color w:val="000000"/>
        </w:rPr>
        <w:t>F20 Gönyü               7   13   249   50   1115,85   1001,04</w:t>
      </w:r>
    </w:p>
    <w:p>
      <w:pPr>
        <w:pStyle w:val="HTMLkntformzott"/>
        <w:rPr/>
      </w:pPr>
      <w:r>
        <w:rPr>
          <w:color w:val="000000"/>
        </w:rPr>
        <w:t>F30 Győr               10   19   388   78   1192,44   1078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7   86  1859  372   1192,44   1062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0.cs. F30 HU-14- D-754455     11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14- M-137350    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F30 HU-14- D-754412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4- D-754450     11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4-  O-33700     11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HU-14- D-754420     11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HU-14- D-754456    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HU-14-  O-27222     11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HU-14- D-754428     11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HU-14-  O-27300     11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4- D-754606     11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F30 HU-14- D-754838     11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F01 HU-14- D-749074    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HU-14- D-754408     117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F02 HU-14- D-753812     11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F02 HU-14- D-749305    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F02 HU-14-  O-34560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F02 HU-14- D-749201    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F30 HU-14- D-754406     115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1.cs. F02 HU-14-  O-26752     11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F02 HU-14- D-753855     11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HU-14- M-137255     115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F02 HU-14- D-753841     11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HU-14- D-749071    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F02 HU-14- D-749290     11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HU-14- 11-90062     11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0.cs. F02 HU-14- D-749212     11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F01 HU-14- D-749164     11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F30 HU-14- D-754723    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2.cs. F02 HU-14- D-749257    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F19 HU-14- 11-89728    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1.cs. F02 HU-14- D-749517     11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F02 HU-14- D-817705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1.cs. F02 HU-14- D-749225     11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1.cs. F02 HU-14-  O-33750     11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2.cs. F02 HU-14- D-749322    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0.cs. F02 HU-14-  O-33761    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0.cs. F02 HU-14- D-749349    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F02 HU-14- D-749250     11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1.cs. F02 HU-14- D-749254     11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14- D-817718     11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F02 HU-14- D-817678     11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0.cs. F02 HU-14- D-749243    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HU-14- 11-90001     11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F30 HU-14- D-754354    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F30 HU-14- D-816654     11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regorics László               1.cs. F02 HU-14- D-749716    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F30 HU-14- D-754620     11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02 HU-14- D-753815    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0.cs. F02 HU-14- D-753826     11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regorics László               1.cs. F02 HU-14- D-749710    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02 HU-14- D-753842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F02 HU-14- D-753857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regorics László               1.cs. F02 HU-14- D-749717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regorics László               2.cs. F02 HU-14- D-749735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tsy Péter                    1.cs. F01 HU-14- 11-85720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4- 11-89936    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F30 HU-14- D-754615    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02 HU-14- D-753835     11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1.cs. F02 HU-14- D-749246    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0.cs. F02 HU-14- D-749205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2.cs. F02 HU-14- D-749277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14-  O-26738    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1.cs. F19 HU-14- 11-89950     11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F02 HU-14- D-749216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F02 HU-14- D-829343     11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F02 HU-14- D-749320    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F02 HU-14-  O-26739     11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esi Miklós                 1.cs. F19 HU-14- 11-89744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0.cs. F02 HU-14-  O-33760     11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2.cs. F30 HU-14- D-754531    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F30 HU-14- D-754829     11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F02 HU-14- 11-85816     11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F30 HU-14- D-754831     112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0.cs. F02 HU-14- D-749218     11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1.cs. F01 HU-14- D-749017     11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1.cs. F30 HU-14- D-754833     11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1.cs. F02 HU-14- D-749518     11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orró József                   0.cs. F01 HU-14- D-749176    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1.cs. F02 HU-14-  O-26754     11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1.cs. F02 HU-14- D-749260     11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0.cs. F02 HU-14- D-817707     11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-Ayurveda dúc           2.cs. F02 HU-14- D-749513     11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F02 HU-14-  O-33757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1.cs. F30 HU-14-  O-27297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1.cs. F30 HU-14-  O-33703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és apja        0.cs. F30 HU-14-  O-33707     11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1.cs. F30 HU-14-  O-33706     11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1.cs. F02 HU-14- D-749274    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02 HU-14- D-753840    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2.cs. F30 HU-14- D-754528    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és fia          2.cs. F30 HU-14- D-754360     11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2.cs. F30 HU-14- D-754409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1.cs. F02 HU-14- D-749259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1.cs. F01 HU-14- D-749141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1.cs. F30 HU-14- D-754473     11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1.cs. F30 HU-14- D-754463     11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orró József                   0.cs. F01 HU-14-  O-33626     11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2.cs. F01 HU-14- D-749081     11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1.cs. F01 HU-14- D-749094     11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és fia          2.cs. F30 HU-14- D-754351     11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HU-14-  O-33725     11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 Norbert                  2.cs. F01 HU-14- D-749097     11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1.cs. F30 HU-14- D-754356     11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2.cs. F30 HU-14- M-137017     11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2.cs. F30 HU-14- D-754609     11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olnár Imre                    1.cs. F01 HU-14- 11-85622     11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1.cs. F02 HU-14- D-749753     11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ackó Norbert                  1.cs. F20 HU-14- 11-90322    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ackó Norbert                  1.cs. F20 HU-14- 11-90344    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és apja        1.cs. F30 HU-14- D-754436    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1.cs. F01 HU-14- D-749083    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2.cs. F30 HU-14- D-754403    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2.cs. F30 HU-14- D-754483    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2.cs. F30 HU-14- D-754819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Imre                   0.cs. F19 HU-14- 11-90015    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2.cs. F19 HU-14- 11-90035     111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2.cs. F30 HU-14- D-754864     11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-Ayurveda dúc           1.cs. F02 HU-14-  O-34574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F01 HU-14- D-749163     11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0.cs. F02 HU-14- D-749253    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2.cs. F02 HU-14- D-749281     11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-Rácz                   0.cs. F02 HU-14- D-749251     11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üveges-Rácz                   0.cs. F02 HU-14- D-749270    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regorics László               1.cs. F02 HU-14- D-749725     11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2.cs. F19 HU-14- 11-90022     11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2.cs. F02 HU-14- D-749256    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üveges-Rácz                   0.cs. F02 HU-14- D-749283     11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ackó Norbert                  2.cs. F20 HU-14- 11-90328     11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üveges-Rácz                   1.cs. F02 HU-14- D-749210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ackó Norbert                  1.cs. F20 HU-14- 11-90323     11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1.cs. F30 HU-14- D-828880    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regorics László               2.cs. F02 HU-14- D-749734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József és fia          2.cs. F30 HU-14- D-754363    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regorics László               2.cs. F02 HU-14- D-749736     11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esi Miklós                 1.cs. F19 HU-14- 11-89737     11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Ernő                     1.cs. F02 HU-14- 11-85941     11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1.cs. F30 HU-14- D-754639     11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esi Miklós                 1.cs. F19 HU-14- 11-89743     11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 Norbert                  1.cs. F01 HU-14-  O-33622     11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0.cs. F02 HU-14- D-829326     11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1.cs. F30 HU-14- D-754619     11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 Norbert                  1.cs. F01 HU-14-  O-33623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 Norbert                  1.cs. F01 HU-14-  O-26709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1.cs. F19 HU-14- M-137056     110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József és fia          2.cs. F30 HU-14- D-754394    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és fia          2.cs. F30 HU-14- D-754393     11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kó Dezső                    1.cs. F30 HU-14- D-754815     110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Norbert és apja        0.cs. F30 HU-14- D-754452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2.cs. F30 HU-14- D-754421    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0.cs. F30 HU-14- D-754874    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dey József                  1.cs. F30 HU-14- M-137016     110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és apja        0.cs. F30 HU-14-  O-33701    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és apja        2.cs. F30 HU-14-  O-33713    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2.cs. F30 HU-14- D-754471    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Norbert és apja        1.cs. F30 HU-14-  O-33712    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orró József                   2.cs. F01 HU-14- D-749162     11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2.cs. F02 HU-14- D-753829    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kó Dezső                    1.cs. F30 HU-14-  O-33728     11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2.cs. F02 HU-14- D-753876     11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olnay László                  2.cs. F19 HU-14- 11-89910     110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1.cs. F19 HU-14- 11-89993    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olnay László                  0.cs. F19 HU-14- 11-89948     10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üveges-Rácz                   2.cs. F02 HU-14-  O-33754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va Zoltán                    0.cs. F02 HU-14- D-749749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vezdovics Szilvér             2.cs. F02 HU-14- D-829376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va Zoltán                    0.cs. F02 HU-14- 11-86167     10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áva Zoltán                    1.cs. F02 HU-14- D-749754     10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va Zoltán                    0.cs. F02 HU-14- D-74978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1.cs. F02 HU-14- D-749744     10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kó Dezső                    2.cs. F30 HU-14- D-754840    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Imre                   1.cs. F19 HU-14- 11-90024     10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-Ayurveda dúc           0.cs. F02 HU-14-  O-34556     10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va Zoltán                    0.cs. F02 HU-14- D-749773     10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llár Péter                   2.cs. F30 HU-14- D-754705     10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utsy Péter                    1.cs. F01 HU-14- 11-85715    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vezdovics Szilvér             1.cs. F02 HU-14- D-749686     109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utsy Péter                    1.cs. F01 HU-14- 11-85723    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2.cs. F19 HU-14- 11-90031     10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-Ayurveda dúc           0.cs. F02 HU-14- 11-86071     109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kó Dezső                    2.cs. F30 HU-14- D-754848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Ernő                     2.cs. F02 HU-14- 11-85950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Ferenc                    1.cs. F02 HU-14- D-749558     109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ing József és fia          2.cs. F30 HU-14-  O-27224    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ackó Norbert                  1.cs. F20 HU-14- 11-90337    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regorics László               2.cs. F02 HU-14- D-749713     10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styán-Ayurveda dúc           1.cs. F02 HU-14-  O-34568     10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regorics László               1.cs. F02 HU-14- D-749703    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üveges-Rácz                   1.cs. F02 HU-14- D-749224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styán-Ayurveda dúc           0.cs. F02 HU-14- D-817720    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üveges-Rácz                   0.cs. F02 HU-14- D-749215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üveges-Rácz                   0.cs. F02 HU-14- D-749263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ustyán-Ayurveda dúc           2.cs. F02 HU-14- D-817715     10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József és fia          1.cs. F30 HU-14- D-754361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log Norbert                  2.cs. F01 HU-14- D-749072     10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üveges-Rácz                   0.cs. F02 HU-14- D-749282    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enkvári Attila                2.cs. F30 HU-14- D-754580     10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üveges-Rácz                   2.cs. F02 HU-14- D-749261     10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1.cs. F19 HU-14- 11-89953     10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László                    1.cs. F01 HU-14-  O-34579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olnay László                  1.cs. F19 HU-14- 11-89925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2.cs. F02 HU-14- D-753887    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styán-Ayurveda dúc           1.cs. F02 HU-14-  O-34567    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orró József                   1.cs. F01 HU-14- D-749188    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üveges-Rácz                   0.cs. F02 HU-14- D-749286    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ors László                    1.cs. F30 HU-14- M-137149     10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Ferenc                    1.cs. F02 HU-14-  O-26750     10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va Zoltán                    0.cs. F02 HU-14- D-749786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2.cs. F30 HU-14-  O-27234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üveges-Rácz                   0.cs. F02 HU-14- D-749244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vezdovics Szilvér             1.cs. F02 HU-14- D-749684     10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mete Ferenc                  1.cs. F01 HU-14- D-749046     10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üveges-Rácz                   1.cs. F02 HU-14- D-749280     10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idey József                  1.cs. F30 HU-14- D-754611     10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olnár Imre                    1.cs. F01 HU-14- 11-85608     10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esi Miklós                 1.cs. F19 HU-14- 11-89726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ors László                    1.cs. F30 HU-14-  O-27212    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émet Gábor                    1.cs. F01 HU-14- D-828223     10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esi Miklós                 1.cs. F19 HU-14- 11-89727     10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László                    1.cs. F02 HU-14-  O-35026    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órádi Imre                   0.cs. F19 HU-14- 11-90064     10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Norbert és apja        2.cs. F30 HU-14-  O-33702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ss László                    1.cs. F01 HU-14- D-749013     10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esi Miklós                 1.cs. F19 HU-14- 11-89741     10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és apja        0.cs. F30 HU-14-  O-38200    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utsy Péter                    1.cs. F01 HU-14- 11-85692    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ing Norbert és apja        2.cs. F30 HU-14- D-754499     10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dey József                  2.cs. F30 HU-14-  O-27215     10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Zvezdovics Szilvér             2.cs. F02 HU-14- 11-85832     10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órádi Imre                   2.cs. F19 HU-14- 11-90014     10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Zvezdovics Szilvér             2.cs. F02 HU-14- 11-85804     10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log Norbert                  1.cs. F01 HU-14- D-749089    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enkvári Attila                1.cs. F30 HU-14- D-754568     10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áva Zoltán                    2.cs. F02 HU-14- D-749767     10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h Zoltán                  1.cs. F02 HU-14- D-749604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olnay László                  0.cs. F19 HU-14- 11-89981     10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olnay László                  1.cs. F19 HU-14- 11-89911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mete Ferenc                  1.cs. F01 HU-14-  O-33631     10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lück István                   2.cs. F02 HU-14- D-749358    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József és fia          1.cs. F30 HU-14- D-754381     10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émet Gábor                    1.cs. F01 HU-14- D-828197     10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lück István                   1.cs. F02 HU-14- D-749371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emete Ferenc                  2.cs. F01 HU-14- D-749049     108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utsy Péter                    1.cs. F01 HU-14- 11-85694    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kó Dezső                    2.cs. F30 HU-14- D-754846    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Zvezdovics Szilvér             2.cs. F02 HU-14- 11-85820     108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kó Dezső                    1.cs. F30 HU-14- D-754827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rkosi Zoltán                  0.cs. F01 HU-14- D-749137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Norbert és apja        1.cs. F30 HU-14- D-754449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1.cs. F02 HU-14- D-829397     10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Zvezdovics Szilvér             2.cs. F02 HU-14- 11-85827    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regorics László               1.cs. F02 HU-14- D-749707     10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1.cs. F19 HU-14- 11-89941    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József és fia          1.cs. F30 HU-14- D-754383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Imre                   2.cs. F19 HU-14- 11-90060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emete Ferenc                  2.cs. F01 HU-14- D-749033     10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Lackó Norbert                  2.cs. F20 HU-14- D-828502     10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József és fia          2.cs. F30 HU-14- D-754533     10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olnay László                  2.cs. F19 HU-14- 11-89964     10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lück István                   1.cs. F02 HU-14- D-749025    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olnay László                  1.cs. F19 HU-14- 11-89946    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regorics László               1.cs. F02 HU-14- D-749715     10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óth László                    2.cs. F02 HU-14- D-753836     10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regorics László               2.cs. F02 HU-14- D-749730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üveges-Rácz                   1.cs. F02 HU-14- D-749213     10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iss Ferenc                    1.cs. F02 HU-14- D-749560     10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ustyán-Ayurveda dúc           0.cs. F02 HU-14- D-817702     10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áva Zoltán                    1.cs. F02 HU-14- M-137678     10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idey József                  2.cs. F30 HU-14- M-137029    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orró József                   2.cs. F01 HU-14-  O-34581     10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áva Zoltán                    0.cs. F02 HU-14- D-749769     10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áva Zoltán                    0.cs. F02 HU-14- M-137690     10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idey József                  1.cs. F30 HU-14- D-754607    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órádi Imre                   1.cs. F19 HU-14- 11-90032     10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üveges-Rácz                   0.cs. F02 HU-14- D-749317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üveges-Rácz                   2.cs. F02 HU-14- D-749294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üveges-Rácz                   2.cs. F02 HU-14-  O-33753     10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olnár Imre                    1.cs. F01 HU-14- 11-85607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üveges-Rácz                   0.cs. F02 HU-14- D-749233     10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ustyán-Ayurveda dúc           2.cs. F02 HU-14-  O-34564     10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olnay László                  2.cs. F19 HU-14- 11-89922    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üveges-Rácz                   2.cs. F02 HU-14-  O-33762     10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Ernő                     2.cs. F02 HU-14- 11-85943     10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ackó Norbert                  2.cs. F20 HU-14- 11-90335     10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Norbert és apja        2.cs. F30 HU-14- D-754435     107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ackó Norbert                  2.cs. F20 HU-14- D-828505     10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üveges-Rácz                   0.cs. F02 HU-14-  O-26732     10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ustyán-Ayurveda dúc           2.cs. F02 HU-14- D-817668     10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Lackó Norbert                  1.cs. F20 HU-14- 11-90350     10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órádi Imre                   1.cs. F19 HU-14-  O-27125     10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üveges-Rácz                   0.cs. F02 HU-14- D-749298    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ors László                    1.cs. F30 HU-14- M-137147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2.cs. F30 HU-14- M-137015     10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óth László                    2.cs. F02 HU-14- D-753810    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kó Dezső                    1.cs. F30 HU-14- M-137005     10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arkó Dezső                    2.cs. F30 HU-14- D-754847     10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bó Ernő                     0.cs. F02 HU-14- 11-85903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rkó Dezső                    1.cs. F30 HU-14- D-754837     10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rkó Dezső                    1.cs. F30 HU-14- D-754817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ölding Norbert és apja        2.cs. F30 HU-14- D-754444    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rkó Dezső                    2.cs. F30 HU-14- M-137010     10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Lackó Norbert                  1.cs. F20 HU-14- 11-90301     10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idey József                  2.cs. F30 HU-14- M-137008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órádi Imre                   2.cs. F19 HU-14- 11-90004    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ölding Norbert és apja        0.cs. F30 HU-14- D-754451    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ing Norbert és apja        0.cs. F30 HU-14- M-137257    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rvas István                 2.cs. F02 HU-14- D-749455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orró József                   1.cs. F01 HU-14-  O-26713     10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üveges-Rácz                   0.cs. F02 HU-14- D-749208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esi Miklós                 1.cs. F19 HU-14- 11-89740    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utsy Péter                    1.cs. F01 HU-14-  O-26710     10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orró József                   2.cs. F01 HU-14- D-749156    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ors László                    1.cs. F30 HU-14- M-137154     10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óth József                    1.cs. F19 HU-14- 11-90103     10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alog Norbert                  2.cs. F01 HU-14- D-749092     10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uszti Zoltán                  1.cs. F19 HU-14- D-828956     10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József és fia          2.cs. F30 HU-14-  O-33718     10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Norbert és apja        2.cs. F30 HU-14-  O-27298     10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Molnár Imre                    1.cs. F01 HU-14- 11-85605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emete Ferenc                  1.cs. F01 HU-14-  O-26719     10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idey József                  1.cs. F30 HU-14- D-754610     10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áva Zoltán                    0.cs. F02 HU-14- D-829344     10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orró József                   1.cs. F01 HU-14- D-749182     10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üveges-Rácz                   0.cs. F02 HU-14- D-749339     10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Páva Zoltán                    2.cs. F02 HU-14- D-749770     10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alogh Zoltán                  1.cs. F02 HU-14- M-137275    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üveges-Rácz                   0.cs. F02 HU-14- D-749271     10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llár Péter                   2.cs. F30 HU-14- D-829340     10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alog Norbert                  2.cs. F01 HU-14- D-749077     10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llár Péter                   1.cs. F30 HU-14- D-754730     10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alog Norbert                  2.cs. F01 HU-14- M-137349     10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óth László                    2.cs. F02 HU-14- D-753843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alog Norbert                  1.cs. F01 HU-14- M-137352    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Norbert és apja        0.cs. F30 HU-14- D-754410     10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Tóth László                    2.cs. F02 HU-14- D-753820    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óth László                    1.cs. F02 HU-14- D-753863     10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styán-Ayurveda dúc           0.cs. F02 HU-14- 11-86060     10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áva Zoltán                    2.cs. F02 HU-14- D-749757     10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órádi Imre                   2.cs. F19 HU-14- 11-90073     10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Páva Zoltán                    2.cs. F02 HU-14- D-749798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Zvezdovics Szilvér             1.cs. F02 HU-14- 11-85821     10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áva Zoltán                    0.cs. F02 HU-14- D-749750     10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Glück István                   1.cs. F02 HU-14- D-749372     10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alog Norbert                  1.cs. F01 HU-14- D-749084     10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üveges-Rácz                   0.cs. F02 HU-14- D-749310     10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üveges-Rácz                   2.cs. F02 HU-14-  O-35028     10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Huszti Zoltán                  1.cs. F19 HU-14- D-828971     10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Glück István                   1.cs. F02 HU-14- D-749390     10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óth László                    2.cs. F02 HU-14- D-753872     10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Glück István                   2.cs. F02 HU-14- D-749382     10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alog Norbert                  1.cs. F01 HU-14- D-749085    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óth László                    1.cs. F02 HU-14- D-753818     10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Páva Zoltán                    1.cs. F02 HU-14- M-137687     10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bó Ernő                     1.cs. F02 HU-14- 11-85915    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Páva Zoltán                    0.cs. F02 HU-14- D-829339     10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Glück István                   1.cs. F02 HU-14- D-749359    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ölding József és fia          1.cs. F30 HU-14- D-754370     10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ölding József és fia          1.cs. F30 HU-14- D-754364     10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alog Norbert                  1.cs. F01 HU-14- D-749100    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órádi Imre                   1.cs. F19 HU-14- 11-90009     10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alog Norbert                  1.cs. F01 HU-14- D-749086     10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iss László                    1.cs. F01 HU-14- D-749007     10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iss László                    1.cs. F01 HU-14- D-749016    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órádi Imre                   2.cs. F19 HU-14- 11-90071     10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alog Norbert                  2.cs. F01 HU-14- D-749075     10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órádi Imre                   1.cs. F19 HU-14- 11-90021     10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Vigh Tibor                     1.cs. F20 HU-14- D-753983     10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órádi Imre                   1.cs. F19 HU-14- 11-90017     10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üveges-Rácz                   0.cs. F02 HU-14- D-749204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áva Zoltán                    0.cs. F02 HU-14- M-137683    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Zvezdovics Szilvér             1.cs. F02 HU-14- D-749683     10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órádi Imre                   1.cs. F19 HU-14- 11-90023     1062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59:00Z</dcterms:created>
  <dc:creator>Király István</dc:creator>
  <dc:description/>
  <cp:keywords/>
  <dc:language>en-US</dc:language>
  <cp:lastModifiedBy>Király István</cp:lastModifiedBy>
  <dcterms:modified xsi:type="dcterms:W3CDTF">2014-09-12T11:01:00Z</dcterms:modified>
  <cp:revision>3</cp:revision>
  <dc:subject/>
  <dc:title>Győr és Környéke Tagszövetség, F07 Kapuvár</dc:title>
</cp:coreProperties>
</file>