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Dunamenti röpcs.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osimer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4.27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11   20   304   61   1190,60   1091,60</w:t>
      </w:r>
    </w:p>
    <w:p>
      <w:pPr>
        <w:pStyle w:val="HTMLkntformzott"/>
        <w:rPr/>
      </w:pPr>
      <w:r>
        <w:rPr>
          <w:color w:val="000000"/>
        </w:rPr>
        <w:t>F02 Győr               15   30   559  112   1162,82   1084,62</w:t>
      </w:r>
    </w:p>
    <w:p>
      <w:pPr>
        <w:pStyle w:val="HTMLkntformzott"/>
        <w:rPr/>
      </w:pPr>
      <w:r>
        <w:rPr>
          <w:color w:val="000000"/>
        </w:rPr>
        <w:t>F19 Győr               12   22   347   69   1172,10   1103,15</w:t>
      </w:r>
    </w:p>
    <w:p>
      <w:pPr>
        <w:pStyle w:val="HTMLkntformzott"/>
        <w:rPr/>
      </w:pPr>
      <w:r>
        <w:rPr>
          <w:color w:val="000000"/>
        </w:rPr>
        <w:t>F20 Gönyü              10   19   303   61   1148,58   1046,39</w:t>
      </w:r>
    </w:p>
    <w:p>
      <w:pPr>
        <w:pStyle w:val="HTMLkntformzott"/>
        <w:rPr/>
      </w:pPr>
      <w:r>
        <w:rPr>
          <w:color w:val="000000"/>
        </w:rPr>
        <w:t>F30 Győr               12   24   447   89   1200,67   1117,32</w:t>
      </w:r>
    </w:p>
    <w:p>
      <w:pPr>
        <w:pStyle w:val="HTMLkntformzott"/>
        <w:rPr/>
      </w:pPr>
      <w:r>
        <w:rPr>
          <w:b/>
          <w:color w:val="000000"/>
        </w:rPr>
        <w:t>Dunamenti röpcs.       60  115  1960  392   1200,67   1093,6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unamenti röp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F30 HU-12- D-475659   H 120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log Norbert                  2.cs. F01 HU-13- D-625076   T 119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0.cs. F30 HU-13- 11-85236   H 118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0.cs. F30 HU-13- 11-85209   H 118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nauz testvérek                0.cs. F30 HU-13- 26-46441   T 118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és apja        0.cs. F30 HU-13-  O-19203   H 117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László                    1.cs. F01 HU-13- D-625117   H 117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József és fia          1.cs. F30 HU-10- 11-57728   H 117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József és fia          0.cs. F30 HU-13- D-629261   H 117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kó Dezső                    1.cs. F30 HU-11- M-125391   H 117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László                    1.cs. F01 HU-13- D-625109   T 1173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Görözdös Lajos                 1.cs. F19 SK 08- 0805-203   H 1172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log Norbert                  2.cs. F01 HU-12- 11-69442   H 117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esi Miklós                 0.cs. F19 HU-12- 11-75979   T 1170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Görözdös Lajos                 1.cs. F19 SK 10- 0707-840   H 1170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Görözdös Lajos                 1.cs. F19 SK 12- 0301-115   H 117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órádi Imre                   2.cs. F19 HU-12- D-474614   H 116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órádi Imre                   2.cs. F19 HU-12- 11-76040   H 1168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Görözdös Lajos                 0.cs. F19 SK 13- 0301-788   H 116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log Norbert                  1.cs. F01 HU-13- D-625066   T 116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Elekes István                  0.cs. F30 HU-11- D-359584   H 116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ölding Norbert és apja        0.cs. F30 HU-13- D-629351   H 116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orró József                   1.cs. F01 HU-13- D-692008   H 116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log Norbert                  0.cs. F01 HU-13- D-625073   H 116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ölding Norbert és apja        0.cs. F30 HU-13- D-629320   H 116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Ábrahám József                 1.cs. F01 HU-12- 11-69396   H 116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ölding Norbert és apja        0.cs. F30 HU-11- D-357954   H 116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olnay László                  0.cs. F19 HU-13- D-628300   H 116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ölding Norbert és apja        0.cs. F30 HU-11- M-125366   H 116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Elekes István                  1.cs. F30 HU-12- 11-78295   H 116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öldesi Miklós                 0.cs. F19 HU-13- 11-83142   T 116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ustyán-Ayurveda dúc           1.cs. F02 HU-13- 11-79495   H 116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ölding József és fia          2.cs. F30 HU-13-  O-19226   H 116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ustyán-Ayurveda dúc           1.cs. F02 HU-11- D-333925   H 116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ölding József és fia          1.cs. F30 HU-11- D-357283   H 116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órádi Imre                   1.cs. F19 HU-12- M-119061   H 116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ölding József és fia          1.cs. F30 HU-09- D-226275   H 116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ölding Norbert és apja        1.cs. F30 HU-11- D-357937   H 1160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anich Mihály                  2.cs. F19 HU 12- D-474535   H 115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ölding Norbert és apja        1.cs. F30 HU-12-  O-13761   H 115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ölding József és fia          2.cs. F30 HU-12-  O-13603   H 115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iss László                    1.cs. F01 HU-10- D-265013   H 115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ölding Norbert és apja        0.cs. F30 HU-13-  O-19207   H 115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ölding József és fia          0.cs. F30 HU-13- D-629276   H 115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iss László                    2.cs. F01 HU-12- D-471058   H 115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nauz testvérek                0.cs. F30 HU-12- D-564174   H 115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eicser Béla                   1.cs. F02 HU-12- D-471148   H 115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óth József                    1.cs. F19 HU-11- 11-57386   H 115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ölding József és fia          0.cs. F30 HU-13- D-629389   H 115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ölding Norbert és apja        2.cs. F30 HU-12- D-475625   H 115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alog Norbert                  0.cs. F01 HU-13- D-625084   T 115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Tolnay László                  1.cs. F19 HU-12- D-478485   H 115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ölding Norbert és apja        1.cs. F30 HU-10- D-265816   H 115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olnay László                  2.cs. F19 HU-13- 11-82369   H 115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ölding Norbert és apja        0.cs. F30 HU-13-  O-19200   H 115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nauz testvérek                0.cs. F30 HU-12- D-477397   T 115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ölding Norbert és apja        0.cs. F30 HU-13- M-132876   H 115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ölding Norbert és apja        1.cs. F30 HU-12- D-475609   H 115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ölding Norbert és apja        0.cs. F30 HU-13-  O-19223   H 115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Csidey József                  0.cs. F30 HU-13- D-629180   H 115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Földing Norbert és apja        0.cs. F30 HU-11- D-357938   H 115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ölding Norbert és apja        0.cs. F30 HU-12- D-475603   H 115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Földing Norbert és apja        2.cs. F30 HU-13-  O-19212   H 115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ulicskó Ferenc                2.cs. F02 HU-13- 11-78988   H 115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iss László                    1.cs. F01 HU-12- D-471077   H 115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Árkosi Zoltán                  1.cs. F01 HU-13- 11-81347   H 115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Földing Norbert és apja        0.cs. F30 HU-11-  O-09442   H 115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Földing Norbert és apja        1.cs. F30 HU-11-  O-07756   H 115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övecses Gábor                 1.cs. F02 HU-11- 11-61512   H 115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ulicskó Ferenc                2.cs. F02 HU-10- 11-52238   H 115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Remete Ferenc                  1.cs. F01 HU-13- D-625053   H 115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órádi Imre                   1.cs. F19 HU-12-  O-13703   H 114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Zvezdovics Szilvér             0.cs. F02 HU-11- 11-62267   H 114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alog Norbert                  1.cs. F01 HU-13- D-625062   H 114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ulicskó Ferenc                2.cs. F02 HU-11- 11-61799   H 1148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Görözdös Lajos                 1.cs. F19 SK 11- 0707-482   H 114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Lackó Norbert                  1.cs. F20 HU-13- 11-83509   H 114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órádi Imre                   1.cs. F19 HU-12- D-474612   T 114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Páva Zoltán                    0.cs. F02 HU-12- D-563878   H 114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Lackó Norbert                  1.cs. F20 HU-12- 11-76427   H 114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órádi Imre                   0.cs. F19 HU-13- D-628421   H 114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órádi Imre                   2.cs. F19 HU-12- D-474623   H 114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Páva Zoltán                    0.cs. F02 HU-10- D-318875   H 1148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Markó Dezső                    2.cs. F30 HU-13- D-629549   H 114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Földesi Miklós                 2.cs. F19 HU-12- D-537379   H 114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Földing József és fia          0.cs. F30 HU-13- D-629260   H 1147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Elekes István                  0.cs. F30 HU-12- D-475598   H 114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Tóth László                    2.cs. F02 HU-11- 11-66718   H 114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Földing József és fia          1.cs. F30 HU-10- 11-57767   H 114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Földing József és fia          1.cs. F30 HU-12- D-474762   H 114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Elekes István                  0.cs. F30 HU-12- D-475571   H 114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Elekes István                  0.cs. F30 HU-13- 11-85235   T 114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ollár Péter                   2.cs. F30 HU-12- D-475284   H 114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Elekes István                  2.cs. F30 HU-12- D-475540   H 1146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Görözdös Lajos                 0.cs. F19 SK 12- 0301-198   H 114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iss László                    1.cs. F01 HU-11- D-356156   H 114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Markó Dezső                    0.cs. F30 HU-12- D-475735   H 114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ulicskó Ferenc                1.cs. F02 HU-05- 11-94749   H 114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Tolnay László                  2.cs. F19 HU-13- D-628292   H 1144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Vigh Tibor                     1.cs. F20 HU-11- 11-67263   H 1143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Görözdös Lajos                 2.cs. F19 SK 13-  55M-259   H 114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Elekes István                  2.cs. F30 HU-13- 11-85202   H 114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Bors László                    0.cs. F30 HU-13- 11-85200   T 114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Elekes István                  0.cs. F30 HU-13- 11-85233   H 114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iss László                    0.cs. F01 HU-12- D-471079   H 1140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Földing Norbert és apja        2.cs. F30 HU-13-  O-19201   H 113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Földing Norbert és apja        2.cs. F30 HU-13- D-629326   H 113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Markó Dezső                    2.cs. F30 HU-12- D-478097   H 1138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nauz testvérek                1.cs. F30 HU-12- M-129134   H 113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Balog Norbert                  0.cs. F01 HU-13-  O-19004   H 113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Markó Dezső                    1.cs. F30 HU-13-  O-19254   H 113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ustyán-Ayurveda dúc           1.cs. F02 HU-11- D-333935   H 1137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Heilig Károly                  2.cs. F19 HU-13- D-593579   H 113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Elekes István                  1.cs. F30 HU-11- D-357753   H 113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Balog Norbert                  1.cs. F01 HU-13- D-625072   T 113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Balog Norbert                  1.cs. F01 HU-13- 25-29081   H 113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Földing Norbert és apja        0.cs. F30 HU-12- D-475628   H 113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iss Ferenc                    1.cs. F02 HU-08- 11-27440   H 113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Árkosi Zoltán                  0.cs. F01 HU-13- D-630075   H 113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Bors László                    0.cs. F30 HU-09- 11-50311   H 113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Földing József és fia          1.cs. F30 HU-12- D-474766   H 1136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Hanich Mihály                  1.cs. F19 HU 11- 11-66921   H 1136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Görözdös Lajos                 1.cs. F19 HU 10-   O-1995   H 113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Tóth József                    1.cs. F20 HU-11- 02-99898   H 113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Balog Norbert                  1.cs. F01 HU-13- D-625063   H 1135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Görözdös Lajos                 2.cs. F19 SK 13- 0301-791   H 1135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Hanich Mihály                  1.cs. F19 HU 12- D-474527   H 113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ustyán-Ayurveda dúc           0.cs. F02 HU-13- 11-79042   H 113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ustyán-Ayurveda dúc           1.cs. F02 HU-12- D-531130   H 113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Tóth József                    2.cs. F20 HU-13- D-631705   T 113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Tóth József                    0.cs. F20 HU-13- D-631781   H 113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Elekes István                  0.cs. F30 HU-09- 11-44383   H 113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nauz testvérek                0.cs. F30 HU-13- D-594125   T 113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ustyán-Ayurveda dúc           2.cs. F02 HU-12- D-531161   H 113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Kulicskó Ferenc                0.cs. F02 HU-13- 11-78981   H 113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Árkosi Zoltán                  0.cs. F01 HU-13- D-625033   H 113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Kurdi Vince                    0.cs. F20 HU-12- D-477551   T 113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Bors László                    0.cs. F30 HU-13- 11-85154   T 113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Elekes István                  2.cs. F30 HU-12- D-475570   H 113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iss Ferenc                    0.cs. F02 HU-11- D-431060   H 113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Kiss László                    2.cs. F01 HU-12- D-471060   H 113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Kiss László                    2.cs. F01 HU-13- D-625129   H 112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ustyán-Ayurveda dúc           0.cs. F02 HU-13- 11-79618   H 112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Tolnay László                  0.cs. F19 HU-13- 11-82710   H 112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ustyán-Ayurveda dúc           0.cs. F02 HU-13- 11-79636   H 1128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Hanich Mihály                  2.cs. F19 HU 13- 11-83192   H 112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Bors László                    2.cs. F30 HU-12- D-478095   T 112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Remete Ferenc                  1.cs. F01 HU-11- D-356053   H 112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Földing József és fia          2.cs. F30 HU-10- 11-57743   H 112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Forró József                   0.cs. F01 SK-13-03101-630   T 112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Kiss László                    0.cs. F01 HU-13- D-625125   H 112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Kulicskó Ferenc                0.cs. F02 HU-13- 11-78976   H 112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Tolnay László                  2.cs. F19 HU-13- 11-82707   H 112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Remete Ferenc                  1.cs. F01 HU-11- 11-64396   H 112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Tóth József                    0.cs. F20 HU-13- D-631752   H 1127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Görözdös Lajos                 0.cs. F19 SK 12- 0301-223   H 112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Süveges-Rácz                   0.cs. F02 HU-11- D-395980   H 112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Páva Zoltán                    2.cs. F02 HU-12- D-563801   T 112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Tolnay László                  0.cs. F19 HU-13- 11-82353   H 112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Elekes István                  0.cs. F30 HU-13- 11-85324   H 112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Süveges-Rácz                   2.cs. F02 HU-13- D-625305   H 112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Balog Norbert                  0.cs. F01 HU-13- M-132802   T 112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Páva Zoltán                    1.cs. F02 HU-12- M-130468   T 112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Bors László                    0.cs. F30 HU-12- 11-78211   H 112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Lackó Norbert                  1.cs. F20 HU-11- 11-67014   H 112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Süveges-Rácz                   1.cs. F02 HU-13-  O-19027   H 112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Szórádi Imre                   1.cs. F19 HU-12- 11-76029   H 112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Lackó Norbert                  2.cs. F20 HU-12- 11-76405   H 112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Markó Dezső                    0.cs. F30 HU-13-  O-19252   H 112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Kiss László                    1.cs. F01 HU-08- 11-32711   H 112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Süveges-Rácz                   0.cs. F02 HU-13- D-625285   H 1123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Csidey József                  1.cs. F30 HU-11- D-395977   H 1123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Görözdös Lajos                 0.cs. F19 SK 11- 0707-409   H 112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Földing Norbert és apja        1.cs. F30 HU-10- D-312616   H 112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Balog Norbert                  1.cs. F01 HU-13- D-625077   H 112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Földing Norbert és apja        0.cs. F30 HU-13- D-629333   H 112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Csidey József                  0.cs. F30 HU-13- D-625406   T 112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Elekes István                  1.cs. F30 HU-12- 11-78292   H 112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Csidey József                  0.cs. F30 HU-13- M-132022   T 112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Csidey József                  1.cs. F30 HU-12- D-478050   H 112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Bors László                    1.cs. F30 HU-13- 11-85187   H 112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Knauz testvérek                0.cs. F30 HU-13- D-593482   T 112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Forró József                   1.cs. F01 HU-11- D-430799   T 112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Elekes István                  1.cs. F30 HU-11- D-357735   H 112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Knauz testvérek                0.cs. F30 HU-12- D-477383   T 1121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Görözdös Lajos                 1.cs. F19 HU 09- 11-46874   H 112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Knauz testvérek                1.cs. F30 HU-12- D-477375   H 112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Forró József                   1.cs. F01 HU-13- D-692007   H 112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Forró József                   0.cs. F01 HU-13- D-692033   T 112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Elekes István                  0.cs. F30 HU-13- 11-85213   H 112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Feicser Béla                   1.cs. F02 HU-11- 11-61697   H 112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Kustyán-Ayurveda dúc           0.cs. F02 HU-11- D-333934   H 112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Csidey József                  0.cs. F30 HU-12-  O-13612   T 112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Kustyán-Ayurveda dúc           0.cs. F02 HU-11- D-333908   H 112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Heilig Károly                  1.cs. F19 HU-12- D-531170   H 112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Elekes István                  1.cs. F30 HU-12- 11-78291   H 112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Knauz testvérek                2.cs. F30 HU-13- D-593268   H 111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Balog Norbert                  2.cs. F01 HU-13- D-625064   T 111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Ábrahám József                 0.cs. F01 HU-13- 11-78656   H 111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Zvezdovics Szilvér             1.cs. F02 HU-12- 11-70306   H 111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Tolnay László                  1.cs. F19 HU-13- D-628255   H 111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Tolnay László                  0.cs. F19 CZ-13-  062-819   H 111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Kustyán-Ayurveda dúc           0.cs. F02 HU-13- 11-79517   H 111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Remete Ferenc                  1.cs. F01 HU-11- D-356052   H 111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Cenkvári Attila                2.cs. F30 HU-13- D-594304   H 111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Földing Norbert és apja        1.cs. F30 HU-12- D-475621   H 111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Knauz testvérek                1.cs. F30 HU-11- D-395534   T 111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Szórádi Imre                   2.cs. F19 HU-12- D-537485   H 111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Földing József és fia          1.cs. F30 HU-12-  O-13604   H 1117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Czinger Csaba                  1.cs. F19 HU 13- 11-83066   H 1117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Földing József és fia          2.cs. F30 HU-12- D-474738   H 111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Szórádi Imre                   0.cs. F19 HU-12- D-537477   H 111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Csidey József                  2.cs. F30 HU-13- M-132724   T 111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Markó Dezső                    1.cs. F30 HU-11- D-357828   H 111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Markó Dezső                    2.cs. F30 HU-13- M-134808   H 111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Markó Dezső                    0.cs. F30 HU-13- D-629543   H 1116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Földing Norbert és apja        0.cs. F30 HU-13- D-629321   H 111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Szórádi Imre                   0.cs. F19 HU-13- D-594952   H 111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Kulicskó Ferenc                0.cs. F02 HU-13- 11-78964   H 111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Lackó Norbert                  1.cs. F20 HU-10- 11-58417   H 111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Kulicskó Ferenc                1.cs. F02 HU-11- 11-61761   H 111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Kustyán-Ayurveda dúc           0.cs. F02 HU-12- D-531115   H 111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Heilig Károly                  1.cs. F19 HU-12- 11-69574   H 111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Szórádi Imre                   0.cs. F19 HU-13- D-628420   T 111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Páva Zoltán                    1.cs. F02 HU-08- 11-39142   T 111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Földesi Miklós                 0.cs. F19 HU-13- 11-83137   H 111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Forró József                   1.cs. F01 HU-12- D-563607   H 111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Tóth József                    0.cs. F20 HU-13- D-631716   H 111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Páva Zoltán                    0.cs. F02 HU-12- D-563867   H 1114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Görözdös Lajos                 2.cs. F19 SK 09- 0805-673   H 111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Bors László                    1.cs. F30 HU-10-   O-5444   H 111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Földesi Miklós                 0.cs. F19 HU-13- 11-83138   T 111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Földing Norbert és apja        0.cs. F30 HU-13- D-629301   H 111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Tóth József                    1.cs. F20 HU-13- D-631719   H 111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Remete Ferenc                  0.cs. F01 HU-13-  O-19012   H 111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Bors László                    0.cs. F30 HU-13- 11-85155   H 111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Heilig Károly                  0.cs. F19 HU-13- 11-78724   H 111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Csidey József                  0.cs. F30 HU-13- D-629184   H 111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Tóth József                    1.cs. F20 HU-11- 12-20354   H 111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Földing József és fia          2.cs. F30 HU-13-  O-19228   H 111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Huszti Zoltán                  2.cs. F19 HU-12- 11-78253   H 111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Forró József                   2.cs. F01 HU-13-  O-19863   H 1112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Heilig Károly                  2.cs. F19 HU-13- D-593593   H 111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Cenkvári Attila                1.cs. F30 HU-13- D-629145   H 111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Szabó Ernő                     1.cs. F02 HU-13- 11-79403   H 1112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Földing József és fia          1.cs. F30 HU-09- D-226202   H 111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Kustyán-Ayurveda dúc           0.cs. F02 HU-13- 11-79538   H 111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Földing József és fia          1.cs. F30 HU-09- D-226268   H 111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Csidey József                  1.cs. F30 HU-13- 11-85321   T 111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Tolnay László                  0.cs. F19 HU-12- D-564272   H 111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Markó Dezső                    0.cs. F30 HU-11- D-357844   H 111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Tóth József                    0.cs. F20 HU-12- D-479402   H 111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Tolnay László                  1.cs. F19 HU-10- 11-56024   H 1112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Tóth József                    0.cs. F20 HU-13- D-631789   H 111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Tolnay László                  1.cs. F19 HU-12- D-474643   H 111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Feicser Béla                   2.cs. F02 HU-12- 11-70233   H 111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Tóth József                    1.cs. F20 HU-12- 12-29001   H 1111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Markó Dezső                    2.cs. F30 HU-11- D-357830   H 111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Kustyán-Ayurveda dúc           1.cs. F02 HU-13- 11-79627   H 111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Csidey József                  2.cs. F30 HU-10- D-265780   T 1109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Tolnay László                  1.cs. F19 HU-13- D-628271   H 110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Balog Norbert                  2.cs. F01 HU-13-  O-19001   H 110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Földing Norbert és apja        1.cs. F30 HU-10- D-265869   H 110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Földesi Miklós                 2.cs. F19 HU-12- 11-75984   T 110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Kustyán-Ayurveda dúc           2.cs. F02 HU-09- 50-02335   H 110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Földing Norbert és apja        0.cs. F30 HU-12- M-129113   H 110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Kiss Ferenc                    0.cs. F02 HU-13- D-692061   T 110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Görözdös Lajos                 0.cs. F19 DV 13-04779-358   H 110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Földing Norbert és apja        0.cs. F30 HU-13-  O-19209   H 110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Remete Ferenc                  1.cs. F01 HU-11- D-356039   H 110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Földing Norbert és apja        0.cs. F30 HU-13- D-629366   H 110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Földing Norbert és apja        0.cs. F30 HU-13-  O-19217   H 110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Kustyán-Ayurveda dúc           0.cs. F02 HU-12- D-531174   H 110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Csidey József                  2.cs. F30 HU-12- D-475419   T 110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Szarvas István                 2.cs. F02 HU-13- 11-78837   H 1107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Hanich Mihály                  1.cs. F19 HU 12- 11-76615   H 110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Heilig Károly                  0.cs. F19 HU-13- 11-78715   H 110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Lackó Norbert                  1.cs. F20 HU-12- 11-76403   H 110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Remete Ferenc                  0.cs. F01 HU-13- D-625137   H 110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Zvezdovics Szilvér             2.cs. F02 HU-12- 11-70315   H 110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Kulicskó Ferenc                2.cs. F02 HU-13- 11-78980   H 110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Földing József és fia          2.cs. F30 HU-12- D-474754   H 110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Heilig Károly                  1.cs. F19 HU-10- 11-51621   T 110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Tolnay László                  0.cs. F19 HU-13- M-134324   H 110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Tolnay László                  2.cs. F19 HU-12- D-474411   H 110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Markó Dezső                    2.cs. F30 HU-10- D-265744   H 110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Földesi Miklós                 0.cs. F19 HU-11- 11-64461   T 110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Markó Dezső                    2.cs. F30 HU-11- D-404981   H 1105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Tóth József                    1.cs. F19 HU-12- 11-75923   H 110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Balog Norbert                  0.cs. F01 HU-13- M-132803   T 110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Markó Dezső                    1.cs. F30 HU-13- M-134525   H 1105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Árkosi Zoltán                  2.cs. F01 HU-11- M-125102   H 110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Heilig Károly                  2.cs. F19 HU-13- D-593578   H 110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Tóth József                    0.cs. F20 HU-12- 12-29007   H 110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Szórádi Imre                   0.cs. F19 HU-13- D-594951   H 110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Földesi Miklós                 1.cs. F19 HU-13- 11-83128   H 110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Tóth József                    0.cs. F20 HU-13- D-631724   H 110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Knauz testvérek                0.cs. F30 HU-13- D-594109   T 110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Remete Ferenc                  0.cs. F01 HU-12- D-471100   H 110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Földesi Miklós                 0.cs. F19 HU-13- 11-81482   T 110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Tóth József                    2.cs. F19 HU-12- D-474714   H 110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Csidey József                  0.cs. F30 HU-13- M-132019   H 110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Kövecses Gábor                 1.cs. F02 HU-10- 11-52555   H 110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Tóth József                    0.cs. F20 HU-12- D-479418   H 110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Kiss László                    2.cs. F01 HU-11- D-356165   H 110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Bors László                    0.cs. F30 HU-13- 11-85195   T 110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Zvezdovics Szilvér             2.cs. F02 HU-10- 11-52001   H 110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Bors László                    0.cs. F30 HU-12-  O-13753   H 110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Bors László                    0.cs. F30 HU-13- M-132784   T 110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Szarvas István                 2.cs. F02 HU-13- 11-78805   H 110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Bors László                    2.cs. F30 HU-13- 11-85151   T 110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Bors László                    2.cs. F30 HU-13- 11-85198   T 110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Kustyán-Ayurveda dúc           0.cs. F02 HU-11- D-333903   H 110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Szórádi Imre                   0.cs. F19 HU-13- D-628405   H 110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Kulicskó Ferenc                2.cs. F02 HU-13- 11-78971   H 110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Bors László                    2.cs. F30 HU-13- M-132789   T 110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Tolnay László                  0.cs. F19 HU-12- D-474691   H 110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Földing Norbert és apja        1.cs. F30 HU-10- D-312635   H 110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Balog Norbert                  1.cs. F01 HU-13-  O-19003   T 110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Zvezdovics Szilvér             1.cs. F02 HU-13- 11-79234   H 110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Kulicskó Ferenc                1.cs. F02 HU-12- 11-69791   H 110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Páva Zoltán                    2.cs. F02 HU-12- D-563814   T 110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Páva Zoltán                    1.cs. F02 HU-12- M-130456   T 110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Szabó Ernő                     1.cs. F02 HU-13- 11-79310   T 110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Markó Dezső                    1.cs. F30 HU-13- M-134534   H 110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Földesi Miklós                 1.cs. F19 HU-13- 11-81444   H 1099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Ábrahám József                 1.cs. F01 HU-12- 11-69365   H 109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Szabó Ernő                     1.cs. F02 HU-10- 11-52217   H 109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Heilig Károly                  0.cs. F19 HU-13- 11-78714   H 1099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Süveges-Rácz                   1.cs. F02 HU-11- D-395581   H 109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Tóth László                    1.cs. F02 HU-12- D-474579   H 109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Szórádi Imre                   2.cs. F19 HU-12- D-474602   H 109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Árkosi Zoltán                  0.cs. F01 HU-12- D-477993   H 109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Kulicskó Ferenc                0.cs. F02 HU-13- 11-78985   H 109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Bors László                    0.cs. F30 HU-13- 11-85169   H 109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Kustyán-Ayurveda dúc           1.cs. F02 HU-11- D-333918   H 109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Feicser Béla                   0.cs. F02 HU-13- 11-78906   H 109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Földing József és fia          1.cs. F30 HU-10- 11-57753   H 1098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Görözdös Lajos                 1.cs. F19 SK 12- 55M-2152   H 109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Süveges-Rácz                   1.cs. F02 HU-11- D-395995   H 109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Feicser Béla                   0.cs. F02 HU-13- D-625154   H 109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Árkosi Zoltán                  1.cs. F01 HU-13- D-630087   H 109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Kustyán-Ayurveda dúc           0.cs. F02 HU-13- 11-79453   H 109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Süveges-Rácz                   0.cs. F02 HU-11- D-404307   H 109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Süveges-Rácz                   1.cs. F02 HU-12- D-471258   H 109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Tolnay László                  0.cs. F19 HU-12- D-474677   H 109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Granát Lajos                   1.cs. F02 HU-13- 11-79291   H 109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Bezselics Mihály               2.cs. F02 HU-10- 11-52496   H 109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Csidey József                  2.cs. F30 HU-13- M-134514   T 109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Kustyán-Ayurveda dúc           0.cs. F02 HU-13- 11-79646   H 109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Kollár Péter                   0.cs. F30 HU-13- 11-79194   H 1097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Görözdös Lajos                 1.cs. F19 HU 09- 11-46842   H 109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Süveges-Rácz                   0.cs. F02 HU-13- D-625365   H 109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Kulicskó Ferenc                1.cs. F02 HU-11- 11-61785   H 109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Forró József                   2.cs. F01 HU-11- D-430729   H 1097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Süveges-Rácz                   1.cs. F02 HU-11- D-395983   H 109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Bors László                    0.cs. F30 HU-13-  O-19189   H 109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Markó Dezső                    0.cs. F30 HU-13- D-629533   H 109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Markó Dezső                    0.cs. F30 HU-13- D-629550   H 109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Markó Dezső                    1.cs. F30 HU-13- D-629544   H 109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Markó Dezső                    1.cs. F30 HU-13- D-629557   H 1096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Csidey József                  0.cs. F30 HU-13- D-629197   H 109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Süveges-Rácz                   0.cs. F02 HU-13- D-625219   H 109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Árkosi Zoltán                  0.cs. F01 HU-13- 11-81346   H 109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Ábrahám Tibor                  0.cs. F01 HU-12- 11-69686   T 109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Szollár Gyula                  2.cs. F30 HU-12- D-478376   H 109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Szórádi Imre                   0.cs. F19 HU-13- 11-83305   H 109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Remete Ferenc                  1.cs. F01 HU-12- D-471093   H 109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Markó Dezső                    0.cs. F30 HU-13- M-134807   H 109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Lackó Norbert                  1.cs. F20 HU-10- 11-58404   H 109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Szarvas István                 1.cs. F02 HU-12- 11-69937   H 1095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Kiss Ferenc                    1.cs. F02 HU-11- D-431099   H 109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Kövecses Gábor                 1.cs. F02 HU-13- D-692161   H 109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Szórádi Imre                   0.cs. F19 HU-13- 11-83315   H 109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Kulicskó Ferenc                1.cs. F02 HU-12- 11-69776   H 109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Szabó Ernő                     0.cs. F02 HU-13- 11-79565   H 109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Elekes István                  0.cs. F30 HU-10- 11-60231   H 109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Csidey József                  1.cs. F30 HU-12- D-475434   H 1094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Balog Norbert                  2.cs. F01 HU-13- 25-29094   H 109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Csidey József                  1.cs. F30 HU-13- D-629191   T 109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1. Knauz testvérek                0.cs. F30 HU-12- D-477389   T 109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2. Tolnay László                  0.cs. F19 HU-13- 11-82383   H 109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3. Csidey József                  1.cs. F30 HU-12- D-475410   H 109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4. Süveges-Rácz                   0.cs. F02 HU-13- D-625224   H 109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5. Balog Norbert                  2.cs. F01 HU-13- D-625085   H 109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6. Molnár Imre                    1.cs. F01 HU-11- 11-61211   H 109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7. Huszti Zoltán                  0.cs. F19 HU-12-  O-13663   H 109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8. Elekes István                  0.cs. F30 HU-13- 11-85330   H 109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9. Horváth Zoltán                 2.cs. F20 HU-12- 11-76303   H 109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0. Tolnay László                  0.cs. F19 HU-13- D-594967   H 109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1. Szarvas István                 1.cs. F02 HU-11-  O-07544   H 109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2. Kustyán-Ayurveda dúc           1.cs. F02 HU-10- D-267270   H 1093,6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15:00Z</dcterms:created>
  <dc:creator>Király István</dc:creator>
  <dc:description/>
  <cp:keywords/>
  <dc:language>en-US</dc:language>
  <cp:lastModifiedBy>Király István</cp:lastModifiedBy>
  <dcterms:modified xsi:type="dcterms:W3CDTF">2014-05-05T16:15:00Z</dcterms:modified>
  <cp:revision>2</cp:revision>
  <dc:subject/>
  <dc:title>Győr és Környéke Tagszövetség</dc:title>
</cp:coreProperties>
</file>