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0   19   297   59   1400,31   1107,94</w:t>
      </w:r>
    </w:p>
    <w:p>
      <w:pPr>
        <w:pStyle w:val="HTMLkntformzott"/>
        <w:rPr/>
      </w:pPr>
      <w:r>
        <w:rPr>
          <w:color w:val="000000"/>
        </w:rPr>
        <w:t>F02 Győr               16   32   569  114   1369,28   1074,26</w:t>
      </w:r>
    </w:p>
    <w:p>
      <w:pPr>
        <w:pStyle w:val="HTMLkntformzott"/>
        <w:rPr/>
      </w:pPr>
      <w:r>
        <w:rPr>
          <w:color w:val="000000"/>
        </w:rPr>
        <w:t>F19 Győr               12   22   346   69   1341,58   1079,44</w:t>
      </w:r>
    </w:p>
    <w:p>
      <w:pPr>
        <w:pStyle w:val="HTMLkntformzott"/>
        <w:rPr/>
      </w:pPr>
      <w:r>
        <w:rPr>
          <w:color w:val="000000"/>
        </w:rPr>
        <w:t>F20 Gönyü              10   19   295   59   1311,23   1062,91</w:t>
      </w:r>
    </w:p>
    <w:p>
      <w:pPr>
        <w:pStyle w:val="HTMLkntformzott"/>
        <w:rPr/>
      </w:pPr>
      <w:r>
        <w:rPr>
          <w:color w:val="000000"/>
        </w:rPr>
        <w:t>F30 Győr               11   22   432   86   1399,58   1113,8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59  114  1939  388   1400,31   1089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F01 HU-08- 11-32711   H 14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F30 HU-13-  O-19226   H 13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HU-13- M-134525   H 13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nauz testvérek                1.cs. F30 HU-12- M-130446   H 13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2.cs. F02 HU-11- 11-61579   H 136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HU-12-  O-13761   H 13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F19 HU-12- D-474718   H 13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0.cs. F30 HU-13- D-629320   H 134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0.cs. F30 HU-13- D-629514   H 13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F19 HU-12- D-474643   H 13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0.cs. F30 HU-13- D-629547   H 133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0.cs. F01 HU-13- D-625088   H 13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0.cs. F30 HU-12- D-474753   H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2.cs. F01 HU-11- 11-64397   T 13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F30 HU-09- 11-50311   H 13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F02 HU-11- D-333935   H 13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0.cs. F02 HU-13- 11-78985   H 13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F01 HU-13- D-625053   H 13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2.cs. F01 HU-13- D-625117   H 13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1.cs. F02 HU-11- M-125189   H 13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2.cs. F01 HU-10- 11-51515   H 13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0.cs. F30 HU-13- 26-46442   H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0.cs. F19 HU-11- M-125332   H 13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0.cs. F30 HU-13- 11-85311   H 13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F30 HU-12- 11-78223   H 13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0.cs. F30 HU-12- D-475603   H 13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0.cs. F02 HU-13- 11-78917   H 13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2.cs. F30 HU-10- D-265780   T 13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0.cs. F30 HU-13- 11-85342   H 13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1.cs. F30 HU-12- D-474766   H 13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0.cs. F19 HU-13- D-594171   H 13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rdi Vince                    0.cs. F20 HU-11- 13-63725   H 13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szti Zoltán                  1.cs. F19 HU-08- 11-39345   H 13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ackó Norbert                  1.cs. F20 HU-12- 11-76403   H 130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0.cs. F19 SK 13-  55M-252   H 130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inger Csaba                  2.cs. F19 HU 12- M-128945   T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0.cs. F30 HU-11- D-357565   H 13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2.cs. F19 HU-12- 11-76029   H 13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0.cs. F30 HU-13- D-629323   H 13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2.cs. F20 HU-12- 11-76244   H 13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F30 HU-12- D-475659   H 13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2.cs. F02 HU-13- 11-79495   H 130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örözdös Lajos                 2.cs. F19 SK 13-  55M-259   H 13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0.cs. F30 HU-13- D-629543   H 13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szti Zoltán                  2.cs. F19 HU-10- 11-61018   H 12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2.cs. F01 HU-12- 11-69385   H 129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1.cs. F19 HU-13- 11-82707   H 12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ackó Norbert                  2.cs. F20 HU-13- 11-83518   H 12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2.cs. F02 HU-11- D-333948   H 12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Ferenc                  1.cs. F01 HU-12- 11-75637   H 12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1.cs. F30 HU-11- D-357937   H 12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-Rácz                   2.cs. F02 HU-11- D-395980   H 12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0.cs. F02 HU-13- 11-78911   H 12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Ferenc                  1.cs. F01 HU-12- D-471093   H 12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2.cs. F02 HU-13- D-692059   H 12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2.cs. F01 HU-13- D-625125   H 12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0.cs. F02 HU-12- 11-69929   H 12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-Ayurveda dúc           2.cs. F02 HU-09- 50-02335   H 12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0.cs. F02 HU-13- D-625312   H 129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nich Mihály                  1.cs. F19 HU 13- D-630351   T 12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0.cs. F02 HU-13- 11-79033   H 12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-Ayurveda dúc           1.cs. F02 HU-11- D-333918   H 12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F02 HU-13- 11-78805   H 12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2.cs. F20 HU-12- D-481580   H 12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llár Péter                   0.cs. F30 HU-13- D-625419   H 12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2.cs. F02 HU-13- 11-78964   H 12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-Ayurveda dúc           0.cs. F02 HU-12- D-531156   H 12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0.cs. F02 HU-13- D-628396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h Tibor                     1.cs. F20 HU-12- 11-76245   H 12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1.cs. F02 HU-12- 11-69791   H 12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Ernő                     1.cs. F02 HU-10- 11-52217   H 12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1.cs. F02 HU-11- 11-66725   H 12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-Ayurveda dúc           0.cs. F02 HU-11- D-333934   H 128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Gábor                     1.cs. F02 HU-12- 11-70112   H 128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anich Mihály                  2.cs. F19 HU 13- 11-83192   H 12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és apja        0.cs. F30 HU-11- M-125366   H 12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icser Béla                   1.cs. F02 HU-13- D-625152   H 12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László                    1.cs. F01 HU-11- D-356165   H 12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Tibor                  1.cs. F01 HU-11- 11-61152   T 12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1.cs. F02 HU-13- D-692158   H 12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dey József                  1.cs. F30 HU-13- M-132016   H 12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olnay László                  2.cs. F19 HU-11- D-357212   H 12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0.cs. F30 HU-12- D-475635   H 12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dey József                  2.cs. F30 HU-13- D-625408   T 12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0.cs. F19 HU-13- 11-83315   H 12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1.cs. F30 HU-12- 11-78295   H 12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Elekes István                  1.cs. F30 HU-12- 11-78292   H 12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dey József                  0.cs. F30 HU-11-  O-07776   H 12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Elekes István                  0.cs. F30 HU-11- D-357772   H 12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József                    2.cs. F20 HU-13- D-631705   T 12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0.cs. F20 HU-13- 11-83656   H 12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-Ayurveda dúc           0.cs. F02 HU-13- 11-79042   H 12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0.cs. F19 HU-13- 11-83319   H 12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Norbert és apja        0.cs. F30 HU-10-  O-05473   H 12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elemen Gyula                  2.cs. F30 HU-13- D-629425   T 12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Tibor                  0.cs. F01 HU-12- 11-69682   T 12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nauz testvérek                2.cs. F30 HU-12- D-477389   T 12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mete Ferenc                  2.cs. F01 HU-13- D-625137   H 12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Elekes István                  0.cs. F30 HU-11- D-357783   H 12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zselics Mihály               2.cs. F02 HU-12- 11-69722   T 12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orró József                   0.cs. F01 SK-13-03101-638   H 12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rkosi Zoltán                  1.cs. F01 HU-13- D-630055   H 12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rdi Vince                    1.cs. F20 HU-11-  O-06810   T 12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Zoltán                 2.cs. F20 HU-12- 11-76305   H 12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zselics Mihály               0.cs. F02 HU-12- 11-69735   T 125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örözdös Lajos                 0.cs. F19 SK 12- 0301-199   H 125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örözdös Lajos                 1.cs. F19 SK 08- 0805-203   H 12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-Ayurveda dúc           0.cs. F02 HU-13- 11-79069   H 125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örözdös Lajos                 0.cs. F19 SK 13- 0301-808   H 12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-Ayurveda dúc           0.cs. F02 HU-13- 11-79031   H 125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örözdös Lajos                 1.cs. F19 HU 10-   O-1995   H 12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Ferenc                    1.cs. F02 HU-13- D-692074   H 12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orró József                   0.cs. F01 SK-13-03101-635   T 12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és apja        0.cs. F30 HU-13-  O-19207   H 12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brahám József                 0.cs. F01 HU-13- 11-78613   H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lück István                   2.cs. F02 HU-13- M-132727   H 12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uhász Sándor                  0.cs. F20 HU-13- 11-83554   T 12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h Tibor                     0.cs. F20 HU-10- 11-58372   H 12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llár Péter                   2.cs. F30 HU-13- D-629485   H 12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vezdovics Szilvér             0.cs. F02 HU-13- 11-79208   H 12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                 2.cs. F19 HU-13- D-628300   H 12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József                    2.cs. F20 HU-13- D-631724   H 12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esi Miklós                 0.cs. F19 HU-13- 11-83140   T 12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László                    2.cs. F01 HU-13- D-625129   H 12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esi Miklós                 2.cs. F19 HU-12- 11-75979   T 12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log Norbert                  2.cs. F01 HU-13- M-132804   H 12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eményi János                  1.cs. F30 HU-12- D-475806   H 124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örözdös Lajos                 0.cs. F19 SK 12- 0301-168   H 124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örözdös Lajos                 2.cs. F19 SK 13- 0301-710   H 12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vezdovics Szilvér             1.cs. F02 HU-11- 11-62207   H 12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Norbert és apja        0.cs. F30 HU-12- D-475628   H 12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-Ayurveda dúc           2.cs. F02 HU-13- 11-79496   H 12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László                    2.cs. F01 HU-11- D-356151   H 123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örözdös Lajos                 0.cs. F19 SK 13- 0301-729   H 123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örözdös Lajos                 2.cs. F19 SK 09- 0805-770   H 12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zselics Mihály               2.cs. F02 HU-09- 11-40581   T 12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llár Péter                   2.cs. F30 HU-13- D-629469   H 12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Ferenc                    0.cs. F02 HU-09- 11-40558   H 12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nauz testvérek                2.cs. F30 HU-12- M-129127   H 12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uhász Sándor                  0.cs. F20 HU-13- 11-83590   T 12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icser Béla                   0.cs. F02 HU-13- 11-78901   H 12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styán-Ayurveda dúc           1.cs. F02 HU-12- D-531119   H 12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brahám József                 0.cs. F01 HU-12- 11-69351   T 123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zinger Csaba                  2.cs. F19 HU 13- 11-83066   H 123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László                    0.cs. F01 HU-13- D-625120   T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Ernő                     1.cs. F02 HU-11- 11-61904   H 12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eilig Károly                  1.cs. F19 HU-09- 11-40128   H 122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brahám Tibor                  1.cs. F01 HU-12- 11-69429   T 12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h Tibor                     0.cs. F20 HU-13- 11-83683   H 12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h Tibor                     2.cs. F20 HU-11- 11-67264   H 12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log Norbert                  0.cs. F01 HU-13- D-625094   T 122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Ernő                     0.cs. F02 HU-13- 11-79339   H 12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ranát Lajos                   2.cs. F02 HU-13- 11-79271   H 12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uhász Sándor                  2.cs. F20 HU-13- 11-83558   H 122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rdi Vince                    0.cs. F20 HU-13- D-630640   T 12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kó Dezső                    2.cs. F30 HU-10- D-265725   H 12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llár Péter                   1.cs. F30 HU-13- D-629478   H 122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Ábrahám István                 2.cs. F20 HU-13- 13-35592   H 12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brahám István                 1.cs. F20 HU-13- 11-83719   T 12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kó Dezső                    0.cs. F30 HU-13- M-134807   H 121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József                    2.cs. F19 HU-12- 11-75925   H 121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anich Mihály                  1.cs. F19 HU 13- D-593953   H 12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icser Béla                   2.cs. F02 HU-12- 11-70239   H 12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enkvári Attila                2.cs. F30 HU-08- 11-38439   H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Ernő                     0.cs. F02 HU-12- 11-70261   T 12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áva Zoltán                    1.cs. F02 HU-13- D-692137   T 12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órádi Imre                   0.cs. F19 HU-13- D-594951   H 121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áva Zoltán                    0.cs. F02 HU-13- M-133325   H 12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ustyán-Ayurveda dúc           0.cs. F02 HU-13- 11-79500   H 12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László                    1.cs. F02 HU-12- D-474561   H 12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Elekes István                  2.cs. F30 HU-11- D-357720   H 121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zinger Csaba                  1.cs. F19 HU 11- 11-66885   H 12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órádi Imre                   0.cs. F19 HU-13- 11-83308   H 12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rkosi Zoltán                  1.cs. F01 HU-12- D-471034   H 12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László                    2.cs. F01 HU-12- D-471060   H 12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eicser Béla                   2.cs. F02 HU-11- 11-61571   H 12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ölding József és fia          0.cs. F30 HU-13-  O-19224   H 12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Lackó Norbert                  1.cs. F20 HU-13- 11-83509   H 12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ors László                    0.cs. F30 HU-13- 11-85182   T 12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enkvári Attila                2.cs. F30 HU-12- D-475352   H 12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elemen Gyula                  1.cs. F30 HU-13- D-593489   H 12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Janes Gyula                    1.cs. F20 HU-13- D-593925   T 12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brahám István                 2.cs. F20 HU-13- 13-35585   H 12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brahám Tibor                  2.cs. F01 HU-12- 11-69686   T 12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rkó Dezső                    1.cs. F30 HU-11- M-125391   H 12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agy Gábor                     2.cs. F02 HU-13- 11-79074   H 12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olnár Imre                    2.cs. F01 HU-13- 11-78513   H 120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eilig Károly                  1.cs. F19 HU-12- 11-69574   H 12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Glück István                   2.cs. F02 HU-10- D-319211   H 12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üveges-Rácz                   2.cs. F02 HU-12- D-471259   H 120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zinger Csaba                  2.cs. F19 HU 11- 11-66891   H 12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uszti Zoltán                  1.cs. F19 HU-13- D-593179   H 12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orró József                   1.cs. F01 HU-13- D-692034   T 12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üveges-Rácz                   0.cs. F02 HU-13- D-625305   H 12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émet Gábor                    1.cs. F01 HU-10- D-265034   H 12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orró József                   2.cs. F01 HU-12- D-563601   T 12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Lackó Norbert                  1.cs. F20 HU-12- 11-76427   H 12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Glück István                   1.cs. F02 HU-10-   O-2021   H 12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ezselics Mihály               1.cs. F02 HU-12- 11-69386   H 12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brahám József                 1.cs. F01 HU-12- 11-69381   H 11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alog Norbert                  0.cs. F01 HU-13- D-625080   H 11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ustyán-Ayurveda dúc           0.cs. F02 HU-13-  O-20765   H 11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Elekes István                  0.cs. F30 HU-13- 11-85336   H 11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alogh Zoltán                  2.cs. F02 HU-12- D-563722   T 11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rkosi Zoltán                  0.cs. F01 HU-11- D-404208   H 11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agy Gábor                     0.cs. F02 HU-12- 11-70090   H 11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rkó Dezső                    1.cs. F30 HU-11- D-357830   H 11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rkó Dezső                    0.cs. F30 HU-13- D-629504   H 11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óth József                    0.cs. F20 HU-13- D-631746   H 119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órádi Imre                   0.cs. F19 HU-13- 11-83305   H 11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Ábrahám József                 0.cs. F01 HU-10- 11-51545   T 11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idey József                  1.cs. F30 HU-13- D-629196   H 11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László                    2.cs. F02 HU-13- D-628321   H 11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Elekes István                  0.cs. F30 HU-13- 11-85346   H 11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órádi Imre                   0.cs. F19 HU-13- D-594957   H 11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Ferenc                    1.cs. F02 HU-08- 11-27440   H 11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sidey József                  0.cs. F30 HU-13- D-629184   H 11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ölding József és fia          2.cs. F30 HU-12- D-474762   H 11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Zvezdovics Szilvér             0.cs. F02 HU-13- 11-79263   H 11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ölding Norbert és apja        0.cs. F30 HU-13- D-594600   H 11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ölding Norbert és apja        0.cs. F30 HU-13-  O-19200   H 11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rkó Dezső                    1.cs. F30 HU-11- D-357828   H 11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Árkosi Zoltán                  0.cs. F01 HU-13- D-625047   H 11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ustyán-Ayurveda dúc           0.cs. F02 HU-13- 11-79636   H 118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áva Zoltán                    0.cs. F02 HU-13- D-692132   T 11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Zvezdovics Szilvér             1.cs. F02 HU-10- 11-52001   H 11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igh Tibor                     0.cs. F20 HU-12-  O-13713   H 11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urdi Vince                    0.cs. F20 HU-13- 02-27067   T 11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óth József                    1.cs. F19 HU-12- 11-75923   H 11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üveges-Rácz                   1.cs. F02 HU-12- D-478044   H 11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üveges-Rácz                   0.cs. F02 HU-13- D-625358   H 11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orváth Zoltán                 1.cs. F20 HU-12- 11-76335   T 11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adlicsek Ádám                 1.cs. F20 HU-13- D-692483   H 11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Árkosi Zoltán                  1.cs. F01 HU-13- D-630078   H 11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urdi Vince                    1.cs. F20 HU-13- D-593249   H 11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urdi Vince                    0.cs. F20 HU-13- 02-27062   T 11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ors László                    0.cs. F30 HU-12- 11-78222   H 11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brahám István                 0.cs. F20 HU-13- 13-35600   H 11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áva Zoltán                    0.cs. F02 HU-13- D-692127   H 11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óth László                    0.cs. F02 HU-13- D-628342   H 11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Juhász Sándor                  2.cs. F20 HU-13- 11-83574   H 11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ölding Norbert és apja        0.cs. F30 HU-13- D-629333   H 11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Vigh Tibor                     1.cs. F20 HU-11-  O-07736   H 11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ustyán-Ayurveda dúc           2.cs. F02 HU-11- D-333908   H 11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nauz testvérek                0.cs. F30 HU-12- D-477361   H 11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ölding Norbert és apja        0.cs. F30 HU-13- M-132876   H 11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nauz testvérek                0.cs. F30 HU-12- D-477362   H 11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bó Ernő                     1.cs. F02 HU-12- 11-70279   H 11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Elekes István                  0.cs. F30 HU-11- D-357719   H 11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Janes Gyula                    2.cs. F20 HU-12- 11-76352   H 116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anich Mihály                  2.cs. F19 HU 12- 11-76613   T 11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Janes Gyula                    2.cs. F20 HU-12- D-477537   T 11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iss László                    1.cs. F01 HU-13- D-625111   H 11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Ábrahám József                 2.cs. F01 HU-12- 11-69370   H 115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nauz testvérek                0.cs. F30 HU-13- D-593259   H 11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orró József                   1.cs. F01 HU-11- D-430774   T 11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emete Ferenc                  1.cs. F01 HU-11- 11-64396   H 11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Páva Zoltán                    2.cs. F02 HU-13- M-133345   H 11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nauz testvérek                0.cs. F30 HU-13- D-593270   H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Molnár Imre                    0.cs. F01 HU-13- 11-78523   T 114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Görözdös Lajos                 2.cs. F19 SK 11- 0707-409   H 11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Ábrahám Tibor                  2.cs. F01 HU-12- 11-69652   T 11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ulicskó Ferenc                2.cs. F02 HU-11- 11-61784   H 11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uszti Zoltán                  2.cs. F19 HU-13- D-594164   H 11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óth József                    0.cs. F20 HU-13- 12-36080   H 11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ölding Norbert és apja        0.cs. F30 HU-12- D-475619   H 11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ing Norbert és apja        0.cs. F30 HU-10- D-265865   H 11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Ábrahám István                 1.cs. F20 HU-12- 11-19815   H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ölding József és fia          0.cs. F30 HU-13- D-629260   H 113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Görözdös Lajos                 1.cs. F19 SK 12- 0301-115   H 11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Csidey József                  0.cs. F30 HU-13- D-629179   H 11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urdi Vince                    2.cs. F20 HU-11- D-404135   H 11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alog Norbert                  0.cs. F01 HU-13- 25-29094   H 11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ollár Péter                   0.cs. F30 HU-13- D-629453   H 11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ezselics Mihály               0.cs. F02 HU-07- 11-16544   T 113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Görözdös Lajos                 1.cs. F19 SK 11- 0707-482   H 113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gh Tibor                     0.cs. F20 HU-13- 11-83685   H 11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Glück István                   0.cs. F02 HU-10- D-319235   H 11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ustyán-Ayurveda dúc           1.cs. F02 HU-10- D-267270   H 113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Markó Dezső                    2.cs. F30 HU-12- D-478097   H 11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urdi Vince                    0.cs. F20 HU-11- 11-67318   T 11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alog Norbert                  1.cs. F01 HU-13- D-625077   H 11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Feicser Béla                   0.cs. F02 HU-13- D-625175   H 11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sidey József                  0.cs. F30 HU-13- M-132019   H 11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Nagy Gábor                     2.cs. F02 HU-11- 11-62123   H 11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Nagy Gábor                     0.cs. F02 HU-12- 11-70007   H 11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nauz testvérek                0.cs. F30 HU-13- D-594587   H 11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olnár Imre                    2.cs. F01 HU-13- 11-78539   H 11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Elekes István                  1.cs. F30 HU-11- D-357735   H 11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Juhász Sándor                  2.cs. F20 HU-13- 11-83593   H 11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rkó Dezső                    2.cs. F30 HU-13- M-134534   H 11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Ábrahám József                 2.cs. F01 HU-11- 11-61111   T 11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Nagy Gábor                     0.cs. F02 HU-12- 11-70020   H 112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üveges-Rácz                   0.cs. F02 HU-13- D-625211   H 11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órádi Imre                   2.cs. F19 HU-12- M-119061   H 11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Ábrahám István                 1.cs. F20 HU-10- 11-09661   H 11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ors László                    0.cs. F30 HU-13- 11-85193   T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órádi Imre                   1.cs. F19 HU-13- D-628420   T 11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arvas István                 0.cs. F02 HU-09- 11-40706   H 11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üveges-Rácz                   2.cs. F02 HU-12- D-471274   H 11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Német Gábor                    1.cs. F01 HU-08- 11-26548   H 11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Tóth László                    2.cs. F02 HU-10- 11-57599   H 11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öldesi Miklós                 2.cs. F19 HU-11- 11-66807   T 11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Német Gábor                    1.cs. F01 HU-13- D-594342   H 11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orváth Zoltán                 1.cs. F20 HU-11- 08-29125   T 11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Remete Ferenc                  2.cs. F01 HU-12- D-471098   T 11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Horváth Zoltán                 1.cs. F20 HU-12- 11-76339   H 11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Tolnay László                  0.cs. F19 HU-13- D-594967   H 11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Csidey József                  0.cs. F30 HU-13- M-132024   H 11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olnár Imre                    2.cs. F01 HU-13- 11-78524   H 11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orró József                   1.cs. F01 HU-11- D-430736   H 11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Remete Ferenc                  2.cs. F01 HU-12-  O-13539   T 11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Markó Dezső                    2.cs. F30 HU-13- D-629557   H 11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Remete Ferenc                  0.cs. F01 HU-13- D-625059   H 11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Földesi Miklós                 1.cs. F19 HU-12- 11-75995   H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öldesi Miklós                 1.cs. F19 HU-12- 11-74164   H 11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Glück István                   2.cs. F02 HU-12- M-130413   H 11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ollár Péter                   1.cs. F30 HU-12- D-475284   H 11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nauz testvérek                0.cs. F30 HU-13- M-132894   H 11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Árkosi Zoltán                  2.cs. F01 HU-10- M-226628   H 11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Markó Dezső                    1.cs. F30 HU-12- D-475713   H 11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Glück István                   2.cs. F02 HU-12- D-563945   H 11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ustyán-Ayurveda dúc           2.cs. F02 HU-10- D-267211   H 11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Földing Norbert és apja        0.cs. F30 HU-13-  O-19205   H 11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nauz testvérek                1.cs. F30 HU-13- D-593267   H 11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Markó Dezső                    2.cs. F30 HU-12- D-475735   H 11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Földing Norbert és apja        2.cs. F30 HU-11- D-357953   H 11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iss Ferenc                    0.cs. F02 HU-13- D-692084   H 11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Földing Norbert és apja        2.cs. F30 HU-11-  O-07756   H 11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abó Ernő                     1.cs. F02 HU-11- 11-62520   H 11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adlicsek Ádám                 0.cs. F20 HU-13- D-692489   H 11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Ábrahám József                 2.cs. F01 HU-10- 11-51793   H 11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elemen Gyula                  1.cs. F30 HU-13- M-132828   H 11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Elekes István                  0.cs. F30 HU-11- D-357792   H 11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órádi Imre                   1.cs. F19 HU-11- D-357341   H 11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zórádi Imre                   0.cs. F19 HU-12- D-474613   H 11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Remete Ferenc                  0.cs. F01 HU-11- D-356038   H 11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Neményi János                  1.cs. F30 HU-13- D-629096   H 11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Balog Norbert                  0.cs. F01 HU-13-  O-19005   T 11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Tolnay László                  0.cs. F19 HU-10- 29-30752   H 110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Görözdös Lajos                 0.cs. F19 SK 10- 0707-821   H 11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Elekes István                  0.cs. F30 HU-13- 11-85203   H 110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Elekes István                  0.cs. F30 HU-13- 11-85348   H 11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Remete Ferenc                  0.cs. F01 HU-13- 11-78583   H 11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Huszti Zoltán                  2.cs. F19 HU-13- D-593187   H 110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Görözdös Lajos                 1.cs. F19 HU 09- 11-46874   H 11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Bors László                    0.cs. F30 HU-13-  O-19189   H 11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nauz testvérek                1.cs. F30 HU-12- M-129134   H 11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ezselics Mihály               1.cs. F02 HU-12- 11-69721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iss László                    1.cs. F01 HU-10- D-265013   H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Földesi Miklós                 1.cs. F19 HU-13- 11-81498   H 11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Forró József                   2.cs. F01 HU-12- D-563607   H 11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Markó Dezső                    2.cs. F30 HU-13- M-134808   H 11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Forró József                   2.cs. F01 HU-12- D-563602   H 11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Csidey József                  0.cs. F30 HU-12- D-475402   H 11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Csidey József                  1.cs. F30 HU-12- D-475434   H 11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Tóth László                    0.cs. F02 HU-12- D-475289   H 11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Janes Gyula                    2.cs. F20 HU-12- 11-76351   H 11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üveges-Rácz                   1.cs. F02 HU-11- D-395581   H 11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üveges-Rácz                   0.cs. F02 HU-13- D-625207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iss Ferenc                    2.cs. F02 HU-13- D-692072   H 11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Markó Dezső                    0.cs. F30 HU-13- M-134523   H 11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Csidey József                  0.cs. F30 HU-12- D-475418   H 11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Páva Zoltán                    2.cs. F02 HU-13- D-626348   T 11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ustyán-Ayurveda dúc           2.cs. F02 HU-10- D-267248   H 11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Árkosi Zoltán                  2.cs. F01 HU-13- D-629181   H 11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Földing Norbert és apja        1.cs. F30 HU-10- D-312616   H 11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Elekes István                  1.cs. F30 HU-11- D-357722   H 10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Ábrahám József                 1.cs. F01 HU-13- 11-78656   H 10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Szórádi Imre                   0.cs. F19 HU-13- 11-83196   H 10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iss Ferenc                    1.cs. F02 HU-13- D-692090   H 10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Heilig Károly                  2.cs. F19 HU-13- D-593578   H 10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Tóth József                    0.cs. F20 HU-13- D-631769   H 10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Páva Zoltán                    0.cs. F02 HU-13- D-692144   T 10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Markó Dezső                    0.cs. F30 HU-11- D-357844   H 10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Bezselics Mihály               1.cs. F02 HU-11- 11-61643   H 10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üveges-Rácz                   0.cs. F02 HU-13- D-625277   T 10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abó Ernő                     0.cs. F02 HU-13- 11-79309   H 10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zórádi Imre                   1.cs. F19 HU-13- 11-83307   T 10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órádi Imre                   2.cs. F19 HU-12- 11-76040   H 10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Huszti Zoltán                  2.cs. F19 HU-11-  O-07780   H 10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Földing Norbert és apja        1.cs. F30 HU-10- D-265833   H 10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Bors László                    0.cs. F30 HU-13- M-132789   T 10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zabó Ernő                     2.cs. F02 HU-12- D-478070   H 10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ulicskó Ferenc                1.cs. F02 HU-12- 11-69788   H 10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Juhász Sándor                  0.cs. F20 HU-13- 11-83567   T 10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Feicser Béla                   0.cs. F02 HU-11- 11-61591   H 10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nauz testvérek                2.cs. F30 HU-12- D-477393   H 1089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28:00Z</dcterms:created>
  <dc:creator>Király István</dc:creator>
  <dc:description/>
  <cp:keywords/>
  <dc:language>en-US</dc:language>
  <cp:lastModifiedBy>Király István</cp:lastModifiedBy>
  <dcterms:modified xsi:type="dcterms:W3CDTF">2014-05-14T13:32:00Z</dcterms:modified>
  <cp:revision>4</cp:revision>
  <dc:subject/>
  <dc:title>Győr és Környéke Tagszövetség, F07 Kapuvár</dc:title>
</cp:coreProperties>
</file>