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192   38   1676,09   1531,53</w:t>
      </w:r>
    </w:p>
    <w:p>
      <w:pPr>
        <w:pStyle w:val="HTMLkntformzott"/>
        <w:rPr/>
      </w:pPr>
      <w:r>
        <w:rPr>
          <w:color w:val="000000"/>
        </w:rPr>
        <w:t>F02 Győr               15   28   404   81   1635,15   1533,22</w:t>
      </w:r>
    </w:p>
    <w:p>
      <w:pPr>
        <w:pStyle w:val="HTMLkntformzott"/>
        <w:rPr/>
      </w:pPr>
      <w:r>
        <w:rPr>
          <w:color w:val="000000"/>
        </w:rPr>
        <w:t>F19 Győr                9   18   253   51   1641,96   1543,37</w:t>
      </w:r>
    </w:p>
    <w:p>
      <w:pPr>
        <w:pStyle w:val="HTMLkntformzott"/>
        <w:rPr/>
      </w:pPr>
      <w:r>
        <w:rPr>
          <w:color w:val="000000"/>
        </w:rPr>
        <w:t>F20 Gönyü              10   18   228   46   1619,71   1495,10</w:t>
      </w:r>
    </w:p>
    <w:p>
      <w:pPr>
        <w:pStyle w:val="HTMLkntformzott"/>
        <w:rPr/>
      </w:pPr>
      <w:r>
        <w:rPr>
          <w:color w:val="000000"/>
        </w:rPr>
        <w:t>F30 Győr               11   20   327   65   1686,56   1550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4   99  1404  281   1686,56   1533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D-475621   H 16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2- D-475613   H 16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0- D-312635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HU-13- D-629320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F01 HU-12- 11-69396   H 16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F30 HU-13- 11-85205   H 16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F01 HU-12- D-471070   H 16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HU-13- 11-85324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12- D-475540   H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HU-13- D-625111   H 16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F30 HU-10-  O-05473   H 165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HU-11- D-357937   H 16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2- D-475609   H 16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F30 HU-12- D-475619   H 16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F30 HU-13- D-629529   H 16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12- D-474643   H 16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F30 HU-12- D-475551   H 16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F30 HU-13-  O-19212   H 16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1- D-356165   H 16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0.cs. F02 HU-10- 11-52238   H 16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HU-13- D-625067   H 16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HU-10- 11-57787   H 16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0.cs. F30 HU-13- M-132016   H 16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0.cs. F01 HU-13- 11-78583   H 16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F01 HU-13- D-625137   H 163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1.cs. F19 HU 10-   O-1995   H 16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F02 HU-05- 11-94749   H 16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1.cs. F19 SK 08- 0805-203   H 16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0.cs. F19 SK 13-  55M-259   H 16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F19 SK 11- 0707-510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F30 HU-13-  O-19249   H 16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3- D-594965   H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HU-12- M-130469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F02 HU-12- D-563784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F19 HU-12- M-119061   H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F19 HU-12- D-474677   H 16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0- D-312616   H 162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F30 HU-13-  O-19254   H 16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2- D-564272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1.cs. F20 HU-10- 12-12153   H 161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F30 HU-13- 11-85236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F19 HU-12- M-129045   H 16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HU-12-  O-13761   H 16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SK 09- 0805-673   H 16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HU-12- M-119058   T 16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-13-  O-19012   H 16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F02 HU-09- 50-20537   H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F20 HU-09- 11-48141   H 16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2.cs. F30 HU-12- D-475628   H 16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HU-12- 11-76403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3- D-594967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F02 HU-09- 50-02335   H 16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F30 HU-13-  O-19204   H 16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F20 HU-12- 11-76224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F30 HU-12- D-475443   H 16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2.cs. F30 HU-10- D-265881   H 16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HU-08- 11-27440   H 16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2.cs. F02 HU-12- D-478957   H 16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2.cs. F20 HU-13- 11-83699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2.cs. F01 HU-08- 11-32711   H 16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HU-10- D-318999   H 16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F30 HU-11- D-359583   H 16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adlicsek Ádám                 1.cs. F20 HU-11- 11-69290   H 16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HU-13- 11-85348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0.cs. F02 HU-06- 11-05734   H 16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12- 11-69937   H 16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F19 HU-09- 11-40128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2.cs. F19 HU-13- D-593851   H 16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F30 HU-10- D-265869   H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2.cs. F20 HU-13- 11-83511   H 15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HU-12- 11-70160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F02 HU-13- 11-79631   H 159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örözdös Lajos                 2.cs. F19 SK 12- 55M-2155   H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uhász Sándor                  2.cs. F20 HU-13- 11-83583   H 15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2.cs. F01 HU-12- 11-75630   H 15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0.cs. F30 HU-10- D-265865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HU-13-  O-19232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HU-13- 11-82369   H 15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1.cs. F02 HU-10- D-319017   H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0.cs. F30 HU-11- D-357844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2.cs. F19 HU-13- 11-81482   T 15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Ferenc                  0.cs. F01 HU-10- D-265094   H 15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1.cs. F02 HU-12- D-563944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HU-12- D-563814   T 15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2.cs. F19 SK 13-  55M-250   H 15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0.cs. F20 HU-11- 11-67259   H 15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F02 HU-13- D-692059   H 15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1.cs. F02 HU-13-  O-19024   H 15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örözdös Lajos                 2.cs. F19 SK 11- 0707-409   H 15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0.cs. F02 HU-11- D-333903   H 15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adlicsek Ádám                 1.cs. F20 HU-13- D-692483   H 15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uhász Sándor                  1.cs. F20 HU-13- 11-83567   T 15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1.cs. F20 HU-11- 11-67014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2.cs. F02 HU-12- D-471213   H 15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0.cs. F02 HU-13- D-692075   H 15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1.cs. F01 HU-10- 11-51788   H 15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1.cs. F30 HU-10- D-265833   H 15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1.cs. F30 HU-13- 11-85319   H 15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1.cs. F01 HU-13- 11-81347   H 15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0.cs. F30 HU-13- M-132876   H 15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2.cs. F02 HU-12- D-563924   T 15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HU-11- D-357565   H 15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1.cs. F19 HU-12- D-474616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1.cs. F02 HU-12- M-130455   H 15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F02 HU-12- D-563815   H 15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Ferenc                1.cs. F02 HU-12- 11-69776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2.cs. F02 HU-13- 11-78962   H 15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02 HU-11- 11-66718   H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2.cs. F20 HU-12- D-537514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1.cs. F02 HU-12- D-471274   H 15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lück István                   0.cs. F02 HU-13- M-132727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1.cs. F02 HU-12- 11-70126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HU-11-  O-07544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2.cs. F02 HU-12- 11-70234   H 15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0.cs. F20 HU-12- D-537517   H 15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HU-08- 11-39142   T 15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1.cs. F02 HU-11- D-333918   H 15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0.cs. F02 HU-10- D-319235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1.cs. F01 HU-11- D-356151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1.cs. F01 HU-10- D-265013   H 15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2- D-474681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1.cs. F19 HU-12- 11-75905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02 HU-10- 11-57601   H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1.cs. F19 HU-12- D-537485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19 HU-12- 11-75916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0.cs. F19 HU-13- M-132808   H 158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örözdös Lajos                 0.cs. F19 SK 12- 0301-223   H 15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0.cs. F19 HU-13- D-628261   H 15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0.cs. F02 HU-12- D-563939   T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Norbert és apja        0.cs. F30 HU-13- D-629333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olnár Imre                    1.cs. F01 HU-13- 11-78523   T 158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1.cs. F19 HU 09- 11-46874   H 15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2.cs. F02 HU-13- D-625374   H 15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ackó Norbert                  1.cs. F20 HU-10- 11-58417   H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0.cs. F30 HU-13- D-629196   H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1.cs. F30 HU-13- D-629209   H 15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2.cs. F02 HU-13- 11-78834   H 15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utsy Péter                    1.cs. F01 HU-13- 11-78551   H 15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1.cs. F02 HU-12- D-471132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1.cs. F30 HU-11- M-125391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2.cs. F20 HU-12- 11-76244   H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-Ayurveda dúc           1.cs. F02 HU-13- 11-79618   H 157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ilig Károly                  1.cs. F19 HU-10- 11-51623   H 15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és apja        2.cs. F30 HU-11-  O-09442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és fia          1.cs. F30 HU-10- 11-57767   H 157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2.cs. F30 HU-13- M-134534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1.cs. F30 HU-12- D-475659   H 15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ilig Károly                  1.cs. F19 HU-12- D-531170   H 15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Domonkos Csaba                 1.cs. F30 HU-13-  O-19238   H 15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licskó Ferenc                1.cs. F02 HU-13- 11-78976   H 15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0.cs. F30 HU-13-  O-19213   H 157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0.cs. F01 HU-12- D-471100   H 15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Ernő                     0.cs. F02 HU-13- 11-79335   H 15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kó Dezső                    2.cs. F30 HU-12- D-475735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0.cs. F20 HU-13- D-631777   H 157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licskó Ferenc                2.cs. F02 HU-12- 11-69775   H 15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2.cs. F19 HU-12- D-474656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olnár Imre                    2.cs. F01 HU-09- 11-39840   H 15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0.cs. F30 HU-12- D-475603   H 15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üveges-Rácz                   2.cs. F02 HU-12- D-478044   H 15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2.cs. F30 HU-11- D-357821   H 15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-Ayurveda dúc           0.cs. F02 HU-10- D-267240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1.cs. F02 HU-12- D-531130   H 157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Zvezdovics Szilvér             0.cs. F02 HU-12- 11-70354   H 15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József                 0.cs. F01 HU-11- 11-62350   H 15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0.cs. F30 HU-11- D-359584   H 15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ábor                     1.cs. F02 HU-12- 11-70079   H 15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László                    2.cs. F01 HU-13- D-625103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vezdovics Szilvér             2.cs. F02 HU-10- 11-52004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0.cs. F30 HU-13- 11-85219   H 15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1.cs. F30 HU-11- D-357954   H 15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Norbert és apja        2.cs. F30 HU-13-  O-19203   H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esi Miklós                 2.cs. F19 HU-13- 11-83134   T 15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kó Dezső                    2.cs. F30 HU-13- M-134529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üveges-Rácz                   1.cs. F02 HU-11- D-395980   H 15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2.cs. F19 HU-11- D-357242   H 156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0.cs. F30 HU-13- D-629160   H 15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                   1.cs. F01 HU-08- 50-11142   T 15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és apja        0.cs. F30 HU-11- D-357953   H 15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0.cs. F19 HU-13- D-628271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0.cs. F01 HU-13- D-62510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nauz testvérek                1.cs. F30 HU-12- D-477362   H 15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1.cs. F19 HU-11- 11-57386   H 15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Norbert és apja        2.cs. F30 HU-13- D-629326   H 15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styán-Ayurveda dúc           1.cs. F02 HU-10- D-267211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-Ayurveda dúc           1.cs. F02 HU-10- D-267270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styán-Ayurveda dúc           2.cs. F02 HU-11- D-333934   H 15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ors László                    0.cs. F30 HU-13- 11-85200   T 15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va Zoltán                    0.cs. F02 HU-12- D-563866   T 15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0.cs. F01 HU-08- 11-32535   H 15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2.cs. F02 HU-12- M-130468   T 15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h Tibor                     2.cs. F20 HU-13- 11-83661   H 15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József                    1.cs. F19 HU-12- 11-75901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József                    2.cs. F19 HU-12- 11-75923   H 15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0.cs. F30 HU-12- D-475744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1.cs. F20 HU-13- D-631716   H 15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2.cs. F19 HU-12- 11-69585   H 15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0.cs. F19 HU-13- 03-0756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József                    2.cs. F19 HU-12- D-474722   H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0.cs. F19 HU-13- D-628279   H 15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0.cs. F20 HU-11- D-404150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adlicsek Ádám                 1.cs. F20 HU-11- 11-6930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2.cs. F19 HU-12- D-474623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11- D-359501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2.cs. F30 HU-13- 11-85342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olnár Imre                    2.cs. F01 HU-13- 11-78526   T 15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József és fia          1.cs. F30 HU-11- D-357283   H 15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utsy Péter                    1.cs. F01 HU-13- 11-81858   T 15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orró József                   1.cs. F01 HU-12- D-56364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Zoltán                 1.cs. F20 HU-12- D-476982   H 15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ilig Károly                  2.cs. F19 HU-12- 11-69588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2.cs. F19 HU-10- D-312634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1.cs. F20 HU-13- D-631705   T 15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1.cs. F19 HU-13- 11-82343   H 15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11- D-404981   H 15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József                    2.cs. F20 HU-11- 12-20356   H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orró József                   1.cs. F01 HU-11- D-430799   T 15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kó Dezső                    1.cs. F30 HU-12- D-475713   H 15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0.cs. F19 HU-11- D-395320   H 15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Ernő                     0.cs. F02 HU-12- 11-70288   H 155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1.cs. F01 HU-12- D-471093   H 15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h Tibor                     0.cs. F20 HU-10- D-300573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üveges-Rácz                   2.cs. F02 HU-13- D-625312   H 15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1.cs. F19 HU-13- D-628421   H 15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licskó Ferenc                2.cs. F02 HU-11- 11-61761   H 15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ing Norbert és apja        0.cs. F30 HU-11- D-357938   H 15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József és fia          1.cs. F30 HU-13-  O-19228   H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Ernő                     1.cs. F02 HU-13- 11-79310   T 15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dey József                  1.cs. F30 HU-11- D-395977   H 15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1.cs. F20 HU-13- 02-27052   T 15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Ferenc                    2.cs. F02 HU-09- 11-40558   H 15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Ferenc                    1.cs. F02 HU-10- D-318954   H 15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Ferenc                    1.cs. F02 HU-11- D-431060   H 154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Ernő                     0.cs. F02 HU-13- 11-7932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kó Dezső                    0.cs. F30 HU-13- M-134805   H 15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orró József                   2.cs. F01 HU-13- D-692008   H 15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h Tibor                     2.cs. F20 HU-12-  O-13713   H 15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h Tibor                     1.cs. F20 HU-11- 11-67264   H 15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h Tibor                     2.cs. F20 HU-10- 11-58372   H 15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nauz testvérek                2.cs. F30 HU-12- M-129131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nauz testvérek                2.cs. F30 HU-12- D-477381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enkvári Attila                1.cs. F30 HU-12-  O-13754   H 15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nauz testvérek                0.cs. F30 HU-12- D-477360   T 15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nauz testvérek                2.cs. F30 HU-12- D-477380   H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Norbert és apja        0.cs. F30 HU-11- D-357990   H 15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emete Ferenc                  1.cs. F01 HU-13- D-625053   H 15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József                    1.cs. F20 HU-11- 02-99898   H 15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ölding József és fia          2.cs. F30 HU-09- D-226202   H 15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styán-Ayurveda dúc           0.cs. F02 HU-11- D-333913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olnay László                  1.cs. F19 HU-13- 11-82353   H 154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örözdös Lajos                 1.cs. F19 SK 11- 0707-482   H 15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órádi Imre                   1.cs. F19 HU-12- 11-76029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órádi Imre                   2.cs. F19 HU-13- D-594175   H 15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ss László                    0.cs. F01 HU-13- D-625105   H 1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Ferenc                    0.cs. F02 HU-11- D-431059   H 15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styán-Ayurveda dúc           0.cs. F02 HU-10- D-265481   H 15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0.cs. F02 HU-12- D-563825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áva Zoltán                    0.cs. F02 HU-12- M-130459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ss László                    1.cs. F01 HU-13- D-625119   T 153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Ernő                     0.cs. F02 HU-13- 11-79312   T 15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áva Zoltán                    0.cs. F02 HU-12- D-563816   H 15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ors László                    1.cs. F30 HU-13-  O-19188   H 15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Zvezdovics Szilvér             2.cs. F02 HU-11- 11-62207   H 15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Ernő                     0.cs. F02 HU-13- 11-79330   T 15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adlicsek Ádám                 2.cs. F20 HU-13- D-619497   T 15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olnay László                  1.cs. F19 HU-13- 11-82365   H 153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0.cs. F30 HU-13-  O-19223   H 15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és apja        2.cs. F30 HU-13-  O-19205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1.cs. F19 HU-13- D-628255   H 153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anich Mihály                  1.cs. F19 HU 11- 29-38671   H 15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h Tibor                     0.cs. F20 HU-13- 11-83694   H 15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ors László                    0.cs. F30 HU-13- 11-85187   H 15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ilig Károly                  2.cs. F19 HU-12- D-471114   H 15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eicser Béla                   2.cs. F02 HU-11- 11-61697   H 15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icser Béla                   1.cs. F02 HU-13- 11-78906   H 15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Glück István                   0.cs. F02 HU-10- D-319211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rvas István                 2.cs. F02 HU-12- 11-69916   H 15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styán-Ayurveda dúc           1.cs. F02 HU-11- D-333948   H 15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Ernő                     2.cs. F02 HU-11- 11-62525   T 15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rvas István                 2.cs. F02 HU-11- 11-61968   H 15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Ernő                     0.cs. F02 HU-11- 11-62521   T 1533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02:00Z</dcterms:created>
  <dc:creator>Király István</dc:creator>
  <dc:description/>
  <cp:keywords/>
  <dc:language>en-US</dc:language>
  <cp:lastModifiedBy>Király István</cp:lastModifiedBy>
  <dcterms:modified xsi:type="dcterms:W3CDTF">2014-06-04T15:04:00Z</dcterms:modified>
  <cp:revision>3</cp:revision>
  <dc:subject/>
  <dc:title>Győr és Környéke Tagszövetség, F07 Kapuvár</dc:title>
</cp:coreProperties>
</file>