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246   49   1434,90   1371,74</w:t>
      </w:r>
    </w:p>
    <w:p>
      <w:pPr>
        <w:pStyle w:val="HTMLkntformzott"/>
        <w:rPr/>
      </w:pPr>
      <w:r>
        <w:rPr>
          <w:color w:val="000000"/>
        </w:rPr>
        <w:t>F02 Győr               13   25   649  130   1459,99   1358,82</w:t>
      </w:r>
    </w:p>
    <w:p>
      <w:pPr>
        <w:pStyle w:val="HTMLkntformzott"/>
        <w:rPr/>
      </w:pPr>
      <w:r>
        <w:rPr>
          <w:color w:val="000000"/>
        </w:rPr>
        <w:t>F19 Győr                8   12   242   48   1384,63   1293,35</w:t>
      </w:r>
    </w:p>
    <w:p>
      <w:pPr>
        <w:pStyle w:val="HTMLkntformzott"/>
        <w:rPr/>
      </w:pPr>
      <w:r>
        <w:rPr>
          <w:color w:val="000000"/>
        </w:rPr>
        <w:t>F20 Gönyü               7   13   233   47   1448,23   1347,36</w:t>
      </w:r>
    </w:p>
    <w:p>
      <w:pPr>
        <w:pStyle w:val="HTMLkntformzott"/>
        <w:rPr/>
      </w:pPr>
      <w:r>
        <w:rPr>
          <w:color w:val="000000"/>
        </w:rPr>
        <w:t>F30 Győr               10   19   373   75   1452,79   1375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6   83  1743  349   1459,99   1355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F02 HU-14- D-753878    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F02 HU-14- D-753840     14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F02 HU-14- D-749311     14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F02 HU-14- D-749282     14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2.cs. F02 HU-14- D-749703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4- D-754420    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02 HU-14- D-753857    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HU-14- D-754613     14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4-  O-33724     14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4-  O-33725    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F20 HU-14- D-753902    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HU-14- D-749507     14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0.cs. F02 HU-14-  O-34568    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HU-14- D-817678    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02 HU-14- D-75380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HU-14- D-754365    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F02 HU-14- D-749381     14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2.cs. F20 HU-14- 11-90178     14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4- D-817653     14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14- D-754371     14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F02 HU-14- D-749317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F30 HU-14-  O-27302     14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30 HU-14- D-754380    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F02 HU-14- 11-86243     14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1.cs. F02 HU-14- D-749210    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HU-14- D-754483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F02 HU-14- D-749244    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4- D-754452    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F02 HU-14- D-749219     14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2.cs. F02 HU-14- 11-86241    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egorics László               1.cs. F02 HU-14- D-749712    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F02 HU-14- 11-85827    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egorics László               2.cs. F02 HU-14- D-749722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tsy Péter                    1.cs. F01 HU-14- 11-85692     14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F02 HU-14-  O-26732     14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HU-14- D-749085     14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2.cs. F02 HU-14- D-749503     143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F02 HU-14-  O-34574    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F30 HU-14- D-754614    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tsy Péter                    1.cs. F01 HU-14- 11-85697     14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1.cs. F02 HU-14- 11-85915     14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F30 HU-14- D-754808     14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F30 HU-14- D-754465     14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F30 HU-14- D-754410    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F01 HU-14- D-749174    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2.cs. F01 HU-14- D-749198    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2.cs. F02 HU-14- D-749226     14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0.cs. F02 HU-14-  O-34563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2.cs. F01 HU-14- D-749184    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2.cs. F01 HU-14- D-749175     14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olnár Imre                    1.cs. F01 HU-14- 11-85606     14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F01 HU-14- D-749173    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2.cs. F01 HU-14- 11-85621    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eményi János                  2.cs. F30 HU-14- D-754766    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HU-14- D-754619    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2.cs. F30 HU-14- D-754360    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HU-14- D-754623     14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2.cs. F20 HU-14- 11-90340    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1.cs. F20 HU-14- 11-90333    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1.cs. F30 HU-14- D-754426    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orró József                   2.cs. F01 HU-14- D-749159    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F30 HU-14- D-754357    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HU-14- D-749558     14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HU-14-  O-33615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F01 HU-14- D-749052    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tsy Péter                    1.cs. F01 HU-14- 11-85723     14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HU-14- D-754606    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2.cs. F20 HU-14- D-753999    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F02 HU-14- D-749339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1.cs. F30 HU-14-  O-27228     14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2.cs. F30 HU-14- D-754403    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F30 HU-14- D-754451    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Zoltán                 1.cs. F20 HU-14- 11-90276     14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4- D-749081    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2.cs. F02 HU-14- 11-85913     14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1.cs. F30 HU-14- D-754406     14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1.cs. F01 HU-14- D-749089     141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2.cs. F30 HU-14-  O-33701     14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2.cs. F02 HU-14- 11-86201     14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-14- M-137697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F02 HU-14- M-137698    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14- D-749747    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2.cs. F30 HU-14- D-754840    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es Gyula                    1.cs. F20 HU-14- D-753956    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llár Péter                   1.cs. F30 HU-14- D-754702     141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2.cs. F30 HU-14- D-754837     14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02 HU-14- D-753875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0.cs. F30 HU-14-  O-38198     14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2.cs. F30 HU-14- D-754826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0.cs. F02 HU-14- D-817671    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1.cs. F01 HU-14- D-749189    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14- D-749074    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F02 HU-14- D-749382     14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02 HU-14- D-753815     14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2.cs. F02 HU-14- D-753833     14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2.cs. F02 HU-14- D-74958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2.cs. F02 HU-14- D-749025    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lemen Gyula                  1.cs. F30 HU-14- D-754338     14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1.cs. F02 HU-14- D-749207     14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HU-14- D-749293     14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1.cs. F01 HU-14- D-749055    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1.cs. F30 HU-14- M-137007    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1.cs. F02 HU-14- D-749201     14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1.cs. F30 HU-14- D-754421     140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0.cs. F02 HU-14-  O-33761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F02 HU-14- D-817725     14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Attila                  1.cs. F20 HU-14- 11-90561    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F01 HU-14- D-749033    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HU-14- D-749749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nauz testvérek                1.cs. F30 HU-14- D-828892     14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József és fia          2.cs. F30 HU-14-  O-33718    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1.cs. F30 HU-14- D-754353     14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olnár Imre                    1.cs. F01 HU-14- 11-85611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1.cs. F02 HU-14- 11-85945    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2.cs. F02 HU-14- 11-85816    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2.cs. F02 HU-14- D-749511    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0.cs. F30 HU-14- D-754531     14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Ernő                     2.cs. F02 HU-14- 11-85960    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14- D-754809    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regorics László               2.cs. F02 HU-14- D-749736     140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övecses Gábor                 1.cs. F02 HU-14- 11-86232    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egorics László               1.cs. F02 HU-14- D-749713     14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1.cs. F02 HU-14- D-749512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1.cs. F30 HU-14- D-75483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övecses Gábor                 2.cs. F02 HU-14- 11-86211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2.cs. F02 HU-14- D-749508     14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0.cs. F02 HU-14- D-817668     14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Zoltán                 1.cs. F20 HU-14- 11-90282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üveges-Rácz                   0.cs. F02 HU-14- D-749315     14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Zoltán                 1.cs. F20 HU-14- 11-90251     14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övecses Gábor                 1.cs. F02 HU-14-  O-38197    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02 HU-14-  O-35026     14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1.cs. F30 HU-14- D-754390     14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regorics László               1.cs. F02 HU-14- D-749705     14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kó Dezső                    2.cs. F30 HU-14- M-137004    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és fia          1.cs. F30 HU-14-  O-27224     14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József és fia          1.cs. F30 HU-14- D-754372     14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orró József                   2.cs. F01 HU-14- D-749169    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és fia          2.cs. F30 HU-14- D-754354    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üveges-Rácz                   0.cs. F02 HU-14- D-749247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-Rácz                   0.cs. F02 HU-14- D-749335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2.cs. F02 HU-14- 11-85807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Ferenc                  2.cs. F01 HU-14- D-749034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vezdovics Szilvér             2.cs. F02 HU-14- 11-85810    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enkvári Attila                2.cs. F30 HU-14- D-754576    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enkvári Attila                2.cs. F30 HU-14- D-816626    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2.cs. F01 HU-14- D-749075     13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ackó Norbert                  1.cs. F20 HU-14- 11-90344    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2.cs. F30 HU-14-  O-27222    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0.cs. F02 HU-14- D-719944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-Ayurveda dúc           0.cs. F02 HU-14- D-817681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h Zoltán                  1.cs. F02 HU-14- M-137272     13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 Norbert                  1.cs. F01 HU-14- D-749095    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1.cs. F02 HU-14- D-749752     13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0.cs. F30 HU-14-  O-33713    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Ernő                     2.cs. F02 HU-14- 11-85917     13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Norbert és apja        1.cs. F30 HU-14- D-754439    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1.cs. F30 HU-14-  O-27301     13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0.cs. F30 HU-14- D-754443     13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olnár Imre                    1.cs. F01 HU-14- 11-85616    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 Norbert                  2.cs. F01 HU-14- D-749078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1.cs. F02 HU-14- D-753865     13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1.cs. F02 HU-14- D-753841    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2.cs. F01 HU-14- D-74916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László                    1.cs. F02 HU-14- D-753887    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2.cs. F02 HU-14- D-753870    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adlicsek Ádám                 2.cs. F20 HU-14- D-753905     13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 Gábor                    1.cs. F01 HU-14-  O-33636     13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vezdovics Szilvér             2.cs. F02 HU-14- D-749683     13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övecses Gábor                 2.cs. F02 HU-14- 11-86009    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Ernő                     1.cs. F02 HU-14- 11-85930     13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Zvezdovics Szilvér             2.cs. F02 HU-14- 11-85824     13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vezdovics Szilvér             1.cs. F02 HU-14- 11-85844     13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és apja        1.cs. F30 HU-14- D-754408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és apja        1.cs. F30 HU-14- D-754456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1.cs. F30 HU-14-  O-27297    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és apja        1.cs. F30 HU-14- D-754455    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üveges-Rácz                   1.cs. F02 HU-14- D-749254    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lück István                   1.cs. F02 HU-14- D-749365     13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kó Dezső                    2.cs. F30 HU-14- D-754818     13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h Zoltán                  1.cs. F02 HU-14- D-749648     13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olnár Imre                    1.cs. F01 HU-14- 11-85610     13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1.cs. F02 HU-14- D-753812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regorics László               1.cs. F02 HU-14- D-749735    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1.cs. F30 HU-14-  O-27212     13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és fia          1.cs. F30 HU-14- D-754397     13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og Norbert                  2.cs. F01 HU-14- M-137352     13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1.cs. F01 HU-14- D-749050    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og Norbert                  1.cs. F01 HU-14- D-749083     13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nes Gyula                    1.cs. F20 HU-14- D-829864     13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2.cs. F02 HU-14- D-829328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1.cs. F01 HU-14-  O-33627    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llár Péter                   2.cs. F30 HU-14- 11-85805    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h Tibor                     1.cs. F20 HU-14- D-753997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2.cs. F02 HU-14- D-753829     13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elemen Gyula                  1.cs. F30 HU-14- D-754331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áva Zoltán                    1.cs. F02 HU-14- D-749785    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enkvári Attila                1.cs. F30 HU-14- D-754580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styán-Ayurveda dúc           1.cs. F02 HU-14-  O-26749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kó Dezső                    1.cs. F30 HU-14- D-754814     13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regorics László               1.cs. F02 HU-14- D-749707    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olnár Imre                    1.cs. F01 HU-14- 11-85615     13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2.cs. F19 HU-14- 11-90004     13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eményi János                  2.cs. F30 HU-14- D-828887    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Zoltán                 1.cs. F20 HU-14- 11-90264     13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styán-Ayurveda dúc           2.cs. F02 HU-14- D-817669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órádi Imre                   2.cs. F19 HU-14- 11-90052     13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4- D-754838     13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utsy Péter                    2.cs. F01 HU-14- 11-85698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övecses Gábor                 1.cs. F02 HU-14- 11-86231     138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tsy Péter                    1.cs. F01 HU-14- 11-85691     13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üveges-Rácz                   0.cs. F02 HU-14- D-749312    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üveges-Rácz                   2.cs. F02 HU-14- D-749287     13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2.cs. F02 HU-14- D-749684     13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Zvezdovics Szilvér             2.cs. F02 HU-14- D-749681     13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-Rácz                   1.cs. F02 HU-14- D-749204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1.cs. F02 HU-14- D-753859    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rkosi Zoltán                  2.cs. F01 HU-14- D-749134     13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-Ayurveda dúc           1.cs. F02 HU-14-  O-34556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József és fia          1.cs. F30 HU-14- D-754385    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Gregorics László               2.cs. F02 HU-14- 11-85788     13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József és fia          1.cs. F30 HU-14- D-754398    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ackó Norbert                  1.cs. F20 HU-14-  O-27141     138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kó Dezső                    2.cs. F30 HU-14- D-754819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0.cs. F30 HU-14- D-754412     13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ing Norbert és apja        2.cs. F30 HU-14- D-754436     138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kó Dezső                    2.cs. F30 HU-14- M-137002     13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dey József                  1.cs. F30 HU-14-  O-27215    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dey József                  2.cs. F30 HU-14- D-754610     137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örözdös Lajos                 1.cs. F19 HU 14- D-753728     13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Ernő                     2.cs. F02 HU-14- 11-85951     13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Attila                  1.cs. F20 HU-14- D-754087     13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emete Ferenc                  1.cs. F01 HU-14-  O-33631     13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adlicsek Ádám                 1.cs. F20 HU-14-  O-27150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Ernő                     1.cs. F02 HU-14-  O-26753    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orró József                   1.cs. F01 HU-14- D-749200     137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adlicsek Ádám                 1.cs. F20 HU-14- D-753929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olnay László                  0.cs. F19 HU-14- 11-90082     13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emete Ferenc                  2.cs. F01 HU-14- D-749041    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enkvári Attila                2.cs. F30 HU-14- D-754586     13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Ernő                     1.cs. F02 HU-14- 11-85954     13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olnay László                  1.cs. F19 HU-14- 11-89981    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orró József                   1.cs. F01 HU-14- D-749179     13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0.cs. F02 HU-14- D-753832     13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elemen Gyula                  1.cs. F30 HU-14- M-137192     13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styán-Ayurveda dúc           1.cs. F02 HU-14-  O-34567     13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olnár Imre                    1.cs. F01 HU-14-  O-26716     13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nes Gyula                    2.cs. F20 HU-14- 11-90180    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rkosi Zoltán                  1.cs. F01 HU-14- M-137037    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log Norbert                  1.cs. F01 HU-14-  O-33622    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elemen Gyula                  2.cs. F30 HU-14- D-754349    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nes Gyula                    1.cs. F20 HU-14- D-753954     13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log Norbert                  2.cs. F01 HU-14- M-137348    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og Norbert                  1.cs. F01 HU-14-  O-33623    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nes Gyula                    2.cs. F20 HU-14- D-753965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ing Norbert és apja        2.cs. F30 HU-14- D-754473     13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kó Dezső                    2.cs. F30 HU-14- D-754803    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áva Zoltán                    0.cs. F02 HU-14- D-749795     13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áva Zoltán                    1.cs. F02 HU-14- D-749780     13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va Zoltán                    2.cs. F02 HU-14- D-749771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iklós Tibor                   1.cs. F01 HU-14- D-828483    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áva Zoltán                    1.cs. F02 HU-14- D-749754     13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nauz testvérek                2.cs. F30 HU-14- D-828014     13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üveges-Rácz                   1.cs. F02 HU-14-  O-33757    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áva Zoltán                    1.cs. F02 HU-14- D-749793    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nes Gyula                    1.cs. F20 HU-14- D-754091     13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orró József                   1.cs. F01 HU-14-  O-34582    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0.cs. F01 HU-14- D-749135    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üveges-Rácz                   2.cs. F02 HU-14- D-749211     13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orró József                   2.cs. F01 HU-14-  O-26712    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nes Gyula                    2.cs. F20 HU-14- D-753964    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h Tibor                     2.cs. F20 HU-14- D-753984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üveges-Rácz                   0.cs. F02 HU-14-  O-33752     137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örözdös Lajos                 2.cs. F19 HU 14- D-753737     137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örözdös Lajos                 1.cs. F19 HU 14- D-753715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József és fia          1.cs. F30 HU-14-  O-27223    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ing Norbert és apja        2.cs. F30 HU-14-  O-33712    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lding József és fia          1.cs. F30 HU-14- D-754377    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üveges-Rácz                   0.cs. F02 HU-14- D-749260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mete Ferenc                  1.cs. F01 HU-14- D-749048    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üveges-Rácz                   2.cs. F02 HU-14- D-749297     13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ackó Norbert                  1.cs. F20 HU-14- D-828505     13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ackó Norbert                  1.cs. F20 HU-14- 11-90325    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enkvári Attila                1.cs. F30 HU-14- D-754579    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Ernő                     1.cs. F02 HU-14- 11-85912     13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utsy Péter                    1.cs. F01 HU-14- 11-85741    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iklós Tibor                   1.cs. F01 HU-14- D-828487     13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Ernő                     1.cs. F02 HU-14- 11-85938    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utsy Péter                    1.cs. F01 HU-14- D-829442     13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rkó Dezső                    1.cs. F30 HU-14- D-754874     13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Janes Gyula                    2.cs. F20 HU-14- D-753973     13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Glück István                   1.cs. F02 HU-14- 11-90563     13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nes Gyula                    2.cs. F20 HU-14- 11-9018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ölding József és fia          2.cs. F30 HU-14- D-754528     13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Glück István                   1.cs. F02 HU-14- D-749361    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óth László                    1.cs. F02 HU-14- D-753872    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Janes Gyula                    2.cs. F20 HU-14- 11-90195    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urdi Vince                    2.cs. F20 HU-14- D-817512    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emete Ferenc                  1.cs. F01 HU-14- D-829428    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Ferenc                    1.cs. F02 HU-14-  O-26750    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regorics László               1.cs. F02 HU-14- D-749711     13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óth László                    2.cs. F02 HU-14- D-753867    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nauz testvérek                2.cs. F30 HU-14- D-828886     13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nauz testvérek                1.cs. F30 HU-14- M-137448     13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áva Zoltán                    0.cs. F02 HU-14- D-749794     13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Lackó Norbert                  1.cs. F20 HU-14- 11-90326     13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áva Zoltán                    2.cs. F02 HU-14- D-749745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óth László                    2.cs. F02 HU-14- D-753848     13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elemen Gyula                  1.cs. F30 HU-14- D-754341    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áva Zoltán                    2.cs. F02 HU-14- D-749744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nauz testvérek                1.cs. F30 HU-14- D-828003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2.cs. F30 HU-14- D-754475    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Norbert és apja        1.cs. F30 HU-14- D-754449     13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rkó Dezső                    1.cs. F30 HU-14- D-754824     13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adlicsek Ádám                 1.cs. F20 HU-14- D-753928    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anes Gyula                    2.cs. F20 HU-14- 11-90183     136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Norbert és apja        0.cs. F30 HU-14- D-754526    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enkvári Attila                2.cs. F30 HU-14- D-754584    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h Tibor                     1.cs. F20 HU-14- 11-90625    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enkvári Attila                2.cs. F30 HU-14- D-754581     13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Lackó Norbert                  2.cs. F20 HU-14- 11-90324     13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elemen Gyula                  1.cs. F30 HU-14- D-754330    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eményi János                  1.cs. F30 HU-14- D-754760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enkvári Attila                1.cs. F30 HU-14- D-754596     13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Gregorics László               2.cs. F02 HU-14- D-749739     13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styán-Ayurveda dúc           1.cs. F02 HU-14- D-817707     13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alog Norbert                  1.cs. F01 HU-14- D-749079     13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ors László                    1.cs. F30 HU-14- M-137147     13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üveges-Rácz                   0.cs. F02 HU-14-  O-35033    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orró József                   1.cs. F01 HU-14-  O-34580    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órádi Imre                   2.cs. F19 HU-14- 11-90051     13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üveges-Rácz                   0.cs. F02 HU-14- D-749291    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nauz testvérek                2.cs. F30 HU-14- M-137443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Gregorics László               1.cs. F02 HU-14- D-749716    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üveges-Rácz                   1.cs. F02 HU-14- D-749209     13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dey József                  1.cs. F30 HU-14- D-754640    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Árkosi Zoltán                  1.cs. F01 HU-14- D-749141    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üveges-Rácz                   0.cs. F02 HU-14- D-749269     135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Ernő                     0.cs. F02 HU-14- 11-85965     13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Zvezdovics Szilvér             2.cs. F02 HU-14- 11-85838    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üveges-Rácz                   2.cs. F02 HU-14- D-74923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Zvezdovics Szilvér             1.cs. F02 HU-14- D-829397    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Lackó Norbert                  2.cs. F20 HU-14- 11-90323    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üveges-Rácz                   0.cs. F02 HU-14-  O-33762     13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üveges-Rácz                   0.cs. F02 HU-14- D-749316     13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Lackó Norbert                  2.cs. F20 HU-14- 11-90341     13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ing Norbert és apja        2.cs. F30 HU-14-  O-33702     13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Zvezdovics Szilvér             1.cs. F02 HU-14- D-749687     13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orváth Zoltán                 1.cs. F20 HU-14- 11-90281     135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19:00Z</dcterms:created>
  <dc:creator>Király István</dc:creator>
  <dc:description/>
  <cp:keywords/>
  <dc:language>en-US</dc:language>
  <cp:lastModifiedBy>Király István</cp:lastModifiedBy>
  <dcterms:modified xsi:type="dcterms:W3CDTF">2014-09-24T17:20:00Z</dcterms:modified>
  <cp:revision>3</cp:revision>
  <dc:subject/>
  <dc:title>Győr és Környéke Tagszövetség, F07 Kapuvár</dc:title>
</cp:coreProperties>
</file>