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1   107   21   1000,23    863,57</w:t>
      </w:r>
    </w:p>
    <w:p>
      <w:pPr>
        <w:pStyle w:val="HTMLkntformzott"/>
        <w:rPr/>
      </w:pPr>
      <w:r>
        <w:rPr>
          <w:color w:val="000000"/>
        </w:rPr>
        <w:t>F02 Győr               13   22   247   49   1037,39    935,27</w:t>
      </w:r>
    </w:p>
    <w:p>
      <w:pPr>
        <w:pStyle w:val="HTMLkntformzott"/>
        <w:rPr/>
      </w:pPr>
      <w:r>
        <w:rPr>
          <w:color w:val="000000"/>
        </w:rPr>
        <w:t>F19 Győr                9   15   132   26   1058,06    957,51</w:t>
      </w:r>
    </w:p>
    <w:p>
      <w:pPr>
        <w:pStyle w:val="HTMLkntformzott"/>
        <w:rPr/>
      </w:pPr>
      <w:r>
        <w:rPr>
          <w:color w:val="000000"/>
        </w:rPr>
        <w:t>F20 Gönyü               9   13   103   21   1043,07    876,70</w:t>
      </w:r>
    </w:p>
    <w:p>
      <w:pPr>
        <w:pStyle w:val="HTMLkntformzott"/>
        <w:rPr/>
      </w:pPr>
      <w:r>
        <w:rPr>
          <w:color w:val="000000"/>
        </w:rPr>
        <w:t>F30 Győr               11   19   151   30   1040,36    903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0   80   740  148   1058,06    917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F19 SK 13-  55M-259   H 10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F19 HU-12- 11-75923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F19 HU-12- 11-75905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István                 1.cs. F20 HU-12- 12-28254   H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F20 HU-11- 11-67014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HU-12-  O-13603   H 10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F20 HU-13- D-631777   H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F02 HU-13- M-133343   T 10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HU-12- D-474691   H 10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F02 HU-11- D-326587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HU-12- D-475625   H 10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HU-12- D-475628   H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F19 HU-12-  O-16402   H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F20 HU-13- D-593776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F20 HU-11-  O-07736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F02 HU-13- 11-78986   H 102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F19 SK 11- 0707-510   H 102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F19 HU-12- 11-76040   H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HU-13- D-629543   H 10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F19 HU-13- 11-83304   H 10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2.cs. F02 HU-12- D-47113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F02 HU-11- D-3339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F02 HU-12- 11-70306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F19 HU-12- 11-75904   H 10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F02 HU-12- 11-69788   H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HU-12- D-478494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F02 HU-11- 11-61784   H 100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F19 HU 13- 11-83197   H 100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inger Csaba                  1.cs. F19 HU 13- 11-83088   H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2.cs. F02 HU-11- 11-61697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HU-12- D-531119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HU-12- D-475613   H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20 HU-13- D-631716   H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F30 HU-12- D-475621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2.cs. F02 HU-11- 11-61579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HU-10- 11-58417   H 10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1.cs. F02 HU-11- D-333925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0.cs. F02 HU-10- D-267211   H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30 HU-09- D-226275   H 100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2.cs. F19 SK 08- 0805-203   H 10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F01 HU-12- D-471093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2.cs. F02 HU-12- 11-69791   H  9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2.cs. F20 HU-12- D-537514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F02 HU-13- D-692157   H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2.cs. F30 HU-12- D-475535   H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olnár Imre                    1.cs. F01 HU-11- 11-61227   H  9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2.cs. F30 HU-12- D-475571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HU-13- 11-85187   H  9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HU-12- M-130455   H  9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2.cs. F19 SK 12- 0301-223   H  9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HU-10- D-312578   T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F30 HU-09- D-226268   H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F19 HU-12- D-474711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F02 HU-13- 11-78838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2.cs. F02 HU-12- D-471132   H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2.cs. F02 HU-11- 11-61591   H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2.cs. F20 HU-12- 11-76215   H  98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1.cs. F19 HU 13- 11-83192   H  9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F30 HU-12- D-475635   H  98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F19 HU-09- 11-40128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Ernő                     1.cs. F02 HU-13- 11-79318   H  9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HU-11- 11-61946   H  9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10- 11-58334   H  97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örözdös Lajos                 1.cs. F19 SK 12- 0301-168   H  9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HU-12- 11-75916   H  9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12- 11-69937   H  9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1.cs. F02 HU-10- D-267270   H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HU-11- 11-61571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2.cs. F19 HU-13- D-628418   T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2.cs. F02 HU-13- D-692099   H  97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2.cs. F19 SK 09- 55M-4966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1.cs. F01 HU-11- D-356178   H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HU-12-  O-13697   H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1.cs. F19 HU-13- D-474697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1.cs. F01 HU-13- D-625061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2.cs. F01 HU-12- 11-69352   T  96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HU-13- D-692131   T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HU-08- 11-32549   H  9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1.cs. F30 HU-10- D-265725   H  9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örözdös Lajos                 2.cs. F19 SK 11- 0707-482   H  9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llár Péter                   1.cs. F30 HU-12- D-475274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2.cs. F02 HU-10- 11-52644   H  9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2.cs. F02 HU-05- 11-94749   H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HU-12- D-471146   H  9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2.cs. F20 HU-10- D-300573   H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1.cs. F30 HU-12- D-475552   H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2.cs. F02 HU-12- 11-69776   H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monkos Csaba                 1.cs. F30 HU-13- D-629217   T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2.cs. F02 HU-13- 11-79242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1.cs. F02 HU-12- D-563815   H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HU-12-  O-13703   H  9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2.cs. F19 SK 12- 0301-164   H  9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1.cs. F02 HU-10- D-318992   H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olnár Imre                    1.cs. F01 HU-12- 11-69476   H  9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inger Csaba                  1.cs. F19 HU 13- D-478316   T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1.cs. F01 HU-12-  O-13538   H  9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1.cs. F02 HU-13- D-702228   H  9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1.cs. F30 HU-12- D-475418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2.cs. F02 HU-13- M-133325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HU-10- D-265098   H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József                 1.cs. F01 HU-12- M-128488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2.cs. F02 HU-13- D-692091   H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2.cs. F02 HU-12- D-563784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József                    1.cs. F19 HU-12- D-474722   H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2.cs. F20 HU-11- 11-67264   H  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1.cs. F02 HU-10- D-267248   H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1.cs. F02 HU-08- 11-27869   H  9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2.cs. F02 HU-11- D-333903   H  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h Tibor                     1.cs. F20 HU-13- D-593781   H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1.cs. F01 HU-11- 11-61114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2.cs. F02 HU-13- M-133338   T  9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2.cs. F02 HU-11- D-333799   H  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Imre                   0.cs. F19 HU-13- D-594951   H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József                 2.cs. F01 HU-09- 11-39624   H  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ackó Norbert                  1.cs. F20 HU-10- 12-12153   H  9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2.cs. F30 HU-12- D-475540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és fia          1.cs. F30 HU-12- D-474753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Ferenc                    1.cs. F02 HU-13- D-692075   H  94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0.cs. F02 HU-13- D-692148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1.cs. F30 HU-10- 11-57753   H  9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kó Dezső                    1.cs. F30 HU-10- D-265744   H  9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1.cs. F02 HU-13- 11-78837   H  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1.cs. F02 HU-12- D-474579   H  9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2.cs. F30 HU-11- D-357938   H  9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0.cs. F02 HU-13- D-692132   T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2.cs. F19 HU-13- M-132808   H  9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1.cs. F02 HU-12- D-478957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icskó Ferenc                0.cs. F02 HU-13- 11-78961   H  9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2.cs. F02 HU-13- M-133341   H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Elekes István                  2.cs. F30 HU-11- D-357703   H  9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-Ayurveda dúc           2.cs. F02 HU-13- 11-79069   H  93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örözdös Lajos                 1.cs. F19 SK 11- 55M-1327   H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eilig Károly                  2.cs. F19 HU-12- D-471122   H  9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-Ayurveda dúc           1.cs. F02 HU-09- D-23169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Ferenc                    1.cs. F02 HU-10- D-318999   H  9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Ferenc                  1.cs. F01 HU-12- D-471109   H  9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2.cs. F30 HU-12- D-475437   T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brahám István                 1.cs. F20 HU-12- 11-19815   H  9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2.cs. F19 HU-12- 11-69585   H  9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ilig Károly                  1.cs. F19 HU-10- 11-51639   H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2.cs. F30 HU-12- D-475545   H  9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1.cs. F02 HU-13- 11-79248   H  92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örözdös Lajos                 2.cs. F19 HU 10-   O-1995   H  9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Ferenc                    2.cs. F02 HU-13- D-692089   H  9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2.cs. F19 HU-11- D-395320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va Zoltán                    1.cs. F02 HU-13- M-133348   H  9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rvas István                 1.cs. F02 HU-11-  O-07544   H  9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0.cs. F19 HU-13- D-692231   H  917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06:00Z</dcterms:created>
  <dc:creator>Király István</dc:creator>
  <dc:description/>
  <cp:keywords/>
  <dc:language>en-US</dc:language>
  <cp:lastModifiedBy>Király István</cp:lastModifiedBy>
  <dcterms:modified xsi:type="dcterms:W3CDTF">2014-07-25T05:09:00Z</dcterms:modified>
  <cp:revision>4</cp:revision>
  <dc:subject/>
  <dc:title>Győr és Környéke Tagszövetség, F07 Kapuvár</dc:title>
</cp:coreProperties>
</file>