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2   144   29   1116,01    965,30</w:t>
      </w:r>
    </w:p>
    <w:p>
      <w:pPr>
        <w:pStyle w:val="HTMLkntformzott"/>
        <w:rPr/>
      </w:pPr>
      <w:r>
        <w:rPr>
          <w:color w:val="000000"/>
        </w:rPr>
        <w:t>F02 Győr               13   23   303   61   1081,80    993,17</w:t>
      </w:r>
    </w:p>
    <w:p>
      <w:pPr>
        <w:pStyle w:val="HTMLkntformzott"/>
        <w:rPr/>
      </w:pPr>
      <w:r>
        <w:rPr>
          <w:color w:val="000000"/>
        </w:rPr>
        <w:t>F19 Győr                9   16   209   42   1061,00    998,03</w:t>
      </w:r>
    </w:p>
    <w:p>
      <w:pPr>
        <w:pStyle w:val="HTMLkntformzott"/>
        <w:rPr/>
      </w:pPr>
      <w:r>
        <w:rPr>
          <w:color w:val="000000"/>
        </w:rPr>
        <w:t>F20 Gönyü              10   17   163   33   1088,26    957,84</w:t>
      </w:r>
    </w:p>
    <w:p>
      <w:pPr>
        <w:pStyle w:val="HTMLkntformzott"/>
        <w:rPr/>
      </w:pPr>
      <w:r>
        <w:rPr>
          <w:color w:val="000000"/>
        </w:rPr>
        <w:t>F30 Győr               10   17   209   42   1118,21    997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49   85  1028  206   1118,21    989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2- D-475621   H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F01 HU-10- D-265013   H 11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F20 HU-12- 11-76245   H 10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HU-12- D-475545   H 10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HU-11- D-333925   H 10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F01 HU-13- D-625117   H 10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F20 HU-10- D-300573   H 10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0.cs. F30 HU-13-  O-19223   H 10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F30 HU-13- 11-85236   H 10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0.cs. F19 HU-13- 11-83315   H 10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HU-10- D-267270   H 10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HU-10- D-318954   H 105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0.cs. F19 SK 13- 0301-808   H 10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F02 HU-13- 11-79627   H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F02 HU-13- 11-79495   H 10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F19 HU-13- 11-82703   H 10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0.cs. F30 HU-11- M-125366   H 10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F19 HU-12- D-474674   H 10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2.cs. F02 HU-13- D-625175   H 10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F30 HU-13- 11-85312   H 10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2.cs. F01 HU-13- D-625129   H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F02 HU-11- 11-61784   H 10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F02 HU-13- D-692072   H 10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1.cs. F01 HU-09- 11-39840   H 10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F19 HU-12- D-474612   T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F19 HU-12- 11-75923   H 10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F19 HU-13- D-628417   T 10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F30 HU-12-  O-13761   H 10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2.cs. F20 HU-12- D-537514   H 10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2.cs. F02 HU-12- D-471148   H 10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F20 HU-11-  O-07736   H 10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F20 HU-10- 11-58372   H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F30 HU-11- D-357720   H 10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2.cs. F30 HU-10- 11-60231   H 103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1.cs. F19 SK 11- 0707-482   H 10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2.cs. F02 HU-11- D-333948   H 10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F02 HU-13- M-133348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1.cs. F30 HU-12- D-475571   H 10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1.cs. F30 HU-12- D-475429   H 10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F30 HU-12- D-475609   H 10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0.cs. F02 HU-10- D-267240   H 10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2.cs. F02 HU-10- 11-52602   H 10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ackó Norbert                  1.cs. F20 HU-10- 11-58417   H 10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F19 HU-10- 11-56024   H 10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1.cs. F30 HU-13- 11-85348   H 10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F19 HU-13- 11-82383   H 10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1.cs. F02 HU-10- D-318992   H 10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2.cs. F02 HU-13- 11-78837   H 10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1.cs. F02 HU-12- D-563815   H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1.cs. F30 HU-12- D-475535   H 10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1.cs. F02 HU-12- D-563811   T 10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2.cs. F30 HU-12- D-475744   H 10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0.cs. F02 HU-13- 11-78906   H 10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0.cs. F02 HU-13- D-692120   T 10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1.cs. F30 HU-12- D-475659   H 10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1.cs. F02 HU-11- 11-61571   H 10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0.cs. F20 HU-12- 11-76391   H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F02 HU-13- D-692090   H 10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lück István                   1.cs. F02 HU-12- D-563944   H 10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19 HU-12- 11-75901   H 10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Ferenc                  1.cs. F01 HU-12- D-471093   H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1.cs. F02 HU-13- D-692075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icser Béla                   2.cs. F02 HU-12- 11-70232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2.cs. F02 HU-11- 11-61793   H 10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2.cs. F19 HU-12- D-564272   H 10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0.cs. F30 HU-11- D-357990   H 10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0.cs. F30 HU-13- 11-85233   H 10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1.cs. F02 HU-06- 11-13073   H 10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1.cs. F02 HU-11- 11-66725   H 10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1.cs. F20 HU-11- 11-67263   H 10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ackó Norbert                  1.cs. F20 HU-13- 11-83511   H 10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icser Béla                   0.cs. F02 HU-12- D-471139   H 10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uhász Sándor                  1.cs. F20 HU-13- 11-83557   T 102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örözdös Lajos                 1.cs. F19 SK 10- 0707-840   H 10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2.cs. F19 HU-10- 11-57787   H 10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ackó Norbert                  1.cs. F20 HU-13- 11-83509   H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0.cs. F02 HU-13- D-692099   H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0.cs. F19 HU-11- D-357244   H 10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1.cs. F02 HU-10- D-265387   H 10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1.cs. F02 HU-13- 11-78986   H 10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2.cs. F20 HU-11- 11-67264   H 10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olnay László                  1.cs. F19 HU-12- D-474681   H 102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József és fia          1.cs. F30 HU-13-  O-19228   H 10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0.cs. F30 HU-13- D-629533   H 10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1.cs. F01 HU-11- D-356165   H 102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-Ayurveda dúc           0.cs. F02 HU-11- D-333908   H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-Ayurveda dúc           2.cs. F02 HU-12- D-531115   H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0.cs. F02 HU-13- D-692137   T 10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2.cs. F02 HU-13- M-133335   H 10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0.cs. F30 HU-11- D-359501   H 102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örözdös Lajos                 1.cs. F19 SK 08- 0805-203   H 10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József és fia          1.cs. F30 HU-13-  O-19226   H 10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2.cs. F02 HU-13- M-133343   T 10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1.cs. F19 HU-13- 11-82365   H 10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László                    1.cs. F01 HU-10- D-265016   H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0.cs. F19 HU-13- 11-83201   H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kó Dezső                    1.cs. F30 HU-13- D-629529   H 10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0.cs. F19 HU-13- M-134324   H 10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licskó Ferenc                0.cs. F02 HU-11- 11-61785   H 101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ackó Norbert                  1.cs. F20 HU-11- 11-67014   H 10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0.cs. F19 HU-13- M-132808   H 10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icser Béla                   1.cs. F02 HU-11- 11-61697   H 10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olnay László                  0.cs. F19 HU-13-  O-19138   H 10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2.cs. F02 HU-12- D-478957   H 10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József                    2.cs. F19 HU-11- 11-66641   H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2.cs. F02 HU-13- D-692091   H 10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Elekes István                  2.cs. F30 HU-13- 11-85328   H 10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-Ayurveda dúc           0.cs. F02 HU-13- 11-79104   H 101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örözdös Lajos                 1.cs. F19 SK 12- 0301-223   H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Zoltán                 1.cs. F20 HU-12- 11-76303   H 10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h Tibor                     2.cs. F20 HU-13- D-593776   H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és apja        2.cs. F30 HU-13- D-629320   H 10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olnay László                  0.cs. F19 HU-11- D-395320   H 10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-Ayurveda dúc           1.cs. F02 HU-12- D-531156   H 10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1.cs. F01 HU-11- D-356151   H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icser Béla                   2.cs. F02 HU-11- 11-61946   H 10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1.cs. F19 HU-12- 11-76040   H 101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örözdös Lajos                 0.cs. F19 SK 13- 0301-773   H 10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kó Dezső                    0.cs. F30 HU-10- D-265744   H 10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Norbert és apja        1.cs. F30 HU-13- D-629326   H 10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licskó Ferenc                2.cs. F02 HU-12- 11-69788   H 101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ilig Károly                  1.cs. F19 HU-13- D-593595   H 10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Ferenc                    1.cs. F02 HU-08- 11-27440   H 10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órádi Imre                   0.cs. F19 HU-13- D-594154   T 10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órádi Imre                   2.cs. F19 HU-12-  O-13697   H 10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Norbert és apja        1.cs. F30 HU-11- D-357954   H 10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icser Béla                   2.cs. F02 HU-10- 11-52644   H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órádi Imre                   0.cs. F19 HU-13- D-594952   H 100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örözdös Lajos                 2.cs. F19 SK 13-  55M-259   H 10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                 1.cs. F19 HU-13- D-628255   H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László                    0.cs. F01 HU-13- D-625108   T 10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kó Dezső                    1.cs. F30 HU-13- D-629543   H 10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ábor                     1.cs. F02 HU-13- 11-79063   H 10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h Tibor                     1.cs. F20 HU-12- 11-76215   H 100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h Tibor                     1.cs. F20 HU-13- D-593743   H 10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2.cs. F20 HU-13- 11-83661   H 10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2.cs. F19 HU-12- D-478485   H 10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nauz testvérek                1.cs. F30 HU-13- 26-46441   T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József                    1.cs. F19 HU-13- 11-83277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László                    0.cs. F01 HU-11- D-356189   T 10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licskó Ferenc                2.cs. F02 HU-12- 11-69775   H 10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rvas István                 1.cs. F02 HU-09- 50-20537   H 10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Elekes István                  2.cs. F30 HU-12- D-475540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Norbert és apja        0.cs. F30 HU-12- D-475625   H 10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h Tibor                     0.cs. F20 HU-13- 11-83671   H 10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0.cs. F19 HU-13- M-132820   H 10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olnay László                  0.cs. F19 HU-12- D-474691   H 10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mete Ferenc                  1.cs. F01 HU-11- D-356039   H 10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ackó Norbert                  1.cs. F20 HU-12- 11-76427   H 10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Norbert és apja        2.cs. F30 HU-12- D-475613   H 10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styán-Ayurveda dúc           1.cs. F02 HU-12- D-531119   H 10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ulicskó Ferenc                1.cs. F02 HU-13- 11-78985   H 10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licskó Ferenc                2.cs. F02 HU-13- 11-78962   H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Zvezdovics Szilvér             2.cs. F02 HU-12- 11-70315   H 10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Elekes István                  0.cs. F30 HU-13- 11-85346   H 100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örözdös Lajos                 0.cs. F19 SK 13- 0301-729   H 100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anich Mihály                  1.cs. F19 HU 12- D-474535   H 10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idey József                  1.cs. F30 HU-13- M-132016   H 10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ulicskó Ferenc                1.cs. F02 HU-10- 11-52238   H 10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József és fia          1.cs. F30 HU-10- 11-57728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ilig Károly                  2.cs. F19 HU-13- 11-78715   H 10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va Zoltán                    0.cs. F02 HU-13- D-692132   T 10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ing Norbert és apja        2.cs. F30 HU-13-  O-19212   H 10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emete Ferenc                  1.cs. F01 HU-08- 11-36063   H 10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h Tibor                     0.cs. F20 HU-13- 11-83668   H 10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áva Zoltán                    1.cs. F02 HU-12- D-563878   H 100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órádi Imre                   1.cs. F19 HU-12-  O-13703   H  9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Norbert és apja        0.cs. F30 HU-13- M-132876   H  9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rkó Dezső                    2.cs. F30 HU-13- D-629547   H  99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ustyán-Ayurveda dúc           2.cs. F02 HU-11- D-333934   H  9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dey József                  1.cs. F30 HU-12- D-478050   H  9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olnay László                  0.cs. F19 HU-13- D-594967   H  9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áva Zoltán                    2.cs. F02 HU-13- D-692145   T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Norbert és apja        1.cs. F30 HU-11- D-357937   H  9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ing Norbert és apja        1.cs. F30 HU-10- D-312635   H  9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Norbert és apja        2.cs. F30 HU-13- D-629333   H  9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örözdös Lajos                 0.cs. F19 DV 13-04779-358   H  9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uhász Sándor                  1.cs. F20 HU-13- 11-83582   T  9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órádi Imre                   0.cs. F19 HU-13- 11-83308   H  9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eicser Béla                   0.cs. F02 HU-13- 11-78911   H  9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Glück István                   1.cs. F02 HU-13- D-692203   H  99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Görözdös Lajos                 1.cs. F19 SK 11- 0707-510   H  99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ilig Károly                  1.cs. F19 SK-08- 0805-299   H  9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og Norbert                  1.cs. F01 HU-13- 25-29086   H  9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h Tibor                     2.cs. F20 HU-12- 11-76244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órádi Imre                   0.cs. F19 HU-13- D-628425   H  9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József                    1.cs. F19 HU-12- D-474722   H  9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rkó Dezső                    1.cs. F30 HU-13- M-134805   H  9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eicser Béla                   2.cs. F02 HU-12- 11-70233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Elekes István                  0.cs. F30 HU-12- D-475552   H  99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Elekes István                  0.cs. F30 HU-12- D-475598   H  99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Görözdös Lajos                 0.cs. F19 SK 13- 0301-813   H  9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órádi Imre                   1.cs. F19 HU-12- D-474614   H  9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Elekes István                  2.cs. F30 HU-11- D-357729   H  9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agy Gábor                     1.cs. F02 HU-13- 11-79021   H  9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brahám József                 0.cs. F01 HU-12- 11-69367   T  9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László                    0.cs. F01 HU-13- D-625119   T  9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Elekes István                  1.cs. F30 HU-13- 11-85205   H  9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Elekes István                  1.cs. F30 HU-11- D-357753   H  9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Elekes István                  2.cs. F30 HU-13- 11-85209   H  9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László                    1.cs. F01 HU-12- D-471068   T  9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ing József és fia          1.cs. F30 HU-12- D-474762   H  9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olnay László                  2.cs. F19 HU-12- D-478494   H  9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Ernő                     1.cs. F02 HU-13- 11-79310   T  9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rvas István                 2.cs. F02 HU-11- M-125189   H  9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ölding Norbert és apja        2.cs. F30 HU-12- D-475628   H  989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36:00Z</dcterms:created>
  <dc:creator>Király István</dc:creator>
  <dc:description/>
  <cp:keywords/>
  <dc:language>en-US</dc:language>
  <cp:lastModifiedBy>Király István</cp:lastModifiedBy>
  <dcterms:modified xsi:type="dcterms:W3CDTF">2014-07-03T09:38:00Z</dcterms:modified>
  <cp:revision>3</cp:revision>
  <dc:subject/>
  <dc:title>Győr és Környéke Tagszövetség, F07 Kapuvár</dc:title>
</cp:coreProperties>
</file>