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2   136   27   1572,25   1433,46</w:t>
      </w:r>
    </w:p>
    <w:p>
      <w:pPr>
        <w:pStyle w:val="HTMLkntformzott"/>
        <w:rPr/>
      </w:pPr>
      <w:r>
        <w:rPr>
          <w:color w:val="000000"/>
        </w:rPr>
        <w:t>F02 Győr               14   25   302   60   1557,41   1435,33</w:t>
      </w:r>
    </w:p>
    <w:p>
      <w:pPr>
        <w:pStyle w:val="HTMLkntformzott"/>
        <w:rPr/>
      </w:pPr>
      <w:r>
        <w:rPr>
          <w:color w:val="000000"/>
        </w:rPr>
        <w:t>F19 Győr                9   15   171   34   1593,23   1438,45</w:t>
      </w:r>
    </w:p>
    <w:p>
      <w:pPr>
        <w:pStyle w:val="HTMLkntformzott"/>
        <w:rPr/>
      </w:pPr>
      <w:r>
        <w:rPr>
          <w:color w:val="000000"/>
        </w:rPr>
        <w:t>F20 Gönyü               9   14   138   28   1543,10   1387,62</w:t>
      </w:r>
    </w:p>
    <w:p>
      <w:pPr>
        <w:pStyle w:val="HTMLkntformzott"/>
        <w:rPr/>
      </w:pPr>
      <w:r>
        <w:rPr>
          <w:color w:val="000000"/>
        </w:rPr>
        <w:t>F30 Győr                9   15   179   36   1585,55   1460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9   81   926  185   1593,23   1436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F19 HU-10- 11-57787   H 15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F30 HU-13-  O-19228   H 15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HU-11- D-357720   H 15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HU-11-  O-09442   H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F01 HU-13- D-625107   H 15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0.cs. F02 HU-13- 11-79069   H 15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F19 HU-13- 11-82703   H 15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F30 HU-12- D-475545   H 15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F19 HU-12-  O-13697   H 15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F02 HU-09- D-208769   H 154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F19 SK 11- 0707-409   H 154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F30 HU-13- D-629202   H 15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HU-13- D-629539   H 15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F20 HU-13- D-593776   H 154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F02 HU-13- M-133326   H 15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F20 HU-13- 11-83661   H 15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F02 HU-11- 11-61579   H 15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0.cs. F02 HU-13- 11-79042   H 15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1.cs. F02 HU-12- 11-69732   T 15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HU-12-  O-13761   H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1.cs. F02 HU-11- D-333925   H 15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F02 HU-12- D-563924   T 15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F30 HU-11- D-395977   H 15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2.cs. F19 SK 12- 55M-2155   H 15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2.cs. F02 HU-13- D-625305   H 15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F20 HU-10- D-300573   H 15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2.cs. F02 HU-13- 11-78807   H 152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1.cs. F19 SK 09- 0805-770   H 15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F30 HU-13- D-629529   H 15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F30 HU-12- D-475429   H 152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F20 HU-13- D-631724   H 15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1.cs. F19 HU-13- 11-82708   H 15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HU-12- D-478494   H 15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2.cs. F02 HU-13- D-692059   H 15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Ernő                     1.cs. F02 HU-13- 11-79310   T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F02 HU-13- D-692090   H 15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0.cs. F20 HU-13- 11-83692   H 151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2.cs. F30 HU-12- D-475635   H 15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2.cs. F02 HU-10- D-318992   H 151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nich Mihály                  1.cs. F19 HU 12- D-474527   H 15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0.cs. F02 HU-13- 11-79104   H 15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0.cs. F19 HU-13- D-628417   T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HU-11- D-356178   H 15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2.cs. F19 SK 13-  55M-250   H 15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1.cs. F02 HU-12- D-563904   H 15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1.cs. F30 HU-13- D-629179   H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0.cs. F19 HU-12- D-474602   H 15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1.cs. F01 HU-08- 11-36063   H 15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HU-13- 11-78838   H 15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2.cs. F02 HU-12- D-471132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1.cs. F19 HU-12- D-531162   H 15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1.cs. F19 HU-12- 11-75904   H 15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0.cs. F30 HU-13- M-132016   H 15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2.cs. F02 HU-11- 11-61968   H 15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2.cs. F02 HU-13- D-692076   H 15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1.cs. F02 HU-05- 11-94749   H 15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orró József                   2.cs. F01 HU-13- D-692033   T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ózsef                 0.cs. F01 HU-12- 11-69356   T 15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1.cs. F19 HU-10- 11-51623   H 14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1.cs. F02 HU-11- D-395969   H 14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2.cs. F19 HU-12- M-129045   H 14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2.cs. F30 HU-12- D-475625   H 14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Ferenc                2.cs. F02 HU-13- 11-78986   H 14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omonkos Csaba                 1.cs. F30 HU-13-  O-19248   H 14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0.cs. F30 HU-12- D-475437   T 149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nich Mihály                  1.cs. F19 HU 13- 11-83192   H 14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1.cs. F20 HU-12- D-479418   H 14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F02 HU-10- D-265357   H 14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0.cs. F30 HU-13- D-629191   T 14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1.cs. F19 HU-13- 11-83201   H 14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1.cs. F01 HU-13- D-630048   H 14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József                 1.cs. F01 HU-12- 11-6936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s László                    2.cs. F30 HU-13- 11-85195   T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1.cs. F02 HU-11- 11-66718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2.cs. F02 HU-12- D-563773   H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0.cs. F02 HU-13- D-692089   H 14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lück István                   1.cs. F02 HU-13- 11-79596   H 14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1.cs. F02 HU-10- D-318999   H 14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llár Péter                   1.cs. F30 HU-12- D-475284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0.cs. F30 HU-12- M-129210   H 14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szti Zoltán                  1.cs. F19 HU-09- 11-50826   H 14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1.cs. F02 HU-12- D-563784   H 14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2.cs. F02 HU-13- D-692145   T 14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József és fia          1.cs. F30 HU-09- D-226275   H 14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0.cs. F19 HU-13- 11-83304   H 14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1.cs. F02 HU-09- 50-20537   H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lück István                   1.cs. F02 HU-12- D-563922   H 14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omonkos Csaba                 1.cs. F30 HU-13-  O-19238   H 14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József                    1.cs. F20 HU-11- 12-20354   H 14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Norbert és apja        0.cs. F30 HU-12- D-475628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0.cs. F02 HU-11- D-333942   H 14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2.cs. F20 HU-10- 11-58372   H 14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0.cs. F19 HU-13- D-594154   T 14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2.cs. F01 HU-10- 11-51547   H 14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és apja        1.cs. F30 HU-12- D-475621   H 14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1.cs. F20 HU-12- D-537517   H 14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László                    1.cs. F01 HU-12- D-471079   H 14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licskó Ferenc                2.cs. F02 HU-13- 11-78985   H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és apja        2.cs. F30 HU-11- D-357937   H 14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lück István                   1.cs. F02 HU-13- 11-79588   H 14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enkvári Attila                1.cs. F30 HU-10- 11-60303   H 14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0.cs. F30 HU-12- D-478087   T 14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va Zoltán                    1.cs. F02 HU-12- D-563878   H 14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uhász Sándor                  2.cs. F20 HU-13- 11-83571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József                 2.cs. F01 HU-12- 11-69381   H 14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1.cs. F20 HU-13- 11-83663   H 14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lück István                   2.cs. F02 HU-10- D-319211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lück István                   2.cs. F02 HU-13- D-692203   H 14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Ferenc                    1.cs. F02 HU-10- D-318954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orró József                   1.cs. F01 HU-12- D-563618   T 14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h Zoltán                  1.cs. F02 HU-12- D-563715   T 14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József                    1.cs. F20 HU-11- 02-99898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órádi Imre                   1.cs. F19 HU-12-  O-16402   H 14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1.cs. F30 HU-12- D-475609   H 14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Ferenc                    1.cs. F02 HU-13- D-692075   H 14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Elekes István                  2.cs. F30 HU-10- 11-60231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2.cs. F30 HU-13- D-625403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brahám József                 2.cs. F01 HU-12- 11-69351   T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Elekes István                  1.cs. F30 HU-12- D-475571   H 14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Ferenc                  1.cs. F01 HU-10- D-265098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lück István                   1.cs. F02 HU-13- D-692241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dey József                  0.cs. F30 HU-13- M-132023   H 14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Elekes István                  2.cs. F30 HU-12- D-475540   H 146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anich Mihály                  1.cs. F19 HU 13- D-630359   H 14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1.cs. F19 HU-13- D-627840   H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1.cs. F01 HU-11- D-430774   T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kó Dezső                    0.cs. F30 HU-13- D-629547   H 14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dey József                  2.cs. F30 HU-13- D-629196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va Zoltán                    2.cs. F02 HU-13- M-133338   T 146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órádi Imre                   1.cs. F19 HU-12-  O-13703   H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József                    2.cs. F20 HU-13- D-631777   H 14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ackó Norbert                  1.cs. F20 HU-09- 11-48141   H 14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orró József                   2.cs. F01 HU-12- D-563645   H 14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Norbert és apja        1.cs. F30 HU-12- D-475659   H 14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orró József                   1.cs. F01 HU-13- D-692012   T 14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Ernő                     2.cs. F02 HU-13- 11-79320   H 14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Ferenc                    1.cs. F02 HU-08- 11-27440   H 145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anich Mihály                  1.cs. F19 HU 13- 11-83197   H 145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dey József                  2.cs. F30 HU-13- M-134833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2.cs. F01 HU-12- D-471068   T 14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Ernő                     0.cs. F02 HU-13- 11-79409   H 145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0.cs. F30 HU-12- D-475418   H 14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omonkos Csaba                 1.cs. F30 HU-13- D-629213   H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mete Ferenc                  1.cs. F01 HU-12- 11-75630   H 14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licskó Ferenc                1.cs. F02 HU-13- 11-78988   H 14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dey József                  2.cs. F30 HU-13- D-629184   H 145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örözdös Lajos                 1.cs. F19 SK 11- 0707-510   H 14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órádi Imre                   1.cs. F19 HU-12- D-474614   H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nes Gyula                    1.cs. F20 HU-12- 11-76365   T 14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h Tibor                     0.cs. F20 HU-13- 11-83680   H 14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ogh Zoltán                  1.cs. F02 HU-12- D-563722   T 14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Ferenc                    1.cs. F02 HU-13- D-692072   H 14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styán-Ayurveda dúc           1.cs. F02 HU-08- 11-27869   H 14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uhász Sándor                  1.cs. F20 HU-13- 11-83580   T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áva Zoltán                    2.cs. F02 HU-13- D-692137   T 14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va Zoltán                    1.cs. F02 HU-12- D-563811   T 14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órádi Imre                   2.cs. F19 HU-13- D-628420   T 14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enkvári Attila                1.cs. F30 HU-12- D-475382   H 14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brahám József                 2.cs. F01 HU-10- 11-51566   T 14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styán-Ayurveda dúc           0.cs. F02 HU-12- D-531152   H 14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h Tibor                     1.cs. F20 HU-12- 11-76244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szti Zoltán                  1.cs. F19 HU-12- 11-78266   H 14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László                    1.cs. F01 HU-11- D-356151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László                    2.cs. F01 HU-13- D-625101   T 14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ors László                    1.cs. F30 HU-12- 11-78222   H 14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üveges-Rácz                   2.cs. F02 HU-11- D-395980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Domonkos Csaba                 1.cs. F30 HU-13-  O-19239   H 14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olnay László                  0.cs. F19 HU-13- D-692230   H 14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órádi Imre                   0.cs. F19 HU-13- 11-83313   H 14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Ferenc                    2.cs. F02 HU-12- D-563766   H 14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icser Béla                   1.cs. F02 HU-12- D-471148   H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ors László                    2.cs. F30 HU-13- 11-85200   T 144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örözdös Lajos                 2.cs. F19 SK 12- 0301-223   H 144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emete Ferenc                  1.cs. F01 HU-12- 11-75637   H 14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brahám József                 0.cs. F01 HU-11- 11-61111   T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rkó Dezső                    0.cs. F30 HU-13- D-629571   H 143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ss Ferenc                    0.cs. F02 HU-13- D-692061   T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mete Ferenc                  1.cs. F01 HU-11- D-356051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orró József                   1.cs. F01 HU-13- D-692001   T 14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0.cs. F19 HU-13- D-594967   H 14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ing József és fia          1.cs. F30 HU-12- D-474762   H 14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órádi Imre                   1.cs. F19 HU-12- D-474612   T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Elekes István                  2.cs. F30 HU-12- D-475552   H 143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rkó Dezső                    0.cs. F30 HU-13- D-629151   H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eicser Béla                   1.cs. F02 HU-12- D-478957   H 1436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48:00Z</dcterms:created>
  <dc:creator>Király István</dc:creator>
  <dc:description/>
  <cp:keywords/>
  <dc:language>en-US</dc:language>
  <cp:lastModifiedBy>Király István</cp:lastModifiedBy>
  <dcterms:modified xsi:type="dcterms:W3CDTF">2014-06-26T13:50:00Z</dcterms:modified>
  <cp:revision>3</cp:revision>
  <dc:subject/>
  <dc:title>Győr és Környéke Tagszövetség, F07 Kapuvár</dc:title>
</cp:coreProperties>
</file>