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102   20   1093,07    961,22</w:t>
      </w:r>
    </w:p>
    <w:p>
      <w:pPr>
        <w:pStyle w:val="HTMLkntformzott"/>
        <w:rPr/>
      </w:pPr>
      <w:r>
        <w:rPr>
          <w:color w:val="000000"/>
        </w:rPr>
        <w:t>F02 Győr               13   24   306   61   1105,16    998,13</w:t>
      </w:r>
    </w:p>
    <w:p>
      <w:pPr>
        <w:pStyle w:val="HTMLkntformzott"/>
        <w:rPr/>
      </w:pPr>
      <w:r>
        <w:rPr>
          <w:color w:val="000000"/>
        </w:rPr>
        <w:t>F19 Győr                9   16   188   38   1108,66   1026,98</w:t>
      </w:r>
    </w:p>
    <w:p>
      <w:pPr>
        <w:pStyle w:val="HTMLkntformzott"/>
        <w:rPr/>
      </w:pPr>
      <w:r>
        <w:rPr>
          <w:color w:val="000000"/>
        </w:rPr>
        <w:t>F20 Gönyü              10   18   206   41   1103,90    920,72</w:t>
      </w:r>
    </w:p>
    <w:p>
      <w:pPr>
        <w:pStyle w:val="HTMLkntformzott"/>
        <w:rPr/>
      </w:pPr>
      <w:r>
        <w:rPr>
          <w:color w:val="000000"/>
        </w:rPr>
        <w:t>F30 Győr               10   20   254   51   1091,59    987,78</w:t>
      </w:r>
    </w:p>
    <w:p>
      <w:pPr>
        <w:pStyle w:val="HTMLkntformzott"/>
        <w:rPr/>
      </w:pPr>
      <w:r>
        <w:rPr>
          <w:b/>
          <w:color w:val="000000"/>
        </w:rPr>
        <w:t>Dunamenti röpcs.       49   90  1056  211   1108,66    991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F19 HU 13- 11-83192   H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0.cs. F19 HU-12- D-474612   T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F02 HU-10- 11-52644   H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F02 HU-12- D-563801   T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F20 HU-12- D-537514   H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F20 HU-11-  O-0773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HU-12- D-478478   H 10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HU-12- D-471213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F01 HU-12- D-471079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2- D-475603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F02 HU-11- 11-61579   H 10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0.cs. F19 SK 12- 0301-168   H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F19 HU-12- 11-75901   H 10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HU-11- 11-67014   H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uhász Sándor                  1.cs. F20 HU-13- 11-83557   T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HU-12- D-475582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30 HU-13-  O-19228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F02 HU-13- D-692075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HU-12- D-471093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HU-12- D-474691   H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F30 HU-12- D-477841   H 10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HU 13- 11-83197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F02 HU-10-   O-2021   H 10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F19 SK 13-  55M-259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F30 HU-12- D-475540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2- M-129045   H 10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HU-10- D-312616   H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HU-12- 11-70233   H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F02 HU-11- D-326587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0.cs. F02 HU-13- 11-79313   T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11- D-431099   H 10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F19 SK 12- 0301-117   H 10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2- D-475552   H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HU-11- D-359501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1.cs. F30 HU-12- D-477397   T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rdi Vince                    1.cs. F20 HU-13- 11-81540   T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F30 HU-11- D-357729   H 10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0.cs. F19 SK 12- 0301-199   H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13- M-133325   H 10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1.cs. F19 SK 11- 0707-510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HU-13- M-132879   H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F19 HU-09- 11-40129   H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12- D-475744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F30 HU-12- D-478097   H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HU-12- 11-76040   H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HU-10- 11-52602   H 106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HU-10- D-318954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HU-12- D-537485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13- D-692072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F30 HU-12- D-475625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2.cs. F19 HU-12- D-474711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HU-12- 11-78222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F30 HU-10- 11-60231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HU-11- D-357719   H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F30 HU-13- D-629209   H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F19 HU-12-  O-13703   H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F02 HU-11- 11-6224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F30 HU-09- D-226275   H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HU-10- 11-583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HU-12- D-563815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2.cs. F02 HU-12- D-471132   H 10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F02 HU-11- 11-66718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HU-12- 11-70306   H 10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2.cs. F02 HU-11- 11-61697   H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HU-12- 11-75916   H 10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HU-13- 25-29086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HU-11- D-357244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HU-10- 29-30752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02 HU-12- D-474561   H 10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1.cs. F02 HU-13- D-702267   H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F02 HU-13- M-133329   T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HU-12- D-563601   T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20 HU-13- D-63171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F30 HU-12- D-475621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1.cs. F30 HU-10- D-265833   H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HU-09- 11-40128   H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HU-12- D-563878   H 10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F30 HU-12- D-475429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HU-12- D-475619   H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-13- D-692120   T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13- 11-83315   H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2.cs. F02 HU-12- D-471135   H 10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HU 11- 29-38671   H 10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0.cs. F30 HU-13- D-629160   H 104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1.cs. F19 SK 11- 0707-482   H 10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02 HU-10- 11-57667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HU-12- 11-69574   H 10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02 HU-06- 11-13073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HU-12- D-474614   H 10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nauz testvérek                2.cs. F30 HU-12- D-477354   H 10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2.cs. F19 SK 12- 0301-164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HU-10- D-265387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2.cs. F20 HU-13- D-631745   H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0.cs. F02 HU-13- D-692143   T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F01 HU-12- 11-75637   H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0.cs. F19 HU-12-  O-16402   H 10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Ernő                     2.cs. F02 HU-11- 11-62515   H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0.cs. F30 HU-13- D-629179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Ernő                     0.cs. F02 HU-13- 11-79333   T 10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adlicsek Ádám                 2.cs. F20 HU-13- D-692476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1.cs. F02 HU-11- D-395969   H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2.cs. F02 HU-13- D-69220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2.cs. F19 HU-12- D-478494   H 10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1.cs. F20 HU-10- 12-12153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2.cs. F02 HU-13- 11-79318   H 103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1.cs. F19 SK 09- 55M-4966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F30 HU-12-  O-13612   T 10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2.cs. F02 HU-10- 11-52270   H 10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HU-12- D-563748   T 10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Imre                   1.cs. F19 HU-12- M-11905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HU-11- D-357221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2.cs. F30 HU-09- 11-50451   H 103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örözdös Lajos                 1.cs. F19 SK 08- 0805-203   H 10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11- D-357821   H 103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uhász Sándor                  2.cs. F20 HU-12- 11-76482   T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HU-12- 11-69791   H 10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0.cs. F19 HU-13- D-628296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0.cs. F19 HU-13- 11-83308   H 10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1.cs. F01 HU-08- 11-32549   H 10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9 HU 12- D-474527   H 10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1.cs. F19 HU-12- 11-76029   H 10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nich Mihály                  1.cs. F19 HU 12- D-474535   H 10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József                 2.cs. F01 HU-10- 11-51550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19 HU-12- 11-75923   H 10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2.cs. F19 HU-12- D-474714   H 102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Ernő                     2.cs. F02 HU-13- 11-79317   T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1.cs. F02 HU-12- D-471274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Zoltán                 1.cs. F20 HU-12- 11-76315   H 10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2.cs. F19 HU 13- 11-83179   H 10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1.cs. F19 HU 09- 11-46842   H 10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nauz testvérek                1.cs. F30 HU-12- D-477375   H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enkvári Attila                1.cs. F30 HU-12- D-475354   H 10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örözdös Lajos                 2.cs. F19 SK 11- 0707-428   H 10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2.cs. F30 HU-11- D-357283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2.cs. F02 HU-12- 11-70232   H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1.cs. F19 HU-12- D-531170   H 10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ors László                    1.cs. F30 HU-13- 11-85181   H 10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HU-12- M-13045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1.cs. F30 HU-13- 26-46441   T 10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0.cs. F19 HU-13- D-628418   T 101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1.cs. F19 SK 12- 55M-2155   H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1.cs. F02 HU-11- D-395581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0.cs. F02 HU-13- D-692127   H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Imre                   0.cs. F19 HU-12- M-119052   T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2.cs. F19 HU-13- D-594175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llár Péter                   1.cs. F30 HU-12- 11-70009   H 10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icser Béla                   1.cs. F02 HU-11- 11-61591   H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omonkos Csaba                 1.cs. F30 HU-13-  O-19237   H 10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02 HU-12- D-474579   H 10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0.cs. F20 HU-13- D-593781   H 10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icskó Ferenc                1.cs. F02 HU-10- D-319017   H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1.cs. F01 HU-11- 11-64396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2.cs. F02 HU-13- M-133328   H 10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Imre                   1.cs. F19 HU-12- D-474616   H 10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licskó Ferenc                2.cs. F02 HU-11- 11-61793   H 10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1.cs. F19 HU-11- M-125332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ilig Károly                  2.cs. F19 SK-08- 0805-29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1.cs. F01 HU-13- D-625061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István                 1.cs. F20 HU-10- 11-09661   H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es Gyula                    1.cs. F20 HU-12- 04-44745   H 10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Ernő                     1.cs. F02 HU-12- D-478070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enkvári Attila                1.cs. F30 HU-12- D-475352   H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0.cs. F19 HU-12- M-119054   T 10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1.cs. F19 HU-11- 11-66678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László                    2.cs. F02 HU-12- D-478343   H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ilig Károly                  1.cs. F19 HU-10- 11-51623   H 10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2.cs. F30 HU-13- D-594307   H 10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és fia          1.cs. F30 HU-10- 11-57743   H 10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h Tibor                     1.cs. F20 HU-13- D-593776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ackó Norbert                  1.cs. F20 HU-10- 11-58417   H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0.cs. F02 HU-13- M-133343   T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2.cs. F19 HU-11- M-125014   T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0.cs. F19 HU-13- D-594154   T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Zvezdovics Szilvér             1.cs. F02 HU-12- 11-70354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ackó Norbert                  1.cs. F20 HU-09- 11-48141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rvas István                 2.cs. F02 HU-11- 11-61960   H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0.cs. F02 HU-13- D-62835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icser Béla                   1.cs. F02 HU-12- D-471139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Ferenc                    0.cs. F02 HU-11- D-431070   H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1.cs. F30 HU-12-  O-13761   H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0.cs. F02 HU-12- D-563783   H 10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örözdös Lajos                 0.cs. F19 SK 12- 0301-223   H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Elekes István                  2.cs. F30 HU-11- D-357783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uszti Zoltán                  1.cs. F19 HU-08- 11-45457   H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nauz testvérek                2.cs. F30 HU-13- D-593261   H 10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vezdovics Szilvér             2.cs. F02 HU-10- 11-52004   H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ilig Károly                  2.cs. F19 HU-11- 11-61336   H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h Tibor                     2.cs. F20 HU-12- 11-76224   H 1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licskó Ferenc                2.cs. F02 HU-11- 11-61799   H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2.cs. F30 HU-13-  O-19241   T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uhász Sándor                  1.cs. F20 HU-11- 12-20067   T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icser Béla                   1.cs. F02 HU-11- 11-61946   H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uhász Sándor                  1.cs. F20 HU-13- 11-83567   T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József                    1.cs. F19 HU-12- 11-75905   H  99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ózsef                 2.cs. F01 HU-12- 11-69360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Ernő                     0.cs. F02 HU-13- 11-79349   H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1.cs. F30 HU-12- D-475411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0.cs. F30 HU-13- M-132019   H  99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1.cs. F02 HU-11-  O-07544   H  9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olnár Imre                    1.cs. F01 HU-08- 50-11143   T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brahám József                 2.cs. F01 HU-12- 11-69391   H  9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1.cs. F02 HU-12- D-474552   H  9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2.cs. F02 HU-13- M-133341   H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Ernő                     1.cs. F02 HU-12- 11-70279   H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licskó Ferenc                1.cs. F02 HU-12- 11-69776   H  9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h Tibor                     2.cs. F20 HU-12- 11-76217   H  99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idey József                  2.cs. F30 HU-12- D-475410   H  9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1.cs. F19 HU-11- 11-66641   H  9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                   2.cs. F19 HU-13- 11-83280   H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dey József                  1.cs. F30 HU-10- D-319493   H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László                    2.cs. F01 HU-11- D-356169   T  991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24:00Z</dcterms:created>
  <dc:creator>Király István</dc:creator>
  <dc:description/>
  <cp:keywords/>
  <dc:language>en-US</dc:language>
  <cp:lastModifiedBy>Király István</cp:lastModifiedBy>
  <dcterms:modified xsi:type="dcterms:W3CDTF">2014-06-12T19:25:00Z</dcterms:modified>
  <cp:revision>3</cp:revision>
  <dc:subject/>
  <dc:title>Győr és Környéke Tagszövetség</dc:title>
</cp:coreProperties>
</file>