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Dunamenti röpcs.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5.04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 9   17   277   55   1945,09   1881,04</w:t>
      </w:r>
    </w:p>
    <w:p>
      <w:pPr>
        <w:pStyle w:val="HTMLkntformzott"/>
        <w:rPr/>
      </w:pPr>
      <w:r>
        <w:rPr>
          <w:color w:val="000000"/>
        </w:rPr>
        <w:t>F02 Győr               14   28   520  104   1895,82   1831,99</w:t>
      </w:r>
    </w:p>
    <w:p>
      <w:pPr>
        <w:pStyle w:val="HTMLkntformzott"/>
        <w:rPr/>
      </w:pPr>
      <w:r>
        <w:rPr>
          <w:color w:val="000000"/>
        </w:rPr>
        <w:t>F19 Győr               11   20   323   65   1946,35   1874,98</w:t>
      </w:r>
    </w:p>
    <w:p>
      <w:pPr>
        <w:pStyle w:val="HTMLkntformzott"/>
        <w:rPr/>
      </w:pPr>
      <w:r>
        <w:rPr>
          <w:color w:val="000000"/>
        </w:rPr>
        <w:t>F20 Gönyü              10   19   301   60   1867,76   1778,00</w:t>
      </w:r>
    </w:p>
    <w:p>
      <w:pPr>
        <w:pStyle w:val="HTMLkntformzott"/>
        <w:rPr/>
      </w:pPr>
      <w:r>
        <w:rPr>
          <w:color w:val="000000"/>
        </w:rPr>
        <w:t>F30 Győr               10   20   406   81   1992,86   1904,2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Dunamenti röpcs.       54  104  1827  365   1992,86   1864,1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unamenti röp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nauz testvérek                0.cs. F30 HU-13- D-594109   T 199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nauz testvérek                0.cs. F30 HU-12- D-477371   T 199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nauz testvérek                0.cs. F30 HU-12- M-130446   H 198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Elekes István                  2.cs. F30 HU-12- D-475570   H 1962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Elekes István                  0.cs. F30 HU-13- 11-85312   H 195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rkó Dezső                    2.cs. F30 HU-13- M-134525   H 195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Norbert és apja        2.cs. F30 HU-13-  O-19201   H 195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nauz testvérek                0.cs. F30 HU-13- D-594125   T 1947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Elekes István                  1.cs. F30 HU-12- 11-78281   H 1946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anich Mihály                  1.cs. F19 HU 12- D-474527   H 194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Elekes István                  2.cs. F30 HU-13- 11-85236   H 194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Norbert és apja        0.cs. F30 HU-10-  O-05473   H 194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nauz testvérek                1.cs. F30 HU-13- 26-46441   T 194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Elekes István                  1.cs. F30 HU-11- D-357753   H 194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emete Ferenc                  0.cs. F01 HU-11- D-356051   H 194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nauz testvérek                1.cs. F30 HU-13- D-593258   T 194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Elekes István                  0.cs. F30 HU-10- 11-60231   H 1944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anich Mihály                  1.cs. F19 HU 11- 29-38671   H 194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nauz testvérek                1.cs. F30 HU-11- D-395534   T 1943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rkó Dezső                    0.cs. F30 HU-13-  O-19252   H 194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rkó Dezső                    1.cs. F30 HU-12- D-475713   H 194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nauz testvérek                2.cs. F30 HU-12- D-477398   H 1941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Elekes István                  1.cs. F30 HU-12- 11-78291   H 194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Elekes István                  0.cs. F30 HU-13- 11-85324   H 194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ölding Norbert és apja        2.cs. F30 HU-13-  O-19203   H 193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ölding Norbert és apja        0.cs. F30 HU-13- D-629323   H 193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Elekes István                  0.cs. F30 HU-13- 11-85205   H 193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ölding Norbert és apja        1.cs. F30 HU-10- D-265869   H 193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nauz testvérek                0.cs. F30 HU-11- D-395502   T 193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Elekes István                  0.cs. F30 HU-13- 11-85219   H 193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alog Norbert                  1.cs. F01 HU-13- D-625067   H 193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sidey József                  1.cs. F30 HU-12- D-478050   H 193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Elekes István                  2.cs. F30 HU-13- 11-85342   H 1930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Hanich Mihály                  1.cs. F19 HU 13- 11-83197   H 192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iss László                    0.cs. F01 HU-11- D-356172   H 192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arkó Dezső                    1.cs. F30 HU-11- D-404981   H 192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iss László                    2.cs. F01 HU-11- D-356156   H 192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iss László                    2.cs. F01 HU-10- D-265013   H 1929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arkó Dezső                    2.cs. F30 HU-13- D-629544   H 192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iss László                    1.cs. F01 HU-10- D-265016   H 192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arkó Dezső                    0.cs. F30 HU-12- D-478097   H 1928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arkó Dezső                    0.cs. F30 HU-12- D-471286   H 192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Csidey József                  0.cs. F30 HU-13- M-134514   T 192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Csidey József                  2.cs. F30 HU-13- 11-85321   T 192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ölding Norbert és apja        0.cs. F30 HU-13- D-629333   H 192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ölding József és fia          1.cs. F30 HU-10- 11-57728   H 192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ölding Norbert és apja        1.cs. F30 HU-10- D-265833   H 1925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Hanich Mihály                  1.cs. F19 HU 12- 11-76615   H 192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ölding Norbert és apja        0.cs. F30 HU-13- D-629321   H 192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Molnár Imre                    1.cs. F01 HU-10- 11-51788   H 192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alog Norbert                  0.cs. F01 HU-13- 25-29086   H 192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órádi Imre                   2.cs. F19 HU-12- M-119061   H 192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Tolnay László                  2.cs. F19 HU-12- D-474692   H 192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ölding József és fia          2.cs. F30 HU-10- 11-57743   H 192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ölding Norbert és apja        2.cs. F30 HU-13-  O-19223   H 192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ölding Norbert és apja        0.cs. F30 HU-13- M-132879   H 192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órádi Imre                   2.cs. F19 HU-12- 11-76040   H 192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öldesi Miklós                 2.cs. F19 HU-09- 11-47481   H 192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ölding József és fia          0.cs. F30 HU-12-  O-13606   H 191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Földing Norbert és apja        1.cs. F30 HU-12- D-475621   H 191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Földesi Miklós                 1.cs. F19 HU-13- 11-83129   H 191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Tolnay László                  2.cs. F19 HU-12- D-474411   H 191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alog Norbert                  2.cs. F01 HU-13- D-625087   H 191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órádi Imre                   2.cs. F19 HU-12- D-474614   H 191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Földesi Miklós                 2.cs. F19 HU-12- 11-75995   H 191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Tolnay László                  0.cs. F19 HU-13- D-628298   H 191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ollár Péter                   2.cs. F30 HU-13- D-629467   H 191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órádi Imre                   0.cs. F19 HU-13- 11-83304   H 191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Elekes István                  0.cs. F30 HU-11- D-359583   H 191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Elekes István                  1.cs. F30 HU-11- D-357735   H 191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Tolnay László                  0.cs. F19 HU-13- D-628300   H 191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Tolnay László                  0.cs. F19 HU-13- 11-82703   H 191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Elekes István                  0.cs. F30 HU-13- 11-85311   H 191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Elekes István                  0.cs. F30 HU-12- D-475598   H 191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Balog Norbert                  0.cs. F01 HU-13- D-625061   H 191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Elekes István                  2.cs. F30 HU-13- 11-85319   H 191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Földing Norbert és apja        0.cs. F30 HU-13- D-629351   H 191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Elekes István                  2.cs. F30 HU-13- 11-85328   H 191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Elekes István                  1.cs. F30 HU-12- D-475540   H 191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Földing Norbert és apja        0.cs. F30 HU-13- D-594600   H 191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Földing Norbert és apja        2.cs. F30 HU-13- D-629326   H 191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Földing Norbert és apja        1.cs. F30 HU-11- D-357954   H 191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Tolnay László                  0.cs. F19 HU-10- 11-57787   H 191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Földing Norbert és apja        0.cs. F30 HU-11- D-357953   H 191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Földing Norbert és apja        1.cs. F30 HU-10- D-312616   H 191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Tóth József                    1.cs. F19 HU-12- 11-75904   H 191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Markó Dezső                    0.cs. F30 HU-13- M-134523   H 191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Tolnay László                  0.cs. F19 HU-11- D-357244   H 191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Markó Dezső                    1.cs. F30 HU-12- D-475735   H 191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Markó Dezső                    1.cs. F30 HU-13- D-629543   H 191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Remete Ferenc                  1.cs. F01 HU-08- 11-36063   H 191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iss László                    1.cs. F01 HU-13- D-625111   H 1913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Földing Norbert és apja        0.cs. F30 HU-13-  O-19213   H 191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Remete Ferenc                  1.cs. F01 HU-13- D-625053   H 191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iss László                    1.cs. F01 HU-11- D-356165   H 191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Földing Norbert és apja        1.cs. F30 HU-12- D-475659   H 191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Cenkvári Attila                1.cs. F30 HU-10- 11-60328   H 191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Forró József                   2.cs. F01 HU-12- D-563645   H 1911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Árkosi Zoltán                  1.cs. F01 HU-13- D-625015   H 191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Csidey József                  1.cs. F30 HU-12- D-475410   H 191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Tolnay László                  0.cs. F19 HU-13- D-628261   H 191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Remete Ferenc                  1.cs. F01 HU-11- D-356052   H 191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Markó Dezső                    0.cs. F30 HU-10- D-265744   H 191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Tolnay László                  0.cs. F19 HU-11- D-357242   H 191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Cenkvári Attila                1.cs. F30 HU-13- D-594304   H 1910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nauz testvérek                1.cs. F30 HU-12- M-129134   H 191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nauz testvérek                2.cs. F30 HU-13- D-593259   H 191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Elekes István                  0.cs. F30 HU-13- 11-85346   H 191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Ábrahám József                 0.cs. F01 HU-12- D-474474   T 191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Markó Dezső                    1.cs. F30 HU-13- D-629557   H 191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Tolnay László                  2.cs. F19 HU-10- 11-57504   H 191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nauz testvérek                0.cs. F30 HU-12- D-477354   H 1909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nauz testvérek                0.cs. F30 HU-12- D-477381   H 190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Remete Ferenc                  0.cs. F01 HU-10- D-265094   H 190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Tolnay László                  1.cs. F19 HU-13- 11-82369   H 190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Csidey József                  0.cs. F30 HU-13- D-625426   T 190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Forró József                   2.cs. F01 HU-12- D-563607   H 190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Balog Norbert                  1.cs. F01 HU-13- 25-29081   H 190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Földing József és fia          0.cs. F30 HU-13- D-629276   H 190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Földing József és fia          1.cs. F30 HU-10- 11-57753   H 190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Földing Norbert és apja        0.cs. F30 HU-11-  O-09442   H 190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Földing József és fia          0.cs. F30 HU-13- D-629260   H 190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Forró József                   0.cs. F01 SK-13-03101-635   T 190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Ábrahám József                 0.cs. F01 HU-11- 11-61102   T 190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Tolnay László                  0.cs. F19 HU-13- D-628255   H 190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Földing Norbert és apja        0.cs. F30 HU-12- D-475625   H 190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Földing Norbert és apja        0.cs. F30 HU-13-  O-19205   H 190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Remete Ferenc                  2.cs. F01 HU-08- 11-26931   H 190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Földing József és fia          2.cs. F30 HU-13-  O-19228   H 190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nauz testvérek                0.cs. F30 HU-12- D-477361   H 190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Remete Ferenc                  1.cs. F01 HU-11- D-356048   H 190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Földing Norbert és apja        2.cs. F30 HU-11-  O-07756   H 190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Balog Norbert                  1.cs. F01 HU-13- D-625084   T 190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Földing Norbert és apja        0.cs. F30 HU-12- M-129113   H 190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Földing József és fia          1.cs. F30 HU-10- 11-57767   H 190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Forró József                   1.cs. F01 HU-13- D-692007   H 190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Huszti Zoltán                  1.cs. F19 HU-12- 11-78270   H 190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Földesi Miklós                 1.cs. F19 HU-12- 11-75994   H 190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Földing József és fia          2.cs. F30 HU-10- D-265881   H 190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Csidey József                  0.cs. F30 HU-12- M-129210   H 190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Tolnay László                  2.cs. F19 HU-11- D-357212   H 190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Földing József és fia          1.cs. F30 HU-09- D-226275   H 190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Földesi Miklós                 2.cs. F19 HU-12- 11-74164   H 190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Tolnay László                  0.cs. F19 HU-10- 11-57560   H 190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Balog Norbert                  1.cs. F01 HU-13- D-625077   H 190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Cenkvári Attila                1.cs. F30 HU-13- D-629145   H 190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Knauz testvérek                1.cs. F30 HU-09- M-119876   T 190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Csidey József                  1.cs. F30 HU-11- D-395977   H 190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Elekes István                  0.cs. F30 HU-13- 11-85330   H 190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Huszti Zoltán                  2.cs. F19 HU-09- 11-50849   H 190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Balog Norbert                  1.cs. F01 HU-13- D-625063   H 190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Knauz testvérek                0.cs. F30 HU-12- D-477369   T 190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Kollár Péter                   1.cs. F30 HU-13- 11-79194   H 189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Szórádi Imre                   0.cs. F19 HU-12- D-474616   H 189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Földesi Miklós                 2.cs. F19 HU-13- 11-83134   T 189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Huszti Zoltán                  2.cs. F19 HU-13- D-593198   H 189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Földesi Miklós                 1.cs. F19 HU-13- 11-81498   H 189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Elekes István                  2.cs. F30 HU-13- 11-85336   H 189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Kollár Péter                   1.cs. F30 HU-12- D-475275   H 189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Német Gábor                    1.cs. F01 HU-10- D-265034   H 189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Földing Norbert és apja        1.cs. F30 HU-12-  O-13761   H 189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Huszti Zoltán                  0.cs. F19 HU-08- 11-45457   H 189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Elekes István                  0.cs. F30 HU-12- D-477841   H 189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Molnár Imre                    1.cs. F01 HU-13- 11-78504   H 189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Elekes István                  2.cs. F30 HU-12- D-475545   H 189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Csidey József                  2.cs. F30 HU-10- D-265780   T 189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Árkosi Zoltán                  1.cs. F01 HU-13- D-629181   H 189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Földesi Miklós                 1.cs. F19 HU-11- 11-66813   H 189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Kulicskó Ferenc                1.cs. F02 HU-10- 11-52238   H 189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Kiss László                    2.cs. F01 HU-12- D-471077   H 189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Markó Dezső                    0.cs. F30 HU-13- D-629547   H 189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Markó Dezső                    0.cs. F30 HU-13- D-629504   H 189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Markó Dezső                    2.cs. F30 HU-11- D-357828   H 1895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Knauz testvérek                0.cs. F30 HU-13- 26-46442   H 189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Knauz testvérek                2.cs. F30 HU-13- D-593268   H 189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Molnár Imre                    2.cs. F01 HU-10- 11-51761   T 189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Huszti Zoltán                  2.cs. F19 HU-13- D-593179   H 189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Szórádi Imre                   0.cs. F19 HU-13- 11-83307   T 189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Szórádi Imre                   1.cs. F19 HU-12- D-537485   H 189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Markó Dezső                    1.cs. F30 HU-11- D-357830   H 189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Tóth József                    2.cs. F19 HU-12- D-474722   H 189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Szórádi Imre                   1.cs. F19 HU-11- D-357341   H 1892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Remete Ferenc                  2.cs. F01 HU-13- D-625055   H 189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Tolnay László                  0.cs. F19 HU-12- D-474698   H 189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Földing József és fia          2.cs. F30 HU-09- D-226202   H 189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Knauz testvérek                0.cs. F30 HU-12- D-477368   T 189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Markó Dezső                    0.cs. F30 HU-12- 11-70063   H 189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Cenkvári Attila                0.cs. F30 HU-13- M-134802   H 189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Elekes István                  1.cs. F30 HU-11- D-357722   H 1891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Földing József és fia          1.cs. F30 HU-13-  O-19226   H 189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Knauz testvérek                1.cs. F30 HU-12- D-537101   T 189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Balog Norbert                  2.cs. F01 HU-13- M-132802   T 189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Zvezdovics Szilvér             1.cs. F02 HU-11- 11-62230   H 189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Ábrahám József                 0.cs. F01 HU-12- M-128490   T 189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Tolnay László                  1.cs. F19 HU-13- D-628292   H 189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Markó Dezső                    1.cs. F30 HU-13- M-134805   H 189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Kelemen Gyula                  1.cs. F30 HU-13- D-593500   H 189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Földing József és fia          0.cs. F30 HU-13- D-629389   H 1890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Kiss László                    2.cs. F01 HU-08- 11-32711   H 188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Remete Ferenc                  1.cs. F01 HU-12- 11-75637   H 188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Kiss László                    2.cs. F01 HU-13- D-625129   H 188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Balog Norbert                  0.cs. F01 HU-13- M-132803   T 188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Kiss László                    2.cs. F01 HU-11- D-356151   H 188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Balog Norbert                  0.cs. F01 HU-13-  O-19005   T 188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Kollár Péter                   0.cs. F30 HU-12- 11-70052   T 188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Elekes István                  0.cs. F30 HU-11- D-357754   H 188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Balog Norbert                  0.cs. F01 HU-13- 25-29093   T 188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Huszti Zoltán                  1.cs. F19 HU-12-  O-13663   H 188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Kiss Ferenc                    1.cs. F02 HU-08- 11-27440   H 188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Markó Dezső                    2.cs. F30 HU-13- D-629549   H 188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Heilig Károly                  2.cs. F19 HU-12- 11-69588   H 188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Kollár Péter                   2.cs. F30 HU-13- D-629474   H 1887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Balog Norbert                  0.cs. F01 HU-12- 11-69446   T 188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Ábrahám Tibor                  1.cs. F01 HU-11- 11-61445   H 188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Ábrahám Tibor                  2.cs. F01 HU-12- 11-69655   H 188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Huszti Zoltán                  0.cs. F19 HU-12- 11-78254   H 188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Ábrahám József                 2.cs. F01 HU-12- 11-69381   H 188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Remete Ferenc                  2.cs. F01 HU-12-  O-13548   T 188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Remete Ferenc                  2.cs. F01 HU-12- D-471098   T 188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Kiss Ferenc                    1.cs. F02 HU-13- D-692062   H 188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Knauz testvérek                2.cs. F30 HU-12- D-477393   H 188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Földesi Miklós                 1.cs. F19 HU-13- 11-83138   T 188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Balog Norbert                  1.cs. F01 HU-13- D-625062   H 188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Szórádi Imre                   2.cs. F19 HU-12- D-474623   H 188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Huszti Zoltán                  1.cs. F19 HU-13- D-594164   H 188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Kulicskó Ferenc                2.cs. F02 HU-12- 11-69776   H 188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Szórádi Imre                   0.cs. F19 HU-11- M-125011   T 188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Földing Norbert és apja        2.cs. F30 HU-12- D-475619   H 188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Knauz testvérek                0.cs. F30 HU-13- D-594111   T 188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Knauz testvérek                2.cs. F30 HU-12- D-477374   H 188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Ábrahám Tibor                  1.cs. F01 HU-12- 11-69692   H 188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Bors László                    2.cs. F30 HU-13- M-132784   T 188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Földing József és fia          1.cs. F30 HU-11- D-357283   H 188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Balog Norbert                  2.cs. F01 HU-13- D-625064   T 188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Földing József és fia          1.cs. F30 HU-09- D-226268   H 188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Földing József és fia          2.cs. F30 HU-12-  O-13604   H 188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Balog Norbert                  0.cs. F01 HU-13- D-625096   T 188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Földing József és fia          0.cs. F30 HU-12- D-474754   H 188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Cenkvári Attila                1.cs. F30 HU-12- D-475382   H 188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Tolnay László                  2.cs. F19 HU-12- D-474643   H 1881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Hanich Mihály                  1.cs. F19 HU 11- 11-66921   H 1881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Hanich Mihály                  1.cs. F19 HU 13- D-593953   H 188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Forró József                   2.cs. F01 HU-12- D-563601   T 188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Elekes István                  0.cs. F30 HU-11- D-357720   H 188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Knauz testvérek                0.cs. F30 HU-12- D-477380   H 188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Bors László                    1.cs. F30 HU-12- 11-78223   H 188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Heilig Károly                  2.cs. F19 HU-11- 11-61363   H 188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Forró József                   2.cs. F01 HU-13- D-692024   T 188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Elekes István                  0.cs. F30 HU-11- D-357729   H 188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Remete Ferenc                  2.cs. F01 HU-12- 11-75630   H 188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Ábrahám József                 2.cs. F01 HU-08- 11-32549   H 187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Földing József és fia          0.cs. F30 HU-13- D-629381   H 187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Szórádi Imre                   0.cs. F19 HU-12-  O-16402   H 187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Tolnay László                  1.cs. F19 HU-13- 11-82707   H 187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Tolnay László                  2.cs. F19 HU-10- D-312634   H 187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Balog Norbert                  2.cs. F01 HU-12- 11-69439   H 187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Tóth László                    2.cs. F02 HU-12- D-474555   H 187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Markó Dezső                    2.cs. F30 HU-11- 11-64654   H 187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Markó Dezső                    1.cs. F30 HU-13- M-134807   H 187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Forró József                   2.cs. F01 HU-13- D-692001   T 1878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Csidey József                  2.cs. F30 HU-13- D-629191   T 187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Tolnay László                  2.cs. F19 HU-13- 11-82383   H 187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Csidey József                  2.cs. F30 HU-12- D-478087   T 187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Szórádi Imre                   0.cs. F19 HU-13- D-628408   H 187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Tóth László                    0.cs. F02 HU-13- D-628356   H 187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Glück István                   1.cs. F02 HU-12- D-563922   H 187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Knauz testvérek                0.cs. F30 HU-13- M-134536   H 187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Molnár Imre                    1.cs. F01 HU-12- 11-69483   H 187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Csidey József                  0.cs. F30 HU-13- D-629164   T 187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Szórádi Imre                   2.cs. F19 HU-13- D-628421   H 187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Balog Norbert                  0.cs. F01 HU-13- D-625088   H 187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Remete Ferenc                  0.cs. F01 HU-12- D-471100   H 187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Szórádi Imre                   2.cs. F19 HU-13- D-628405   H 187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Heilig Károly                  1.cs. F19 HU-08- 11-27065   T 187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Tolnay László                  0.cs. F19 HU-10- 11-57791   H 187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Elekes István                  2.cs. F30 HU-12- D-475535   H 187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Heilig Károly                  1.cs. F19 HU-09- 11-40129   H 187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Tóth László                    1.cs. F02 HU-12- D-478318   H 187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Forró József                   1.cs. F01 HU-11- D-430730   T 187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Elekes István                  1.cs. F30 HU-11- D-357721   H 187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Kulicskó Ferenc                0.cs. F02 HU-11- 11-61785   H 187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Elekes István                  1.cs. F30 HU-12- 11-78292   H 187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Balog Norbert                  0.cs. F01 HU-13- D-625080   H 187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Elekes István                  0.cs. F30 HU-13- 11-85345   H 187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Knauz testvérek                0.cs. F30 HU-12- D-477356   H 187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Tolnay László                  0.cs. F19 HU-13- 11-82708   H 1874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Glück István                   1.cs. F02 HU-13- D-692206   H 187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Markó Dezső                    1.cs. F30 HU-13- D-629514   H 187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Markó Dezső                    2.cs. F30 HU-13- M-134529   H 1874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Elekes István                  0.cs. F30 HU-13- 11-85235   T 187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Cenkvári Attila                2.cs. F30 HU-12- D-475378   H 187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Knauz testvérek                2.cs. F30 HU-12- M-129133   H 187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Kustyán-Ayurveda dúc           2.cs. F02 HU-10- D-267270   H 187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Tolnay László                  1.cs. F19 HU-13- D-628271   H 187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Földing Norbert és apja        2.cs. F30 HU-13-  O-19212   H 1873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Szórádi Imre                   0.cs. F19 HU-13- 11-83315   H 187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Tóth László                    2.cs. F02 HU-13- D-628321   H 187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Knauz testvérek                1.cs. F30 HU-13- D-593482   T 187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Földing Norbert és apja        0.cs. F30 HU-13-  O-19204   H 187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Elekes István                  0.cs. F30 HU-12- D-475501   H 187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Földing Norbert és apja        0.cs. F30 HU-13-  O-19217   H 187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Kollár Péter                   0.cs. F30 HU-13- D-625376   H 1872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Forró József                   0.cs. F01 SK-13-03101-638   H 187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Markó Dezső                    0.cs. F30 HU-09- 11-50451   H 187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Földing Norbert és apja        2.cs. F30 HU-11- D-357990   H 1872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Tolnay László                  0.cs. F19 HU-13- 11-83201   H 187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Cenkvári Attila                2.cs. F30 HU-13- D-629131   H 187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Csidey József                  2.cs. F30 HU-12- M-129207   T 187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Szórádi Imre                   1.cs. F19 HU-13- 11-83196   H 187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Molnár Imre                    0.cs. F01 HU-13- 11-78524   H 187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Elekes István                  0.cs. F30 HU-13- 11-85213   H 187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Tolnay László                  0.cs. F19 HU-10- 11-57356   H 187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Szórádi Imre                   1.cs. F19 HU-12- M-119053   H 187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Tolnay László                  1.cs. F19 HU-13- 11-82353   H 187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Kustyán-Ayurveda dúc           0.cs. F02 HU-12- D-531174   H 187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Földesi Miklós                 2.cs. F19 HU-13- 11-83128   H 187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Földing Norbert és apja        1.cs. F30 HU-10- D-265816   H 187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Tóth József                    1.cs. F19 HU-12- D-474711   H 186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Knauz testvérek                1.cs. F30 HU-12- D-564174   H 186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Földing Norbert és apja        0.cs. F30 HU-13- D-629320   H 186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Földesi Miklós                 0.cs. F19 HU-11- 11-66820   H 186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Földing Norbert és apja        0.cs. F30 HU-10- D-265865   H 186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Kustyán-Ayurveda dúc           0.cs. F02 HU-13- 11-79033   H 186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Kiss László                    0.cs. F01 HU-13- D-625124   T 186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Forró József                   0.cs. F01 HU-11- D-430775   H 186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Földesi Miklós                 1.cs. F19 HU-13- 11-83140   T 186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Tolnay László                  0.cs. F19 HU-13- 03-07569   H 186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Szórádi Imre                   1.cs. F19 HU-12- 11-76030   T 186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Kiss László                    1.cs. F01 HU-11- D-356178   H 186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Elekes István                  2.cs. F30 HU-13- 11-85348   H 186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Tolnay László                  0.cs. F19 HU-13- D-628296   H 186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Elekes István                  0.cs. F30 HU-11- D-357788   H 186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Lackó Norbert                  1.cs. F20 HU-11- 11-67014   H 186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Földing Norbert és apja        0.cs. F30 HU-13-  O-19222   H 186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Kulicskó Ferenc                0.cs. F02 HU-12- 11-69775   H 186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Feicser Béla                   1.cs. F02 HU-10- 11-52636   H 186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Csidey József                  2.cs. F30 HU-12- D-475419   T 186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Forró József                   0.cs. F01 SK-13-03101-630   T 1867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Földing József és fia          2.cs. F30 HU-13- D-629261   H 186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Bors László                    2.cs. F30 HU-13- 11-85180   T 186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Szabó Ernő                     2.cs. F02 HU-13- 11-79356   T 1866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Kiss Ferenc                    1.cs. F02 HU-10- D-318992   H 186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Ábrahám József                 1.cs. F01 HU-11- 11-61114   H 186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Kövecses Gábor                 1.cs. F02 HU-10- 11-52555   H 186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Forró József                   2.cs. F01 HU-12- D-563602   H 186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Lackó Norbert                  2.cs. F20 HU-13- 11-83518   H 186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Kövecses Gábor                 2.cs. F02 HU-13- D-692161   H 186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Forró József                   2.cs. F01 HU-13- D-692018   H 186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Elekes István                  0.cs. F30 HU-09- 11-44383   H 186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Földing József és fia          1.cs. F30 HU-12- D-474766   H 186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Árkosi Zoltán                  2.cs. F01 HU-13- D-629155   H 186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Huszti Zoltán                  1.cs. F19 HU-13- D-593176   H 186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Bors László                    1.cs. F30 HU-10-   O-5444   H 186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Kollár Péter                   1.cs. F30 HU-12- 11-70053   H 1865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Tóth József                    1.cs. F19 HU-12- D-474714   H 186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Kollár Péter                   1.cs. F30 HU-12- 11-70008   H 186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Markó Dezső                    2.cs. F30 HU-11- M-125391   H 1865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Kiss László                    2.cs. F01 HU-11- D-356169   T 186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Ábrahám József                 0.cs. F01 HU-13- 11-78664   T 186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Kulicskó Ferenc                2.cs. F02 HU-13- 11-78973   H 186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Bors László                    0.cs. F30 HU-13-  O-19188   H 186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Süveges-Rácz                   1.cs. F02 HU-11- D-395995   H 186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Molnár Imre                    1.cs. F01 HU-11- 11-61227   H 186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Kulicskó Ferenc                2.cs. F02 HU-11- 11-61793   H 186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Kiss László                    1.cs. F01 HU-12- D-471071   H 1864,1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0T03:59:00Z</dcterms:created>
  <dc:creator>Király István</dc:creator>
  <dc:description/>
  <cp:keywords/>
  <dc:language>en-US</dc:language>
  <cp:lastModifiedBy>Király István</cp:lastModifiedBy>
  <dcterms:modified xsi:type="dcterms:W3CDTF">2014-05-10T04:01:00Z</dcterms:modified>
  <cp:revision>3</cp:revision>
  <dc:subject/>
  <dc:title>Győr és Környéke Tagszövetség, F07 Kapuvár</dc:title>
</cp:coreProperties>
</file>