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85   37   1511,82   1453,27</w:t>
      </w:r>
    </w:p>
    <w:p>
      <w:pPr>
        <w:pStyle w:val="HTMLkntformzott"/>
        <w:rPr/>
      </w:pPr>
      <w:r>
        <w:rPr>
          <w:color w:val="000000"/>
        </w:rPr>
        <w:t>F02 Győr               15   28   424   85   1483,68   1434,46</w:t>
      </w:r>
    </w:p>
    <w:p>
      <w:pPr>
        <w:pStyle w:val="HTMLkntformzott"/>
        <w:rPr/>
      </w:pPr>
      <w:r>
        <w:rPr>
          <w:color w:val="000000"/>
        </w:rPr>
        <w:t>F19 Győr                9   18   259   52   1527,85   1457,90</w:t>
      </w:r>
    </w:p>
    <w:p>
      <w:pPr>
        <w:pStyle w:val="HTMLkntformzott"/>
        <w:rPr/>
      </w:pPr>
      <w:r>
        <w:rPr>
          <w:color w:val="000000"/>
        </w:rPr>
        <w:t>F20 Gönyü              10   18   217   43   1498,22   1403,90</w:t>
      </w:r>
    </w:p>
    <w:p>
      <w:pPr>
        <w:pStyle w:val="HTMLkntformzott"/>
        <w:rPr/>
      </w:pPr>
      <w:r>
        <w:rPr>
          <w:color w:val="000000"/>
        </w:rPr>
        <w:t>F30 Győr               11   20   330   66   1538,27   1467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4   99  1415  283   1538,27   1445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 O-13761   H 15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HU-13- 11-85324   H 15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F19 HU-12- D-474656   H 15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0- D-312616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HU-13- 11-85236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10- 11-60231   H 15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HU-13- 11-85342   H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F30 HU-13- 26-46441   T 15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2- D-478485   H 15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F01 HU-11- D-35605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HU-13- D-629514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HU-13- D-629543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3- 11-85336   H 15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F01 HU-11- D-356039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1- D-356151   H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HU-13- D-62512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19 HU-12- D-531170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HU-11- D-357720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HU-13- 11-85311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0- D-265869   H 15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3- 11-82383   H 15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HU 12- D-474535   H 15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2.cs. F19 HU 13- D-630359   H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1-  O-09442   H 15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HU-12- 11-69574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0- 11-57787   H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HU-11- D-356053   H 15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2- D-474674   H 15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1- D-357754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11- D-357753   H 15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9 HU 11- 11-66921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F30 HU-10-  O-0547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nauz testvérek                1.cs. F30 HU-12- M-130446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0.cs. F30 HU-13- M-132894   H 15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11- D-357722   H 15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F30 HU-11- D-357788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F30 HU-13- 11-8521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F30 HU-11- D-357721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3- 11-8270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F30 HU-10- D-312635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HU-10- 11-58417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2.cs. F19 HU-13- 11-83140   T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F30 HU-11- D-357729   H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12- D-474616   H 14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HU-13- 11-83301   T 149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2.cs. F19 HU 13- 11-83197   H 14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2.cs. F30 HU-13- M-134536   H 14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2.cs. F01 HU-13-  O-19012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F19 HU-08- 11-27065   T 14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HU-12- D-475713   H 14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HU-11- D-356156   H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F30 HU-13- D-629333   H 14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HU-13- D-625111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F30 HU-13- M-13287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HU-13- D-625063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1.cs. F30 HU-10- 11-57743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HU-13- 11-85209   H 14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2- D-474681   H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HU-11- D-404981   H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2.cs. F01 HU-13- D-625119   T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F19 HU-13- D-628254   H 148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2.cs. F19 HU 13- 11-83199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F30 HU-11- D-357719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11- D-357954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F19 HU-13- 03-07569   H 14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HU-13- 25-29081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2.cs. F01 HU-13- D-625062   H 148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1.cs. F19 SK 11- 0707-510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F30 HU-13-  O-19203   H 14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13- 11-85350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F30 HU-13- M-132879   H 14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F30 HU-12- D-475609   H 14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19 HU-13- D-593179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F01 HU-13- D-692007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30 HU-09- D-226275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1- D-357212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30 HU-09- D-226268   H 14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0.cs. F19 HU-12-  O-13697   H 14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1.cs. F19 HU-10- D-312634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0.cs. F19 HU-13- D-594175   H 14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3- 11-82343   H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HU-12- D-475429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1.cs. F02 HU-12- 11-70294   T 14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3- 11-82710   H 14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HU-12- 11-69776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11- D-359584   H 14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0.cs. F02 HU-11- D-333925   H 14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HU-12- D-471286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lemen Gyula                  1.cs. F30 HU-13- D-629430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orró József                   2.cs. F01 HU-12- D-563607   H 14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2.cs. F02 HU-11- 11-61697   H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HU-13- M-133345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0.cs. F30 HU-10- D-319493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0.cs. F30 HU-13- D-629321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-12- D-471093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0.cs. F19 HU-12-  O-13703   H 14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2.cs. F02 HU-11- D-333934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HU-12- D-474614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0.cs. F20 HU-12- D-537514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HU-13- D-628405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F30 HU-10- 11-60328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0.cs. F02 HU-13- 11-79615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0.cs. F20 HU-11- D-404150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2- D-478494   H 14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örözdös Lajos                 1.cs. F19 SK 11- 0707-482   H 14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orró József                   2.cs. F01 HU-11- D-430729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1.cs. F20 HU-13- 11-83518   H 147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HU 13- D-630351   T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11-56024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0.cs. F30 HU-13-  O-19204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1.cs. F30 HU-10- D-265833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0.cs. F30 HU-12- D-475744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2.cs. F30 HU-09- D-226202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F01 HU-13- D-625067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és fia          1.cs. F30 HU-11- D-357283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19 HU-09- 11-40128   H 14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2.cs. F30 HU-13- 11-85321   T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és fia          1.cs. F30 HU-13-  O-19228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HU-12- 11-76040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1.cs. F01 HU-13- D-625117   H 14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0.cs. F19 HU-13- 11-82365   H 14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HU-13- M-133348   H 147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2.cs. F02 HU-13- 11-79453   H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1.cs. F02 HU-12- D-531119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1.cs. F30 HU-13- M-134808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2.cs. F02 HU-13- 11-79517   H 14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2.cs. F02 HU-09- 50-02335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0.cs. F30 HU-13- 11-85346   H 14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2.cs. F30 HU-11- D-357821   H 14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2.cs. F01 HU-13- 11-7851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1.cs. F20 HU-12- D-476982   H 14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0.cs. F30 HU-13- D-629320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örözdös Lajos                 2.cs. F19 SK 12- 0301-117   H 14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2.cs. F02 HU-12- D-471146   H 14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nich Mihály                  1.cs. F19 HU 13- D-593953   H 14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József                 1.cs. F01 HU-09- 11-39611   T 14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HU-12- 11-76245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1.cs. F20 HU-13- 11-8368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2.cs. F30 HU-13- 11-85348   H 14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12- D-471070   H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1.cs. F30 HU-12- D-475540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2.cs. F01 HU-13- D-625127   T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2.cs. F02 HU-11- 11-61571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1.cs. F01 HU-13- D-625137   H 14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1.cs. F01 HU-12- D-563645   H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monkos Csaba                 1.cs. F30 HU-13-  O-19248   H 14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omonkos Csaba                 1.cs. F30 HU-13- D-629202   H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nauz testvérek                2.cs. F30 HU-10- D-267535   H 14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2.cs. F30 HU-13- M-134805   H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enkvári Attila                2.cs. F30 HU-13- M-134802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1.cs. F30 HU-13-  O-19226   H 14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szti Zoltán                  1.cs. F19 HU-12-  O-13663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1.cs. F19 HU-11- 11-66641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2.cs. F30 HU-13- 11-85312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0.cs. F30 HU-12- D-475411   H 14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Ferenc                    2.cs. F02 HU-12- D-563766   H 14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licskó Ferenc                2.cs. F02 HU-10- D-319017   H 14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HU-13- 26-46442   H 14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0.cs. F30 HU-11- D-357990   H 14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2.cs. F30 HU-13- M-134534   H 146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dey József                  1.cs. F30 HU-11- D-395977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kó Dezső                    0.cs. F30 HU-13-  O-19252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olnay László                  0.cs. F19 HU-13- D-628279   H 14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és fia          2.cs. F30 HU-10- D-265881   H 146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2.cs. F19 HU-11- 11-613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1.cs. F02 HU-12- 11-69791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nauz testvérek                1.cs. F30 HU-12- M-12913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nauz testvérek                0.cs. F30 HU-13- D-593254   T 14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1.cs. F01 HU-12- 11-75637   H 14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icser Béla                   1.cs. F02 HU-10- 11-52646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1.cs. F02 HU-09- D-20876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1.cs. F01 HU-11- 11-64396   H 14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0.cs. F19 HU-13- D-628420   T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3- M-134324   H 14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vezdovics Szilvér             2.cs. F02 HU-11- D-33379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Ernő                     1.cs. F02 HU-13- 11-79334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0.cs. F19 HU-13- D-594171   H 14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rkosi Zoltán                  1.cs. F01 HU-10- 11-51515   H 146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és fia          2.cs. F30 HU-12- D-474753   H 14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va Zoltán                    0.cs. F02 HU-13- M-133341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elemen Gyula                  1.cs. F30 HU-13- D-629439   H 14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1.cs. F02 HU-13- M-133349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orró József                   2.cs. F01 HU-11- D-430774   T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1.cs. F02 HU-12- D-478318   H 14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Norbert és apja        0.cs. F30 HU-12- D-475635   H 14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1.cs. F30 HU-11-  O-07756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1.cs. F30 HU-11- M-125391   H 14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2.cs. F19 HU-13- D-628417   T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kó Dezső                    0.cs. F30 HU-11- M-129285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Ferenc                  2.cs. F01 HU-13- D-625146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1.cs. F02 HU-11- 11-62123   H 14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olnay László                  2.cs. F19 HU-11- D-357242   H 14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styán-Ayurveda dúc           2.cs. F02 HU-12- D-531115   H 14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styán-Ayurveda dúc           0.cs. F02 HU-09- D-231697   H 14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örözdös Lajos                 0.cs. F19 SK 12- 0301-223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0.cs. F01 SK-13-03101-630   T 14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-Rácz                   1.cs. F02 HU-11- D-395980   H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styán-Ayurveda dúc           0.cs. F02 HU-10- D-267248   H 14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licskó Ferenc                1.cs. F02 HU-11- 11-61784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0.cs. F30 HU-09- 11-50311   H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Norbert és apja        1.cs. F30 HU-12- D-475621   H 145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örözdös Lajos                 0.cs. F19 SK 12- 55M-2155   H 14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1.cs. F30 HU-11- D-357937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József                 1.cs. F01 HU-10- 11-51563   T 145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nich Mihály                  1.cs. F19 HU 11- 29-38671   H 14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nich Mihály                  1.cs. F19 HU 12- D-474527   H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József és fia          1.cs. F30 HU-10- 11-57753   H 145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2- D-475735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1.cs. F02 HU-10- 11-52004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olnár Imre                    1.cs. F01 HU-10- 11-51786   T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Norbert és apja        0.cs. F30 HU-13-  O-19223   H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zselics Mihály               1.cs. F02 HU-10- 11-52496   H 14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olnár Imre                    1.cs. F01 HU-10- 11-51788   H 145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0.cs. F02 HU-13- 11-79257   H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Ferenc                  0.cs. F01 HU-11- D-356038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mete Ferenc                  1.cs. F01 HU-08- 11-36063   H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0.cs. F30 HU-09- 11-50451   H 14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ilig Károly                  2.cs. F19 SK-08- 0805-299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0.cs. F30 HU-13- D-629151   H 14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uszti Zoltán                  1.cs. F19 HU-12- 11-78270   H 145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1.cs. F19 HU-13- 11-82707   H 14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üveges-Rácz                   1.cs. F02 HU-11- D-404307   H 14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üveges-Rácz                   0.cs. F02 HU-13- D-625224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uszti Zoltán                  1.cs. F19 HU-09- 11-50826   H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Ferenc                  1.cs. F01 HU-11- D-356052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ackó Norbert                  1.cs. F20 HU-12- 11-76427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0.cs. F30 HU-12- D-475501   H 14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1.cs. F19 HU-13- D-628255   H 14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László                    1.cs. F02 HU-12- D-474552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Gábor                     1.cs. F02 HU-12- 11-70126   H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kó Dezső                    2.cs. F30 HU-13- M-134521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órádi Imre                   0.cs. F19 HU-11- M-125011   T 14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1.cs. F19 HU-13- 11-82369   H 14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Norbert és apja        2.cs. F30 HU-13-  O-19205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ábor                     1.cs. F02 HU-12- 11-70007   H 14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olnay László                  0.cs. F19 HU-13- D-628261   H 14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órádi Imre                   0.cs. F19 HU-12- M-119058   T 14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eicser Béla                   1.cs. F02 HU-10- 11-52644   H 14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Ernő                     1.cs. F02 HU-13- 11-79403   H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József                    1.cs. F19 HU-12- 11-75905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mete Ferenc                  2.cs. F01 HU-10- D-265098   H 14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órádi Imre                   0.cs. F19 HU-12- M-119052   T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2.cs. F02 HU-13- D-692125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Imre                   1.cs. F19 HU-12- D-474623   H 14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-Ayurveda dúc           2.cs. F02 HU-12- D-531156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0.cs. F19 HU-11- D-357221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0.cs. F02 HU-13- D-628356   H 14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dey József                  0.cs. F30 HU-13- D-629168   H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enkvári Attila                1.cs. F30 HU-12- D-475382   H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1.cs. F02 HU-11- 11-62245   H 14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olnay László                  2.cs. F19 HU-12- D-564272   H 145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örözdös Lajos                 1.cs. F19 SK 11- 0707-428   H 14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0.cs. F19 HU-13- 11-82708   H 145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örözdös Lajos                 1.cs. F19 SK 12- 0301-115   H 14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ors László                    1.cs. F30 HU-12- 11-78222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József és fia          1.cs. F30 HU-12- D-474766   H 14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József és fia          2.cs. F30 HU-12-  O-13606   H 14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József                    2.cs. F20 HU-11- 12-20356   H 14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-Ayurveda dúc           1.cs. F02 HU-13- 11-79496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rkó Dezső                    1.cs. F30 HU-13- D-629544   H 14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styán-Ayurveda dúc           0.cs. F02 HU-13- 11-79069   H 14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örözdös Lajos                 2.cs. F19 SK 09- 0805-673   H 145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-Ayurveda dúc           0.cs. F02 HU-11- D-333913   H 14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HU-13- 11-85328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2.cs. F20 HU-09- 50-20628   H 144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örözdös Lajos                 1.cs. F19 HU 10-   O-1995   H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uszti Zoltán                  1.cs. F19 HU-10- 11-60979   H 14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és apja        0.cs. F30 HU-13- D-629341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uszti Zoltán                  2.cs. F19 HU-12- 11-78267   H 14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olnay László                  0.cs. F19 HU-12- D-474698   H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1.cs. F19 HU-12- D-474643   H 14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0.cs. F19 HU-13- D-628280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Ferenc                    1.cs. F02 HU-11- D-431099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mete Ferenc                  1.cs. F01 HU-13- D-625053   H 14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0.cs. F19 HU-12- M-129045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József és fia          1.cs. F30 HU-12- D-474762   H 14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h Tibor                     2.cs. F20 HU-13- 11-83699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gh Tibor                     2.cs. F20 HU-11-  O-077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igh Tibor                     0.cs. F20 HU-13- 11-83668   H 14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0.cs. F30 HU-13- D-629160   H 14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0.cs. F19 HU-13- D-628296   H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-Ayurveda dúc           1.cs. F02 HU-11- D-333918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üveges-Rácz                   1.cs. F02 HU-11- D-395995   H 1445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55:00Z</dcterms:created>
  <dc:creator>Király István</dc:creator>
  <dc:description/>
  <cp:keywords/>
  <dc:language>en-US</dc:language>
  <cp:lastModifiedBy>Király István</cp:lastModifiedBy>
  <dcterms:modified xsi:type="dcterms:W3CDTF">2014-05-29T04:01:00Z</dcterms:modified>
  <cp:revision>4</cp:revision>
  <dc:subject/>
  <dc:title>Győr és Környéke Tagszövetség, F07 Kapuvár</dc:title>
</cp:coreProperties>
</file>