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5.07 06:04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5.08 11:18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5.08 12:01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6.06 06:04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5.01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Viglidán Ágoston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4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(4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8   381   76   135  35,4  1564,80   1503,12</w:t>
      </w:r>
    </w:p>
    <w:p>
      <w:pPr>
        <w:pStyle w:val="HTMLkntformzott"/>
        <w:rPr/>
      </w:pPr>
      <w:r>
        <w:rPr>
          <w:color w:val="000000"/>
        </w:rPr>
        <w:t>F06 Jánossomorja       12   20   272   54    38  14,0  1523,03   1453,20</w:t>
      </w:r>
    </w:p>
    <w:p>
      <w:pPr>
        <w:pStyle w:val="HTMLkntformzott"/>
        <w:rPr/>
      </w:pPr>
      <w:r>
        <w:rPr>
          <w:color w:val="000000"/>
        </w:rPr>
        <w:t>F08 Tét                13   26   298   60    76  25,5  1554,58   1485,75</w:t>
      </w:r>
    </w:p>
    <w:p>
      <w:pPr>
        <w:pStyle w:val="HTMLkntformzott"/>
        <w:rPr/>
      </w:pPr>
      <w:r>
        <w:rPr>
          <w:color w:val="000000"/>
        </w:rPr>
        <w:t>F16 Lébény             17   37   692  138   202  29,2  1552,05   1498,72</w:t>
      </w:r>
    </w:p>
    <w:p>
      <w:pPr>
        <w:pStyle w:val="HTMLkntformzott"/>
        <w:rPr/>
      </w:pPr>
      <w:r>
        <w:rPr>
          <w:color w:val="000000"/>
        </w:rPr>
        <w:t>F29 Bősárkány          17   32   493   99   110  22,3  1563,66   1480,43</w:t>
      </w:r>
    </w:p>
    <w:p>
      <w:pPr>
        <w:pStyle w:val="HTMLkntformzott"/>
        <w:rPr/>
      </w:pPr>
      <w:r>
        <w:rPr>
          <w:color w:val="000000"/>
        </w:rPr>
        <w:t>F33 Kóny               12   24   430   86   119  27,7  1582,08   1490,97</w:t>
      </w:r>
    </w:p>
    <w:p>
      <w:pPr>
        <w:pStyle w:val="HTMLkntformzott"/>
        <w:rPr/>
      </w:pPr>
      <w:r>
        <w:rPr>
          <w:color w:val="000000"/>
        </w:rPr>
        <w:t>F35 Csikvánd            9   17   205   41    74  36,1  1595,35   1512,25</w:t>
      </w:r>
    </w:p>
    <w:p>
      <w:pPr>
        <w:pStyle w:val="HTMLkntformzott"/>
        <w:rPr/>
      </w:pPr>
      <w:r>
        <w:rPr>
          <w:b/>
          <w:color w:val="000000"/>
        </w:rPr>
        <w:t>Nyugati röpcsoport     90  174  2771  554   754  27,2  1595,35   1490,78</w:t>
      </w:r>
    </w:p>
    <w:p>
      <w:pPr>
        <w:pStyle w:val="HTMLkntformzott"/>
        <w:rPr/>
      </w:pPr>
      <w:r>
        <w:rPr>
          <w:color w:val="000000"/>
        </w:rPr>
        <w:t>F01 Győr                9   17   279   56    32  11,5  1524,32   1455,38</w:t>
      </w:r>
    </w:p>
    <w:p>
      <w:pPr>
        <w:pStyle w:val="HTMLkntformzott"/>
        <w:rPr/>
      </w:pPr>
      <w:r>
        <w:rPr>
          <w:color w:val="000000"/>
        </w:rPr>
        <w:t>F02 Győr               15   30   555  111     8   1,5  1494,58   1421,13</w:t>
      </w:r>
    </w:p>
    <w:p>
      <w:pPr>
        <w:pStyle w:val="HTMLkntformzott"/>
        <w:rPr/>
      </w:pPr>
      <w:r>
        <w:rPr>
          <w:color w:val="000000"/>
        </w:rPr>
        <w:t>F10 Abda               14   27   311   62    55  17,7  1545,45   1464,05</w:t>
      </w:r>
    </w:p>
    <w:p>
      <w:pPr>
        <w:pStyle w:val="HTMLkntformzott"/>
        <w:rPr/>
      </w:pPr>
      <w:r>
        <w:rPr>
          <w:color w:val="000000"/>
        </w:rPr>
        <w:t>F13 Győr               13   23   431   86   130  30,2  1558,25   1488,70</w:t>
      </w:r>
    </w:p>
    <w:p>
      <w:pPr>
        <w:pStyle w:val="HTMLkntformzott"/>
        <w:rPr/>
      </w:pPr>
      <w:r>
        <w:rPr>
          <w:color w:val="000000"/>
        </w:rPr>
        <w:t>F19 Győr               11   21   340   68    34  10,0  1518,37   1458,54</w:t>
      </w:r>
    </w:p>
    <w:p>
      <w:pPr>
        <w:pStyle w:val="HTMLkntformzott"/>
        <w:rPr/>
      </w:pPr>
      <w:r>
        <w:rPr>
          <w:color w:val="000000"/>
        </w:rPr>
        <w:t>F20 Gönyü              10   13   303   61     4   1,3  1480,11   1394,99</w:t>
      </w:r>
    </w:p>
    <w:p>
      <w:pPr>
        <w:pStyle w:val="HTMLkntformzott"/>
        <w:rPr/>
      </w:pPr>
      <w:r>
        <w:rPr>
          <w:color w:val="000000"/>
        </w:rPr>
        <w:t>F24 Nyúl               12   22   332   66    51  15,4  1543,56   1461,29</w:t>
      </w:r>
    </w:p>
    <w:p>
      <w:pPr>
        <w:pStyle w:val="HTMLkntformzott"/>
        <w:rPr/>
      </w:pPr>
      <w:r>
        <w:rPr>
          <w:color w:val="000000"/>
        </w:rPr>
        <w:t>F30 Győr               12   24   450   90    86  19,1  1553,34   1471,21</w:t>
      </w:r>
    </w:p>
    <w:p>
      <w:pPr>
        <w:pStyle w:val="HTMLkntformzott"/>
        <w:rPr/>
      </w:pPr>
      <w:r>
        <w:rPr>
          <w:b/>
          <w:color w:val="000000"/>
        </w:rPr>
        <w:t>Keleti röpcsoport      96  177  3001  600   400  13,3  1558,25   1458,54</w:t>
      </w:r>
    </w:p>
    <w:p>
      <w:pPr>
        <w:pStyle w:val="HTMLkntformzott"/>
        <w:rPr/>
      </w:pPr>
      <w:r>
        <w:rPr>
          <w:b/>
          <w:color w:val="000000"/>
        </w:rPr>
        <w:t>Tagszövetségben       186  351  5772 1154  1154  20,0  1595,35   1472,1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1.cs.  F35  HU-11- D-395801   H 15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ordás Károly            1.cs.  F35  HU-11- D-431795   H 15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Csordás Károly            1.cs.  F35  HU-10- 11-59745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Csordás Károly            1.cs.  F35  HU-11- 11-68016   H 15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Csordás Károly            2.cs.  F35  HU-10- 11-59728   H 15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Papp Géza                 2.cs.  F33  HU-12- D-475885   T 15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Németh Lajos              1.cs.  F35  HU-10- 11-59767   H 15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Csordás Károly            0.cs.  F35  HU-13- D-628882   H 15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8  Tóth László               1.cs.  F35  HU-11- D-358835   H 15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1  Horváth Ferenc            2.cs.  F05  HU-12- 11-72825   H 15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9  Németh Lajos              1.cs.  F35  HU-11- 11-68062   H 15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2  Németh József             1.cs.  F05  HU-11- 11-63276   H 15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3  Németh József             1.cs.  F05  HU-11- 11-63253   H 156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2  Élő Szilveszter           2.cs.  F33  HU-13- D-630234   H 15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1  Kovács Csaba              2.cs.  F29  HU-10- 25-05181   H 156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10  Csordás Károly            2.cs.  F35  HU-09- 11-49144   H 156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11  Csordás Károly            2.cs.  F35  HU-09- 11-49120   H 15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12  Csordás Károly            1.cs.  F35  HU-10- 11-59720   H 15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2  Rédli István              2.cs.  F29  HU-13- D-593429   H 15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13  Németh Lajos              2.cs.  F35  HU-09- 11-49184   H 156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3  Udvardi János             2.cs.  F33  HU-13- D-629641   T 15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4  Horváth Ferenc            0.cs.  F05  HU-13- D-657505   H 15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4  Udvardi János             1.cs.  F33  HU-13- D-629606   H 15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1    1  Soós István               0.cs.  F13  HU-12- D-473597   H 155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14  Tóth László               2.cs.  F35  HU-12- D-477051   H 15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5    5  Király László             1.cs.  F33  HU-12- D-476144   H 15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6   15  Csordás Károly            1.cs.  F35  HU-11- D-358914   H 155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7    5  Németh József             1.cs.  F05  HU-11- D-356436   H 15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16  Csordás Károly            1.cs.  F35  HU-11- D-358911   H 15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9    3  Rédli István              1.cs.  F29  HU-08- 11-28315   H 1555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0    6  Bedő László               2.cs.  F33  HU-12- 11-78345   H 155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1    1  Hujber Imre               1.cs.  F08  HU-12- D-477446   H 15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2    2  Papp Tamás                1.cs.  F08  HU-12- D-563969   H 155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2    1  Knauz testvérek           0.cs.  F30  HU-09- M-119876   T 15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17  Csordás Károly            2.cs.  F35  HU-12- D-475034   H 155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4    4  Burda István              1.cs.  F29  HU 10- 25-07517   H 155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5   18  Csordás Károly            1.cs.  F35  HU-10- 13-51005   H 15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3    2  Knauz testvérek           1.cs.  F30  HU-11- D-395534   T 15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6    7  Bedő Szabolcs             1.cs.  F33  HU-11- 11-69098   H 155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7    1  Balla Ferenc              1.cs.  F16  HU-12- 11-74838   H 15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8   19  Tóth László               2.cs.  F35  HU-13- D-628995   H 155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4    2  Rácz-Süveges              1.cs.  F13  HU-13- D-692410   T 155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9    8  Prém Zoltán               2.cs.  F33  HU-13- D-629988   H 15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0    9  Kovács József             0.cs.  F33  HU-11- 11-65631   T 15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5    3  Rácz-Süveges              1.cs.  F13  HU-13- D-692384   H 15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1   20  Zámolyi Zoltán            1.cs.  F35  HU-13- D-628931   H 15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2   21  Németh Lajos              1.cs.  F35  HU-11- 11-68061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3   10  Udvardi János             1.cs.  F33  HU-13- D-629640   H 15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4    2  Holchammer Sándor         2.cs.  F16  HU-12- D-474472   H 15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5    3  Balla Ferenc              1.cs.  F16  HU-12- 11-74866   H 15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6   22  Csordás Károly            2.cs.  F35  HU-09- 11-49106   H 15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6    4  Kókai Attila és fia       1.cs.  F13  HU-12- D-473960   H 15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7    4  Balla Ferenc              2.cs.  F16  HU-13- D-593278   H 154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8    5  Csepi Bence               1.cs.  F16  HU-10- D-312323   H 15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9   23  Csordás Károly            0.cs.  F35  HU-13- D-628839   H 15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0   24  Zámolyi Zoltán            1.cs.  F35  HU-09- 11-50176   H 15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1    3  Renczés Ottó              1.cs.  F08  HU-13- D-630374   H 15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2    4  Renczés Ottó              1.cs.  F08  HU-13- 11-80553   H 15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7    1  Makker Martina            2.cs.  F10  HU-13-  O-20838   H 15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3    6  Jakab Sándor              0.cs.  F05  HU-13- 25-24070   H 15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4    6  Balla Ferenc              2.cs.  F16  HU-13- D-627803   H 15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5   25  Zámolyi Zoltán            2.cs.  F35  HU-12- 11-78020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6   11  Papp Géza                 0.cs.  F33  HU-13- D-629891   H 15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7    5  Hujber Imre               1.cs.  F08  HU-11-  O-07627   H 154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8   12  Kertai László             1.cs.  F33  HU-12- D-473881   H 15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9    6  Pongrácz Sándor           1.cs.  F08  HU-10- 11-54149   H 15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 8    1  Viglidán Ágoston          1.cs.  F24  HU-11-  O-09448   H 15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0    7  Szabó László              2.cs.  F16  HU-12- 11-74913   H 154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1    7  Hujber Imre               1.cs.  F08  HU-12- D-564029   H 15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2    7  Jakab Sándor              2.cs.  F05  HU-12- D-476548   H 15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9    5  Rácz-Süveges              1.cs.  F13  HU-13- D-692393   T 15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3    8  Szőczei László            1.cs.  F08  HU-11- 11-63319   H 15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4   13  Kertai László             1.cs.  F33  HU-12- D-473872   H 15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0    6  Soós István               1.cs.  F13  HU-12- D-473604   H 154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5    8  Jakab Sándor              0.cs.  F05  HU-12- D-472188   H 15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6    9  Jakab Sándor              1.cs.  F05  HU-12- D-357026   H 15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7   14  Király László             1.cs.  F33  HU-09- 11-51190   H 15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8    8  Szabó László              1.cs.  F16  HU-10- 11-56058   H 15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11    7  Klauz Attila              2.cs.  F13  HU-12- D-476454   T 15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12    3  Elekes István             2.cs.  F30  HU-11- D-357722   H 154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3    4  Knauz testvérek           0.cs.  F30  HU-13- D-593481   T 15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9    9  Csepi Bence               2.cs.  F16  HU-13- 11-82414   H 15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4    5  Elekes István             0.cs.  F30  HU-11- D-357703   H 15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0   10  Holchammer Sándor         1.cs.  F16  HU-10- 11-56451   H 15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1   15  Szabó Attila              0.cs.  F33  HU-13- M-132753   T 15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2   26  Szabó László              2.cs.  F35  HU-11- 11-68213   H 15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3   16  Kovács Miklós             1.cs.  F33  HU-10- 11-60661   H 15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4   17  Szabó Attila              0.cs.  F33  HU-13- D-629747   T 15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5   10  Németh József             1.cs.  F05  HU-11- D-356439   H 15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15    8  Scheily Gábor             0.cs.  F13  HU-12- D-473430   H 15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16    6  Elekes István             1.cs.  F30  HU-12- D-475540   H 15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6   18  Szabó Attila              0.cs.  F33  HU-13- D-594492   H 15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17    9  Kókai Attila és fia       2.cs.  F13  HU-11- D-395620   H 15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7   27  Szabó László              0.cs.  F35  HU-13- D-628683   H 15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8   11  Takács Gábor              1.cs.  F16  HU-11- D-395474   H 15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79   12  Rum János dr.             0.cs.  F16  HU-12- D-474120   H 15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0   19  Kovács József             2.cs.  F33  HU-13- D-629947   H 15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1    9  Nagy György               1.cs.  F08  HU-13- 11-80709   H 1538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2   10  Kovács Balázs             0.cs.  F08  HU-11- D-358519   T 15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3   13  Holchammer Sándor         0.cs.  F16  HU-12- 11-75677   H 15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4   14  Takács Gábor              2.cs.  F16  HU-12- 11-75307   H 15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5   20  Bedő László               1.cs.  F33  HU-10- D-300148   H 15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6   15  Szabó László              0.cs.  F16  HU-13- 11-82944   H 15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7    5  Andorka testvérek         2.cs.  F29  HU-12- D-526551   H 153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8   16  Takács Gábor              0.cs.  F16  HU-13- D-628078   H 15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18   10  Rácz-Süveges              2.cs.  F13  HU-13- D-692414   H 153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9   17  Takács Gábor              1.cs.  F16  HU-12- 11-75350   H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0   18  Takács Gábor              0.cs.  F16  HU-12- 11-75648   T 15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1   19  Rum János dr.             1.cs.  F16  HU-12- D-474088   H 15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2    6  Rédli István              1.cs.  F29  HU-13- D-658948   H 15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19    2  Nagy Béla                 1.cs.  F10  HU-13- D-630575   H 15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3   21  Papp Géza                 0.cs.  F33  HU-10- 11-60773   H 153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20   11  Soós István               0.cs.  F13  HU-12- D-473590   H 15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4   20  Csepi Bence               1.cs.  F16  HU-11- 11-65672   H 15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5   22  Bedő László               0.cs.  F33  HU-13- D-629911   H 15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6   21  Szabó László              1.cs.  F16  HU-13- 11-82895   T 1535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7   11  Horváth Ferenc            2.cs.  F05  HU-13- D-657525   H 15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98   23  Udvardi János             1.cs.  F33  HU-13- D-629637   H 15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99   22  Rum János dr.             2.cs.  F16  HU-12- D-473533   H 15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0    7  Kovács Csaba              2.cs.  F29  HU-13- D-699449   H 15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1   23  Rum János dr.             0.cs.  F16  HU-12- D-474195   H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2   28  Bendes Péter              2.cs.  F35  HU-13- D-593110   H 15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3   24  Papp László és fia        1.cs.  F16  HU-13- D-627725   H 153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4    8  Cser Balázs               0.cs.  F29  HU-13- D-659176   H 15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05   25  Rum János dr.             1.cs.  F16  HU-11- 11-65413   H 15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6   26  Takács Gábor              0.cs.  F16  HU-11- 11-65374   H 15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7   12  Jakab Sándor              2.cs.  F05  HU-11- D-404040   H 15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21    2  Viglidán Ágoston          2.cs.  F24  HU-13- D-630699   H 153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08   27  Papp László és fia        1.cs.  F16  HU-12- D-474144   H 153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9   24  Bedő László               2.cs.  F33  HU-10- 11-53757   H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0    9  Andorka testvérek         0.cs.  F29  HU-13- D-658806   H 1534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22   12  Sziládi Dezső             2.cs.  F13  HU-12- 11-74532   T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1   28  Csepi Bence               1.cs.  F16  HU-10- 11-57018   H 15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23    3  Viglidán Ágoston          1.cs.  F24  HU-13- 11-85506   H 15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2   13  Jakab Sándor              0.cs.  F05  HU-12- D-472301   H 153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3   10  Andorka testvérek         0.cs.  F29  HU-13- D-658837   H 15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4   25  Kovács Miklós             1.cs.  F33  HU-12- D-476093   H 15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24    4  Viglidán Ágoston          0.cs.  F24  HU-12- D-477208   T 15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5   11  Hujber Imre               1.cs.  F08  HU-11- D-358281   H 153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16   29  Balla Ferenc              1.cs.  F16  HU-12- 11-74805   H 15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7   11  Andorka testvérek         1.cs.  F29  HU-12- D-526594   H 153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18   30  Szabó László              0.cs.  F16  HU-13- 11-82938   H 153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25    5  Viglidán Ágoston          1.cs.  F24  HU-13- 11-84001   T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19   31  Szabó László              2.cs.  F16  HU-13- 11-82882   H 153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0   29  Nagy Béla                 1.cs.  F35  HU-13- 11-84348   H 15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1   30  Nagy Béla                 1.cs.  F35  HU-13- 11-84330   H 15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22   32  Csepi Bence               2.cs.  F16  HU-13- 11-82422   H 15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3   12  Andorka testvérek         1.cs.  F29  HU-12- D-526566   H 15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4   12  Viola János               1.cs.  F08  HU-11- 11-63842   H 15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5   13  Hujber Imre               1.cs.  F08  HU-12- 13-78426   H 15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6   14  Éliás István              1.cs.  F05  HU-12- 11-73079   T 153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7   26  Prém Zoltán               1.cs.  F33  HU-11- D-395919   H 15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28   13  Rasztovich Gyula          0.cs.  F29  HU-13- D-657222   H 15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29   27  Udvardi János             2.cs.  F33  HU-13- D-629642   H 153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0   14  Burda István              1.cs.  F29  HU 12- 25-22430   H 15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1   33  Károlyi Sándor            1.cs.  F16  HU-12- D-474064   H 15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2   14  Viola János               1.cs.  F08  HU-12- D-476430   H 15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26   13  Scheily Gábor             1.cs.  F13  HU-12- D-473443   H 15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33   31  Zámolyi Zoltán            2.cs.  F35  HU-12- M-129003   H 15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34   28  Kovács Miklós             1.cs.  F33  HU-10- 11-60672   H 15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35   15  Jakab Sándor              0.cs.  F05  HU-12- D-472379   H 15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27   14  Scheily Gábor             1.cs.  F13  HU-13- D-627640   H 15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28    6  Váczi András              1.cs.  F24  HU-10- 11-58840   T 15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6   34  Takács Gábor              0.cs.  F16  HU-13- D-628084   T 15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7   29  Udvardi János             0.cs.  F33  HU-12- D-479000   T 15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29   15  Scheily Gábor             2.cs.  F13  HU-13- D-627641   H 15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38   35  Károlyi Sándor            2.cs.  F16  HU-12- D-477226   H 15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9   32  Zámolyi Zoltán            1.cs.  F35  HU-13- D-628904   H 15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30   16  Scheily Gábor             2.cs.  F13  HU-12- D-537374   H 15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40   15  Kovács Csaba              1.cs.  F29  HU-13- D-699440   H 15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1   30  Udvardi János             2.cs.  F33  HU-12- D-476110   T 153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42   16  Jakab Sándor              0.cs.  F05  HU-12- D-472394   H 15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31    7  Knauz testvérek           0.cs.  F30  HU-12- M-129127   H 15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43   15  Pongrácz Sándor           1.cs.  F08  HU-12- 11-73342   H 15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4   31  Németh Károly             2.cs.  F33  HU-13- 11-85465   H 15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5   17  Jakab Sándor              0.cs.  F05  HU-12- D-476501   H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32    8  Földing Norbert és apja   0.cs.  F30  HU-13- D-629321   H 152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33    9  Elekes István             0.cs.  F30  HU-13- 11-85350   H 15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6   16  Viola János               2.cs.  F08  HU-10- D-267159   H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47   17  Helyes Gábor              2.cs.  F08  HU-13- 11-80810   T 15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8   18  Jakab Sándor              2.cs.  F05  HU-12- D-472187   H 15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49   18  Renczés Ottó              1.cs.  F08  HU-13- D-630329   H 15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34   17  Scheily Gábor             0.cs.  F13  HU-12- D-473500   H 152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50   19  Jakab Sándor              0.cs.  F05  HU-12- D-476504   H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35   18  Szakács Miklós            2.cs.  F13  HU-13- D-627175   H 15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51   32  Udvardi János             2.cs.  F33  HU-13- D-629643   H 15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52   36  Károlyi Sándor            0.cs.  F16  HU-13- 11-82459   H 15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53   33  Kertai László             1.cs.  F33  HU-12- 11-74609   H 15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54   33  Nagy Béla                 0.cs.  F35  HU-13- 11-84313   H 15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36   19  Scheily Gábor             1.cs.  F13  HU-12- D-537366   H 15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37   20  Soós István               1.cs.  F13  HU-13- D-627348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38   21  Soós István               0.cs.  F13  HU-12- D-473616   H 152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55   34  Nagy Béla                 2.cs.  F35  HU-13- 11-84323   H 15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39   10  Elekes István             2.cs.  F30  HU-12- 11-78281   H 15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6   35  Nagy Béla                 2.cs.  F35  HU-13- 11-84332   H 15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57   19  Margl Zoltán              2.cs.  F08  HU-13- 11-80771   H 15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58   37  Kiss Károly               0.cs.  F16  HU-13- 11-82976   H 15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59   16  Kovács Csaba              1.cs.  F29  HU-13- D-699413   H 152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60   34  Papp Géza                 2.cs.  F33  HU-11- D-404861   H 15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61   20  Margl Zoltán              2.cs.  F08  HU-12- 11-73186   H 15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40   22  Szalay Tibor              1.cs.  F13  HU-13- D-630345   H 15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41   11  Földing Norbert és apja   1.cs.  F30  HU-10- D-265869   H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62   17  Rasztovich Gyula          0.cs.  F29  HU-13- D-657248   T 15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42   23  Soós István               0.cs.  F13  HU-13- D-627306   H 15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43   24  Magyari Zsolt és fia      0.cs.  F13  HU-13- D-627486   H 15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3   38  Károlyi Sándor            1.cs.  F16  HU-12- 11-75259   H 15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64   39  Rum János dr.             1.cs.  F16  HU-11- D-395837   H 15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5   36  Németh Lajos              2.cs.  F35  HU-11- 11-68077   H 15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66   18  Schwartz János            1.cs.  F29  HU-12- 25-20550   H 15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7   40  Szabó László              2.cs.  F16  HU-13- 11-82929   T 15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8   35  Papp Géza                 0.cs.  F33  HU-13- D-629897   T 15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44   25  Rácz-Süveges              0.cs.  F13  HU-13- M-133424   H 15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45   26  Soós István               1.cs.  F13  HU-09- 11-45707   H 15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46   27  Szakács Miklós            0.cs.  F13  HU-13- D-627194   H 15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69   20  Jakab Sándor              0.cs.  F05  HU-12- D-472105   H 152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70   41  Károlyi Sándor            0.cs.  F16  HU-13- M-134320   H 152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47   28  Soós István               2.cs.  F13  HU-13- D-627332   H 15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48    3  Szücs Gyula               0.cs.  F10  HU-08- D-186747   H 15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9    7  Cserháti Dezső            0.cs.  F24  HU-13- D-628450   H 15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71   36  Szabó Attila              0.cs.  F33  HU-12- D-475906   H 152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72   37  Kertai László             1.cs.  F33  HU-12- D-473865   H 15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3   38  Szabó Attila              1.cs.  F33  HU-12- D-475927   H 15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4   21  Hujber Imre               2.cs.  F08  HU-12- D-477435   H 15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50    8  Váczi András              1.cs.  F24  HU-13- D-628660   T 152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75   22  Hujber Imre               2.cs.  F08  HU-13- D-630746   H 15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76   21  Jakab Sándor              2.cs.  F05  HU-11- D-356270   H 15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77   42  Takács Gábor              0.cs.  F16  HU-12- 11-75367   H 15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78   43  Holchammer Sándor         0.cs.  F16  HU-12- D-474479   H 15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51    4  Nagy Béla                 1.cs.  F10  HU-12- D-477674   H 15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79   39  Kovács József             0.cs.  F33  HU-11- 11-69210   H 15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80   44  Takács Gábor              0.cs.  F16  HU-13- 11-82386   H 15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81   45  Holchammer Sándor         1.cs.  F16  HU-11- 11-65620   H 15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82   46  Szabó László              0.cs.  F16  HU-13- 11-82928   T 15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52   12  Elekes István             1.cs.  F30  HU-12- 11-78295   H 15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53   29  Magyari Zsolt és fia      1.cs.  F13  HU-12-  O-13738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54   30  Magyari Zsolt és fia      1.cs.  F13  HU-13-  O-20854   H 15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83   40  Papp Géza                 1.cs.  F33  HU-11-  O-07795   H 15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55   13  Elekes István             2.cs.  F30  HU-11- D-357721   H 152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56   14  Elekes István             0.cs.  F30  HU-13- 11-85328   H 15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84   41  Élő Szilveszter           1.cs.  F33  HU-11- 11-68884   H 152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85   47  Czank Sándor              2.cs.  F16  HU-11- 11-65537   H 152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57    1  Ábrahám József            1.cs.  F01  HU-12- 11-69395   H 15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86   42  Németh Károly             2.cs.  F33  HU-13- 11-85452   H 152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87   43  Király László             2.cs.  F33  HU-11- 11-69047   T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88   44  Kovács József             2.cs.  F33  HU-13- D-629945   H 15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89   45  Udvardi János             0.cs.  F33  HU-13- D-629624   T 15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58   15  Elekes István             2.cs.  F30  HU-12- D-475545   H 152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0   23  Renczés Ottó              2.cs.  F08  HU-13- 11-80564   H 15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91   48  Takács Gábor              2.cs.  F16  HU-12- 11-75344   H 15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92   24  Margl Zoltán              1.cs.  F08  HU-11- 11-63493   H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59    9  Böröczki Károly           0.cs.  F24  HU-11- 11-67406   T 152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93   37  Tóth László               2.cs.  F35  HU-13- D-628969   H 152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94   22  Németh József             1.cs.  F05  HU-13- D-657318   H 152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95   46  Udvardi János             0.cs.  F33  HU-13- D-629631   T 15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96   47  Papp Géza                 2.cs.  F33  HU-11- D-358186   H 15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97    1  Király József             2.cs.  F06  HU-13- D-657633   H 15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98   25  Renczés Ottó              2.cs.  F08  HU-13- D-630369   H 15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60   31  Kókai Attila és fia       0.cs.  F13  HU-13- D-627503   H 15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99   26  Nagy György               1.cs.  F08  HU-11- 11-63690   H 152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00   38  Szabó László              1.cs.  F35  HU-10- D-300697   H 15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01   19  Andorka testvérek         2.cs.  F29  HU-12- D-526564   H 15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02   27  Szőczei László            1.cs.  F08  HU-13- D-593224   H 1521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03   49  Csepi Bence               0.cs.  F16  HU-13- 11-82427   H 15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4   20  Brányi András             1.cs.  F29  HU-12- D-526671   H 15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05   48  Szabó Attila              0.cs.  F33  HU-13- D-629722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61    5  Nagy Béla                 1.cs.  F10  HU-11- D-404415   H 15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06   21  Káldi Imre                1.cs.  F29  HU-12- 25-22502   H 152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07   22  Gősi Gergely              1.cs.  F29  HU-12- D-526605   H 15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08   49  Papp Géza                 1.cs.  F33  HU-12- D-475889   H 152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09   50  Csepi Bence               1.cs.  F16  HU-12- D-474155   H 15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62   10  Jankó József              2.cs.  F24  HU-13- D-593372   H 15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10   23  Andorka testvérek         2.cs.  F29  HU-11- D-382343   H 15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63    6  J.Varga Attila            1.cs.  F10  HU-13- D-627106   H 15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11   51  Takács Gábor              0.cs.  F16  HU-12- M-128987   H 15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12   24  Andorka testvérek         0.cs.  F29  HU-13- D-658826   H 15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13   52  Adrián Arnold és fia      1.cs.  F16  HU-09- D-229000   H 15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14   53  Mitring Imre              1.cs.  F16  HU-11- D-395171   H 152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15   54  Holchammer Sándor         0.cs.  F16  HU-13- 11-82600   H 15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16   50  Kovács József             2.cs.  F33  HU-12- D-476037   H 15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17   23  Ruzsics Sándor            0.cs.  F05  HU-13- D-658222   T 152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64    7  Makker Martina            1.cs.  F10  HU-12- 11-73935   H 152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18   25  Andorka testvérek         2.cs.  F29  HU-11- D-382335   H 15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65    8  Rebenek Imre              2.cs.  F10  HU-12- D-477753   H 15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19   51  Király László             2.cs.  F33  HU-09- 11-50866   T 152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20   52  Élő Szilveszter           1.cs.  F33  HU-13- D-630238   H 152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21   55  Kiss Károly               2.cs.  F16  HU-13- D-629188   H 15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22   24  Jakab Tamás               2.cs.  F05  HU-13- D-658317   T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23   56  Károlyi Sándor            1.cs.  F16  HU-12- D-477227   H 151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24   57  Kiss Károly               2.cs.  F16  HU-13- 11-82964   H 15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25   58  Czank Sándor              1.cs.  F16  HU-11- 11-65519   H 15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66    9  Nagy Béla                 1.cs.  F10  HU-12- D-477668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67   11  Böröczki Károly           2.cs.  F24  HU-13- 11-83920   H 15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26   53  Kovács József             1.cs.  F33  HU-12- D-476012   H 15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68   12  Viglidán Ágoston          1.cs.  F24  HU-10- 11-58519   H 151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27   25  Jakab Sándor              0.cs.  F05  HU-13- 25-24122   H 151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69   32  Kókai Attila és fia       0.cs.  F13  HU-13- D-627551   H 15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70   33  Klauz Attila              2.cs.  F13  HU-12- D-476462   T 15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71   34  Soós István               2.cs.  F13  HU-13- D-594049   H 15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28   54  Szabó Attila              1.cs.  F33  HU-12- D-475901   T 15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29   28  Nagy György               2.cs.  F08  HU-09- 11-43168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30   26  Jakab Tamás               1.cs.  F05  HU-12- D-527244   H 15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72   16  Knauz testvérek           1.cs.  F30  HU-13- 26-46441   T 15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31   27  Jakab Miklós              1.cs.  F05  HU-12- D-526101   H 15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73   10  Szücs Gyula               0.cs.  F10  HU-12- D-473348   H 15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74   17  Elekes István             0.cs.  F30  HU-13- 11-85342   H 15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32   28  Jakab Miklós              1.cs.  F05  HU-12- D-526148   H 15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33   59  Kiss Károly               2.cs.  F16  HU-13- 11-82971   H 15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75    1  Szórádi Imre              2.cs.  F19  HU-12- 11-76040   H 15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76   18  Elekes István             0.cs.  F30  HU-11- D-357719   H 15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77   35  Klauz Attila              0.cs.  F13  HU-12- D-476469   H 15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34   60  Rum János dr.             1.cs.  F16  HU-10- 11-56133   H 15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35   29  Jakab Tamás               0.cs.  F05  HU-13- 12-35814   H 15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78   11  Szücs Gyula               2.cs.  F10  HU-13- D-627023   H 15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79   36  Klauz Attila              2.cs.  F13  HU-13- D-627256   T 151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36   29  Papp Tamás                1.cs.  F08  HU-12- D-563971   H 15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37   61  Károlyi Sándor            0.cs.  F16  HU-13- 11-82789   H 15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80   12  Szücs Gyula               0.cs.  F10  HU-13- D-627007   H 15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38   30  Jakab Miklós              1.cs.  F05  HU-11- D-386566   H 1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39   39  Csordás Károly            1.cs.  F35  HU-10- 11-59708   H 15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40   62  Mitring Imre              1.cs.  F16  HU-09- 11-46826   H 15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41   31  Ruzsics Sándor            2.cs.  F05  HU-13- M-132141   H 15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81    2  Balog Norbert             1.cs.  F01  HU-13- D-625067   H 15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42   63  Adrián Arnold és fia      1.cs.  F16  HU-10- D-265551   H 15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82   19  Knauz testvérek           1.cs.  F30  HU-12- M-129134   H 15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43   26  Kocsis dúc                0.cs.  F29  HU-13- D-658427   H 15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83   13  Makker Martina            1.cs.  F10  HU-12- 11-74096   H 15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44   64  Takács Gábor              0.cs.  F16  HU-13- D-628093   T 15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45   32  Éliás István              1.cs.  F05  HU-13- 25-24710   H 15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84   20  Földing József és fia     2.cs.  F30  HU-13-  O-19226   H 15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46   65  Rum János dr.             2.cs.  F16  HU-13- D-627766   H 15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47   27  Burda István              1.cs.  F29  HU 11- 25-15600   H 15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48   30  Renczés Ottó              2.cs.  F08  HU-12-  O-12877   T 15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49   33  Jakab Miklós              1.cs.  F05  HU-12- 25-20989   H 15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85    3  Balog Norbert             1.cs.  F01  HU-13- D-625066   T 15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50   28  Andorka testvérek         1.cs.  F29  HU-12-  O-15650   H 15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51   66  Adrián Arnold és fia      0.cs.  F16  HU-13- D-627906   H 151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52   29  Andorka testvérek         1.cs.  F29  HU-12- D-526596   H 15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53   67  Adrián Arnold és fia      2.cs.  F16  HU-12- D-474321   H 15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54   68  Adrián Arnold és fia      0.cs.  F16  HU-12- D-474384   H 15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86   37  Soós István               2.cs.  F13  HU-13- 11-83049   H 15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55   34  Jakab Sándor              0.cs.  F05  HU-12- D-472345   H 151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56   31  Kovács Balázs             2.cs.  F08  HU-11- D-358518   T 15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57   32  Helyes Gábor              1.cs.  F08  HU-13- 11-80809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58   55  Udvardi János             2.cs.  F33  HU-12- D-476115   H 15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59   69  Csepi Bence               1.cs.  F16  HU-11- 11-65661   H 15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60   30  Kocsis dúc                1.cs.  F29  HU-13- 25-23902   H 15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61   33  Helyes Gábor              0.cs.  F08  HU-13- 11-80815   T 15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87   13  Jankó József              0.cs.  F24  HU-11- D-404782   H 15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88   21  Knauz testvérek           2.cs.  F30  HU-12- D-477389   T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62   40  Szabó László              1.cs.  F35  HU-11- 11-68216   H 15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63   70  Csepi Bence               2.cs.  F16  HU-13- 11-82564   H 15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89   38  Magyari Zsolt és fia      1.cs.  F13  HU-13-  O-17682   T 15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64   71  Czank Sándor              2.cs.  F16  HU-13- D-627796   H 15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65   72  Takács Gábor              0.cs.  F16  HU-11- 11-65303   H 15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66    2  Takács Mihály             2.cs.  F06  HU-13- D-659478   H 15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90   39  Scheily Gábor             1.cs.  F13  HU-13- D-627608   H 15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67   35  Ruzsics Sándor            0.cs.  F05  HU-13- D-658261   H 15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91   14  Viglidán Ágoston          2.cs.  F24  HU-13- D-630695   T 15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68   36  Németh József             1.cs.  F05  HU-11- 11-63258   H 151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69   73  Czank Sándor              1.cs.  F16  HU-12- 11-75114   H 15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70   74  Ledó Gábor                1.cs.  F16  HU-11- D-404590   H 1514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71   75  Balla Ferenc              2.cs.  F16  HU-13- D-593276   H 15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72   37  Ruzsics Sándor            0.cs.  F05  HU-13- D-658234   H 15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73   56  Élő Szilveszter           2.cs.  F33  HU-12- D-475962   H 151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74   38  Németh József             1.cs.  F05  HU-13- D-657352   H 15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92   40  Scheily Gábor             2.cs.  F13  HU-13- D-627664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93   22  Elekes István             0.cs.  F30  HU-13- 11-85348   H 15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94   41  Soós István               0.cs.  F13  HU-13- D-627312   H 151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95    2  Hanich Mihály             1.cs.  F19  HU 13- D-630351   T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75   57  Szabó Attila              2.cs.  F33  HU-10- 11-60626   H 151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76   31  Farkas Imre               1.cs.  F29  HU 13- 25-24379   T 15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77   76  Takács Gábor              0.cs.  F16  HU-13- D-628069   T 15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96   42  Magyari Zsolt és fia      2.cs.  F13  HU-11-  O-07690   T 15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78   77  Csepi Bence               0.cs.  F16  HU-13- 11-82418   H 15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79   34  Hatvani Péter             1.cs.  F08  HU-10- 11-53939   H 15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97   23  Elekes István             2.cs.  F30  HU-13- 11-85319   H 151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98   43  Scheily Gábor             2.cs.  F13  HU-12- D-473483   H 15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99   24  Elekes István             2.cs.  F30  HU-13- 11-85236   H 15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00   25  Földing Norbert és apja   0.cs.  F30  HU-13- M-132879   H 15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80   78  Rum János dr.             1.cs.  F16  HU-12- 11-75564   H 15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01   15  Cserháti Dezső            0.cs.  F24  HU-13- D-628432   H 15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02   26  Földing Norbert és apja   2.cs.  F30  HU-11- D-357954   H 151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81   39  Ruzsics Sándor            0.cs.  F05  HU-12- D-527033   T 15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03   27  Földing Norbert és apja   0.cs.  F30  HU-13-  O-19212   H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04   44  Scheily Gábor             2.cs.  F13  HU-12- D-473488   H 151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82   40  Ruzsics Sándor            2.cs.  F05  HU-12- D-527092   H 151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83   32  Burda István              1.cs.  F29  HU 11- 25-15594   H 15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84   58  Szabó Attila              2.cs.  F33  HU-13- D-629703   T 15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85   79  Szabó László              1.cs.  F16  HU-12- 11-74916   H 15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86   33  Kovács Csaba              2.cs.  F29  HU-10- 25-05192   H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87   80  Ledó Gábor                2.cs.  F16  HU-13-  O-19119   H 15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88   41  Rédecsi Tibor             1.cs.  F05  HU-11- 11-62796   H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05   16  Böröczki Károly           1.cs.  F24  HU-10- 11-58458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06   45  Magyari Zsolt és fia      0.cs.  F13  HU-13- M-132697   H 151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89   59  Kertai László             2.cs.  F33  HU-13- D-627390   H 151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90   81  Holchammer Sándor         2.cs.  F16  HU-12- D-474467   H 15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91   82  Rum János dr.             2.cs.  F16  PL-09- 03579897   H 15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92   42  Jakab Miklós              1.cs.  F05  HU-12- D-526134   H 15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07   28  Elekes István             0.cs.  F30  HU-12- D-475571   H 15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93   83  Ledó Gábor                2.cs.  F16  HU-12- 11-75451   H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94   84  Takács Gábor              1.cs.  F16  HU-11- D-395452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95   85  Takács Gábor              0.cs.  F16  HU-13- D-628080   H 15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08   29  Csidey József             2.cs.  F30  HU-13- D-629191   T 15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96   86  Csepi Bence               2.cs.  F16  HU-10- 11-57029   H 151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97   60  Bedő László               1.cs.  F33  HU-13- 11-85369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98   87  Szabó László              1.cs.  F16  HU-13- 11-82901   H 15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99   41  Tóth László               0.cs.  F35  HU-13- D-629013   T 151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00    0  Tóth László               0.cs.  F35  HU-13- D-628979   H 15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09    3  Heilig Károly             0.cs.  F19  HU-13- 11-78718   T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01   34  Kovács Csaba              0.cs.  F29  HU-12- D-570969   H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02   88  Adrián Arnold és fia      0.cs.  F16  HU-10- D-265559   H 15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303   89  Adrián Arnold és fia      0.cs.  F16  HU-12- M-128994   H 15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10   30  Markó Dezső               2.cs.  F30  HU-13- M-134529   H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04   35  Kocsis dúc                2.cs.  F29  HU-12-  O-15627   H 15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11   31  Csidey József             2.cs.  F30  HU-13- M-132020   T 1511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12   46  Soós István               1.cs.  F13  HU-12- D-473624   H 15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13   14  Nagy Béla                 2.cs.  F10  HU-13- D-627062   H 15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05   90  Adrián Arnold és fia      0.cs.  F16  HU-13- D-627939   H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06   91  Takács Gábor              0.cs.  F16  HU-13- 11-82311   H 15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07   43  Jakab Sándor              0.cs.  F05  HU-13- D-657475   H 15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14    4  Remete Ferenc             1.cs.  F01  HU-11- D-356039   H 15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15    5  Kiss László               1.cs.  F01  HU-11- D-356165   H 15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08   92  Papp László és fia        2.cs.  F16  HU-11- 11-65206   H 151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09   93  Rum János dr.             1.cs.  F16  HU-12- D-474099   H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10   44  Jakab Sándor              1.cs.  F05  HU-12- D-472144   H 15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16   32  Markó Dezső               0.cs.  F30  HU-13- M-134525   H 15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11   94  Adrián Arnold és fia      0.cs.  F16  HU-13- D-657671   H 1511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12   95  Takács Gábor              0.cs.  F16  HU-13- D-628060   H 15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17   47  Magyari Zsolt és fia      2.cs.  F13  HU-13- D-627446   T 15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13   36  Rasztovich Gyula          0.cs.  F29  HU-12- M-129603   H 151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14   96  Adrián Arnold és fia      1.cs.  F16  HU-08- 11-33570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15   97  Adrián Arnold és fia      1.cs.  F16  HU-10- D-265565   H 15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16   98  Takács Gábor              0.cs.  F16  HU-12- D-474505   T 15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17   45  Jakab Sándor              0.cs.  F05  HU-13- 25-24036   H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18   46  Jakab Sándor              0.cs.  F05  HU-13- 25-24078   H 15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19   37  Rasztovich Gyula          0.cs.  F29  HU-13- M-134505   T 15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20   38  Kocsis dúc                2.cs.  F29  HU-11- 25-13415   H 15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18   33  Földing Norbert és apja   1.cs.  F30  HU-12-  O-13761   H 15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19   34  Földing Norbert és apja   0.cs.  F30  HU-11- D-357953   H 15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20   48  Ács György                0.cs.  F13  HU-12- D-473963   H 151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21   47  Jakab Miklós              0.cs.  F05  HU-11- 25-13312   T 15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22   99  Papp László és fia        0.cs.  F16  HU-13- 11-82203   H 15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23  100  Adrián Arnold és fia      1.cs.  F16  HU-10- D-265562   H 15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24   35  Helyes Gábor              2.cs.  F08  HU-13- 11-80804   H 15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25   61  Szabó Attila              0.cs.  F33  HU-13-  O-19261   H 151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26  101  Adrián Arnold és fia      0.cs.  F16  HU-13- D-672358   H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27    0  Németh Lajos              2.cs.  F35  HU-13- D-628783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28    3  Varga István              2.cs.  F06  HU-13- 25-24815   H 15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29   48  Ruzsics Sándor            0.cs.  F05  HU-13- M-132145   H 151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30   39  Schwartz János            1.cs.  F29  HU-12- 25-20558   H 15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31   40  Rasztovich Gyula          0.cs.  F29  HU-13- M-134279   H 151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32  102  Ledó Gábor                0.cs.  F16  HU-12- D-474337   H 15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21    6  Molnár Imre               1.cs.  F01  HU-08- 50-11143   T 15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33   62  Bedő Szabolcs             1.cs.  F33  HU-13- D-629654   T 150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22   49  Soós István               2.cs.  F13  HU-11- D-368316   H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34   49  Ruzsics Sándor            0.cs.  F05  HU-13- D-658271   T 150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23   15  Füredi Péter              1.cs.  F10  HU-11- D-404270   H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24   35  Földing Norbert és apja   0.cs.  F30  HU-13-  O-19201   H 15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35  103  Kiss Károly               2.cs.  F16  HU-12- 11-74886   H 150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25    7  Molnár Imre               1.cs.  F01  HU-13- 11-78504   H 150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26   36  Elekes István             2.cs.  F30  HU-12- D-475570   H 15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27    4  Földesi Miklós            0.cs.  F19  HU-13- 11-83140   T 15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36   41  Pintér Tibor              1.cs.  F29  HU-09- 11-41554   H 150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37    4  Kiss Barnabás             2.cs.  F06  HU-11- 25-08385   H 150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28   50  Marics István             2.cs.  F13  HU-11- D-357121   H 15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29   37  Csidey József             2.cs.  F30  HU-13- M-132724   T 15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30   38  Elekes István             0.cs.  F30  HU-12- D-475535   H 15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38   50  Ruzsics Sándor            0.cs.  F05  HU-13-  O-20544   H 15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39    5  Varga István              2.cs.  F06  HU-13- 25-24801   H 150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31   51  Kókai Attila és fia       0.cs.  F13  HU-13- D-627517   H 150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32   52  Marics István             0.cs.  F13  HU-13- D-627211   H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33   39  Elekes István             2.cs.  F30  HU-12- D-475598   H 150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34    5  Tolnay László             0.cs.  F19  HU-11- D-357242   H 15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40  104  Adrián Arnold és fia      2.cs.  F16  HU-10- 11-56788   H 15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41   36  Csizmazia Dezső           0.cs.  F08  HU-12- D-564063   T 1508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35   40  Földing Norbert és apja   2.cs.  F30  HU-13-  O-19203   H 15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42   42  Kocsis dúc                1.cs.  F29  HU-13- D-658479   H 150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43   37  Csizmazia Dezső           0.cs.  F08  HU-12- D-564062   H 150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44   51  Jakab Sándor              0.cs.  F05  HU-11- D-356390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45   52  Jakab Sándor              0.cs.  F05  SK-11-  902-705   H 15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36   53  Kókai Attila és fia       0.cs.  F13  HU-13- D-627514   H 15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37   54  Magyari Zsolt és fia      1.cs.  F13  HU-13-  O-20853   H 15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38   16  Rebenek Imre              1.cs.  F10  HU-11- D-395865   H 1508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39   55  Kókai Attila és fia       0.cs.  F13  HU-13- D-593991   H 150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40   41  Elekes István             0.cs.  F30  HU-13- 11-85336   H 150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46   38  Csizmazia Dezső           1.cs.  F08  HU-13- D-692361   H 150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47   39  Hujber Imre               1.cs.  F08  HU-13- D-630730   H 15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41   42  Csidey József             0.cs.  F30  HU-12- D-475429   H 150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48   53  Jakab Sándor              1.cs.  F05  HU-12- D-472119   H 15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42   56  Kókai Attila és fia       0.cs.  F13  HU-13- D-627507   H 15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49    0  Németh Lajos              1.cs.  F35  HU-08- 11-36358   H 15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50    6  Kiss Barnabás             0.cs.  F06  HU-13- M-132159   H 150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51  105  Csepi Bence               2.cs.  F16  HU-12- D-474159   H 15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52  106  Adrián Arnold és fia      0.cs.  F16  HU-13- D-627935   H 15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43   17  Makker Martina            1.cs.  F10  HU-11- D-359680   H 15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53   63  Kovács József             1.cs.  F33  HU-12- D-476047   T 15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54   54  Jakab Sándor              0.cs.  F05  HU-12- D-476516   H 15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55   55  Rédecsi Tibor             1.cs.  F05  HU-11- 11-62775   H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56  107  Papp László és fia        0.cs.  F16  HU-13- D-627704   H 15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44   17  Fehér Ferenc              1.cs.  F24  HU-12- D-474780   T 150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57  108  Czank Sándor              1.cs.  F16  HU-09- 11-40351   H 150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45   18  Szücs Gyula               1.cs.  F10  HU-13- D-627010   H 150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46   43  Elekes István             1.cs.  F30  HU-11- D-357753   H 15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58   43  Rédli István              1.cs.  F29  HU-11- D-356346   H 150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59   56  Jakab Sándor              0.cs.  F05  HU-10- D-266533   H 15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60   57  Rédecsi Tibor             2.cs.  F05  HU-13- 25-24520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61  109  Takács Gábor              1.cs.  F16  HU-11- D-395451   H 150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62   44  Brányi András             1.cs.  F29  HU-10- 25-05141   H 15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47    8  Forró József              1.cs.  F01  HU-13- D-692033   T 15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48   57  Klauz Attila              2.cs.  F13  HU-13- D-627260   T 15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49    9  Balog Norbert             0.cs.  F01  HU-13- D-625087   H 150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50   19  Halász Ferenc             1.cs.  F10  HU-13- 11-83454   H 150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51   20  Szücs Gyula               2.cs.  F10  HU-13- D-627048   H 15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52   58  Klauz Attila              0.cs.  F13  HU-13- D-627292   H 15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53   44  Elekes István             0.cs.  F30  HU-11- D-357792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63  110  Adrián Arnold és fia      0.cs.  F16  HU-13- D-594821   H 15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64  111  Holchammer Sándor         1.cs.  F16  HU-12- D-474470   H 150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65  112  Ledó Gábor                2.cs.  F16  HU-12- D-474161   H 15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66   58  Jakab Tamás               2.cs.  F05  HU-12- D-527228   T 15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67   59  Horváth Ferenc            0.cs.  F05  HU-12- 11-72819   H 15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68   60  Jakab Sándor              0.cs.  F05  HU-13- 25-24099   H 15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69  113  Holchammer Sándor         1.cs.  F16  HU-12- 13-68491   H 150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54   59  Scheily Gábor             0.cs.  F13  HU-13- D-627633   H 15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70  114  Takács Gábor              1.cs.  F16  HU-10- 11-56350   H 150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71    0  Nagy Béla                 1.cs.  F35  HU-13- 11-84308   H 15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155   21  Szücs Gyula               0.cs.  F10  HU-13- D-627030   H 15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72   61  Jakab Sándor              0.cs.  F05  HU-12- D-472190   H 150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73   62  Ruzsics Sándor            1.cs.  F05  HU-13- D-658210   H 15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74   64  Kovács József             0.cs.  F33  HU-13- D-629578   T 15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56   60  Kókai Attila és fia       0.cs.  F13  HU-13- D-627504   H 15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75   63  Horváth Ferenc            0.cs.  F05  HU-12- 11-72564   H 150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76   64  Ruzsics Sándor            0.cs.  F05  HU-13- D-658211   H 150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77    0  Zámolyi Zoltán            1.cs.  F35  HU-13- D-628936   H 15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78   40  Csizmazia Dezső           2.cs.  F08  HU-12- D-564098   H 15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79   65  Jakab Tamás               0.cs.  F05  HU-13- 25-27908   H 150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57   22  Rebenek Imre              2.cs.  F10  HU-12- D-477757   H 15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58   45  Elekes István             0.cs.  F30  HU-12- D-475551   H 15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80    0  Tóth László               2.cs.  F35  HU-12- D-477061   H 15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81   66  Jakab Tamás               1.cs.  F05  HU-13-  O-20546   T 15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59    6  Tolnay László             0.cs.  F19  HU-12- D-474692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82  115  Papp László és fia        0.cs.  F16  HU-13- D-627726   H 15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83   45  Rasztovich Gyula          2.cs.  F29  HU-12-  O-16605   H 15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84   67  Horváth Ferenc            2.cs.  F05  HU-11- D-356387   H 15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85  116  Takács Gábor              0.cs.  F16  HU-13- 11-82327   H 15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86  117  Kiss Károly               0.cs.  F16  HU-12- D-474271   H 15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87   41  Kovács Balázs             2.cs.  F08  HU-11- D-404453   H 15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60   10  Kiss László               2.cs.  F01  HU-13- D-625111   H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88   46  Rasztovich Gyula          2.cs.  F29  HU-13- D-657220   H 15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89   42  Pongrácz Sándor           1.cs.  F08  HU-12- 11-73340   H 15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90  118  Holchammer Sándor         2.cs.  F16  HU-10- 11-56600   H 15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91   68  Kovács Imre               1.cs.  F05  HU-11- D-359052   H 15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92    0  Bendes Péter              1.cs.  F35  HU-12- D-475225   H 15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61   18  Viglidán Ágoston          2.cs.  F24  HU-12- 11-77103   T 15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93   43  Renczés Ottó              1.cs.  F08  HU-13- 11-80566   H 15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94   44  Pongrácz Sándor           1.cs.  F08  HU-11- 11-63309   H 150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95   47  Kocsis dúc                1.cs.  F29  HU-11- 25-13417   H 15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96    7  Varga István              1.cs.  F06  HU-10- 25-99409   H 150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62    7  Tolnay László             1.cs.  F19  HU-13- 11-82353   H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97   65  Király László             2.cs.  F33  HU-11- 11-69046   T 150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98   69  Horváth Ferenc            0.cs.  F05  HU-13- D-657518   H 150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99  119  Takács Gábor              1.cs.  F16  HU-10- 11-56349   H 15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63   19  Viglidán Ágoston          0.cs.  F24  HU-10- D-267010   H 150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64   61  Szalay Tibor              1.cs.  F13  HU-13- D-630327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400   70  Ruzsics Sándor            0.cs.  F05  HU-10- 25-03635   T 15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65   20  Viglidán Ágoston          2.cs.  F24  HU-11- 11-67502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66   21  Viglidán Ágoston          0.cs.  F24  HU-11- 12-22539   T 15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01   71  Jakab Miklós              2.cs.  F05  HU-13- D-658335   H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02   48  Rasztovich Gyula          0.cs.  F29  HU-11- D-356262   H 15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03   66  Németh Károly             2.cs.  F33  HU-13- 11-85450   H 15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404   72  Jakab Miklós              0.cs.  F05  HU-12- D-526129   T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05   49  Kocsis dúc                2.cs.  F29  HU-13- D-658422   H 15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67   62  Ács György                1.cs.  F13  BE-10-  101376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68   23  Nagy Béla                 1.cs.  F10  HU-10- D-300770   H 15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69    8  Földesi Miklós            0.cs.  F19  HU-12- 11-75994   H 15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406   73  Horváth Ferenc            2.cs.  F05  HU-12- 11-72694   H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70   63  Soós István               0.cs.  F13  HU-12- D-484777   H 15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07   74  Jakab Miklós              2.cs.  F05  HU-10- 25-04010   H 150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71    9  Huszti Zoltán             1.cs.  F19  HU-08- 11-39345   H 15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72   64  Magyari Zsolt és fia      0.cs.  F13  HU-13- D-627432   T 150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408   67  Németh Károly             1.cs.  F33  HU-13- 11-85477   H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09   50  Cser Balázs               0.cs.  F29  HU-13- D-659184   H 15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10   51  Rédli István              2.cs.  F29  HU-13- D-593426   H 15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11   75  Jakab Tamás               1.cs.  F05  HU-12- D-527242   H 150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412  120  Adrián Arnold és fia      1.cs.  F16  HU-12-  O-13683   H 150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413    8  Takács Mihály             1.cs.  F06  HU-10- 25-99133   H 150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73   46  Markó Dezső               0.cs.  F30  HU-13- D-629504   H 15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174   65  Marics István             0.cs.  F13  HU-13- D-627209   H 150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414   76  Horváth Ferenc            1.cs.  F05  HU-12- 11-72826   H 15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15  121  Hardt Ádám                2.cs.  F16  HU-10- 11-56764   T 15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16   68  Németh Károly             0.cs.  F33  HU-13- 11-85451   T 15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417   52  Cser Balázs               0.cs.  F29  HU-13- D-699458   H 15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18  122  Bölönyi János             0.cs.  F16  HU-12- D-526344   H 15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19    0  Jakab Miklós              1.cs.  F05  HU-10- 25-03833   H 15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75   10  Szórádi Imre              2.cs.  F19  HU-12- D-474602   H 15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76   66  Marics István             0.cs.  F13  HU-13- D-627237   H 150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77   11  Forró József              1.cs.  F01  HU-13- D-692007   H 15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78   11  Szórádi Imre              0.cs.  F19  HU-13- D-594175   H 15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20  123  Mitring Imre              1.cs.  F16  HU-13- D-627867   H 15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21  124  Papp László és fia        1.cs.  F16  HU-12- D-476928   H 15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22    0  Horváth Ferenc            1.cs.  F05  HU-11- D-356380   H 15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179   12  Szórádi Imre              0.cs.  F19  HU-12- D-537477   H 15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23    0  Nagy Béla                 2.cs.  F35  HU-13- 11-84315   H 15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24   69  Kovács Miklós             2.cs.  F33  HU-13- M-133494   H 15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425    9  Kiss Barnabás             2.cs.  F06  HU-13- D-657569   H 15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80   47  Földing József és fia     0.cs.  F30  HU-13- D-629389   H 15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26  125  Adrián Arnold és fia      1.cs.  F16  HU-12- D-474317   H 15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181   22  Viglidán György           1.cs.  F24  HU-10- 11-59023   H 15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27  126  Tóth István               0.cs.  F16  HU-12- D-526462   H 150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28   53  Cser Balázs               0.cs.  F29  HU-12- D-570827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29  127  Adrián Arnold és fia      1.cs.  F16  HU-12- D-474351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30  128  Adrián Arnold és fia      0.cs.  F16  HU-12-  O-13684   H 15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31  129  Mitring Imre              1.cs.  F16  HU-11- 11-66347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32   54  Káldi Imre                1.cs.  F29  HU-12- D-526710   H 150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82   67  Kókai Attila és fia       1.cs.  F13  HU-12- D-478225   H 15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433   10  Kiss Barnabás             1.cs.  F06  HU-13- D-657562   T 150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34   55  Schwartz János            1.cs.  F29  HU-12- 25-20548   H 15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35   56  Kovács Csaba              1.cs.  F29  HU-13- D-699418   H 15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436  130  Takács Gábor              0.cs.  F16  HU-12-  O-13682   H 150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437    0  Nagy Béla                 2.cs.  F35  HU-13- 11-84347   H 15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38   57  Major Márk                1.cs.  F29  HU-11- 25-15503   H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39   58  Rédli István              1.cs.  F29  HU-11- 11-63225   H 15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40    0  Rédecsi Tibor             2.cs.  F05  HU-13- 25-24503   H 15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41  131  Adrián Arnold és fia      0.cs.  F16  HU-13-  O-19122   H 15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442   59  Pintér Tibor              1.cs.  F29  HU-10- 11-53329   H 15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43  132  Rum János dr.             1.cs.  F16  HU-10- D-267619   H 150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444   60  Major Márk                2.cs.  F29  HU-12- D-526676   H 15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445  133  Czank Sándor              2.cs.  F16  HU-09- 11-46009   H 15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83   23  Koczman József            1.cs.  F24  HU-12- D-474899   T 150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46  134  Mitring Imre              1.cs.  F16  HU-11- 11-66315   H 15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84   48  Csidey József             1.cs.  F30  HU-13- M-132016   H 150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47    0  Jakab Tamás               0.cs.  F05  HU-13- 25-27916   T 15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85   68  Soós István               1.cs.  F13  HU-09- D-226278   H 15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448   45  Margl Zoltán              1.cs.  F08  HU-13-  O-19033   T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49   61  Rasztovich Gyula          2.cs.  F29  HU-13- D-657368   H 15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50   46  Nagy György               1.cs.  F08  HU-08- 11-29972   H 150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86   69  Magyari Zsolt és fia      0.cs.  F13  HU-13- M-132696   T 15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51   11  Kiss Béla                 0.cs.  F06  HU-13- D-657694   H 15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52    0  Szabó László              2.cs.  F35  HU-08- 11-37217   H 150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87   12  Molnár Imre               0.cs.  F01  HU-07- 11-16009   T 15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53  135  Rum János dr.             1.cs.  F16  HU-12- D-474199   H 15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54   62  Kovács Csaba              2.cs.  F29  HU-13- D-699428   H 14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55  136  Papp László és fia        0.cs.  F16  HU-13- D-627705   H 14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56    0  Jakab Sándor              0.cs.  F05  HU-13- D-657410   H 14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457   47  Margl Zoltán              1.cs.  F08  HU-13- 11-80780   H 1499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58   48  Kovács Zoltán             2.cs.  F08  HU-10- 11-54173   H 149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459   49  Csizmazia Dezső           2.cs.  F08  HU-13- D-593555   H 14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60   70  Kovács Miklós             1.cs.  F33  HU-11- 11-68942   H 149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461    0  Jakab Sándor              1.cs.  F05  HU-12- D-357017   H 14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462    0  Jakab Sándor              2.cs.  F05  SK-11-  902-733   H 14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463    0  Horváth Ferenc            2.cs.  F05  HU-13- 25-24338   H 14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88   70  Szakács Miklós            1.cs.  F13  HU-13- D-627145   H 14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89   49  Knauz testvérek           0.cs.  F30  HU-12- D-477371   T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464   50  Csizmazia Dezső           0.cs.  F08  HU-13- D-593557   T 149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90   50  Földing Norbert és apja   0.cs.  F30  HU-12- M-129113   H 149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465    0  Jakab Sándor              2.cs.  F05  HU-12- D-472336   H 14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91   24  Viglidán Ágoston          0.cs.  F24  HU-12- 11-77252   T 149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92   51  Földing Norbert és apja   0.cs.  F30  HU-13-  O-19209   H 149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66   63  Dóczy dúc                 1.cs.  F29  HU 12- D-476582   H 149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67  137  Kiss Károly               1.cs.  F16  HU-12- D-474490   H 14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93   52  Elekes István             0.cs.  F30  HU-13- 11-85311   H 149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68   71  Kertai László             1.cs.  F33  HU-12- 11-74672   H 149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69  138  Károlyi Sándor            0.cs.  F16  HU-13- D-628212   H 14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94   53  Csidey József             0.cs.  F30  HU-13- M-132018   T 14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195   24  Rebenek Imre              2.cs.  F10  HU-12- D-477772   H 149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470    0  Jakab Sándor              1.cs.  F05  HU-10- D-266584   H 14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71    0  Jakab Sándor              0.cs.  F05  HU-13- 25-24079   H 14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72   51  Csizmazia Dezső           2.cs.  F08  HU-13- D-692353   T 14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73    0  Németh József             0.cs.  F05  HU-13- D-657333   T 149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74    0  Jakab Sándor              0.cs.  F05  HU-12- D-472169   H 14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96   25  Rebenek Imre              0.cs.  F10  HU-12- D-477796   H 14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97   71  Klauz Attila              0.cs.  F13  HU-13- D-627289   H 14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75    0  Jakab Sándor              1.cs.  F05  HU-10- D-266455   H 14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76    0  Ledó Gábor                2.cs.  F16  HU-12- 11-75501   H 14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77   64  Andorka testvérek         2.cs.  F29  HU-13-  O-18115   H 14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478   72  Élő Szilveszter           2.cs.  F33  HU-11- 11-68880   H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98   54  Knauz testvérek           0.cs.  F30  HU-13- D-594111   T 149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479   73  Kovács József             1.cs.  F33  HU-12- D-476031   T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99   26  Rebenek Imre              0.cs.  F10  HU-13- D-630424   H 14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80   65  Brányi András             0.cs.  F29  HU-12- D-475252   H 14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481   74  Udvardi János             1.cs.  F33  HU-12- D-475896   H 14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82   66  Kocsis dúc                1.cs.  F29  HU-10- 25-02981   H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83   67  Kocsis dúc                0.cs.  F29  HU-13- D-658448   T 14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00   25  Böröczki Károly           2.cs.  F24  HU-11- 11-67410   T 14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84    0  Ledó Gábor                1.cs.  F16  HU-11- D-404606   H 14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01   26  Polauf József             2.cs.  F24  SK-12-0304-1491   T 14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85    0  Nagy Béla                 2.cs.  F35  HU-13- 11-84335   H 14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02   27  Makker Martina            1.cs.  F10  HU-11- D-359679   H 14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86   68  Brányi András             2.cs.  F29  HU-12- D-526668   H 14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487    0  Takács Gábor              2.cs.  F16  HU-12- 11-75313   H 14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88    0  Kovács Imre               1.cs.  F05  HU-10- D-266602   H 14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489   69  Káldi Imre                2.cs.  F29  HU-11- 25-15495   H 14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03   55  Földing Norbert és apja   0.cs.  F30  HU-12- D-475619   H 14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204   13  Remete Ferenc             0.cs.  F01  HU-12- D-471098   T 149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490    0  Ledó Gábor                2.cs.  F16  HU-13- D-628012   H 149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491    0  Kovács Imre               1.cs.  F05  HU-10- D-266603   H 14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492   75  Kovács József             0.cs.  F33  HU-12- D-476022   T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205   28  Szórádi Frigyes           1.cs.  F10  HU-12- 11-74425   H 14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493   76  Papp Géza                 0.cs.  F33  HU-12- D-475853   H 14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494   77  Kovács József             2.cs.  F33  HU-13- M-134598   H 14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06   29  Füredi Péter              2.cs.  F10  HU-13- D-630478   H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07   27  Böröczki Károly           1.cs.  F24  HU-10- 11-58430   H 14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95   12  Kiss Béla                 1.cs.  F06  HU-12-  O-15534   H 149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96   52  Kovács Zoltán             2.cs.  F08  HU-10-   O-2157   H 149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97   70  Burda István              0.cs.  F29  HU 11- 25-15557   H 14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498   71  Kovács Csaba              1.cs.  F29  HU-13- D-699407   H 14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99    0  Mitring Imre              0.cs.  F16  HU-12- 11-75037   H 1496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08   56  Knauz testvérek           0.cs.  F30  HU-13- D-593482   T 149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09   72  Sziládi Dezső             1.cs.  F13  HU-13- 11-81945   H 14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500   72  Brányi András             2.cs.  F29  HU-10- 25-05164   H 149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501   13  Kiss Béla                 1.cs.  F06  HU-12- 25-17312   H 14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502    0  Tóth László               2.cs.  F35  HU-13- D-628966   H 149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10   13  Hanich Mihály             1.cs.  F19  HU 11- 29-38671   H 149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503    0  Ledó Gábor                2.cs.  F16  HU-11- 11-66512   H 14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504   14  Kiss Béla                 2.cs.  F06  HU-13- M-132162   H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11   73  Szakács Miklós            2.cs.  F13  HU-13- D-627181   H 14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505    0  Tóth László               0.cs.  F35  HU-13- D-628975   H 149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506    0  Jakab Sándor              0.cs.  F05  HU-11- D-404050   T 14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507    0  Mitring Imre              1.cs.  F16  HU-11- 11-66326   H 149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12   74  Sziládi Dezső             0.cs.  F13  HU-13- 11-81963   H 14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508    0  Jakab Sándor              0.cs.  F05  HU-12- D-472152   H 14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509   15  Kiss Béla                 2.cs.  F06  HU-12- D-525089   H 149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510    0  Tóth László               0.cs.  F35  HU-13- D-628971   T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13   14  Remete Ferenc             0.cs.  F01  HU-12- 11-75630   H 14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14   14  Szórádi Imre              2.cs.  F19  HU-12- M-119061   H 14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511   53  Papp Tamás                2.cs.  F08  HU-11- 11-63388   T 149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15   15  Ábrahám József            1.cs.  F01  HU-12- 11-69358   H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16    1  Szabó Ernő                0.cs.  F02  HU-12- 11-70294   T 14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512    0  Jakab Sándor              0.cs.  F05  HU-13- 25-24023   T 149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17   75  Szakács Miklós            1.cs.  F13  HU-13- D-627153   H 14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513   78  Szabó Attila              1.cs.  F33  HU-11- 11-64494   H 149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18   15  Hanich Mihály             1.cs.  F19  HU 12- D-474527   H 149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19   57  Markó Dezső               1.cs.  F30  HU-13- M-134808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514   79  Kovács József             1.cs.  F33  HU-12- D-476011   T 14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515    0  Ruzsics Sándor            2.cs.  F05  HU-11- D-382713   H 14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516   73  Schwartz János            1.cs.  F29  HU-13- 25-29108   H 14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517    0  Szabó László              0.cs.  F35  HU-09- 11-49939   H 14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20   16  Szórádi Imre              2.cs.  F19  HU-12- D-474614   H 14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518   80  Szabó Attila              0.cs.  F33  HU-11- D-358022   H 149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519   16  Gerebenics Zsolt          1.cs.  F06  HU-13- 25-24997   H 14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21   76  Kókai Attila és fia       0.cs.  F13  HU-12- D-473929   H 149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520   74  Farkas Imre               1.cs.  F29  HU 13- 25-24395   T 14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22   58  Elekes István             1.cs.  F30  HU-13- 11-85209   H 14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521    0  Balla Ferenc              2.cs.  F16  HU-13- D-593283   H 14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522   81  Kovács József             0.cs.  F33  HU-13- D-629583   H 149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23   59  Knauz testvérek           2.cs.  F30  HU-12- D-477356   H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523   82  Szabó Attila              0.cs.  F33  HU-11- D-358002   T 14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524    0  Takács Gábor              2.cs.  F16  HU-11- D-395493   H 149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525   83  Szabó Attila              0.cs.  F33  HU-12-  O-16423   T 14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526   54  Csizmazia Dezső           2.cs.  F08  HU-13- M-133433   H 14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527    0  Károlyi Sándor            1.cs.  F16  HU-12- 11-75817   H 149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528    0  Ledó Gábor                0.cs.  F16  HU-12-  O-13675   H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529    0  Németh József             2.cs.  F05  HU-13- D-657353   T 14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530   84  Kovács Miklós             2.cs.  F33  HU-13- M-133489   T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24   77  Scheily Gábor             1.cs.  F13  HU-13- D-627616   H 1492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531   75  Burda István              1.cs.  F29  HU 11- 25-15575   H 14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25   28  Jankó József              1.cs.  F24  HU-13- D-593396   H 14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26   17  Tolnay László             0.cs.  F19  HU-11- D-357244   H 14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27   18  Földesi Miklós            2.cs.  F19  HU-13- 11-83137   H 14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532    0  Németh József             1.cs.  F05  HU-10- 11-53682   H 14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533   76  Andorka testvérek         2.cs.  F29  HU-11- 25-15325   H 14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534   77  Andorka testvérek         0.cs.  F29  HU-13- D-658815   H 149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28   30  Hodossy Ernő              1.cs.  F10  HU-13- 11-81848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29   29  Viglidán Ágoston          0.cs.  F24  HU-13- 11-84011   H 14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30   60  Földing Norbert és apja   0.cs.  F30  HU-12- D-475628   H 149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31   19  Hanich Mihály             2.cs.  F19  HU 11- D-359650   H 14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32   78  Magyari Zsolt és fia      1.cs.  F13  HU-13- D-627457   H 14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535    0  Németh Lajos              1.cs.  F35  HU-09- 11-49200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536   78  Rasztovich Gyula          1.cs.  F29  HU-13- D-657255   H 14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33   61  Bors László               1.cs.  F30  HU-09- 11-50311   H 14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537    0  Jakab Sándor              0.cs.  F05  HU-12- D-357039   H 14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538   17  Kiss Béla                 2.cs.  F06  HU-13- M-132170   H 14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539   55  Margl Zoltán              2.cs.  F08  HU-13- 11-80785   H 14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540    0  Jakab Tamás               0.cs.  F05  HU-13- 25-27915   T 149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34   79  Sziládi Dezső             0.cs.  F13  HU-13- 11-81985   H 14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541   79  Cser Balázs               0.cs.  F29  HU-13- D-659175   H 14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35   20  Szórádi Imre              2.cs.  F19  HU-13- D-628421   H 149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36   80  Soós István               1.cs.  F13  HU-10- D-300885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542    0  Jakab Sándor              0.cs.  F05  HU-12- D-472382   H 14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543   56  Viola János               0.cs.  F08  HU-13- D-630766   H 14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237   62  Földing József és fia     2.cs.  F30  HU-10- 11-57743   H 14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238   30  Viglidán Ágoston          0.cs.  F24  HU-13- 11-84007   T 14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544   80  Andorka testvérek         1.cs.  F29  HU-13- D-658824   H 14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545   81  Dóczy dúc                 2.cs.  F29  HU 09- 04-18063   H 14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546    0  Rédecsi Tibor             1.cs.  F05  HU-10- 11-53071   H 149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547    0  Adrián Arnold és fia      2.cs.  F16  HU-12- M-129000   H 149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548   85  Király László             1.cs.  F33  HU-12- D-476146   H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549    0  Takács Gábor              0.cs.  F16  HU-13- D-628092   H 14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550    0  Károlyi Sándor            2.cs.  F16  HU-11- D-357164   H 14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551    0  Jakab Sándor              0.cs.  F05  HU-12- D-472395   H 149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552   86  Szabó Attila              2.cs.  F33  HU-12- D-475902   H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239   63  Csidey József             1.cs.  F30  HU-12- D-478050   H 149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40   31  Jankó József              2.cs.  F24  HU-13- D-593313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41   64  Knauz testvérek           0.cs.  F30  HU-13- D-593267   H 149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42   81  Soós István               0.cs.  F13  HU-13- D-627319   T 14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553    0  Csepi Bence               0.cs.  F16  HU-13- 11-82411   H 149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554   82  Kocsis dúc                0.cs.  F29  HU-13- D-658420   T 14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243   82  Soós István               0.cs.  F13  HU-13- D-594035   H 14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18  Kiss Béla                 0.cs.  F06  HU-13- D-657677   H 14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Károlyi Sándor            1.cs.  F16  HU-11- 11-65809   H 149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Kovács József             0.cs.  F33  HU-13- D-629940   H 149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44   65  Markó Dezső               0.cs.  F30  HU-13- D-629571   H 149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45   31  Szücs Gyula               2.cs.  F10  HU-08- D-186744   H 149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Adrián Arnold és fia      0.cs.  F16  HU-12- 11-74984   H 14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57  Viola János               2.cs.  F08  HU-13- 11-80585   H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Csepi Bence               1.cs.  F16  HU-10- 11-57062   H 14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46   32  Viglidán Ágoston          1.cs.  F24  HU-13- 25-27103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47   21  Heilig Károly             1.cs.  F19  HU-12- 11-69574   H 149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Tóth László               1.cs.  F35  HU-12- D-477042   H 149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48   33  Polauf József             2.cs.  F24  PL-10-S-1-01948   T 14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Zámolyi Zoltán            1.cs.  F35  HU-13- 11-84801   H 14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249   83  Sziládi Dezső             0.cs.  F13  HU-13- 11-81919   H 148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50   84  Scheily Gábor             0.cs.  F13  HU-11- D-356809   H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83  Rasztovich Gyula          2.cs.  F29  HU-10- D-266328   H 14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 0  Udvardi János             2.cs.  F33  HU-13- D-629602   T 14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Takács Gábor              0.cs.  F16  HU-12- 11-75318   T 14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84  Andorka testvérek         1.cs.  F29  HU-12- D-526558   H 14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Németh József             2.cs.  F05  HU-13- D-657329   T 148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51   34  Cserháti Dezső            0.cs.  F24  HU-13- D-594323   H 148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Tóth László               2.cs.  F35  HU-13- D-628963   H 14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52   66  Elekes István             0.cs.  F30  HU-13- 11-85205   H 148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53   16  Ábrahám József            1.cs.  F01  HU-12- 11-69365   H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 0  Hardt Ádám                0.cs.  F16  HU-10- 11-57005   T 14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  0  Bölönyi János             0.cs.  F16  HU-13- 25-28581   H 14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19  Kiss Béla                 1.cs.  F06  HU-13- D-594814   H 14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54    2  Kulicskó Ferenc           1.cs.  F02  HU-11- 11-61799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 0  Holchammer Sándor         2.cs.  F16  HU-11- 11-65605   H 14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Király László             1.cs.  F33  HU-11- 11-69035   H 148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Zámolyi Zoltán            1.cs.  F35  HU-11- D-357443   H 14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55   85  Scheily Gábor             0.cs.  F13  HU-12- D-537355   H 148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85  Andorka testvérek         1.cs.  F29  HU-11- 25-15314   H 148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Czank Sándor              1.cs.  F16  HU-10- 11-57128   H 148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256   86  Rácz-Süveges              2.cs.  F13  HU-13-  O-19106   T 14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57    0  Scheily Gábor             0.cs.  F13  HU-13- M-132633   H 14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Adrián Arnold és fia      1.cs.  F16  HU-08- D-185157   H 14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258   32  Szücs Gyula               1.cs.  F10  HU-13- D-627020   H 14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Németh Lajos              1.cs.  F35  HU-11- 11-68097   H 14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Horváth Ferenc            1.cs.  F05  HU-11- 11-63115   H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59   35  Jankó József              0.cs.  F24  HU-11- 11-67750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Jakab Sándor              0.cs.  F05  HU-12- M-130192   H 14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Kovács Miklós             1.cs.  F33  HU-13- D-629810   H 14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86  Kocsis dúc                0.cs.  F29  HU-13- D-658447   H 14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Takács Gábor              0.cs.  F16  HU-13- D-628055   T 14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58  Viola János               1.cs.  F08  HU-10- D-267189   H 14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260   33  Nagy Béla                 1.cs.  F10  HU-13- D-627051   H 14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61   67  Földing Norbert és apja   1.cs.  F30  HU-11- D-357937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62   68  Földing Norbert és apja   0.cs.  F30  HU-13- D-629323   H 14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63    0  Rácz-Süveges              0.cs.  F13  HU-13- D-692398   T 14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64   34  Rebenek Imre              1.cs.  F10  HU-11- D-395875   H 148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65   22  Tolnay László             2.cs.  F19  HU-12- D-474677   H 148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66   35  Szücs Gyula               1.cs.  F10  HU-12- D-473344   H 14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67   17  Forró József              2.cs.  F01  HU-13- D-692016   T 14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68    0  Rácz-Süveges              0.cs.  F13  HU-13- D-692421   H 14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87  Rasztovich Gyula          0.cs.  F29  HU-12- D-472442   H 14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Kiss Károly               1.cs.  F16  HU-11- 11-65719   H 14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Rum János dr.             0.cs.  F16  HU-11- 11-65426   H 14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59  Viola János               1.cs.  F08  HU-12- D-476439   H 14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69    0  Klauz Attila              1.cs.  F13  HU-12- D-476452   H 14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Mitring Imre              2.cs.  F16  HU-13- D-627852   H 14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70   23  Tolnay László             0.cs.  F19  CZ-13-  062-819   H 14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88  Rasztovich Gyula          0.cs.  F29  HU-12- D-472410   H 14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71   36  Böröczki Károly           2.cs.  F24  HU-10- 11-58446   T 14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72   37  Viglidán György           1.cs.  F24  HU-12- 11-77271   H 14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73   36  Rebenek Imre              1.cs.  F10  HU-11- D-359391   H 148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274   18  Forró József              0.cs.  F01  SK-13-03101-635   T 14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Rédecsi Tibor             1.cs.  F05  HU-10- 11-53080   H 148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89  Kocsis dúc                0.cs.  F29  HU-11- 25-13413   H 14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75   24  Szórádi Imre              0.cs.  F19  HU-13- D-628405   H 14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 0  Horváth Ferenc            0.cs.  F05  HU-13- D-657506   H 148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Király László             1.cs.  F33  HU-12- D-476139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Czank Sándor              2.cs.  F16  HU-12- 11-75107   H 14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76   25  Tolnay László             1.cs.  F19  HU-10- 11-57322   H 14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Tóth István               0.cs.  F16  HU-13- 25-29006   H 14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Bedő Szabolcs             0.cs.  F33  HU-11- 11-69071   H 14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90  Brányi András             2.cs.  F29  HU-13- D-658907   H 148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77    0  Magyari Zsolt és fia      1.cs.  F13  HU-13- D-627468   H 14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Németh Lajos              1.cs.  F35  HU-09- 11-49190   H 14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Jakab Miklós              0.cs.  F05  HU-13- 25-28092   H 14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Prém Zoltán               2.cs.  F33  HU-13- D-629979   H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278   38  Jankó József              1.cs.  F24  HU-13- D-629361   H 14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91  Cser Balázs               1.cs.  F29  HU-12- D-570823   T 148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279   39  Polauf József             1.cs.  F24  SK-12-0304-1485   H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 60  Csizmazia Dezső           0.cs.  F08  HU-12- D-564066   T 14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80   37  Nagy Béla                 1.cs.  F10  HU-12- D-477681   H 1485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81   38  Makker Martina            2.cs.  F10  HU-13- 11-81724   H 14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82   26  Tolnay László             0.cs.  F19  HU-13- D-628280   H 14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92  Cser Balázs               1.cs.  F29  HU-13- D-659168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93  Cser Balázs               1.cs.  F29  HU-13- 25-29141   H 14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Nagy György               2.cs.  F08  HU-13- 11-80716   H 14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 0  Czank Sándor              2.cs.  F16  HU-11- 11-65502   H 148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Holchammer Sándor         1.cs.  F16  HU-13- 11-82556   H 14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Horváth Ferenc            1.cs.  F05  HU-13- D-657509   H 14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20  Kiss Barnabás             0.cs.  F06  HU-13- M-132160   T 14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Papp Géza                 1.cs.  F33  HU-09- M-121371   H 14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83   19  Balog Norbert             1.cs.  F01  HU-13- D-625072   T 14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Tóth István               1.cs.  F16  HU-12- D-478672   H 14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Prém Zoltán               1.cs.  F33  HU-09- 11-51272   H 14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284   39  Makker Martina            2.cs.  F10  HU-12- 11-73928   H 148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Jakab Miklós              0.cs.  F05  HU-12- D-526146   H 14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285   40  Jankó József              1.cs.  F24  HU-11- 11-67752   H 148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286   27  Hanich Mihály             1.cs.  F19  HU 13- 11-83197   H 14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 0  Horváth Ferenc            0.cs.  F05  HU-13- D-657519   H 14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287   41  Klupács Csaba             2.cs.  F24  HU-12- D-478722   H 148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Németh Károly             1.cs.  F33  HU-11- 11-65028   H 14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94  Kocsis dúc                0.cs.  F29  HU-13- D-658475   T 14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288   69  Csidey József             1.cs.  F30  HU-12- D-475411   H 14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21  Kiss Barnabás             2.cs.  F06  HU-13- D-657555   H 148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289    0  Marics István             1.cs.  F13  HU-13- D-627245   H 14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290   42  Klupács Csaba             0.cs.  F24  HU-12- 11-77201   H 148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291    0  Magyari Zsolt és fia      2.cs.  F13  HU-13- D-627471   H 14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292   70  Csidey József             1.cs.  F30  HU-13- D-629179   H 1484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293   71  Markó Dezső               1.cs.  F30  HU-11- M-125391   H 148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22  Kiss Béla                 2.cs.  F06  HU-13- D-670908   H 14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95  Rédli István              2.cs.  F29  HU-13- D-657268   H 148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294   43  Klupács Csaba             1.cs.  F24  HU-12- 11-77205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295    0  Klauz Attila              1.cs.  F13  HU-12- D-476471   H 148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296   20  Remete Ferenc             1.cs.  F01  HU-11- D-356053   H 148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96  Kovács Csaba              1.cs.  F29  HU-13- D-699401   H 148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Holchammer Sándor         0.cs.  F16  HU-13- 11-82561   H 14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Ruzsics Sándor            0.cs.  F05  HU-13- M-132146   H 14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23  Király József             0.cs.  F06  HU-13- D-657618   T 14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297   28  Tolnay László             2.cs.  F19  HU-12- D-474681   H 148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Kiss Károly               1.cs.  F16  HU-10- 11-56597   H 14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298    0  Magyari Zsolt és fia      0.cs.  F13  HU-13- M-132869   T 148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24  Kiss Béla                 2.cs.  F06  HU-13- M-132161   H 148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Szabó Attila              1.cs.  F33  HU-12- D-475905   H 148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299   72  Markó Dezső               2.cs.  F30  HU-13- D-629544   H 14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300   73  Földing Norbert és apja   0.cs.  F30  HU-12- D-475603   H 148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 0  Csizmazia Dezső           0.cs.  F08  HU-12- D-564090   H 14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 0  Papp László és fia        2.cs.  F16  HU-11- 11-65773   H 14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301   74  Markó Dezső               0.cs.  F30  HU-13- M-134805   H 148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302   21  Remete Ferenc             2.cs.  F01  HU-12-  O-13548   T 14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303   22  Forró József              1.cs.  F01  HU-11- D-430774   T 14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Kovács József             2.cs.  F33  HU-12- D-476025   H 14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25  Takács Mihály             2.cs.  F06  HU-13- D-659456   H 14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 0  Udvardi János             0.cs.  F33  HU-13- D-629882   H 14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304   75  Földing Norbert és apja   1.cs.  F30  HU-12- D-475659   H 1483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Papp László és fia        0.cs.  F16  HU-13- 11-82225   H 148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Bendes Péter              1.cs.  F35  HU-13- D-692533   H 14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 0  Bedő László               2.cs.  F33  HU-12- D-477329   H 1482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305    0  Klauz Attila              1.cs.  F13  HU-12- D-476470   H 14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Bedő László               1.cs.  F33  HU-11- 11-69147   H 14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306   76  Földing Norbert és apja   1.cs.  F30  HU-11- D-357990   H 148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 0  Ruzsics Sándor            0.cs.  F05  HU-13-  O-20545   H 148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26  Király József             1.cs.  F06  HU-13- D-657625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 0  Czank Sándor              1.cs.  F16  HU-11- 11-65520   H 148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307   40  Páli István               1.cs.  F10  HU-12- D-473417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 0  Papp László és fia        0.cs.  F16  HU-12- D-474335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  0    0  Bendes Péter              1.cs.  F35  HU-12- D-475212   H 14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 0  Ruzsics Sándor            2.cs.  F05  HU-13- D-658285   H 14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Bendes Péter              2.cs.  F35  HU-11- 11-69330   H 14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308   41  Szücs Tibor               1.cs.  F10  HU-11- D-359494   T 148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97  Schwartz János            1.cs.  F29  HU-12- 25-20500   H 148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 0  Király László             2.cs.  F33  HU-11- 11-69025   T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  0    0  Takács Gábor              0.cs.  F16  HU-12- 11-75361   H 148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 0  Helyes Gábor              2.cs.  F08  HU-13- 11-80827   H 14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27  Kiss Béla                 0.cs.  F06  HU-13- D-670914   H 14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09    0  Ács György                1.cs.  F13  HU-12-  O-13658   T 148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Jakab Sándor              0.cs.  F05  HU-13- D-657416   H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  0    0  Holchammer Sándor         1.cs.  F16  HU-12- D-474468   H 14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Holchammer Sándor         1.cs.  F16  HU-12- D-474471   H 14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310    0  Scheily Gábor             0.cs.  F13  HU-12-  O-13648   H 14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Papp Géza                 2.cs.  F33  HU-11- D-358165   T 14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Szabó László              2.cs.  F16  HU-13- 11-82905   H 14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 0  Szabó László              0.cs.  F35  HU-13- D-628709   H 14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311   23  Kiss László               1.cs.  F01  HU-10- D-265016   H 14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  0  Kovács Zoltán             2.cs.  F08  HU-11- D-358273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312   24  Balog Norbert             2.cs.  F01  HU-13- D-625077   H 14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313   42  J.Varga Attila            1.cs.  F10  HU-13- D-627104   H 14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 0  Papp Géza                 1.cs.  F33  HU-11- D-358163   H 14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  0   98  Kocsis dúc                0.cs.  F29  HU-13- D-658439   H 14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 0  Horváth Ferenc            1.cs.  F05  HU-13- 25-24346   H 14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314   43  Szücs Tibor               1.cs.  F10  DV-13-08966-850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  0   28  Kiss Béla                 0.cs.  F06  HU-13- 25-25038   H 14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Czank Sándor              0.cs.  F16  HU-13- 11-82739   H 14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315    0  Ács György                2.cs.  F13  HU-12- D-473984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316    0  Ács György                0.cs.  F13  HU-13- D-627600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317   44  Nagy Béla                 2.cs.  F10  HU-13- D-627058   H 14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318   25  Kiss László               2.cs.  F01  HU-13- D-625103   H 14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319   44  Viglidán Ágoston          2.cs.  F24  HU-10-   O-2151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320    0  Soós István               0.cs.  F13  HU-13- D-627313   H 14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321   45  Viglidán Ágoston          0.cs.  F24  HU-13-  O-19166   H 14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322   26  Árkosi Zoltán             0.cs.  F01  HU-10- 11-51515   H 148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  0    0  Kiss Károly               1.cs.  F16  HU-09- 11-47005   H 14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323   29  Földesi Miklós            1.cs.  F19  HU-13- 11-83138   T 14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  0   29  Takács Mihály             0.cs.  F06  HU-13- D-699377   H 14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Németh Károly             1.cs.  F33  HU-12- 11-74487   H 148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  0   30  Király József             2.cs.  F06  HU-13- D-657610   H 1480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  0   99  Burda István              2.cs.  F29  HU 13- D-659512   H 148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  0    0  Papp Géza                 2.cs.  F33  HU-11- D-358169   T 148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324    3  Kövecses Gábor            1.cs.  F02  HU-11- 11-61512   H 14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 0  Hardt Ádám                1.cs.  F16  HU-12- D-474273   H 148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325    0  Klauz Attila              1.cs.  F13  HU-13- D-627286   H 14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326   77  Elekes István             2.cs.  F30  HU-09- 11-44383   H 14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327   45  Szórádi Frigyes           2.cs.  F10  HU-13- D-627093   H 148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328    1  Lackó Norbert             1.cs.  F20  HU-12- 11-76405   H 14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329   46  Vida István               2.cs.  F10  HU-13- D-627060   T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330   27  Forró József              1.cs.  F01  HU-12- D-563601   T 14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331    2  Lackó Norbert             1.cs.  F20  HU-11- 11-67014   H 147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 0  Farkas Imre               2.cs.  F29  HU 13- 25-24378   H 14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  0   31  Király József             1.cs.  F06  HU-11-  O-10214   H 14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332    3  Lackó Norbert             1.cs.  F20  HU-13- 11-83509   H 14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 0  Bedő László               2.cs.  F33  HU-08- 11-29434   H 147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  0    0  Rédecsi Tibor             1.cs.  F05  HU-10- 11-53092   H 1479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  0  Csizmazia Dezső           0.cs.  F08  HU-13- M-133434   T 14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 0  Kovács Zoltán             2.cs.  F08  HU-13- 11-80923   H 147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333    0  Scheily Gábor             1.cs.  F13  HU-12- D-473477   H 14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  0    0  Csepi Bence               2.cs.  F16  HU-12- 11-75052   H 14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334   46  Polauf József             1.cs.  F24  HU-13- 11-84165   T 147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  0    0  Kovács Zoltán             2.cs.  F08  HU-11- 11-63561   H 14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  0    0  Udvardi János             0.cs.  F33  HU-13- D-629610   H 14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  0    0  Renczés Ottó              2.cs.  F08  HU-13- 11-80551   H 147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Kovács József             0.cs.  F33  HU-12- D-476041   T 147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  0    0  Viola János               2.cs.  F08  HU-12- D-476433   H 14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  0    0  Éliás István              1.cs.  F05  HU-12- 11-73055   H 14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335    0  Ács György                1.cs.  F13  HU-10- D-319488   T 147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  0    0  Kovács József             2.cs.  F33  HU-12- D-476007   H 14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  0    0  Takács Gábor              0.cs.  F16  HU-12- 11-75314   H 14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  0    0  Nagy Béla                 2.cs.  F35  HU-13- 11-84325   H 14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 0  Szabó Attila              0.cs.  F33  HU-13-  O-19264   H 14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  0    0  Helyes Gábor              0.cs.  F08  HU-13- 11-80801   H 14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336    4  Tóth László               1.cs.  F02  HU-11- 11-66718   H 14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 0  Szabó Attila              0.cs.  F33  HU-13- D-629736   H 147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337   78  Kollár Péter              0.cs.  F30  HU-12- D-475287   T 14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338    0  Horváth Péter             1.cs.  F13  HU-12- D-473994   H 14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339    0  Szakács Miklós            2.cs.  F13  HU-13- D-627197   H 14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340   47  J.Varga Attila            1.cs.  F10  HU-13- D-627111   H 14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  0    0  Nagy Béla                 1.cs.  F35  HU-13- 11-84339   H 14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341   79  Kelemen Gyula             1.cs.  F30  HU-13- D-629413   T 147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342   47  Klupács Csaba             1.cs.  F24  HU-08- 13-00446   T 147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 0  Holchammer Sándor         2.cs.  F16  HU-13- 11-82202   H 14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343   48  Rebenek Imre              1.cs.  F10  HU-11- D-359381   H 147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 0  Rasztovich Gyula          0.cs.  F29  HU-11- D-404087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32  Varga István              2.cs.  F06  HU-13- 25-24804   H 147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 0  Takács Gábor              0.cs.  F16  HU-12- 11-75352   H 14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 0  Takács Gábor              0.cs.  F16  HU-13- 11-82398   H 14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Kocsis dúc                2.cs.  F29  HU-12- D-526035   H 14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  0    0  Margl Zoltán              2.cs.  F08  HU-13- 11-80760   H 14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  0    0  Tóth László               2.cs.  F35  HU-13- D-628972   H 14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  0    0  Kovács Zoltán             1.cs.  F08  HU-09- 11-42984   H 14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  0  Pintér Tibor              2.cs.  F29  HU-13- D-657196   H 14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 0  Hujber Imre               2.cs.  F08  HU-13- D-630776   H 147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  0    0  Papp Géza                 1.cs.  F33  HU-10- 11-60767   H 14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 0  Zámolyi Zoltán            2.cs.  F35  HU-10- 11-59210   H 14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  0  Ruzsics Sándor            1.cs.  F05  HU-09- 50-33521   H 14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344    0  Szakács Miklós            2.cs.  F13  HU-12- D-473525   H 147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  0    0  Bedő László               0.cs.  F33  HU-13- D-629909   H 14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  0    0  Mitring Imre              1.cs.  F16  HU-13- D-627858   H 14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345    0  Magyari Zsolt és fia      2.cs.  F13  HU-13-  O-17684   H 147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  0    0  Éliás István              1.cs.  F05  HU-12- 11-73072   H 147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346   28  Balog Norbert             1.cs.  F01  HU-13- D-625062   H 147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 0  Károlyi Sándor            0.cs.  F16  HU-12- M-128984   H 14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347   29  Forró József              0.cs.  F01  HU-13- D-692024   T 14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  0    0  Jakab Sándor              0.cs.  F05  HU-12- D-472399   H 14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  0    0  Hardt Ádám                1.cs.  F16  HU-12- 11-75845   H 14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  0    0  Ruzsics Sándor            1.cs.  F05  HU-10- 25-03681   H 14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  0    0  Adrián Arnold és fia      0.cs.  F16  HU-12- D-474328   H 147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  0    0  Jakab Sándor              2.cs.  F05  HU-12- D-472121   H 14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348    0  Scheily Gábor             0.cs.  F13  HU-12- D-473461   H 14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349    0  Horváth Péter             1.cs.  F13  HU-13- D-627424   H 14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  0    0  Szőczei László            2.cs.  F08  HU-13- D-692313   H 14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  0    0  Jakab Miklós              0.cs.  F05  HU-13- D-658381   H 1476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  0    0  Major Márk                2.cs.  F29  HU-11- 25-15501   H 147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  0    0  Jakab Tamás               2.cs.  F05  HU-12- 25-20902   H 14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350    4  Kovács Attila             1.cs.  F20  HU-13- 11-83341   T 14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  0    0  Jakab Sándor              0.cs.  F05  HU-12- D-472123   H 14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  0    0  Ruzsics Sándor            0.cs.  F05  HU-12- D-527058   T 14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  0   33  Kiss Barnabás             1.cs.  F06  HU-11- 25-08378   H 147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  0    0  Németh László             2.cs.  F35  HU-11- 05-14326   H 147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351   80  Markó Dezső               2.cs.  F30  HU-11- D-404981   H 1476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  0    0  Balogh János              1.cs.  F29  HU 10- 25-05120   H 147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  0    0  Rédecsi Tibor             2.cs.  F05  HU-13- 25-24504   H 14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352    0  Magyari Zsolt és fia      1.cs.  F13  HU-12-  O-13671   T 14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  0   34  Kiss Barnabás             1.cs.  F06  HU-11- 25-08353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  0    0  Takács Gábor              2.cs.  F16  HU-12- 11-75328   H 14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  0   35  Kiss Béla                 0.cs.  F06  HU-13- 25-25006   H 14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353   48  Viglidán Ágoston          2.cs.  F24  HU-12- 11-77200   H 14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354   49  Cserháti Dezső            1.cs.  F24  HU-13- D-593615   H 14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355    5  Szabó Ernő                2.cs.  F02  HU-13- 11-79330   T 14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356    0  Marics István             1.cs.  F13  HU-13- D-627202   H 14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357    0  Marics István             2.cs.  F13  HU-12- D-473732   H 14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  0    0  Jakab Sándor              0.cs.  F05  HU-13- D-657408   H 14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  0    0  Helyes Gábor              0.cs.  F08  HU-12- 11-73423   T 147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358    0  Szakács Miklós            1.cs.  F13  HU-13- D-627136   H 14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  0    0  Ruzsics Sándor            0.cs.  F05  HU-13- D-658235   H 14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359    0  Szakács Miklós            2.cs.  F13  HU-13- D-627160   H 147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360   49  Szücs Tibor               1.cs.  F10  HU-13- D-630599   H 14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361    0  Marics István             1.cs.  F13  HU-12- D-473702   H 147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  0    0  Mitring Imre              2.cs.  F16  HU-12- 11-75016   H 14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362   81  Elekes István             1.cs.  F30  HU-12- 11-78292   H 147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  0    0  Rasztovich Gyula          1.cs.  F29  HU-13- M-134507   H 14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1    0    0  Bedő Szabolcs             2.cs.  F33  HU-09- 11-42626   H 14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2    0    0  Káldi Imre                2.cs.  F29  HU-12- D-526724   H 147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3  363    0  Scheily Gábor             1.cs.  F13  HU-12- D-473453   H 14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4  364   50  Rebenek Imre              2.cs.  F10  HU-12- D-477778   H 147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5  365   30  Görözdös Lajos            0.cs.  F19  SK 13- 0301-788   H 14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6    0    0  Nagy Béla                 1.cs.  F35  HU-13- 11-84306   H 14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7  366    0  Kókai Attila és fia       1.cs.  F13  HU-13- D-594002   H 14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8  367    0  Kókai Attila és fia       0.cs.  F13  HU-13- D-627513   H 14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9  368    0  Scheily Gábor             1.cs.  F13  HU-13- D-627609   H 147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0    0    0  Dóczy dúc                 2.cs.  F29  HU 12- 11-72980   H 14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1  369   82  Markó Dezső               1.cs.  F30  HU-11- 11-64654   H 1474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2  370    0  Sziládi Dezső             0.cs.  F13  HU-13- 11-81935   H 147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3  371    0  Soós István               2.cs.  F13  HU-13- D-627353   H 14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4    0    0  Nagy Béla                 0.cs.  F35  HU-13- 11-84324   H 14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5  372   51  Szücs Gyula               1.cs.  F10  HU-10-   O-2077   H 14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6    0   36  Kiss Béla                 0.cs.  F06  HU-13- 25-25026   H 14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7  373    6  Süveges-Rácz              1.cs.  F02  HU-11- D-431399   H 14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8  374   52  Nagy Béla                 2.cs.  F10  HU-13- D-627059   H 14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9    0   37  Gerebenics Zsolt          1.cs.  F06  HU-12- 25-17364   H 14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0  375    0  Scheily Gábor             1.cs.  F13  HU-11- D-356805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1  376    0  Scheily Gábor             0.cs.  F13  HU-13- M-132631   H 14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2  377   83  Elekes István             0.cs.  F30  HU-11- D-357788   H 147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3    0    0  Dóczy dúc                 1.cs.  F29  HU 12- 11-72962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4    0    0  Jakab Tamás               0.cs.  F05  HU-12- D-527225   H 14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5  378   30  Forró József              2.cs.  F01  HU-12- D-563607   H 14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6    0    0  Udvardi János             2.cs.  F33  HU-13- D-629649   T 14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7  379   84  Elekes István             0.cs.  F30  HU-12- D-477841   H 14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8  380    7  Glück István              0.cs.  F02  HU-13- D-692206   H 14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9    0    0  Papp László és fia        2.cs.  F16  HU-13- D-627714   H 14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0    0    0  Papp László és fia        2.cs.  F16  HU-12- D-474126   H 14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1  381   53  Szücs Gyula               0.cs.  F10  HU-12- D-473314   H 147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2  382   31  Hanich Mihály             1.cs.  F19  HU 12- D-474535   H 147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3    0    0  Jakab Sándor              0.cs.  F05  HU-12- D-472153   H 14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4  383   54  Nagy Béla                 1.cs.  F10  HU-12- D-477653   H 14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5  384    0  Scheily Gábor             0.cs.  F13  HU-12- M-129269   H 14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6    0    0  Kovács Balázs             2.cs.  F08  HU-13- D-593501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7  385    0  Szakács Miklós            2.cs.  F13  HU-11- D-356741   H 14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8  386   50  Viglidán Ágoston          0.cs.  F24  HU-10- 11-55808   H 14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9  387   31  Árkosi Zoltán             2.cs.  F01  HU-12- D-477994   H 14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0    0    0  Jakab Sándor              0.cs.  F05  HU-12- M-130181   H 14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1  388   32  Földesi Miklós            2.cs.  F19  HU-13- 11-81498   H 14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2  389   85  Elekes István             0.cs.  F30  HU-13- 11-85213   H 14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3  390    0  Szakács Miklós            1.cs.  F13  HU-13- D-627182   H 147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4    0    0  Holchammer Sándor         2.cs.  F16  HU-10- 11-56497   H 147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5  391    8  Szabó Ernő                1.cs.  F02  HU-13- 11-79312   T 14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6  392    0  Klauz Attila              1.cs.  F13  HU-13- D-627290   H 147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7  393   55  Páli István               2.cs.  F10  HU-13- D-593804   H 1472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8  394    0  Marics István             0.cs.  F13  HU-13- D-627235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9    0    0  Kiss Károly               2.cs.  F16  HU-12- D-474498   H 147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0  395   32  Ábrahám József            1.cs.  F01  HU-12-  O-13537   T 14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1    0    0  Mitring Imre              2.cs.  F16  HU-12- 11-75049   H 14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2    0    0  Kertai László             1.cs.  F33  HU-12- 11-74674   H 14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3  396    0  Ács György                1.cs.  F13  DV-09- 05194-58   T 14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4  397   33  Tolnay László             0.cs.  F19  HU-11- D-357212   H 14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5    0    0  Papp László és fia        1.cs.  F16  HU-11- 11-66012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6    0    0  Kovács Csaba              0.cs.  F29  HU-13- D-699436   H 147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7  398   86  Földing József és fia     1.cs.  F30  HU-10- 11-57767   H 14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8    0   38  Kiss Béla                 2.cs.  F06  HU-13- D-657653   H 14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9    0    0  Papp László és fia        0.cs.  F16  HU-13- D-627712   H 14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0    0    0  Jakab Sándor              0.cs.  F05  HU-12- D-472138   H 147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1  399   51  Koczman József            1.cs.  F24  HU-13- D-628483   H 14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2    0    0  Kovács Miklós             1.cs.  F33  HU-12- D-476090   H 147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3  400   34  Görözdös Lajos            1.cs.  F19  SK 11- 0707-510   H 14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4    0    0  Bedő László               0.cs.  F33  HU-13- D-629914   H 1472,1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 5 h.  239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35    5 h.  23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József                  1.cs. F05    5 h.  2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 5 h.  2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Udvardi János                  2.cs. F33    5 h.  2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epi Bence                    1.cs. F16    5 h.  2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Rum János dr.                  1.cs. F16    5 h.  2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Elekes István                  2.cs. F30    5 h.  21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F33    5 h.  20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 5 h.  2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Németh Lajos                   1.cs. F35    5 h.  2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Ágoston               1.cs. F24    5 h.  2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2.cs. F13    5 h.  2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agy Béla                      1.cs. F10    5 h.  20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sepi Bence                    2.cs. F16    5 h.  20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1.cs. F13    5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F35    5 h.  20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2.cs. F29    5 h.  20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   5 h.  1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 5 h.  1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akács Gábor                   1.cs. F16    5 h.  1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Miklós                   1.cs. F05    5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urda István                   1.cs. F29    5 h.  1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1.cs. F29    5 h.  19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Miklós                  1.cs. F33    5 h.  19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2.cs. F05    5 h.  1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   5 h.  1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gyari Zsolt és fia           1.cs. F13    5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árolyi Sándor                 1.cs. F16    5 h.  18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 5 h.  18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vács József                  2.cs. F33    5 h.  1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2.cs. F35    5 h.  18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F05    5 h.  1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                     2.cs. F33    5 h.  17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F13    5 h.  1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itring Imre                   1.cs. F16    5 h.  17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2.cs. F16    5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2.cs. F24    5 h.  1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rály László                  1.cs. F33    5 h.  1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Csaba                   1.cs. F29    5 h.  17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   5 h.  1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Ledó Gábor                     2.cs. F16    5 h.  1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F08    4 h.  17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Udvardi János                  1.cs. F33    4 h.  1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2.cs. F16    5 h.  16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F16    5 h.  1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16    4 h.  1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1.cs. F16    5 h.  1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agy Béla                      1.cs. F35    5 h.  1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wartz János                 1.cs. F29    5 h.  1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2.cs. F16    5 h.  1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Csaba                   2.cs. F29    4 h.  1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lauz Attila                   2.cs. F13    4 h.  1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2.cs. F19    5 h.  16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2.cs. F16    4 h.  1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édli István                   1.cs. F29    4 h.  1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   4 h.  15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László                   2.cs. F16    4 h.  1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1.cs. F30    5 h.  15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                     1.cs. F33    5 h.  1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ecsi Tibor                  1.cs. F05    5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kker Martina                 1.cs. F10    4 h.  1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nczés Ottó                   2.cs. F08    4 h.  1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anich Mihály                  1.cs. F19    5 h.  14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orváth Ferenc                 1.cs. F05    5 h.  1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László és fia             1.cs. F16    4 h.  1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ola János                    1.cs. F08    4 h.  1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László                  2.cs. F33    4 h.  14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sis dúc                     1.cs. F29    4 h.  1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1.cs. F13    3 h.  1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F33    4 h.  1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Béla                      2.cs. F06    5 h.  1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kács Miklós                 2.cs. F13    5 h.  13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la Ferenc                   1.cs. F16    3 h.  13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Attila                   1.cs. F33    4 h.  13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József                  1.cs. F33    4 h.  13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Margl Zoltán                   2.cs. F08    4 h.  1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zsics Sándor                 2.cs. F05    4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Zoltán                  2.cs. F08    5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csis dúc                     2.cs. F29    4 h.  1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2.cs. F29    4 h.  128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Éliás István                   1.cs. F05    4 h.  1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benek Imre                   2.cs. F10    4 h.  1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nauz testvérek                1.cs. F30    3 h.  12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izmazia Dezső                2.cs. F08    4 h.  12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2.cs. F35    3 h.  1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alog Norbert                  1.cs. F01    4 h.  1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gyari Zsolt és fia           2.cs. F13    4 h.  12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um János dr.                  2.cs. F16    3 h.  1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Károly                  2.cs. F33    3 h.  1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György                    1.cs. F08    3 h.  1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lauz Attila                   1.cs. F13    5 h.  11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1.cs. F01    4 h.  11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2.cs. F33    3 h.  11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orró József                   1.cs. F01    4 h.  1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Zámolyi Zoltán                 2.cs. F35    3 h.  11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Csidey József                  2.cs. F30    3 h.  112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1.cs. F10    4 h.  1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idey József                  1.cs. F30    4 h.  1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ücs Gyula                    1.cs. F10    4 h.  10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Tamás                    1.cs. F05    3 h.  10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1.cs. F33    3 h.  1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ujber Imre                    2.cs. F08    3 h.  1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Károly                    1.cs. F16    4 h.  10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édli István                   2.cs. F29    3 h.  1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rgl Zoltán                   1.cs. F08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Attila                   2.cs. F33    3 h.  1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elyes Gábor                   2.cs. F08    3 h.  1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Adrián Arnold és fia           2.cs. F16    3 h.  10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ücs Gyula                    2.cs. F10    3 h.  1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László és fia             2.cs. F16    4 h.  10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kács Miklós                 1.cs. F13    4 h.  1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   3 h.  1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3    4 h.  10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öröczki Károly                2.cs. F24    3 h.   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kker Martina                 2.cs. F10    3 h.   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akab Tamás                    2.cs. F05    3 h.   9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Imre                    1.cs. F05    3 h.   9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arga István                   2.cs. F06    3 h.   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Barnabás                  2.cs. F06    3 h.   9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ola János                    2.cs. F08    3 h.   9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Balázs                  2.cs. F08    3 h.   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édecsi Tibor                  2.cs. F05    3 h.   8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ss Béla                      1.cs. F06    3 h.   8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őczei László                 1.cs. F08    2 h.   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J.Varga Attila                 1.cs. F10    3 h.   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Tamás                     1.cs. F08    2 h.   8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rányi András                  2.cs. F29    3 h.   8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áczi András                   1.cs. F24    2 h.   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kó Dezső                    2.cs. F30    3 h.   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Szabolcs                  1.cs. F33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ndes Péter                   1.cs. F35    3 h.   8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Élő Szilveszter                1.cs. F33    2 h.   8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émeth Károly                  1.cs. F33    3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2.cs. F10    3 h.   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abó László                   1.cs. F35    2 h.   8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ankó József                   1.cs. F24    3 h.   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uzsics Sándor                 1.cs. F05    3 h.   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bó László                   2.cs. F35    2 h.   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ser Balázs                    1.cs. F29    3 h.   7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lay Tibor                   1.cs. F13    2 h.   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rányi András                  1.cs. F29    2 h.   7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1.cs. F35    2 h.   7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arkó Dezső                    1.cs. F30    3 h.   75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Barnabás                  1.cs. F06    3 h.   7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Norbert és apja        2.cs. F30    2 h.   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áldi Imre                     1.cs. F29    2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olnár Imre                    1.cs. F01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rém Zoltán                    2.cs. F33    2 h.   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ácz-Süveges                   2.cs. F13    2 h.   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2.cs. F16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edó Gábor                     1.cs. F16    2 h.   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rém Zoltán                    1.cs. F33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Jankó József                   2.cs. F24    2 h.   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ackó Norbert                  1.cs. F20    3 h.   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endes Péter                   2.cs. F35    2 h.   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ücs Tibor                    1.cs. F10    3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intér Tibor                   1.cs. F29    2 h.   6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öröczki Károly                1.cs. F24    2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nauz testvérek                2.cs. F30    2 h.   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ölding József és fia          2.cs. F30    2 h.   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arkas Imre                    1.cs. F29    2 h.   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Jakab Miklós                   2.cs. F05    2 h.   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ics István                  1.cs. F13    3 h.   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itring Imre                   2.cs. F16    3 h.   6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agy György                    2.cs. F08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József                  2.cs. F06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akács Mihály                  2.cs. F06    2 h.   6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mete Ferenc                  1.cs. F01    2 h.   6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Miklós                  2.cs. F33    2 h.   6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László                    1.cs. F01    2 h.   6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1.cs. F19    2 h.   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Viglidán György                1.cs. F24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Polauf József                  2.cs. F24    2 h.   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László                    2.cs. F01    2 h.   5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rics István                  2.cs. F13    2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émeth József                  2.cs. F05    2 h.   5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jor Márk                     2.cs. F29    2 h.   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olnay László                  2.cs. F19    2 h.   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Dóczy dúc                      1.cs. F29    2 h.   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czman József                 1.cs. F24    2 h.   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ldi Imre                     2.cs. F29    2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Gerebenics Zsolt               1.cs. F06    2 h.   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asztovich Gyula               1.cs. F29    2 h.   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Dóczy dúc                      2.cs. F29    2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olauf József                  1.cs. F24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öldesi Miklós                 2.cs. F19    2 h.   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lupács Csaba                  1.cs. F24    2 h.   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rály József                  1.cs. F06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2.cs. F01    2 h.   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ókai Attila és fia            2.cs. F13    1 h.   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ardt Ádám                     1.cs. F16    2 h.   44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iládi Dezső                  2.cs. F13    1 h.   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Horváth Péter                  1.cs. F13    2 h.   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ősi Gergely                   1.cs. F29    1 h.   4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lyes Gábor                   1.cs. F08    1 h.   3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atvani Péter                  1.cs. F08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ertai László                  2.cs. F33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üredi Péter                   1.cs. F10    1 h.   36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zmazia Dezső                1.cs. F08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hér Ferenc                   1.cs. F24    1 h.   3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alász Ferenc                  1.cs. F10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arga István                   1.cs. F06    1 h.   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uszti Zoltán                  1.cs. F19    1 h.   3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akács Mihály                  1.cs. F06    1 h.   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ardt Ádám                     2.cs. F16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Major Márk                     1.cs. F29    1 h.   32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órádi Frigyes                1.cs. F10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üredi Péter                   2.cs. F10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iládi Dezső                  1.cs. F13    1 h.   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app Tamás                     2.cs. F08    1 h.   29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dossy Ernő                   1.cs. F10    1 h.   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Hanich Mihály                  2.cs. F19    1 h.   2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Bors László                    1.cs. F30    1 h.   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eilig Károly                  1.cs. F19    1 h.   2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ulicskó Ferenc                1.cs. F02    1 h.   2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István                    1.cs. F16    1 h.   2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lupács Csaba                  2.cs. F24    1 h.   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Remete Ferenc                  2.cs. F01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áli István                    1.cs. F10    1 h.   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alog Norbert                  2.cs. F01    1 h.   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Ács György                     2.cs. F13    1 h.   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Földesi Miklós                 1.cs. F19    1 h.   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urda István                   2.cs. F29    1 h.   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övecses Gábor                 1.cs. F02    1 h.   2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órádi Frigyes                2.cs. F10    1 h.   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da István                    2.cs. F10    1 h.   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arkas Imre                    2.cs. F29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László                    1.cs. F02    1 h.   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elemen Gyula                  1.cs. F30    1 h.   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Zoltán                  1.cs. F08    1 h.   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intér Tibor                   2.cs. F29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őczei László                 2.cs. F08    1 h.   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Attila                  1.cs. F20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László                  2.cs. F35    1 h.   2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ogh János                   1.cs. F29    1 h.   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erháti Dezső                 1.cs. F24    1 h.   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bó Ernő                     2.cs. F02    1 h.   2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dő Szabolcs                  2.cs. F33    1 h.   20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üveges-Rácz                   1.cs. F02    1 h.   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rkosi Zoltán                  2.cs. F01    1 h.   1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Szabó Ernő                     1.cs. F02    1 h.   1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áli István                    2.cs. F10    1 h.   19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Földing József és fia          1.cs. F30    1 h.   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örözdös Lajos                 1.cs. F19    1 h.   19,2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7. Prosimer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1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0 h.  48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2.cs. F35   10 h.  45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10 h.  45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ujber Imre                    1.cs. F08   10 h.  4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10 h.  4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10 h.  43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oós István                    1.cs. F13   10 h.  4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Viglidán Ágoston               1.cs. F24   10 h.  4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2.cs. F16   10 h.  4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2.cs. F13   10 h.  4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                     2.cs. F33   10 h.  40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10 h.  40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2.cs. F29   10 h.  39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10 h.  3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F10   10 h.  39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ajos                   1.cs. F35   10 h.  39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2.cs. F13   10 h.  3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  10 h.  3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F16   10 h.  38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   9 h.  3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László és fia             1.cs. F16    9 h.  38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2.cs. F05   10 h.  3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ndorka testvérek              1.cs. F29   10 h.  38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  10 h.  3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um János dr.                  1.cs. F16   10 h.  3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  10 h.  37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Csaba                   2.cs. F29    9 h.  37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Papp Géza                      1.cs. F33   10 h.  3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lauz Attila                   2.cs. F13    9 h.  36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F16    9 h.  3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2.cs. F13    9 h.  35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1.cs. F35   10 h.  34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F30   10 h.  3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Viglidán Ágoston               2.cs. F24   10 h.  3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rváth Ferenc                 1.cs. F05   10 h.  33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1.cs. F13    9 h.  3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László                  1.cs. F33    9 h.  3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2.cs. F05    9 h.  3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2.cs. F30    8 h.  3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alog Norbert                  1.cs. F01    9 h.  3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2.cs. F19    9 h.  3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2.cs. F16    8 h.  3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Zámolyi Zoltán                 2.cs. F35    8 h.  3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2.cs. F35    8 h.  31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2.cs. F13    9 h.  31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Károly                    2.cs. F16    9 h.  31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rolyi Sándor                 1.cs. F16   10 h.  3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   8 h.  30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2.cs. F16    9 h.  3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Attila                   1.cs. F33    9 h.  3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zank Sándor                   1.cs. F16    9 h.  30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agy Béla                      2.cs. F35    9 h.  30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edó Gábor                     2.cs. F16    9 h.  30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ókai Attila és fia            1.cs. F13    8 h.  29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dő László                    2.cs. F33    8 h.  28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la Ferenc                   2.cs. F16    7 h.  28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zmazia Dezső                2.cs. F08    9 h.  28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László                    1.cs. F01    7 h.  28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lchammer Sándor              2.cs. F16    8 h.  28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vács Csaba                   1.cs. F29    8 h.  2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   9 h.  2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itring Imre                   1.cs. F16    7 h.  2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Hujber Imre                    2.cs. F08    8 h.  2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ola János                    1.cs. F08    8 h.  2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Udvardi János                  2.cs. F33    6 h.  26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Nagy Béla                      2.cs. F10    8 h.  2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lay Tibor                   1.cs. F13    7 h.  2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33    7 h.  2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orváth Péter                  1.cs. F13    7 h.  2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ókai Attila és fia            2.cs. F13    6 h.  25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ertai László                  1.cs. F33    6 h.  25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dő László                    1.cs. F33    7 h.  2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arga István                   2.cs. F06    8 h.  25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Élő Szilveszter                2.cs. F33    7 h.  2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   8 h.  24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1.cs. F13    9 h.  2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orró József                   1.cs. F01    8 h.  2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Gyula                    1.cs. F10    8 h.  24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2.cs. F08    7 h.  2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2.cs. F30    7 h.  24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edó Gábor                     1.cs. F16    7 h.  2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nich Mihály                  1.cs. F19    8 h.  238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agy Béla                      1.cs. F35    7 h.  2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Görözdös Lajos                 1.cs. F19    6 h.  2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öröczki Károly                1.cs. F24    7 h.  2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30    6 h.  23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kó Dezső                    2.cs. F30    8 h.  2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ehér Ferenc                   1.cs. F24    6 h.  2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ölding Norbert és apja        2.cs. F30    6 h.  2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József                  1.cs. F33    7 h.  2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rém Zoltán                    1.cs. F33    7 h.  23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ackó Norbert                  1.cs. F20    8 h.  2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cs György                     1.cs. F13    8 h.  2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uzsics Sándor                 2.cs. F05    8 h.  2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Barnabás                  1.cs. F06    7 h.  2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Károly                    1.cs. F16    8 h.  2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nauz testvérek                1.cs. F30    6 h.  2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la Ferenc                   1.cs. F16    5 h.  21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1.cs. F35    6 h.  21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mete Ferenc                  1.cs. F01    7 h.  2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Tamás                    1.cs. F05    6 h.  2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akács Mihály                  2.cs. F06    7 h.  213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2.cs. F16    5 h.  21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rály László                  2.cs. F33    6 h.  2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rkó Dezső                    1.cs. F30    7 h.  20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Béla                      2.cs. F06    7 h.  20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olnay László                  1.cs. F19    7 h.  20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ácz-Süveges                   1.cs. F13    5 h.  19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Udvardi János                  1.cs. F33    5 h.  19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Jakab Miklós                   1.cs. F05    5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urda István                   1.cs. F29    5 h.  1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Barnabás                  2.cs. F06    6 h.  19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ebenek Imre                   2.cs. F10    6 h.  1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sidey József                  1.cs. F30    7 h.  1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Pongrácz Sándor                1.cs. F08    5 h.  19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László                    2.cs. F01    6 h.  18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2.cs. F19    6 h.  1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2.cs. F30    6 h.  18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ustyán-Ayurveda dúc           1.cs. F02    5 h.  1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József                  2.cs. F33    5 h.  18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akács Mihály                  1.cs. F06    5 h.  17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aracskai Tibor                1.cs. F24    5 h.  1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1.cs. F33    5 h.  1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ücs Gyula                    2.cs. F10    5 h.  17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rányi András                  1.cs. F29    5 h.  17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intér Tibor                   1.cs. F29    5 h.  1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 Norbert                  2.cs. F01    5 h.  1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2.cs. F33    5 h.  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rányi András                  2.cs. F29    6 h.  1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wartz János                 1.cs. F29    5 h.  16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zank Sándor                   2.cs. F16    5 h.  16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csis dúc                     1.cs. F29    5 h.  1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brahám József                 1.cs. F01    5 h.  16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lai testvérek               1.cs. F16    4 h.  1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1.cs. F13    4 h.  16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émeth Lajos                   2.cs. F35    4 h.  1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ücs Tibor                    1.cs. F10    6 h.  161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édli István                   1.cs. F29    4 h.  1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áldi Imre                     1.cs. F29    4 h.  1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1.cs. F35    5 h.  15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ga István                   1.cs. F06    5 h.  1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Imre                   1.cs. F19    4 h.  1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Élő Szilveszter                1.cs. F33    4 h.  15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édecsi Tibor                  1.cs. F05    5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itring Imre                   2.cs. F16    6 h.  149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kker Martina                 1.cs. F10    4 h.  1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nczés Ottó                   2.cs. F08    4 h.  1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licskó Ferenc                2.cs. F02    4 h.  1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édecsi Tibor                  2.cs. F05    5 h.  14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rgl Zoltán                   2.cs. F08    4 h.  13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Béla                      1.cs. F06    5 h.  1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őczei László                 1.cs. F08    3 h.  13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Papp Tamás                     1.cs. F08    4 h.  1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Imre                    1.cs. F05    4 h.  133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Zoltán                  2.cs. F08    5 h.  1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ola János                    2.cs. F08    4 h.  1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csis dúc                     2.cs. F29    4 h.  1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asztovich Gyula               2.cs. F29    4 h.  12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Éliás István                   1.cs. F05    4 h.  12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ertai László                  2.cs. F33    4 h.  1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Jakab Tamás                    2.cs. F05    4 h.  1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Váczi András                   1.cs. F24    3 h.  1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Németh Károly                  2.cs. F33    3 h.  11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Nagy György                    1.cs. F08    3 h.  1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racskai Tibor                2.cs. F24    4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émeth József                  2.cs. F05    4 h.  1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öldesi Miklós                 2.cs. F19    4 h.  1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Tóth József                    1.cs. F20    4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intér Tibor                   2.cs. F29    3 h.  1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iládi Dezső                  2.cs. F13    3 h.  1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édli István                   2.cs. F29    3 h.  1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rgl Zoltán                   1.cs. F08    3 h.  10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nich Mihály                  2.cs. F19    3 h.  1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ilig Károly                  1.cs. F19    4 h.  10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Miklós                  2.cs. F33    3 h.  10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rály József                  2.cs. F06    3 h.  10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áldi Imre                     2.cs. F29    3 h.  1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örözdös Lajos                 2.cs. F19    3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öröczki Károly                2.cs. F24    3 h.   9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Makker Martina                 2.cs. F10    3 h.   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nauz testvérek                2.cs. F30    3 h.   9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Balázs                  2.cs. F08    3 h.   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licskó Ferenc                1.cs. F02    3 h.   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Jankó József                   2.cs. F24    3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üredi Péter                   1.cs. F10    3 h.   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.Varga Attila                 1.cs. F10    3 h.   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övecses Gábor                 1.cs. F02    3 h.   8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ors László                    1.cs. F30    3 h.   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eilig Károly                  2.cs. F19    3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ndes Péter                   1.cs. F35    3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émeth Károly                  1.cs. F33    3 h.   8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Jankó József                   1.cs. F24    3 h.   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Ruzsics Sándor                 1.cs. F05    3 h.   7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czman József                 1.cs. F24    3 h.   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László                   2.cs. F35    2 h.   7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r Balázs                    1.cs. F29    3 h.   77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asztovich Gyula               1.cs. F29    3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olauf József                  1.cs. F24    3 h.   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alász Ferenc                  1.cs. F10    2 h.   7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dossy Ernő                   1.cs. F10    3 h.   7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olnár Imre                    1.cs. F01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ém Zoltán                    2.cs. F33    2 h.   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ors László                    2.cs. F30    3 h.   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sizmazia Dezső                1.cs. F08    2 h.   7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ácz-Süveges                   2.cs. F13    2 h.   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árolyi Sándor                 2.cs. F16    2 h.   7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icser Béla                   1.cs. F02    2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orró József                   2.cs. F01    3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ndes Péter                   2.cs. F35    2 h.   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elyes Gábor                   1.cs. F08    2 h.   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arkas Imre                    1.cs. F29    2 h.   6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kab Miklós                   2.cs. F05    2 h.   6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Marics István                  1.cs. F13    3 h.   6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áli István                    2.cs. F10    3 h.   6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yörgy                    2.cs. F08    2 h.   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József                    1.cs. F19    2 h.   6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Hodossy Ernő                   2.cs. F10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edő Szabolcs                  2.cs. F33    2 h.   5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iglidán György                1.cs. F24    2 h.   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olauf József                  2.cs. F24    2 h.   5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ustyán-Ayurveda dúc           2.cs. F02    2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Marics István                  2.cs. F13    2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áva Zoltán                    1.cs. F02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ajor Márk                     2.cs. F29    2 h.   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órádi Frigyes                1.cs. F10    2 h.   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üredi Péter                   2.cs. F10    2 h.   5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Dóczy dúc                      1.cs. F29    2 h.   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üveges-Rácz                   1.cs. F02    2 h.   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Gerebenics Zsolt               1.cs. F06    2 h.   4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Dóczy dúc                      2.cs. F29    2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lupács Csaba                  1.cs. F24    2 h.   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rály József                  1.cs. F06    2 h.   4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Ács György                     2.cs. F13    2 h.   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ardt Ádám                     1.cs. F16    2 h.   4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öldesi Miklós                 1.cs. F19    2 h.   4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Ernő                     1.cs. F02    2 h.   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Lenzsér Gyula                  1.cs. F16    1 h.   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rvas István                 2.cs. F02    2 h.   4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Zvezdovics Szilvér             2.cs. F02    2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rkosi Zoltán                  2.cs. F01    2 h.   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Gősi Gergely                   1.cs. F29    1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rkosi Zoltán                  1.cs. F01    1 h.   41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hér Ferenc                   2.cs. F24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óth László                    2.cs. F02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ollár Péter                   2.cs. F30    1 h.   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atvani Péter                  1.cs. F08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Vigh Tibor                     1.cs. F20    1 h.   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Ferenc                    1.cs. F02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óth József                    2.cs. F20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Huszti Zoltán                  1.cs. F19    1 h.   3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ardt Ádám                     2.cs. F16    1 h.   3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ördős Lajos                   1.cs. F06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Major Márk                     1.cs. F29    1 h.   3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áva Zoltán                    2.cs. F02    1 h.   3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üveges-Rácz                   2.cs. F02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Lackó Norbert                  2.cs. F20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Papp Tamás                     2.cs. F08    1 h.   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ölönyi János                  2.cs. F16    1 h.   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Zvezdovics Szilvér             1.cs. F02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enkvári Attila                2.cs. F30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zinger Csaba                  1.cs. F19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Cserháti Dezső                 2.cs. F24    1 h.   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edó Vilmos                    1.cs. F16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Tóth István                    1.cs. F16    1 h.   25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lupács Csaba                  2.cs. F24    1 h.   2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émeth László                  1.cs. F35    1 h.   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uszti Zoltán                  2.cs. F19    1 h.   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Cenkvári Attila                1.cs. F30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emete Ferenc                  2.cs. F01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áli István                    1.cs. F10    1 h.   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eicser Béla                   2.cs. F02    1 h.   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arkas Csaba                   2.cs. F06    1 h.   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Burda István                   2.cs. F29    1 h.   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Szórádi Frigyes                2.cs. F10    1 h.   2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Vida István                    2.cs. F10    1 h.   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arkas Imre                    2.cs. F29    1 h.   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László                    1.cs. F02    1 h.   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elemen Gyula                  1.cs. F30    1 h.   2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vács Zoltán                  1.cs. F08    1 h.   2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őczei László                 2.cs. F08    1 h.   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Kovács Attila                  1.cs. F20    1 h.   2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émeth László                  2.cs. F35    1 h.   2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logh János                   1.cs. F29    1 h.   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ovács Imre                    2.cs. F05    1 h.   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serháti Dezső                 1.cs. F24    1 h.   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bó Ernő                     2.cs. F02    1 h.   21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Tóth József                    2.cs. F19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ida István                    1.cs. F10    1 h.   2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1- D-395801   H  2h  97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 11-68016   H  2h  9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 11-59745   H  2h  96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 D-431795   H  2h  9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0- 11-59720   H  2h  9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1- D-358914   H  2h  96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1-  O-09448   H  2h  96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Lajos                   F35 HU-11- 11-68062   H  2h  9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akács Gábor                   F16 HU-13- D-628078   H  2h  9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1- D-358911   H  2h  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Ágoston               F24 HU-13- 11-85506   H  2h  9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epi Bence                    F16 HU-10- D-312323   H  2h  93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kab Sándor                   F05 HU-12- D-472187   H  2h  93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őczei László                 F08 HU-11- 11-63319   H  2h  92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epi Bence                    F16 HU-11- 11-65672   H  2h  9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oós István                    F13 HU-12- D-473604   H  2h  92,0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oós István                    F13 HU-13- D-627348   H  2h  9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ujber Imre                    F08 HU-11-  O-07627   H  2h  9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émeth Lajos                   F35 HU-11- 11-68061   H  2h  9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13- D-627640   H  2h  9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2- 11-75350   H  2h  91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vács Csaba                   F29 HU-13- D-699449   H  2h  91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2- 11-75307   H  2h  9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ordás Károly                 F35 HU-10- 11-59728   H  2h  9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ndorka testvérek              F29 HU-12- D-526564   H  2h  9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Andorka testvérek              F29 HU-11- D-382343   H  2h  91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irály László                  F33 HU-09- 11-51190   H  2h  9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Papp László és fia             F16 HU-13- D-627725   H  2h  9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epi Bence                    F16 HU-12- D-474155   H  2h  9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ordás Károly                 F35 HU-10- 13-51005   H  2h  90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ujber Imre                    F08 HU-11- D-358281   H  2h  9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Papp Géza                      F33 HU-11- D-404861   H  2h  9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Adrián Arnold és fia           F16 HU-09- D-229000   H  2h  9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Kókai Attila és fia            F13 HU-12- D-473960   H  2h  9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Nagy Béla                      F10 HU-12- D-477674   H  2h  9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Élő Szilveszter                F33 HU-13- D-630234   H  2h  89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Jakab Sándor                   F05 HU-12- D-357026   H  2h  8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Kókai Attila és fia            F13 HU-11- D-395620   H  2h  89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zabó László                   F16 HU-13- 11-82882   H  2h  8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Viola János                    F08 HU-11- 11-63842   H  2h  88,7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                     F33 HU-12- D-475885   T  2h  9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László                   F16 HU-13- 11-82895   T  2h  90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 D-628084   T  2h  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lauz Attila                   F13 HU-12- D-476454   T  2h  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nauz testvérek                F30 HU-13- 26-46441   T  2h  8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3- M-132753   T  2h  8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Ágoston               F24 HU-13- D-630695   T  2h  86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3- D-629703   T  2h  86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Ágoston               F24 HU-13- 11-84001   T  2h  8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 D-625066   T  2h  8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és fia           F13 HU-13- D-627446   T  2h  8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bó Attila                   F33 HU-13- D-629747   T  2h  8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gyari Zsolt és fia           F13 HU-11-  O-07690   T  2h  8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3- D-628069   T  2h  8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Ágoston               F24 HU-12- D-477208   T  2h  8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hér Ferenc                   F24 HU-12- D-474780   T  2h  78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2- D-476047   T  2h  7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3- D-628093   T  2h  77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lauz Attila                   F13 HU-13- D-627260   T  2h  76,9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12- D-475901   T  2h  7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ácz-Süveges                   F13 HU-13- D-692410   T  2h  7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edő Szabolcs                  F33 HU-13- D-629654   T  2h  74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nauz testvérek                F30 HU-11- D-395534   T  2h  74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József                  F33 HU-12- D-476031   T  2h  73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                     F33 HU-11- D-358165   T  2h  7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elyes Gábor                   F08 HU-13- 11-80815   T  2h  7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Géza                      F33 HU-13- D-629897   T  2h  7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Ágoston               F24 HU-11- 11-67502   T  2h  69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uzsics Sándor                 F05 HU-13- D-658271   T  2h  68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izmazia Dezső                F08 HU-13- D-692353   T  2h  68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13- D-627319   T  2h  64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Viglidán Ágoston               F24 HU-12- 11-77103   T  2h  6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orró József                   F01 HU-13- D-692033   T  2h  6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Jakab Tamás                    F05 HU-13-  O-20546   T  2h  6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Csidey József                  F30 HU-13- M-132724   T  2h  6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Király László                  F33 HU-11- 11-69046   T  2h  6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Viglidán Ágoston               F24 HU-12- 11-77252   T  2h  6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Balog Norbert                  F01 HU-13- D-625072   T  2h  6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Ruzsics Sándor                 F05 HU-13- D-658222   T  2h  6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Knauz testvérek                F30 HU-13- D-593482   T  2h  59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0:18:00Z</dcterms:created>
  <dc:creator>Király István</dc:creator>
  <dc:description/>
  <cp:keywords/>
  <dc:language>en-US</dc:language>
  <cp:lastModifiedBy>Király István</cp:lastModifiedBy>
  <cp:lastPrinted>2014-05-08T16:24:00Z</cp:lastPrinted>
  <dcterms:modified xsi:type="dcterms:W3CDTF">2014-05-08T14:27:00Z</dcterms:modified>
  <cp:revision>8</cp:revision>
  <dc:subject/>
  <dc:title>Gyor és Környéke Tagszövetség</dc:title>
</cp:coreProperties>
</file>