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5.01 06:40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5.05 09:08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5.05 17:04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5.31 06:40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osimer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7 06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Időjárás         : napos idő</w:t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Viglidán Ágoston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67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(40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10   18   397   79    77  19,4  1216,86   1101,28</w:t>
      </w:r>
    </w:p>
    <w:p>
      <w:pPr>
        <w:pStyle w:val="HTMLkntformzott"/>
        <w:rPr/>
      </w:pPr>
      <w:r>
        <w:rPr>
          <w:color w:val="000000"/>
        </w:rPr>
        <w:t>F06 Jánossomorja       12   20   270   54    46  17,0  1180,81   1095,38</w:t>
      </w:r>
    </w:p>
    <w:p>
      <w:pPr>
        <w:pStyle w:val="HTMLkntformzott"/>
        <w:rPr/>
      </w:pPr>
      <w:r>
        <w:rPr>
          <w:color w:val="000000"/>
        </w:rPr>
        <w:t>F08 Tét                13   26   306   61    46  15,0  1170,27   1087,54</w:t>
      </w:r>
    </w:p>
    <w:p>
      <w:pPr>
        <w:pStyle w:val="HTMLkntformzott"/>
        <w:rPr>
          <w:color w:val="000000"/>
        </w:rPr>
      </w:pPr>
      <w:r>
        <w:rPr>
          <w:color w:val="000000"/>
        </w:rPr>
        <w:t>F16 Lébény             19   38   730  146   226  31,0  1217,16   1135,68</w:t>
      </w:r>
    </w:p>
    <w:p>
      <w:pPr>
        <w:pStyle w:val="HTMLkntformzott"/>
        <w:rPr/>
      </w:pPr>
      <w:r>
        <w:rPr>
          <w:color w:val="000000"/>
        </w:rPr>
        <w:t>F29 Bősárkány          18   34   514  103    59  11,5  1224,91   1071,25</w:t>
      </w:r>
    </w:p>
    <w:p>
      <w:pPr>
        <w:pStyle w:val="HTMLkntformzott"/>
        <w:rPr/>
      </w:pPr>
      <w:r>
        <w:rPr>
          <w:color w:val="000000"/>
        </w:rPr>
        <w:t>F33 Kóny               12   24   452   90   106  23,5  1201,49   1109,42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10   18   278   56    71  25,5  1191,87   1122,86</w:t>
      </w:r>
    </w:p>
    <w:p>
      <w:pPr>
        <w:pStyle w:val="HTMLkntformzott"/>
        <w:rPr/>
      </w:pPr>
      <w:r>
        <w:rPr>
          <w:b/>
          <w:color w:val="000000"/>
        </w:rPr>
        <w:t xml:space="preserve">Nyugati röpcsoport     94  178  2947  589   631  21,4  1224,91   1105,17  </w:t>
      </w:r>
    </w:p>
    <w:p>
      <w:pPr>
        <w:pStyle w:val="HTMLkntformzott"/>
        <w:rPr/>
      </w:pPr>
      <w:r>
        <w:rPr>
          <w:color w:val="000000"/>
        </w:rPr>
        <w:t>F01 Győr               11   20   304   61    48  15,8  1190,60   1091,60</w:t>
      </w:r>
    </w:p>
    <w:p>
      <w:pPr>
        <w:pStyle w:val="HTMLkntformzott"/>
        <w:rPr/>
      </w:pPr>
      <w:r>
        <w:rPr>
          <w:color w:val="000000"/>
        </w:rPr>
        <w:t>F02 Győr               15   30   559  112    52   9,3  1162,82   1084,62</w:t>
      </w:r>
    </w:p>
    <w:p>
      <w:pPr>
        <w:pStyle w:val="HTMLkntformzott"/>
        <w:rPr>
          <w:color w:val="000000"/>
        </w:rPr>
      </w:pPr>
      <w:r>
        <w:rPr>
          <w:color w:val="000000"/>
        </w:rPr>
        <w:t>F10 Abda               13   25   295   59    53  18,0  1179,39   1098,54</w:t>
      </w:r>
    </w:p>
    <w:p>
      <w:pPr>
        <w:pStyle w:val="HTMLkntformzott"/>
        <w:rPr/>
      </w:pPr>
      <w:r>
        <w:rPr>
          <w:color w:val="000000"/>
        </w:rPr>
        <w:t>F13 Győr               12   23   428   86   148  34,6  1201,34   1133,97</w:t>
      </w:r>
    </w:p>
    <w:p>
      <w:pPr>
        <w:pStyle w:val="HTMLkntformzott"/>
        <w:rPr/>
      </w:pPr>
      <w:r>
        <w:rPr>
          <w:color w:val="000000"/>
        </w:rPr>
        <w:t>F19 Győr               12   22   347   69    70  20,2  1172,10   1103,15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ü              10   19   303   61    21   6,9  1148,58   1046,39</w:t>
      </w:r>
    </w:p>
    <w:p>
      <w:pPr>
        <w:pStyle w:val="HTMLkntformzott"/>
        <w:rPr/>
      </w:pPr>
      <w:r>
        <w:rPr>
          <w:color w:val="000000"/>
        </w:rPr>
        <w:t>F24 Nyúl               12   23   351   70    50  14,3  1203,65   1084,78</w:t>
      </w:r>
    </w:p>
    <w:p>
      <w:pPr>
        <w:pStyle w:val="HTMLkntformzott"/>
        <w:rPr>
          <w:color w:val="000000"/>
        </w:rPr>
      </w:pPr>
      <w:r>
        <w:rPr>
          <w:color w:val="000000"/>
        </w:rPr>
        <w:t>F30 Győr               12   24   447   89   123  27.5  1200,67   1117,32</w:t>
      </w:r>
    </w:p>
    <w:p>
      <w:pPr>
        <w:pStyle w:val="HTMLkntformzott"/>
        <w:rPr/>
      </w:pPr>
      <w:r>
        <w:rPr>
          <w:b/>
          <w:color w:val="000000"/>
        </w:rPr>
        <w:t xml:space="preserve">Keleti röpcsoport      97  186  3034  607   565  18,6  1203,65   1098,50  </w:t>
      </w:r>
    </w:p>
    <w:p>
      <w:pPr>
        <w:pStyle w:val="HTMLkntformzott"/>
        <w:rPr/>
      </w:pPr>
      <w:r>
        <w:rPr>
          <w:b/>
          <w:color w:val="000000"/>
        </w:rPr>
        <w:t>Tagszövetségben       191  364  5981 1196  1196  20,0  1224,91   1101,6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ndorka testvérek         1.cs.  F29  HU-11- D-382343   H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Andorka testvérek         0.cs.  F29  HU-12- D-526585   H 12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Takács Gábor              0.cs.  F16  HU-13- 11-82311   H 12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Horváth Ferenc            1.cs.  F05  HU-11- D-356380   H 121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Adrián Arnold és fia      1.cs.  F16  HU-12- D-474351   H 12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Takács Gábor              1.cs.  F16  HU-11- D-395451   H 12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2  Jakab Sándor              0.cs.  F05  HU-12- D-472187   H 121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4  Takács Gábor              1.cs.  F16  HU-11- 11-65350   H 12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5  Adrián Arnold és fia      0.cs.  F16  HU-13- D-628000   H 12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3  Andorka testvérek         2.cs.  F29  HU-12- D-526564   H 12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4  Andorka testvérek         0.cs.  F29  HU-13-  O-18115   H 12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6  Csepi Bence               2.cs.  F16  HU-12- D-474155   H 12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7  Csepi Bence               1.cs.  F16  HU-10- 11-57006   H 120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1    1  Viglidán Ágoston          1.cs.  F24  HU-11-  O-09448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2    2  Viglidán Ágoston          1.cs.  F24  HU-13- 11-85506   H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4    5  Káldi Imre                1.cs.  F29  HU-13- 25-29211   H 12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1  Papp Géza                 2.cs.  F33  HU-13- D-629879   T 120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1  Scheily Gábor             2.cs.  F13  HU-13- D-627616   H 12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 8  Papp László és fia        2.cs.  F16  HU-11- 11-66036   H 12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4    1  Földing Norbert és apja   1.cs.  F30  HU-12- D-475659   H 12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7    9  Mitring Imre              1.cs.  F16  HU-11- 11-66347   H 11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8   10  Papp László és fia        1.cs.  F16  HU-12- D-474361   H 11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9    2  Papp Géza                 2.cs.  F33  HU-12- D-475885   T 11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5    2  Kókai Attila és fia       1.cs.  F13  HU-11-  O-07687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0   11  Takács Gábor              2.cs.  F16  HU-12- 11-75386   H 11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1    3  Papp Géza                 0.cs.  F33  HU-13- D-630011   H 119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2   12  Takács Gábor              0.cs.  F16  HU-13- 11-82398   H 11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6    3  Szakács Miklós            2.cs.  F13  HU-13- D-627148   H 11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3   13  Takács Gábor              0.cs.  F16  HU-13- D-628078   H 11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4   14  Takács Gábor              0.cs.  F16  HU-13- 11-82336   T 11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5   15  Szalai testvérek          1.cs.  F16  HU-13- 11-82530   H 11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6    4  Bedő László               1.cs.  F33  HU-12- 11-78341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7   16  Adrián Arnold és fia      0.cs.  F16  HU-13- D-627992   H 119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8   17  Adrián Arnold és fia      0.cs.  F16  HU-11- 11-66062   H 11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9   18  Adrián Arnold és fia      1.cs.  F16  HU-09- D-229000   H 11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0   19  Adrián Arnold és fia      0.cs.  F16  HU-12- D-474398   H 11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1   20  Csepi Bence               0.cs.  F16  HU-11- D-404689   H 11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7    4  Szalay Tibor              1.cs.  F13  HU-13- D-630327   H 11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2    1  Csordás Károly            1.cs.  F35  HU-11- D-395801   H 11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3    3  Jakab Sándor              2.cs.  F05  HU-12- D-472144   H 11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8    5  Soós István               1.cs.  F13  HU-13- D-594039   H 11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9    6  Horváth Péter             1.cs.  F13  HU-13- D-627408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4    2  Csordás Károly            1.cs.  F35  HU-11- 11-68016   H 11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5   21  Adrián Arnold és fia      2.cs.  F16  HU-12- D-474396   H 11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6    3  Csordás Károly            1.cs.  F35  HU-11- D-358914   H 11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7    4  Csordás Károly            1.cs.  F35  HU-10- 11-59745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8    5  Csordás Károly            1.cs.  F35  HU-10- 11-59720   H 11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9    6  Csordás Károly            2.cs.  F35  HU-11- D-431795   H 11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0    1  Balog Norbert             2.cs.  F01  HU-13- D-625076   T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0   22  Adrián Arnold és fia      0.cs.  F16  HU-13- D-627910   H 119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1   23  Adrián Arnold és fia      1.cs.  F16  HU-12- D-474317   H 11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2   24  Adrián Arnold és fia      0.cs.  F16  HU-13- D-627939   H 11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1    7  Soós István               1.cs.  F13  HU-10- D-300885   H 11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2    8  Soós István               0.cs.  F13  HU-13- D-627348   H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3   25  Szabó László              1.cs.  F16  HU-13- 11-82901   H 11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4   26  Szabó László              2.cs.  F16  HU-13- 11-82902   T 11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5    6  Káldi Imre                2.cs.  F29  HU-13- D-658787   H 11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6   27  Papp László és fia        1.cs.  F16  HU-11- 11-65223   H 11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7   28  Takács Gábor              0.cs.  F16  HU-12- 11-75313   H 118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3    2  Elekes István             0.cs.  F30  HU-13- 11-85236   H 11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8   29  Adrián Arnold és fia      1.cs.  F16  HU-08- D-185157   H 11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9   30  Adrián Arnold és fia      0.cs.  F16  HU-13- D-627931   H 11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0   31  Adrián Arnold és fia      1.cs.  F16  HU-12-  O-13683   H 11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1    7  Andorka testvérek         2.cs.  F29  HU-11- 25-15325   H 11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4    3  Elekes István             0.cs.  F30  HU-13- 11-85209   H 118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5    4  Knauz testvérek           0.cs.  F30  HU-13- 26-46441   T 11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6    9  Kókai Attila és fia       1.cs.  F13  HU-13- D-627518   H 118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2    4  Ruzsics Sándor            0.cs.  F05  HU-13- D-658245   H 11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3   32  Papp László és fia        1.cs.  F16  HU-11- 11-66012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4   33  Adrián Arnold és fia      0.cs.  F16  HU-13- D-627906   H 11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7   10  Soós István               1.cs.  F13  HU-09- D-226278   H 11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18    3  Fehér Ferenc              1.cs.  F24  HU-13- D-628575   H 11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5   34  Takács Gábor              2.cs.  F16  HU-11-  O-07714   H 118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6   35  Rum János dr.             2.cs.  F16  HU-11-  O-10272   H 11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7   36  Balla Ferenc              2.cs.  F16  HU-13- 11-82682   H 118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8    5  Bedő László               1.cs.  F33  HU-12- 11-78374   H 11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19   11  Soós István               2.cs.  F13  HU-13- D-627328   H 11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9   37  Takács Gábor              2.cs.  F16  HU-12- 11-75328   H 11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0    7  Németh Lajos              1.cs.  F35  HU-11- 11-68062   H 11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1    6  Papp Géza                 2.cs.  F33  HU-11- D-358165   T 11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2   38  Adrián Arnold és fia      1.cs.  F16  HU-10- D-265562   H 11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3    1  Kiss Barnabás             1.cs.  F06  HU-11-  O-10213   H 11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4   39  Takács Gábor              0.cs.  F16  HU-13- D-628060   H 118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0   12  Klauz Attila              0.cs.  F13  HU-12- D-476500   H 118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1   13  Scheily Gábor             0.cs.  F13  HU-13- D-627640   H 11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5    7  Szabó Attila              0.cs.  F33  HU-13- D-629703   T 11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2    1  Nagy Béla                 1.cs.  F10  HU-12- D-477674   H 11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3    5  Földing Norbert és apja   0.cs.  F30  HU-13-  O-19203   H 11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4    2  Kiss László               1.cs.  F01  HU-13- D-625117   H 11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6   40  Papp László és fia        1.cs.  F16  HU-11- D-395152   H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5    4  Baracskai Tibor           1.cs.  F24  HU-11- 11-67343   H 11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6   14  Soós István               2.cs.  F13  HU-13- D-594045   H 11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7   41  Rum János dr.             0.cs.  F16  HU-13- D-627776   H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8    8  Bedő László               2.cs.  F33  HU-12- 11-78350   H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7    6  Földing József és fia     1.cs.  F30  HU-10- 11-57728   H 117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9   42  Papp László és fia        0.cs.  F16  HU-09- 11-45988   H 11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8    7  Földing József és fia     0.cs.  F30  HU-13- D-629261   H 11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0    5  Horváth Ferenc            0.cs.  F05  HU-13- D-657519   H 11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1   43  Csepi Bence               1.cs.  F16  HU-11- 11-65661   H 11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2    9  Kertai László             0.cs.  F33  HU-12- D-473886   H 117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3   44  Takács Gábor              0.cs.  F16  HU-13- 11-82372   H 11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29   15  Soós István               0.cs.  F13  HU-13- D-594048   H 117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4   10  Papp Géza                 1.cs.  F33  HU-11- D-404861   H 11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5   45  Takács Gábor              1.cs.  F16  HU-11- D-395470   H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6    8  Pintér Tibor              2.cs.  F29  HU-13- D-657185   H 117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0   16  Klauz Attila              0.cs.  F13  HU-12- D-476452   H 117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1    8  Markó Dezső               1.cs.  F30  HU-11- M-125391   H 117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2   17  Magyari Zsolt és fia      2.cs.  F13  HU-13- D-627471   H 117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7   46  Csepi Bence               1.cs.  F16  HU-10- D-312323   H 11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3   18  Horváth Péter             1.cs.  F13  HU-13- D-627425   H 11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4    3  Kiss László               1.cs.  F01  HU-13- D-625109   T 11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8    8  Csordás Károly            1.cs.  F35  HU-11- D-358911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9    9  Csordás Károly            2.cs.  F35  HU-11- 11-68013   H 11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0   11  Udvardi János             2.cs.  F33  HU-13- D-629635   T 11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5    5  Viglidán Ágoston          0.cs.  F24  HU-13- D-630695   T 117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1   47  Czank Sándor              1.cs.  F16  HU-11- 11-65516   H 11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6   19  Magyari Zsolt és fia      2.cs.  F13  HU-13- D-627479   H 11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2   48  Szabó László              1.cs.  F16  HU-12- 11-74920   H 117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3   49  Takács Gábor              2.cs.  F16  HU-11- D-395466   H 11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4   50  Adrián Arnold és fia      1.cs.  F16  HU-10- D-265551   H 11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5   51  Papp László és fia        1.cs.  F16  HU-12- D-474347   H 117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37    1  Görözdös Lajos            1.cs.  F19  SK 08-0805-203    H 117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6   10  Zámolyi Zoltán            2.cs.  F35  HU-13- D-628934   H 11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7   11  Zámolyi Zoltán            2.cs.  F35  HU-12- 11-78021   H 117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8   52  Csepi Bence               1.cs.  F16  HU-11- 11-65672   H 117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8    4  Balog Norbert             2.cs.  F01  HU-12- 11-69442   H 11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9   53  Takács Gábor              1.cs.  F16  HU-10- 11-56349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0   54  Takács Gábor              0.cs.  F16  HU-13- D-628097   H 117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39    2  Nagy Béla                 1.cs.  F10  HU-12- D-477681   H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0   20  Magyari Zsolt és fia      2.cs.  F13  HU-13- D-627446   T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1    9  Kovács Csaba              2.cs.  F29  HU-13- D-699449   H 117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2   55  Takács Gábor              1.cs.  F16  HU-11- D-395452   H 11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1    2  Földesi Miklós            0.cs.  F19  HU-12- 11-75979   T 117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2    3  Nagy Béla                 0.cs.  F10  HU-13- D-627051   H 11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3   56  Csepi Bence               2.cs.  F16  HU-13- 11-82412   H 11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43    3  Görözdös Lajos            1.cs.  F19  SK 10-0707-840    H 11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4    1  Szőczei László            1.cs.  F08  HU-11- 11-63319   H 11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4    4  Görözdös Lajos            1.cs.  F19  SK 12-0301-115    H 1170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5   57  Takács Gábor              0.cs.  F16  HU-13- D-628085   H 11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6   12  Szabó Attila              0.cs.  F33  HU-12-  O-16422   H 11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7   58  Takács Gábor              1.cs.  F16  HU-12- 11-75350   H 11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5    5  Szórádi Imre              2.cs.  F19  HU-12- D-474614   H 11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98   59  Balla Ferenc              0.cs.  F16  HU-13- 11-82655   H 11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9   60  Szabó László              1.cs.  F16  HU-12- 11-75428   H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00   61  Holchammer Sándor         1.cs.  F16  HU-13- 11-82556   H 11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6    6  Szórádi Imre              2.cs.  F19  HU-12- 11-76040   H 11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1   62  Takács Gábor              0.cs.  F16  HU-13- D-628084   T 11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7    7  Görözdös Lajos            0.cs.  F19  SK 13-0301-788    H 11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2   63  Holchammer Sándor         1.cs.  F16  HU-10- 11-56467   H 11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8    5  Balog Norbert             1.cs.  F01  HU-13- D-625066   T 11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3   64  Takács Gábor              0.cs.  F16  HU-12- 11-75307   H 11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4   65  Csepi Bence               2.cs.  F16  HU-10- 11-57062   H 11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5   66  Takács Gábor              1.cs.  F16  HU-12- 11-75621   H 11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9    9  Elekes István             0.cs.  F30  HU-11- D-359584   H 11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0   21  Soós István               0.cs.  F13  HU-13- 11-83049   H 11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1   10  Földing Norbert és apja   0.cs.  F30  HU-13- D-629351   H 116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6   67  Csepi Bence               2.cs.  F16  HU-13- 11-82564   H 11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7   68  Papp László és fia        1.cs.  F16  HU-13- D-627725   H 11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8    2  Csizmazia Dezső           0.cs.  F08  HU-13- D-692360   H 11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2    6  Forró József              1.cs.  F01  HU-13- D-692008   H 11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9    3  Hujber Imre               1.cs.  F08  HU-11- D-358281   H 11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0   69  Mitring Imre              1.cs.  F16  HU-11- D-395171   H 11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11   10  Kovács Csaba              2.cs.  F29  HU-10- 25-05192   H 116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3    7  Balog Norbert             0.cs.  F01  HU-13- D-625073   H 11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54   22  Klauz Attila              2.cs.  F13  HU-13- D-627297   T 116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5   23  Soós István               1.cs.  F13  HU-12- D-473604   H 11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6   11  Földing Norbert és apja   0.cs.  F30  HU-13- D-629320   H 116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2   70  Csepi Bence               0.cs.  F16  HU-13- 11-82418   H 11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57   24  Szakács Miklós            1.cs.  F13  HU-11- D-356741   H 11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3   12  Zámolyi Zoltán            0.cs.  F35  HU-12- D-475141   H 11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4   71  Szabó László              0.cs.  F16  HU-13- 11-82905   H 11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5   13  Tóth László               1.cs.  F35  HU-11- D-358858   H 11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6   14  Zámolyi Zoltán            0.cs.  F35  HU-12- D-475130   H 11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7   72  Papp László és fia        0.cs.  F16  HU-13- D-627723   H 116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8   13  Papp Géza                 1.cs.  F33  HU-11- D-358186   H 11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9    2  Takács Mihály             1.cs.  F06  HU-10- 25-99133   H 11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8    8  Ábrahám József            1.cs.  F01  HU-12- 11-69396   H 11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0   73  Adrián Arnold és fia      0.cs.  F16  HU-13- D-627942   H 11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1   74  Adrián Arnold és fia      1.cs.  F16  HU-08- 11-33570   H 116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59   12  Földing Norbert és apja   0.cs.  F30  HU-11- D-357954   H 11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0   25  Kókai Attila és fia       2.cs.  F13  HU-13- D-627510   H 11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2    4  Hujber Imre               1.cs.  F08  HU-11-  O-07627   H 11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3   75  Szalai testvérek          1.cs.  F16  HU-12- 11-74782   H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4   14  Szabó Attila              0.cs.  F33  HU-12- D-475938   H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5   15  Tóth László               2.cs.  F35  HU-12- D-477061   H 11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6   11  Andorka testvérek         0.cs.  F29  HU-13- D-658817   H 11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7   76  Szabó László              2.cs.  F16  HU-13- 11-82895   T 116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1    8  Tolnay László             0.cs.  F19  HU-13- D-628300   H 116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8    6  Horváth Ferenc            0.cs.  F05  HU-13- 25-24346   H 11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2   13  Földing Norbert és apja   0.cs.  F30  HU-11- M-125366   H 11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63   26  Szakács Miklós            2.cs.  F13  HU-13- D-627175   H 11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9   15  Kovács Miklós             1.cs.  F33  HU-12- D-476090   H 116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0   16  Papp Géza                 0.cs.  F33  HU-12- D-475871   H 11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31   77  Papp László és fia        0.cs.  F16  HU-10- 11-56279   H 11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4   14  Elekes István             1.cs.  F30  HU-12- 11-78295   H 11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32   17  Szabó Attila              0.cs.  F33  HU-13- D-629705   H 11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3   18  Papp Géza                 1.cs.  F33  HU-09- M-121373   H 11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5    9  Földesi Miklós            0.cs.  F19  HU-13- 11-83142   T 11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4   16  Németh Lajos              1.cs.  F35  HU-11- 11-68061   H 11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5   19  Király László             1.cs.  F33  HU-09- 11-51190   H 116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66    1  Kustyán-Ayurveda dúc      1.cs.  F02  HU-13- 11-79495   H 11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67   27  Sziládi Dezső             1.cs.  F13  HU-13- D-594948   T 11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8   15  Földing József és fia     2.cs.  F30  HU-13-  O-19226   H 116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6   78  Adrián Arnold és fia      0.cs.  F16  HU-13- D-657671   H 11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7   79  Csepi Bence               1.cs.  F16  HU-11- 11-65680   H 11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69   28  Kókai Attila és fia       0.cs.  F13  HU-12- D-473950   H 11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8   80  Szabó László              0.cs.  F16  HU-13- 11-82882   H 11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0    2  Kustyán-Ayurveda dúc      1.cs.  F02  HU-11- D-333925   H 11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9   81  Papp László és fia        2.cs.  F16  HU-11- D-395158   H 11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0    5  Hujber Imre               2.cs.  F08  HU-13- D-630780   H 11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1   20  Király László             1.cs.  F33  HU-11- 11-69044   H 11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2    3  Takács Mihály             1.cs.  F06  HU-10-   O-4704   H 116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71    6  Cserháti Dezső            0.cs.  F24  HU-13- D-593611   H 11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3   17  Zámolyi Zoltán            0.cs.  F35  HU-13- D-628904   H 11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2   29  Horváth Péter             1.cs.  F13  HU-11- D-357015   H 11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3   30  Kókai Attila és fia       1.cs.  F13  HU-13- D-627558   H 11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4   18  Zámolyi Zoltán            0.cs.  F35  HU-12- M-129007   H 11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5   21  Papp Géza                 0.cs.  F33  HU-13- D-629886   H 116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4   16  Földing József és fia     1.cs.  F30  HU-11- D-357283   H 116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75   31  Szakács Miklós            2.cs.  F13  HU-12- D-473546   H 11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46   19  Zámolyi Zoltán            0.cs.  F35  HU-13- D-628927   H 116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76    7  Viglidán Ágoston          1.cs.  F24  HU-12- 11-77006   H 11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7   32  Magyari Zsolt és fia      2.cs.  F13  HU-11-  O-07690   T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47    6  Viola János               1.cs.  F08  HU-11- 11-63842   H 116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78   10  Szórádi Imre              1.cs.  F19  HU-12- M-119061   H 11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48   12  Kocsis dúc                0.cs.  F29  HU-13- 25-24423   T 11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9   82  Takács Gábor              0.cs.  F16  HU-13- D-628069   T 11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79   33  Magyari Zsolt és fia      2.cs.  F13  HU-11- D-356957   H 11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80   17  Földing József és fia     1.cs.  F30  HU-09- D-226275   H 11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0   22  Papp Géza                 1.cs.  F33  HU-11-  O-07794   H 1160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81   34  Sziládi Dezső             1.cs.  F13  HU-12- 11-74594   H 116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51   23  Szabó Attila              2.cs.  F33  HU-11- D-358013   H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82   18  Földing Norbert és apja   1.cs.  F30  HU-11- D-357937   H 116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2   83  Papp László és fia        0.cs.  F16  HU-13- D-627726   H 11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3   84  Takács Gábor              0.cs.  F16  HU-13- 11-82337   H 116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3    8  Viglidán Ágoston          1.cs.  F24  HU-10- 11-58519   H 11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84   11  Hanich Mihály             2.cs.  F19  HU 12-D-474535    H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54    7  Jakab Sándor              1.cs.  F05  HU-12- D-472119   H 11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85   19  Földing Norbert és apja   1.cs.  F30  HU-12-  O-13761   H 11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6   35  Kókai Attila és fia       0.cs.  F13  HU-11- D-395620   H 11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5    8  Jakab Sándor              1.cs.  F05  HU-10- D-266584   H 11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87   20  Földing József és fia     2.cs.  F30  HU-12-  O-13603   H 11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8    9  Kiss László               1.cs.  F01  HU-10- D-265013   H 115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6   85  Holchammer Sándor         2.cs.  F16  HU-11- 11-65620   H 11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57   86  Lenzsér Gyula             1.cs.  F16  HU-13- D-628226   H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8   87  Rum János dr.             1.cs.  F16  HU-10- D-267619   H 11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9    9  Jakab Sándor              1.cs.  F05  HU-12- D-357026   H 11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60   20  Csordás Károly            1.cs.  F35  HU-10- 13-51005   H 11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61   10  Jakab Sándor              2.cs.  F05  HU-10- D-266580   H 11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2   11  Jakab Sándor              0.cs.  F05  HU-13- D-657417   H 1159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89   21  Földing Norbert és apja   0.cs.  F30  HU-13-  O-19207   H 11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63   88  Adrián Arnold és fia      0.cs.  F16  HU-12- D-474328   H 11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64   24  Papp Géza                 0.cs.  F33  HU-13- D-629885   T 115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65    7  Csizmazia Dezső           2.cs.  F08  HU-13- D-692358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66   89  Adrián Arnold és fia      0.cs.  F16  HU-13-  O-19122   H 115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7   21  Csordás Károly            2.cs.  F35  HU-10- 11-59728   H 11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90   22  Földing József és fia     0.cs.  F30  HU-13- D-629276   H 11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1   10  Kiss László               2.cs.  F01  HU-12- D-471058   H 11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92   36  Magyari Zsolt és fia      1.cs.  F13  HU-13- D-627447   T 115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3   23  Knauz testvérek           0.cs.  F30  HU-12- D-564174   H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4   37  Kókai Attila és fia       2.cs.  F13  HU-12- D-473960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8    8  Renczés Ottó              1.cs.  F08  HU-13- 11-80567   H 11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9   90  Adrián Arnold és fia      0.cs.  F16  HU-13- D-627989   H 11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95    3  Feicser Béla              1.cs.  F02  HU-12- D-471148   H 11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70   25  Papp Géza                 2.cs.  F33  HU-12- D-475884   T 11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71   91  Adrián Arnold és fia      2.cs.  F16  HU-11- D-357196   H 11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96   12  Tóth József               1.cs.  F19  HU-11- 11-57386   H 11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72   26  Kertai László             1.cs.  F33  HU-12- D-473865   H 11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73   92  Ledó Gábor                1.cs.  F16  HU-12- 11-75485   H 11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97    9  Fehér Ferenc              1.cs.  F24  HU-12- D-474780   T 11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8   24  Földing József és fia     0.cs.  F30  HU-13- D-629389   H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4   12  Horváth Ferenc            0.cs.  F05  HU-13- 25-24361   H 115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99   25  Földing Norbert és apja   2.cs.  F30  HU-12- D-475625   H 11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00   38  Soós István               1.cs.  F13  HU-12- D-473624   H 11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1   39  Szalay Tibor              1.cs.  F13  HU-13- D-630340   T 11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2   40  Sziládi Dezső             0.cs.  F13  HU-13- 11-81945   H 11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03    4  Nagy Béla                 0.cs.  F10  HU-13- D-630567   H 11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4   41  Sziládi Dezső             1.cs.  F13  HU-11- 11-64811   H 11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5   42  Sziládi Dezső             0.cs.  F13  HU-13- 11-81930   H 11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6   10  Fehér Ferenc              1.cs.  F24  HU-13- D-628572   H 1156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5   13  Kovács Csaba              1.cs.  F29  HU-11- 25-15452   H 11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6    9  Hujber Imre               1.cs.  F08  HU-12- 13-78426   H 11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7   93  Takács Gábor              0.cs.  F16  HU-11- D-395493   H 11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07   43  Klauz Attila              2.cs.  F13  HU-12- D-476454   T 11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8   94  Takács Gábor              0.cs.  F16  HU-13- 11-82393   H 11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9   14  Kovács Csaba              2.cs.  F29  HU-13- D-699428   H 11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0   27  Papp Géza                 0.cs.  F33  HU-13- D-630016   T 115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08   44  Kókai Attila és fia       0.cs.  F13  HU-11- D-395615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1   95  Takács Gábor              0.cs.  F16  HU-12- 11-75352   H 115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09   45  Soós István               0.cs.  F13  HU-13- D-627353   H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2   96  Adrián Arnold és fia      2.cs.  F16  HU-10- 11-56788   H 11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10   46  Soós István               0.cs.  F13  HU-13- D-627332   H 11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3   10  Helyes Gábor              0.cs.  F08  HU-13- 11-80827   H 11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4   97  Adrián Arnold és fia      0.cs.  F16  HU-12- D-474365   H 11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5   98  Adrián Arnold és fia      2.cs.  F16  HU-12- D-474301   H 11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6    4  Kiss Béla                 0.cs.  F06  HU-13- D-657698   H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11   11  Balog Norbert             0.cs.  F01  HU-13- D-625084   T 11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87   28  Élő Szilveszter           2.cs.  F33  HU-13- D-629689   H 11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88   29  Kovács József             1.cs.  F33  HU-12- D-476031   T 115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9   99  Kiss Károly               2.cs.  F16  HU-12- 11-75658   H 11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12   13  Tolnay László             1.cs.  F19  HU-12- D-478485   H 11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3   47  Soós István               2.cs.  F13  HU-13- D-627277   H 11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4   48  Scheily Gábor             2.cs.  F13  HU-13- D-627608   H 11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15   49  Magyari Zsolt és fia      2.cs.  F13  HU-13-  O-17678   T 11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90  100  Adrián Arnold és fia      0.cs.  F16  HU-12-  O-13684   H 115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16   50  Scheily Gábor             1.cs.  F13  HU-12- D-473477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17   51  Scheily Gábor             2.cs.  F13  HU-12- D-473483   H 11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1   30  Élő Szilveszter           1.cs.  F33  HU-13- D-630234   H 1153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92   31  Szabó Attila              0.cs.  F33  HU-13- M-132753   T 11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18   26  Földing Norbert és apja   1.cs.  F30  HU-10- D-265816   H 115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19   14  Tolnay László             2.cs.  F19  HU-13- 11-82369   H 11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3   32  Kovács József             0.cs.  F33  HU-12- D-476047   T 115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20   52  Scheily Gábor             1.cs.  F13  HU-12- D-537366   H 11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4  101  Takács Gábor              0.cs.  F16  HU-12- 11-75367   H 11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21   27  Földing Norbert és apja   0.cs.  F30  HU-13-  O-19200   H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2   28  Knauz testvérek           0.cs.  F30  HU-12- D-477397   T 11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23   53  Scheily Gábor             1.cs.  F13  HU-13- D-627618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24   54  Scheily Gábor             2.cs.  F13  HU-13- D-627603   H 11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95   33  Prém Zoltán               1.cs.  F33  HU-11- D-404869   H 115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25   29  Földing Norbert és apja   0.cs.  F30  HU-13- M-132876   H 11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26    5  Rebenek Imre              2.cs.  F10  HU-12- D-477778   H 11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27   30  Földing Norbert és apja   1.cs.  F30  HU-12- D-475609   H 11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8   11  Böröczki Károly           1.cs.  F24  HU-10- 11-58430   H 11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96    5  Kiss Béla                 2.cs.  F06  HU-11- D-382031   H 11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29   55  Scheily Gábor             0.cs.  F13  HU-12- D-473485   H 11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30   12  Baracskai Tibor           1.cs.  F24  HU-13- D-628501   H 11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31   31  Földing Norbert és apja   0.cs.  F30  HU-13-  O-19223   H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97   34  Szabó Attila              0.cs.  F33  HU-12- M-128915   T 11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32   56  Scheily Gábor             0.cs.  F13  HU-12- M-129259   H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33   13  Baracskai Tibor           0.cs.  F24  HU-12- D-474850   H 11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98  102  Takács Gábor              1.cs.  F16  HU-11- D-395474   H 115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99  103  Holchammer Sándor         1.cs.  F16  HU-11- D-404694   H 115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34   57  Kókai Attila és fia       0.cs.  F13  HU-13- D-593987   H 11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35   58  Klauz Attila              2.cs.  F13  HU-13- D-627260   T 11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00   35  Szabó Attila              0.cs.  F33  HU-11- D-358027   T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01   36  Kovács Miklós             2.cs.  F33  HU-13- D-629810   H 11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36   32  Csidey József             0.cs.  F30  HU-13- D-629180   H 11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37   14  Viglidán Ágoston          1.cs.  F24  HU-13- 11-84001   T 115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38   33  Földing Norbert és apja   0.cs.  F30  HU-11- D-357938   H 11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39   34  Földing Norbert és apja   0.cs.  F30  HU-12- D-475603   H 11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02  104  Takács Gábor              0.cs.  F16  HU-12- 11-75344   H 11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40   59  Kókai Attila és fia       2.cs.  F13  HU-13- D-594002   H 11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41   35  Földing Norbert és apja   2.cs.  F30  HU-13-  O-19212   H 115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42    4  Kulicskó Ferenc           2.cs.  F02  HU-13- 11-78988   H 11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43   12  Kiss László               1.cs.  F01  HU-12- D-471077   H 11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44   15  Viglidán Ágoston          1.cs.  F24  HU-13- 25-27103   H 11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45   16  Baracskai Tibor           0.cs.  F24  HU-13- D-628507   H 11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03   15  Rasztovich Gyula          0.cs.  F29  HU-13- M-134502   H 11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04  105  Papp László és fia        0.cs.  F16  HU-12- D-474289   H 115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05   37  Szabó Attila              0.cs.  F33  HU-13- M-132675   H 11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46   13  Árkosi Zoltán             1.cs.  F01  HU-13- 11-81347   H 11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47   36  Földing Norbert és apja   0.cs.  F30  HU-11-  O-09442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06  106  Kiss Károly               1.cs.  F16  HU-09- 11-47005   H 11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48   60  Kókai Attila és fia       2.cs.  F13  HU-10- 11-55917   H 11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49   37  Földing Norbert és apja   1.cs.  F30  HU-11-  O-07756   H 11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50   61  Ács György                1.cs.  F13  BE-10-  1013760   H 11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51    5  Kövecses Gábor            1.cs.  F02  HU-11- 11-61512   H 11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07   11  Hujber Imre               1.cs.  F08  HU-12- D-477443   H 11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08   22  Tóth László               1.cs.  F35  HU-12- D-477042   H 11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52    6  Kulicskó Ferenc           2.cs.  F02  HU-10- 11-52238   H 11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09  107  Rum János dr.             2.cs.  F16  HU-13- D-627766   H 11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10   16  Andorka testvérek         1.cs.  F29  HU-11- D-382335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11   17  Andorka testvérek         0.cs.  F29  HU-13- D-658849   H 11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3   14  Remete Ferenc             1.cs.  F01  HU-13- D-625053   H 115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12  108  Balla Ferenc              1.cs.  F16  HU-13- 11-82695   H 11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54   62  Soós István               0.cs.  F13  HU-13- D-594049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55    6  Nagy Béla                 2.cs.  F10  HU-13- D-630575   H 11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13   23  Zámolyi Zoltán            0.cs.  F35  HU-13- D-628931   H 11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14   24  Zámolyi Zoltán            0.cs.  F35  HU-13- M-132721   H 11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15   25  Zámolyi Zoltán            1.cs.  F35  HU-12- M-129003   H 11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16   12  Renczés Ottó              1.cs.  F08  HU-13- 11-80554   H 11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17  109  Balla Ferenc              1.cs.  F16  HU-12- 11-74805   H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56   63  Magyari Zsolt és fia      0.cs.  F13  HU-13-  O-17680   T 11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18   13  Jakab Sándor              2.cs.  F05  HU-10- D-266530   H 11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57   15  Szórádi Imre              1.cs.  F19  HU-12-  O-13703   H 11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9   26  Csordás Károly            2.cs.  F35  HU-09- 11-49120   H 11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20   18  Andorka testvérek         1.cs.  F29  HU-09- 25-96319   H 11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58    7  Zvezdovics Szilvér        0.cs.  F02  HU-11- 11-62267   H 11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21   13  Hujber Imre               2.cs.  F08  HU-13- D-630746   H 11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59   15  Balog Norbert             1.cs.  F01  HU-13- D-625062   H 11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60    8  Kulicskó Ferenc           2.cs.  F02  HU-11- 11-61799   H 11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22  110  Csepi Bence               0.cs.  F16  HU-13- 11-82422   H 11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23  111  Takács Gábor              1.cs.  F16  HU-10- 11-56350   H 114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61   16  Görözdös Lajos            1.cs.  F19  SK 11-0707-482    H 11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24    6  Kiss Barnabás             1.cs.  F06  HU-13- D-657553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25    7  Kiss Barnabás             2.cs.  F06  HU-13- D-657570   H 11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62    1  Lackó Norbert             1.cs.  F20  HU-13- 11-83509   H 11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3   17  Szórádi Imre              1.cs.  F19  HU-12- D-474612   T 11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64   64  Soós István               1.cs.  F13  HU-09- 11-45707   H 11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26   14  Hujber Imre               1.cs.  F08  HU-12- D-564029   H 11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65    9  Páva Zoltán               0.cs.  F02  HU-12- D-563878   H 11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66   65  Soós István               2.cs.  F13  HU-12- D-478850   H 11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7   17  Fehér Ferenc              2.cs.  F24  HU-13- D-628595   T 114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68    2  Lackó Norbert             1.cs.  F20  HU-12- 11-76427   H 11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69   18  Szórádi Imre              0.cs.  F19  HU-13- D-628421   H 11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27   19  Pintér Tibor              2.cs.  F29  HU-13- D-657186   H 11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28   14  Németh József             1.cs.  F05  HU-11- 11-63276   H 11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29  112  Szabó László              0.cs.  F16  HU-13- 11-82939   H 11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70   19  Szórádi Imre              2.cs.  F19  HU-12- D-474623   H 11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71   18  Váczi András              1.cs.  F24  HU-13- D-593955   T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72   10  Páva Zoltán               0.cs.  F02  HU-10- D-318875   H 11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30  113  Adrián Arnold és fia      0.cs.  F16  HU-13- D-627982   H 11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73   38  Markó Dezső               2.cs.  F30  HU-13- D-629549   H 114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31   20  Pintér Tibor              1.cs.  F29  HU-12- D-487515   H 114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32   15  Németh József             1.cs.  F05  HU-11- D-356439   H 11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33   38  Prém Zoltán               1.cs.  F33  HU-11- D-357185   H 11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34   21  Andorka testvérek         0.cs.  F29  HU-13- D-658804   H 11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35  114  Balla Ferenc              2.cs.  F16  HU-13- D-627803   H 11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74   20  Földesi Miklós            2.cs.  F19  HU-12- D-537379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75    7  Szücs Gyula               0.cs.  F10  HU-13- D-627005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36   39  Papp Géza                 0.cs.  F33  HU-13- D-629898   H 11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76   39  Földing József és fia     0.cs.  F30  HU-13- D-629260   H 11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37  115  Rum János dr.             1.cs.  F16  HU-12- D-474088   H 11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77   66  Scheily Gábor             0.cs.  F13  HU-12- M-129265   H 11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78   40  Elekes István             0.cs.  F30  HU-12- D-475598   H 11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38  116  Szabó László              2.cs.  F16  HU-13- 11-82934   T 11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79    8  Szücs Gyula               2.cs.  F10  HU-13- D-627003   H 11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80   11  Tóth László               2.cs.  F02  HU-11- 11-66718   H 11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81   41  Földing József és fia     1.cs.  F30  HU-10- 11-57767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82   42  Földing József és fia     1.cs.  F30  HU-12- D-474762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39  117  Csepi Bence               2.cs.  F16  HU-13- 11-82413   H 11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83   43  Elekes István             0.cs.  F30  HU-12- D-475571   H 11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40   40  Papp Géza                 2.cs.  F33  HU-11- D-358193   T 11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84   19  Böröczki Károly           1.cs.  F24  HU-12- 11-76893   H 11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41   15  Hujber Imre               1.cs.  F08  HU-12- D-477446   H 11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85   44  Elekes István             0.cs.  F30  HU-13- 11-85235   T 11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86   45  Kollár Péter              2.cs.  F30  HU-12- D-475284   H 114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87   46  Elekes István             2.cs.  F30  HU-12- D-475540   H 11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42   22  Kovács Csaba              2.cs.  F29  HU-13- D-699430   H 11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88    9  Rebenek Imre              1.cs.  F10  HU-11- D-359391   H 11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43   16  Jakab Tamás               1.cs.  F05  HU-12- D-527242   H 11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44   17  Horváth Ferenc            1.cs.  F05  HU-13- 25-24345   H 11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9   10  Halász Ferenc             1.cs.  F10  HU-13- D-593074   H 11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45   41  Papp Géza                 0.cs.  F33  HU-13- D-629899   H 11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46   27  Nagy Béla                 0.cs.  F35  HU-13- 11-84325   H 11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90   67  Scheily Gábor             1.cs.  F13  HU-11- D-356805   H 11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47   18  Horváth Ferenc            1.cs.  F05  HU-13- D-594551   H 11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48   28  Zámolyi Zoltán            2.cs.  F35  HU-12- 11-78020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91   21  Görözdös Lajos            0.cs.  F19  SK 12-0301-198    H 11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92   16  Kiss László               1.cs.  F01  HU-11- D-356156   H 11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49  118  Takács Gábor              0.cs.  F16  HU-13- 11-82397   H 11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50  119  Adrián Arnold és fia      1.cs.  F16  HU-10- D-265565   H 11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93   11  Szücs Gyula               0.cs.  F10  HU-13- D-627033   H 11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51   29  Tóth László               0.cs.  F35  HU-13-  O-20864   T 11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2  120  Papp László és fia        2.cs.  F16  HU-12- D-474126   H 11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94   68  Scheily Gábor             0.cs.  F13  HU-13- D-627641   H 11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53   30  Zámolyi Zoltán            0.cs.  F35  HU-13- D-628936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95   69  Kókai Attila és fia       0.cs.  F13  HU-13- D-627519   H 11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54   16  Helyes Gábor              2.cs.  F08  HU-13- 11-80828   H 114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96   70  Szakács Miklós            2.cs.  F13  HU-13- D-627181   H 11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7   47  Markó Dezső               0.cs.  F30  HU-12- D-475735   H 11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55   31  Tóth László               2.cs.  F35  HU-13- D-628995   H 114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56   19  Ruzsics Sándor            0.cs.  F05  HU-13- D-658227   T 11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57   42  Király László             2.cs.  F33  HU-11- 11-69001   T 11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58   43  Bedő Szabolcs             2.cs.  F33  HU-12- D-485708   H 114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59  121  Szabó László              1.cs.  F16  HU-13- 11-82941   H 114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98   71  Klauz Attila              0.cs.  F13  HU-13- D-627255   T 11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60   44  Bedő László               2.cs.  F33  HU-13- D-629915   H 114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61   17  Hujber Imre               2.cs.  F08  HU-13- D-630776   H 11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99   12  Kulicskó Ferenc           1.cs.  F02  HU-05- 11-94749   H 11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62  122  Adrián Arnold és fia      0.cs.  F16  HU-12- 11-74984   H 11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00   22  Tolnay László             2.cs.  F19  HU-13- D-628292   H 11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01   20  Viglidán Ágoston          2.cs.  F24  HU-13- D-630699   H 11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63    8  Kiss Béla                 0.cs.  F06  HU-13- D-670908   H 114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64   45  Kovács József             0.cs.  F33  HU-13- D-629929   H 11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02   21  Viglidán Ágoston          0.cs.  F24  HU-12- D-477208   T 114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03    3  Vigh Tibor                1.cs.  F20  HU-11- 11-67263   H 11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04   23  Görözdös Lajos            2.cs.  F19  SK 13-55M-259     H 11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05   22  Viglidán Ágoston          1.cs.  F24  HU-12- 11-77009   H 11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06   72  Klauz Attila              1.cs.  F13  HU-13-  O-19112   H 114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65   32  Zámolyi Zoltán            2.cs.  F35  HU-11- D-357443   H 11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66   20  Horváth Ferenc            2.cs.  F05  HU-12- 11-72826   H 11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67  123  Szalai testvérek          1.cs.  F16  HU-11- 11-66176   H 11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68   46  Szabó Attila              0.cs.  F33  HU-13- D-629747   T 114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69   23  Brányi András             1.cs.  F29  HU-10- 25-05164   H 11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70   47  Élő Szilveszter           0.cs.  F33  HU-13- D-630244   H 11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71  124  Papp László és fia        2.cs.  F16  HU-13- D-627714   H 114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07   73  Horváth Péter             1.cs.  F13  HU-12- D-473996   H 11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72   48  Bedő Szabolcs             1.cs.  F33  HU-13- D-629654   H 11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8   74  Sziládi Dezső             2.cs.  F13  HU-13- 11-81970   T 114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73   18  Helyes Gábor              2.cs.  F08  HU-13- 11-80804   H 11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74    9  Takács Mihály             2.cs.  F06  HU-13- D-659457   H 11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75  125  Takács Gábor              0.cs.  F16  HU-13- 11-82386   H 11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09   48  Elekes István             2.cs.  F30  HU-13- 11-85202   H 11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76  126  Holchammer Sándor         1.cs.  F16  HU-11- 11-65649   H 114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10   12  Nagy Béla                 1.cs.  F10  HU-11- D-404415   H 114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77  127  Takács Gábor              0.cs.  F16  HU-12- 11-75361   H 11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78  128  Ledó Gábor                1.cs.  F16  HU-11- D-404606   H 11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11   75  Scheily Gábor             1.cs.  F13  HU-12- D-473453   H 11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79   49  Papp Géza                 0.cs.  F33  HU-13- D-630015   T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80   50  Papp Géza                 0.cs.  F33  HU-13- D-629894   H 11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81   10  Kiss Béla                 0.cs.  F06  HU-13- D-657675   H 11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12   76  Scheily Gábor             0.cs.  F13  HU-12- D-473430   H 11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13   49  Bors László               0.cs.  F30  HU-13- 11-85200   T 11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14   50  Elekes István             0.cs.  F30  HU-13- 11-85233   H 11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82  129  Adrián Arnold és fia      2.cs.  F16  HU-13- D-627936   H 11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83  130  Ledó Gábor                0.cs.  F16  HU-11- D-404590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4  131  Ledó Gábor                0.cs.  F16  HU-13- D-628010   H 11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15   17  Kiss László               0.cs.  F01  HU-12- D-471079   H 11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85   33  Csordás Károly            2.cs.  F35  HU-09- 11-49106   H 11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16   51  Földing Norbert és apja   2.cs.  F30  HU-13-  O-19201   H 11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86   24  Andorka testvérek         2.cs.  F29  HU-12- D-526551   H 11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87   11  Kiss Béla                 0.cs.  F06  HU-13- D-657683   H 11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88  132  Takács Gábor              0.cs.  F16  HU-13- D-628093   T 11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89   12  Kiss Barnabás             1.cs.  F06  HU-13- D-657561   H 11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17   77  Scheily Gábor             2.cs.  F13  HU-13- D-627609   H 11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90   21  Kovács Imre               1.cs.  F05  HU-11- D-359052   H 11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18   13  Nagy Béla                 0.cs.  F10  HU-13- D-630563   H 11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19   78  Kókai Attila és fia       2.cs.  F13  HU-12- D-478225   H 11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91  133  Ledó Gábor                2.cs.  F16  HU-12- D-474359   H 113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92   19  Viola János               1.cs.  F08  HU-11- 11-63849   H 11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20   79  Kókai Attila és fia       0.cs.  F13  HU-13- D-627514   H 11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21   52  Földing Norbert és apja   2.cs.  F30  HU-13- D-629326   H 11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22   53  Markó Dezső               2.cs.  F30  HU-12- D-478097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23   54  Knauz testvérek           1.cs.  F30  HU-12- M-129134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93  134  Adrián Arnold és fia      0.cs.  F16  HU-13- D-627962   H 113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24   18  Balog Norbert             0.cs.  F01  HU-13-  O-19004   H 11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94   13  Varga István              1.cs.  F06  HU-11- 25-08530   H 11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95  135  Papp László és fia        1.cs.  F16  HU-12- D-474144   H 11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96  136  Ledó Gábor                0.cs.  F16  HU-13- 11-83034   H 113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97   20  Csizmazia Dezső           0.cs.  F08  HU-13- D-692337   H 11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25   14  Nagy Béla                 2.cs.  F10  HU-13- D-630568   H 113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98  137  Takács Gábor              0.cs.  F16  HU-12- 11-75615   H 113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26   55  Markó Dezső               1.cs.  F30  HU-13-  O-19254   H 11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99  138  Csepi Bence               2.cs.  F16  HU-13- 11-82411   H 11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00   21  Csizmazia Dezső           1.cs.  F08  HU-13- D-692353   T 11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01   14  Kiss Barnabás             0.cs.  F06  HU-13- D-657567   H 11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02   51  Prém Zoltán               0.cs.  F33  HU-13- D-629984   T 113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03   22  Jakab Sándor              0.cs.  F05  HU-12- D-472336   H 11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04   15  Varga István              1.cs.  F06  HU-13- 25-24807   H 11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05  139  Balla Ferenc              2.cs.  F16  HU-12- 11-74866   H 11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27   13  Kustyán-Ayurveda dúc      1.cs.  F02  HU-11- D-333935   H 113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28   15  Nagy Béla                 2.cs.  F10  HU-13- D-627062   H 11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29   24  Heilig Károly             2.cs.  F19  HU-13- D-593579   H 11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30   56  Elekes István             1.cs.  F30  HU-11- D-357753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06  140  Csepi Bence               1.cs.  F16  HU-10- 11-57018   H 11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07   22  Viola János               2.cs.  F08  HU-12- D-476430   H 11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08   23  Horváth Ferenc            1.cs.  F05  HU-11- 11-63115   H 11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31   16  Szücs Gyula               1.cs.  F10  HU-10-   O-2077   H 11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09   34  Nagy Béla                 2.cs.  F35  HU-13- 11-84351   H 11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10   16  Varga István              2.cs.  F06  HU-13- 25-24843   H 11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11  141  Szabó László              1.cs.  F16  HU-10- 11-56058   H 11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12   25  Káldi Imre                1.cs.  F29  HU-12- 25-22502   H 11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32   17  Szücs Gyula               0.cs.  F10  HU-13- D-627013   H 11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13   26  Rasztovich Gyula          0.cs.  F29  HU-12- D-472439   H 113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33   80  Soós István               2.cs.  F13  HU-12- D-484777   H 11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34   19  Balog Norbert             1.cs.  F01  HU-13- D-625072   T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14   52  Szabó Attila              1.cs.  F33  HU-12- D-475950   H 11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15   24  Horváth Ferenc            2.cs.  F05  HU-12- 11-72694   H 11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35   81  Soós István               2.cs.  F13  HU-13- D-627319   T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36   20  Balog Norbert             1.cs.  F01  HU-13- 25-29081   H 11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16   25  Németh József             1.cs.  F05  HU-10- 11-53682   H 113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17   17  Varga István              0.cs.  F06  HU-13- D-659431   H 113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37   57  Földing Norbert és apja   0.cs.  F30  HU-12- D-475628   H 11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18   26  Horváth Ferenc            0.cs.  F05  HU-13- D-657549   H 11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19   23  Csizmazia Dezső           2.cs.  F08  HU-12- D-564098   H 11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38   14  Kiss Ferenc               1.cs.  F02  HU-08- 11-27440   H 11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20   18  Varga István              2.cs.  F06  HU-12- 25-17278   H 113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21   35  Nagy Béla                 1.cs.  F35  HU-13- 11-84330   H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39   82  Szalay Tibor              1.cs.  F13  HU-13- D-630344   T 11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22  142  Csepi Bence               2.cs.  F16  HU-13- 11-82430   H 11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23  143  Takács Gábor              2.cs.  F16  HU-10- 11-56319   H 113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24   27  Brányi András             2.cs.  F29  HU-12- D-526671   H 11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40   21  Árkosi Zoltán             0.cs.  F01  HU-13- D-630075   H 11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41   18  Nagy Béla                 2.cs.  F10  HU-13- D-627058   H 11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42   58  Bors László               0.cs.  F30  HU-09- 11-50311   H 11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43   83  Szalay Tibor              1.cs.  F13  HU-13- D-630345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44   59  Földing József és fia     1.cs.  F30  HU-12- D-474766   H 11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45   25  Hanich Mihály             1.cs.  F19  HU 11-11-66921    H 11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46   26  Görözdös Lajos            1.cs.  F19  HU 10- O-1995     H 113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47    4  Tóth József               1.cs.  F20  HU-11- 02-99898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48   84  Magyari Zsolt és fia      1.cs.  F13  HU-13-  O-20854   H 11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25  144  Csepi Bence               2.cs.  F16  HU-13- 11-82414   H 113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49   22  Balog Norbert             1.cs.  F01  HU-13- D-625063   H 11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50   85  Magyari Zsolt és fia      0.cs.  F13  HU-13-  O-20853   H 11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26  145  Ledó Gábor                2.cs.  F16  HU-13- 11-82320   H 11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27  146  Takács Gábor              2.cs.  F16  HU-11- D-395477   H 11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28    0  Csepi Bence               1.cs.  F16  HU-12- 11-75052   H 11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29    0  Károlyi Sándor            1.cs.  F16  HU-12- D-474054   H 11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30   27  Horváth Ferenc            0.cs.  F05  HU-13- D-657506   H 11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31   19  Király József             2.cs.  F06  HU-13- D-657625   H 11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32    0  Csepi Bence               0.cs.  F16  HU-12- D-474150   H 11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51   27  Görözdös Lajos            2.cs.  F19  SK 13-0301-791    H 113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52   19  Rebenek Imre              1.cs.  F10  HU-12- D-478894   H 11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33    0  Kiss Károly               2.cs.  F16  HU-12- 11-74884   H 11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34   36  Tóth László               1.cs.  F35  HU-11- D-358835   H 11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53   28  Hanich Mihály             1.cs.  F19  HU 12-D-474527    H 11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54   23  Viglidán Ágoston          2.cs.  F24  HU-11- 11-67502   T 11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35   37  Csordás Károly            1.cs.  F35  HU-12- 11-78114   H 11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36   20  Király József             0.cs.  F06  HU-12- D-525274   H 11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37   28  Horváth Ferenc            0.cs.  F05  HU-13- D-657505   H 11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38   53  Szabó Attila              1.cs.  F33  HU-12- D-475901   T 11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55   15  Kustyán-Ayurveda dúc      0.cs.  F02  HU-13- 11-79042   H 1134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39   29  Horváth Ferenc            0.cs.  F05  HU-13- D-657540   H 11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40   24  Csizmazia Dezső           2.cs.  F08  HU-13- M-133433   H 11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56   16  Kustyán-Ayurveda dúc      1.cs.  F02  HU-12- D-531130   H 1134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41    0  Holchammer Sándor         2.cs.  F16  HU-10- 11-56451   H 11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42   38  Németh Lajos              1.cs.  F35  HU-11- 11-68097   H 11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43    0  Mitring Imre              2.cs.  F16  HU-13- D-627858   H 11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57   20  Szücs Tibor               1.cs.  F10  HU-12- 11-73832   H 11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44   25  Csizmazia Dezső           0.cs.  F08  HU-13- D-593555   H 113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45   39  Németh Lajos              2.cs.  F35  HU-11- 11-68058   H 113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46   54  Papp Géza                 0.cs.  F33  HU-13- D-630013   T 11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47   21  Király József             0.cs.  F06  HU-13- D-657619   H 11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58    5  Tóth József               2.cs.  F20  HU-13- D-631705   T 11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48    0  Takács Gábor              0.cs.  F16  HU-13- 11-82327   H 113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49   26  Csizmazia Dezső           0.cs.  F08  HU-11- D-358568   T 11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50    0  Ledó Gábor                1.cs.  F16  HU-11- D-356727   H 11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59   86  Rácz-Süveges              1.cs.  F13  HU-13- D-692384   H 113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51   40  Nagy Béla                 1.cs.  F35  HU-13- 11-84307   H 11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60    6  Tóth József               0.cs.  F20  HU-13- D-631781   H 11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52   41  Csordás Károly            0.cs.  F35  HU-13- D-628882   H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61    0  Klauz Attila              2.cs.  F13  HU-12- D-537137   T 11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53   42  Németh Lajos              1.cs.  F35  HU-09- 11-49190   H 11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62    0  Horváth Péter             1.cs.  F13  HU-13- D-627407   H 11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54   43  Zámolyi Zoltán            0.cs.  F35  HU-13- D-628928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63   21  Nagy Béla                 1.cs.  F10  HU-10- D-300770   H 11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55    0  Papp László és fia        0.cs.  F16  HU-13- D-627704   H 11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56   44  Zámolyi Zoltán            1.cs.  F35  HU-10- 11-59210   H 11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57   27  Pongrácz Sándor           1.cs.  F08  HU-11- D-358596   H 113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64   60  Elekes István             0.cs.  F30  HU-09- 11-44383   H 11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58   55  Élő Szilveszter           2.cs.  F33  HU-13- D-629696   H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65    0  Klauz Attila              2.cs.  F13  HU-13- D-627254   T 113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59   56  Papp Géza                 0.cs.  F33  HU-09- M-121371   H 11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60   45  Zámolyi Zoltán            0.cs.  F35  HU-13- 11-84801   H 11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66   22  Szücs Tibor               1.cs.  F10  HU-13- D-630599   H 11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67   24  Böröczki Károly           1.cs.  F24  HU-10- 11-58458   H 11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61   46  Zámolyi Zoltán            2.cs.  F35  HU-12- M-129004   H 11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62   57  Szabó Attila              1.cs.  F33  HU-12- D-475927   H 11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68   61  Knauz testvérek           0.cs.  F30  HU-13- D-594125   T 113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63   28  Kocsis dúc                0.cs.  F29  HU-13- 25-24517   H 113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69    0  Kókai Attila és fia       0.cs.  F13  HU-13- D-627517   H 11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64   29  Kovács Csaba              1.cs.  F29  HU-10- 25-05181   H 11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70    0  Szakács Miklós            0.cs.  F13  HU-13- D-627192   H 11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71    0  Kókai Attila és fia       0.cs.  F13  HU-13- D-627529   H 113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72    0  Kókai Attila és fia       2.cs.  F13  HU-13- D-627513   H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65   58  Szabó Attila              0.cs.  F33  HU-12- D-475928   T 11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66    0  Szabó László              1.cs.  F16  HU-12- 11-74930   H 113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73   23  Hodossy Ernő              2.cs.  F10  HU-13- D-594098   H 113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74    0  Klauz Attila              1.cs.  F13  HU-13- D-627286   H 11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75    0  Scheily Gábor             2.cs.  F13  HU-12- D-537374   H 11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76   17  Kustyán-Ayurveda dúc      2.cs.  F02  HU-12- D-531161   H 11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77    0  Szakács Miklós            1.cs.  F13  HU-13- D-627137   H 11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67   22  Takács Mihály             1.cs.  F06  HU-08- 25-80043   H 11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68    0  Papp László és fia        0.cs.  F16  HU-13- D-627712   H 11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69    0  Takács Gábor              2.cs.  F16  HU-11- 11-65312   H 11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78   25  Baracskai Tibor           2.cs.  F24  HU-10- 11-58765   H 113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79    0  Scheily Gábor             2.cs.  F13  HU-12- D-473500   H 113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80    0  Klauz Attila              0.cs.  F13  HU-13- D-627285   H 11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70    0  Adrián Arnold és fia      0.cs.  F16  HU-10- 11-56712   H 11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71   59  Bedő László               2.cs.  F33  HU-12- 11-78345   H 11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81    0  Scheily Gábor             2.cs.  F13  HU-12- D-473488   H 1131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82   18  Kulicskó Ferenc           0.cs.  F02  HU-13- 11-78981   H 113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72   60  Bedő Szabolcs             1.cs.  F33  HU-11- 11-69098   H 11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83   26  Baracskai Tibor           1.cs.  F24  HU-11- 11-67370   H 1131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73    0  Rum János dr.             0.cs.  F16  HU-12- 11-75540   H 11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74    0  Takács Gábor              0.cs.  F16  HU-12-  O-13682   H 11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84    0  Soós István               1.cs.  F13  HU-11- D-368316   H 11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75   30  Horváth Ferenc            2.cs.  F05  HU-13- 25-24338   H 11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76   30  Brányi András             1.cs.  F29  HU-12- D-526668   H 11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77    0  Adrián Arnold és fia      2.cs.  F16  HU-12- M-129000   H 11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85   27  Baracskai Tibor           0.cs.  F24  HU-12- 11-76954   H 11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78   47  Csordás Károly            2.cs.  F35  HU-09- 11-49144   H 11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86   28  Baracskai Tibor           1.cs.  F24  HU-11-  O-07745   H 11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79   31  Jakab Tamás               1.cs.  F05  HU-12- D-527244   H 11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87   23  Árkosi Zoltán             0.cs.  F01  HU-13- D-625033   H 11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80    0  Kiss Károly               0.cs.  F16  HU-13- 11-82988   H 113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88    0  Szakács Miklós            1.cs.  F13  HU-13- D-627160   H 113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89    7  Kurdi Vince               0.cs.  F20  HU-12- D-477551   T 11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90   62  Bors László               0.cs.  F30  HU-13- 11-85154   T 11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91   24  Szücs Gyula               1.cs.  F10  HU-12- 11-74450   H 11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92   63  Elekes István             2.cs.  F30  HU-12- D-475570   H 113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93   25  Füredi Péter              1.cs.  F10  HU-11- D-333997   H 11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94   19  Kiss Ferenc               0.cs.  F02  HU-11- D-431060   H 113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81   32  Jakab Tamás               1.cs.  F05  HU-13- D-658310   T 113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95   24  Kiss László               2.cs.  F01  HU-12- D-471060   H 11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96    0  Scheily Gábor             0.cs.  F13  HU-12- D-537355   H 11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82   33  Jakab Tamás               0.cs.  F05  HU-13- 25-27909   T 11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83    0  Szabó László              1.cs.  F16  HU-12- 11-74944   H 11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84   31  Rasztovich Gyula          0.cs.  F29  HU-12- D-538200   H 112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297   25  Kiss László               2.cs.  F01  HU-13- D-625129   H 11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298   26  Szücs Gyula               1.cs.  F10  HU-13- D-627042   H 11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85    0  Szabó László              2.cs.  F16  HU-13- 11-82883   T 11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99    0  Soós István               2.cs.  F13  HU-12- D-473597   H 11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86   61  Prém Zoltán               1.cs.  F33  HU-09- 11-51272   H 112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87   32  Rasztovich Gyula          0.cs.  F29  HU-13- M-134507   H 11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88   33  Kovács Csaba              2.cs.  F29  HU-11- D-382382   H 11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89   23  Fördős Lajos              1.cs.  F06  HU-12-  O-15539   H 112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00   27  Szücs Gyula               1.cs.  F10  HU-06- 11-08042   H 11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01    0  Scheily Gábor             1.cs.  F13  HU-11- D-356809   H 11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02   20  Kustyán-Ayurveda dúc      0.cs.  F02  HU-13- 11-79618   H 11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90    0  Czank Sándor              1.cs.  F16  HU-11- 11-65519   H 11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03    0  Scheily Gábor             2.cs.  F13  HU-12- D-473448   H 11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91   48  Tóth László               2.cs.  F35  HU-12- D-477051   H 11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92   34  Pintér Tibor              1.cs.  F29  HU-09- 11-41554   H 112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93    0  Holchammer Sándor         2.cs.  F16  HU-13- 11-82562   H 11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04    0  Scheily Gábor             1.cs.  F13  HU-12- D-473438   H 112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94    0  Kiss Károly               2.cs.  F16  HU-12- D-474490   H 112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95    0  Papp László és fia        0.cs.  F16  HU-11- 11-65216   H 112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05   29  Tolnay László             0.cs.  F19  HU-13- 11-82710   H 11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06    0  Scheily Gábor             2.cs.  F13  HU-12- D-473440   H 112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07   21  Kustyán-Ayurveda dúc      0.cs.  F02  HU-13- 11-79636   H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08   28  Szücs Gyula               2.cs.  F10  HU-12- D-473344   H 11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09   30  Hanich Mihály             2.cs.  F19  HU 13-11-83192    H 11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10   64  Bors László               2.cs.  F30  HU-12- D-478095   T 11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11   26  Remete Ferenc             1.cs.  F01  HU-11- D-356053   H 11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12    0  Soós István               1.cs.  F13  HU-13-  O-17665   T 11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96   62  Szabó Attila              1.cs.  F33  HU-13- D-629337   T 11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97   34  Ruzsics Sándor            0.cs.  F05  HU-13- M-132109   T 11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98    0  Holchammer Sándor         0.cs.  F16  HU-12- D-474468   H 11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13   65  Földing József és fia     2.cs.  F30  HU-10- 11-57743   H 11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14   29  Nagy Béla                 2.cs.  F10  HU-12- D-477662   H 11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99   49  Zámolyi Zoltán            0.cs.  F35  HU-13-  O-20869   H 11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15   29  Fehér Ferenc              1.cs.  F24  HU-13- M-132653   T 11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400    0  Szabó László              2.cs.  F16  HU-13- 11-82920   T 112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401   35  Horváth Ferenc            0.cs.  F05  HU-10- D-266296   H 11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402   28  Helyes Gábor              2.cs.  F08  HU-13- 11-80815   T 11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03   36  Jakab Sándor              0.cs.  F05  HU-12- D-472121   H 11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16   27  Forró József              0.cs.  F01  SK-13-03101-630   T 11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17   28  Kiss László               0.cs.  F01  HU-13- D-625125   H 112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18   22  Kulicskó Ferenc           0.cs.  F02  HU-13- 11-78976   H 11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404    0  Papp László és fia        0.cs.  F16  HU-11- D-395155   H 11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19    0  Szakács Miklós            0.cs.  F13  HU-13- D-627153   H 112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405   37  Ruzsics Sándor            2.cs.  F05  HU-09- 50-33521   H 11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20   31  Tolnay László             2.cs.  F19  HU-13- 11-82707   H 112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406   63  Papp Géza                 0.cs.  F33  HU-13- D-629883   T 11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21   30  Fehér Ferenc              1.cs.  F24  HU-13- D-628580   T 112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407   38  Ruzsics Sándor            0.cs.  F05  HU-13- D-658271   T 11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22   29  Remete Ferenc             1.cs.  F01  HU-11- 11-64396   H 11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23    8  Tóth József               0.cs.  F20  HU-13- D-631752   H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408   39  Rédecsi Tibor             2.cs.  F05  HU-13- 25-24503   H 112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409    0  Holchammer Sándor         0.cs.  F16  HU-13- 11-82202   H 11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410   50  Szabó László              1.cs.  F35  HU-12- D-475098   H 11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411   64  Király László             1.cs.  F33  HU-12- D-476144   H 11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412    0  Rum János dr.             1.cs.  F16  HU-11- D-395837   H 11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24   30  Nagy Béla                 2.cs.  F10  HU-10- D-300765   H 11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25   31  Fehér Ferenc              1.cs.  F24  HU-13- D-628574   H 112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26   32  Viglidán Ágoston          0.cs.  F24  RO-13-  0040664   H 11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27   32  Görözdös Lajos            0.cs.  F19  SK 12-0301-223    H 11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28    0  Szakács Miklós            1.cs.  F13  HU-12- D-473509   H 11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413   51  Németh László             0.cs.  F35  HU-13- 11-84532   H 11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414   24  Takács Mihály             2.cs.  F06  HU-13- D-659456   H 11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15   65  Kertai László             2.cs.  F33  HU-13- D-627388   H 11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416   35  Pintér Tibor              1.cs.  F29  HU-13- 25-24316   H 11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417    0  Szalai testvérek          1.cs.  F16  HU-12- 11-74778   H 112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29    0  Kókai Attila és fia       1.cs.  F13  HU-12- D-473913   H 11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418   25  Takács Mihály             2.cs.  F06  HU-13- D-659470   H 11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30   31  Nagy Béla                 2.cs.  F10  HU-13- D-630559   H 11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419   40  Ruzsics Sándor            0.cs.  F05  HU-13- M-132108   H 11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31    0  Magyari Zsolt és fia      1.cs.  F13  HU-12-  O-13738   H 112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20    0  Tóth István               0.cs.  F16  HU-13- D-699598   H 11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421    0  Szabó László              0.cs.  F16  HU-13- 11-82890   H 112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22   66  Kertai László             2.cs.  F33  HU-13- D-627382   H 11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23   52  Csordás Károly            1.cs.  F35  HU-10- 11-59708   H 112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32   23  Süveges-Rácz              0.cs.  F02  HU-11- D-395980   H 112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33   24  Páva Zoltán               2.cs.  F02  HU-12- D-563801   T 11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34   33  Tolnay László             0.cs.  F19  HU-13- 11-82353   H 112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424   36  Andorka testvérek         2.cs.  F29  HU-12- D-526592   H 11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35   32  Nagy Béla                 2.cs.  F10  HU-13- D-627056   H 11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425   26  Kiss Barnabás             2.cs.  F06  HU-13- M-132156   T 11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36   33  Baracskai Tibor           2.cs.  F24  HU-13- D-628519   H 112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37   33  Rebenek Imre              1.cs.  F10  HU-11- D-395875   H 11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38   66  Elekes István             0.cs.  F30  HU-13- 11-85324   H 11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26   41  Jakab Sándor              0.cs.  F05  HU-13- 25-24105   H 112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39   25  Süveges-Rácz              2.cs.  F02  HU-13- D-625305   H 11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40   34  Viglidán Ágoston          0.cs.  F24  HU-12- 11-77252   T 112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41   30  Balog Norbert             0.cs.  F01  HU-13- M-132802   T 11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427   53  Szabó László              0.cs.  F35  HU-13- D-628683   H 11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42   26  Páva Zoltán               1.cs.  F02  HU-12- M-130468   T 11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428   42  Horváth Ferenc            0.cs.  F05  HU-13- 25-24332   H 11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43   35  Cserháti Dezső            0.cs.  F24  HU-13- D-594323   H 112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29   37  Andorka testvérek         2.cs.  F29  HU-12- D-526596   H 112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44    0  Klauz Attila              1.cs.  F13  HU-12- D-476471   H 11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45   67  Bors László               0.cs.  F30  HU-12- 11-78211   H 11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346   36  Viglidán Ágoston          2.cs.  F24  HU-12- M-130870   T 11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30   67  Élő Szilveszter           2.cs.  F33  HU-13- D-629690   H 112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31   43  Jakab Sándor              0.cs.  F05  HU-13- D-657426   H 112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47    0  Ács György                1.cs.  F13  HU-13- D-627568   H 1123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32   38  Rasztovich Gyula          0.cs.  F29  HU-13- D-657240   T 112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48    9  Lackó Norbert             1.cs.  F20  HU-11- 11-67014   H 11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33    0  Papp László és fia        2.cs.  F16  HU-11- 11-65206   H 11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34   54  Szabó László              0.cs.  F35  HU-13- D-628689   H 11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49   27  Süveges-Rácz              1.cs.  F02  HU-13-  O-19027   H 11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35   68  Papp Géza                 1.cs.  F33  HU-10- 11-60767   H 11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36   55  Szabó László              0.cs.  F35  HU-13- D-628684   H 112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50   34  Szórádi Imre              1.cs.  F19  HU-12- 11-76029   H 11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351   10  Lackó Norbert             2.cs.  F20  HU-12- 11-76405   H 11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37   69  Papp Géza                 0.cs.  F33  HU-13- D-629880   T 112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52   68  Markó Dezső               0.cs.  F30  HU-13-  O-19252   H 11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353   37  Viglidán Ágoston          2.cs.  F24  HU-12- 11-77103   T 112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54   31  Kiss László               1.cs.  F01  HU-08- 11-32711   H 11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55   28  Süveges-Rácz              0.cs.  F02  HU-13- D-625285   H 11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38    0  Adrián Arnold és fia      0.cs.  F16  HU-12- M-128994   H 112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39    0  Holchammer Sándor         1.cs.  F16  HU-12- 13-68491   H 112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40    0  Czank Sándor              1.cs.  F16  HU-11- 11-65562   H 11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41   39  Andorka testvérek         0.cs.  F29  HU-13- D-658824   H 11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42   27  Kiss Barnabás             2.cs.  F06  HU-13- M-132158   T 11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56   69  Csidey József             1.cs.  F30  HU-11- D-395977   H 11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43   40  Rasztovich Gyula          0.cs.  F29  HU-13- D-657224   T 11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444    0  Papp László és fia        0.cs.  F16  HU-11- D-395985   H 11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357   35  Görözdös Lajos            0.cs.  F19  SK 11-0707-409    H 112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45   56  Nagy Béla                 2.cs.  F35  HU-13- 11-84323   H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58    0  Kókai Attila és fia       0.cs.  F13  HU-12- D-473929   H 11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46   44  Jakab Sándor              1.cs.  F05  HU-11- D-404009   H 11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47   45  Ruzsics Sándor            0.cs.  F05  HU-13- D-658283   H 11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59   70  Földing Norbert és apja   1.cs.  F30  HU-10- D-312616   H 11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448    0  Papp László és fia        0.cs.  F16  HU-13- 11-82205   H 112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49   70  Szabó Attila              0.cs.  F33  HU-11- D-358021   T 11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50   46  Németh József             2.cs.  F05  HU-13- D-657352   H 112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60   32  Balog Norbert             1.cs.  F01  HU-13- D-625077   H 112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61   71  Földing Norbert és apja   0.cs.  F30  HU-13- D-629333   H 11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451    0  Adrián Arnold és fia      2.cs.  F16  HU-12- D-474368   H 112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362   72  Csidey József             0.cs.  F30  HU-13- D-625406   T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452    0  Papp László és fia        2.cs.  F16  HU-11- 11-65773   H 11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63   34  Rebenek Imre              1.cs.  F10  HU-11- D-395865   H 11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453   47  Jakab Sándor              0.cs.  F05  HU-12- D-357017   H 11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54    0  Rum János dr.             1.cs.  F16  HU-12- D-474199   H 11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64   35  Rebenek Imre              0.cs.  F10  HU-13- 11-81592   H 11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455   48  Jakab Sándor              1.cs.  F05  HU-10- D-266455   H 11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365   73  Elekes István             1.cs.  F30  HU-12- 11-78292   H 11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66   74  Csidey József             0.cs.  F30  HU-13- M-132022   T 11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56   29  Helyes Gábor              2.cs.  F08  HU-13- 11-80805   H 11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67   75  Csidey József             1.cs.  F30  HU-12- D-478050   H 11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68   76  Bors László               1.cs.  F30  HU-13- 11-85187   H 11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457   28  Varga István              2.cs.  F06  HU-13- 25-24804   H 11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69   77  Knauz testvérek           0.cs.  F30  HU-13- D-593482   T 112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70    0  Kókai Attila és fia       0.cs.  F13  HU-13- D-593991   H 11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371   33  Forró József              1.cs.  F01  HU-11- D-430799   T 112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58   49  Jakab Tamás               2.cs.  F05  HU-13-  O-20546   T 112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372   36  Rebenek Imre              1.cs.  F10  HU-12- D-477766   H 112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373    0  Kókai Attila és fia       0.cs.  F13  HU-13- D-627554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459   30  Helyes Gábor              1.cs.  F08  HU-12- 11-73413   H 11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460   41  Andorka testvérek         1.cs.  F29  HU-12- D-526566   H 11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74   78  Elekes István             1.cs.  F30  HU-11- D-357735   H 11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75   79  Knauz testvérek           0.cs.  F30  HU-12- D-477383   T 11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376   36  Görözdös Lajos            1.cs.  F19  HU 09-11-46874    H 11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61   29  Varga István              0.cs.  F06  HU-13- 25-24837   H 11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77   80  Knauz testvérek           1.cs.  F30  HU-12- D-477375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378    0  Ács György                1.cs.  F13  HU-13- D-627571   T 11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79   34  Forró József              1.cs.  F01  HU-13- D-692007   H 11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80   35  Forró József              0.cs.  F01  HU-13- D-692033   T 112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381    0  Soós István               1.cs.  F13  HU-11- D-356899   H 112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462   71  Király László             2.cs.  F33  HU-11- 11-69046   T 11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463   72  Udvardi János             0.cs.  F33  HU-13- D-629623   T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464    0  Bölönyi János             2.cs.  F16  HU-11- D-382507   H 11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382    0  Ács György                1.cs.  F13  HU-13- D-627575   H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465   50  Horváth Ferenc            1.cs.  F05  HU-13- D-657509   H 11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466   30  Varga István              2.cs.  F06  HU-13- 25-24829   H 112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83   81  Elekes István             0.cs.  F30  HU-13- 11-85213   H 112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384   29  Feicser Béla              1.cs.  F02  HU-11- 11-61697   H 11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385   30  Kustyán-Ayurveda dúc      0.cs.  F02  HU-11- D-333934   H 11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386   37  Rebenek Imre              0.cs.  F10  HU-13- D-630402   H 112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387   82  Csidey József             0.cs.  F30  HU-12-  O-13612   T 11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388   31  Kustyán-Ayurveda dúc      0.cs.  F02  HU-11- D-333908   H 11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67   73  Bedő László               2.cs.  F33  HU-12- 11-78364   H 11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68   74  Udvardi János             1.cs.  F33  HU-12- D-475896   H 112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389   37  Heilig Károly             1.cs.  F19  HU-12- D-531170   H 112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390    0  Sziládi Dezső             0.cs.  F13  HU-13- 11-81931   T 11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469    0  Ledó Gábor                1.cs.  F16  HU-11- D-404608   H 112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391   83  Elekes István             1.cs.  F30  HU-12- 11-78291   H 11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470    0  Nagy Béla                 2.cs.  F35  HU-13- 11-84306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471   51  Jakab Sándor              0.cs.  F05  HU-12- D-476548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472   52  Jakab Sándor              0.cs.  F05  HU-13- D-657448   H 11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392   84  Knauz testvérek           2.cs.  F30  HU-13- D-593268   H 11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393   38  Szücs Gyula               0.cs.  F10  HU-12- D-473337   H 11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473   75  Papp Géza                 0.cs.  F33  HU-13- D-629897   T 11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394   36  Balog Norbert             2.cs.  F01  HU-13- D-625064   T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395   37  Ábrahám József            0.cs.  F01  HU-13- 11-78656   H 11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474   76  Király László             1.cs.  F33  HU-12- D-476154   H 11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396   39  Szücs Gyula               0.cs.  F10  HU-13- D-627048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475   77  Papp Géza                 1.cs.  F33  HU-11-  O-07795   H 11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397   38  Baracskai Tibor           2.cs.  F24  HU-12- 11-76965   H 11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476   31  Kiss Béla                 0.cs.  F06  HU-13- M-132163   H 111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398    0  Rácz-Süveges              0.cs.  F13  HU-13- D-692410   T 11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399   32  Zvezdovics Szilvér        1.cs.  F02  HU-12- 11-70306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400   38  Tolnay László             1.cs.  F19  HU-13- D-628255   H 11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401    0  Sziládi Dezső             0.cs.  F13  HU-13- 11-81964   T 11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477   53  Ruzsics Sándor            0.cs.  F05  HU-13- M-132110   H 111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478    0  Szabó László              1.cs.  F16  HU-12- 11-74916   H 111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402   39  Böröczki Károly           0.cs.  F24  HU-13- 11-83901   T 11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403   39  Tolnay László             0.cs.  F19  CZ-13-  062-819   H 11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79    0  Ledó Gábor                0.cs.  F16  HU-13- 11-83024   H 11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404   33  Kustyán-Ayurveda dúc      0.cs.  F02  HU-13- 11-79517   H 111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480   31  Hujber Imre               1.cs.  F08  HU-09- 50-20128   H 111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405    0  Klauz Attila              0.cs.  F13  HU-13- D-627262   H 11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481   42  Kovács Csaba              1.cs.  F29  HU-11- D-382389   H 11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482    0  Kiss Károly               1.cs.  F16  HU-12- 11-74893   H 11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483   54  Németh József             2.cs.  F05  HU-13- D-657354   H 111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06    0  Scheily Gábor             0.cs.  F13  HU-13- D-627633   H 111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484   78  Kovács József             1.cs.  F33  HU-13- D-629592   H 11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407    0  Magyari Zsolt és fia      1.cs.  F13  HU-12- D-473802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485   32  Renczés Ottó              1.cs.  F08  HU-10-   O-2057   H 11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408    0  Klauz Attila              0.cs.  F13  HU-13- D-627290   H 11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409   38  Remete Ferenc             1.cs.  F01  HU-11- D-356052   H 11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486   43  Kovács Csaba              2.cs.  F29  HU-13- D-699446   H 11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487    0  Ledó Gábor                2.cs.  F16  HU-12- 11-75516   H 11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410   85  Cenkvári Attila           2.cs.  F30  HU-13- D-594304   H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488    0  Ledó Gábor                0.cs.  F16  HU-13- D-628001   H 111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411   40  Böröczki Károly           1.cs.  F24  HU-12- 11-76870   H 11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489    0  Kiss Károly               2.cs.  F16  HU-13- 11-82964   H 11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490   79  Szabó Attila              1.cs.  F33  HU-13- D-629717   T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491   80  Szabó Attila              0.cs.  F33  HU-12-  O-16418   H 11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492   44  Andorka testvérek         0.cs.  F29  HU-13- D-658823   H 11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412   41  Viglidán Ágoston          2.cs.  F24  HU-12- 11-77200   H 11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493    0  Ledó Gábor                2.cs.  F16  HU-12- D-474366   H 111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413   86  Földing Norbert és apja   1.cs.  F30  HU-12- D-475621   H 111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414   87  Knauz testvérek           1.cs.  F30  HU-11- D-395534   T 11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494    0  Ledó Gábor                1.cs.  F16  HU-11- D-407004   H 11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495   81  Élő Szilveszter           1.cs.  F33  HU-13-  O-19257   H 111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415   40  Szórádi Imre              2.cs.  F19  HU-12- D-537485   H 111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16   88  Földing József és fia     1.cs.  F30  HU-12-  O-13604   H 111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496   33  Csizmazia Dezső           0.cs.  F08  HU-12- D-564059   H 11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497   82  Papp Géza                 0.cs.  F33  HU-13- D-629878   T 1117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498    0  Szabó László              0.cs.  F16  HU-13- 11-82889   H 11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417   41  Czinger Csaba             1.cs.  F19  HU 13-11-83066    H 111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418   89  Földing József és fia     2.cs.  F30  HU-12- D-474738   H 11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499   83  Kertai László             2.cs.  F33  HU-13- D-627374   H 11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500    0  Zámolyi Zoltán            0.cs.  F35  HU-13- D-628944   H 111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501   45  Kocsis dúc                0.cs.  F29  HU-13- D-658475   T 111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419   42  Szórádi Imre              0.cs.  F19  HU-12- D-537477   H 11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502   84  Papp Géza                 2.cs.  F33  HU-11- D-358160   T 11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420   42  Cserháti Dezső            2.cs.  F24  HU-13- D-628445   T 111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503    0  Mitring Imre              2.cs.  F16  HU-12- D-474408   H 111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504    0  Ledó Vilmos               1.cs.  F16  HU-12- D-476954   H 11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421    0  Csidey József             2.cs.  F30  HU-13- M-132724   T 111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422    0  Markó Dezső               1.cs.  F30  HU-11- D-357828   H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423    0  Markó Dezső               2.cs.  F30  HU-13- M-134808   H 11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424    0  Markó Dezső               0.cs.  F30  HU-13- D-629543   H 111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505   32  Kiss Béla                 2.cs.  F06  HU-12- D-525089   H 111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425    0  Földing Norbert és apja   0.cs.  F30  HU-13- D-629321   H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426   43  Szórádi Imre              0.cs.  F19  HU-13- D-594952   H 111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506    0  Ledó Gábor                0.cs.  F16  HU-13- 11-83013   H 11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427   43  Koczman József            1.cs.  F24  HU-13- D-628497   H 11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428   34  Kulicskó Ferenc           0.cs.  F02  HU-13- 11-78964   H 11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429   11  Lackó Norbert             1.cs.  F20  HU-10- 11-58417   H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430   35  Kulicskó Ferenc           1.cs.  F02  HU-11- 11-61761   H 111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507    0  Csepi Bence               2.cs.  F16  HU-13- 11-82405   H 111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431   40  Nagy Béla                 1.cs.  F10  HU-12- D-477660   H 11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508    0  Papp László és fia        1.cs.  F16  HU-13- D-627710   H 11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509   33  Takács Mihály             2.cs.  F06  HU-13- D-659468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510   46  Kocsis dúc                0.cs.  F29  HU-13- 25-23903   H 111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511   85  Szabó Attila              0.cs.  F33  HU-13- D-629733   H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512   34  Kiss Béla                 0.cs.  F06  HU-13- D-659422   H 111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432   36  Kustyán-Ayurveda dúc      0.cs.  F02  HU-12- D-531115   H 11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513   86  Kovács József             0.cs.  F33  HU-13- D-629945   H 111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433   44  Heilig Károly             1.cs.  F19  HU-12- 11-69574   H 1115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434   41  Hodossy Ernő              2.cs.  F10  HU-13- 11-81848   H 11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435   45  Szórádi Imre              0.cs.  F19  HU-13- D-628420   T 11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514    0  Papp László és fia        2.cs.  F16  HU-11- D-395497   H 111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436   42  Rebenek Imre              1.cs.  F10  HU-11- D-359381   H 11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515   47  Brányi András             2.cs.  F29  HU-13- D-658937   H 11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516   34  Csizmazia Dezső           0.cs.  F08  HU-12- D-564081   T 111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517   48  Andorka testvérek         0.cs.  F29  HU-13- D-658815   H 111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518    0  Czank Sándor              1.cs.  F16  HU-11- 11-65514   H 111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519   35  Varga István              1.cs.  F06  HU-11- D-386984   H 111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437   37  Páva Zoltán               1.cs.  F02  HU-08- 11-39142   T 11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520    0  Németh Lajos              1.cs.  F35  HU-10- 11-59835   H 11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438    0  Kókai Attila és fia       1.cs.  F13  HU-12- D-478219   H 11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439   43  Rebenek Imre              2.cs.  F10  HU-12- D-477768   H 111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440   46  Földesi Miklós            0.cs.  F19  HU-13- 11-83137   H 11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441   39  Forró József              1.cs.  F01  HU-12- D-563607   H 11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521   49  Brányi András             1.cs.  F29  HU-12- 25-22594   H 11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442   12  Tóth József               0.cs.  F20  HU-13- D-631716   H 11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522   50  Rasztovich Gyula          0.cs.  F29  HU-13- M-134279   H 11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443   38  Páva Zoltán               0.cs.  F02  HU-12- D-563867   H 11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523   36  Kiss Barnabás             1.cs.  F06  HU-13- D-657562   T 11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444   44  Polauf József             1.cs.  F24  SK-12-0304-1485   H 11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524    0  Holchammer Sándor         1.cs.  F16  HU-12- D-474471   H 111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445   47  Görözdös Lajos            2.cs.  F19  SK 09-0805-673    H 11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446    0  Bors László               1.cs.  F30  HU-10-   O-5444   H 111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525   55  Jakab Sándor              0.cs.  F05  HU-13- 25-24106   H 11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526   56  Horváth Ferenc            1.cs.  F05  HU-13- 25-24347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447   48  Földesi Miklós            0.cs.  F19  HU-13- 11-83138   T 111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527   37  Varga István              2.cs.  F06  HU-13- 25-24801   H 11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528   87  Udvardi János             0.cs.  F33  HU-13- D-629634   H 11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448    0  Soós István               1.cs.  F13  HU-11- D-359621   H 11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449    0  Földing Norbert és apja   0.cs.  F30  HU-13- D-629301   H 11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529   57  Jakab Sándor              0.cs.  F05  HU-13- 25-24078   H 11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450   13  Tóth József               1.cs.  F20  HU-13- D-631719   H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451   40  Remete Ferenc             0.cs.  F01  HU-13-  O-19012   H 11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530   38  Király József             0.cs.  F06  HU-13- D-657618   T 11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452    0  Bors László               0.cs.  F30  HU-13- 11-85155   H 111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453   49  Heilig Károly             0.cs.  F19  HU-13- 11-78724   H 111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531    0  Németh László             1.cs.  F35  HU-13- 11-84529   H 111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454    0  Csidey József             0.cs.  F30  HU-13- D-629184   H 11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455   14  Tóth József               1.cs.  F20  HU-11- 12-20354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456    0  Földing József és fia     2.cs.  F30  HU-13-  O-19228   H 11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532    0  Rum János dr.             0.cs.  F16  HU-13- D-630383   H 11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533   51  Andorka testvérek         2.cs.  F29  HU-10-   O-4821   H 11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457    0  Kókai Attila és fia       1.cs.  F13  HU-12- D-473912   H 11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458   50  Huszti Zoltán             2.cs.  F19  HU-12- 11-78253   H 11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534   52  Rasztovich Gyula          1.cs.  F29  HU-13- D-657243   H 111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535   53  Andorka testvérek         1.cs.  F29  HU-12- D-526558   H 11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536    0  Kiss Károly               0.cs.  F16  HU-13- 11-82976   H 11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537   88  Kovács József             0.cs.  F33  HU-13- D-629946   T 11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459   41  Forró József              2.cs.  F01  HU-13-  O-19863   H 111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460   51  Heilig Károly             2.cs.  F19  HU-13- D-593593   H 11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461    0  Cenkvári Attila           1.cs.  F30  HU-13- D-629145   H 11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462   39  Szabó Ernő                1.cs.  F02  HU-13- 11-79403   H 11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463    0  Földing József és fia     1.cs.  F30  HU-09- D-226202   H 111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464   40  Kustyán-Ayurveda dúc      0.cs.  F02  HU-13- 11-79538   H 111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538    0  Szabó László              1.cs.  F35  HU-10- 11-60085   H 11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539    0  Tóth István               0.cs.  F16  HU-13- 25-29038   H 11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465    0  Földing József és fia     1.cs.  F30  HU-09- D-226268   H 11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466    0  Csidey József             1.cs.  F30  HU-13- 11-85321   T 11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467   52  Tolnay László             0.cs.  F19  HU-12- D-564272   H 111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540    0  Zámolyi Zoltán            1.cs.  F35  HU-12- D-475144   H 11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468    0  Markó Dezső               0.cs.  F30  HU-11- D-357844   H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469   15  Tóth József               0.cs.  F20  HU-12- D-479402   H 111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470   53  Tolnay László             1.cs.  F19  HU-10- 11-56024   H 11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471   16  Tóth József               0.cs.  F20  HU-13- D-631789   H 11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541   89  Kovács József             1.cs.  F33  HU-12- D-476012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542    0  Kiss Károly               1.cs.  F16  HU-10- 11-56549   H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472   45  Baracskai Tibor           2.cs.  F24  HU-12- 11-76953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543   39  Kiss Béla                 0.cs.  F06  HU-13- D-670911   H 11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473    0  Rácz-Süveges              0.cs.  F13  HU-13- D-692385   H 11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474   46  Viglidán Ágoston          0.cs.  F24  HU-13- 11-84005   T 111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475    0  Szakács Miklós            0.cs.  F13  HU-13- D-627149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476    0  Klauz Attila              1.cs.  F13  HU-12- D-476469   H 11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477   54  Tolnay László             1.cs.  F19  HU-12- D-474643   H 111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478    0  Rácz-Süveges              0.cs.  F13  HU-13- D-692414   H 111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479   41  Feicser Béla              2.cs.  F02  HU-12- 11-70233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544   40  Farkas Csaba              2.cs.  F06  HU-13- 25-24865   H 11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545    0  Zámolyi Zoltán            1.cs.  F35  HU-11- 11-68311   H 11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480   17  Tóth József               1.cs.  F20  HU-12- 12-29001   H 11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546    0  Károlyi Sándor            1.cs.  F16  HU-12- D-477227   H 11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481   47  Böröczki Károly           0.cs.  F24  HU-13- 11-83941   T 111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482    0  Rácz-Süveges              1.cs.  F13  HU-13- D-692388   T 111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547    0  Károlyi Sándor            1.cs.  F16  HU-11- 11-65819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483    0  Markó Dezső               2.cs.  F30  HU-11- D-357830   H 111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548   58  Jakab Sándor              0.cs.  F05  HU-10- D-266533   H 11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484   44  Páli István               2.cs.  F10  HU-12- D-473407   H 11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549   41  Varga István              0.cs.  F06  HU-13- 25-24815   H 11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485   42  Kustyán-Ayurveda dúc      1.cs.  F02  HU-13- 11-79627   H 11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550   42  Kiss Béla                 1.cs.  F06  HU-13- D-594814   H 110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551    0  Takács Gábor              0.cs.  F16  HU-13- 11-82346   H 110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486    0  Csidey József             2.cs.  F30  HU-10- D-265780   T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552   59  Jakab Sándor              0.cs.  F05  HU-13- D-657429   H 11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553    0  Nagy Béla                 2.cs.  F35  HU-13- 11-84303   H 110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487   55  Tolnay László             1.cs.  F19  HU-13- D-628271   H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554   54  Kocsis dúc                1.cs.  F29  HU-13- D-658458   H 11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555   35  Papp Tamás                1.cs.  F08  HU-12- D-563969   H 11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556   60  Németh József             1.cs.  F05  HU-11- 11-63253   H 110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557   55  Kocsis dúc                0.cs.  F29  HU-12- D-526035   H 11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488   42  Balog Norbert             2.cs.  F01  HU-13-  O-19001   H 11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489    0  Földing Norbert és apja   1.cs.  F30  HU-10- D-265869   H 11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490    0  Kókai Attila és fia       1.cs.  F13  HU-13- D-627550   H 11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558   90  Papp Géza                 2.cs.  F33  HU-12- D-475854   T 11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491   56  Földesi Miklós            2.cs.  F19  HU-12- 11-75984   T 11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492   43  Kustyán-Ayurveda dúc      2.cs.  F02  HU-09- 50-02335   H 110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493    0  Kókai Attila és fia       2.cs.  F13  HU-10-   O-2082   H 11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494    0  Sziládi Dezső             2.cs.  F13  HU-13- 11-81910   H 11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495   45  Szücs Tibor               1.cs.  F10  HU-13- D-630589   T 110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496    0  Kókai Attila és fia       0.cs.  F13  HU-13- D-627535   H 11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497    0  Sziládi Dezső             0.cs.  F13  HU-12- 11-74528   H 110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498    0  Földing Norbert és apja   0.cs.  F30  HU-12- M-129113   H 110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499    0  Sziládi Dezső             0.cs.  F13  HU-13- 11-81928   H 11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559   61  Ruzsics Sándor            2.cs.  F05  HU-11- D-382713   H 11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560   62  Horváth Ferenc            2.cs.  F05  HU-13- D-657516   H 110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500   44  Kiss Ferenc               0.cs.  F02  HU-13- D-692061   T 11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561    0  Zámolyi Zoltán            0.cs.  F35  HU-13- D-628909   H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501   57  Görözdös Lajos            0.cs.  F19  DV 13-04779-358   H 11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502    0  Földing Norbert és apja   0.cs.  F30  HU-13-  O-19209   H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503   43  Remete Ferenc             1.cs.  F01  HU-11- D-356039   H 110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504   46  Páli István               2.cs.  F10  HU-13- D-630427   H 11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505    0  Földing Norbert és apja   0.cs.  F30  HU-13- D-629366   H 11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506    0  Földing Norbert és apja   0.cs.  F30  HU-13-  O-19217   H 11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507   48  Böröczki Károly           1.cs.  F24  HU-12- 11-76891   H 11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508   45  Kustyán-Ayurveda dúc      0.cs.  F02  HU-12- D-531174   H 11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562    0  Bedő László               1.cs.  F33  HU-13- 11-85368   H 11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563    0  Bedő László               1.cs.  F33  HU-13- 11-85389   H 110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564    0  Prém Zoltán               1.cs.  F33  HU-09- 11-51303   H 11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509   47  Hodossy Ernő              1.cs.  F10  HU-11- 11-64021   H 11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565    0  Szabó Attila              0.cs.  F33  HU-11- M-125744   T 1107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510    0  Csidey József             2.cs.  F30  HU-12- D-475419   T 11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511   46  Szarvas István            2.cs.  F02  HU-13- 11-78837   H 11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566   36  Viola János               1.cs.  F08  HU-11- D-358806   H 110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512    0  Scheily Gábor             1.cs.  F13  HU-12- D-473443   H 11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567   43  Varga István              1.cs.  F06  HU-13- 25-24832   H 11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513   48  Füredi Péter              0.cs.  F10  HU-13- D-630483   T 11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568   37  Viola János               1.cs.  F08  HU-12- D-476439   H 11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514    0  Ács György                2.cs.  F13  HU-13- D-627588   T 110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569   44  Takács Mihály             2.cs.  F06  HU-13- M-132090   H 110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4  515   49  Jankó József              2.cs.  F24  HU-12- D-478539   H 11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5  516   58  Hanich Mihály             1.cs.  F19  HU 12-11-76615    H 110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6  517   59  Heilig Károly             0.cs.  F19  HU-13- 11-78715   H 11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7  518   18  Lackó Norbert             1.cs.  F20  HU-12- 11-76403   H 110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8  519   44  Remete Ferenc             0.cs.  F01  HU-13- D-625137   H 110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9  570   38  Papp Tamás                1.cs.  F08  HU-10- 11-54444   H 110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0  571   56  Rasztovich Gyula          0.cs.  F29  HU-12- D-472438   H 11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1  520   47  Zvezdovics Szilvér        2.cs.  F02  HU-12- 11-70315   H 11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2  521   48  Kulicskó Ferenc           2.cs.  F02  HU-13- 11-78980   H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3  572    0  Prém Zoltán               1.cs.  F33  HU-11- D-395919   H 11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4  573    0  Kovács Miklós             1.cs.  F33  HU-11- 11-68942   H 11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5  522    0  Szalay Tibor              1.cs.  F13  HU-13- 11-82025   T 11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6  574    0  Szabó László              1.cs.  F35  HU-11- 11-68247   H 11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7  523   49  Szórádi Frigyes           1.cs.  F10  HU-12- 11-74425   H 110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8  575   39  Hujber Imre               2.cs.  F08  HU-12- D-564038   H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9  524   50  Füredi Péter              1.cs.  F10  HU-11- D-333990   H 11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0  525    0  Földing József és fia     2.cs.  F30  HU-12- D-474754   H 11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1  576    0  Adrián Arnold és fia      0.cs.  F16  HU-13- D-672358   H 11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2  526   60  Heilig Károly             1.cs.  F19  HU-10- 11-51621   T 11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3  577    0  Ledó Gábor                1.cs.  F16  HU-12- D-474077   H 11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4  578   45  Kiss Béla                 1.cs.  F06  HU-12- 25-17307   H 11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5  527   61  Tolnay László             2.cs.  F19  HU-12- D-474411   H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6  528   62  Tolnay László             0.cs.  F19  HU-13- M-134324   H 11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7  529   51  Füredi Péter              2.cs.  F10  HU-12- D-473280   H 11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8  579    0  Károlyi Sándor            1.cs.  F16  HU-11- 11-65810   H 11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9  530    0  Markó Dezső               2.cs.  F30  HU-10- D-265744   H 11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0  531   63  Földesi Miklós            0.cs.  F19  HU-11- 11-64461   T 110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1  580   63  Jakab Sándor              0.cs.  F05  HU-13- 25-24099   H 11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2  532    0  Markó Dezső               2.cs.  F30  HU-11- D-404981   H 11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3  581    0  Zámolyi Zoltán            2.cs.  F35  HU-09- 11-50116   H 110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4  533   64  Tóth József               1.cs.  F19  HU-12- 11-75923   H 11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5  582    0  Szabó Attila              0.cs.  F33  HU-13- 11-85481   T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6  583   64  Horváth Ferenc            1.cs.  F05  HU-13- D-657525   H 110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7  584    0  Élő Szilveszter           2.cs.  F33  HU-11- 11-68978   H 110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8  585    0  Szabó László              0.cs.  F35  HU-13- D-628709   H 11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9  534   45  Balog Norbert             0.cs.  F01  HU-13- M-132803   T 1105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0  586   46  Takács Mihály             1.cs.  F06  HU-13- M-132089   T 110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1  587   57  Andorka testvérek         0.cs.  F29  HU-13-  O-18116   H 11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2  588    0  Németh Lajos              1.cs.  F35  HU-10- 11-59767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3  535   50  Baracskai Tibor           1.cs.  F24  HU-13- D-628513   H 11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4  589   40  Renczés Ottó              1.cs.  F08  HU-13- D-630329   H 11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5  536    0  Markó Dezső               1.cs.  F30  HU-13- M-134525   H 11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6  537   52  Hodossy Ernő              1.cs.  F10  HU-12- 11-74264   H 1104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7    0   65  Horváth Ferenc            1.cs.  F05  HU-11- D-356387   H 110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8  538   46  Árkosi Zoltán             2.cs.  F01  HU-11- M-125102   H 11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9  539   65  Heilig Károly             2.cs.  F19  HU-13- D-593578   H 11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0    0   66  Horváth Ferenc            1.cs.  F05  HU-10- D-266285   H 110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1  540   19  Tóth József               0.cs.  F20  HU-12- 12-29007   H 11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2    0    0  Adrián Arnold és fia      1.cs.  F16  HU-10- 11-56742   H 110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3    0    0  Tóth László               1.cs.  F35  HU-12- D-477047   H 11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4    0   67  Németh József             1.cs.  F05  HU-13- D-657318   H 11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5  541   66  Szórádi Imre              0.cs.  F19  HU-13- D-594951   H 110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6  542   67  Földesi Miklós            1.cs.  F19  HU-13- 11-83128   H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7    0    0  Bedő Szabolcs             1.cs.  F33  HU-10- 11-54206   H 11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8  543   20  Tóth József               0.cs.  F20  HU-13- D-631724   H 110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9    0   41  Hujber Imre               1.cs.  F08  HU-13- D-630741   H 11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0  544    0  Knauz testvérek           0.cs.  F30  HU-13- D-594109   T 11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1    0   42  Csizmazia Dezső           0.cs.  F08  HU-13- M-133426   H 110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2  545   47  Remete Ferenc             0.cs.  F01  HU-12- D-471100   H 11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3    0    0  Szabó László              1.cs.  F16  HU-12- 11-74913   H 110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4    0   68  Rédecsi Tibor             2.cs.  F05  HU-13- 25-24520   H 11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5    0    0  Szabó Attila              0.cs.  F33  HU-12- D-475903   T 11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6    0   43  Csizmazia Dezső           2.cs.  F08  HU-13- D-692347   H 11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7  546    0  Scheily Gábor             0.cs.  F13  HU-13- M-132633   H 110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8    0   69  Kovács Imre               2.cs.  F05  HU-12- D-532812   H 11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9    0   44  Hujber Imre               2.cs.  F08  HU-13- D-630732   H 110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0    0    0  Kiss Károly               1.cs.  F16  HU-09- D-226775   H 11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1  547   68  Földesi Miklós            0.cs.  F19  HU-13- 11-81482   T 11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2    0    0  Szabó Attila              1.cs.  F33  HU-11- 11-64494   H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3    0    0  Szabó Attila              0.cs.  F33  HU-13- D-594494   H 11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4    0    0  Rum János dr.             1.cs.  F16  HU-12- 11-75564   H 11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5  548    0  Scheily Gábor             0.cs.  F13  HU-13- M-132630   H 11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6    0    0  Rum János dr.             0.cs.  F16  HU-13- D-627765   H 11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7  549    0  Klauz Attila              0.cs.  F13  HU-12- D-476459   H 11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8    0    0  Szabó Attila              2.cs.  F33  HU-10- 11-60626   H 11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9    0    0  Ledó Gábor                1.cs.  F16  HU-12- D-474337   H 11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0    0   45  Csizmazia Dezső           2.cs.  F08  HU-13- D-692333   H 11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1  550   69  Tóth József               2.cs.  F19  HU-12- D-474714   H 110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2    0   70  Ruzsics Sándor            2.cs.  F05  HU-10- 25-03721   H 11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3    0   46  Hujber Imre               1.cs.  F08  HU-13- D-630730   H 11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4  551    0  Csidey József             0.cs.  F30  HU-13- M-132019   H 11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5  552   49  Kövecses Gábor            1.cs.  F02  HU-10- 11-52555   H 11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6    0   71  Jakab Sándor              2.cs.  F05  HU-12- D-472347   H 11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7  553   21  Tóth József               0.cs.  F20  HU-12- D-479418   H 11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8    0   58  Brányi András             0.cs.  F29  HU-11- D-382355   H 11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9    0   72  Jakab Sándor              0.cs.  F05  HU-12- D-476525   H 11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0    0   59  Brányi András             2.cs.  F29  HU-09- 25-96414   H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1    0    0  Károlyi Sándor            1.cs.  F16  HU-12- 11-75817   H 11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2  554    0  Soós István               0.cs.  F13  HU-12- D-473616   H 11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3  555   48  Kiss László               2.cs.  F01  HU-11- D-356165   H 11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4    0    0  Mitring Imre              2.cs.  F16  HU-13- D-627895   H 11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5    0    0  Adrián Arnold és fia      2.cs.  F16  HU-12- D-474399   H 110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6    0    0  Zámolyi Zoltán            1.cs.  F35  HU-09- 11-50176   H 11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7  556    0  Bors László               0.cs.  F30  HU-13- 11-85195   T 11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8    0   73  Jakab Sándor              0.cs.  F05  HU-12- D-472348   H 11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9    0   74  Ruzsics Sándor            0.cs.  F05  HU-13- D-658222   T 1102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0  557   50  Zvezdovics Szilvér        2.cs.  F02  HU-10- 11-52001   H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1  558    0  Bors László               0.cs.  F30  HU-12-  O-13753   H 11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2  559    0  Bors László               0.cs.  F30  HU-13- M-132784   T 1102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3    0    0  Élő Szilveszter           0.cs.  F33  HU-13- D-630236   H 110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4    0    0  Prém Zoltán               1.cs.  F33  HU-11- D-395886   H 11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5    0    0  Papp Géza                 0.cs.  F33  HU-13- D-629891   H 11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6  560   51  Szarvas István            2.cs.  F02  HU-13- 11-78805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7  561    0  Bors László               2.cs.  F30  HU-13- 11-85151   T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8  562    0  Bors László               2.cs.  F30  HU-13- 11-85198   T 110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9    0   75  Jakab Sándor              0.cs.  F05  HU-12- D-476501   H 110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0  563   53  Vida István               1.cs.  F10  HU-11- D-356718   T 11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1  564   52  Kustyán-Ayurveda dúc      0.cs.  F02  HU-11- D-333903   H 110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2    0    0  Adrián Arnold és fia      0.cs.  F16  HU-12- D-474384   H 11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3    0   76  Jakab Sándor              2.cs.  F05  HU-12- D-472399   H 11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4    0    0  Takács Gábor              0.cs.  F16  HU-13- 11-82310   H 11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5  565    0  Szórádi Imre              0.cs.  F19  HU-13- D-628405   H 11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6    0   77  Ruzsics Sándor            2.cs.  F05  HU-11- D-382822   H 1101,6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5 h.  24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   5 h.  24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1.cs. F16    5 h.  24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5 h.  24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epi Bence                    1.cs. F16    5 h.  2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1.cs. F13    5 h.  23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2.cs. F13    5 h.  22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Géza                      2.cs. F33    5 h.  2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Viglidán Ágoston               1.cs. F24    5 h.  22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2.cs. F16    5 h.  22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F16    5 h.  2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 5 h.  22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László                    1.cs. F01    5 h.  21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ordás Károly                 2.cs. F35    5 h.  21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16    5 h.  2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1.cs. F19    5 h.  21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ujber Imre                    1.cs. F08    5 h.  2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ölding József és fia          1.cs. F30    5 h.  21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2.cs. F16    5 h.  2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oós István                    2.cs. F13    5 h.  21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   5 h.  21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Péter                  1.cs. F13    5 h.  2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app Géza                      1.cs. F33    5 h.  2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2.cs. F13    5 h.  20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vács Csaba                   2.cs. F29    5 h.  2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Zámolyi Zoltán                 2.cs. F35    5 h.  20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   5 h.  20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F16    5 h.  20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app László és fia             2.cs. F16    5 h.  20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ókai Attila és fia            1.cs. F13    5 h.  1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2.cs. F13    5 h.  19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16    5 h.  19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hér Ferenc                   1.cs. F24    5 h.  19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ndorka testvérek              2.cs. F29    5 h.  19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og Norbert                  1.cs. F01    5 h.  19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10    5 h.  1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F05    5 h.  19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akab Sándor                   1.cs. F05    5 h.  19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Lajos                   1.cs. F35    5 h.  1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lay Tibor                   1.cs. F13    5 h.  18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1.cs. F29    5 h.  18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1.cs. F02    5 h.  1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2.cs. F10    5 h.  1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racskai Tibor                1.cs. F24    5 h.  1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2.cs. F13    4 h.  1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akab Sándor                   2.cs. F05    5 h.  17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József és fia          2.cs. F30    5 h.  17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edó Gábor                     1.cs. F16    5 h.  17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F30    5 h.  1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ujber Imre                    2.cs. F08    5 h.  16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öröczki Károly                1.cs. F24    5 h.  16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um János dr.                  1.cs. F16    5 h.  16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F33    5 h.  1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   5 h.  1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lai testvérek               1.cs. F16    4 h.  1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2.cs. F24    5 h.  1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émeth József                  1.cs. F05    5 h.  16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ém Zoltán                    1.cs. F33    5 h.  16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ackó Norbert                  1.cs. F20    5 h.  16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órádi Imre                   2.cs. F19    4 h.  1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Földing Norbert és apja        2.cs. F30    4 h.  1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izmazia Dezső                2.cs. F08    5 h.  1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ga István                   2.cs. F06    5 h.  156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Ferenc                  1.cs. F01    5 h.  15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1.cs. F19    4 h.  1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Barnabás                  1.cs. F06    4 h.  1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2.cs. F30    5 h.  150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akács Mihály                  2.cs. F06    5 h.  1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rály László                  1.cs. F33    4 h.  14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2.cs. F33    4 h.  1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2.cs. F01    4 h.  147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akács Mihály                  1.cs. F06    4 h.  1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licskó Ferenc                2.cs. F02    4 h.  14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Zámolyi Zoltán                 1.cs. F35    5 h.  1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kács Miklós                 1.cs. F13    4 h.  1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dő László                    1.cs. F33    4 h.  14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László                    1.cs. F35    4 h.  1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olnay László                  1.cs. F19    5 h.  1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elyes Gábor                   2.cs. F08    4 h.  138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gyari Zsolt és fia           1.cs. F13    4 h.  13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Károly                    2.cs. F16    4 h.  1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1.cs. F16    4 h.  1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ücs Gyula                    1.cs. F10    4 h.  13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2.cs. F19    4 h.  1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nczés Ottó                   1.cs. F08    4 h.  1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kó Dezső                    1.cs. F30    4 h.  1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di Dezső                  1.cs. F13    3 h.  13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orváth Ferenc                 2.cs. F05    4 h.  13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László                    2.cs. F01    4 h.  1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orró József                   1.cs. F01    4 h.  1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Élő Szilveszter                2.cs. F33    4 h.  1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Ács György                     1.cs. F13    4 h.  129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dó Gábor                     2.cs. F16    4 h.  1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Viola János                    1.cs. F08    4 h.  1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lauz Attila                   1.cs. F13    4 h.  1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1.cs. F16    5 h.  1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la Ferenc                   2.cs. F16    3 h.  1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ga István                   1.cs. F06    4 h.  12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2.cs. F35    4 h.  1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2.cs. F24    4 h.  11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László                    2.cs. F35    3 h.  11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Károly                    1.cs. F16    4 h.  1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lchammer Sándor              2.cs. F16    3 h.  1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József                    1.cs. F20    4 h.  11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Elekes István                  2.cs. F30    3 h.  1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kab Tamás                    1.cs. F05    3 h.  1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Csaba                   1.cs. F29    3 h.  1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intér Tibor                   1.cs. F29    3 h.  1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Barnabás                  2.cs. F06    3 h.  1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Görözdös Lajos                 2.cs. F19    3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rányi András                  1.cs. F29    3 h.   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uzsics Sándor                 2.cs. F05    4 h.   9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itring Imre                   1.cs. F16    2 h.   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ózsef                  1.cs. F33    3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anich Mihály                  1.cs. F19    3 h.   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nauz testvérek                1.cs. F30    3 h.   9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dő Szabolcs                  1.cs. F33    3 h.   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ücs Tibor                    1.cs. F10    3 h.   9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ertai László                  2.cs. F33    3 h.   89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um János dr.                  2.cs. F16    2 h.   8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Pintér Tibor                   2.cs. F29    2 h.   8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ldi Imre                     1.cs. F29    2 h.   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idey József                  1.cs. F30    3 h.   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ilig Károly                  2.cs. F19    3 h.   8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rányi András                  2.cs. F29    3 h.   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itring Imre                   2.cs. F16    3 h.   8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la Ferenc                   1.cs. F16    2 h.   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1.cs. F35    3 h.   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eilig Károly                  1.cs. F19    3 h.   7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nich Mihály                  2.cs. F19    2 h.   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Csidey József                  2.cs. F30    3 h.   7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ors László                    2.cs. F30    3 h.   7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1.cs. F02    2 h.   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ücs Gyula                    2.cs. F10    2 h.   7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agy Béla                      1.cs. F35    2 h.   7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Élő Szilveszter                1.cs. F33    2 h.   6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Béla                      2.cs. F06    2 h.   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benek Imre                   2.cs. F10    2 h.   6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Miklós                  1.cs. F33    2 h.   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rály László                  2.cs. F33    2 h.   6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József                    1.cs. F19    2 h.   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Attila                   2.cs. F33    2 h.   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ulicskó Ferenc                1.cs. F02    2 h.   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öldesi Miklós                 2.cs. F19    2 h.   6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övecses Gábor                 1.cs. F02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iládi Dezső                  2.cs. F13    2 h.   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dossy Ernő                   2.cs. F10    2 h.   6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Rácz-Süveges                   1.cs. F13    2 h.   5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ustyán-Ayurveda dúc           2.cs. F02    2 h.   5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József                  2.cs. F0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1.cs. F02    2 h.   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üredi Péter                   1.cs. F10    2 h.   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s László                    1.cs. F30    2 h.   5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édecsi Tibor                  2.cs. F05    2 h.   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ldi Imre                     2.cs. F29    1 h.   4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áli István                    2.cs. F10    2 h.   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Udvardi János                  2.cs. F33    1 h.   4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őczei László                 1.cs. F08    1 h.   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Tamás                     1.cs. F08    2 h.   4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Béla                      1.cs. F06    2 h.   4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1.cs. F01    1 h.   4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dossy Ernő                   1.cs. F10    2 h.   4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enzsér Gyula                  1.cs. F16    1 h.   4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ertai László                  1.cs. F33    1 h.   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István                 2.cs. F02    2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Zvezdovics Szilvér             2.cs. F02    2 h.   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Miklós                  2.cs. F33    1 h.   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Árkosi Zoltán                  1.cs. F01    1 h.   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hér Ferenc                   2.cs. F24    1 h.   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áczi András                   1.cs. F24    1 h.   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László                    2.cs. F02    1 h.   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ollár Péter                   2.cs. F30    1 h.   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alász Ferenc                  1.cs. F10    1 h.   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dő Szabolcs                  2.cs. F33    1 h.   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gh Tibor                     1.cs. F20    1 h.   3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Imre                    1.cs. F05    1 h.   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zmazia Dezső                1.cs. F08    1 h.   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iola János                    2.cs. F08    1 h.   3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Ferenc                    1.cs. F02    1 h.   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rály József                  2.cs. F06    1 h.   3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Lajos                   2.cs. F35    1 h.   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József                    2.cs. F20    1 h.   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ongrácz Sándor                1.cs. F08    1 h.   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ördős Lajos                   1.cs. F06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va Zoltán                    2.cs. F02    1 h.   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üveges-Rácz                   2.cs. F02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üveges-Rácz                   1.cs. F02    1 h.   3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ackó Norbert                  2.cs. F20    1 h.   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Jakab Tamás                    2.cs. F05    1 h.   2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lyes Gábor                   1.cs. F08    1 h.   2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ölönyi János                  2.cs. F16    1 h.   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Udvardi János                  1.cs. F33    1 h.   2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nauz testvérek                2.cs. F30    1 h.   2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Zvezdovics Szilvér             1.cs. F02    1 h.   2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enkvári Attila                2.cs. F30    1 h.   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zinger Csaba                  1.cs. F19    1 h.   2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erháti Dezső                 2.cs. F24    1 h.   2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dó Vilmos István             1.cs. F16    1 h.   2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czman József                 1.cs. F24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Polauf József                  1.cs. F24    1 h.   2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émeth László                  1.cs. F35    1 h.   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uszti Zoltán                  2.cs. F19    1 h.   2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Rasztovich Gyula               1.cs. F29    1 h.   2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orró József                   2.cs. F01    1 h.   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enkvári Attila                1.cs. F30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abó Ernő                     1.cs. F02    1 h.   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icser Béla                   2.cs. F02    1 h.   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arkas Csaba                   2.cs. F06    1 h.   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ocsis dúc                     1.cs. F29    1 h.   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cs György                     2.cs. F13    1 h.   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Jankó József                   2.cs. F24    1 h.   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órádi Frigyes                1.cs. F10    1 h.   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üredi Péter                   2.cs. F10    1 h.   2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2.cs. F01    1 h.   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esi Miklós                 1.cs. F19    1 h.   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ovács Imre                    2.cs. F05    1 h.   2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József                    2.cs. F19    1 h.   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Vida István                    1.cs. F10    1 h.   20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3:00Z</dcterms:created>
  <dc:creator>Király István</dc:creator>
  <dc:description/>
  <cp:keywords/>
  <dc:language>en-US</dc:language>
  <cp:lastModifiedBy>Király István</cp:lastModifiedBy>
  <dcterms:modified xsi:type="dcterms:W3CDTF">2014-05-05T17:03:00Z</dcterms:modified>
  <cp:revision>2</cp:revision>
  <dc:subject/>
  <dc:title>Győr és Környéke Tagszövetség</dc:title>
</cp:coreProperties>
</file>