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02 17:51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03 10:50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03 11:07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01 17:51:1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8 05:5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Viglidán Ágoston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61(50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4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5   244   49    36  14,8  1117,97    969,32</w:t>
      </w:r>
    </w:p>
    <w:p>
      <w:pPr>
        <w:pStyle w:val="HTMLkntformzott"/>
        <w:rPr/>
      </w:pPr>
      <w:r>
        <w:rPr>
          <w:color w:val="000000"/>
        </w:rPr>
        <w:t>F06 Jánossomorja       10   14   145   29    16  11,0  1107,21    956,35</w:t>
      </w:r>
    </w:p>
    <w:p>
      <w:pPr>
        <w:pStyle w:val="HTMLkntformzott"/>
        <w:rPr/>
      </w:pPr>
      <w:r>
        <w:rPr>
          <w:color w:val="000000"/>
        </w:rPr>
        <w:t>F08 Tét                10   18   174   35    16   9,2  1078,23    947,90</w:t>
      </w:r>
    </w:p>
    <w:p>
      <w:pPr>
        <w:pStyle w:val="HTMLkntformzott"/>
        <w:rPr/>
      </w:pPr>
      <w:r>
        <w:rPr>
          <w:color w:val="000000"/>
        </w:rPr>
        <w:t>F16 Lébény             17   33   438   88   151  34,5  1138,36   1006,18</w:t>
      </w:r>
    </w:p>
    <w:p>
      <w:pPr>
        <w:pStyle w:val="HTMLkntformzott"/>
        <w:rPr/>
      </w:pPr>
      <w:r>
        <w:rPr>
          <w:color w:val="000000"/>
        </w:rPr>
        <w:t>F29 Bősárkány          13   22   262   52    39  14,9  1092,91    971,95</w:t>
      </w:r>
    </w:p>
    <w:p>
      <w:pPr>
        <w:pStyle w:val="HTMLkntformzott"/>
        <w:rPr/>
      </w:pPr>
      <w:r>
        <w:rPr>
          <w:color w:val="000000"/>
        </w:rPr>
        <w:t>F33 Kóny               11   21   277   55    29  10,5  1095,15    961,59</w:t>
      </w:r>
    </w:p>
    <w:p>
      <w:pPr>
        <w:pStyle w:val="HTMLkntformzott"/>
        <w:rPr/>
      </w:pPr>
      <w:r>
        <w:rPr>
          <w:color w:val="000000"/>
        </w:rPr>
        <w:t>F35 Csikvánd            8   14   137   27    34  24,8  1106,58    992,45</w:t>
      </w:r>
    </w:p>
    <w:p>
      <w:pPr>
        <w:pStyle w:val="HTMLkntformzott"/>
        <w:rPr/>
      </w:pPr>
      <w:r>
        <w:rPr>
          <w:b/>
          <w:color w:val="000000"/>
        </w:rPr>
        <w:t>Nyugati röpcsoport     77  137  1677  335   321  19,1  1138,36    980,59</w:t>
      </w:r>
    </w:p>
    <w:p>
      <w:pPr>
        <w:pStyle w:val="HTMLkntformzott"/>
        <w:rPr/>
      </w:pPr>
      <w:r>
        <w:rPr>
          <w:color w:val="000000"/>
        </w:rPr>
        <w:t>F01 Győr                7   12   144   29    18  12,5  1116,01    965,30</w:t>
      </w:r>
    </w:p>
    <w:p>
      <w:pPr>
        <w:pStyle w:val="HTMLkntformzott"/>
        <w:rPr/>
      </w:pPr>
      <w:r>
        <w:rPr>
          <w:color w:val="000000"/>
        </w:rPr>
        <w:t>F02 Győr               13   23   303   61    79  26,1  1081,80    993,17</w:t>
      </w:r>
    </w:p>
    <w:p>
      <w:pPr>
        <w:pStyle w:val="HTMLkntformzott"/>
        <w:rPr/>
      </w:pPr>
      <w:r>
        <w:rPr>
          <w:color w:val="000000"/>
        </w:rPr>
        <w:t>F10 Abda               12   20   196   39    29  14,8  1049,04    967,07</w:t>
      </w:r>
    </w:p>
    <w:p>
      <w:pPr>
        <w:pStyle w:val="HTMLkntformzott"/>
        <w:rPr/>
      </w:pPr>
      <w:r>
        <w:rPr>
          <w:color w:val="000000"/>
        </w:rPr>
        <w:t>F13 Győr               12   22   226   45    61  27,0  1127,10    996,97</w:t>
      </w:r>
    </w:p>
    <w:p>
      <w:pPr>
        <w:pStyle w:val="HTMLkntformzott"/>
        <w:rPr/>
      </w:pPr>
      <w:r>
        <w:rPr>
          <w:color w:val="000000"/>
        </w:rPr>
        <w:t>F19 Győr                9   16   209   42    59  28,2  1061,00    998,03</w:t>
      </w:r>
    </w:p>
    <w:p>
      <w:pPr>
        <w:pStyle w:val="HTMLkntformzott"/>
        <w:rPr/>
      </w:pPr>
      <w:r>
        <w:rPr>
          <w:color w:val="000000"/>
        </w:rPr>
        <w:t>F20 Gönyü              10   17   163   33    28  17,2  1088,26    957,84</w:t>
      </w:r>
    </w:p>
    <w:p>
      <w:pPr>
        <w:pStyle w:val="HTMLkntformzott"/>
        <w:rPr/>
      </w:pPr>
      <w:r>
        <w:rPr>
          <w:color w:val="000000"/>
        </w:rPr>
        <w:t>F24 Nyúl               10   19   193   39    12   6,2  1063,99    926,09</w:t>
      </w:r>
    </w:p>
    <w:p>
      <w:pPr>
        <w:pStyle w:val="HTMLkntformzott"/>
        <w:rPr/>
      </w:pPr>
      <w:r>
        <w:rPr>
          <w:color w:val="000000"/>
        </w:rPr>
        <w:t>F30 Győr               10   17   209   42    57  27,3  1118,21    997,07</w:t>
      </w:r>
    </w:p>
    <w:p>
      <w:pPr>
        <w:pStyle w:val="HTMLkntformzott"/>
        <w:rPr/>
      </w:pPr>
      <w:r>
        <w:rPr>
          <w:b/>
          <w:color w:val="000000"/>
        </w:rPr>
        <w:t>Keleti röpcsoport      83  146  1643  329   343  20,9  1127,10    984,52</w:t>
      </w:r>
    </w:p>
    <w:p>
      <w:pPr>
        <w:pStyle w:val="HTMLkntformzott"/>
        <w:rPr/>
      </w:pPr>
      <w:r>
        <w:rPr>
          <w:b/>
          <w:color w:val="000000"/>
        </w:rPr>
        <w:t>Tagszövetségben       160  283  3320  664   664  20,0  1138,36    982,2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pi Bence               1.cs.  F16  HU-11- 11-65672   H 11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Takács Gábor              1.cs.  F16  HU-11- D-395451   H 11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Tóth István               1.cs.  F16  HU-12- D-477740   H 11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Soós István               1.cs.  F13  HU-09- D-226278   H 11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Földing Norbert és apja   1.cs.  F30  HU-12- D-475621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1  Jakab Sándor              2.cs.  F05  HU-12- D-476504   H 11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2  Jakab Sándor              2.cs.  F05  HU-12- D-472345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1  Kiss László               1.cs.  F01  HU-10- D-265013   H 111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2  Kókai Attila és fia       2.cs.  F13  HU-11-  O-07687   H 11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4  Adrián Arnold és fia      1.cs.  F16  HU-10- D-265551   H 11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1  Kiss Béla                 2.cs.  F06  HU-13- D-657677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2  Kiss Béla                 1.cs.  F06  HU-13- D-670908   H 11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3  Kókai Attila és fia       2.cs.  F13  HU-10-   O-2082   H 11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1  Németh Lajos              1.cs.  F35  HU-11- 11-68062   H 11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2  Csordás Károly            1.cs.  F35  HU-10- 13-51005   H 11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5  Takács Gábor              2.cs.  F16  HU-13- D-628078   H 11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6    4  Soós István               1.cs.  F13  HU-13- D-594049   H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6  Ledó Gábor                1.cs.  F16  HU-13- 11-83007   H 10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1  Kovács József             1.cs.  F33  HU-12- D-476061   T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3  Jakab Sándor              2.cs.  F05  HU-13- D-657417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 1  Andorka testvérek         2.cs.  F29  HU-11- 25-15310   H 10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1  Vigh Tibor                2.cs.  F20  HU-12- 11-76245   H 10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8    2  Elekes István             1.cs.  F30  HU-12- D-475545   H 10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2  Andorka testvérek         2.cs.  F29  HU-11- D-382335   H 10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7  Takács Gábor              1.cs.  F16  HU-13- D-627602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8    4  Horváth Ferenc            1.cs.  F05  HU-12- 11-72826   H 10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8  Rum János dr.             1.cs.  F16  HU-11- D-395837   H 10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 9  Adrián Arnold és fia      1.cs.  F16  HU-10- D-265559   H 10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1   10  Papp László és fia        1.cs.  F16  HU-09- 11-45954   H 10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2    3  Csordás Károly            2.cs.  F35  HU-13- D-628858   H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1  Kustyán-Ayurveda dúc      1.cs.  F02  HU-11- D-333925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11  Csepi Bence               2.cs.  F16  HU-12- 11-75052   H 10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 1  Viola János               1.cs.  F08  HU-12- D-476433   H 107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0    2  Kiss László               2.cs.  F01  HU-13- D-625117   H 10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1    2  Vigh Tibor                2.cs.  F20  HU-10- D-300573   H 10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2    5  Soós István               1.cs.  F13  HU-12- D-473604   H 10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3    6  Scheily Gábor             1.cs.  F13  HU-12- D-473443   H 107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4    7  Magyari Zsolt és fia      1.cs.  F13  HU-13-  O-20852   T 10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5   12  Adrián Arnold és fia      1.cs.  F16  HU-10- 11-56788   H 107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5    3  Földing Norbert és apja   0.cs.  F30  HU-13-  O-19223   H 10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6   13  Takács Gábor              2.cs.  F16  HU-13- D-628060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7   14  Czank Sándor              2.cs.  F16  HU-12- 11-75114   H 10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8   15  Ledó Gábor                0.cs.  F16  HU-11- 11-66512   H 107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9    3  Káldi Imre                2.cs.  F29  HU-13- D-658796   H 10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 2  Hujber Imre               1.cs.  F08  HU-12- D-564029   H 10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1   16  Czank Sándor              2.cs.  F16  HU-13- D-627791   H 10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2    4  Csordás Károly            2.cs.  F35  HU-09- 11-49144   H 10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 4  Andorka testvérek         1.cs.  F29  HU-13-  O-18116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4    2  Kertai László             1.cs.  F33  HU-12- D-473886   H 10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5   17  Tóth István               1.cs.  F16  HU-11- D-382582   H 10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6   18  Bölönyi János             2.cs.  F16  HU-13- D-658558   H 10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6    4  Elekes István             2.cs.  F30  HU-13- 11-85236   H 10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7    3  Kiss Béla                 2.cs.  F06  HU-13- D-594814   H 10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7    1  Viglidán Ágoston          2.cs.  F24  HU-13- 11-84111   H 10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8    1  Szórádi Imre              0.cs.  F19  HU-13- 11-83315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8   19  Takács Gábor              1.cs.  F16  HU-12- 11-75350   H 10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9   20  Ledó Gábor                1.cs.  F16  HU-13- 11-82444   H 106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0   21  Holchammer Sándor         1.cs.  F16  HU-10- 11-56600   H 10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1   22  Tóth István               1.cs.  F16  HU-12- D-477733   H 10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9    2  Kustyán-Ayurveda dúc      1.cs.  F02  HU-10- D-267270   H 10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2    3  Élő Szilveszter           1.cs.  F33  HU-13- D-629696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3    5  Jakab Sándor              2.cs.  F05  HU-12- D-476501   H 105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4    4  Kovács Miklós             1.cs.  F33  HU-11- 11-68942   H 105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5   23  Ledó Gábor                1.cs.  F16  HU-11- D-407004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6   24  Ledó Gábor                0.cs.  F16  HU-11- D-404608   H 10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0    3  Kiss Ferenc               1.cs.  F02  HU-10- D-318954   H 105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1    2  Görözdös Lajos            0.cs.  F19  SK 13- 0301-808   H 10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7    5  Élő Szilveszter           1.cs.  F33  HU-12- D-475956   H 105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8   25  Czank Sándor              0.cs.  F16  HU-13- 11-82741   H 105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9    4  Varga István              1.cs.  F06  HU-13- 25-24829   H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0   26  Papp László és fia        2.cs.  F16  HU-11- 11-66036   H 10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1   27  Takács Gábor              1.cs.  F16  HU-10- 11-56349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2   28  Ledó Gábor                2.cs.  F16  HU-13- 11-82320   H 10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2    4  Kustyán-Ayurveda dúc      1.cs.  F02  HU-13- 11-79627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3    5  Kustyán-Ayurveda dúc      1.cs.  F02  HU-13- 11-79495   H 10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4    8  Scheily Gábor             2.cs.  F13  HU-13- D-627611   H 10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3   29  Adrián Arnold és fia      0.cs.  F16  HU-13- D-627907   H 10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5    3  Tolnay László             1.cs.  F19  HU-13- 11-82703   H 10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6    2  Viglidán Ágoston          1.cs.  F24  HU-11-  O-09448   H 10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4    5  Csordás Károly            1.cs.  F35  HU-11- D-358914   H 10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7    5  Földing Norbert és apja   0.cs.  F30  HU-11- M-125366   H 10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8    1  Hodossy Ernő              1.cs.  F10  HU-11- 11-64021   H 10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5    5  Andorka testvérek         1.cs.  F29  HU-13- D-658815   H 104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9    4  Tolnay László             0.cs.  F19  HU-12- D-474674   H 10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6    6  Káldi Imre                1.cs.  F29  HU-13- 25-29211   H 10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0    6  Feicser Béla              2.cs.  F02  HU-13- D-625175   H 10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1    9  Scheily Gábor             1.cs.  F13  HU-12- D-473430   H 10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2   10  Scheily Gábor             1.cs.  F13  HU-12- D-537366   H 10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3   11  Scheily Gábor             2.cs.  F13  HU-13- D-627664   H 10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4    6  Elekes István             1.cs.  F30  HU-13- 11-85312   H 10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7   30  Takács Gábor              0.cs.  F16  HU-13- 11-82393   H 10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8   31  Holchammer Sándor         2.cs.  F16  HU-12- D-474479   H 10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5    3  Kiss László               2.cs.  F01  HU-13- D-625129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9   32  Adrián Arnold és fia      1.cs.  F16  HU-12- D-474368   H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0   33  Adrián Arnold és fia      1.cs.  F16  HU-11- D-357196   H 10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6    7  Kulicskó Ferenc           2.cs.  F02  HU-11- 11-61784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1   34  Csepi Bence               1.cs.  F16  HU-10- 11-57006   H 104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7    8  Kiss Ferenc               1.cs.  F02  HU-13- D-692072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8    4  Molnár Imre               1.cs.  F01  HU-09- 11-39840   H 10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2   35  Rum János dr.             1.cs.  F16  HU-10- D-267619   H 10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9   12  Magyari Zsolt és fia      2.cs.  F13  HU-13- D-627453   T 10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0    5  Szórádi Imre              1.cs.  F19  HU-12- D-474612   T 10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3   36  Papp László és fia        1.cs.  F16  HU-12- D-474361   H 10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1    6  Tóth József               1.cs.  F19  HU-12- 11-75923   H 10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4    5  Kiss Béla                 1.cs.  F06  HU-13- 25-25011   H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5    6  Ruzsics Sándor            1.cs.  F05  HU-13- D-658228   T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2    7  Szórádi Imre              1.cs.  F19  HU-13- D-628417   T 104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3   13  Soós István               2.cs.  F13  HU-11- D-368316   H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4    7  Földing Norbert és apja   1.cs.  F30  HU-12-  O-13761   H 10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6   37  Kiss Károly               2.cs.  F16  HU-12- 11-74884   H 10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5   14  Scheily Gábor             1.cs.  F13  HU-12- D-537374   H 10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7   38  Tóth István               0.cs.  F16  HU-13- D-594450   H 10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6   15  Szakács Miklós            1.cs.  F13  HU-13- D-627175   H 10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7    3  Vigh Tibor                2.cs.  F20  HU-12- D-537514   H 10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8   39  Papp László és fia        1.cs.  F16  HU-13- D-627714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9    7  Ruzsics Sándor            0.cs.  F05  HU-13- D-658241   T 103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8   16  Kókai Attila és fia       2.cs.  F13  HU-11- D-395615   H 10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9    9  Feicser Béla              2.cs.  F02  HU-12- D-471148   H 10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0    2  Szórádi Frigyes           1.cs.  F10  HU-12- 11-74425   H 10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0   40  Balla Ferenc              1.cs.  F16  HU-13- 11-82682   H 10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1    4  Vigh Tibor                2.cs.  F20  HU-11-  O-07736   H 10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2   17  Szakács Miklós            1.cs.  F13  HU-13- D-629384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3    5  Vigh Tibor                2.cs.  F20  HU-10- 11-58372   H 10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4   18  Soós István               1.cs.  F13  HU-09- 11-45707   H 103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5    8  Elekes István             2.cs.  F30  HU-11- D-357720   H 10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6    9  Elekes István             2.cs.  F30  HU-10- 11-60231   H 103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7    8  Görözdös Lajos            1.cs.  F19  SK 11- 0707-482   H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8   10  Kustyán-Ayurveda dúc      2.cs.  F02  HU-11- D-333948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1   41  Rum János dr.             1.cs.  F16  HU-12- D-474120   H 10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9   11  Páva Zoltán               1.cs.  F02  HU-13- M-133348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2    7  Andorka testvérek         2.cs.  F29  HU-09- 25-96319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3    8  Andorka testvérek         2.cs.  F29  HU-11- 25-15316   H 10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4   42  Czank Sándor              1.cs.  F16  HU-13- 11-82914   H 10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5    9  Andorka testvérek         2.cs.  F29  HU-13- D-658841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0   19  Soós István               1.cs.  F13  HU-13- D-627277   H 10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6   43  Takács Gábor              1.cs.  F16  HU-13- 11-82398   H 10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7   44  Takács Gábor              0.cs.  F16  HU-13- 11-82363   H 10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8   45  Papp László és fia        1.cs.  F16  HU-11- 11-66012   H 10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1   10  Elekes István             1.cs.  F30  HU-12- D-475571   H 10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2   11  Csidey József             1.cs.  F30  HU-12- D-475429   H 10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3   12  Földing Norbert és apja   1.cs.  F30  HU-12- D-475609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4   12  Kustyán-Ayurveda dúc      0.cs.  F02  HU-10- D-267240   H 10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9   46  Bölönyi János             2.cs.  F16  HU-13- 25-28687   H 10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0    8  Jakab Sándor              0.cs.  F05  HU-12- D-472124   H 10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5   13  Feicser Béla              2.cs.  F02  HU-10- 11-52602   H 10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6    6  Lackó Norbert             1.cs.  F20  HU-10- 11-58417   H 10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10  Andorka testvérek         1.cs.  F29  HU-12- D-526579   H 10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 9  Tolnay László             0.cs.  F19  HU-10- 11-56024   H 103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2   47  Balla Ferenc              1.cs.  F16  HU-12- 11-74866   H 10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3   48  Tóth István               1.cs.  F16  HU-12- D-477730   H 10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8   13  Elekes István             1.cs.  F30  HU-13- 11-85348   H 10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9   10  Tolnay László             1.cs.  F19  HU-13- 11-82383   H 10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4   49  Ledó Gábor                0.cs.  F16  HU-11- D-404590   H 10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0   14  Kiss Ferenc               1.cs.  F02  HU-10- D-318992   H 10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5   50  Ledó Gábor                0.cs.  F16  HU-13- 11-83025   H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1   15  Szarvas István            2.cs.  F02  HU-13- 11-78837   H 10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2   20  Szakács Miklós            2.cs.  F13  HU-13- D-627192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3   16  Páva Zoltán               1.cs.  F02  HU-12- D-563815   H 1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6   51  Papp László és fia        1.cs.  F16  HU-11- D-395155   H 10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4   14  Elekes István             1.cs.  F30  HU-12- D-475535   H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5   21  Soós István               1.cs.  F13  HU-10- D-300885   H 10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6   17  Páva Zoltán               1.cs.  F02  HU-12- D-563811   T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7   15  Csidey József             2.cs.  F30  HU-12- D-475744   H 10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8   18  Feicser Béla              0.cs.  F02  HU-13- 11-78906   H 10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7   52  Adrián Arnold és fia      1.cs.  F16  HU-13- D-594802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8   53  Adrián Arnold és fia      2.cs.  F16  HU-12- D-474321   H 10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9   22  Szakács Miklós            1.cs.  F13  HU-13- D-627148   H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9   54  Takács Gábor              0.cs.  F16  HU-13- 11-82310   H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0   19  Páva Zoltán               0.cs.  F02  HU-13- D-692120   T 10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1   16  Földing Norbert és apja   1.cs.  F30  HU-12- D-475659   H 10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2   20  Feicser Béla              1.cs.  F02  HU-11- 11-61571   H 10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0    6  Kertai László             1.cs.  F33  HU-12- 11-77238   H 10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3    7  Vigh Tibor                0.cs.  F20  HU-12- 11-76391   H 10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1    3  Viola János               1.cs.  F08  HU-12- D-476440   H 10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2    6  Kiss Béla                 2.cs.  F06  HU-13- D-657657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4   21  Kiss Ferenc               1.cs.  F02  HU-13- D-692090   H 102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3   55  Rum János dr.             1.cs.  F16  HU-12- D-474099   H 10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5   22  Glück István              1.cs.  F02  HU-12- D-563944   H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6   11  Tóth József               1.cs.  F19  HU-12- 11-75901   H 10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7    3  Szücs Gyula               1.cs.  F10  HU-13- D-627048   H 10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4    4  Hujber Imre               1.cs.  F08  HU-12- D-564038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8    5  Remete Ferenc             1.cs.  F01  HU-12- D-471093   H 10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9   23  Kiss Ferenc               1.cs.  F02  HU-13- D-692075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0   24  Feicser Béla              2.cs.  F02  HU-12- 11-70232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1   25  Kulicskó Ferenc           2.cs.  F02  HU-11- 11-61793   H 10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5   56  Papp László és fia        1.cs.  F16  HU-10- 11-56279   H 102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6    5  Szőczei László            1.cs.  F08  HU-10- 11-53835   H 10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2   12  Tolnay László             2.cs.  F19  HU-12- D-564272   H 10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3   17  Földing Norbert és apja   0.cs.  F30  HU-11- D-357990   H 10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4   18  Elekes István             0.cs.  F30  HU-13- 11-85233   H 10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7   57  Takács Gábor              0.cs.  F16  HU-12- 11-75307   H 102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5   23  Szakács Miklós            1.cs.  F13  HU-12- D-473511   H 10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6   26  Tóth László               1.cs.  F02  HU-06- 11-13073   H 10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8   58  Ledó Gábor                0.cs.  F16  HU-13- D-627968   H 102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7   27  Tóth László               1.cs.  F02  HU-11- 11-66725   H 10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8    4  Szücs Gyula               2.cs.  F10  HU-13- D-627028   H 10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9   59  Takács Gábor              2.cs.  F16  HU-13- 11-82307   H 10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9    8  Vigh Tibor                1.cs.  F20  HU-11- 11-67263   H 10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0    9  Németh József             2.cs.  F05  HU-13- D-657339   H 10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0    9  Lackó Norbert             1.cs.  F20  HU-13- 11-83511   H 10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1   28  Feicser Béla              0.cs.  F02  HU-12- D-471139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1    6  Viola János               1.cs.  F08  HU-10- D-267159   H 10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2   60  Kiss Károly               2.cs.  F16  HU-11- 11-65719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3   61  Ledó Gábor                2.cs.  F16  HU-13- D-627946   H 10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4    6  Zámolyi Zoltán            2.cs.  F35  HU-13- D-628934   H 102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5    7  Viola János               1.cs.  F08  HU-11- D-358570   H 102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2   10  Juhász Sándor             1.cs.  F20  HU-13- 11-83557   T 10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3   13  Görözdös Lajos            1.cs.  F19  SK 10- 0707-840   H 10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6   62  Rum János dr.             1.cs.  F16  HU-11- 11-65413   H 10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4   14  Tolnay László             2.cs.  F19  HU-10- 11-57787   H 10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5   24  Scheily Gábor             2.cs.  F13  HU-13- D-627640   H 10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6   11  Lackó Norbert             1.cs.  F20  HU-13- 11-83509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7   29  Kiss Ferenc               0.cs.  F02  HU-13- D-692099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7   63  Czank Sándor              1.cs.  F16  HU-11- 11-65514   H 10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8   15  Tolnay László             0.cs.  F19  HU-11- D-357244   H 10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8   64  Papp László és fia        2.cs.  F16  HU-12- D-476928   H 10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9    7  Németh László             1.cs.  F35  HU-12- D-477865   H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9   30  Szarvas István            1.cs.  F02  HU-10- D-265387   H 10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0   65  Ledó Gábor                0.cs.  F16  HU-12- D-474366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0   31  Kulicskó Ferenc           1.cs.  F02  HU-13- 11-78986   H 10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1   12  Vigh Tibor                2.cs.  F20  HU-11- 11-67264   H 102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1   66  Csepi Bence               1.cs.  F16  HU-10- D-312323   H 10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2   16  Tolnay László             1.cs.  F19  HU-12- D-474681   H 10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3   19  Földing József és fia     1.cs.  F30  HU-13-  O-19228   H 10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4    5  Rebenek Imre              1.cs.  F10  HU-12- D-477796   H 102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5   20  Markó Dezső               0.cs.  F30  HU-13- D-629533   H 10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6    6  Kiss László               1.cs.  F01  HU-11- D-356165   H 10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2   11  Brányi András             2.cs.  F29  HU-12- D-526671   H 102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7   32  Kustyán-Ayurveda dúc      2.cs.  F02  HU-12- D-531115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8   33  Kustyán-Ayurveda dúc      0.cs.  F02  HU-11- D-333908   H 10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9   34  Páva Zoltán               0.cs.  F02  HU-13- D-692137   T 10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0   35  Páva Zoltán               2.cs.  F02  HU-13- M-133335   H 10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1   21  Elekes István             0.cs.  F30  HU-11- D-359501   H 10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3   67  Papp László és fia        2.cs.  F16  HU-13- 11-82205   H 102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2   17  Görözdös Lajos            1.cs.  F19  SK 08- 0805-203   H 10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3   22  Földing József és fia     1.cs.  F30  HU-13-  O-19226   H 10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4   12  Rédli István              1.cs.  F29  HU-08- 11-28315   H 10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4   25  Magyari Zsolt és fia      1.cs.  F13  HU-12-  O-13738   H 10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5   10  Horváth Ferenc            2.cs.  F05  HU-12- D-472281   H 10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6   13  Rasztovich Gyula          1.cs.  F29  HU-13- M-134507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5   36  Páva Zoltán               2.cs.  F02  HU-13- M-133343   T 10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7   11  Jakab Sándor              1.cs.  F05  HU-12- D-472129   H 10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8   14  Andorka testvérek         0.cs.  F29  HU-13- D-658849   H 10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6   18  Tolnay László             1.cs.  F19  HU-13- 11-82365   H 10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7    7  Kiss László               1.cs.  F01  HU-10- D-265016   H 101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9   15  Pintér Tibor              1.cs.  F29  HU-10- 11-53329   H 10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8   19  Tolnay László             0.cs.  F19  HU-13- 11-83201   H 10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0   68  Takács Gábor              1.cs.  F16  HU-11- D-395474   H 101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9   23  Markó Dezső               1.cs.  F30  HU-13- D-629529   H 101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0   20  Tolnay László             0.cs.  F19  HU-13- M-134324   H 10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1   37  Kulicskó Ferenc           0.cs.  F02  HU-11- 11-61785   H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1   16  Andorka testvérek         0.cs.  F29  HU-12- D-526593   H 10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2   13  Lackó Norbert             1.cs.  F20  HU-11- 11-67014   H 10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3    6  Makker Martina            2.cs.  F10  HU-11- D-359683   H 10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4   21  Tolnay László             0.cs.  F19  HU-13- M-132808   H 10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2   69  Papp László és fia        0.cs.  F16  HU-13- D-627701   H 101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3   70  Papp László és fia        1.cs.  F16  HU-13- D-627725   H 101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5   38  Feicser Béla              1.cs.  F02  HU-11- 11-61697   H 10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4   71  Lenzsér Gyula             1.cs.  F16  HU-12- 11-75766   H 10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6   22  Tolnay László             0.cs.  F19  HU-13-  O-19138   H 10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7   39  Feicser Béla              2.cs.  F02  HU-12- D-478957   H 10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5   72  Adrián Arnold és fia      1.cs.  F16  HU-12- D-474396   H 10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6   73  Adrián Arnold és fia      2.cs.  F16  HU-12- D-474351   H 10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8   26  Scheily Gábor             1.cs.  F13  HU-12- D-473453   H 10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7   17  Kovács Csaba              1.cs.  F29  HU-13- D-699408   H 10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8    7  Papp Géza                 2.cs.  F33  HU-13- D-629891   H 10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9   23  Tóth József               2.cs.  F19  HU-11- 11-66641   H 10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9   74  Adrián Arnold és fia      0.cs.  F16  HU-13- D-627910   H 10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0   12  Horváth Ferenc            1.cs.  F05  HU-13- D-657525   H 10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0   40  Kiss Ferenc               2.cs.  F02  HU-13- D-692091   H 10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1    8  Élő Szilveszter           1.cs.  F33  HU-11- D-358211   H 10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1    7  Szücs Gyula               1.cs.  F10  HU-13- D-627010   H 10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2   75  Takács Gábor              1.cs.  F16  HU-12- 11-75386   H 10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3   13  Jakab Sándor              1.cs.  F05  HU-12- D-476537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2   24  Elekes István             2.cs.  F30  HU-13- 11-85328   H 10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3   41  Kustyán-Ayurveda dúc      0.cs.  F02  HU-13- 11-79104   H 101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4   24  Görözdös Lajos            1.cs.  F19  SK 12- 0301-223   H 10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5    3  Klupács Csaba             2.cs.  F24  HU-13- D-628618   H 10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4   14  Jakab Sándor              0.cs.  F05  HU-13- 25-24054   H 10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6   14  Horváth Zoltán            1.cs.  F20  HU-12- 11-76303   H 10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7   15  Vigh Tibor                2.cs.  F20  HU-13- D-593776   H 10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8   25  Földing Norbert és apja   2.cs.  F30  HU-13- D-629320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9   25  Tolnay László             0.cs.  F19  HU-11- D-395320   H 10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5   18  Andorka testvérek         0.cs.  F29  HU-13- D-658897   H 10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0   42  Kustyán-Ayurveda dúc      1.cs.  F02  HU-12- D-531156   H 10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6   15  Horváth Ferenc            0.cs.  F05  HU-13- D-657519   H 10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1    8  Kiss László               1.cs.  F01  HU-11- D-356151   H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7   76  Adrián Arnold és fia      2.cs.  F16  HU-12-  O-13683   H 10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8    9  Élő Szilveszter           1.cs.  F33  HU-13- D-630244   H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9   77  Papp László és fia        0.cs.  F16  HU-09- 11-45988   H 101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2    4  Viglidán Ágoston          2.cs.  F24  HU-13- 11-84002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3   27  Kókai Attila és fia       0.cs.  F13  HU-13- D-593987   H 10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4   43  Feicser Béla              2.cs.  F02  HU-11- 11-61946   H 10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0   19  Kocsis dúc                1.cs.  F29  HU-10- D-312817   H 10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5   28  Soós István               1.cs.  F13  HU-12- D-473624   H 10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1   78  Holchammer Sándor         2.cs.  F16  HU-13- 11-82202   H 10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6   26  Szórádi Imre              1.cs.  F19  HU-12- 11-76040   H 101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7   27  Görözdös Lajos            0.cs.  F19  SK 13- 0301-773   H 10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8   26  Markó Dezső               0.cs.  F30  HU-10- D-265744   H 101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9    5  Viglidán Ágoston          1.cs.  F24  HU-12- 11-77200   H 10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60   27  Földing Norbert és apja   1.cs.  F30  HU-13- D-629326   H 10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2   16  Jakab Sándor              1.cs.  F05  HU-12- D-476525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3   17  Jakab Sándor              1.cs.  F05  HU-13- D-657416   H 10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1   29  Magyari Zsolt és fia      2.cs.  F13  HU-13- D-627476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2   30  Magyari Zsolt és fia      0.cs.  F13  HU-11- D-356957   H 10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3   44  Kulicskó Ferenc           2.cs.  F02  HU-12- 11-69788   H 10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4   79  Ledó Gábor                2.cs.  F16  HU-11- D-404606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5    8  Tóth László               1.cs.  F35  HU-13- D-628995   H 10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46    9  Tóth László               1.cs.  F35  HU-11- D-358845   H 10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4   31  Scheily Gábor             2.cs.  F13  HU-12- D-473440   H 10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47   18  Jakab Sándor              2.cs.  F05  HU-12- D-476548   H 10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65   28  Heilig Károly             1.cs.  F19  HU-13- D-593595   H 10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6   32  Klauz Attila              2.cs.  F13  HU-13- D-627267   T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7   33  Klauz Attila              1.cs.  F13  HU-12- D-476470   H 10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8   34  Kókai Attila és fia       2.cs.  F13  HU-13- D-594002   H 10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9   35  Horváth Péter             1.cs.  F13  HU-13- D-627430   H 10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0   36  Soós István               2.cs.  F13  HU-13- D-627348   H 10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1   45  Kiss Ferenc               1.cs.  F02  HU-08- 11-27440   H 10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2   29  Szórádi Imre              0.cs.  F19  HU-13- D-594154   T 10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8   80  Czank Sándor              1.cs.  F16  HU-11- 11-65519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3   37  Kókai Attila és fia       0.cs.  F13  HU-12- D-478219   H 10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4   30  Szórádi Imre              2.cs.  F19  HU-12-  O-13697   H 10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9   81  Tóth István               1.cs.  F16  HU-12- D-477731   H 10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0   20  Andorka testvérek         1.cs.  F29  HU-13- D-658817   H 10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51   82  Holchammer Sándor         0.cs.  F16  HU-13- 11-82563   H 10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2   19  Németh József             1.cs.  F05  HU-10- 11-53682   H 10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3   10  Tóth László               1.cs.  F35  HU-12- D-477047   H 10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4   21  Káldi Imre                1.cs.  F29  HU-10- 25-05007   H 10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5   28  Földing Norbert és apja   1.cs.  F30  HU-11- D-357954   H 10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5   83  Ledó Gábor                1.cs.  F16  HU-13- 11-83013   H 100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6   11  Németh Lajos              1.cs.  F35  HU-11- 11-68097   H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6   46  Feicser Béla              2.cs.  F02  HU-10- 11-52644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7   31  Szórádi Imre              0.cs.  F19  HU-13- D-594952   H 100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8   32  Görözdös Lajos            2.cs.  F19  SK 13-  55M-259   H 10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9   33  Tolnay László             1.cs.  F19  HU-13- D-628255   H 100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7   84  Adrián Arnold és fia      2.cs.  F16  HU-13- D-672359   H 10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0    9  Kiss László               0.cs.  F01  HU-13- D-625108   T 10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8   85  Csepi Bence               1.cs.  F16  HU-10- 11-57029   H 100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1   29  Markó Dezső               1.cs.  F30  HU-13- D-629543   H 100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2    8  Rebenek Imre              2.cs.  F10  HU-11- D-395875   H 100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3   47  Nagy Gábor                1.cs.  F02  HU-13- 11-79063   H 10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59   86  Csepi Bence               1.cs.  F16  HU-13- 11-82564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0   12  Zámolyi Zoltán            1.cs.  F35  HU-12- D-475144   H 10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1   22  Kovács Csaba              1.cs.  F29  HU-13- D-699430   H 10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4   16  Vigh Tibor                1.cs.  F20  HU-12- 11-76215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5   17  Vigh Tibor                1.cs.  F20  HU-13- D-593743   H 10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6   18  Vigh Tibor                2.cs.  F20  HU-13- 11-83661   H 100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2   13  Németh László             1.cs.  F35  HU-12- 11-77339   H 100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7   34  Tolnay László             2.cs.  F19  HU-12- D-478485   H 10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3   87  Ledó Gábor                0.cs.  F16  HU-13- D-628021   H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8   38  Kókai Attila és fia       1.cs.  F13  HU-13- D-627529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9   30  Knauz testvérek           1.cs.  F30  HU-13- 26-46441   T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0   35  Tóth József               1.cs.  F19  HU-13- 11-83277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1   10  Kiss László               0.cs.  F01  HU-11- D-356189   T 10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2   48  Kulicskó Ferenc           2.cs.  F02  HU-12- 11-69775   H 10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4   10  Kertai László             1.cs.  F33  HU-13- D-627382   H 10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3    9  Nagy Béla                 1.cs.  F10  HU-11- D-356703   H 10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5   23  Andorka testvérek         0.cs.  F29  HU-12- D-526569   H 10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4   49  Szarvas István            1.cs.  F02  HU-09- 50-20537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6    7  Gerebenics Zsolt          1.cs.  F06  HU-12- 25-17395   H 10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5   31  Elekes István             2.cs.  F30  HU-12- D-475540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67   24  Andorka testvérek         0.cs.  F29  HU-13- D-658827   H 10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6   32  Földing Norbert és apja   0.cs.  F30  HU-12- D-475625   H 10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7   19  Vigh Tibor                0.cs.  F20  HU-13- 11-83671   H 10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8   14  Tóth László               1.cs.  F35  HU-10- 11-59942   H 10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8   36  Tolnay László             0.cs.  F19  HU-13- M-132820   H 10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9   88  Papp László és fia        0.cs.  F16  HU-13- 11-82203   H 10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9   37  Tolnay László             0.cs.  F19  HU-12- D-474691   H 10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0   15  Nagy Béla                 1.cs.  F35  HU-13- 11-84323   H 10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1   16  Zámolyi Zoltán            1.cs.  F35  HU-09- 11-50116   H 100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2   25  Brányi András             1.cs.  F29  HU-12- 25-22584   H 10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3    0  Papp László és fia        0.cs.  F16  HU-12- D-474137   H 10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00   10  Hodossy Ernő              1.cs.  F10  HU-13- D-594098   H 100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4   11  Papp Géza                 1.cs.  F33  HU-11-  O-07794   H 10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01   11  Remete Ferenc             1.cs.  F01  HU-11- D-356039   H 10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2   20  Lackó Norbert             1.cs.  F20  HU-12- 11-76427   H 10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5   26  Andorka testvérek         2.cs.  F29  HU-11- D-382343   H 100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03   33  Földing Norbert és apja   2.cs.  F30  HU-12- D-475613   H 10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6    0  Papp László és fia        2.cs.  F16  HU-11- D-395152   H 10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7   20  Ruzsics Sándor            0.cs.  F05  HU-13- D-658229   T 10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8    8  Kiss Béla                 1.cs.  F06  HU-13- D-657658   H 10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9    0  Adrián Arnold és fia      0.cs.  F16  HU-12- D-474301   H 10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0   27  Burda István              1.cs.  F29  HU 11- 25-15594   H 10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04   50  Kustyán-Ayurveda dúc      1.cs.  F02  HU-12- D-531119   H 10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1   17  Németh Lajos              1.cs.  F35  HU-08- 11-36358   H 10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2    0  Ledó Gábor                2.cs.  F16  HU-12- 11-75451   H 10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5   51  Kulicskó Ferenc           1.cs.  F02  HU-13- 11-78985   H 10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6   52  Kulicskó Ferenc           2.cs.  F02  HU-13- 11-78962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3    0  Takács Gábor              0.cs.  F16  HU-12- 11-75352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07   11  J.Varga Attila            1.cs.  F10  HU-13- 11-81773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8   12  Páli István               1.cs.  F10  HU-13- D-626982   H 10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9   53  Zvezdovics Szilvér        2.cs.  F02  HU-12- 11-70315   H 10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0   34  Elekes István             0.cs.  F30  HU-13- 11-85346   H 100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11   38  Görözdös Lajos            0.cs.  F19  SK 13- 0301-729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4   21  Jakab Sándor              1.cs.  F05  HU-12- D-472336   H 100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2   39  Hanich Mihály             1.cs.  F19  HU 12- D-474535   H 10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5    0  Csepi Bence               0.cs.  F16  HU-10- 11-57062   H 10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6    9  Kiss Béla                 1.cs.  F06  HU-12- 25-17312   H 10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3   35  Csidey József             1.cs.  F30  HU-13- M-132016   H 10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4   54  Kulicskó Ferenc           1.cs.  F02  HU-10- 11-52238   H 10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5   13  Szücs Gyula               2.cs.  F10  HU-12- D-473314   H 10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87   28  Andorka testvérek         0.cs.  F29  HU-12- D-526596   H 10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8    0  Szalai testvérek          1.cs.  F16  HU-12- 11-74772   H 10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9    0  Holchammer Sándor         1.cs.  F16  HU-11- D-404694   H 1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90    0  Kiss Károly               1.cs.  F16  HU-09- 11-47005   H 10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1    0  Czank Sándor              2.cs.  F16  HU-11- 11-65516   H 10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2    0  Bölönyi János             1.cs.  F16  HU-09- 25-95588   H 10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3   18  Zámolyi Zoltán            2.cs.  F35  HU-13- D-628936   H 10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4    0  Csepi Bence               1.cs.  F16  HU-12- D-474155   H 10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5    0  Kiss Károly               2.cs.  F16  HU-13- 11-82988   H 10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6    0  Csepi Bence               2.cs.  F16  HU-13- 11-82411   H 100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7   19  Zámolyi Zoltán            1.cs.  F35  HU-13-  O-20869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16   36  Földing József és fia     1.cs.  F30  HU-10- 11-57728   H 100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8   20  Zámolyi Zoltán            0.cs.  F35  HU-13- M-132715   H 10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17   40  Heilig Károly             2.cs.  F19  HU-13- 11-78715   H 10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99   21  Zámolyi Zoltán            1.cs.  F35  HU-11- D-357443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0   29  Pintér Tibor              1.cs.  F29  HU-13- 25-24303   H 10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1   12  Németh Károly             1.cs.  F33  HU-12- 11-74465   H 10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2    0  Adrián Arnold és fia      2.cs.  F16  HU-09- D-229000   H 10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3   22  Tóth László               2.cs.  F35  HU-13- D-628969   H 10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8   55  Páva Zoltán               0.cs.  F02  HU-13- D-692132   T 10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19   37  Földing Norbert és apja   2.cs.  F30  HU-13-  O-19212   H 10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0   12  Remete Ferenc             1.cs.  F01  HU-08- 11-36063   H 10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4    0  Takács Gábor              2.cs.  F16  HU-11- D-395466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21   21  Vigh Tibor                0.cs.  F20  HU-13- 11-83668   H 10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22   56  Páva Zoltán               1.cs.  F02  HU-12- D-563878   H 100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23   41  Szórádi Imre              1.cs.  F19  HU-12-  O-13703   H  9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24   39  Szakács Miklós            1.cs.  F13  HU-12-  O-13748   H  9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5   38  Földing Norbert és apja   0.cs.  F30  HU-13- M-132876   H  99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5    8  Csizmazia Dezső           2.cs.  F08  HU-13- D-692360   H  9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26   40  Kókai Attila és fia       0.cs.  F13  HU-13- D-627550   H  9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7   39  Markó Dezső               2.cs.  F30  HU-13- D-629547   H  99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28   41  Scheily Gábor             2.cs.  F13  HU-13- D-627656   H  9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29   14  Szücs Gyula               1.cs.  F10  HU-12- 11-74450   H  9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30   42  Scheily Gábor             1.cs.  F13  HU-12- D-473477   H  9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06   22  Németh József             1.cs.  F05  HU-13- D-657352   H  9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1   57  Kustyán-Ayurveda dúc      2.cs.  F02  HU-11- D-333934   H  9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32   43  Kókai Attila és fia       2.cs.  F13  HU-13- D-627514   H  99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33   44  Scheily Gábor             1.cs.  F13  HU-12- D-473448   H  9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07   23  Németh József             1.cs.  F05  HU-13- D-657337   H  9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08    0  Csepi Bence               1.cs.  F16  HU-13- 11-82418   H  9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4   40  Csidey József             1.cs.  F30  HU-12- D-478050   H  9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09   13  Szabó Attila              0.cs.  F33  HU-13-  O-19264   H  9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35   15  Hodossy Ernő              2.cs.  F10  HU-07- 11-19186   H  9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10   14  Papp Géza                 0.cs.  F33  HU-10-   O-2204   T  99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6   42  Tolnay László             0.cs.  F19  HU-13- D-594967   H  9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1   23  Csordás Károly            1.cs.  F35  HU-10- 11-5974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7   58  Páva Zoltán               2.cs.  F02  HU-13- D-692145   T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2   24  Tóth László               2.cs.  F35  HU-13- D-628998   H  9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3    9  Szőczei László            1.cs.  F08  HU-13- D-593202   H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14   15  Kovács Miklós             1.cs.  F33  HU-12- D-476093   H  99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38   41  Földing Norbert és apja   1.cs.  F30  HU-11- D-357937   H  9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9   42  Földing Norbert és apja   1.cs.  F30  HU-10- D-312635   H  9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40    0  Földing Norbert és apja   2.cs.  F30  HU-13- D-629333   H  9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41   45  Horváth Péter             1.cs.  F13  HU-13- D-627424   H  9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15    0  Rum János dr.             1.cs.  F16  HU-08- 11-33970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6    0  Csepi Bence               2.cs.  F16  HU-13- 11-82412   H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42    0  Magyari Zsolt és fia      1.cs.  F13  HU-13- D-627479   H  9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7    0  Kiss Károly               2.cs.  F16  HU-13- 11-82979   H  9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43   16  Szücs Tibor               1.cs.  F10  HU-13- D-630599   H  9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18    0  Holchammer Sándor         1.cs.  F16  HU-10- 11-56470   H  99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4   17  Hodossy Ernő              1.cs.  F10  HU-12- 11-74264   H  9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19    0  Adrián Arnold és fia      1.cs.  F16  HU-13-  O-19122   H  99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20   10  Viola János               1.cs.  F08  HU-11- 11-63864   H  99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45   18  Szücs Gyula               1.cs.  F10  HU-12- D-473348   H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21   11  Viola János               1.cs.  F08  HU-11- 11-63842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46    0  Görözdös Lajos            0.cs.  F19  DV 13-04779-358   H  9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7    6  Baracskai Tibor           1.cs.  F24  HU-13- D-628504   H  99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22   16  Élő Szilveszter           1.cs.  F33  HU-13- D-629689   H  9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23    0  Adrián Arnold és fia      0.cs.  F16  HU-12- D-474384   H  9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24   25  Németh Lajos              1.cs.  F35  HU-11- 11-68061   H  99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25   30  Brányi András             1.cs.  F29  HU-12- 25-22580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26    0  Adrián Arnold és fia      2.cs.  F16  HU-12- D-474398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48   22  Juhász Sándor             1.cs.  F20  HU-13- 11-83582   T  9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7    0  Kiss Károly               1.cs.  F16  HU-12- 11-74893   H  9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49    0  Szórádi Imre              0.cs.  F19  HU-13- 11-83308   H  9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28    0  Károlyi Sándor            1.cs.  F16  HU-13- D-628212   H  9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9    0  Holchammer Sándor         1.cs.  F16  HU-10- 11-56451   H  9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30    0  Takács Gábor              2.cs.  F16  HU-12- 11-75328   H  9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31   24  Jakab Sándor              0.cs.  F05  HU-13- D-657410   H  9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32    0  Takács Gábor              0.cs.  F16  HU-12- 11-75367   H  9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50   59  Feicser Béla              0.cs.  F02  HU-13- 11-78911   H  9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33    0  Takács Gábor              0.cs.  F16  HU-13- 11-82301   H  9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51   60  Glück István              1.cs.  F02  HU-13- D-692203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34   17  Kertai László             1.cs.  F33  HU-12- D-473881   H  9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35    0  Holchammer Sándor         1.cs.  F16  HU-11- 11-65620   H  9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36    0  Holchammer Sándor         1.cs.  F16  HU-11- 11-65605   H  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52    7  Klupács Csaba             2.cs.  F24  HU-12- 11-77214   T  99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37    0  Mitring Imre              2.cs.  F16  HU-13- D-627866   H  9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8   18  Bedő Szabolcs             1.cs.  F33  HU-12- D-485708   H  9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39    0  Kiss Károly               2.cs.  F16  HU-12- D-474496   H  99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40   19  Papp Géza                 0.cs.  F33  HU-10- 11-60767   H  994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53    0  Görözdös Lajos            1.cs.  F19  SK 11- 0707-510   H  9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54    0  Heilig Károly             1.cs.  F19  SK-08- 0805-299   H  9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41    0  Adrián Arnold és fia      0.cs.  F16  HU-12- D-474365   H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42    0  Takács Gábor              2.cs.  F16  HU-13- D-628085   H  9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43    0  Adrián Arnold és fia      2.cs.  F16  HU-10- D-265565   H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44    0  Balla Ferenc              1.cs.  F16  HU-13- D-593276   H  9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45    0  Adrián Arnold és fia      0.cs.  F16  HU-13- D-627954   H  9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5   13  Balog Norbert             1.cs.  F01  HU-13- 25-29086   H  9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46   25  Jakab Sándor              2.cs.  F05  HU-12- D-472119   H  9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56   23  Vigh Tibor                2.cs.  F20  HU-12- 11-76244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47    0  Takács Gábor              1.cs.  F16  HU-11- D-395477   H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48   20  Németh Károly             1.cs.  F33  HU-08- 11-32000   H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49   31  Káldi Imre                1.cs.  F29  HU-11- 25-15486   H  9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7    0  Kókai Attila és fia       1.cs.  F13  HU-13- D-593998   H  9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58    0  Szórádi Imre              0.cs.  F19  HU-13- D-628425   H  9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9    8  Cserháti Dezső            1.cs.  F24  HU-13- D-594323   H  9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50   26  Csordás Károly            1.cs.  F35  HU-10- 11-59708   H  994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51   21  Szabó Attila              1.cs.  F33  HU-11- 11-64494   H  9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0   19  Makker Martina            2.cs.  F10  HU-13- 11-81705   H  9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61   20  Hodossy Ernő              1.cs.  F10  HU-13- 11-81848   H  99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52   12  Hujber Imre               1.cs.  F08  HU-09- 50-20128   H  9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62    9  Jankó József              1.cs.  F24  HU-13- D-593354   T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3   21  Makker Martina            1.cs.  F10  HU-12- 11-73939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64   22  Makker Martina            2.cs.  F10  HU-12- 11-74439   H  9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53    0  Czank Sándor              1.cs.  F16  HU-12- 11-75105   H  9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5    0  Tóth József               1.cs.  F19  HU-12- D-474722   H  99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66    0  Szalay Tibor              1.cs.  F13  HU-13- 11-82028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67    0  Markó Dezső               1.cs.  F30  HU-13- M-134805   H  99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68   61  Feicser Béla              2.cs.  F02  HU-12- 11-70233   H  99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54   10  Varga István              2.cs.  F06  HU-13- 25-24837   H  9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55    0  Papp László és fia        0.cs.  F16  HU-12- 25-17376   H  9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69    0  Elekes István             0.cs.  F30  HU-12- D-475552   H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70    0  Elekes István             0.cs.  F30  HU-12- D-475598   H  99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71    0  Görözdös Lajos            0.cs.  F19  SK 13- 0301-813   H  9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2    0  Szórádi Imre              1.cs.  F19  HU-12- D-474614   H  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3    0  Elekes István             2.cs.  F30  HU-11- D-357729   H  9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56    0  Mitring Imre              1.cs.  F16  HU-11- D-395171   H  9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57    0  Papp László és fia        2.cs.  F16  HU-13- D-627727   H  9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58   27  Tóth László               1.cs.  F35  HU-13- 11-84834   H  9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59   13  Viola János               1.cs.  F08  HU-13- 11-80591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74   10  Viglidán Ágoston          1.cs.  F24  HU-10- D-267010   H  9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60    0  Zámolyi Zoltán            2.cs.  F35  HU-13- D-628909   H  9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75    0  Nagy Gábor                1.cs.  F02  HU-13- 11-79021   H  9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6   14  Ábrahám József            0.cs.  F01  HU-12- 11-69367   T  9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7    0  Szakács Miklós            2.cs.  F13  HU-13- D-627174   H  9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78   11  Cserháti Dezső            1.cs.  F24  HU-13- D-628432   H  9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79   23  Szücs Gyula               1.cs.  F10  HU-13- D-627005   H  99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61   32  Kovács Csaba              1.cs.  F29  HU-10- 25-05192   H  9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62   11  Kiss Béla                 1.cs.  F06  HU-13- 25-25006   H  9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63   22  Papp Géza                 0.cs.  F33  HU-13- D-630016   T  9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64    0  Ledó Gábor                1.cs.  F16  HU-13- D-627927   H  9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80   15  Kiss László               0.cs.  F01  HU-13- D-625119   T  99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65    0  Holchammer Sándor         1.cs.  F16  HU-10- 11-56464   H  9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66    0  Tóth István               1.cs.  F16  HU-12- D-478690   H  99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67   26  Jakab Sándor              0.cs.  F05  HU-13- D-657475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81    0  Elekes István             1.cs.  F30  HU-13- 11-85205   H  9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82    0  Elekes István             1.cs.  F30  HU-11- D-357753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83    0  Elekes István             2.cs.  F30  HU-13- 11-85209   H  9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68   12  Kiss Barnabás             1.cs.  F06  HU-13- D-657561   H  9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84   16  Kiss László               1.cs.  F01  HU-12- D-471068   T  9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85    0  Földing József és fia     1.cs.  F30  HU-12- D-474762   H  9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86    0  Tolnay László             2.cs.  F19  HU-12- D-478494   H  9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69   27  Ruzsics Sándor            2.cs.  F05  HU-13- D-658271   T  990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70   33  Burda István              1.cs.  F29  HU 10- 25-07517   H  99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87    0  Sziládi Dezső             1.cs.  F13  HU-13- 11-81941   H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71   23  Szabó Attila              2.cs.  F33  HU-12- D-475928   T  9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72    0  Szabó László              1.cs.  F35  HU-11- 11-68247   H  9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88    0  Szabó Ernő                1.cs.  F02  HU-13- 11-79310   T  9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89   24  Szücs Gyula               1.cs.  F10  HU-13- D-627023   H  9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73   34  Rédli István              1.cs.  F29  HU-13- D-657268   H  98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90    0  Szarvas István            2.cs.  F02  HU-11- M-125189   H  98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91    0  Kókai Attila és fia       2.cs.  F13  HU-13- D-627558   H  9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92    0  Földing Norbert és apja   2.cs.  F30  HU-12- D-475628   H  9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93    0  Szarvas István            2.cs.  F02  HU-13- 11-78841   H  9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94    0  Földing Norbert és apja   0.cs.  F30  HU-13-  O-19204   H  9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95    0  Feicser Béla              1.cs.  F02  HU-10- 11-52635   H  9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96   25  Nagy Béla                 2.cs.  F10  HU-13- D-630567   H  9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74    0  Papp László és fia        2.cs.  F16  HU-11- 11-65223   H  9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75    0  Csordás Károly            2.cs.  F35  HU-09- 11-49106   H  9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76    0  Adrián Arnold és fia      2.cs.  F16  HU-13- D-627931   H  9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97   26  Szücs Tibor               1.cs.  F10  HU-12- 11-73827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98   27  Rebenek Imre              2.cs.  F10  HU-12- D-477786   H  9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77    0  Szalai testvérek          1.cs.  F16  HU-12- 11-74758   H  9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78    0  Szabó László              2.cs.  F35  HU-12- D-475068   H  9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99   17  Kiss László               0.cs.  F01  HU-13- D-625109   T  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79    0  Kiss Károly               1.cs.  F16  HU-11- 11-65734   H  98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00    0  Görözdös Lajos            2.cs.  F19  SK 13-  55M-250   H  9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80    0  Zámolyi Zoltán            2.cs.  F35  HU-12- D-475116   H  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01    0  Horváth Péter             1.cs.  F13  HU-13- D-627408   H  9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81   28  Horváth Ferenc            2.cs.  F05  HU-13- D-657509   H  9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82    0  Zámolyi Zoltán            2.cs.  F35  HU-11- 11-68311   H  98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02    0  Földing József és fia     2.cs.  F30  HU-13- D-629381   H  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83    0  Czank Sándor              2.cs.  F16  HU-13- 11-82885   H  9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84    0  Lenzsér Gyula             1.cs.  F16  HU-12- 11-75763   H  9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85   29  Rédecsi Tibor             1.cs.  F05  HU-11- 11-62795   H  9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86   35  Brányi András             1.cs.  F29  HU-12- D-475253   H  9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03    0  Tolnay László             0.cs.  F19  HU-13- D-627840   H  9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87    0  Bölönyi János             1.cs.  F16  HU-13- D-658562   H  9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88   14  Szőczei László            1.cs.  F08  HU-13- D-593221   H  9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89   24  Papp Géza                 1.cs.  F33  HU-13- D-629899   H  98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04    0  Huszti Zoltán             1.cs.  F19  HU-08- 11-39345   H  9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05   18  Remete Ferenc             1.cs.  F01  HU-12- 11-75637   H  9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90    0  Mitring Imre              1.cs.  F16  HU-11- 11-66326   H  9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91   25  Szabó Attila              0.cs.  F33  HU-11- D-358022   H  9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06    0  Földing Norbert és apja   2.cs.  F30  HU-13- M-132879   H  9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07    0  Szakács Miklós            1.cs.  F13  HU-12- D-473525   H  987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92   13  Kiss Béla                 1.cs.  F06  HU-10-   O-4700   H  98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08    0  Sziládi Dezső             2.cs.  F13  HU-13- 11-81993   H  9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93    0  Szabó László              2.cs.  F35  HU-11- 11-63847   H  98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09   28  Szücs Gyula               1.cs.  F10  HU-06- 11-08042   H  9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10   24  Lackó Norbert             1.cs.  F20  HU-09- 11-48141   H  9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94   30  Jakab Sándor              0.cs.  F05  HU-13- 25-24072   H  9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11    0  Tolnay László             2.cs.  F19  HU-11- D-357212   H  9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12    0  Szakács Miklós            2.cs.  F13  HU-13- D-627153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95    0  Holchammer Sándor         1.cs.  F16  HU-12- D-474470   H  98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13   25  Vigh Tibor                1.cs.  F20  HU-13- 11-83681   H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96    0  Mitring Imre              1.cs.  F16  HU-11- 11-66315   H  9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97    0  Csepi Bence               2.cs.  F16  HU-13- 11-82414   H  98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98   26  Bedő László               1.cs.  F33  HU-12- 11-78374   H  9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14    0  Markó Dezső               2.cs.  F30  HU-13- M-134521   H  9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15    0  Tóth László               2.cs.  F02  HU-12- D-474561   H  98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16    0  Kiss Ferenc               1.cs.  F02  HU-13- D-692059   H  9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17    0  Kustyán-Ayurveda dúc      2.cs.  F02  HU-10- D-267211   H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18    0  Szakács Miklós            0.cs.  F13  HU-13- M-132900   H  9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99   36  Pintér Tibor              1.cs.  F29  HU-12- D-487515   H  9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00   14  Varga István              2.cs.  F06  HU-13- 25-24805   H  9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01   31  Németh József             1.cs.  F05  HU-11- 11-63276   H  9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19   26  Vigh Tibor                1.cs.  F20  HU-13- 11-83663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02    0  Takács Gábor              2.cs.  F16  HU-12- 11-75621   H  9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03    0  Tóth István               2.cs.  F16  HU-10- 25-04787   H  9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20    0  Magyari Zsolt és fia      0.cs.  F13  HU-13- D-627477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04   32  Horváth Ferenc            0.cs.  F05  HU-12- D-472267   H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21    0  Kiss Ferenc               2.cs.  F02  HU-13- D-692076   H  9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05   37  Brányi András             1.cs.  F29  HU-12- 25-22594   H  9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22    0  Tóth László               1.cs.  F02  HU-10- 11-57667   H  9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23    0  Kulicskó Ferenc           2.cs.  F02  HU-11- 11-61783   H  9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24    0  Földing József és fia     2.cs.  F30  HU-12- D-474753   H  9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25    0  Kustyán-Ayurveda dúc      0.cs.  F02  HU-13-  O-20765   H  9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26    0  Balogh Zoltán             1.cs.  F02  HU-12- D-563722   T  984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06   27  Bedő László               1.cs.  F33  HU-12- D-477329   H  9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07    0  Tóth István               0.cs.  F16  HU-13- 25-29013   H  9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27    0  Feicser Béla              1.cs.  F02  HU-10- 11-52646   H  984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28    0  Bezselics Mihály          1.cs.  F02  HU-11- 11-61643   H  9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29   12  Viglidán Ágoston          1.cs.  F24  HU-12- D-477208   T  9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Szórádi Imre              1.cs.  F19  HU-13- D-628420   T  9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Páva Zoltán               0.cs.  F02  HU-13- D-692142   H  9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Páva Zoltán               0.cs.  F02  HU-13- D-692135   H  9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27  Vigh Tibor                0.cs.  F20  HU-13- 11-83685   H  9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08   28  Kertai László             1.cs.  F33  HU-13- D-627388   H  9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09    0  Ledó Gábor                0.cs.  F16  HU-13- 25-24998   H  9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Magyari Zsolt és fia      2.cs.  F13  HU-13- D-627468   H  9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Tóth József               2.cs.  F19  HU-13- 11-83280   H  9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10   15  Kiss Béla                 0.cs.  F06  HU-13- D-657652   H  98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11   29  Kovács Miklós             1.cs.  F33  HU-10- 11-60672   H  9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12   16  Varga István              1.cs.  F06  HU-11- 25-08542   H  9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13   15  Szőczei László            1.cs.  F08  HU-13- D-692306   H  983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Klauz Attila              1.cs.  F13  HU-12- D-476462   T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Kiss Ferenc               1.cs.  F02  HU-11- D-431099   H  9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14   16  Szőczei László            1.cs.  F08  HU-13- D-692307   H  98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Görözdös Lajos            0.cs.  F19  SK 13-  55M-258   H  9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15   33  Jakab Sándor              1.cs.  F05  HU-12- D-472121   H  9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16    0  Papp László és fia        0.cs.  F16  HU-13- 11-82225   H  9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17   34  Horváth Ferenc            0.cs.  F05  HU-13- D-657545   H  98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Soós István               2.cs.  F13  HU-12- D-484777   H  9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Ács György                1.cs.  F13  DV-12-06327-373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18   38  Pintér Tibor              1.cs.  F29  HU-09- 11-41554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19   35  Ruzsics Sándor            1.cs.  F05  HU-13- D-658202   T  9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29  Makker Martina            1.cs.  F10  HU-13- D-594093   H  9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28  Vigh Tibor                0.cs.  F20  HU-13- 11-83694   H  9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20   39  Kovács Csaba              1.cs.  F29  HU-10- 25-05181   H  9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Tolnay László             0.cs.  F19  HU-13- 11-82708   H  9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21   36  Ruzsics Sándor            2.cs.  F05  HU-11- D-356208   T  982,28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29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 5 h.  28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F05    5 h.  28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h Tibor                     2.cs. F20    5 h.  2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29    5 h.  28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ustyán-Ayurveda dúc           1.cs. F02    5 h.  2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   5 h.  2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 5 h.  27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óth István                    1.cs. F16    5 h.  2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 5 h.  2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F16    5 h.  2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Ferenc                    1.cs. F02    5 h.  2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 5 h.  2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F02    5 h.  26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2.cs. F13    5 h.  25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   5 h.  2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   5 h.  25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1.cs. F16    5 h.  2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 5 h.  2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F19    5 h.  2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ola János                    1.cs. F08    5 h.  24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2.cs. F13    5 h.  24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2.cs. F16    5 h.  2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Élő Szilveszter                1.cs. F33    5 h.  2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Lackó Norbert                  1.cs. F20    5 h.  239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F01    5 h.  2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licskó Ferenc                2.cs. F02    5 h.  23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1.cs. F19    5 h.  2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2.cs. F16    5 h.  22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1.cs. F06    5 h.  2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Imre                   1.cs. F19    5 h.  2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drián Arnold és fia           2.cs. F16    5 h.  2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F05    5 h.  2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2.cs. F16    5 h.  2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rtai László                  1.cs. F33    5 h.  2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Andorka testvérek              1.cs. F29    4 h.  21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László                    1.cs. F35    5 h.  2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   5 h.  20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Gyula                    1.cs. F10    5 h.  2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2.cs. F19    5 h.  2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1.cs. F02    4 h.  1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2.cs. F16    4 h.  1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F30    5 h.  1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igh Tibor                     1.cs. F20    5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ordás Károly                 1.cs. F35    4 h.  1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2.cs. F16    4 h.  1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József                    1.cs. F19    4 h.  1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zank Sándor                   1.cs. F16    4 h.  17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ajos                   1.cs. F35    4 h.  1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2.cs. F35    5 h.  1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éla                      2.cs. F06    3 h.  1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F02    4 h.  16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őczei László                 1.cs. F08    5 h.  16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F30    4 h.  1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dossy Ernő                   1.cs. F10    4 h.  16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F16    4 h.  16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Zámolyi Zoltán                 1.cs. F35    4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1.cs. F24    4 h.  15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mete Ferenc                  1.cs. F01    4 h.  15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1.cs. F02    4 h.  1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2.cs. F35    3 h.  1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Csaba                   1.cs. F29    4 h.  1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József                  1.cs. F05    4 h.  1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és fia           1.cs. F13    3 h.  1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   3 h.  14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alla Ferenc                   1.cs. F16    3 h.  1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intér Tibor                   1.cs. F29    4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áldi Imre                     1.cs. F29    3 h.  1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2.cs. F02    3 h.  1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rányi András                  1.cs. F29    4 h.  1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idey József                  1.cs. F30    3 h.  1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   3 h.  127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László                    1.cs. F02    3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gyari Zsolt és fia           2.cs. F13    3 h.  1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oós István                    2.cs. F13    3 h.  1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kó Dezső                    1.cs. F30    3 h.  122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1.cs. F33    3 h.  1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László                    2.cs. F01    2 h.  1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Martina                 2.cs. F10    3 h.  11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2.cs. F02    3 h.  11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2.cs. F13    3 h.  1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ölönyi János                  2.cs. F16    2 h.  11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   3 h.  1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rváth Ferenc                 1.cs. F05    2 h.  1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   2 h.  1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Károly                    1.cs. F16    3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lchammer Sándor              2.cs. F16    2 h.  1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László                  1.cs. F35    2 h.   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rvas István                 1.cs. F02    2 h.   9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ücs Gyula                    2.cs. F10    2 h.   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   3 h.   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Glück István                   1.cs. F02    2 h.   8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uhász Sándor                  1.cs. F20    2 h.   8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ga István                   1.cs. F06    2 h.   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zsics Sándor                 1.cs. F05    2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upács Csaba                  2.cs. F24    2 h.   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édli István                   1.cs. F29    2 h.   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ilig Károly                  1.cs. F19    2 h.   7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Ferenc                 2.cs. F05    2 h.   7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Lenzsér Gyula                  1.cs. F16    2 h.   7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1.cs. F13    2 h.   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2.cs. F35    2 h.   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Gábor                     1.cs. F02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Ferenc                    2.cs. F02    2 h.   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2.cs. F19    2 h.   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Görözdös Lajos                 2.cs. F19    2 h.   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benek Imre                   2.cs. F10    2 h.   7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Károly                  1.cs. F33    2 h.   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rda István                   1.cs. F29    2 h.   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 Attila                   1.cs. F13    2 h.   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app Géza                      1.cs. F33    2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testvérek               1.cs. F16    2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ölönyi János                  1.cs. F16    2 h.   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ücs Tibor                    1.cs. F10    2 h.   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2.cs. F30    2 h.   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rháti Dezső                 1.cs. F24    2 h.   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ózsef                  1.cs. F33    1 h.   60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ga István                   2.cs. F06    2 h.   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áldi Imre                     2.cs. F29    1 h.   5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kker Martina                 1.cs. F10    2 h.   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2.cs. F35    2 h.   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olnár Imre                    1.cs. F01    1 h.   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és fia          2.cs. F30    2 h.   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zsics Sándor                 2.cs. F05    2 h.   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órádi Frigyes                1.cs. F10    1 h.   5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dő László                    1.cs. F33    2 h.   5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2.cs. F30    1 h.   5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József                  2.cs. F05    1 h.   50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ebenek Imre                   1.cs. F10    1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rányi András                  2.cs. F29    1 h.   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1.cs. F29    1 h.   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app Géza                      2.cs. F33    1 h.   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rváth Zoltán                 1.cs. F20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csis dúc                     1.cs. F29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auz Attila                   2.cs. F13    1 h.   4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órádi Imre                   2.cs. F19    1 h.   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nauz testvérek                1.cs. F30    1 h.   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Béla                      1.cs. F10    1 h.   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erebenics Zsolt               1.cs. F06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35    1 h.   4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.Varga Attila                 1.cs. F10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li István                    1.cs. F10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Zvezdovics Szilvér             2.cs. F02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anich Mihály                  1.cs. F19    1 h.   3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2.cs. F19    1 h.   3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izmazia Dezső                2.cs. F08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dossy Ernő                   2.cs. F10    1 h.   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1.cs. F24    1 h.   35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árolyi Sándor                 1.cs. F16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tring Imre                   2.cs. F16    1 h.   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edő Szabolcs                  1.cs. F33    1 h.   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 Norbert                  1.cs. F01    1 h.   3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1.cs. F33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Jankó József                   1.cs. F24    1 h.   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lay Tibor                   1.cs. F13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Barnabás                  1.cs. F06    1 h.   30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iládi Dezső                  1.cs. F13    1 h.   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Attila                   2.cs. F33    1 h.   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László                   1.cs. F35    1 h.   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Ernő                     1.cs. F02    1 h.   3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2.cs. F10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ecsi Tibor                  1.cs. F05    1 h.   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uszti Zoltán                  1.cs. F19    1 h.   2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iládi Dezső                  2.cs. F13    1 h.   27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László                    2.cs. F02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István                    2.cs. F16    1 h.   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ogh Zoltán                  1.cs. F02    1 h.   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ezselics Mihály               1.cs. F02    1 h.   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cs György                     1.cs. F13    1 h.   24,7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8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0 h. 10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19 h. 10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F06   20 h.  9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  19 h.  9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F05   19 h.  9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20 h.  9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20 h.  97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2.cs. F16   20 h.  9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1.cs. F16   18 h.  9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20 h.  9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20 h.  9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20 h.  9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oós István                    1.cs. F13   20 h.  9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20 h.  9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ovács Csaba                   1.cs. F29   19 h.  9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um János dr.                  1.cs. F16   18 h.  9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35   19 h.  9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  19 h.  8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ola János                    1.cs. F08   18 h.  8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ujber Imre                    1.cs. F08   18 h.  8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1.cs. F16   20 h.  8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Zámolyi Zoltán                 1.cs. F35   18 h.  8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1.cs. F16   18 h.  81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  18 h.  81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F35   18 h.  8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F16   18 h.  8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35   18 h.  80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F33   17 h.  79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ndorka testvérek              1.cs. F29   16 h.  7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  16 h.  7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  17 h.  74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  18 h.  7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2.cs. F30   17 h.  7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18 h.  7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1.cs. F13   17 h.  7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  16 h.  6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László                    1.cs. F01   16 h.  6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F33   18 h.  6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  17 h.  6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2.cs. F33   15 h.  68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  15 h.  67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2.cs. F16   15 h.  67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ackó Norbert                  1.cs. F20   15 h.  6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órádi Imre                   1.cs. F19   16 h.  63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Gyula                    1.cs. F10   16 h.  63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F16   16 h.  6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F02   14 h.  6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István                    1.cs. F16   14 h.  6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Miklós                  1.cs. F33   13 h.  62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2.cs. F16   14 h.  6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gyari Zsolt és fia           1.cs. F13   14 h.  6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örözdös Lajos                 1.cs. F19   14 h.  6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10   15 h.  58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László                   1.cs. F35   14 h.  58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2.cs. F20   12 h.  5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mete Ferenc                  1.cs. F01   15 h.  5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1.cs. F02   12 h.  5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1.cs. F19   14 h.  5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ldi Imre                     1.cs. F29   12 h.  5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őczei László                 1.cs. F08   15 h.  54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rányi András                  1.cs. F29   14 h.  54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2.cs. F35   11 h.  53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  12 h.  5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ank Sándor                   1.cs. F16   13 h.  5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2.cs. F05   12 h.  5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                     1.cs. F33   12 h.  5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Károly                  1.cs. F33   12 h.  5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Frigyes                1.cs. F10   12 h.  4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áva Zoltán                    1.cs. F02   11 h.  48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icser Béla                   2.cs. F02   12 h.  48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Béla                      2.cs. F06   10 h.  4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Károly                    1.cs. F16   11 h.  47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József                  1.cs. F33   12 h.  4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lchammer Sándor              2.cs. F16   11 h.  46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1.cs. F13   12 h.  46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alla Ferenc                   1.cs. F16   10 h.  4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urda István                   1.cs. F29   11 h.  4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intér Tibor                   1.cs. F29   12 h.  4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1.cs. F30   12 h.  4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  12 h.  4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2.cs. F16   11 h.  4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um János dr.                  2.cs. F16   11 h.  44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nzsér Gyula                  1.cs. F16   12 h.  4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akab Miklós                   2.cs. F05   10 h.  4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1.cs. F19   11 h.  4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ászló                  1.cs. F35   11 h.  4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  12 h.  4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László                    2.cs. F01   10 h.  4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édecsi Tibor                  1.cs. F05   11 h.  4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1.cs. F33   11 h.  4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kker Martina                 1.cs. F10   11 h.  42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benek Imre                   2.cs. F10   12 h.  42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és fia          1.cs. F30   12 h.  4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ulicskó Ferenc                1.cs. F02   10 h.  4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ola János                    2.cs. F08   10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2.cs. F30   11 h.  41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László                    2.cs. F35   10 h.  4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1.cs. F10   10 h.  40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Jankó József                   1.cs. F24   11 h.  39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F16   10 h.  3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anich Mihály                  1.cs. F19   11 h.  3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dossy Ernő                   1.cs. F10    9 h.  3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kker Martina                 2.cs. F10   10 h.  37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2.cs. F35   10 h.  37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Ferenc                2.cs. F02    9 h.  3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2.cs. F13    9 h.  3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kab Miklós                   1.cs. F05    8 h.  3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ücs Tibor                    1.cs. F10    8 h.  3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dey József                  1.cs. F30    9 h.  3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1.cs. F10    8 h.  3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ölönyi János                  1.cs. F16   11 h.  34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Péter                  1.cs. F13   10 h.  34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2.cs. F19   10 h.  3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.Varga Attila                 1.cs. F10    8 h.  3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zsics Sándor                 2.cs. F05    8 h.  33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Tamás                    1.cs. F05    8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édli István                   1.cs. F29    8 h.  3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gyari Zsolt és fia           2.cs. F13    8 h.  3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ankó József                   2.cs. F24    8 h.  3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Németh József                  2.cs. F05    7 h.  3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ustyán-Ayurveda dúc           2.cs. F02    9 h.  30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Imre                    1.cs. F05    7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Viglidán Ágoston               2.cs. F24    7 h.  3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y Tibor                   1.cs. F13    8 h.  3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1.cs. F20    9 h.  2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Barnabás                  1.cs. F06    7 h.  2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ujber Imre                    2.cs. F08    7 h.  29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örözdös Lajos                 2.cs. F19    8 h.  29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racskai Tibor                1.cs. F24    7 h.  2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1.cs. F02    7 h.  28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arga István                   1.cs. F06    7 h.  2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iládi Dezső                  2.cs. F13    7 h.  2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rányi András                  2.cs. F29    7 h.  2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kab Tamás                    2.cs. F05    6 h.  2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 Balázs                    2.cs. F29    7 h.  274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ölönyi János                  2.cs. F16    7 h.  2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eicser Béla                   1.cs. F02    7 h.  2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kács Miklós                 2.cs. F13    7 h.  2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Károly                  2.cs. F33    7 h.  2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csis dúc                     1.cs. F29    6 h.  2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edő Szabolcs                  1.cs. F33    7 h.  2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Gábor                     1.cs. F02    7 h.  2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2.cs. F33    7 h.  24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uzsics Sándor                 1.cs. F05    6 h.  2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Attila                   1.cs. F33    7 h.  24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üveges-Rácz                   1.cs. F02    7 h.  2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Mihály                  1.cs. F06    6 h.  2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asztovich Gyula               2.cs. F29    6 h.  2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Tóth József                    2.cs. F19    6 h.  2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dossy Ernő                   2.cs. F10    6 h.  2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lauz Attila                   2.cs. F13    6 h.  23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Csaba                   2.cs. F29    5 h.  22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izmazia Dezső                2.cs. F08    6 h.  2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ölding József és fia          2.cs. F30    7 h.  2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olnár Imre                    1.cs. F01    5 h.  2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rolyi Sándor                 2.cs. F16    6 h.  2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2.cs. F16    6 h.  2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Domonkos Csaba                 1.cs. F30    5 h.  2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ilig Károly                  2.cs. F19    6 h.  2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ertai László                  2.cs. F33    6 h.  2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2.cs. F02    5 h.  2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áldi Imre                     2.cs. F29    5 h.  20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lyes Gábor                   1.cs. F08    6 h.  2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2.cs. F02    6 h.  20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rháti Dezső                 1.cs. F24    6 h.  1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erebenics Zsolt               1.cs. F06    5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István                    2.cs. F16    5 h.  19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lai testvérek               1.cs. F16    5 h.  1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 Norbert                  1.cs. F01    5 h.  18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mete Ferenc                  2.cs. F01    4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József                  2.cs. F33    5 h.  1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jor Márk                     1.cs. F29    4 h.  1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ics István                  1.cs. F13    4 h.  17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2.cs. F33    5 h.  1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nauz testvérek                1.cs. F30    4 h.  1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iss Ferenc                    2.cs. F02    5 h.  17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ücs Gyula                    2.cs. F10    5 h.  1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asztovich Gyula               1.cs. F29    4 h.  1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üredi Péter                   1.cs. F10    4 h.  17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László                    1.cs. F02    4 h.  1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1.cs. F35    5 h.  1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ősi Gergely                   1.cs. F29    4 h.  1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József                    1.cs. F20    5 h.  1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Dóczy dúc                      1.cs. F29    4 h.  15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uhász Sándor                  1.cs. F20    4 h.  1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nczés Ottó                   1.cs. F08    5 h.  1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üveges-Rácz                   2.cs. F02    4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1.cs. F01    5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urda István                   2.cs. F29    4 h.  1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rály József                  1.cs. F06    3 h.  1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üredi Péter                   2.cs. F10    4 h.  1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uszti Zoltán                  1.cs. F19    4 h.  14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zmazia Dezső                1.cs. F08    4 h.  1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áczi András                   1.cs. F24    4 h.  1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Glück István                   1.cs. F02    3 h.  12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nauz testvérek                2.cs. F30    4 h.  1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adlicsek Ádám                 1.cs. F20    3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anich Mihály                  2.cs. F19    3 h.  1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olnár Imre                    2.cs. F01    4 h.  1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ovács Balázs                  2.cs. F08    4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rdős Lajos                   1.cs. F06    3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Béla                      2.cs. F10    3 h.  1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csis dúc                     2.cs. F29    3 h.  11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dey József                  2.cs. F30    3 h.  11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rály László                  2.cs. F33    2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Udvardi János                  1.cs. F33    3 h.  10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cs György                     2.cs. F13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arga István                   2.cs. F06    3 h.  1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Viglidán György                2.cs. F24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Zvezdovics Szilvér             2.cs. F02    3 h.  1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rváth Zoltán                 1.cs. F20    3 h.  1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cs György                     1.cs. F13    3 h.  1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Lenzsér Gyula                  2.cs. F16    3 h.   9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Ernő                     1.cs. F02    3 h.   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enkvári Attila                1.cs. F30    3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uhrmann László                2.cs. F10    3 h.   9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ovács Zoltán                  1.cs. F08    2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orró József                   2.cs. F01    3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intér Tibor                   2.cs. F29    2 h.   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arics István                  2.cs. F13    3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Ábrahám József                 1.cs. F01    2 h.   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er Balázs                    1.cs. F29    2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Klupács Csaba                  2.cs. F24    2 h.   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.Varga Attila                 2.cs. F10    2 h.   7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alász Ferenc                  1.cs. F10    2 h.   6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László                    2.cs. F02    2 h.   6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Zoltán                  2.cs. F08    2 h.   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Vida István                    1.cs. F10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Kovács Miklós                  2.cs. F33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enczés Ottó                   2.cs. F08    2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orváth Ferenc                 1.cs. F06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rály László                  1.cs. F33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ss Barnabás                  2.cs. F06    1 h.   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Udvardi János                  2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uszti Zoltán  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Lackó Norbert                  2.cs. F20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Juhász Sándor                  2.cs. F20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ngszter József               1.cs. F10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Árkosi Zoltán                  1.cs. F01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lück István                   2.cs. F02    1 h.   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iglidán György                1.cs. F24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zinger Csaba                  1.cs. F19    1 h.   3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Miskolczi Ernő                 1.cs. F06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óczy dúc                      2.cs. F29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log Norbert                  2.cs. F01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rencz István                 1.cs. F24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öröczki Károly                1.cs. F24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óth József                    2.cs. F20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elyes Gábor                   2.cs. F08    1 h.   3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urdi Vince                    1.cs. F20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Imre                    2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alogh Zoltán                  1.cs. F02    1 h.   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ors László                    1.cs. F30    1 h.   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zselics Mihály               1.cs. F02    1 h.   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adlicsek Ádám                 2.cs. F20    1 h.   2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uhrmann László                1.cs. F10    1 h.   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Ernő                     2.cs. F02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edő Szabolcs                  2.cs. F33    1 h.   2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öldesi Miklós                 1.cs. F19    1 h.   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Domonkos Csaba                 2.cs. F30    1 h.   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Gábor                     2.cs. F02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8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28 h. 157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28 h. 150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  28 h. 14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28 h. 14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F08   28 h. 142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35   28 h. 14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1.cs. F16   25 h. 13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27 h. 13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27 h. 13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25 h. 13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2.cs. F13   27 h. 135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2.cs. F30   27 h. 13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  28 h. 13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27 h. 130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26 h. 12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  26 h. 126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  24 h. 124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25 h. 12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  25 h. 12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Károly                    2.cs. F16   25 h. 12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F06   24 h. 1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  24 h. 11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  23 h. 11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ujber Imre                    1.cs. F08   23 h. 11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  25 h. 1115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ertai László                  1.cs. F33   26 h. 11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ő Szilveszter                1.cs. F33   23 h. 1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  22 h. 110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35   21 h. 107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24 h. 10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                   1.cs. F16   21 h. 10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F19   24 h. 10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ókai Attila és fia            1.cs. F13   23 h. 10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rváth Ferenc                 1.cs. F05   23 h. 10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1.cs. F19   22 h. 101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2.cs. F35   22 h. 10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2.cs. F33   21 h. 1000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1.cs. F35   22 h.  99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Ferenc                    1.cs. F02   19 h.  9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mete Ferenc                  1.cs. F01   23 h.  9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őczei László                 1.cs. F08   24 h.  96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rányi András                  1.cs. F29   22 h.  95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1.cs. F13   20 h.  95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h Tibor                     2.cs. F20   18 h.  9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Géza                      1.cs. F33   21 h.  94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eicser Béla                   2.cs. F02   20 h.  9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ackó Norbert                  1.cs. F20   21 h.  9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  21 h.  9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  19 h.  9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Csaba                   1.cs. F29   19 h.  9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F05   19 h.  9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anich Mihály                  1.cs. F19   20 h.  90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35   20 h.  88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1.cs. F16   19 h.  8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áva Zoltán                    1.cs. F02   18 h.  8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József                    1.cs. F19   20 h.  86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eilig Károly                  1.cs. F19   19 h.  8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19 h.  85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2.cs. F16   18 h.  8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  20 h.  84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Gyula                    1.cs. F10   20 h.  83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ldi Imre                     1.cs. F29   17 h.  8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F10   17 h.  8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Andorka testvérek              1.cs. F29   16 h.  7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ustyán-Ayurveda dúc           1.cs. F02   17 h.  7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2.cs. F19   16 h.  7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1.cs. F30   18 h.  7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itring Imre                   1.cs. F16   19 h.  7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lidán Ágoston               1.cs. F24   17 h.  7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intér Tibor                   1.cs. F29   17 h.  73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nkó József                   1.cs. F24   17 h.  7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Károly                  1.cs. F33   16 h.  7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2.cs. F16   15 h.  7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ecsi Tibor                  1.cs. F05   16 h.  7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1.cs. F02   16 h.  7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idey József                  1.cs. F30   15 h.  70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2.cs. F01   15 h.  6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édli István                   1.cs. F29   15 h.  6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  16 h.  6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2.cs. F10   16 h.  69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bó Attila                   1.cs. F33   15 h.  6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di Dezső                  1.cs. F13   17 h.  6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auz Attila                   1.cs. F13   16 h.  6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Németh László                  1.cs. F35   15 h.  67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zsics Sándor                 2.cs. F05   14 h.  6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eicser Béla                   1.cs. F02   15 h.  6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2.cs. F19   16 h.  64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1.cs. F30   16 h.  638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2.cs. F16   16 h.  6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kker Martina                 1.cs. F10   15 h.  62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  14 h.  6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Miklós                  1.cs. F33   13 h.  62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kó Dezső                    2.cs. F30   15 h.  6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gh Tibor                     1.cs. F20   15 h.  6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József                  1.cs. F33   15 h.  6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2.cs. F02   12 h.  60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Domonkos Csaba                 1.cs. F30   12 h.  5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éla                      2.cs. F06   12 h.  59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Martina                 2.cs. F10   14 h.  5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2.cs. F02   13 h.  5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rvas István                 1.cs. F02   12 h.  5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2.cs. F13   12 h.  5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la Ferenc                   1.cs. F16   11 h.  5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ordás Károly                 2.cs. F35   11 h.  5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1.cs. F16   12 h.  5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.Varga Attila                 1.cs. F10   12 h.  5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aracskai Tibor                1.cs. F24   12 h.  5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1.cs. F16   12 h.  51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István                    2.cs. F16   11 h.  51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üveges-Rácz                   1.cs. F02   12 h.  5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kab Miklós                   2.cs. F05   12 h.  5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ankó József                   2.cs. F24   12 h.  5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zank Sándor                   2.cs. F16   12 h.  5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edő László                    1.cs. F33   13 h.  5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Ferenc                 2.cs. F05   12 h.  5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2.cs. F02   11 h.  50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Glück István                   1.cs. F02    9 h.  50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2.cs. F02   12 h.  5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2.cs. F13   11 h.  5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2.cs. F16   12 h.  49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kács Miklós                 2.cs. F13   12 h.  49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2.cs. F08   11 h.  4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órádi Frigyes                1.cs. F10   12 h.  49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1.cs. F10   11 h.  48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sis dúc                     1.cs. F29   11 h.  4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Barnabás                  1.cs. F06   11 h.  4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urda István                   1.cs. F29   11 h.  4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20   10 h.  4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li István                    1.cs. F10   11 h.  4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uzsics Sándor                 1.cs. F05   10 h.  4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áczi András                   1.cs. F24   11 h.  4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akács Mihály                  1.cs. F06   10 h.  4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Béla                      2.cs. F10    9 h.  44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F16   12 h.  4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orró József                   1.cs. F01   11 h.  4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enczés Ottó                   1.cs. F08   11 h.  4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László                   2.cs. F35   11 h.  43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ücs Gyula                    2.cs. F10   10 h.  4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rváth Péter                  1.cs. F13   12 h.  4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 Balázs                    2.cs. F29   10 h.  4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ola János                    2.cs. F08   10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ga István                   1.cs. F06   10 h.  4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2.cs. F35   10 h.  4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Jakab Miklós                   1.cs. F05    9 h.  4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ölönyi János                  1.cs. F16   12 h.  3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László                    1.cs. F02    9 h.  3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ölönyi János                  2.cs. F16    9 h.  3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dossy Ernő                   2.cs. F10    9 h.  3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Imre                    1.cs. F05    8 h.  37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Juhász Sándor                  1.cs. F20    9 h.  3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dey József                  2.cs. F30    8 h.  35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ücs Tibor                    1.cs. F10    8 h.  3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bó Attila                   2.cs. F33    9 h.  3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styán-Ayurveda dúc           2.cs. F02   10 h.  3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József                    2.cs. F19    8 h.  3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akab Tamás                    1.cs. F05    8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vezdovics Szilvér             2.cs. F02    8 h.  3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1.cs. F10    8 h.  3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rtai László                  2.cs. F33    8 h.  3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nauz testvérek                1.cs. F30    7 h.  3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ilig Károly                  2.cs. F19    9 h.  3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émeth József                  2.cs. F05    7 h.  3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brahám József                 2.cs. F01    7 h.  3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árolyi Sándor                 2.cs. F16    8 h.  3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zmazia Dezső                2.cs. F08    8 h.  3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Ágoston               2.cs. F24    7 h.  3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lay Tibor                   1.cs. F13    8 h.  3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lyes Gábor                   1.cs. F08    8 h.  2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Szabolcs                  1.cs. F33    8 h.  29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brahám József                 1.cs. F01    7 h.  29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ősi Gergely                   1.cs. F29    7 h.  2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asztovich Gyula               2.cs. F29    7 h.  2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auz Attila                   2.cs. F13    7 h.  2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1.cs. F01    7 h.  28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2.cs. F33    8 h.  2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uszti Zoltán                  1.cs. F19    7 h.  2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2.cs. F02    6 h.  2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rányi András                  2.cs. F29    7 h.  2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kab Tamás                    2.cs. F05    6 h.  2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enkvári Attila                1.cs. F30    7 h.  2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ölding József és fia          2.cs. F30    8 h.  2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üveges-Rácz                   2.cs. F02    6 h.  2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émeth Károly                  2.cs. F33    7 h.  2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ongrácz Sándor                1.cs. F08    5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olnár Imre                    1.cs. F01    6 h.  2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uhrmann László                2.cs. F10    7 h.  2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lai testvérek               1.cs. F16    6 h.  2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Ernő                     2.cs. F02    6 h.  2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Gábor                     1.cs. F02    7 h.  2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háti Dezső                 1.cs. F24    7 h.  24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József                  2.cs. F33    6 h.  2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áldi Imre                     2.cs. F29    6 h.  2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orró József                   2.cs. F01    6 h.  2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rály József                  1.cs. F06    5 h.  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alogh Zoltán                  1.cs. F02    5 h.  2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rváth Ferenc                 1.cs. F06    5 h.  2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Csaba                   2.cs. F29    5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ics István                  1.cs. F13    5 h.  2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cs György                     1.cs. F13    5 h.  2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Balázs                  2.cs. F08    6 h.  2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itring Imre                   2.cs. F16    6 h.  2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nauz testvérek                2.cs. F30    6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Major Márk                     1.cs. F29    5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Zoltán                  1.cs. F08    5 h.  2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Balázs                  1.cs. F08    4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Dóczy dúc                      1.cs. F29    5 h.  2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Glück István                   2.cs. F02    4 h.  2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lupács Csaba                  2.cs. F24    4 h.  1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Ernő                     1.cs. F02    5 h.  1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üredi Péter                   2.cs. F10    5 h.  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zmazia Dezső                1.cs. F08    5 h.  1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erebenics Zsolt               1.cs. F06    5 h.  1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enczés Ottó                   2.cs. F08    5 h.  1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Zoltán                  2.cs. F08    5 h.  1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cs György                     2.cs. F13    5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da István                    1.cs. F10    5 h.  1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mete Ferenc                  2.cs. F01    4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Rasztovich Gyula               1.cs. F29    4 h.  1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ors László                    1.cs. F30    4 h.  1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anich Mihály                  2.cs. F19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Béla                      1.cs. F35    5 h.  1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csis dúc                     2.cs. F29    4 h.  1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Udvardi János                  2.cs. F33    3 h.  1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adlicsek Ádám                 1.cs. F20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.Varga Attila                 2.cs. F10    4 h.  1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rdős Lajos                   1.cs. F06    4 h.  1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uhrmann László                1.cs. F10    4 h.  1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urda István                   2.cs. F29    4 h.  1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Juhász Sándor                  2.cs. F20    3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orváth Zoltán                 1.cs. F20    4 h.  1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Udvardi János                  1.cs. F33    4 h.  1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er Balázs                    1.cs. F29    3 h.  1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iskolczi Ernő                 1.cs. F06    4 h.  1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intér Tibor                   2.cs. F29    3 h.  1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József                    2.cs. F20    3 h.  1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ors László                    2.cs. F30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rics István                  2.cs. F13    4 h.  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olnár Imre                    2.cs. F01    4 h.  1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Barnabás                  2.cs. F06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Janes Gyula                    1.cs. F20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rály László                  2.cs. F33    2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arga István                   2.cs. F06    3 h.  1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Árkosi Zoltán                  1.cs. F01    2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Viglidán György                2.cs. F24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llár Péter                   1.cs. F30    2 h.   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Lenzsér Gyula                  2.cs. F16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zselics Mihály               1.cs. F02    2 h.   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urdi Vince                    1.cs. F20    2 h.   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lupács Csaba                  1.cs. F24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rály László                  1.cs. F33    2 h.   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lidán György                1.cs. F24    2 h.   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adlicsek Ádám                 2.cs. F20    2 h.   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engszter József               1.cs. F10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alász Ferenc                  1.cs. F10    2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log Norbert                  2.cs. F01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erencz István                 1.cs. F24    2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Miklós                  2.cs. F33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Domonkos Csaba                 2.cs. F30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uszti Zoltán  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Lackó Norbert                  2.cs. F20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racskai Tibor                2.cs. F24    1 h.   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zinger Csaba                  1.cs. F19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Dóczy dúc                      2.cs. F29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vezdovics Szilvér             1.cs. F02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öröczki Károly                1.cs. F24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elyes Gábor                   2.cs. F08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vács Imre                    2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edő Szabolcs                  2.cs. F33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esi Miklós                 1.cs. F19    1 h.   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agy Gábor                     2.cs. F02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10- 11-56279   H  4h 21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1- D-382335   H  4h 21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2- 11-75350   H  4h 2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 O-13761   H  4h 21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ujber Imre                    F08 HU-12- D-564029   H  4h 2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3- D-658815   H  4h 21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2- D-472345   H  4h 21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 D-358914   H  4h 21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564038   H  4h 20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ajos                   F35 HU-11- 11-68062   H  4h 20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drián Arnold és fia           F16 HU-12- D-474321   H  4h 20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oós István                    F13 HU-13- D-594049   H  4h 19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09- D-226278   H  4h 19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Károly                    F16 HU-12- 11-74884   H  4h 19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óth István                    F16 HU-12- D-477733   H  4h 193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olnay László                  F19 HU-10- 11-57787   H  4h 19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epi Bence                    F16 HU-10- D-312323   H  4h 19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um János dr.                  F16 HU-12- D-474099   H  4h 18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cheily Gábor                  F13 HU-12- D-473430   H  4h 18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Csaba                   F29 HU-10- 25-05192   H  4h 1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3- D-627602   H  4h 185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cheily Gábor                  F13 HU-12- D-537366   H  4h 18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Zámolyi Zoltán                 F35 HU-12- D-475144   H  4h 18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ordás Károly                 F35 HU-10- 13-51005   H  4h 18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Gábor                   F16 HU-11- D-395451   H  4h 18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odossy Ernő                   F10 HU-13- D-594098   H  4h 18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Zámolyi Zoltán                 F35 HU-11- D-357443   H  4h 18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ndorka testvérek              F29 HU-13- D-658817   H  4h 18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drián Arnold és fia           F16 HU-12- D-474351   H  4h 17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ókai Attila és fia            F13 HU-11-  O-07687   H  4h 17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Zámolyi Zoltán                 F35 HU-13-  O-20869   H  4h 17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óth László                    F35 HU-10- 11-59942   H  4h 178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Viola János                    F08 HU-12- D-476433   H  4h 17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Ledó Gábor                     F16 HU-11- D-404590   H  4h 17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cheily Gábor                  F13 HU-12- D-473443   H  4h 17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olchammer Sándor              F16 HU-12- D-474479   H  4h 17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Viola János                    F08 HU-11- 11-63842   H  4h 17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ölding Norbert és apja        F30 HU-13- M-132876   H  4h 17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Földing Norbert és apja        F30 HU-12- D-475609   H  4h 174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Adrián Arnold és fia           F16 HU-10- D-265565   H  4h 17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zücs Gyula                    F10 HU-12- 11-74450   H  4h 17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Adrián Arnold és fia           F16 HU-09- D-229000   H  4h 17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Adrián Arnold és fia           F16 HU-13- D-627931   H  4h 17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ovács Csaba                   F29 HU-10- 25-05181   H  4h 170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Burda István                   F29 HU 11- 25-15594   H  4h 16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zakács Miklós                 F13 HU-13- D-627148   H  4h 167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Adrián Arnold és fia           F16 HU-12-  O-13683   H  4h 16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Németh Lajos                   F35 HU-08- 11-36358   H  4h 16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Kiss Károly                    F16 HU-13- 11-82979   H  4h 16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Csordás Károly                 F35 HU-10- 11-59708   H  4h 16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Papp Géza                      F33 HU-11-  O-07794   H  4h 16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Földing Norbert és apja        F30 HU-11- D-357954   H  4h 16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Csepi Bence                    F16 HU-13- 11-82418   H  4h 16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Holchammer Sándor              F16 HU-10- 11-56451   H  4h 16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Elekes István                  F30 HU-13- 11-85348   H  4h 15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Vigh Tibor                     F20 HU-12- D-537514   H  4h 158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Görözdös Lajos                 F19 SK 11- 0707-510   H  4h 15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Scheily Gábor                  F13 HU-13- D-627656   H  4h 15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Feicser Béla                   F02 HU-11- 11-61697   H  4h 153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Papp László és fia             F16 HU-13- D-627727   H  4h 15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Földing Norbert és apja        F30 HU-13- D-629333   H  4h 14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Földing Norbert és apja        F30 HU-13-  O-19204   H  4h 14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Ledó Gábor                     F16 HU-13- D-627927   H  4h 14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Takács Gábor                   F16 HU-12- 11-75328   H  4h 143,9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Görözdös Lajos                 F19 SK 11- 0707-482   H  4h 14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Szücs Gyula                    F10 HU-12- D-473348   H  4h 13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Scheily Gábor                  F13 HU-12- D-473477   H  4h 13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Németh László                  F35 HU-12- 11-77339   H  4h 12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Kókai Attila és fia            F13 HU-13- D-627514   H  4h 12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Pintér Tibor                   F29 HU-09- 11-41554   H  4h 11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Földing Norbert és apja        F30 HU-12- D-475621   H  3h 173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Andorka testvérek              F29 HU-11- 25-15310   H  3h 16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Csordás Károly                 F35 HU-11- D-395801   H  3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Elekes István                  F30 HU-13- 11-85324   H  3h 16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Ledó Gábor                     F16 HU-11- D-407004   H  3h 16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Kiss Béla                      F06 HU-13- 25-25011   H  3h 164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Takács Gábor                   F16 HU-13- 11-82398   H  3h 16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Papp László és fia             F16 HU-12- D-476928   H  3h 16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Rum János dr.                  F16 HU-10- D-267619   H  3h 16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Jakab Sándor                   F05 HU-12- D-476504   H  3h 161,9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3h 13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D-358232   T  3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1- D-358165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13- D-627267   T  3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lay Tibor                   F13 HU-13- D-630340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 D-625119   T  3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intér Tibor                   F29 HU-13- D-657194   T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uzsics Sándor                 F05 HU-13- D-658228   T  2h 1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3- 11-81964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3- D-629897   T  2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zmazia Dezső                F08 HU-12- D-564087   T  2h  9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József                  F33 HU-12- D-476061   T  2h  9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nauz testvérek                F30 HU-13- 26-46441   T  2h  9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ankó József                   F24 HU-13- D-593337   T  2h  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Tamás                    F05 HU-13- D-658310   T  2h  8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és fia           F13 HU-11-  O-07690   T  2h  8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nkó József                   F24 HU-13-  O-19180   T  2h  8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                     F33 HU-12- D-475884   T  2h  8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iládi Dezső                  F13 HU-13- 11-81991   T  2h  8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uzsics Sándor                 F05 HU-13- D-658202   T  2h  8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Attila                   F33 HU-09- 11-50996   T  2h  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Jankó József                   F24 HU-13- D-629376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iládi Dezső                  F13 HU-12- 11-74519   T  2h  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László                    F01 HU-11- D-356189   T  2h  7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órádi Imre                   F19 HU-13- 11-83301   T  2h  7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Juhász Sándor                  F20 HU-13- 11-83557   T  2h  7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ankó József                   F24 HU-13- D-593336   T  2h  7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13- M-132680   T  2h  7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lauz Attila                   F13 HU-12- D-476462   T  2h  72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iládi Dezső                  F13 HU-13- D-594948   T  2h  7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elyes Gábor                   F08 HU-13- 11-80819   T  2h  7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Ruzsics Sándor                 F05 HU-13- D-658229   T  2h  6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József                  F33 HU-12- D-476031   T  2h  6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Papp Géza                      F33 HU-13- D-629879   T  2h  68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Hanich Mihály                  F19 HU 13- D-630351   T  2h  6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Németh Károly                  F33 HU-11- 11-65044   T  2h  6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Szabó Ernő                     F02 HU-13- 11-79310   T  2h  6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Helyes Gábor                   F08 HU-12- 11-73447   T  2h  5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Ruzsics Sándor                 F05 HU-13- D-658271   T  2h  57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Renczés Ottó                   F08 HU-13- 11-80569   T  2h  55,0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2-  O-13761   H  6h 32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09- D-226278   H  6h 31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iss Károly                    F16 HU-12- 11-74884   H  6h 29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2- 11-75328   H  6h 270,0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örözdös Lajos                 F19 SK 11- 0707-510   H  6h 26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1- D-382335   H  5h 2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2- D-475621   H  5h 28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László és fia             F16 HU-09- 11-45954   H  5h 27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8- D-185157   H  5h 2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2- D-474361   H  5h 27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ndorka testvérek              F29 HU-11- 25-15310   H  5h 27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Lajos                   F35 HU-11- 11-68062   H  5h 26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ndorka testvérek              F29 HU-13- D-658815   H  5h 26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olnay László                  F19 HU-10- 11-57787   H  5h 26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ndorka testvérek              F29 HU-12- D-526592   H  5h 2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10- D-312323   H  5h 258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olchammer Sándor              F16 HU-10- 11-56464   H  5h 25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Adrián Arnold és fia           F16 HU-12- D-474351   H  5h 25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Ledó Gábor                     F16 HU-11- D-404590   H  5h 24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József és fia          F30 HU-13-  O-19228   H  5h 24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ertai László                  F33 HU-12- D-473881   H  5h 24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Zámolyi Zoltán                 F35 HU-11- D-357443   H  5h 24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rányi András                  F29 HU-12- D-526668   H  5h 24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ola János                    F08 HU-11- 11-63842   H  5h 24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Elekes István                  F30 HU-12- D-475540   H  5h 239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aracskai Tibor                F24 HU-11- 11-67343   H  5h 23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h Tibor                     F20 HU-12- D-537514   H  5h 23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László és fia             F16 HU-12- D-474145   H  5h 22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drián Arnold és fia           F16 HU-09- D-229000   H  5h 22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Norbert és apja        F30 HU-12- D-475609   H  5h 22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Németh Lajos                   F35 HU-08- 11-36358   H  5h 22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Németh Lajos                   F35 HU-08- 11-36342   H  5h 21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eicser Béla                   F02 HU-11- 11-61697   H  5h 212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órádi Imre                   F19 HU-12-  O-13703   H  5h 211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Remete Ferenc                  F01 HU-12- D-471093   H  5h 21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órádi Imre                   F19 HU-12- D-474614   H  5h 20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Tolnay László                  F19 HU-12- D-478494   H  5h 202,9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Görözdös Lajos                 F19 SK 12- 0301-223   H  5h 200,2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Görözdös Lajos                 F19 SK 11- 0707-482   H  5h 19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Jankó József                   F24 HU-13- D-593396   H  5h 19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itring Imre                   F16 HU-11- D-395171   H  5h 18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ücs Gyula                    F10 HU-12- D-473348   H  5h 182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Kókai Attila és fia            F13 HU-13- D-627514   H  5h 17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Kókai Attila és fia            F13 HU-10-   O-2082   H  4h 24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Adrián Arnold és fia           F16 HU-10- D-265559   H  4h 24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Viola János                    F08 HU-12- D-476437   H  4h 22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akács Gábor                   F16 HU-10- 11-56349   H  4h 22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Németh Lajos                   F35 HU-10- 11-59767   H  4h 22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Jakab Sándor                   F05 HU-12- D-472119   H  4h 21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Papp László és fia             F16 HU-10- 11-56279   H  4h 21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Soós István                    F13 HU-10- D-300885   H  4h 21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Elekes István                  F30 HU-10- 11-60231   H  4h 21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Takács Gábor                   F16 HU-12- 11-75350   H  4h 218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Jakab Sándor                   F05 HU-12- D-472394   H  4h 21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Kiss Ferenc                    F02 HU-13- D-692075   H  4h 21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Soós István                    F13 HU-13- D-627277   H  4h 21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Hujber Imre                    F08 HU-12- D-564029   H  4h 21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Jakab Sándor                   F05 HU-12- D-472345   H  4h 21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Hujber Imre                    F08 HU-13- D-630776   H  4h 21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Tolnay László                  F19 HU-12- M-129045   H  4h 21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Andorka testvérek              F29 HU-09- 25-96319   H  4h 21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Csordás Károly                 F35 HU-11- D-358914   H  4h 21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Markó Dezső                    F30 HU-13- D-629529   H  4h 21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Csidey József                  F30 HU-12- D-475429   H  4h 21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Hujber Imre                    F08 HU-12- D-564038   H  4h 20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Rédli István                   F29 HU-08- 11-28315   H  4h 20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Páva Zoltán                    F02 HU-12- D-563815   H  4h 206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Németh László                  F35 HU-12- 11-77399   H  4h 20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Takács Gábor                   F16 HU-13- 11-82307   H  4h 20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Kiss Béla                      F06 HU-13- D-657658   H  4h 20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Tóth József                    F19 HU-12- 11-75901   H  4h 202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Adrián Arnold és fia           F16 HU-12- D-474321   H  4h 20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Kiss Ferenc                    F02 HU-10- D-318954   H  4h 202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Lackó Norbert                  F20 HU-11- 11-67014   H  4h 201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Vigh Tibor                     F20 HU-10- 11-58372   H  4h 20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Németh Lajos                   F35 HU-11- 11-68097   H  4h 19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Andorka testvérek              F29 HU-11- D-382343   H  4h 19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Soós István                    F13 HU-13- D-594049   H  4h 198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Földing Norbert és apja        F30 HU-10- D-312616   H  4h 19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Ledó Gábor                     F16 HU-12- D-474366   H  4h 198,4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4h 192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D-474612   T  3h 167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                     F33 HU-10-   O-2204   T  3h 16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2- D-476061   T  3h 15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1-  O-07690   T  3h 1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uhász Sándor                  F20 HU-13- 11-83557   T  3h 148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3- D-594154   T  3h 135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nauz testvérek                F30 HU-13- 26-46441   T  3h 13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Magyari Zsolt és fia           F13 HU-11- D-358232   T  3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5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zmazia Dezső                F08 HU-12- D-564087   T  3h 1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Ernő                     F02 HU-13- 11-79310   T  3h 12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uzsics Sándor                 F05 HU-13- D-658271   T  3h 12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09- 11-50996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3- M-132680   T  3h 11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lauz Attila                   F13 HU-13- D-627267   T  3h 11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lay Tibor                   F13 HU-13- D-630340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László                    F01 HU-12- D-471068   T  3h 10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13- D-625119   T  3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nczés Ottó                   F08 HU-13- 11-80569   T  3h  9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és fia           F13 HU-13-  O-20852   T  2h 129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órádi Imre                   F19 HU-13- D-628417   T  2h 12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és fia           F13 HU-13- D-627447   T  2h 11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Glück István                   F02 HU-12- D-563924   T  2h 11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intér Tibor                   F29 HU-13- D-657194   T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csis dúc                     F29 HU-13- D-658442   T  2h 10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áva Zoltán                    F02 HU-13- D-692120   T  2h 10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uzsics Sándor                 F05 HU-13- D-658228   T  2h 10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és fia           F13 HU-13-  O-17680   T  2h 1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iládi Dezső                  F13 HU-13- 11-81964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abó Attila                   F33 HU-12- D-475928   T  2h  9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Papp Géza                      F33 HU-13- D-629897   T  2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Balázs                  F08 HU-13- D-593513   T  2h  9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Páva Zoltán                    F02 HU-12- D-563811   T  2h  9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áva Zoltán                    F02 HU-13- D-692145   T  2h  9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üredi Péter                   F10 HU-13- 11-81380   T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Jankó József                   F24 HU-13- D-593337   T  2h  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Páva Zoltán                    F02 HU-13- D-692137   T  2h  9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Ruzsics Sándor                 F05 HU-10- 25-03642   T  2h  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Jakab Tamás                    F05 HU-13- D-658310   T  2h  89,9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16:00Z</dcterms:created>
  <dc:creator>Király István</dc:creator>
  <dc:description/>
  <cp:keywords/>
  <dc:language>en-US</dc:language>
  <cp:lastModifiedBy>Király István</cp:lastModifiedBy>
  <dcterms:modified xsi:type="dcterms:W3CDTF">2014-07-03T10:24:00Z</dcterms:modified>
  <cp:revision>4</cp:revision>
  <dc:subject/>
  <dc:title>Győr és Környéke Tagszövetség</dc:title>
</cp:coreProperties>
</file>