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6.03 17:52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6.04 16:00:1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6.04 16:15:4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7.03 17:52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6.01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3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7(50+7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2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8   15   316   63    50  15,8  1671,17   1515,41</w:t>
      </w:r>
    </w:p>
    <w:p>
      <w:pPr>
        <w:pStyle w:val="HTMLkntformzott"/>
        <w:rPr/>
      </w:pPr>
      <w:r>
        <w:rPr>
          <w:color w:val="000000"/>
        </w:rPr>
        <w:t>F06 Jánossomorja       11   18   205   41    20   9,8  1641,36   1469,63</w:t>
      </w:r>
    </w:p>
    <w:p>
      <w:pPr>
        <w:pStyle w:val="HTMLkntformzott"/>
        <w:rPr/>
      </w:pPr>
      <w:r>
        <w:rPr>
          <w:color w:val="000000"/>
        </w:rPr>
        <w:t>F08 Tét                11   21   213   43    45  21,1  1690,38   1535,62</w:t>
      </w:r>
    </w:p>
    <w:p>
      <w:pPr>
        <w:pStyle w:val="HTMLkntformzott"/>
        <w:rPr/>
      </w:pPr>
      <w:r>
        <w:rPr>
          <w:color w:val="000000"/>
        </w:rPr>
        <w:t>F16 Lébény             19   36   585  117   148  25,3  1696,51   1556,84</w:t>
      </w:r>
    </w:p>
    <w:p>
      <w:pPr>
        <w:pStyle w:val="HTMLkntformzott"/>
        <w:rPr/>
      </w:pPr>
      <w:r>
        <w:rPr>
          <w:color w:val="000000"/>
        </w:rPr>
        <w:t>F29 Bősárkány          15   26   367   73    31   8,5  1689,38   1486,64</w:t>
      </w:r>
    </w:p>
    <w:p>
      <w:pPr>
        <w:pStyle w:val="HTMLkntformzott"/>
        <w:rPr/>
      </w:pPr>
      <w:r>
        <w:rPr>
          <w:color w:val="000000"/>
        </w:rPr>
        <w:t>F33 Kóny               11   22   314   63    61  19,4  1699,66   1527,22</w:t>
      </w:r>
    </w:p>
    <w:p>
      <w:pPr>
        <w:pStyle w:val="HTMLkntformzott"/>
        <w:rPr/>
      </w:pPr>
      <w:r>
        <w:rPr>
          <w:color w:val="000000"/>
        </w:rPr>
        <w:t>F35 Csikvánd            8   14   152   30    56  36,8  1714,14   1597,23</w:t>
      </w:r>
    </w:p>
    <w:p>
      <w:pPr>
        <w:pStyle w:val="HTMLkntformzott"/>
        <w:rPr/>
      </w:pPr>
      <w:r>
        <w:rPr>
          <w:b/>
          <w:color w:val="000000"/>
        </w:rPr>
        <w:t>Nyugati röpcsoport     83  152  2152  430   411  19,1  1714,14   1525,30</w:t>
      </w:r>
    </w:p>
    <w:p>
      <w:pPr>
        <w:pStyle w:val="HTMLkntformzott"/>
        <w:rPr/>
      </w:pPr>
      <w:r>
        <w:rPr>
          <w:color w:val="000000"/>
        </w:rPr>
        <w:t>F01 Győr                9   15   192   38    39  20,3  1676,09   1531,53</w:t>
      </w:r>
    </w:p>
    <w:p>
      <w:pPr>
        <w:pStyle w:val="HTMLkntformzott"/>
        <w:rPr/>
      </w:pPr>
      <w:r>
        <w:rPr>
          <w:color w:val="000000"/>
        </w:rPr>
        <w:t>F02 Győr               15   28   404   81    86  21,3  1635,15   1533,22</w:t>
      </w:r>
    </w:p>
    <w:p>
      <w:pPr>
        <w:pStyle w:val="HTMLkntformzott"/>
        <w:rPr/>
      </w:pPr>
      <w:r>
        <w:rPr>
          <w:color w:val="000000"/>
        </w:rPr>
        <w:t>F10 Abda               14   24   259   52    45  17,4  1682,50   1521,08</w:t>
      </w:r>
    </w:p>
    <w:p>
      <w:pPr>
        <w:pStyle w:val="HTMLkntformzott"/>
        <w:rPr/>
      </w:pPr>
      <w:r>
        <w:rPr>
          <w:color w:val="000000"/>
        </w:rPr>
        <w:t>F13 Győr               13   22   372   74   101  27,1  1685,13   1556,59</w:t>
      </w:r>
    </w:p>
    <w:p>
      <w:pPr>
        <w:pStyle w:val="HTMLkntformzott"/>
        <w:rPr/>
      </w:pPr>
      <w:r>
        <w:rPr>
          <w:color w:val="000000"/>
        </w:rPr>
        <w:t>F19 Győr                9   18   253   51    60  23,7  1641,96   1543,37</w:t>
      </w:r>
    </w:p>
    <w:p>
      <w:pPr>
        <w:pStyle w:val="HTMLkntformzott"/>
        <w:rPr/>
      </w:pPr>
      <w:r>
        <w:rPr>
          <w:color w:val="000000"/>
        </w:rPr>
        <w:t>F20 Gönyü              10   18   228   46    33  14,5  1619,71   1495,10</w:t>
      </w:r>
    </w:p>
    <w:p>
      <w:pPr>
        <w:pStyle w:val="HTMLkntformzott"/>
        <w:rPr/>
      </w:pPr>
      <w:r>
        <w:rPr>
          <w:color w:val="000000"/>
        </w:rPr>
        <w:t>F24 Nyúl               11   21   251   50    33  13,2  1688,62   1507,27</w:t>
      </w:r>
    </w:p>
    <w:p>
      <w:pPr>
        <w:pStyle w:val="HTMLkntformzott"/>
        <w:rPr/>
      </w:pPr>
      <w:r>
        <w:rPr>
          <w:color w:val="000000"/>
        </w:rPr>
        <w:t>F30 Győr               11   20   327   65    80  24,5  1686,56   1550,03</w:t>
      </w:r>
    </w:p>
    <w:p>
      <w:pPr>
        <w:pStyle w:val="HTMLkntformzott"/>
        <w:rPr/>
      </w:pPr>
      <w:r>
        <w:rPr>
          <w:b/>
          <w:color w:val="000000"/>
        </w:rPr>
        <w:t>Keleti röpcsoport      92  166  2286  457   477  20,9  1688,62   1532,22</w:t>
      </w:r>
    </w:p>
    <w:p>
      <w:pPr>
        <w:pStyle w:val="HTMLkntformzott"/>
        <w:rPr/>
      </w:pPr>
      <w:r>
        <w:rPr>
          <w:b/>
          <w:color w:val="000000"/>
        </w:rPr>
        <w:t>Tagszövetségben       175  318  4438  888   888  20,0  1714,14   1529,8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abó László              1.cs.  F35  HU-12- D-475094   H 17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Kovács Miklós             1.cs.  F33  HU-12- D-476093   H 169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Papp László és fia        1.cs.  F16  HU-12- D-476928   H 16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Rum János dr.             1.cs.  F16  HU-12- D-474120   H 16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1  Hujber Imre               1.cs.  F08  HU-12- D-564043   H 16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2  Hujber Imre               1.cs.  F08  HU-12- D-564029   H 16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1  Kovács Csaba              1.cs.  F29  HU-10- 25-05192   H 16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1    1  Viglidán Ágoston          1.cs.  F24  HU-12- 11-77006   H 16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8    3  Adrián Arnold és fia      0.cs.  F16  HU-10- D-265559   H 16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2    1  Földing Norbert és apja   1.cs.  F30  HU-12- D-475621   H 16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9    2  Csordás Károly            1.cs.  F35  HU-11- D-395801   H 16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3  Csordás Károly            1.cs.  F35  HU-11- D-431795   H 168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1    4  Csordás Károly            1.cs.  F35  HU-11- D-358914   H 16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3    1  Soós István               1.cs.  F13  HU-10- D-300885   H 168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2    5  Németh Lajos              1.cs.  F35  HU-08- 11-36342   H 16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4    1  Rebenek Imre              2.cs.  F10  HU-11- D-395875   H 16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3    4  Rum János dr.             1.cs.  F16  HU-10- D-267619   H 16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4    5  Holchammer Sándor         1.cs.  F16  HU-12- D-474472   H 16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5    2  Kókai Attila és fia       2.cs.  F13  HU-12- D-473959   H 16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5    6  Zámolyi Zoltán            1.cs.  F35  HU-13- D-628944   H 16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6    3  Scheily Gábor             0.cs.  F13  HU-12- M-129265   H 16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7    2  Földing Norbert és apja   0.cs.  F30  HU-12- D-475613   H 16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8    3  Földing Norbert és apja   1.cs.  F30  HU-10- D-312635   H 16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9    4  Földing Norbert és apja   2.cs.  F30  HU-13- D-629320   H 16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0    1  Ábrahám József            1.cs.  F01  HU-12- 11-69396   H 16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1    5  Elekes István             0.cs.  F30  HU-13- 11-85205   H 167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2    2  Kiss László               2.cs.  F01  HU-12- D-471070   H 16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6    1  Horváth Ferenc            1.cs.  F05  HU-11- D-356380   H 16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7    2  Papp Géza                 2.cs.  F33  HU-12- D-475889   H 16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8    7  Zámolyi Zoltán            1.cs.  F35  HU-09- 11-50176   H 16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9    8  Zámolyi Zoltán            2.cs.  F35  HU-13- D-628927   H 16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3    6  Elekes István             2.cs.  F30  HU-13- 11-85324   H 16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0    6  Takács Gábor              2.cs.  F16  HU-13- D-627602   H 166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1    3  Papp Géza                 1.cs.  F33  HU-12- D-475866   H 166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2    7  Papp László és fia        1.cs.  F16  HU-10- 11-56279   H 16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3    8  Papp László és fia        0.cs.  F16  HU-13- D-627727   H 16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4    9  Takács Gábor              2.cs.  F16  HU-13- 11-82398   H 166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5   10  Holchammer Sándor         1.cs.  F16  HU-10- 11-56451   H 16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6    4  Németh Károly             1.cs.  F33  HU-10- 11-55631   H 16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7   11  Ledó Gábor                1.cs.  F16  HU-11- D-407004   H 16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4    4  Kókai Attila és fia       0.cs.  F13  HU-12- D-478219   H 16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8    5  Németh Károly             0.cs.  F33  HU-13- 11-85468   H 16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9    9  Csordás Károly            1.cs.  F35  HU-10- 11-59745   H 16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5    7  Elekes István             1.cs.  F30  HU-12- D-475540   H 16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0   12  Ledó Gábor                0.cs.  F16  HU-13- D-628004   H 16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1    3  Kovács Zoltán             1.cs.  F08  HU-13- D-626303   H 16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2   10  Németh Lajos              1.cs.  F35  HU-11- 11-68062   H 16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6    2  Jankó József              2.cs.  F24  HU-13- D-629376   T 16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3    6  Papp Géza                 2.cs.  F33  HU-11- D-358186   H 16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4   11  Csordás Károly            2.cs.  F35  HU-13- D-628839   H 16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5   12  Tóth László               1.cs.  F35  HU-12- D-477047   H 16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6   13  Takács Gábor              1.cs.  F16  HU-11- D-395466   H 165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7    4  Hujber Imre               2.cs.  F08  HU-12- D-477435   H 165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8    5  Szőczei László            1.cs.  F08  HU-13- D-692307   H 16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17    5  Sziládi Dezső             1.cs.  F13  HU-13- 11-81964   T 165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9   14  Adrián Arnold és fia      2.cs.  F16  HU-12-  O-13683   H 16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18    2  Szücs Tibor               1.cs.  F10  HU-12- 11-73827   H 16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0    6  Viola János               1.cs.  F08  HU-12- D-476437   H 165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1   15  Adrián Arnold és fia      1.cs.  F16  HU-10- 11-56742   H 16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2   16  Szabó László              1.cs.  F16  HU-13- 11-82944   H 16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19    3  Kiss László               1.cs.  F01  HU-13- D-625111   H 165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0    3  Szücs Tibor               1.cs.  F10  DV-13-08966-842   H 16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1    8  Földing Norbert és apja   2.cs.  F30  HU-10-  O-05473   H 165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3   17  Takács Gábor              2.cs.  F16  HU-11-  O-07714   H 16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4    7  Hujber Imre               1.cs.  F08  HU-12- D-564038   H 16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2    9  Földing Norbert és apja   2.cs.  F30  HU-11- D-357937   H 164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3    4  Nagy Béla                 2.cs.  F10  HU-13- D-630567   H 16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4   10  Földing Norbert és apja   1.cs.  F30  HU-12- D-475609   H 16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5    6  Scheily Gábor             2.cs.  F13  HU-12- D-473488   H 164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5    8  Szőczei László            1.cs.  F08  HU-13- D-692310   H 16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6   18  Adrián Arnold és fia      0.cs.  F16  HU-12- D-474301   H 16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6    7  Sziládi Dezső             0.cs.  F13  HU-13-  O-19097   H 164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7   19  Papp László és fia        0.cs.  F16  HU-12- D-474137   H 16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8   20  Adrián Arnold és fia      2.cs.  F16  HU-12- D-474351   H 16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7    8  Sziládi Dezső             1.cs.  F13  HU-12- D-537302   H 164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9   21  Papp László és fia        0.cs.  F16  HU-11- D-357166   H 16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0   13  Csordás Károly            1.cs.  F35  HU-10- 13-51005   H 16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1   22  Papp László és fia        2.cs.  F16  HU-11- 11-66036   H 16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2   23  Takács Gábor              0.cs.  F16  HU-12- 11-75302   T 16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3    2  Andorka testvérek         2.cs.  F29  HU-11- D-382335   H 16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4   24  Papp László és fia        0.cs.  F16  HU-12- D-474145   H 164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5    9  Kovács Zoltán             0.cs.  F08  HU-13- 11-80912   H 16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28   11  Földing Norbert és apja   0.cs.  F30  HU-12- D-475619   H 16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9   12  Markó Dezső               0.cs.  F30  HU-13- D-629529   H 164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6    7  Kovács Miklós             1.cs.  F33  HU-11- 11-68942   H 164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7   25  Kiss Károly               1.cs.  F16  HU-13- 11-82983   H 16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8   26  Papp László és fia        1.cs.  F16  HU-11- 11-65223   H 16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9    8  Kovács Miklós             1.cs.  F33  HU-11- 11-68931   H 16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60   27  Adrián Arnold és fia      0.cs.  F16  HU-12- D-474399   H 16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1    2  Jakab Sándor              2.cs.  F05  HU-12- D-472394   H 16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62    9  Papp Géza                 0.cs.  F33  HU-12- D-475884   T 16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63   10  Szabó Attila              0.cs.  F33  HU-13- M-132753   T 16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4   11  Németh Károly             1.cs.  F33  HU-13- 11-85465   H 16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5   28  Rum János dr.             2.cs.  F16  HU-10- 11-56133   H 16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30    1  Tolnay László             2.cs.  F19  HU-12- D-474643   H 16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6   29  Papp László és fia        0.cs.  F16  HU-12- 25-17376   H 16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31   13  Elekes István             0.cs.  F30  HU-12- D-475551   H 16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7    1  Kiss Béla                 1.cs.  F06  HU-12- D-525089   H 16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32    5  Füredi Péter              1.cs.  F10  HU-13- D-630478   H 16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8   30  Adrián Arnold és fia      1.cs.  F16  HU-12- D-474368   H 16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3   14  Földing Norbert és apja   0.cs.  F30  HU-13-  O-19212   H 16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9   31  Adrián Arnold és fia      1.cs.  F16  HU-11- 11-66062   H 16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0   12  Király László             2.cs.  F33  HU-11- 11-69001   T 16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71   13  Kovács József             0.cs.  F33  HU-13- M-134598   H 16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2   32  Takács Gábor              1.cs.  F16  HU-12- 11-75350   H 16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73   33  Takács Gábor              2.cs.  F16  HU-12- 11-75344   H 16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34    9  Szalay Tibor              1.cs.  F13  HU-13- D-630345   H 16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4   34  Kiss Károly               2.cs.  F16  HU-13- 11-82979   H 163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35   10  Kókai Attila és fia       1.cs.  F13  HU-13-  O-19099   H 16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36   11  Sziládi Dezső             1.cs.  F13  HU-12- 11-74519   T 16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75   35  Takács Gábor              0.cs.  F16  HU-12- D-474513   H 163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6   36  Kiss Károly               2.cs.  F16  HU-12- D-474271   H 16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7    3  Kovács Csaba              1.cs.  F29  HU-13- D-699408   H 16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37   12  Sziládi Dezső             2.cs.  F13  HU-13- 11-81910   H 163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38    4  Kiss László               1.cs.  F01  HU-11- D-356165   H 16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39    3  Baracskai Tibor           1.cs.  F24  HU-11- 11-67343   H 16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8   37  Takács Gábor              1.cs.  F16  HU-11- D-395451   H 163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40    6  Rebenek Imre              0.cs.  F10  HU-12- D-477753   H 163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1    1  Kulicskó Ferenc           0.cs.  F02  HU-10- 11-52238   H 163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9   38  Papp László és fia        0.cs.  F16  HU-11- D-395985   H 163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42    5  Balog Norbert             1.cs.  F01  HU-13- D-625067   H 16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43    2  Tolnay László             2.cs.  F19  HU-10- 11-57787   H 16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0   39  Papp László és fia        1.cs.  F16  HU-13- D-627710   H 16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1   14  Szabó Attila              2.cs.  F33  HU-12- D-475925   T 16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44   15  Csidey József             0.cs.  F30  HU-13- M-132016   H 16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45    7  Szücs Gyula               1.cs.  F10  HU-06- 11-08042   H 16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46    6  Remete Ferenc             0.cs.  F01  HU-13- 11-78583   H 16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2   40  Mitring Imre              2.cs.  F16  HU-13- D-627866   H 16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3   41  Takács Gábor              0.cs.  F16  HU-13- 11-82397   H 16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4   42  Papp László és fia        0.cs.  F16  HU-13- D-627701   H 16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47   13  Kókai Attila és fia       0.cs.  F13  HU-13- D-594007   H 16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85    3  Ruzsics Sándor            2.cs.  F05  HU-11- D-356208   T 16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48   14  Magyari Zsolt és fia      1.cs.  F13  HU-11- D-358232   T 16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86   43  Adrián Arnold és fia      2.cs.  F16  HU-09- D-229000   H 16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49   15  Kókai Attila és fia       0.cs.  F13  HU-13- D-627507   H 16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50    7  Remete Ferenc             1.cs.  F01  HU-13- D-625137   H 16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51   16  Magyari Zsolt és fia      0.cs.  F13  HU-13- D-627478   H 163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87   44  Papp László és fia        0.cs.  F16  HU-11- D-395497   H 16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88   45  Takács Gábor              1.cs.  F16  HU-11- D-395477   H 163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89   46  Papp László és fia        2.cs.  F16  HU-11- 11-65216   H 163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52    3  Görözdös Lajos            1.cs.  F19  HU 10-   O-1995   H 16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0    2  Kiss Béla                 1.cs.  F06  HU-10-   O-4700   H 163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91    4  Burda István              2.cs.  F29  HU 13- D-659510   H 163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2   47  Csepi Bence               1.cs.  F16  HU-10- D-312323   H 16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3   15  Élő Szilveszter           1.cs.  F33  HU-13- D-630234   H 16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53    2  Kulicskó Ferenc           1.cs.  F02  HU-05- 11-94749   H 162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4   16  Szabó Attila              0.cs.  F33  HU-12-  O-16422   H 16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95   48  Szalai testvérek          1.cs.  F16  HU-12- 11-74758   H 162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54    4  Görözdös Lajos            1.cs.  F19  SK 08- 0805-203   H 162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96   49  Csepi Bence               1.cs.  F16  HU-12- D-474155   H 1628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55    5  Görözdös Lajos            1.cs.  F19  SK 11- 0707-510   H 1628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56    6  Görözdös Lajos            0.cs.  F19  SK 13-  55M-259   H 16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57   16  Domonkos Csaba            1.cs.  F30  HU-13-  O-19249   H 16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97   17  Kovács József             0.cs.  F33  HU-13- D-629943   H 16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98   50  Rum János dr.             1.cs.  F16  HU-12- 11-75540   H 162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8   17  Horváth Péter             1.cs.  F13  HU-13- D-627424   H 16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59   18  Sziládi Dezső             0.cs.  F13  HU-12- 11-75544   T 162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60    8  Makker Martina            1.cs.  F10  HU-10- 11-54697   H 162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61    9  Szücs Gyula               1.cs.  F10  HU-12- 11-74450   H 16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99   51  Ledó Gábor                1.cs.  F16  HU-11- D-404590   H 16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0   52  Ledó Gábor                0.cs.  F16  HU-13- 11-83014   H 162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62   19  Sziládi Dezső             0.cs.  F13  HU-13- 11-81985   H 16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63    7  Tolnay László             0.cs.  F19  HU-13- D-594965   H 16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1   14  Zámolyi Zoltán            2.cs.  F35  HU-13-  O-20869   H 162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02    5  Rasztovich Gyula          1.cs.  F29  HU-12- D-472410   H 16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03   18  Németh Károly             2.cs.  F33  HU-12- 11-74465   H 16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64    3  Páva Zoltán               1.cs.  F02  HU-12- M-130469   H 16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04    4  Rédecsi Tibor             1.cs.  F05  HU-10- 11-53124   H 16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65   20  Klauz Attila              2.cs.  F13  HU-12- D-476458   H 16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66   21  Kókai Attila és fia       0.cs.  F13  HU-10-   O-2082   H 16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05    3  Kiss Barnabás             1.cs.  F06  HU-13- D-657570   H 16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67    4  Kiss Ferenc               1.cs.  F02  HU-12- D-563784   H 162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68   22  Kókai Attila és fia       0.cs.  F13  HU-12- D-473950   H 16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06    5  Németh József             1.cs.  F05  HU-10- 11-53682   H 16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69    8  Szórádi Imre              2.cs.  F19  HU-12- M-119061   H 16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70    9  Tolnay László             0.cs.  F19  HU-12- D-474677   H 16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71   10  J.Varga Attila            0.cs.  F10  HU-12- D-478593   H 16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72   17  Földing Norbert és apja   1.cs.  F30  HU-10- D-312616   H 16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07   15  Tóth László               1.cs.  F35  HU-11- D-358884   H 16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08   53  Kiss Károly               2.cs.  F16  HU-12- D-474496   H 16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09   54  Kiss Károly               1.cs.  F16  HU-12- 11-74886   H 16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0    6  Kovács Imre               1.cs.  F05  HU-10- D-266602   H 16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11   55  Ledó Gábor                2.cs.  F16  HU-13- 11-82444   H 16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73   18  Markó Dezső               0.cs.  F30  HU-13-  O-19254   H 16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12   16  Tóth László               2.cs.  F35  HU-13- D-628951   H 162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13   19  Bedő László               1.cs.  F33  HU-12- 11-78374   H 16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74   11  J.Varga Attila            1.cs.  F10  HU-13- D-594295   H 16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75   10  Tolnay László             0.cs.  F19  HU-12- D-564272   H 16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14   17  Bendes Péter              1.cs.  F35  HU-12- D-475214   H 16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76   23  Scheily Gábor             0.cs.  F13  HU-12- M-129269   H 16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77    1  Lackó Norbert             1.cs.  F20  HU-10- 12-12153   H 16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78   19  Elekes István             2.cs.  F30  HU-13- 11-85236   H 161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15   10  Viola János               2.cs.  F08  HU-12- D-476438   H 16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16   11  Hujber Imre               1.cs.  F08  HU-13- D-630776   H 16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17   12  Viola János               1.cs.  F08  HU-11- 11-63849   H 161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18    4  Kiss Béla                 1.cs.  F06  HU-12- D-525125   H 16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19   18  Zámolyi Zoltán            2.cs.  F35  HU-11- D-357405   H 16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20   19  Zámolyi Zoltán            0.cs.  F35  HU-11- 11-68311   H 16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21    7  Németh József             2.cs.  F05  HU-13- D-657178   H 16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79   12  J.Varga Attila            1.cs.  F10  HU-12- D-477159   H 16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80   24  Scheily Gábor             1.cs.  F13  HU-13- D-627640   H 16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81   11  Tolnay László             0.cs.  F19  HU-12- M-129045   H 16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22    6  Andorka testvérek         2.cs.  F29  HU-12- D-526592   H 16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23   20  Bendes Péter              1.cs.  F35  HU-09- 11-49793   H 16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24   56  Rum János dr.             1.cs.  F16  PL-09- 03579897   H 16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25   21  Szabó László              1.cs.  F35  HU-12- D-475072   H 16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26    5  Kiss Béla                 1.cs.  F06  HU-12- 25-17312   H 161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27   57  Balla Ferenc              1.cs.  F16  HU-12- 11-74805   H 16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28   58  Rum János dr.             1.cs.  F16  HU-12- D-474099   H 161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82   20  Földing Norbert és apja   1.cs.  F30  HU-12-  O-13761   H 16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29   20  Bedő Szabolcs             1.cs.  F33  HU-12- D-477312   H 161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30   22  Csordás Károly            2.cs.  F35  HU-13- D-628858   H 161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83   25  Scheily Gábor             0.cs.  F13  HU-12- M-129258   H 16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84   26  Magyari Zsolt és fia      0.cs.  F13  HU-13- D-627475   T 16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31   23  Zámolyi Zoltán            2.cs.  F35  HU-12- M-129004   H 161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85   12  Görözdös Lajos            1.cs.  F19  SK 09- 0805-673   H 161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86   13  Szórádi Imre              2.cs.  F19  HU-12- M-119058   T 161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32   13  Viola János               1.cs.  F08  HU-12- D-476433   H 16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87   27  Kókai Attila és fia       2.cs.  F13  HU-12- D-473960   H 16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88   28  Kókai Attila és fia       2.cs.  F13  HU-13- D-594002   H 16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89   29  Kókai Attila és fia       0.cs.  F13  HU-13- D-593998   H 16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90    8  Remete Ferenc             1.cs.  F01  HU-13-  O-19012   H 16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91    5  Szarvas István            1.cs.  F02  HU-09- 50-20537   H 161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92    2  Lackó Norbert             1.cs.  F20  HU-09- 11-48141   H 16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93   21  Földing Norbert és apja   2.cs.  F30  HU-12- D-475628   H 16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33   59  Holchammer Sándor         1.cs.  F16  HU-11- 11-65605   H 161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94    3  Lackó Norbert             1.cs.  F20  HU-12- 11-76403   H 16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95   14  Tolnay László             0.cs.  F19  HU-13- D-594967   H 16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96   30  Kókai Attila és fia       1.cs.  F13  HU-13- D-627503   H 16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34   24  Zámolyi Zoltán            2.cs.  F35  HU-13- D-628936   H 161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97   31  Klauz Attila              1.cs.  F13  HU-12- D-476452   H 16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35    8  Németh József             2.cs.  F05  HU-13- D-657327   H 16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98    6  Kustyán-Ayurveda dúc      1.cs.  F02  HU-09- 50-02335   H 16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99   32  Kókai Attila és fia       1.cs.  F13  HU-11- D-395615   H 16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36    6  Kiss Barnabás             2.cs.  F06  HU-13- D-657557   H 16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00   33  Kókai Attila és fia       1.cs.  F13  HU-12- D-473912   H 16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37   25  Németh Lajos              1.cs.  F35  HU-11- 11-68054   H 16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01   22  Földing Norbert és apja   0.cs.  F30  HU-13-  O-19204   H 16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38   21  Németh Károly             2.cs.  F33  HU-13- 11-85454   H 160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39   60  Adrián Arnold és fia      0.cs.  F16  HU-13- M-134336   H 16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02   34  Magyari Zsolt és fia      1.cs.  F13  HU-13- D-627447   T 160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03   13  Rebenek Imre              1.cs.  F10  HU-11- D-395861   H 16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04    4  Vigh Tibor                2.cs.  F20  HU-12- 11-76224   H 160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05   23  Csidey József             0.cs.  F30  HU-12- D-475443   H 16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40   22  Németh Károly             1.cs.  F33  HU-09- 50-20860   H 16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41   61  Adrián Arnold és fia      2.cs.  F16  HU-10- D-265565   H 16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42    7  Brányi András             1.cs.  F29  HU-12- D-475252   H 16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06   24  Földing József és fia     2.cs.  F30  HU-10- D-265881   H 16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43   62  Adrián Arnold és fia      2.cs.  F16  HU-12- D-474321   H 16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44   23  Papp Géza                 0.cs.  F33  HU-13- D-629899   H 16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45    7  Kiss Béla                 2.cs.  F06  HU-13- 25-25006   H 16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46   26  Zámolyi Zoltán            1.cs.  F35  HU-12- D-475144   H 16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47   63  Kiss Károly               2.cs.  F16  HU-12- 11-74884   H 16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48   27  Zámolyi Zoltán            0.cs.  F35  HU-13- D-628921   H 16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07    7  Kiss Ferenc               1.cs.  F02  HU-08- 11-27440   H 16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49    8  Kovács Csaba              1.cs.  F29  HU-11- D-382398   H 16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50   28  Tóth László               1.cs.  F35  HU-10- 11-59942   H 16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08    4  Viglidán Ágoston          2.cs.  F24  HU-13- D-619160   T 16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51   64  Kiss Károly               1.cs.  F16  HU-11- 11-65734   H 16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52    8  Varga István              1.cs.  F06  HU-10- 25-99409   H 16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53   65  Károlyi Sándor            2.cs.  F16  HU-12- D-474062   H 16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54    9  Brányi András             2.cs.  F29  HU-13- D-658937   H 16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09   35  Soós István               1.cs.  F13  HU-09- 11-45707   H 16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10    8  Feicser Béla              2.cs.  F02  HU-12- D-478957   H 16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11    5  Vigh Tibor                2.cs.  F20  HU-13- 11-83699   H 16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55   14  Hujber Imre               1.cs.  F08  HU-13- D-630732   H 16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12   14  J.Varga Attila            1.cs.  F10  HU-13- D-627111   H 16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13   36  Scheily Gábor             1.cs.  F13  HU-12- D-473483   H 16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14    9  Kiss László               2.cs.  F01  HU-08- 11-32711   H 160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15    9  Kiss Ferenc               1.cs.  F02  HU-10- D-318999   H 16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16   25  Elekes István             0.cs.  F30  HU-11- D-359583   H 16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56   66  Mitring Imre              1.cs.  F16  HU-09- 11-46826   H 16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17    6  Kadlicsek Ádám            1.cs.  F20  HU-11- 11-69290   H 160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57   29  Csordás Károly            2.cs.  F35  HU-13- D-628811   H 16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18   26  Elekes István             2.cs.  F30  HU-13- 11-85348   H 16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58   15  Hujber Imre               1.cs.  F08  HU-12- D-477443   H 16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19   10  Kulicskó Ferenc           0.cs.  F02  HU-06- 11-05734   H 16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59   67  Ledó Gábor                1.cs.  F16  HU-11- D-404606   H 16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20   11  Szarvas István            1.cs.  F02  HU-12- 11-69937   H 16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60   68  Holchammer Sándor         1.cs.  F16  HU-12- 13-68491   H 16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61    9  Jakab Sándor              0.cs.  F05  HU-12- D-472301   H 16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62   24  Udvardi János             2.cs.  F33  HU-13- D-629642   H 16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63   69  Mitring Imre              1.cs.  F16  HU-11- 11-66347   H 16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21   15  Heilig Károly             1.cs.  F19  HU-09- 11-40128   H 16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64   10  Jakab Sándor              1.cs.  F05  HU-12- D-476525   H 16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22   16  Huszti Zoltán             2.cs.  F19  HU-13- D-593851   H 16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65   70  Holchammer Sándor         2.cs.  F16  HU-11- 11-65649   H 16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23   27  Földing Norbert és apja   1.cs.  F30  HU-10- D-265869   H 160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66   25  Papp Géza                 1.cs.  F33  HU-11- D-358158   T 16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24    5  Viglidán Ágoston          1.cs.  F24  HU-13- 11-85506   H 16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67   10  Andorka testvérek         1.cs.  F29  HU-13- D-658817   H 16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68   71  Mitring Imre              1.cs.  F16  HU-11- D-395171   H 15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69   72  Rum János dr.             2.cs.  F16  HU-11- 11-65423   H 15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70   26  Élő Szilveszter           1.cs.  F33  HU-11- 11-68887   H 15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71   73  Papp László és fia        1.cs.  F16  HU-12- D-474361   H 159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25    7  Lackó Norbert             2.cs.  F20  HU-13- 11-83511   H 15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72   27  Szabó Attila              0.cs.  F33  HU-13- M-132680   T 15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73   74  Kiss Károly               1.cs.  F16  HU-11- 11-65719   H 15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26   12  Nagy Gábor                1.cs.  F02  HU-12- 11-70160   H 15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27   13  Kustyán-Ayurveda dúc      0.cs.  F02  HU-13- 11-79631   H 15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74   28  Bedő Szabolcs             1.cs.  F33  HU-13- D-629658   H 159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28   15  Makker Martina            2.cs.  F10  HU-13- 11-81724   H 159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75   11  Andorka testvérek         2.cs.  F29  HU-13- D-658815   H 15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76   11  Jakab Sándor              2.cs.  F05  HU-12- D-472144   H 1598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29   17  Görözdös Lajos            2.cs.  F19  SK 12- 55M-2155   H 15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30   37  Scheily Gábor             2.cs.  F13  HU-13- D-627609   H 15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31    8  Juhász Sándor             2.cs.  F20  HU-13- 11-83583   H 15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32   10  Remete Ferenc             2.cs.  F01  HU-12- 11-75630   H 15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77   12  Jakab Sándor              0.cs.  F05  HU-12- D-472359   H 159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78   30  Zámolyi Zoltán            1.cs.  F35  HU-11- D-357443   H 15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33   38  Kókai Attila és fia       0.cs.  F13  HU-11- D-395620   H 15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34   28  Földing Norbert és apja   0.cs.  F30  HU-10- D-265865   H 15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79    0  Szabó László              2.cs.  F35  HU-11- D-357421   H 15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35    6  Jankó József              0.cs.  F24  HU-13- D-593336   T 15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36   29  Domonkos Csaba            1.cs.  F30  HU-13-  O-19232   H 15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80    0  Csordás Károly            1.cs.  F35  HU-11- D-358911   H 15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81   12  Kocsis dúc                1.cs.  F29  HU-10- D-312817   H 15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82   75  Ledó Gábor                0.cs.  F16  HU-12- 11-75489   H 15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83   76  Ledó Gábor                0.cs.  F16  HU-12- D-474366   H 15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84   77  Ledó Gábor                0.cs.  F16  HU-11- D-404558   H 15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85   13  Jakab Sándor              0.cs.  F05  HU-12- D-472138   H 15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86   78  Ledó Gábor                1.cs.  F16  HU-11- D-404626   H 15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37   18  Tolnay László             1.cs.  F19  HU-13- 11-82369   H 15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87   79  Kiss Károly               2.cs.  F16  HU-13- 11-82976   H 15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38   14  Kulicskó Ferenc           1.cs.  F02  HU-10- D-319017   H 15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39   30  Markó Dezső               0.cs.  F30  HU-11- D-357844   H 15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40   19  Földesi Miklós            2.cs.  F19  HU-13- 11-81482   T 159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88   80  Adrián Arnold és fia      1.cs.  F16  HU-08- D-185157   H 15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41   39  Scheily Gábor             0.cs.  F13  HU-13- M-132606   H 159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42   40  Soós István               1.cs.  F13  HU-09- D-226278   H 159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43   41  Ács György                2.cs.  F13  HU-13- D-627571   T 15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89   29  Németh Károly             1.cs.  F33  HU-13- 11-85452   H 15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44   11  Remete Ferenc             0.cs.  F01  HU-10- D-265094   H 15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45   42  Soós István               2.cs.  F13  HU-12- D-478850   H 15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46   15  Glück István              1.cs.  F02  HU-12- D-563944   H 15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90   13  Kovács Csaba              1.cs.  F29  HU-10- 25-05181   H 15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47   16  Páva Zoltán               1.cs.  F02  HU-12- D-563814   T 15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91   30  Kovács József             1.cs.  F33  HU-12- D-476001   H 15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48   43  Sziládi Dezső             0.cs.  F13  HU-12- 11-74528   H 15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92    9  Kiss Béla                 2.cs.  F06  HU-13- M-132169   H 1592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93   10  Kiss Béla                 2.cs.  F06  HU-11- 25-08686   H 15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94   11  Kiss Béla                 0.cs.  F06  HU-13- D-657683   H 159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49   20  Görözdös Lajos            2.cs.  F19  SK 13-  55M-250   H 15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50    9  Vigh Tibor                0.cs.  F20  HU-11- 11-67259   H 15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51   16  Nagy Béla                 1.cs.  F10  HU-11- D-404415   H 15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52    7  Váczi András              1.cs.  F24  HU-10- 11-58855   H 15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53   17  Kiss Ferenc               2.cs.  F02  HU-13- D-692059   H 15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54   18  Süveges-Rácz              1.cs.  F02  HU-13-  O-19024   H 159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55   21  Görözdös Lajos            2.cs.  F19  SK 11- 0707-409   H 15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56   19  Kustyán-Ayurveda dúc      0.cs.  F02  HU-11- D-333903   H 159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57   10  Kadlicsek Ádám            1.cs.  F20  HU-13- D-692483   H 15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95   12  Kiss Béla                 0.cs.  F06  HU-13- D-657666   H 15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58   11  Juhász Sándor             1.cs.  F20  HU-13- 11-83567   T 15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59   12  Lackó Norbert             1.cs.  F20  HU-11- 11-67014   H 15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60   17  Rebenek Imre              2.cs.  F10  HU-11- D-359391   H 15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61   20  Süveges-Rácz              2.cs.  F02  HU-12- D-471213   H 15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62   18  Hengszter József          1.cs.  F10  HU-10- 11-55186   H 15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63   44  Marics István             1.cs.  F13  HU-11- D-357083   H 15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64   21  Kiss Ferenc               0.cs.  F02  HU-13- D-692075   H 15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65   12  Molnár Imre               1.cs.  F01  HU-10- 11-51788   H 15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66   45  Marics István             1.cs.  F13  HU-13- D-627209   H 15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67   19  J.Varga Attila            2.cs.  F10  HU-08- 05-56867   H 158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68   31  Földing Norbert és apja   1.cs.  F30  HU-10- D-265833   H 158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69   32  Elekes István             1.cs.  F30  HU-13- 11-85319   H 158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70   13  Árkosi Zoltán             1.cs.  F01  HU-13- 11-81347   H 15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96   81  Ledó Gábor                0.cs.  F16  HU-12- D-474359   H 158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71   33  Földing Norbert és apja   0.cs.  F30  HU-13- M-132876   H 15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72   20  Rebenek Imre              1.cs.  F10  HU-11- D-395865   H 15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97   14  Jakab Sándor              2.cs.  F05  HU-12- D-357026   H 15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73   22  Glück István              2.cs.  F02  HU-12- D-563924   T 15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74   46  Kókai Attila és fia       0.cs.  F13  HU-13- D-594009   H 15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98   31  Kertai László             1.cs.  F33  HU-12- D-473872   H 15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75   47  Horváth Péter             1.cs.  F13  HU-11- D-357015   H 15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99   16  Nagy György               1.cs.  F08  HU-13- 11-80709   H 15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76   34  Csidey József             1.cs.  F30  HU-11- D-357565   H 158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77   22  Szórádi Imre              1.cs.  F19  HU-12- D-474616   H 158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00   14  Burda István              2.cs.  F29  HU 13- D-659513   H 15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78   23  Páva Zoltán               1.cs.  F02  HU-12- M-130455   H 158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79   24  Páva Zoltán               1.cs.  F02  HU-12- D-563815   H 158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80    8  Cserháti Dezső            2.cs.  F24  HU-13- 11-83898   T 15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81   25  Kulicskó Ferenc           1.cs.  F02  HU-12- 11-69776   H 15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01   15  Kovács Csaba              1.cs.  F29  HU-11- D-382382   H 158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82   26  Kulicskó Ferenc           2.cs.  F02  HU-13- 11-78962   H 158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83   27  Tóth László               2.cs.  F02  HU-11- 11-66718   H 15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02   17  Csizmazia Dezső           2.cs.  F08  HU-12- D-564087   T 158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84   13  Vigh Tibor                2.cs.  F20  HU-12- D-537514   H 15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85   21  Füredi Péter              1.cs.  F10  HU-11- D-333990   H 15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86   28  Süveges-Rácz              1.cs.  F02  HU-12- D-471274   H 15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87    9  Viglidán György           2.cs.  F24  HU-13- 11-83980   T 15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88   29  Glück István              0.cs.  F02  HU-13- M-132727   H 15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89   30  Nagy Gábor                1.cs.  F02  HU-12- 11-70126   H 15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03   16  Brányi András             1.cs.  F29  HU-12- D-526668   H 15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04   82  Takács Gábor              2.cs.  F16  HU-12- 11-75313   H 15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90   31  Szarvas István            1.cs.  F02  HU-11-  O-07544   H 15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91   48  Klauz Attila              1.cs.  F13  HU-12- D-476469   H 15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92   32  Feicser Béla              2.cs.  F02  HU-12- 11-70234   H 15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93   14  Vigh Tibor                0.cs.  F20  HU-12- D-537517   H 15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94   49  Ács György                0.cs.  F13  HU-13- D-627568   H 15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95   33  Páva Zoltán               2.cs.  F02  HU-08- 11-39142   T 15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96   22  Nagy Béla                 1.cs.  F10  HU-10- D-300770   H 15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05   83  Papp László és fia        1.cs.  F16  HU-09- 11-45954   H 15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97   34  Kustyán-Ayurveda dúc      1.cs.  F02  HU-11- D-333918   H 15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98   35  Glück István              0.cs.  F02  HU-10- D-319235   H 15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99   14  Kiss László               1.cs.  F01  HU-11- D-356151   H 15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06   15  Jakab Sándor              0.cs.  F05  SK-11-  902-705   H 15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00   15  Kiss László               1.cs.  F01  HU-10- D-265013   H 15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01   23  Tolnay László             2.cs.  F19  HU-12- D-474681   H 15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02   50  Magyari Zsolt és fia      2.cs.  F13  HU-13- D-627431   H 158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07   84  Holchammer Sándor         0.cs.  F16  HU-13- 11-82202   H 15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03   24  Tóth József               1.cs.  F19  HU-12- 11-75905   H 15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04   23  J.Varga Attila            1.cs.  F10  HU-13- D-594299   H 15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05   36  Tóth László               1.cs.  F02  HU-10- 11-57601   H 15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08   85  Rum János dr.             1.cs.  F16  HU-12- D-474088   H 15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06   25  Szórádi Imre              1.cs.  F19  HU-12- D-537485   H 15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07   26  Tóth József               1.cs.  F19  HU-12- 11-75916   H 15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08   27  Tolnay László             0.cs.  F19  HU-13- M-132808   H 158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09   28  Görözdös Lajos            0.cs.  F19  SK 12- 0301-223   H 15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10   29  Tolnay László             0.cs.  F19  HU-13- D-628261   H 15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09   86  Holchammer Sándor         1.cs.  F16  HU-12- D-474479   H 15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11   37  Glück István              0.cs.  F02  HU-12- D-563939   T 15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10   87  Ledó Gábor                0.cs.  F16  HU-12-  O-13675   H 158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12   10  Jankó József              0.cs.  F24  HU-13- D-593337   T 15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13   11  Jankó József              0.cs.  F24  HU-13- D-593348   H 15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14   35  Földing Norbert és apja   0.cs.  F30  HU-13- D-629333   H 15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15   16  Molnár Imre               1.cs.  F01  HU-13- 11-78523   T 15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16   12  Baracskai Tibor           1.cs.  F24  HU-11-  O-07745   H 15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11    0  Zámolyi Zoltán            0.cs.  F35  HU-11- 11-68318   H 158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17   30  Görözdös Lajos            1.cs.  F19  HU 09- 11-46874   H 15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12    0  Zámolyi Zoltán            0.cs.  F35  HU-13- D-628928   H 158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13   32  Udvardi János             1.cs.  F33  HU-13- D-629648   H 15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14   18  Hujber Imre               1.cs.  F08  HU-12- D-477446   H 15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15   88  Mitring Imre              2.cs.  F16  HU-11- D-395163   H 15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18   38  Süveges-Rácz              2.cs.  F02  HU-13- D-625374   H 15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16    0  Zámolyi Zoltán            2.cs.  F35  HU-12- D-475119   H 15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19   15  Lackó Norbert             1.cs.  F20  HU-10- 11-58417   H 15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20   51  Klauz Attila              2.cs.  F13  HU-13- D-627262   H 15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21   36  Csidey József             0.cs.  F30  HU-13- D-629196   H 158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22   24  Szórádi Frigyes           1.cs.  F10  HU-10- 11-55024   H 15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17   17  Kocsis dúc                1.cs.  F29  HU-07- 15-86441   H 15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23   13  Jankó József              1.cs.  F24  HU-13- D-593318   H 15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24   37  Domonkos Csaba            1.cs.  F30  HU-13- D-629209   H 15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25   52  Szakács Miklós            1.cs.  F13  HU-13- D-627148   H 15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18   18  Cser Balázs               0.cs.  F29  HU-13- D-699455   T 15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26   53  Scheily Gábor             2.cs.  F13  HU-13- D-627641   H 15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19   89  Ledó Gábor                1.cs.  F16  HU-11- D-356727   H 15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27   54  Scheily Gábor             1.cs.  F13  HU-12- D-473443   H 15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20   19  Viola János               1.cs.  F08  HU-10- D-267189   H 158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28   39  Szarvas István            2.cs.  F02  HU-13- 11-78834   H 15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29   25  Nagy Béla                 1.cs.  F10  HU-11- D-356712   H 15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21   19  Káldi Imre                1.cs.  F29  HU-12- D-526710   H 157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22   90  Lenzsér Gyula             1.cs.  F16  HU-12- 11-75782   H 15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23   20  Nagy György               1.cs.  F08  HU-13- 11-80727   H 157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24   91  Lenzsér Gyula             1.cs.  F16  HU-12- 11-75765   H 15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25   92  Tóth István               1.cs.  F16  HU-12- D-477733   H 15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30   17  Butsy Péter               1.cs.  F01  HU-13- 11-78551   H 15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31   40  Feicser Béla              1.cs.  F02  HU-12- D-471132   H 15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26   16  Jakab Sándor              2.cs.  F05  HU-10- D-266580   H 15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27   17  Jakab Sándor              1.cs.  F05  HU-13- 25-24005   H 15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32   14  Viglidán Ágoston          2.cs.  F24  HU-10-   O-2151   H 15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28   18  Rédecsi Tibor             1.cs.  F05  HU-10- 11-53080   H 15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33   38  Markó Dezső               1.cs.  F30  HU-11- M-125391   H 15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29   19  Jakab Sándor              1.cs.  F05  HU-12- D-472139   H 1578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30   20  Jakab Sándor              1.cs.  F05  HU-12- D-472345   H 15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34   16  Vigh Tibor                2.cs.  F20  HU-12- 11-76244   H 15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35   41  Kustyán-Ayurveda dúc      1.cs.  F02  HU-13- 11-79618   H 15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31   33  Kertai László             1.cs.  F33  HU-12- D-473865   H 15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32   21  Jakab Sándor              0.cs.  F05  HU-10- D-266530   H 15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33   93  Bölönyi János             2.cs.  F16  HU-13- D-658563   H 15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34    0  Németh Lajos              1.cs.  F35  HU-10- 11-59767   H 15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35   22  Németh József             1.cs.  F05  HU-13- D-657175   H 15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36   55  Magyari Zsolt és fia      1.cs.  F13  HU-11-  O-07690   T 15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36   34  Szabó Attila              0.cs.  F33  HU-11- D-358001   T 15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37   26  Szücs Gyula               0.cs.  F10  HU-12- D-473331   H 157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38   31  Heilig Károly             1.cs.  F19  HU-10- 11-51623   H 157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37   23  Horváth Ferenc            2.cs.  F05  HU-13- D-657549   H 15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39   27  Füredi Péter              2.cs.  F10  HU-09- 11-43476   H 15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38   24  Horváth Ferenc            0.cs.  F05  HU-12- 11-72819   H 15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39   13  Kiss Béla                 1.cs.  F06  HU-12- 25-17307   H 15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40   56  Soós István               2.cs.  F13  HU-12- D-473590   H 15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41   39  Földing Norbert és apja   2.cs.  F30  HU-11-  O-09442   H 157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40   94  Adrián Arnold és fia      2.cs.  F16  HU-12- D-474317   H 15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42   40  Földing József és fia     1.cs.  F30  HU-10- 11-57767   H 157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43   41  Markó Dezső               2.cs.  F30  HU-13- M-134534   H 157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44   42  Földing Norbert és apja   1.cs.  F30  HU-12- D-475659   H 15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45   32  Heilig Károly             1.cs.  F19  HU-12- D-531170   H 15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46   57  Scheily Gábor             2.cs.  F13  HU-12- D-473448   H 15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47   43  Domonkos Csaba            1.cs.  F30  HU-13-  O-19238   H 15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48   42  Kulicskó Ferenc           1.cs.  F02  HU-13- 11-78976   H 15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49   58  Scheily Gábor             0.cs.  F13  HU-13- D-627656   H 157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41   25  Jakab Sándor              1.cs.  F05  HU-12- D-476553   H 15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50   44  Földing Norbert és apja   0.cs.  F30  HU-13-  O-19213   H 15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51   18  Remete Ferenc             0.cs.  F01  HU-12- D-471100   H 157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52   28  Hodossy Ernő              1.cs.  F10  HU-13- D-594098   H 15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42   95  Ledó Gábor                0.cs.  F16  HU-13- D-628034   H 15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53   43  Szabó Ernő                0.cs.  F02  HU-13- 11-79335   H 157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54   59  Klauz Attila              2.cs.  F13  HU-13- D-627285   H 15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55   45  Markó Dezső               2.cs.  F30  HU-12- D-475735   H 157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56   60  Sziládi Dezső             1.cs.  F13  HU-12- 11-74516   H 157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57   61  Kókai Attila és fia       1.cs.  F13  HU-12- D-473913   H 157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58   15  Jankó József              2.cs.  F24  HU-13-  O-19180   T 15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59   29  Hodossy Ernő              2.cs.  F10  HU-13- 11-81526   H 157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43   96  Ledó Gábor                0.cs.  F16  HU-13- D-627945   H 15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60   17  Tóth József               0.cs.  F20  HU-13- D-631777   H 15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61   44  Kulicskó Ferenc           2.cs.  F02  HU-12- 11-69775   H 15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44   97  Bölönyi János             1.cs.  F16  HU-11- D-382507   H 15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62   33  Tolnay László             2.cs.  F19  HU-12- D-474656   H 15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63   19  Molnár Imre               2.cs.  F01  HU-09- 11-39840   H 15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64   16  Viglidán Ágoston          1.cs.  F24  HU-10- D-267010   H 15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65   46  Földing Norbert és apja   0.cs.  F30  HU-12- D-475603   H 157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66   45  Süveges-Rácz              2.cs.  F02  HU-12- D-478044   H 157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67   47  Markó Dezső               2.cs.  F30  HU-11- D-357821   H 15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45   20  Káldi Imre                1.cs.  F29  HU-08- 25-87022   H 157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68   17  Viglidán György           2.cs.  F24  HU-13- 11-83967   T 15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69   46  Kustyán-Ayurveda dúc      0.cs.  F02  HU-10- D-267240   H 15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70   47  Kustyán-Ayurveda dúc      1.cs.  F02  HU-12- D-531130   H 15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46   21  Kovács Zoltán             2.cs.  F08  HU-11- 11-63588   T 15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71   48  Zvezdovics Szilvér        0.cs.  F02  HU-12- 11-70354   H 157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47   98  Lenzsér Gyula             1.cs.  F16  HU-12- 11-75783   H 157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72   20  Ábrahám József            0.cs.  F01  HU-11- 11-62350   H 15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48   22  Csizmazia Dezső           0.cs.  F08  HU-12- D-564081   T 15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73   48  Elekes István             0.cs.  F30  HU-11- D-359584   H 157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74   49  Nagy Gábor                1.cs.  F02  HU-12- 11-70079   H 15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49   99  Ledó Gábor                0.cs.  F16  HU-13- D-627952   H 15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75   21  Kiss László               2.cs.  F01  HU-13- D-625103   H 15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50   26  Ruzsics Sándor            0.cs.  F05  HU-13- D-658227   T 15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51   21  Cser Balázs               2.cs.  F29  HU-13- D-699474   H 15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76   50  Zvezdovics Szilvér        2.cs.  F02  HU-10- 11-52004   H 157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77   62  Ács György                2.cs.  F13  HU-12- D-473974   T 15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78   49  Elekes István             0.cs.  F30  HU-13- 11-85219   H 15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79   50  Földing Norbert és apja   1.cs.  F30  HU-11- D-357954   H 157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52   35  Bedő László               2.cs.  F33  HU-12- 11-78350   H 15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80   18  Jankó József              2.cs.  F24  HU-13- D-629361   H 15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53   27  Horváth Ferenc            1.cs.  F05  HU-12- 11-72564   H 15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81   51  Földing Norbert és apja   2.cs.  F30  HU-13-  O-19203   H 15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54    0  Szabó László              2.cs.  F35  HU-09- 11-49826   H 15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55    0  Szabó László              1.cs.  F35  HU-12- D-475068   H 15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56  100  Mitring Imre              2.cs.  F16  HU-13- D-627889   H 15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57    0  Csordás Károly            1.cs.  F35  HU-10- 11-59708   H 15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82   34  Földesi Miklós            2.cs.  F19  HU-13- 11-83134   T 156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58  101  Adrián Arnold és fia      1.cs.  F16  HU-13- D-627931   H 15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59  102  Csepi Bence               2.cs.  F16  HU-12- D-474150   H 156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83   19  Jankó József              1.cs.  F24  HU-11- 11-67752   H 15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84   52  Markó Dezső               2.cs.  F30  HU-13- M-134529   H 15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85   63  Scheily Gábor             1.cs.  F13  HU-12- D-537366   H 156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86   30  Rebenek Imre              0.cs.  F10  HU-12- D-477772   H 15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87   51  Süveges-Rácz              1.cs.  F02  HU-11- D-395980   H 15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60    0  Szabó László              2.cs.  F35  HU-12- D-475098   H 156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61  103  Csepi Bence               2.cs.  F16  HU-13- 11-82422   H 156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88   64  Scheily Gábor             1.cs.  F13  HU-12- D-473430   H 15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62  104  Holchammer Sándor         2.cs.  F16  HU-12- D-474468   H 15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63   22  Kovács Csaba              2.cs.  F29  HU-13- D-699401   H 15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64  105  Takács Gábor              1.cs.  F16  HU-11- D-395474   H 15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65  106  Takács Gábor              0.cs.  F16  HU-12- 11-75328   H 15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89   65  Szakács Miklós            2.cs.  F13  HU-13- D-627130   H 15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90   35  Tolnay László             2.cs.  F19  HU-11- D-357242   H 15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91   53  Csidey József             0.cs.  F30  HU-13- D-629160   H 156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92   22  Molnár Imre               1.cs.  F01  HU-08- 50-11142   T 15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93   54  Földing Norbert és apja   0.cs.  F30  HU-11- D-357953   H 15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66   23  Hujber Imre               2.cs.  F08  HU-13- D-630730   H 15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67   36  Szabó Attila              2.cs.  F33  HU-09- 11-50996   T 15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68    0  Németh László             1.cs.  F35  HU-12- 11-77399   H 15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94   66  Kókai Attila és fia       2.cs.  F13  HU-11-  O-07687   H 15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95   36  Tolnay László             0.cs.  F19  HU-13- D-628271   H 15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96   23  Kiss László               0.cs.  F01  HU-13- D-625107   H 15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69   37  Kertai László             1.cs.  F33  HU-12- 11-74672   H 15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70   23  Rédli István              1.cs.  F29  HU-13- D-658948   H 15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71   38  Szabó Attila              0.cs.  F33  HU-11- D-358022   H 15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97   55  Knauz testvérek           1.cs.  F30  HU-12- D-477362   H 15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98   37  Tóth József               1.cs.  F19  HU-11- 11-57386   H 15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99   56  Földing Norbert és apja   2.cs.  F30  HU-13- D-629326   H 15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72   24  Hujber Imre               1.cs.  F08  HU-11-  O-07627   H 15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73   25  Kovács Zoltán             0.cs.  F08  HU-13- D-637216   T 15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74   14  Farkas Csaba              1.cs.  F06  HU-13- 25-24889   H 15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75   26  Szőczei László            1.cs.  F08  HU-11- 11-63319   H 15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300   52  Kustyán-Ayurveda dúc      1.cs.  F02  HU-10- D-267211   H 156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301   53  Kustyán-Ayurveda dúc      1.cs.  F02  HU-10- D-267270   H 15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302   20  Cserháti Dezső            1.cs.  F24  HU-13- D-593615   H 15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303   21  Viglidán Ágoston          2.cs.  F24  AU-13- 301-6725   H 156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04   54  Kustyán-Ayurveda dúc      2.cs.  F02  HU-11- D-333934   H 15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76   28  Jakab Sándor              0.cs.  F05  HU-12- D-472379   H 15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305   31  J.Varga Attila            2.cs.  F10  HU-13- 11-82381   H 15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06   57  Bors László               0.cs.  F30  HU-13- 11-85200   T 156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307   55  Páva Zoltán               0.cs.  F02  HU-12- D-563866   T 156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77  107  Bölönyi János             1.cs.  F16  HU-11- D-382503   H 15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308   24  Ábrahám József            0.cs.  F01  HU-08- 11-32535   H 156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09   56  Páva Zoltán               2.cs.  F02  HU-12- M-130468   T 15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310   22  Viglidán Ágoston          1.cs.  F24  HU-13-  O-17493   H 15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78    0  Zámolyi Zoltán            1.cs.  F35  HU-12- D-475116   H 15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11   18  Vigh Tibor                2.cs.  F20  HU-13- 11-83661   H 15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12   38  Tóth József               1.cs.  F19  HU-12- 11-75901   H 15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13   39  Tóth József               2.cs.  F19  HU-12- 11-75923   H 15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14   32  Rebenek Imre              0.cs.  F10  HU-13- 11-81592   H 15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79   27  Kovács Zoltán             1.cs.  F08  HU-12- D-472586   H 15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80  108  Csepi Bence               1.cs.  F16  HU-10- 11-57029   H 15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15   67  Scheily Gábor             0.cs.  F13  HU-12- M-129259   H 15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316   23  Váczi András              1.cs.  F24  HU-13- D-628651   H 15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81   28  Szőczei László            2.cs.  F08  HU-13- D-692325   H 15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17   68  Scheily Gábor             0.cs.  F13  HU-13- M-132613   H 156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82  109  Tóth István               1.cs.  F16  HU-12- D-478672   H 156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18   58  Csidey József             0.cs.  F30  HU-12- D-475744   H 156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319   69  Klauz Attila              1.cs.  F13  HU-13- D-627286   H 15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83  110  Ledó Gábor                0.cs.  F16  HU-13- D-627946   H 15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20   19  Tóth József               1.cs.  F20  HU-13- D-631716   H 15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21   40  Heilig Károly             2.cs.  F19  HU-12- 11-69585   H 15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322   41  Tolnay László             0.cs.  F19  HU-13- 03-07569   H 15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23   42  Tóth József               2.cs.  F19  HU-12- D-474722   H 156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24   43  Tolnay László             0.cs.  F19  HU-13- D-628279   H 15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284   15  Kiss Béla                 0.cs.  F06  HU-13- D-670914   H 15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325   20  Vigh Tibor                0.cs.  F20  HU-11- D-404150   H 15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285    0  Tóth László               1.cs.  F35  HU-12- D-477042   H 15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86   29  Jakab Sándor              0.cs.  F05  HU-13- 25-24078   H 156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287    0  Zámolyi Zoltán            1.cs.  F35  HU-10- 11-59210   H 15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26   21  Kadlicsek Ádám            1.cs.  F20  HU-11- 11-69300   H 15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288   30  Jakab Sándor              0.cs.  F05  HU-13- 25-24070   H 156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27   44  Szórádi Imre              2.cs.  F19  HU-12- D-474623   H 156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28   70  Kókai Attila és fia       1.cs.  F13  HU-13- D-627554   H 15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29   71  Scheily Gábor             1.cs.  F13  HU-12- D-473477   H 156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289    0  Tóth László               2.cs.  F35  HU-13- D-628998   H 156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30   24  Ferencz István            1.cs.  F24  HU-11- 13-56155   H 156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31   59  Elekes István             0.cs.  F30  HU-11- D-359501   H 15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32   25  Jankó József              1.cs.  F24  HU-13- D-593396   H 15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33   60  Elekes István             2.cs.  F30  HU-13- 11-85342   H 15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34   72  Marics István             2.cs.  F13  HU-11- D-357091   H 15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35   25  Molnár Imre               2.cs.  F01  HU-13- 11-78526   T 15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36   61  Földing József és fia     1.cs.  F30  HU-11- D-357283   H 15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37   73  Soós István               1.cs.  F13  HU-12- D-473624   H 156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38   26  Böröczki Károly           1.cs.  F24  HU-10- 11-58458   H 156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290  111  Czank Sándor              1.cs.  F16  HU-11- 11-65560   H 15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39   33  Szücs Gyula               2.cs.  F10  HU-10- D-267360   H 155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91  112  Ledó Gábor                0.cs.  F16  HU-13- 11-83025   H 15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40   26  Butsy Péter               1.cs.  F01  HU-13- 11-81858   T 155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292   39  Szabó Attila              1.cs.  F33  HU-11- 11-64494   H 15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293  113  Bölönyi János             1.cs.  F16  HU-08- 50-40079   H 15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94  114  Bölönyi János             1.cs.  F16  HU-09- 25-95570   H 155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41   27  Forró József              1.cs.  F01  HU-12- D-563645   H 15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295   31  Horváth Ferenc            2.cs.  F05  HU-11- 11-63115   H 15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296   40  Németh Károly             0.cs.  F33  HU-08- 11-32000   H 155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97   16  Takács Mihály             1.cs.  F06  HU-10-   O-4704   H 15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42   27  Polauf József             1.cs.  F24  HU-13- 11-83832   H 15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98  115  Bölönyi János             0.cs.  F16  HU-13- D-658562   H 15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99   17  Kiss Béla                 1.cs.  F06  HU-12- D-525150   H 155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00   41  Papp Géza                 2.cs.  F33  HU-11- D-358169   T 15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01   32  Horváth Ferenc            1.cs.  F05  HU-13- D-657505   H 15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43   34  Szórádi Frigyes           1.cs.  F10  HU-12- 11-74401   H 15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02    0  Tóth László               2.cs.  F35  HU-13- 11-84834   H 15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303   42  Élő Szilveszter           2.cs.  F33  HU-11- 11-68978   H 15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04  116  Ledó Gábor                2.cs.  F16  HU-13- D-627927   H 155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44   22  Horváth Zoltán            1.cs.  F20  HU-12- D-476982   H 15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45   45  Heilig Károly             2.cs.  F19  HU-12- 11-69588   H 15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05   29  Nagy György               1.cs.  F08  HU-13- 11-80725   H 15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06  117  Károlyi Sándor            1.cs.  F16  HU-12- M-128984   H 15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346   46  Tolnay László             2.cs.  F19  HU-10- D-312634   H 15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07    0  Ledó Gábor                0.cs.  F16  HU-12- 11-75492   H 15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47   23  Tóth József               1.cs.  F20  HU-13- D-631705   T 15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48   74  Kókai Attila és fia       2.cs.  F13  HU-13- D-627519   H 15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08    0  Ledó Gábor                2.cs.  F16  HU-12- 11-75516   H 15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49   47  Tolnay László             1.cs.  F19  HU-13- 11-82343   H 15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350    0  Soós István               2.cs.  F13  HU-12- D-473597   H 15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351   62  Markó Dezső               1.cs.  F30  HU-11- D-404981   H 15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352   24  Tóth József               2.cs.  F20  HU-11- 12-20356   H 155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53   28  Forró József              1.cs.  F01  HU-11- D-430799   T 15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354   63  Markó Dezső               1.cs.  F30  HU-12- D-475713   H 15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09   33  Horváth Ferenc            1.cs.  F05  HU-12- 11-72694   H 155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310   30  Viola János               1.cs.  F08  HU-11- 11-63842   H 15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311    0  Csepi Bence               0.cs.  F16  HU-13- 11-82418   H 15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355   28  Jankó József              1.cs.  F24  HU-13- D-629370   H 15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312   34  Horváth Ferenc            1.cs.  F05  HU-13- D-657516   H 15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356   48  Tolnay László             0.cs.  F19  HU-11- D-395320   H 15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313   31  Helyes Gábor              2.cs.  F08  HU-12- 11-73410   H 15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314    0  Csepi Bence               1.cs.  F16  HU-10- 11-57018   H 15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357    0  Szalay Tibor              1.cs.  F13  HU-13- D-630340   T 15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315    0  Bendes Péter              1.cs.  F35  HU-11- 11-69330   H 155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316   24  Dóczy dúc                 1.cs.  F29  HU 13- D-659665   H 15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317   32  Helyes Gábor              1.cs.  F08  HU-13- 11-80838   H 155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18   35  Jakab Tamás               1.cs.  F05  HU-13- D-658319   H 155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319   25  Burda István              2.cs.  F29  HU 13- 25-25274   H 15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320    0  Szalai testvérek          2.cs.  F16  HU-13- 11-82540   H 155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321   26  Andorka testvérek         2.cs.  F29  HU-11- D-382343   H 155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322   43  Németh Károly             1.cs.  F33  HU-13- 11-85464   T 15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323   44  Kovács József             2.cs.  F33  HU-11- 11-69199   T 15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358   29  Koczman József            1.cs.  F24  HU-12- D-474913   T 155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359    0  Scheily Gábor             0.cs.  F13  HU-13- M-132640   H 155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324   36  Jakab Sándor              0.cs.  F05  HU-12- D-476510   H 15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25   33  Szőczei László            1.cs.  F08  HU-10- 11-53835   H 155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360   57  Szabó Ernő                0.cs.  F02  HU-12- 11-70288   H 15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61    0  Kókai Attila és fia       1.cs.  F13  HU-13- D-593991   H 15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62   29  Remete Ferenc             1.cs.  F01  HU-12- D-471093   H 155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363    0  Sziládi Dezső             1.cs.  F13  HU-13- D-594948   T 15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364   25  Vigh Tibor                0.cs.  F20  HU-10- D-300573   H 15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65   58  Süveges-Rácz              2.cs.  F02  HU-13- D-625312   H 15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66   49  Szórádi Imre              1.cs.  F19  HU-13- D-628421   H 15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67    0  Sziládi Dezső             1.cs.  F13  HU-12- 11-74594   H 15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368   59  Kulicskó Ferenc           2.cs.  F02  HU-11- 11-61761   H 155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26    0  Takács Gábor              0.cs.  F16  HU-11- D-395493   H 155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369   64  Földing Norbert és apja   0.cs.  F30  HU-11- D-357938   H 15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27   45  Németh Károly             2.cs.  F33  HU-13- 11-79482   H 15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28   46  Németh Károly             0.cs.  F33  HU-11- 11-65044   T 15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29    0  Takács Gábor              0.cs.  F16  HU-13- 11-82307   H 15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70   65  Földing József és fia     1.cs.  F30  HU-13-  O-19228   H 155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30    0  Károlyi Sándor            1.cs.  F16  HU-11- 11-65809   H 15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371   60  Szabó Ernő                1.cs.  F02  HU-13- 11-79310   T 15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372    0  Szakács Miklós            2.cs.  F13  HU-13- D-627160   H 154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31   34  Renczés Ottó              1.cs.  F08  HU-13- 11-80566   H 154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373    0  Csidey József             1.cs.  F30  HU-11- D-395977   H 15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74   26  Kurdi Vince               1.cs.  F20  HU-13- 02-27052   T 15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375   35  Szórádi Frigyes           1.cs.  F10  HU-10- 11-55017   H 15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376   61  Kiss Ferenc               2.cs.  F02  HU-09- 11-40558   H 15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332   47  Kertai László             2.cs.  F33  HU-13- D-627370   H 15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33   37  Németh József             1.cs.  F05  HU-11- 11-63258   H 15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377   62  Kiss Ferenc               1.cs.  F02  HU-10- D-318954   H 15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378   63  Kiss Ferenc               1.cs.  F02  HU-11- D-431060   H 15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379    0  Kókai Attila és fia       2.cs.  F13  HU-12- D-473909   H 154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380   64  Szabó Ernő                0.cs.  F02  HU-13- 11-79326   H 15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334   35  Csizmazia Dezső           2.cs.  F08  HU-13- M-133433   H 154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335   36  Kovács Balázs             2.cs.  F08  HU-13- D-593531   H 154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381    0  Markó Dezső               0.cs.  F30  HU-13- M-134805   H 15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382   30  Forró József              2.cs.  F01  HU-13- D-692008   H 1548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383   27  Vigh Tibor                2.cs.  F20  HU-12-  O-13713   H 15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336   37  Csizmazia Dezső           1.cs.  F08  HU-13-  O-19044   T 15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384   28  Vigh Tibor                1.cs.  F20  HU-11- 11-67264   H 154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337   38  Kovács Zoltán             2.cs.  F08  HU-11- D-358271   H 15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38   27  Brányi András             1.cs.  F29  HU-12- D-475253   H 15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385   29  Vigh Tibor                2.cs.  F20  HU-10- 11-58372   H 154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386    0  Knauz testvérek           2.cs.  F30  HU-12- M-129131   H 15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387    0  Knauz testvérek           2.cs.  F30  HU-12- D-477381   H 15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388    0  Cenkvári Attila           1.cs.  F30  HU-12-  O-13754   H 15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339    0  Ledó Gábor                0.cs.  F16  HU-11- D-404608   H 15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389    0  Knauz testvérek           0.cs.  F30  HU-12- D-477360   T 15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340    0  Kiss Károly               2.cs.  F16  HU-12- 11-74893   H 15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341   38  Ruzsics Sándor            0.cs.  F05  HU-13- D-658229   T 15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390   36  Szücs Gyula               1.cs.  F10  HU-12- D-473348   H 15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342   48  Papp Géza                 2.cs.  F33  HU-11- D-358165   T 15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343    0  Mitring Imre              1.cs.  F16  HU-12- 11-75049   H 15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391    0  Knauz testvérek           2.cs.  F30  HU-12- D-477380   H 15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344    0  Rum János dr.             2.cs.  F16  HU-11- 11-65413   H 15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45    0  Ledó Gábor                0.cs.  F16  HU-13- 11-83020   H 15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346   49  Kovács József             1.cs.  F33  HU-11- 11-65631   T 15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347   50  Kertai László             1.cs.  F33  HU-13- D-627390   H 15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392   30  Jankó József              1.cs.  F24  HU-11- 11-67743   H 15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348    0  Czank Sándor              2.cs.  F16  HU-13- D-627794   H 15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49   51  Szabó Attila              1.cs.  F33  HU-11- D-358013   H 154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350   28  Burda István              1.cs.  F29  HU 11- 25-15594   H 15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393    0  Földing Norbert és apja   0.cs.  F30  HU-11- D-357990   H 154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351    0  Zámolyi Zoltán            1.cs.  F35  HU-13- M-132721   H 15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394   31  Remete Ferenc             1.cs.  F01  HU-13- D-625053   H 15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395   37  Makker Martina            2.cs.  F10  HU-13- 11-81705   H 15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396    0  Scheily Gábor             2.cs.  F13  HU-13- D-627611   H 15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352    0  Bölönyi János             2.cs.  F16  HU-13- 25-28589   H 15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397   30  Tóth József               1.cs.  F20  HU-11- 02-99898   H 15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353   39  Jakab Sándor              0.cs.  F05  HU-12- M-130185   H 15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398    0  Földing József és fia     2.cs.  F30  HU-09- D-226202   H 154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399    0  Soós István               0.cs.  F13  HU-13- D-627313   H 15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400    0  Marics István             0.cs.  F13  HU-13- D-627244   H 15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354   29  Rasztovich Gyula          2.cs.  F29  HU-10- D-266311   H 15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355    0  Szabó László              1.cs.  F16  HU-12- 11-74930   H 15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401   65  Kustyán-Ayurveda dúc      0.cs.  F02  HU-11- D-333913   H 15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402   50  Tolnay László             1.cs.  F19  HU-13- 11-82353   H 154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403   51  Görözdös Lajos            1.cs.  F19  SK 11- 0707-482   H 15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356   40  Jakab Sándor              0.cs.  F05  HU-12- D-476516   H 15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404   38  Szórádi Frigyes           1.cs.  F10  HU-12- 11-74425   H 15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405    0  Szórádi Imre              1.cs.  F19  HU-12- 11-76029   H 15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357   52  Szabó Attila              0.cs.  F33  HU-13-  O-19262   H 154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406   39  Szórádi Frigyes           1.cs.  F10  HU-12- 11-74402   H 15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407    0  Szórádi Imre              2.cs.  F19  HU-13- D-594175   H 15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408   32  Kiss László               0.cs.  F01  HU-13- D-625105   H 15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409    0  Marics István             0.cs.  F13  HU-12- D-473711   H 154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358   41  Jakab Miklós              2.cs.  F05  HU-11- D-386578   H 15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359    0  Takács Gábor              1.cs.  F16  HU-12- 11-75307   H 15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360   42  Kovács Imre               1.cs.  F05  HU-11- D-359055   H 15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361   43  Rédecsi Tibor             1.cs.  F05  HU-11- 11-62795   H 15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362    0  Ledó Gábor                2.cs.  F16  HU-12- D-474067   H 15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410   31  Koczman József            1.cs.  F24  HU-12- D-474896   H 15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363   53  Szabó Attila              0.cs.  F33  HU-12- M-128906   T 15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364   44  Jakab Miklós              2.cs.  F05  HU-10- 25-04010   H 15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365   54  Szabó Attila              0.cs.  F33  HU-11- D-358002   T 15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411   66  Kiss Ferenc               0.cs.  F02  HU-11- D-431059   H 15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366   45  Jakab Miklós              0.cs.  F05  HU-12- D-526115   H 15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367   30  Pintér Tibor              1.cs.  F29  HU-09- 11-41554   H 15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412    0  Kókai Attila és fia       0.cs.  F13  HU-13- D-593987   H 15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368    0  Adrián Arnold és fia      1.cs.  F16  HU-11- D-357196   H 15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369    0  Rum János dr.             2.cs.  F16  HU-12- D-474199   H 15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370    0  Csepi Bence               1.cs.  F16  HU-11- 11-65672   H 15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371   39  Viola János               2.cs.  F08  HU-13- D-630766   H 154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372    0  Szabó László              1.cs.  F35  HU-11- 11-68216   H 15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413    0  Szakács Miklós            1.cs.  F13  HU-12-  O-13748   H 15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414    0  Kókai Attila és fia       2.cs.  F13  HU-13- D-627514   H 15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373   46  Jakab Miklós              1.cs.  F05  HU-11- D-386566   H 15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374    0  Ledó Gábor                0.cs.  F16  HU-13- D-628033   H 15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375    0  Németh Lajos              1.cs.  F35  HU-11- 11-68097   H 15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415    0  Klauz Attila              1.cs.  F13  HU-13- D-627255   T 15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376   18  Kiss Barnabás             1.cs.  F06  HU-13- D-657561   H 15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377    0  Németh László             1.cs.  F35  HU-12- 11-77339   H 15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378   19  Kiss Barnabás             0.cs.  F06  HU-13- M-132156   T 15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379   55  Kertai László             2.cs.  F33  HU-12- D-473886   H 15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416   67  Kustyán-Ayurveda dúc      0.cs.  F02  HU-10- D-265481   H 15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380    0  Károlyi Sándor            1.cs.  F16  HU-10- 11-56686   H 15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417   68  Páva Zoltán               0.cs.  F02  HU-12- D-563825   T 15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418   69  Páva Zoltán               0.cs.  F02  HU-12- M-130459   T 15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419   33  Kiss László               1.cs.  F01  HU-13- D-625119   T 15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381   40  Renczés Ottó              2.cs.  F08  HU-12- D-473642   H 153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420   70  Szabó Ernő                0.cs.  F02  HU-13- 11-79312   T 15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421   71  Páva Zoltán               0.cs.  F02  HU-12- D-563816   H 153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422    0  Bors László               1.cs.  F30  HU-13-  O-19188   H 153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423   72  Zvezdovics Szilvér        2.cs.  F02  HU-11- 11-62207   H 15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424   73  Szabó Ernő                0.cs.  F02  HU-13- 11-79330   T 153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425   31  Kadlicsek Ádám            2.cs.  F20  HU-13- D-619497   T 153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382   31  Andorka testvérek         1.cs.  F29  HU-11- 25-15314   H 15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426    0  Soós István               0.cs.  F13  HU-13- D-594035   H 15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427    0  Tolnay László             1.cs.  F19  HU-13- 11-82365   H 15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428    0  Földing Norbert és apja   0.cs.  F30  HU-13-  O-19223   H 15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383   20  Kiss Béla                 0.cs.  F06  HU-13- 25-25040   H 15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384    0  Németh Lajos              1.cs.  F35  HU-08- 11-36358   H 15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429    0  Földing Norbert és apja   2.cs.  F30  HU-13-  O-19205   H 15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385    0  Csordás Károly            1.cs.  F35  HU-10- 11-59720   H 15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386   56  Kertai László             1.cs.  F33  HU-12- D-473882   H 15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387   41  Viola János               1.cs.  F08  HU-10- 11-58670   H 15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430   32  Klupács Csaba             0.cs.  F24  HU-13- D-628620   H 15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388   57  Papp Géza                 1.cs.  F33  HU-11-  O-07795   H 15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431   40  Szücs Gyula               0.cs.  F10  HU-08- 11-30715   H 153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389   42  Helyes Gábor              1.cs.  F08  HU-13- 11-80819   T 15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432   41  Szücs Gyula               0.cs.  F10  HU-08- 11-30894   H 15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433    0  Tolnay László             1.cs.  F19  HU-13- D-628255   H 153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434    0  Hanich Mihály             1.cs.  F19  HU 11- 29-38671   H 15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390   58  Papp Géza                 2.cs.  F33  HU-11-  O-07794   H 15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391   43  Helyes Gábor              1.cs.  F08  HU-12- 11-73447   T 15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392   47  Horváth Ferenc            1.cs.  F05  HU-12- 11-72826   H 153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393    0  Csepi Bence               1.cs.  F16  HU-11- D-404689   H 15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394   48  Horváth Ferenc            0.cs.  F05  HU-13- D-657509   H 15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395    0  Csepi Bence               2.cs.  F16  HU-10- 11-57062   H 15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435   42  Nagy Béla                 1.cs.  F10  HU-13- D-627062   H 15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436   32  Vigh Tibor                0.cs.  F20  HU-13- 11-83694   H 15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437    0  Bors László               0.cs.  F30  HU-13- 11-85187   H 15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438    0  Heilig Károly             2.cs.  F19  HU-12- D-471114   H 15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439    0  Ács György                2.cs.  F13  HU-12-  O-13735   H 15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440    0  Soós István               1.cs.  F13  HU-13- D-627328   H 153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441   74  Feicser Béla              2.cs.  F02  HU-11- 11-61697   H 15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442   75  Feicser Béla              1.cs.  F02  HU-13- 11-78906   H 15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396    0  Ledó Gábor                0.cs.  F16  HU-11- D-404559   H 15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443   76  Glück István              0.cs.  F02  HU-10- D-319211   H 15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444   77  Szarvas István            2.cs.  F02  HU-12- 11-69916   H 15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445    0  Soós István               1.cs.  F13  HU-13- D-594049   H 153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446   78  Kustyán-Ayurveda dúc      1.cs.  F02  HU-11- D-333948   H 15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447   79  Szabó Ernő                2.cs.  F02  HU-11- 11-62525   T 15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448   80  Szarvas István            2.cs.  F02  HU-11- 11-61968   H 153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449   81  Szabó Ernő                0.cs.  F02  HU-11- 11-62521   T 15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450    0  Tóth József               1.cs.  F19  HU-11- 11-66641   H 15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397    0  Zámolyi Zoltán            1.cs.  F35  HU-12- 11-78020   H 15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398    0  Szabó László              1.cs.  F16  HU-13- 11-82895   T 15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399    0  Ledó Gábor                0.cs.  F16  HU-13- 25-24976   H 15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451   43  Vida István               1.cs.  F10  HU-12- 11-74038   H 15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452    0  Tolnay László             0.cs.  F19  HU-13- 11-82802   H 15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453    0  Magyari Zsolt és fia      0.cs.  F13  HU-13- M-132698   T 15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400    0  Hatvani Péter             1.cs.  F08  HU-13- 11-80851   H 15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401   59  Papp Géza                 2.cs.  F33  HU-11- D-358163   H 15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402    0  Zámolyi Zoltán            2.cs.  F35  HU-09- 11-50116   H 15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454   44  Rebenek Imre              2.cs.  F10  HU-12- D-477768   H 15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455   34  Kiss László               0.cs.  F01  HU-12- D-471068   T 15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456   35  Remete Ferenc             1.cs.  F01  HU-11- D-356048   H 15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457    0  Süveges-Rácz              1.cs.  F02  HU-11- D-404307   H 15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 0  Scheily Gábor             0.cs.  F13  HU-12- D-473461   H 15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 0    0  Csidey József             0.cs.  F30  HU-10- D-245789   T 15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36  Kiss László               1.cs.  F01  HU-13- D-625117   H 153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403   60  Bedő László               1.cs.  F33  HU-12- 11-78328   H 15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 0  Sziládi Dezső             2.cs.  F13  HU-12- 11-74506   T 15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404    0  Ledó Gábor                1.cs.  F16  HU-11- 11-66512   H 153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 0  Süveges-Rácz              1.cs.  F02  HU-11- D-395581   H 15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  0   37  Kiss László               0.cs.  F01  HU-12- D-471071   H 15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405    0  Tóth István               1.cs.  F16  HU-11- 25-15101   H 15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  0   33  Baracskai Tibor           1.cs.  F24  HU-11- 11-67370   H 15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  0   38  Kiss László               1.cs.  F01  HU-13- D-625129   H 15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  0    0  Domonkos Csaba            2.cs.  F30  HU-13- D-692466   T 15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 0  Süveges-Rácz              0.cs.  F02  HU-13- D-625211   H 15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 0    0  Marics István             2.cs.  F13  HU-13- D-627232   H 15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406    0  Károlyi Sándor            1.cs.  F16  HU-13- D-628202   H 15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407   49  Ruzsics Sándor            0.cs.  F05  HU-13-  O-20545   H 15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  0    0  Szarvas István            1.cs.  F02  HU-10- D-265357   H 15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  0    0  Tolnay László             0.cs.  F19  HU-13- D-627840   H 15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  0  Kókai Attila és fia       1.cs.  F13  HU-11- D-395623   H 15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408    0  Renczés Ottó              1.cs.  F08  HU-13- 11-80569   T 15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  0  Kókai Attila és fia       0.cs.  F13  HU-13- D-627544   H 15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  0    0  Forró József              1.cs.  F01  HU-11- D-430729   H 15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409   61  Udvardi János             1.cs.  F33  HU-13- D-629641   T 15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  0   33  Vigh Tibor                0.cs.  F20  HU-13- D-593778   H 15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410   50  Ruzsics Sándor            0.cs.  F05  HU-13- D-658236   H 15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  0    0  Süveges-Rácz              0.cs.  F02  HU-13- D-625273   H 15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  0    0  Horváth Péter             1.cs.  F13  HU-13- D-627430   H 15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  0   45  Nagy Béla                 1.cs.  F10  HU-12- D-477674   H 15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411    0  Bendes Péter              1.cs.  F35  HU-13- D-593110   H 1529,8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 5 h.  27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 5 h.  26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   5 h.  26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1.cs. F16    5 h.  2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um János dr.                  1.cs. F16    5 h.  26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2.cs. F16    5 h.  26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F16    5 h.  25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F35    5 h.  25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   5 h.  25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   5 h.  24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2.cs. F16    5 h.  2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F16    5 h.  2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örözdös Lajos                 1.cs. F19    5 h.  2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Csaba                   1.cs. F29    5 h.  24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éla                      1.cs. F06    5 h.  24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1.cs. F16    5 h.  24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1.cs. F35    5 h.  23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1.cs. F16    5 h.  23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   5 h.  23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F33    5 h.  2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ládi Dezső                  1.cs. F13    5 h.  23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ackó Norbert                  1.cs. F20    5 h.  23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ajos                   1.cs. F35    5 h.  225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ola János                    1.cs. F08    5 h.  22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2.cs. F13    5 h.  22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2.cs. F19    5 h.  22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László                    1.cs. F01    5 h.  21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igh Tibor                     2.cs. F20    5 h.  2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1.cs. F13    5 h.  20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2.cs. F13    5 h.  20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oós István                    1.cs. F13    5 h.  20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Ferenc                    1.cs. F02    5 h.  2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1.cs. F05    5 h.  2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F02    5 h.  20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app Géza                      2.cs. F33    5 h.  19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1.cs. F16    4 h.  1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pi Bence                    1.cs. F16    5 h.  19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1.cs. F05    5 h.  1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.Varga Attila                 1.cs. F10    4 h.  18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óth László                    1.cs. F35    4 h.  18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2.cs. F30    4 h.  18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mete Ferenc                  1.cs. F01    5 h.  18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Jakab Sándor                   2.cs. F05    4 h.  1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áva Zoltán                    1.cs. F02    4 h.  17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Andorka testvérek              2.cs. F29    4 h.  17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licskó Ferenc                1.cs. F02    4 h.  17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                   1.cs. F19    5 h.  17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őczei László                 1.cs. F08    4 h.  17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lidán Ágoston               1.cs. F24    4 h.  17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Domonkos Csaba                 1.cs. F30    4 h.  174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agy Béla                      1.cs. F10    5 h.  17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ertai László                  1.cs. F33    5 h.  17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F35    4 h.  16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üveges-Rácz                   1.cs. F02    5 h.  16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nkó József                   1.cs. F24    5 h.  1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itring Imre                   1.cs. F16    4 h.  1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Miklós                  1.cs. F33    3 h.  16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órádi Imre                   2.cs. F19    4 h.  15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rvas István                 1.cs. F02    4 h.  15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Frigyes                1.cs. F10    5 h.  15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olnay László                  1.cs. F19    5 h.  15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m János dr.                  2.cs. F16    4 h.  1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endes Péter                   1.cs. F35    4 h.  15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üveges-Rácz                   2.cs. F02    4 h.  1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ordás Károly                 2.cs. F35    3 h.  15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lauz Attila                   1.cs. F13    4 h.  150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kó Dezső                    2.cs. F30    4 h.  1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Imre                   1.cs. F19    4 h.  14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Gábor                     2.cs. F16    4 h.  1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László                    2.cs. F01    3 h.  139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gyari Zsolt és fia           1.cs. F13    3 h.  13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ölönyi János                  1.cs. F16    4 h.  13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Béla                      2.cs. F06    3 h.  13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örözdös Lajos                 2.cs. F19    3 h.  13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ücs Gyula                    1.cs. F10    3 h.  13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Jankó József                   2.cs. F24    3 h.  12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itring Imre                   2.cs. F16    3 h.  1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lauz Attila                   2.cs. F13    3 h.  1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Károly                  2.cs. F33    3 h.  1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Géza                      1.cs. F33    3 h.  1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urda István                   2.cs. F29    3 h.  12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agy Gábor                     1.cs. F02    3 h.  1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benek Imre                   2.cs. F10    3 h.  12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adlicsek Ádám                 1.cs. F20    3 h.  1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eilig Károly                  1.cs. F19    3 h.  12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lidán Ágoston               2.cs. F24    3 h.  12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olnár Imre                    1.cs. F01    3 h.  11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József                  1.cs. F05    3 h.  11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rányi András                  1.cs. F29    3 h.  11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2.cs. F35    3 h.  11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édecsi Tibor                  1.cs. F05    3 h.  11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racskai Tibor                1.cs. F24    3 h.  11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rváth Péter                  1.cs. F13    3 h.  11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nzsér Gyula                  1.cs. F16    3 h.  11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László                    2.cs. F35    3 h.  11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oós István                    2.cs. F13    3 h.  11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György                    1.cs. F08    3 h.  1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eicser Béla                   2.cs. F02    3 h.  11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árolyi Sándor                 1.cs. F16    4 h.  11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licskó Ferenc                2.cs. F02    3 h.  11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ücs Tibor                    1.cs. F10    2 h.  10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László                   1.cs. F16    3 h.  10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Ács György                     2.cs. F13    3 h.  1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app László és fia             2.cs. F16    2 h.  10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kó Dezső                    1.cs. F30    3 h.  102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ölding József és fia          1.cs. F30    3 h.  10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Elekes István                  1.cs. F30    2 h.   9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émeth József                  2.cs. F05    2 h.   9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epi Bence                    2.cs. F16    3 h.   97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Élő Szilveszter                1.cs. F33    2 h.   9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István                    1.cs. F16    3 h.   9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üredi Péter                   1.cs. F10    2 h.   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dő Szabolcs                  1.cs. F33    2 h.   94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József                    1.cs. F20    3 h.   9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eilig Károly                  2.cs. F19    3 h.   9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benek Imre                   1.cs. F10    2 h.   9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ujber Imre                    2.cs. F08    2 h.   9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Zoltán                  1.cs. F08    2 h.   8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rvas István                 2.cs. F02    3 h.   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Attila                   2.cs. F33    2 h.   8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orró József                   1.cs. F01    3 h.   8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nauz testvérek                2.cs. F30    3 h.   8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rics István                  1.cs. F13    2 h.   8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csis dúc                     1.cs. F29    2 h.   8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lay Tibor                   1.cs. F13    2 h.   8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lchammer Sándor              2.cs. F16    2 h.   8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elyes Gábor                   1.cs. F08    3 h.   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esi Miklós                 2.cs. F19    2 h.   8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György                2.cs. F24    2 h.   7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áczi András                   1.cs. F24    2 h.   7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.Varga Attila                 2.cs. F10    2 h.   7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Imre                    1.cs. F05    2 h.   7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Barnabás                  1.cs. F06    2 h.   7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áldi Imre                     1.cs. F29    2 h.   7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ola János                    2.cs. F08    2 h.   7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iládi Dezső                  2.cs. F13    2 h.   7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áva Zoltán                    2.cs. F02    2 h.   7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ing József és fia          2.cs. F30    2 h.   75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kker Martina                 2.cs. F10    2 h.   7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edő László                    1.cs. F33    2 h.   7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Ferenc                    2.cs. F02    2 h.   7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vács József                  1.cs. F33    2 h.   72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idey József                  1.cs. F30    2 h.   7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utsy Péter                    1.cs. F01    2 h.   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Andorka testvérek              1.cs. F29    2 h.   7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izmazia Dezső                2.cs. F08    2 h.   71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rváth Ferenc                 2.cs. F05    2 h.   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olnár Imre                    2.cs. F01    2 h.   7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József                    2.cs. F19    2 h.   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ölönyi János                  2.cs. F16    2 h.   6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kács Miklós                 1.cs. F13    2 h.   6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ovács Zoltán                  2.cs. F08    2 h.   6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kács Miklós                 2.cs. F13    2 h.   6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eicser Béla                   1.cs. F02    2 h.   6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Udvardi János                  1.cs. F33    2 h.   6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Zvezdovics Szilvér             2.cs. F02    2 h.   6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émeth László                  1.cs. F35    2 h.   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Attila                   1.cs. F33    2 h.   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oczman József                 1.cs. F24    2 h.   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ics István                  2.cs. F13    2 h.   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ertai László                  2.cs. F33    2 h.   5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Ábrahám József                 1.cs. F01    1 h.   5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Jakab Miklós                   2.cs. F05    2 h.   5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Béla                      2.cs. F10    1 h.   5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enczés Ottó                   1.cs. F08    2 h.   5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rály László                  2.cs. F33    1 h.   5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log Norbert                  1.cs. F01    1 h.   5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uzsics Sándor                 2.cs. F05    1 h.   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lai testvérek               1.cs. F16    1 h.   5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kker Martina                 1.cs. F10    1 h.   5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asztovich Gyula               1.cs. F29    1 h.   5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lla Ferenc                   1.cs. F16    1 h.   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ss Barnabás                  2.cs. F06    1 h.   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Varga István                   1.cs. F06    1 h.   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árolyi Sándor                 2.cs. F16    1 h.   4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rányi András                  2.cs. F29    1 h.   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Udvardi János                  2.cs. F33    1 h.   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uszti Zoltán                  2.cs. F19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Lackó Norbert                  2.cs. F20    1 h.   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Juhász Sándor                  2.cs. F20    1 h.   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emete Ferenc                  2.cs. F01    1 h.   4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Glück István                   1.cs. F02    1 h.   4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Juhász Sándor                  1.cs. F20    1 h.   4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engszter József               1.cs. F10    1 h.   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Árkosi Zoltán                  1.cs. F01    1 h.   4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Glück István                   2.cs. F02    1 h.   42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erháti Dezső                 2.cs. F24    1 h.   4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óth László                    2.cs. F02    1 h.   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gyari Zsolt és fia           2.cs. F13    1 h.   4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óth László                    1.cs. F02    1 h.   41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üredi Péter                   2.cs. F10    1 h.   3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odossy Ernő                   1.cs. F10    1 h.   3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odossy Ernő                   2.cs. F10    1 h.   3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ser Balázs                    2.cs. F29    1 h.   3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edő László                    2.cs. F33    1 h.   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vács Csaba                   2.cs. F29    1 h.   3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édli István                   1.cs. F29    1 h.   3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nauz testvérek                1.cs. F30    1 h.   3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arkas Csaba                   1.cs. F06    1 h.   3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erháti Dezső                 1.cs. F24    1 h.   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ustyán-Ayurveda dúc           2.cs. F02    1 h.   3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Szőczei László                 2.cs. F08    1 h.   3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erencz István                 1.cs. F24    1 h.   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öröczki Károly                1.cs. F24    1 h.   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zank Sándor                   1.cs. F16    1 h.   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ücs Gyula                    2.cs. F10    1 h.   3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akács Mihály                  1.cs. F06    1 h.   3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olauf József                  1.cs. F24    1 h.   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Élő Szilveszter                2.cs. F33    1 h.   3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orváth Zoltán                 1.cs. F20    1 h.   3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óth József                    2.cs. F20    1 h.   31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elyes Gábor                   2.cs. F08    1 h.   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Dóczy dúc                      1.cs. F29    1 h.   3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Jakab Tamás                    1.cs. F05    1 h.   3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alai testvérek               2.cs. F16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vács József                  2.cs. F33    1 h.   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bó Ernő                     1.cs. F02    1 h.   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urdi Vince                    1.cs. F20    1 h.   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vács Balázs                  2.cs. F08    1 h.   29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orró József                   2.cs. F01    1 h.   2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sizmazia Dezső                1.cs. F08    1 h.   2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Vigh Tibor                     1.cs. F20    1 h.   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enkvári Attila                1.cs. F30    1 h.   29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zank Sándor                   2.cs. F16    1 h.   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Burda István                   1.cs. F29    1 h.   2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Rasztovich Gyula               2.cs. F29    1 h.   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Pintér Tibor                   1.cs. F29    1 h.   2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Jakab Miklós                   1.cs. F05    1 h.   2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Renczés Ottó                   2.cs. F08    1 h.   2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ors László                    1.cs. F30    1 h.   2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adlicsek Ádám                 2.cs. F20    1 h.   25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Hanich Mihály                  1.cs. F19    1 h.   2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abó Ernő                     2.cs. F02    1 h.   2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da István                    1.cs. F10    1 h.   2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atvani Péter                  1.cs. F08    1 h.   24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Domonkos Csaba                 2.cs. F30    1 h.   23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Cinov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01. Cinov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10 h.  54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1.cs. F16   10 h.  53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m János dr.                  1.cs. F16   10 h.  5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10 h.  52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1.cs. F06   10 h.  50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F08   10 h.  50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F29   10 h.  49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2.cs. F16   10 h.  49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1.cs. F35   10 h.  48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F30   10 h.  48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2.cs. F16   10 h.  47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edó Gábor                     1.cs. F16   10 h.  4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2.cs. F29    9 h.  46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F16   10 h.  46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1.cs. F35   10 h.  45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lchammer Sándor              1.cs. F16   10 h.  4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1.cs. F05   10 h.  45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2.cs. F05    9 h.  45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                     2.cs. F33   10 h.  4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2.cs. F30    9 h.  4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1.cs. F16   10 h.  43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2.cs. F13   10 h.  42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Károly                    2.cs. F16    9 h.  41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László                    1.cs. F01   10 h.  41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F13   10 h.  4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  10 h.  41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F05   10 h.  41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Miklós                  1.cs. F33    8 h.  41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1.cs. F13   10 h.  40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1.cs. F35    9 h.  3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2.cs. F19    9 h.  39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2.cs. F35    8 h.  38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2.cs. F13   10 h.  38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1.cs. F05    8 h.  38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agy Béla                      1.cs. F10   10 h.  37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ola János                    1.cs. F08    8 h.  376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1.cs. F35    8 h.  3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iládi Dezső                  1.cs. F13    9 h.  35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endes Péter                   1.cs. F35    8 h.  35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                     1.cs. F33    7 h.  346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rányi András                  1.cs. F29    8 h.  34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2.cs. F16    8 h.  33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és fia             2.cs. F16    7 h.  33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Ferenc                  1.cs. F01    9 h.  3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2.cs. F30    7 h.  33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Károly                  1.cs. F33    7 h.  32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lauz Attila                   1.cs. F13    9 h.  32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ertai László                  1.cs. F33    9 h.  3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Élő Szilveszter                1.cs. F33    7 h.  32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és fia           1.cs. F13    7 h.  31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1.cs. F30    7 h.  317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ücs Gyula                    1.cs. F10    8 h.  31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őczei László                 1.cs. F08    8 h.  31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akab Miklós                   2.cs. F05    7 h.  31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árolyi Sándor                 1.cs. F16    8 h.  306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ss Béla                      2.cs. F06    7 h.  30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örözdös Lajos                 1.cs. F19    7 h.  30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lidán Ágoston               1.cs. F24    7 h.  3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ndorka testvérek              1.cs. F29    7 h.  30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ackó Norbert                  1.cs. F20    7 h.  30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.Varga Attila                 1.cs. F10    7 h.  30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pi Bence                    2.cs. F16    8 h.  29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Ledó Gábor                     2.cs. F16    7 h.  28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édecsi Tibor                  1.cs. F05    7 h.  2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áldi Imre                     1.cs. F29    6 h.  26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József                  1.cs. F33    7 h.  26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olnay László                  1.cs. F19    8 h.  26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ss Barnabás                  1.cs. F06    6 h.  2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Jakab Miklós                   1.cs. F05    6 h.  2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rkó Dezső                    2.cs. F30    7 h.  2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kó Dezső                    1.cs. F30    7 h.  2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László                   2.cs. F35    6 h.  253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István                    1.cs. F16    7 h.  25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Imre                   1.cs. F19    7 h.  25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ölönyi János                  1.cs. F16    8 h.  2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eilig Károly                  1.cs. F19    6 h.  2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intér Tibor                   1.cs. F29    6 h.  2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oós István                    2.cs. F13    6 h.  2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lchammer Sándor              2.cs. F16    6 h.  23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kker Martina                 1.cs. F10    6 h.  237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ankó József                   1.cs. F24    7 h.  23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1.cs. F02    6 h.  23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ola János                    2.cs. F08    6 h.  23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edő László                    1.cs. F33    5 h.  232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László                    2.cs. F35    6 h.  23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ücs Tibor                    1.cs. F10    5 h.  23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benek Imre                   2.cs. F10    6 h.  23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urda István                   1.cs. F29    5 h.  22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-Ayurveda dúc           1.cs. F02    6 h.  2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Imre                    1.cs. F05    5 h.  22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László                    2.cs. F01    6 h.  22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Károly                    1.cs. F16    5 h.  22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enzsér Gyula                  1.cs. F16    6 h.  22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László                  1.cs. F35    6 h.  22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Imre                   2.cs. F19    6 h.  21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ujber Imre                    2.cs. F08    5 h.  21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akács Mihály                  1.cs. F06    5 h.  21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Mitring Imre                   1.cs. F16    5 h.  21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h Tibor                     2.cs. F20    5 h.  2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licskó Ferenc                1.cs. F02    5 h.  208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li István                    1.cs. F10    5 h.  20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László                   1.cs. F16    6 h.  2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Ferenc                    1.cs. F02    5 h.  2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iládi Dezső                  2.cs. F13    5 h.  20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Frigyes                1.cs. F10    6 h.  20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rányi András                  2.cs. F29    5 h.  19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asztovich Gyula               2.cs. F29    5 h.  19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zank Sándor                   1.cs. F16    5 h.  19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lay Tibor                   1.cs. F13    5 h.  1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József és fia          1.cs. F30    6 h.  1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Jankó József                   2.cs. F24    5 h.  19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eicser Béla                   2.cs. F02    6 h.  191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rváth Ferenc                 2.cs. F05    5 h.  19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izmazia Dezső                2.cs. F08    5 h.  18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kab Tamás                    2.cs. F05    4 h.  1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árolyi Sándor                 2.cs. F16    5 h.  185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rváth Péter                  1.cs. F13    5 h.  18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émeth József                  2.cs. F05    4 h.  18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csis dúc                     1.cs. F29    4 h.  17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kács Miklós                 1.cs. F13    5 h.  17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József                    1.cs. F19    5 h.  17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benek Imre                   1.cs. F10    4 h.  1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ordás Károly                 2.cs. F35    4 h.  17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Domonkos Csaba                 1.cs. F30    4 h.  17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Viglidán Ágoston               2.cs. F24    4 h.  17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racskai Tibor                1.cs. F24    4 h.  17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anich Mihály                  1.cs. F19    5 h.  16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üveges-Rácz                   1.cs. F02    5 h.  16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ölding József és fia          2.cs. F30    5 h.  16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édli István                   1.cs. F29    4 h.  16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zank Sándor                   2.cs. F16    4 h.  16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arga István                   1.cs. F06    4 h.  160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rvas István                 1.cs. F02    4 h.  15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akab Tamás                    1.cs. F05    4 h.  15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Attila                   2.cs. F33    4 h.  15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dő Szabolcs                  1.cs. F33    4 h.  15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itring Imre                   2.cs. F16    4 h.  15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Görözdös Lajos                 2.cs. F19    4 h.  15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lauz Attila                   2.cs. F13    4 h.  15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log Norbert                  1.cs. F01    4 h.  15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üveges-Rácz                   2.cs. F02    4 h.  1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ertai László                  2.cs. F33    4 h.  1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urda István                   2.cs. F29    4 h.  149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lla Ferenc                   1.cs. F16    3 h.  1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dő László                    2.cs. F33    4 h.  14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kker Martina                 2.cs. F10    4 h.  14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ustyán-Ayurveda dúc           2.cs. F02    5 h.  139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izmazia Dezső                1.cs. F08    4 h.  13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István                    2.cs. F16    3 h.  1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emete Ferenc                  2.cs. F01    3 h.  13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ölönyi János                  2.cs. F16    4 h.  133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dossy Ernő                   2.cs. F10    3 h.  1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nauz testvérek                1.cs. F30    3 h.  13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József                  2.cs. F33    4 h.  13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eilig Károly                  2.cs. F19    4 h.  1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áczi András                   1.cs. F24    4 h.  13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odossy Ernő                   1.cs. F10    3 h.  1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Attila                   1.cs. F33    4 h.  1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émeth Károly                  2.cs. F33    3 h.  128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ics István                  1.cs. F13    3 h.  12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nauz testvérek                2.cs. F30    4 h.  12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er Balázs                    2.cs. F29    3 h.  12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asztovich Gyula               1.cs. F29    3 h.  1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Gábor                     1.cs. F02    3 h.  1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Gerebenics Zsolt               1.cs. F06    3 h.  1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adlicsek Ádám                 1.cs. F20    3 h.  1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esi Miklós                 2.cs. F19    3 h.  12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anich Mihály                  2.cs. F19    3 h.  1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orró József                   1.cs. F01    4 h.  12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ördős Lajos                   1.cs. F06    3 h.  11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olnár Imre                    1.cs. F01    3 h.  11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elyes Gábor                   1.cs. F08    4 h.  11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agy György                    1.cs. F08    3 h.  1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Gősi Gergely                   1.cs. F29    3 h.  11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ulicskó Ferenc                2.cs. F02    3 h.  110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irály László                  2.cs. F33    2 h.  10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Élő Szilveszter                2.cs. F33    3 h.  10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Ács György                     2.cs. F13    3 h.  1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idey József                  1.cs. F30    3 h.  104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kács Miklós                 2.cs. F13    3 h.  10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arkas Csaba                   1.cs. F06    3 h.   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üredi Péter                   1.cs. F10    2 h.   9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olnár Imre                    2.cs. F01    3 h.   9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óth József                    1.cs. F20    3 h.   9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gyari Zsolt és fia           2.cs. F13    2 h.   9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irály József                  1.cs. F06    2 h.   9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uhrmann László                2.cs. F10    3 h.   9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agy Béla                      2.cs. F10    2 h.   8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vács Zoltán                  1.cs. F08    2 h.   8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orró József                   2.cs. F01    3 h.   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rvas István                 2.cs. F02    3 h.   8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Ábrahám József                 1.cs. F01    2 h.   8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ajor Márk                     1.cs. F29    2 h.   8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Viglidán György                2.cs. F24    2 h.   7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J.Varga Attila                 2.cs. F10    2 h.   77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Vigh Tibor                     1.cs. F20    3 h.   7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enczés Ottó                   1.cs. F08    3 h.   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Ács György                     1.cs. F13    2 h.   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áva Zoltán                    2.cs. F02    2 h.   76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őczei László                 2.cs. F08    2 h.   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iss Ferenc                    2.cs. F02    2 h.   7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utsy Péter                    1.cs. F01    2 h.   7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Nagy Béla                      1.cs. F35    2 h.   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óth József                    2.cs. F19    2 h.   6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ovács Zoltán                  2.cs. F08    2 h.   6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ácz-Süveges                   1.cs. F13    2 h.   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eicser Béla                   1.cs. F02    2 h.   64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Udvardi János                  1.cs. F33    2 h.   6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Zvezdovics Szilvér             2.cs. F02    2 h.   6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bó Ernő                     1.cs. F02    2 h.   6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ovács Miklós                  2.cs. F33    2 h.   59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enkvári Attila                1.cs. F30    2 h.   5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oczman József                 1.cs. F24    2 h.   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orváth Zoltán                 1.cs. F20    2 h.   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rics István                  2.cs. F13    2 h.   5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Renczés Ottó                   2.cs. F08    2 h.   5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bó László                   2.cs. F16    1 h.   5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Nagy György                    2.cs. F08    1 h.   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uzsics Sándor                 2.cs. F05    1 h.   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álvölgyi István               1.cs. F06    2 h.   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Szalai testvérek               1.cs. F16    1 h.   5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Rácz-Süveges                   2.cs. F13    2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irály László                  1.cs. F33    1 h.   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er Balázs                    1.cs. F29    1 h.   4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iss Barnabás                  2.cs. F06    1 h.   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Udvardi János                  2.cs. F33    1 h.   4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arga István                   2.cs. F06    1 h.   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uszti Zoltán                  2.cs. F19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Lackó Norbert                  2.cs. F20    1 h.   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Juhász Sándor                  2.cs. F20    1 h.   4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Glück István                   1.cs. F02    1 h.   4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Juhász Sándor                  1.cs. F20    1 h.   4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engszter József               1.cs. F10    1 h.   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Árkosi Zoltán                  1.cs. F01    1 h.   42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Glück István                   2.cs. F02    1 h.   4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erháti Dezső                 2.cs. F24    1 h.   4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óth László                    2.cs. F02    1 h.   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Ruzsics Sándor                 1.cs. F05    1 h.   42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Viglidán György                1.cs. F24    1 h.   4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Tóth László                    1.cs. F02    1 h.   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áldi Imre                     2.cs. F29    1 h.   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Lenzsér Gyula                  2.cs. F16    1 h.   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üredi Péter                   2.cs. F10    1 h.   3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Miskolczi Ernő                 1.cs. F06    1 h.   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ocsis dúc                     2.cs. F29    1 h.   3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Dóczy dúc                      2.cs. F29    1 h.   36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ovács Csaba                   2.cs. F29    1 h.   3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Cserháti Dezső                 1.cs. F24    1 h.   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alog Norbert                  2.cs. F01    1 h.   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uszti Zoltán                  1.cs. F19    1 h.   33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erencz István                 1.cs. F24    1 h.   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öröczki Károly                1.cs. F24    1 h.   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ücs Gyula                    2.cs. F10    1 h.   3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Polauf József                  1.cs. F24    1 h.   32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ördős Lajos                   2.cs. F06    1 h.   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óth József                    2.cs. F20    1 h.   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Helyes Gábor                   2.cs. F08    1 h.   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elemen Gyula                  1.cs. F30    1 h.   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Dóczy dúc                      1.cs. F29    1 h.   3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lai testvérek               2.cs. F16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Kurdi Vince                    1.cs. F20    1 h.   2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ovács Balázs                  2.cs. F08    1 h.   2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Halász Ferenc                  1.cs. F10    1 h.   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Csidey József                  2.cs. F30    1 h.   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Bors László                    1.cs. F30    1 h.   2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adlicsek Ádám                 2.cs. F20    1 h.   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uhrmann László                1.cs. F10    1 h.   2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abó Ernő                     2.cs. F02    1 h.   2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Vida István                    1.cs. F10    1 h.   2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atvani Péter                  1.cs. F08    1 h.   24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Domonkos Csaba                 2.cs. F30    1 h.   23,4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1- D-395801   H  2h 11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1- D-431795   H  2h 11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László és fia             F16 HU-12- D-476928   H  2h 11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László és fia             F16 HU-10- 11-56279   H  2h 113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2- 11-77006   H  2h 11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09- 11-50176   H  2h 11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                     F33 HU-11- D-358186   H  2h 111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Elekes István                  F30 HU-13- 11-85324   H  2h 11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2- D-472394   H  2h 11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2- 11-75350   H  2h 11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Andorka testvérek              F29 HU-11- D-382335   H  2h 11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Zámolyi Zoltán                 F35 HU-13- D-628944   H  2h 10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akács Gábor                   F16 HU-12- 11-75344   H  2h 108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Ledó Gábor                     F16 HU-11- D-407004   H  2h 108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ókai Attila és fia            F13 HU-12- D-473959   H  2h 10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Hujber Imre                    F08 HU-12- D-564038   H  2h 10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László és fia             F16 HU-11- 11-65223   H  2h 10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um János dr.                  F16 HU-10- D-267619   H  2h 107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ovács Miklós                  F33 HU-11- 11-68931   H  2h 10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Bedő László                    F33 HU-12- 11-78374   H  2h 10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Baracskai Tibor                F24 HU-11- 11-67343   H  2h 106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Rum János dr.                  F16 HU-12- 11-75540   H  2h 106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ücs Tibor                    F10 DV-13-08966-842   H  2h 105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Adrián Arnold és fia           F16 HU-12- D-474368   H  2h 10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iss Barnabás                  F06 HU-13- D-657570   H  2h 10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Rédecsi Tibor                  F05 HU-10- 11-53124   H  2h 10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Hujber Imre                    F08 HU-13- D-630776   H  2h 10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Takács Gábor                   F16 HU-11- D-395466   H  2h 10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ölding Norbert és apja        F30 HU-12-  O-13761   H  2h 10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Rum János dr.                  F16 HU-12- D-474099   H  2h 10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Csordás Károly                 F35 HU-11- D-358914   H  2h 10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Hujber Imre                    F08 HU-12- D-564043   H  2h 10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Kovács Imre                    F05 HU-10- D-266602   H  2h 10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Papp Géza                      F33 HU-12- D-475889   H  2h 104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Tóth László                    F35 HU-12- D-477047   H  2h 10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Papp László és fia             F16 HU-13- D-627710   H  2h 10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Földing Norbert és apja        F30 HU-10- D-312616   H  2h 10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Adrián Arnold és fia           F16 HU-12- D-474321   H  2h 10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Németh Lajos                   F35 HU-11- 11-68062   H  2h 10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Kiss Béla                      F06 HU-12- D-525125   H  2h 103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iládi Dezső                  F13 HU-13- 11-81964   T  2h 10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zmazia Dezső                F08 HU-12- D-564087   T  2h  9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Magyari Zsolt és fia           F13 HU-11-  O-07690   T  2h  8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Magyari Zsolt és fia           F13 HU-11- D-358232   T  2h  85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                     F33 HU-11- D-358165   T  2h  8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09- 11-50996   T  2h  8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nkó József                   F24 HU-13- D-629376   T  2h  8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ládi Dezső                  F13 HU-12- 11-74519   T  2h  8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3- M-132680   T  2h  7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iládi Dezső                  F13 HU-13- D-594948   T  2h  7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iss László                    F01 HU-13- D-625119   T  2h  62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elyes Gábor                   F08 HU-12- 11-73447   T  2h  5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lay Tibor                   F13 HU-13- D-630340   T  2h  57,2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4:45:00Z</dcterms:created>
  <dc:creator>Király István</dc:creator>
  <dc:description/>
  <cp:keywords/>
  <dc:language>en-US</dc:language>
  <cp:lastModifiedBy>Király István</cp:lastModifiedBy>
  <cp:lastPrinted>2014-06-04T18:14:00Z</cp:lastPrinted>
  <dcterms:modified xsi:type="dcterms:W3CDTF">2014-06-04T16:18:00Z</dcterms:modified>
  <cp:revision>6</cp:revision>
  <dc:subject/>
  <dc:title>Győr és Környéke Tagszövetség</dc:title>
</cp:coreProperties>
</file>