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7.10 14:26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7.10 17:34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7.10 17:35:5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8.09 14:26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7.0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1    1    30    6     6  20,0  1061,08   1036,85</w:t>
      </w:r>
    </w:p>
    <w:p>
      <w:pPr>
        <w:pStyle w:val="HTMLkntformzott"/>
        <w:rPr/>
      </w:pPr>
      <w:r>
        <w:rPr>
          <w:color w:val="000000"/>
        </w:rPr>
        <w:t>F06 Jánossomorja        4    4    56   11     3   5,4  1081,10   1030,81</w:t>
      </w:r>
    </w:p>
    <w:p>
      <w:pPr>
        <w:pStyle w:val="HTMLkntformzott"/>
        <w:rPr/>
      </w:pPr>
      <w:r>
        <w:rPr>
          <w:color w:val="000000"/>
        </w:rPr>
        <w:t>F08 Tét                 2    2    22    4     1   4,6  1044,94    999,28</w:t>
      </w:r>
    </w:p>
    <w:p>
      <w:pPr>
        <w:pStyle w:val="HTMLkntformzott"/>
        <w:rPr/>
      </w:pPr>
      <w:r>
        <w:rPr>
          <w:color w:val="000000"/>
        </w:rPr>
        <w:t>F16 Lébény             15   15   256   51    96  37,5  1123,66   1061,23</w:t>
      </w:r>
    </w:p>
    <w:p>
      <w:pPr>
        <w:pStyle w:val="HTMLkntformzott"/>
        <w:rPr/>
      </w:pPr>
      <w:r>
        <w:rPr>
          <w:color w:val="000000"/>
        </w:rPr>
        <w:t>F29 Bősárkány           8    8   129   26    21  16,3  1078,18   1026,75</w:t>
      </w:r>
    </w:p>
    <w:p>
      <w:pPr>
        <w:pStyle w:val="HTMLkntformzott"/>
        <w:rPr/>
      </w:pPr>
      <w:r>
        <w:rPr>
          <w:color w:val="000000"/>
        </w:rPr>
        <w:t>F33 Kóny                8    8    94   19    15  16,0  1089,66   1022,27</w:t>
      </w:r>
    </w:p>
    <w:p>
      <w:pPr>
        <w:pStyle w:val="HTMLkntformzott"/>
        <w:rPr/>
      </w:pPr>
      <w:r>
        <w:rPr>
          <w:color w:val="000000"/>
        </w:rPr>
        <w:t>F35 Csikvánd            3    3    46    9     5  10,9  1080,61   1032,91</w:t>
      </w:r>
    </w:p>
    <w:p>
      <w:pPr>
        <w:pStyle w:val="HTMLkntformzott"/>
        <w:rPr/>
      </w:pPr>
      <w:r>
        <w:rPr>
          <w:b/>
          <w:color w:val="000000"/>
        </w:rPr>
        <w:t>Nyugati röpcsoport     41   41   633  127   147  23,2  1123,66   1040,14</w:t>
      </w:r>
    </w:p>
    <w:p>
      <w:pPr>
        <w:pStyle w:val="HTMLkntformzott"/>
        <w:rPr/>
      </w:pPr>
      <w:r>
        <w:rPr>
          <w:color w:val="000000"/>
        </w:rPr>
        <w:t>F01 Győr                5    5    56   11     6  10,7  1104,39   1017,22</w:t>
      </w:r>
    </w:p>
    <w:p>
      <w:pPr>
        <w:pStyle w:val="HTMLkntformzott"/>
        <w:rPr/>
      </w:pPr>
      <w:r>
        <w:rPr>
          <w:color w:val="000000"/>
        </w:rPr>
        <w:t>F02 Győr                8    8    89   18     5   5,6  1073,44    984,17</w:t>
      </w:r>
    </w:p>
    <w:p>
      <w:pPr>
        <w:pStyle w:val="HTMLkntformzott"/>
        <w:rPr/>
      </w:pPr>
      <w:r>
        <w:rPr>
          <w:color w:val="000000"/>
        </w:rPr>
        <w:t>F10 Abda                4    4    46    9     2   4,4  1049,98   1015,34</w:t>
      </w:r>
    </w:p>
    <w:p>
      <w:pPr>
        <w:pStyle w:val="HTMLkntformzott"/>
        <w:rPr/>
      </w:pPr>
      <w:r>
        <w:rPr>
          <w:color w:val="000000"/>
        </w:rPr>
        <w:t>F13 Győr                8    8   113   23    28  24,8  1130,89   1040,13</w:t>
      </w:r>
    </w:p>
    <w:p>
      <w:pPr>
        <w:pStyle w:val="HTMLkntformzott"/>
        <w:rPr/>
      </w:pPr>
      <w:r>
        <w:rPr>
          <w:color w:val="000000"/>
        </w:rPr>
        <w:t>F19 Győr                2    2    30    6     8  26,7  1076,41   1050,80</w:t>
      </w:r>
    </w:p>
    <w:p>
      <w:pPr>
        <w:pStyle w:val="HTMLkntformzott"/>
        <w:rPr/>
      </w:pPr>
      <w:r>
        <w:rPr>
          <w:color w:val="000000"/>
        </w:rPr>
        <w:t>F20 Gönyu               2    2    19    4     1   5,3  1047,07   1002,97</w:t>
      </w:r>
    </w:p>
    <w:p>
      <w:pPr>
        <w:pStyle w:val="HTMLkntformzott"/>
        <w:rPr/>
      </w:pPr>
      <w:r>
        <w:rPr>
          <w:color w:val="000000"/>
        </w:rPr>
        <w:t>F24 Nyúl                3    3    34    7     3   8,8  1103,12   1013,15</w:t>
      </w:r>
    </w:p>
    <w:p>
      <w:pPr>
        <w:pStyle w:val="HTMLkntformzott"/>
        <w:rPr/>
      </w:pPr>
      <w:r>
        <w:rPr>
          <w:color w:val="000000"/>
        </w:rPr>
        <w:t>F30 Győr                6    6    78   16    20  25,6  1096,21   1051,49</w:t>
      </w:r>
    </w:p>
    <w:p>
      <w:pPr>
        <w:pStyle w:val="HTMLkntformzott"/>
        <w:rPr/>
      </w:pPr>
      <w:r>
        <w:rPr>
          <w:b/>
          <w:color w:val="000000"/>
        </w:rPr>
        <w:t>Keleti röpcsoport      38   38   465   93    73  15,7  1130,89   1028,29</w:t>
      </w:r>
    </w:p>
    <w:p>
      <w:pPr>
        <w:pStyle w:val="HTMLkntformzott"/>
        <w:rPr/>
      </w:pPr>
      <w:r>
        <w:rPr>
          <w:b/>
          <w:color w:val="000000"/>
        </w:rPr>
        <w:t>Tagszövetségben        79   79  1098  220   220  20,0  1130,89   1036,7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cheily Gábor             0.cs.  F13  HU-12- D-473443   H 11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Adrián Arnold és fia      0.cs.  F16  HU-13- D-627939   H 11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2  Scheily Gábor             0.cs.  F13  HU-13- D-627640   H 11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Takács Gábor              0.cs.  F16  HU-13- D-628060   H 11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3  Soós István               0.cs.  F13  HU-12- D-473616   H 11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4  Scheily Gábor             0.cs.  F13  HU-12- D-537374   H 11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5  Szakács Miklós            0.cs.  F13  HU-13- D-627192   H 11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3    3  Bölönyi János             0.cs.  F16  HU-13- 25-28687   H 11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6  Kókai Attila és fia       0.cs.  F13  HU-13- D-627558   H 110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1  Remete Ferenc             0.cs.  F01  HU-13- D-625137   H 11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1  Viglidán Ágoston          0.cs.  F24  HU-12- 11-77200   H 11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4    4  Csepi Bence               0.cs.  F16  HU-11- 11-65672   H 11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5  Adrián Arnold és fia      0.cs.  F16  HU-13- D-627936   H 10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6    6  Ledó Gábor                0.cs.  F16  HU-11- D-404606   H 10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7    7  Ledó Gábor                0.cs.  F16  HU-11- D-407004   H 10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9    1  Földing Norbert és apja   0.cs.  F30  HU-13-  O-19223   H 10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8    8  Papp László és fia        0.cs.  F16  HU-13- D-627726   H 10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9    9  Takács Gábor              0.cs.  F16  HU-13- D-628088   H 10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0   10  Adrián Arnold és fia      0.cs.  F16  HU-13-  O-19122   H 10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1   11  Adrián Arnold és fia      0.cs.  F16  HU-13- D-594802   H 10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2   12  Adrián Arnold és fia      0.cs.  F16  HU-13- D-672359   H 10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3   13  Takács Gábor              0.cs.  F16  HU-12- 11-75307   H 10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4   14  Takács Gábor              0.cs.  F16  HU-11- D-395451   H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5   15  Takács Gábor              0.cs.  F16  HU-13- D-628078   H 10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6   16  Bölönyi János             0.cs.  F16  HU-13- D-658558   H 109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7   17  Takács Gábor              0.cs.  F16  HU-11- D-395466   H 10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0    2  Elekes István             0.cs.  F30  HU-13- 11-85346   H 10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8    1  Kertai László             0.cs.  F33  HU-13- D-627382   H 10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9    2  Kertai László             0.cs.  F33  HU-12- D-473881   H 10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1    7  Magyari Zsolt és fia      0.cs.  F13  HU-13-  O-17680   T 10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2    8  Scheily Gábor             0.cs.  F13  HU-12- D-537366   H 10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3    9  Kókai Attila és fia       0.cs.  F13  HU-13- D-627518   H 10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4   10  Soós István               0.cs.  F13  HU-12- D-484777   H 10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5   11  Scheily Gábor             0.cs.  F13  HU-13- D-627611   H 10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6   12  Szakács Miklós            0.cs.  F13  HU-13- D-627153   H 10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0   18  Csepi Bence               0.cs.  F16  HU-13- 11-82418   H 10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1   19  Csepi Bence               0.cs.  F16  HU-12- 11-75052   H 10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2   20  Holchammer Sándor         0.cs.  F16  HU-12- D-474472   H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3   21  Csepi Bence               0.cs.  F16  HU-10- 11-57006   H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4   22  Adrián Arnold és fia      0.cs.  F16  HU-12- D-474398   H 10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7    2  Viglidán Ágoston          0.cs.  F24  HU-13- 25-27103   H 10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5   23  Csepi Bence               0.cs.  F16  HU-10- D-312323   H 10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6   24  Takács Gábor              0.cs.  F16  HU-10- 11-56350   H 10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8    3  Földing Norbert és apja   0.cs.  F30  HU-13-  O-19213   H 108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7    1  Kiss Béla                 0.cs.  F06  HU-13- D-670908   H 10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8    1  Zámolyi Zoltán            0.cs.  F35  HU-09- 11-50176   H 10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9   25  Adrián Arnold és fia      0.cs.  F16  HU-13- D-657671   H 10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0    3  Élő Szilveszter           0.cs.  F33  HU-13- D-629696   H 10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1   26  Papp László és fia        0.cs.  F16  HU-13- D-627714   H 10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2   27  Takács Gábor              0.cs.  F16  HU-13- 11-82398   H 107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9    4  Elekes István             0.cs.  F30  HU-13- 11-85209   H 10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0    5  Elekes István             0.cs.  F30  HU-12- D-475545   H 10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1    6  Földing Norbert és apja   0.cs.  F30  HU-13- D-629326   H 107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3    1  Andorka testvérek         0.cs.  F29  HU-12- D-526569   H 10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4   28  Tóth István               0.cs.  F16  HU-12- D-477733   H 10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5    2  Kovács Csaba              0.cs.  F29  HU-13- D-699408   H 107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6   29  Ledó Gábor                0.cs.  F16  HU-13- 11-83013   H 10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7    4  Élő Szilveszter           0.cs.  F33  HU-11- D-358211   H 107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8   30  Ledó Gábor                0.cs.  F16  HU-13- D-628004   H 107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9   31  Csepi Bence               0.cs.  F16  HU-13- 11-82422   H 10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2    1  Tolnay László             0.cs.  F19  HU-12- D-474643   H 10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0   32  Takács Gábor              0.cs.  F16  HU-11- D-395477   H 10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3   13  Kókai Attila és fia       0.cs.  F13  HU-11-  O-07687   H 10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4    7  Földing Norbert és apja   0.cs.  F30  HU-13- D-629320   H 10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1   33  Takács Gábor              0.cs.  F16  HU-13- D-628097   H 10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2   34  Ledó Gábor                0.cs.  F16  HU-12- 11-75451   H 10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3   35  Csepi Bence               0.cs.  F16  HU-10- 11-57029   H 10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5    1  Kustyán-Ayurveda dúc      0.cs.  F02  HU-11- D-333935   H 10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4   36  Tóth István               0.cs.  F16  HU-12- D-477740   H 10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6    2  Tolnay László             0.cs.  F19  HU-13-  O-19138   H 1072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7    3  Tolnay László             0.cs.  F19  HU-12- D-478485   H 10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5   37  Csepi Bence               0.cs.  F16  HU-12- D-474155   H 107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6   38  Papp László és fia        0.cs.  F16  HU-12- D-474144   H 10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7    5  Élő Szilveszter           0.cs.  F33  HU-13- D-629689   H 107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8   14  Kókai Attila és fia       0.cs.  F13  HU-12- D-473913   H 10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9    8  Elekes István             0.cs.  F30  HU-13- 11-85311   H 106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8   39  Ledó Gábor                0.cs.  F16  HU-11- D-356727   H 10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0   15  Scheily Gábor             0.cs.  F13  HU-13- D-627618   H 10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1    9  Elekes István             0.cs.  F30  HU-11- D-357753   H 10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9   40  Balla Ferenc              0.cs.  F16  HU-13- D-593283   H 10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2    3  Viglidán Ágoston          0.cs.  F24  AU-13- 301-6725   H 106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0    2  Király József             0.cs.  F06  HU-13- D-657625   H 10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1   41  Csepi Bence               0.cs.  F16  HU-11- 11-65661   H 10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2    2  Zámolyi Zoltán            0.cs.  F35  HU-13- D-628927   H 10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3   42  Papp László és fia        0.cs.  F16  HU-10- 11-56279   H 10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4    6  Kertai László             0.cs.  F33  HU-12- D-473886   H 10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5   43  Csepi Bence               0.cs.  F16  HU-13- 11-82411   H 10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6   44  Adrián Arnold és fia      0.cs.  F16  HU-13- D-627910   H 10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3   10  Földing Norbert és apja   0.cs.  F30  HU-13-  O-19205   H 10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7   45  Takács Gábor              0.cs.  F16  HU-12- 11-75361   H 10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8   46  Takács Gábor              0.cs.  F16  HU-13- 11-82393   H 10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9   47  Rum János dr.             0.cs.  F16  HU-11- D-395837   H 10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0   48  Ledó Gábor                0.cs.  F16  HU-13- D-628003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1    3  Andorka testvérek         0.cs.  F29  HU-13- D-658837   H 10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2   49  Rum János dr.             0.cs.  F16  HU-11- 11-65413   H 10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3   50  Csepi Bence               0.cs.  F16  HU-13- 11-82564   H 10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4    7  Kertai László             0.cs.  F33  HU-13- D-627374   H 10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4    2  Kiss László               0.cs.  F01  HU-12- D-471071   H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5   51  Ledó Gábor                0.cs.  F16  HU-13- 11-83007   H 10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6    4  Andorka testvérek         0.cs.  F29  HU-13-  O-18116   H 10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7    1  Jakab Sándor              0.cs.  F05  HU-13- D-657498   H 10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8    5  Andorka testvérek         0.cs.  F29  HU-12- D-526564   H 10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5   11  Földing Norbert és apja   0.cs.  F30  HU-13-  O-19212   H 10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9    0  Papp László és fia        0.cs.  F16  HU-13- D-627723   H 10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0    6  Andorka testvérek         0.cs.  F29  HU-12- D-526594   H 10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36    4  Tolnay László             0.cs.  F19  HU-11- D-357212   H 10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7   12  Földing Norbert és apja   0.cs.  F30  HU-13-  O-19207   H 10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1    7  Andorka testvérek         0.cs.  F29  HU-13-  O-18115   H 106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2    0  Takács Gábor              0.cs.  F16  HU-12- 11-75386   H 10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8   13  Elekes István             0.cs.  F30  HU-13- 11-85205   H 10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9   14  Földing Norbert és apja   0.cs.  F30  HU-13-  O-19203   H 10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3    0  Bölönyi János             0.cs.  F16  HU-13- D-658562   H 10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4    0  Takács Gábor              0.cs.  F16  HU-13- D-627602   H 10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5    0  Rum János dr.             0.cs.  F16  HU-11-  O-10272   H 10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6    0  Ledó Gábor                0.cs.  F16  HU-13- D-627987   H 10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7    0  Ledó Gábor                0.cs.  F16  HU-13- 11-82444   H 10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8    3  Zámolyi Zoltán            0.cs.  F35  HU-13- D-628931   H 10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9    0  Balla Ferenc              0.cs.  F16  HU-13- D-593276   H 105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0    8  Papp Géza                 0.cs.  F33  HU-11- D-358186   H 10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1    4  Tóth László               0.cs.  F35  HU-13- 11-84832   H 10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2    0  Papp László és fia        0.cs.  F16  HU-13- 11-82203   H 10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3    2  Jakab Sándor              0.cs.  F05  HU-13- 25-24036   H 10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4    0  Papp László és fia        0.cs.  F16  HU-13- D-627705   H 10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40   15  Földing Norbert és apja   0.cs.  F30  HU-12- D-475609   H 10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5    8  Andorka testvérek         0.cs.  F29  HU-12- D-526579   H 10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6    3  Jakab Sándor              0.cs.  F05  HU-13- D-657482   H 10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7    0  Mitring Imre              0.cs.  F16  HU-13- D-627851   H 105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41   16  Elekes István             0.cs.  F30  HU-13- 11-85345   H 10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8    0  Bölönyi János             0.cs.  F16  HU-13- M-132192   H 10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2   16  Kókai Attila és fia       0.cs.  F13  HU-12- D-473912   H 10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9    5  Tóth László               0.cs.  F35  HU-13- D-628998   H 10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3    5  Tolnay László             0.cs.  F19  HU-13- 11-82383   H 10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4    6  Tolnay László             0.cs.  F19  HU-13- 11-82710   H 10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5   17  Horváth Péter             0.cs.  F13  HU-13- D-627425   H 10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6   18  Szakács Miklós            0.cs.  F13  HU-13- D-627145   H 10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7   19  Magyari Zsolt és fia      0.cs.  F13  HU-13- D-627457   H 10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48    2  Kustyán-Ayurveda dúc      0.cs.  F02  HU-12- D-531161   H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9   20  Scheily Gábor             0.cs.  F13  HU-12- D-473477   H 10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0    1  Szücs Gyula               0.cs.  F10  HU-13- D-627033   H 10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0    0  Rum János dr.             0.cs.  F16  HU-12- D-474088   H 10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51    3  Kustyán-Ayurveda dúc      0.cs.  F02  HU-13- 11-79517   H 10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52    3  Remete Ferenc             0.cs.  F01  HU-12- D-471098   T 10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1    9  Papp Géza                 0.cs.  F33  HU-13- D-629899   H 10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53    4  Remete Ferenc             0.cs.  F01  HU-13- D-625053   H 10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2    0  Tóth István               0.cs.  F16  HU-13- D-594441   H 10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3    0  Holchammer Sándor         0.cs.  F16  HU-13- D-593290   H 10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4   10  Papp Géza                 0.cs.  F33  HU-11-  O-07794   H 10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54   21  Szakács Miklós            0.cs.  F13  HU-13- D-627148   H 104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5    0  Csepi Bence               0.cs.  F16  HU-13- 11-82412   H 10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5    4  Kustyán-Ayurveda dúc      0.cs.  F02  HU-10- D-267211   H 10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96    0  Holchammer Sándor         0.cs.  F16  HU-13- 11-82556   H 10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6   22  Scheily Gábor             0.cs.  F13  HU-12- D-473453   H 10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7    0  Papp László és fia        0.cs.  F16  HU-13- D-627718   H 10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7    0  Tolnay László             0.cs.  F19  HU-12- D-564272   H 10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98    0  Adrián Arnold és fia      0.cs.  F16  HU-13- D-627981   H 10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8    1  Vigh Tibor                0.cs.  F20  HU-13- 11-83661   H 10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99    0  Adrián Arnold és fia      0.cs.  F16  HU-13- D-627931   H 10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0    0  Balla Ferenc              0.cs.  F16  HU-12- 11-74866   H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1    3  Kiss Béla                 0.cs.  F06  HU-13- D-657677   H 10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2    0  Ledó Gábor                0.cs.  F16  HU-13- D-627968   H 10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3    0  Balla Ferenc              0.cs.  F16  HU-12- 11-75875   H 10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9    0  Tolnay László             0.cs.  F19  HU-13- 11-82707   H 10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4    9  Andorka testvérek         0.cs.  F29  HU-09- M-119134   H 10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5    0  Papp László és fia        0.cs.  F16  HU-13- D-627712   H 104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6   10  Andorka testvérek         0.cs.  F29  HU-12- D-526596   H 10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7    1  Szőczei László            0.cs.  F08  HU-13- D-692307   H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8    0  Rum János dr.             0.cs.  F16  HU-12- D-474099   H 104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9    0  Mitring Imre              0.cs.  F16  HU-13- D-627867   H 10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0    0  Csepi Bence               0.cs.  F16  HU-13- 11-82413   H 104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1    0  Mitring Imre              0.cs.  F16  HU-13- D-627866   H 10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2    0  Papp László és fia        0.cs.  F16  HU-13- D-627984   H 10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3   11  Kertai László             0.cs.  F33  HU-13- D-627390   H 10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4    0  Adrián Arnold és fia      0.cs.  F16  HU-13- D-627982   H 104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5    0  Szalai testvérek          0.cs.  F16  HU-13- 11-82514   H 10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6   11  Kovács Csaba              0.cs.  F29  HU-11- 25-15452   H 10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7    0  Holchammer Sándor         0.cs.  F16  HU-13- 11-82583   H 10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8    0  Adrián Arnold és fia      0.cs.  F16  HU-13- D-627942   H 10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9    0  Takács Gábor              0.cs.  F16  HU-13- D-628080   H 10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20    0  Ledó Gábor                0.cs.  F16  HU-13- D-627945   H 10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21   12  Kertai László             0.cs.  F33  HU-12- 11-77238   H 10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0    5  Kustyán-Ayurveda dúc      0.cs.  F02  HU-13- 11-79615   H 10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2    0  Takács Gábor              0.cs.  F16  HU-13- 11-82310   H 10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3    0  Rum János dr.             0.cs.  F16  HU-13- D-630397   H 10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4   12  Kovács Csaba              0.cs.  F29  HU-13- D-699446   H 104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61    5  Kiss László               0.cs.  F01  HU-08- 11-32711   H 10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5   13  Andorka testvérek         0.cs.  F29  HU-13- D-658849   H 10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6   14  Andorka testvérek         0.cs.  F29  HU-12- D-526551   H 10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7   15  Andorka testvérek         0.cs.  F29  HU-12- D-526558   H 10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2   23  Magyari Zsolt és fia      0.cs.  F13  HU-13- D-627476   H 10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3    0  Magyari Zsolt és fia      0.cs.  F13  HU-13- D-627486   H 10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16  Andorka testvérek         0.cs.  F29  HU-12- D-526585   H 10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 0  Károlyi Sándor            0.cs.  F16  HU-13- 11-82789   H 10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17  Andorka testvérek         0.cs.  F29  HU-11- 25-15325   H 10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 0  Holchammer Sándor         0.cs.  F16  HU-12- D-474470   H 10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 0  Papp László és fia        0.cs.  F16  HU-13- 11-82225   H 103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64    2  Füredi Péter              0.cs.  F10  HU-11- D-404272   H 10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65    0  Markó Dezső               0.cs.  F30  HU-11- M-125391   H 10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18  Andorka testvérek         0.cs.  F29  HU-11- 25-15314   H 103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66    0  Kókai Attila és fia       0.cs.  F13  HU-13- D-594002   H 10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 0  Ledó Gábor                0.cs.  F16  HU-13- 11-83038   H 10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 0  Tóth István               0.cs.  F16  HU-13- D-699344   H 10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67    0  Elekes István             0.cs.  F30  HU-13- 11-85319   H 10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 0  Adrián Arnold és fia      0.cs.  F16  HU-13- M-134332   H 10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13  Papp Géza                 0.cs.  F33  HU-13- D-629897   T 103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 0  Tóth István               0.cs.  F16  HU-13- M-134761   H 10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14  Élő Szilveszter           0.cs.  F33  HU-13- D-630244   H 10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68    0  Soós István               0.cs.  F13  HU-13- D-627306   H 103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 0  Ledó Gábor                0.cs.  F16  HU-11- 11-66512   H 103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19  Burda István              0.cs.  F29  HU 11- 25-15557   H 10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69    0  Földing Norbert és apja   0.cs.  F30  HU-10- D-312635   H 10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20  Brányi András             0.cs.  F29  HU-12- 25-22584   H 10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 4  Jakab Sándor              0.cs.  F05  HU-13- D-657472   H 10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15  Bedő László               0.cs.  F33  HU-12- 11-78350   H 10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70    6  Kiss László               0.cs.  F01  HU-13- D-625117   H 103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71    0  Horváth Péter             0.cs.  F13  HU-13- D-627408   H 103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 5  Jakab Sándor              0.cs.  F05  HU-12- D-472121   H 103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72    0  Horváth Péter             0.cs.  F13  HU-12- D-473996   H 10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 6  Jakab Sándor              0.cs.  F05  HU-12- D-476537   H 10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73    0  Elekes István             0.cs.  F30  HU-13- 11-85219   H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21  Kovács Csaba              0.cs.  F29  HU-10- 25-05192   H 10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2  Kovács Csaba              0.cs.  F29  HU-13- D-699401   H 10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74    0  Szakács Miklós            0.cs.  F13  HU-13- D-627179   H 10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75    0  Földing József és fia     0.cs.  F30  HU-10- 11-57728   H 10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76    0  Elekes István             0.cs.  F30  HU-13- 11-85348   H 10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77    0  Soós István               0.cs.  F13  HU-13- D-594019   H 10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78    0  Földing Norbert és apja   0.cs.  F30  HU-10- D-265869   H 10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4  Kiss Béla                 0.cs.  F06  HU-13- D-670914   H 10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79    0  Scheily Gábor             0.cs.  F13  HU-12- D-473448   H 103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6  Tóth László               0.cs.  F35  HU-13- D-628975   H 10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5  Varga István              0.cs.  F06  HU-13- 25-24813   H 10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0    0  Elekes István             0.cs.  F30  HU-13- 11-85236   H 10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6  Király József             0.cs.  F06  HU-13- D-657619   H 10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1    0  Magyari Zsolt és fia      0.cs.  F13  HU-13-  O-20852   T 10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2    0  Elekes István             0.cs.  F30  HU-13- 11-85328   H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7  Kiss Béla                 0.cs.  F06  HU-13- D-657697   H 10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7  Zámolyi Zoltán            0.cs.  F35  HU-12- D-475144   H 10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3    0  Kókai Attila és fia       0.cs.  F13  HU-13- D-593998   H 10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8  Szabó László              0.cs.  F35  HU-11- D-357421   H 10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4    3  Füredi Péter              0.cs.  F10  HU-11- D-404270   H 10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8  Kiss Béla                 0.cs.  F06  HU-13- M-132169   H 103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5    0  Magyari Zsolt és fia      0.cs.  F13  HU-13- D-627453   T 10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9  Tóth László               0.cs.  F35  HU-12- D-477047   H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3  Kovács Csaba              0.cs.  F29  HU-13- D-699449   H 10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6    0  Magyari Zsolt és fia      0.cs.  F13  HU-13- D-627488   H 10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7    0  Földing Norbert és apja   0.cs.  F30  HU-13-  O-19206   H 10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8    0  Földing Norbert és apja   0.cs.  F30  HU-13- D-629366   H 10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9    0  Scheily Gábor             0.cs.  F13  HU-13- D-627656   H 10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9  Kiss Béla                 0.cs.  F06  HU-13- M-132163   H 10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0  Kiss Béla                 0.cs.  F06  HU-13- D-657652   H 10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0    0  Földing József és fia     0.cs.  F30  HU-13-  O-19226   H 103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1    0  Markó Dezső               0.cs.  F30  HU-13- D-629557   H 10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1  Varga István              0.cs.  F06  HU-13- 25-24837   H 10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2  Csizmazia Dezső           0.cs.  F08  HU-13- D-593548   T 10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4  Kocsis dúc                0.cs.  F29  HU-13- 25-24407   H 10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2    0  Szakács Miklós            0.cs.  F13  HU-13- D-627174   H 10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3    0  Tolnay László             0.cs.  F19  HU-12- D-474656   H 1028,29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3:20:00Z</dcterms:created>
  <dc:creator>Király István</dc:creator>
  <dc:description/>
  <cp:keywords/>
  <dc:language>en-US</dc:language>
  <cp:lastModifiedBy>Király István</cp:lastModifiedBy>
  <dcterms:modified xsi:type="dcterms:W3CDTF">2014-07-11T13:39:00Z</dcterms:modified>
  <cp:revision>3</cp:revision>
  <dc:subject/>
  <dc:title>Győr és Környéke Tagszövetség</dc:title>
</cp:coreProperties>
</file>