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4.06.14 09:42:0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4.06.14 09:42:04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4.06.14 09:52:3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4.07.14 09:42:0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Összevont hosszútáv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7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5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egnagyobb pont  : 75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3 Sopron              9   11   101   20    11  10,9  1075,34    940,31</w:t>
      </w:r>
    </w:p>
    <w:p>
      <w:pPr>
        <w:pStyle w:val="HTMLkntformzott"/>
        <w:rPr/>
      </w:pPr>
      <w:r>
        <w:rPr>
          <w:color w:val="000000"/>
        </w:rPr>
        <w:t>F07 Kapuvár             9   10    94   19    10  10,6  1059,59    895,62</w:t>
      </w:r>
    </w:p>
    <w:p>
      <w:pPr>
        <w:pStyle w:val="HTMLkntformzott"/>
        <w:rPr>
          <w:color w:val="000000"/>
        </w:rPr>
      </w:pPr>
      <w:r>
        <w:rPr>
          <w:color w:val="000000"/>
        </w:rPr>
        <w:t>F09 Pereszteg          12   15   132   26    18  13,6  1092,34    891,31</w:t>
      </w:r>
    </w:p>
    <w:p>
      <w:pPr>
        <w:pStyle w:val="HTMLkntformzott"/>
        <w:rPr/>
      </w:pPr>
      <w:r>
        <w:rPr>
          <w:b/>
          <w:color w:val="000000"/>
        </w:rPr>
        <w:t>Fertőparti röpcsoport  30   36   327   65    39  11,9  1092,34    899,14</w:t>
      </w:r>
    </w:p>
    <w:p>
      <w:pPr>
        <w:pStyle w:val="HTMLkntformzott"/>
        <w:rPr/>
      </w:pPr>
      <w:r>
        <w:rPr>
          <w:color w:val="000000"/>
        </w:rPr>
        <w:t>F05 Csorna              8   11   129   26    36  27,9  1131,19   1033,49</w:t>
      </w:r>
    </w:p>
    <w:p>
      <w:pPr>
        <w:pStyle w:val="HTMLkntformzott"/>
        <w:rPr/>
      </w:pPr>
      <w:r>
        <w:rPr>
          <w:color w:val="000000"/>
        </w:rPr>
        <w:t>F06 Jánossomorja        9   11   104   21    17  16,3  1082,41    976,91</w:t>
      </w:r>
    </w:p>
    <w:p>
      <w:pPr>
        <w:pStyle w:val="HTMLkntformzott"/>
        <w:rPr/>
      </w:pPr>
      <w:r>
        <w:rPr>
          <w:color w:val="000000"/>
        </w:rPr>
        <w:t>F08 Tét                 9   14   128   26    26  20,3  1100,47    996,71</w:t>
      </w:r>
    </w:p>
    <w:p>
      <w:pPr>
        <w:pStyle w:val="HTMLkntformzott"/>
        <w:rPr/>
      </w:pPr>
      <w:r>
        <w:rPr>
          <w:color w:val="000000"/>
        </w:rPr>
        <w:t>F16 Lébény             17   28   287   57    77  26,8  1116,61   1035,06</w:t>
      </w:r>
    </w:p>
    <w:p>
      <w:pPr>
        <w:pStyle w:val="HTMLkntformzott"/>
        <w:rPr/>
      </w:pPr>
      <w:r>
        <w:rPr>
          <w:color w:val="000000"/>
        </w:rPr>
        <w:t>F29 Bősárkány          12   17   216   43    33  15,3  1147,68    955,32</w:t>
      </w:r>
    </w:p>
    <w:p>
      <w:pPr>
        <w:pStyle w:val="HTMLkntformzott"/>
        <w:rPr/>
      </w:pPr>
      <w:r>
        <w:rPr>
          <w:color w:val="000000"/>
        </w:rPr>
        <w:t>F33 Kóny               11   17   203   41    34  16,8  1106,06    945,00</w:t>
      </w:r>
    </w:p>
    <w:p>
      <w:pPr>
        <w:pStyle w:val="HTMLkntformzott"/>
        <w:rPr/>
      </w:pPr>
      <w:r>
        <w:rPr>
          <w:color w:val="000000"/>
        </w:rPr>
        <w:t>F35 Csikvánd            7   10    93   19    22  23,7  1106,13   1028,65</w:t>
      </w:r>
    </w:p>
    <w:p>
      <w:pPr>
        <w:pStyle w:val="HTMLkntformzott"/>
        <w:rPr/>
      </w:pPr>
      <w:r>
        <w:rPr>
          <w:b/>
          <w:color w:val="000000"/>
        </w:rPr>
        <w:t>Nyugati röpcsoport     73  108  1160  232   245  21,1  1147,68    998,93</w:t>
      </w:r>
    </w:p>
    <w:p>
      <w:pPr>
        <w:pStyle w:val="HTMLkntformzott"/>
        <w:rPr/>
      </w:pPr>
      <w:r>
        <w:rPr>
          <w:color w:val="000000"/>
        </w:rPr>
        <w:t>F01 Győr                7   12   102   20    13  12,8  1093,07    961,22</w:t>
      </w:r>
    </w:p>
    <w:p>
      <w:pPr>
        <w:pStyle w:val="HTMLkntformzott"/>
        <w:rPr/>
      </w:pPr>
      <w:r>
        <w:rPr>
          <w:color w:val="000000"/>
        </w:rPr>
        <w:t>F02 Győr               13   24   306   61    68  22,2  1105,16    998,13</w:t>
      </w:r>
    </w:p>
    <w:p>
      <w:pPr>
        <w:pStyle w:val="HTMLkntformzott"/>
        <w:rPr/>
      </w:pPr>
      <w:r>
        <w:rPr>
          <w:color w:val="000000"/>
        </w:rPr>
        <w:t>F10 Abda               12   20   205   41    49  23,9  1112,85    999,96</w:t>
      </w:r>
    </w:p>
    <w:p>
      <w:pPr>
        <w:pStyle w:val="HTMLkntformzott"/>
        <w:rPr/>
      </w:pPr>
      <w:r>
        <w:rPr>
          <w:color w:val="000000"/>
        </w:rPr>
        <w:t>F13 Győr               11   19   214   43    52  24,3  1116,55   1000,99</w:t>
      </w:r>
    </w:p>
    <w:p>
      <w:pPr>
        <w:pStyle w:val="HTMLkntformzott"/>
        <w:rPr/>
      </w:pPr>
      <w:r>
        <w:rPr>
          <w:color w:val="000000"/>
        </w:rPr>
        <w:t>F19 Győr                9   16   188   38    63  33,5  1108,66   1026,98</w:t>
      </w:r>
    </w:p>
    <w:p>
      <w:pPr>
        <w:pStyle w:val="HTMLkntformzott"/>
        <w:rPr/>
      </w:pPr>
      <w:r>
        <w:rPr>
          <w:color w:val="000000"/>
        </w:rPr>
        <w:t>F20 Gönyü              10   18   206   41    22  10,7  1103,90    920,72</w:t>
      </w:r>
    </w:p>
    <w:p>
      <w:pPr>
        <w:pStyle w:val="HTMLkntformzott"/>
        <w:rPr/>
      </w:pPr>
      <w:r>
        <w:rPr>
          <w:color w:val="000000"/>
        </w:rPr>
        <w:t>F24 Nyúl               10   14   136   27    21  15,4  1105,28    973,15</w:t>
      </w:r>
    </w:p>
    <w:p>
      <w:pPr>
        <w:pStyle w:val="HTMLkntformzott"/>
        <w:rPr/>
      </w:pPr>
      <w:r>
        <w:rPr>
          <w:color w:val="000000"/>
        </w:rPr>
        <w:t>F30 Győr               10   20   254   51    48  18,9  1091,59    987,7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Keleti röpcsoport      82  143  1611  322   336  20,9  1116,55    993,50</w:t>
      </w:r>
    </w:p>
    <w:p>
      <w:pPr>
        <w:pStyle w:val="HTMLkntformzott"/>
        <w:rPr/>
      </w:pPr>
      <w:r>
        <w:rPr>
          <w:b/>
          <w:color w:val="000000"/>
        </w:rPr>
        <w:t>Tagszövetségben       185  287  3098  620   620  20,0  1147,68    990,5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Andorka testvérek         2.cs.  F29  HU-11- 25-15310   H 114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Andorka testvérek         2.cs.  F29  HU-11- D-382335   H 114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3  Andorka testvérek         2.cs.  F29  HU-12-  O-15650   H 114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1  Jakab Sándor              1.cs.  F05  SK-11-  902-733   H 113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2  Jakab Sándor              1.cs.  F05  HU-12- D-472119   H 11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3  Jakab Sándor              2.cs.  F05  HU-12- D-472379   H 112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1  Ledó Gábor                1.cs.  F16  HU-11- D-404559   H 11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1    1  Kókai Attila és fia       2.cs.  F13  HU-12- D-473909   H 11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2    2  Soós István               1.cs.  F13  HU-09- D-226278   H 111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3    1  Rebenek Imre              2.cs.  F10  HU-12- D-477766   H 11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4    2  Nagy Béla                 2.cs.  F10  HU-13- D-630570   H 11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8    2  Holchammer Sándor         1.cs.  F16  HU-10- 11-56464   H 11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5    3  Rebenek Imre              1.cs.  F10  HU-12- D-477768   H 11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6    3  Scheily Gábor             1.cs.  F13  HU-13- M-132606   H 11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9    3  Papp László és fia        2.cs.  F16  HU-11- 11-66012   H 111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0    4  Kiss Károly               2.cs.  F16  HU-12- 11-74893   H 111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1    4  Jakab Sándor              0.cs.  F05  HU-11- D-356390   H 110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7    1  Hanich Mihály             1.cs.  F19  HU 13- 11-83192   H 11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8    2  Szórádi Imre              0.cs.  F19  HU-12- D-474612   T 110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2    5  Holchammer Sándor         2.cs.  F16  HU-12- D-474471   H 110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3    1  Németh László             1.cs.  F35  HU-12- 11-77399   H 110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4    1  Németh Károly             1.cs.  F33  HU-10- 11-55631   H 110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9    1  Jankó József              1.cs.  F24  HU-13- D-593386   H 110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0    1  Feicser Béla              1.cs.  F02  HU-10- 11-52644   H 110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5    6  Papp László és fia        1.cs.  F16  HU-09- 11-45954   H 11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1    2  Páva Zoltán               2.cs.  F02  HU-12- D-563801   T 11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2    4  Kókai Attila és fia       2.cs.  F13  HU-10-   O-2082   H 110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3    1  Vigh Tibor                2.cs.  F20  HU-12- D-537514   H 11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4    5  Kókai Attila és fia       2.cs.  F13  HU-12- D-473959   H 110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6    7  Tóth István               2.cs.  F16  HU-12- D-478690   H 110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5    6  Scheily Gábor             2.cs.  F13  HU-12- D-473440   H 11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7    1  Hujber Imre               1.cs.  F08  HU-13- D-630776   H 110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6    2  Vigh Tibor                2.cs.  F20  HU-11-  O-07736   H 109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8    2  Zámolyi Zoltán            1.cs.  F35  HU-12- D-475130   H 109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7    3  Szórádi Imre              1.cs.  F19  HU-12- D-478478   H 109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8    3  Süveges-Rácz              1.cs.  F02  HU-12- D-471213   H 109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9    8  Tóth István               1.cs.  F16  HU-12- D-477731   H 109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0    9  Adrián Arnold és fia      2.cs.  F16  HU-12- D-474351   H 109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1   10  Ledó Gábor                1.cs.  F16  HU-11- D-404590   H 10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2   11  Csepi Bence               1.cs.  F16  HU-12- 25-17377   H 109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3    4  Pintér Tibor              1.cs.  F29  HU-10- 11-53329   H 10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4   12  Ledó Gábor                1.cs.  F16  HU-11- D-404608   H 109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5    3  Szabó László              1.cs.  F35  HU-12- D-475094   H 10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19    4  Rebenek Imre              2.cs.  F10  HU-12- D-477757   H 109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0    7  Kókai Attila és fia       1.cs.  F13  HU-13- D-627544   H 109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1    8  Soós István               1.cs.  F13  HU-10- D-300885   H 109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2    1  Kiss László               2.cs.  F01  HU-12- D-471079   H 109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6    2  Papp Géza                 1.cs.  F33  HU-10-   O-2204   T 109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7   13  Adrián Arnold és fia      2.cs.  F16  HU-10- 11-56742   H 109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 0    1  Pukler Tamás és fia       2.cs.  F09  HU 13- D-626754   H 10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3    1  Földing Norbert és apja   2.cs.  F30  HU-12- D-475603   H 10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4    4  Feicser Béla              2.cs.  F02  HU-11- 11-61579   H 109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8    4  Németh Lajos              1.cs.  F35  HU-10- 11-59767   H 109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25    4  Görözdös Lajos            0.cs.  F19  SK 12- 0301-168   H 109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6    5  Tóth József               1.cs.  F19  HU-12- 11-75901   H 109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9    5  Brányi András             1.cs.  F29  HU-12- D-475253   H 10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30    6  Andorka testvérek         2.cs.  F29  HU-11- D-382343   H 108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27    3  Lackó Norbert             1.cs.  F20  HU-11- 11-67014   H 108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8    4  Juhász Sándor             1.cs.  F20  HU-13- 11-83557   T 108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1    7  Brányi András             1.cs.  F29  HU-12- D-526668   H 108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29    9  Sziládi Dezső             0.cs.  F13  HU-13- 11-81931   T 108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0    2  Elekes István             1.cs.  F30  HU-12- D-475582   H 10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31    3  Földing József és fia     1.cs.  F30  HU-13-  O-19228   H 1087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2    5  Kiss Ferenc               2.cs.  F02  HU-13- D-692075   H 108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3    2  Remete Ferenc             1.cs.  F01  HU-12- D-471093   H 108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32    3  Élő Szilveszter           1.cs.  F33  HU-13- D-629689   H 108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3   14  Mitring Imre              1.cs.  F16  HU-11- 11-66326   H 10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4    5  Németh József             1.cs.  F05  HU-12- D-472207   H 108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5    6  Kovács Imre               1.cs.  F05  HU-12- D-532812   H 108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 0    2  Vámos Dénes               1.cs.  F09  HU 11- 25-08986   H 108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6    4  Szabó Attila              1.cs.  F33  HU-12- D-475928   T 108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4    6  Tolnay László             2.cs.  F19  HU-12- D-474691   H 108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7    5  Szabó Attila              1.cs.  F33  HU-11- D-358013   H 108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38   15  Papp László és fia        1.cs.  F16  HU-12- D-474361   H 10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39   16  Takács Gábor              1.cs.  F16  HU-13- 11-82307   H 108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35   10  Sziládi Dezső             2.cs.  F13  HU-12- 11-74528   H 108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36    4  Elekes István             0.cs.  F30  HU-12- D-477841   H 108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0   17  Balla Ferenc              1.cs.  F16  HU-12- 11-74805   H 10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37   11  Sziládi Dezső             1.cs.  F13  HU-13- 11-81910   H 108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41   18  Czank Sándor              1.cs.  F16  HU-11- 11-65520   H 108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42    8  Brányi András             1.cs.  F29  HU-09- 25-96414   H 108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38    2  Váczi András              2.cs.  F24  HU-12- D-474832   H 108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43    7  Jakab Sándor              1.cs.  F05  HU-12- D-472394   H 108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44    1  Kiss Béla                 2.cs.  F06  HU-13- D-657658   H 108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39    7  Hanich Mihály             1.cs.  F19  HU 13- 11-83197   H 10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45    9  Andorka testvérek         2.cs.  F29  HU-09- 25-96319   H 108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46   19  Takács Gábor              1.cs.  F16  HU-10- 11-56349   H 108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40    6  Glück István              1.cs.  F02  HU-10-   O-2021   H 108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41    8  Görözdös Lajos            2.cs.  F19  SK 13-  55M-259   H 10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47    8  Ruzsics Sándor            1.cs.  F05  HU-13- D-658271   T 108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48    9  Ruzsics Sándor            2.cs.  F05  HU-13- D-658245   H 10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42    5  Elekes István             2.cs.  F30  HU-12- D-475540   H 10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49    6  Papp Géza                 2.cs.  F33  HU-12- D-475866   H 10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43    9  Tolnay László             2.cs.  F19  HU-12- M-129045   H 10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44    3  Váczi András              1.cs.  F24  HU-10- 11-58855   H 107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45    4  Jankó József              2.cs.  F24  HU-13- D-593314   H 107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46    6  Földing Norbert és apja   1.cs.  F30  HU-10- D-312616   H 107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50   10  Rédecsi Tibor             1.cs.  F05  HU-10- 11-53100   H 10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51   11  Németh József             1.cs.  F05  HU-11- 11-63258   H 10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52   12  Jakab Sándor              2.cs.  F05  HU-12- D-472129   H 107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53   13  Rédecsi Tibor             1.cs.  F05  HU-11- 11-62795   H 10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54   20  Ledó Gábor                2.cs.  F16  HU-11- D-404624   H 10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47    7  Feicser Béla              1.cs.  F02  HU-12- 11-70233   H 107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48    8  Kulicskó Ferenc           1.cs.  F02  HU-11- D-326587   H 10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49    9  Szabó Ernő                0.cs.  F02  HU-13- 11-79313   T 107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 0    1  Rábensteiner Zoltán       1.cs.  F03  HU 09- 14-36297   H 107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50   10  Kiss Ferenc               1.cs.  F02  HU-11- D-431099   H 1075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51   10  Görözdös Lajos            2.cs.  F19  SK 12- 0301-117   H 10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55    2  Viola János               1.cs.  F08  HU-12- D-476422   H 10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56   10  Kocsis dúc                1.cs.  F29  HU-10- D-312817   H 10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57   21  Tóth István               2.cs.  F16  HU-12- D-526454   H 107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58   22  Tóth István               1.cs.  F16  HU-11- D-382582   H 107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59   23  Tóth István               1.cs.  F16  HU-10- 25-04751   H 107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60   24  Takács Gábor              1.cs.  F16  HU-12- 11-75328   H 107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52    7  Elekes István             0.cs.  F30  HU-12- D-475552   H 107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61   25  Csepi Bence               1.cs.  F16  HU-10- D-312323   H 107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62    7  Szabó Attila              1.cs.  F33  HU-11- 11-64494   H 107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63   14  Ruzsics Sándor            2.cs.  F05  HU-12- D-527063   H 107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64   26  Czank Sándor              1.cs.  F16  HU-09- 11-46009   H 107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65   27  Czank Sándor              1.cs.  F16  HU-09- 11-40351   H 107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53    8  Elekes István             2.cs.  F30  HU-11- D-359501   H 107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54    9  Knauz testvérek           1.cs.  F30  HU-12- D-477397   T 107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66    5  Németh László             1.cs.  F35  HU-12- 11-77332   H 107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67   28  Adrián Arnold és fia      1.cs.  F16  HU-10- D-265559   H 10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55    5  Kurdi Vince               1.cs.  F20  HU-13- 11-81540   T 10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68   11  Rédli István              1.cs.  F29  HU-08- 11-28315   H 10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56   10  Elekes István             0.cs.  F30  HU-11- D-357729   H 107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57   11  Görözdös Lajos            0.cs.  F19  SK 12- 0301-199   H 107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69   29  Czank Sándor              1.cs.  F16  HU-10- 11-57128   H 10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58   12  Magyari Zsolt és fia      1.cs.  F13  HU-11-  O-07690   T 107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70   30  Ledó Gábor                1.cs.  F16  HU-12-  O-13675   H 106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71    2  Takács Mihály             1.cs.  F06  HU-13- D-659456   H 106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 0    3  Szántó Lajos              1.cs.  F09  HU 09- 50-50727   H 106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59   11  Páva Zoltán               1.cs.  F02  HU-13- M-133325   H 106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 0    4  Ivánkovics László         1.cs.  F09  HU 10- 25-06561   H 1068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60   12  Görözdös Lajos            1.cs.  F19  SK 11- 0707-510   H 1067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61   13  Sziládi Dezső             2.cs.  F13  HU-09- 11-44834   T 10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62   14  Soós István               2.cs.  F13  HU-11- D-368316   H 106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72    6  Szabó László              1.cs.  F35  HU-10- 11-60083   H 106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73   31  Adrián Arnold és fia      2.cs.  F16  HU-08- 11-33570   H 106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 0    2  Szigethi Sándor           1.cs.  F03  HU 08- 25-78454   H 106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74    3  Hujber Imre               1.cs.  F08  HU-12- D-564043   H 106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63    5  Baracskai Tibor           1.cs.  F24  HU-11-  O-07745   H 1065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 0    3  Szigethi Sándor           1.cs.  F03  HU 09- 14-36462   H 106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64   11  Földing Norbert és apja   2.cs.  F30  HU-13- M-132879   H 106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65   15  Soós István               1.cs.  F13  HU-11- D-356899   H 106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75   32  Ledó Gábor                1.cs.  F16  HU-12- D-474359   H 10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66   13  Heilig Károly             1.cs.  F19  HU-09- 11-40129   H 106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67    5  Makker Martina            1.cs.  F10  HU-11- D-359683   H 10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68   12  Csidey József             1.cs.  F30  HU-12- D-475744   H 106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69   16  Kókai Attila és fia       1.cs.  F13  HU-11- D-395620   H 106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70   13  Markó Dezső               2.cs.  F30  HU-12- D-478097   H 10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76    4  Hujber Imre               2.cs.  F08  HU-13- D-630730   H 106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71    6  Rebenek Imre              1.cs.  F10  HU-12- D-477796   H 10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77    7  Zámolyi Zoltán            1.cs.  F35  HU-12- M-129004   H 10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72   17  Klauz Attila              1.cs.  F13  HU-12- D-476469   H 106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73   14  Szórádi Imre              1.cs.  F19  HU-12- 11-76040   H 106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 0    4  Szigethi Sándor           1.cs.  F03  HU 11- D-395435   H 106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78   33  Szalai testvérek          1.cs.  F16  HU-12- 11-74778   H 10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79   15  Jakab Sándor              2.cs.  F05  HU-10- D-266455   H 106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80   34  Kiss Károly               2.cs.  F16  HU-12- D-474490   H 10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74    6  Baracskai Tibor           1.cs.  F24  HU-11- 11-67343   H 106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81   16  Jakab Sándor              0.cs.  F05  HU-12- D-472145   H 106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82    5  Viola János               1.cs.  F08  HU-12- D-476437   H 106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83   35  Ledó Gábor                1.cs.  F16  HU-12- D-474366   H 10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75   12  Feicser Béla              1.cs.  F02  HU-10- 11-52602   H 106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84    8  Zámolyi Zoltán            1.cs.  F35  HU-11- D-357443   H 106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85   36  Czank Sándor              2.cs.  F16  HU-11- 11-65502   H 106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76   13  Kiss Ferenc               1.cs.  F02  HU-10- D-318954   H 106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77   15  Szórádi Imre              1.cs.  F19  HU-12- D-537485   H 106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78   14  Kiss Ferenc               2.cs.  F02  HU-13- D-692072   H 10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79   14  Földing Norbert és apja   2.cs.  F30  HU-12- D-475625   H 106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86   12  Káldi Imre                1.cs.  F29  HU-11- 25-15486   H 105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 0    1  Kálmán Zsolt              1.cs.  F07  HU-11- 25-16724   H 105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87    6  Kovács Balázs             1.cs.  F08  HU-13- D-593513   T 10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80    7  Nagy Béla                 2.cs.  F10  HU-13- D-630567   H 105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88   37  Papp László és fia        1.cs.  F16  HU-11- 11-66036   H 105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89   38  Tóth István               1.cs.  F16  HU-12- D-477730   H 105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81   16  Tóth József               2.cs.  F19  HU-12- D-474711   H 10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82    8  Rebenek Imre              2.cs.  F10  HU-13- 11-81592   H 10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83    9  Szücs Gyula               1.cs.  F10  HU-12- D-473314   H 105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84   18  Soós István               1.cs.  F13  HU-12- D-478850   H 105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85   15  Bors László               1.cs.  F30  HU-12- 11-78222   H 105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90   17  Rédecsi Tibor             1.cs.  F05  HU-10- 11-53071   H 10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86   10  Nagy Béla                 2.cs.  F10  HU-12- D-477660   H 105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91   39  Papp László és fia        2.cs.  F16  HU-11- D-395152   H 105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87   16  Elekes István             2.cs.  F30  HU-10- 11-60231   H 105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88   17  Elekes István             1.cs.  F30  HU-11- D-357719   H 105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89   18  Domonkos Csaba            1.cs.  F30  HU-13- D-629209   H 105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92   40  Adrián Arnold és fia      2.cs.  F16  HU-08- D-185157   H 105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93    9  Németh Lajos              1.cs.  F35  HU-11- 11-68062   H 10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90   17  Szórádi Imre              2.cs.  F19  HU-12-  O-13703   H 105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91    7  Jankó József              1.cs.  F24  HU-13- D-629365   H 105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92   15  Zvezdovics Szilvér        2.cs.  F02  HU-11- 11-62245   H 105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93   19  Földing József és fia     1.cs.  F30  HU-09- D-226275   H 105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 0    5  Ivánkovics László         1.cs.  F09  HU 12- 11-73711   H 105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94   19  Sziládi Dezső             0.cs.  F13  HU-13- 11-81970   T 105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95    6  Vigh Tibor                1.cs.  F20  HU-10- 11-58372   H 105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94    3  Takács Mihály             1.cs.  F06  HU-13- M-132090   H 10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95   41  Takács Gábor              1.cs.  F16  HU-12- 11-75367   H 105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96   42  Ledó Gábor                1.cs.  F16  HU-11- 11-66530   H 105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96   16  Páva Zoltán               1.cs.  F02  HU-12- D-563815   H 105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97   17  Feicser Béla              2.cs.  F02  HU-12- D-471132   H 105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97   13  Káldi Imre                1.cs.  F29  HU-13- 25-29217   H 10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98   18  Tóth László               2.cs.  F02  HU-11- 11-66718   H 105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99   19  Zvezdovics Szilvér        2.cs.  F02  HU-12- 11-70306   H 10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00   20  Feicser Béla              2.cs.  F02  HU-11- 11-61697   H 10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98    7  Helyes Gábor              1.cs.  F08  HU-12- 11-73413   H 10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99    8  Szőczei László            1.cs.  F08  HU-13- D-692304   H 105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01   18  Tóth József               1.cs.  F19  HU-12- 11-75916   H 1055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02    3  Balog Norbert             1.cs.  F01  HU-13- 25-29086   H 105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00   43  Takács Gábor              2.cs.  F16  HU-12- D-474513   H 10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03   19  Tolnay László             1.cs.  F19  HU-11- D-357244   H 10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04   20  Tolnay László             2.cs.  F19  HU-10- 29-30752   H 10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05   21  Tóth László               2.cs.  F02  HU-12- D-474561   H 105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 0    6  Pukler Tamás és fia       1.cs.  F09  HU 12- D-472714   H 105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01   18  Ruzsics Sándor            1.cs.  F05  HU-11- D-356208   T 105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06    8  Klupács Csaba             2.cs.  F24  HU-12- 11-77210   T 10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07   22  Balogh Zoltán             1.cs.  F02  HU-13- D-702267   H 10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02   44  Papp László és fia        2.cs.  F16  HU-11- 11-65206   H 10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08   20  Scheily Gábor             1.cs.  F13  HU-12- M-129269   H 105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09   23  Páva Zoltán               0.cs.  F02  HU-13- M-133329   T 105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03   14  Andorka testvérek         2.cs.  F29  HU-12- D-526592   H 105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04   15  Káldi Imre                1.cs.  F29  HU-08- 25-87022   H 105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05   45  Kiss Károly               2.cs.  F16  HU-12- 11-74884   H 105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10    4  Forró József              1.cs.  F01  HU-12- D-563601   T 10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11    7  Tóth József               1.cs.  F20  HU-13- D-631716   H 105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12    9  Váczi András              1.cs.  F24  HU-13- D-628668   H 10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13   20  Földing Norbert és apja   1.cs.  F30  HU-12- D-475621   H 10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06   46  Takács Gábor              0.cs.  F16  HU-13- 11-82327   H 10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 0    2  Endrei Ervin              2.cs.  F07  HU-11- 25-16020   H 105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07   47  Papp László és fia        1.cs.  F16  HU-12- D-474126   H 105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08   16  Pintér Tibor              1.cs.  F29  HU-13- D-657198   H 10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14   21  Földing Norbert és apja   1.cs.  F30  HU-10- D-265833   H 105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09   17  Kocsis dúc                0.cs.  F29  HU-12- 25-21924   T 105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10    9  Hujber Imre               2.cs.  F08  HU-13- D-630746   H 105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11   48  Takács Gábor              2.cs.  F16  HU-11- D-395493   H 105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12   49  Rum János dr.             2.cs.  F16  HU-11- 11-65423   H 105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13   50  Papp László és fia        2.cs.  F16  HU-10- 11-56265   H 105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15   21  Heilig Károly             1.cs.  F19  HU-09- 11-40128   H 105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16   24  Páva Zoltán               1.cs.  F02  HU-12- D-563878   H 10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17   22  Csidey József             1.cs.  F30  HU-12- D-475429   H 10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14   51  Papp László és fia        1.cs.  F16  HU-11- D-395155   H 105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15   18  Gősi Gergely              1.cs.  F29  HU-12- D-526617   H 104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18   11  Nagy Béla                 2.cs.  F10  HU-13- D-630563   H 10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16   52  Adrián Arnold és fia      2.cs.  F16  HU-10- D-265562   H 104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19   23  Földing Norbert és apja   2.cs.  F30  HU-12- D-475619   H 10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17   53  Károlyi Sándor            1.cs.  F16  HU-12- D-474064   H 104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18    8  Élő Szilveszter           1.cs.  F33  HU-12- D-475962   H 10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20   21  Sziládi Dezső             0.cs.  F13  HU-13- 11-81963   H 104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21   25  Páva Zoltán               0.cs.  F02  HU-13- D-692120   T 104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19   19  Horváth Ferenc            1.cs.  F05  HU-12- D-472281   H 104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22   22  Szórádi Imre              0.cs.  F19  HU-13- 11-83315   H 104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23   22  Kókai Attila és fia       1.cs.  F13  HU-13- D-627553   H 104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20   10  Szabó László              1.cs.  F35  HU-12- D-475098   H 10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24   26  Feicser Béla              2.cs.  F02  HU-12- D-471135   H 104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25   23  Hanich Mihály             1.cs.  F19  HU 11- 29-38671   H 10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26   24  Csidey József             0.cs.  F30  HU-13- D-629160   H 1048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 0    5  Kalmár Károly             1.cs.  F03  HU 10- 14-54428   H 104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21   19  Rédli István              1.cs.  F29  HU-11- D-356469   H 10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22   11  Zámolyi Zoltán            2.cs.  F35  HU-09- 11-50116   H 104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27   23  Kókai Attila és fia       1.cs.  F13  HU-13- D-627507   H 104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28   24  Görözdös Lajos            1.cs.  F19  SK 11- 0707-482   H 104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29   12  Fuhrmann László           2.cs.  F10  HU-12- D-473361   H 104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30   27  Tóth László               1.cs.  F02  HU-10- 11-57667   H 10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23   12  Németh Lajos              1.cs.  F35  HU-08- 11-36358   H 104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31   10  Jankó József              2.cs.  F24  HU-11- 11-67707   H 104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 0    7  Szalma Sándor             1.cs.  F09  HU 12- 14-95551   H 104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32   25  Heilig Károly             1.cs.  F19  HU-12- 11-69574   H 10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33   13  J.Varga Attila            1.cs.  F10  HU-12- D-478593   H 104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24    9  Élő Szilveszter           1.cs.  F33  HU-13- D-629677   H 104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34   28  Tóth László               2.cs.  F02  HU-06- 11-13073   H 10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25   10  Renczés Ottó              1.cs.  F08  HU-12-  O-12877   T 10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26   54  Papp László és fia        0.cs.  F16  HU-12- D-474145   H 10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27   10  Kertai László             1.cs.  F33  HU-12- D-473881   H 104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28   20  Horváth Ferenc            1.cs.  F05  HU-11- 11-63115   H 104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29   21  Rédecsi Tibor             1.cs.  F05  HU-11- 11-62775   H 10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35   26  Szórádi Imre              2.cs.  F19  HU-12- D-474614   H 104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30   11  Kovács Zoltán             2.cs.  F08  HU-13- 11-80912   H 104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31   55  Papp László és fia        2.cs.  F16  HU-12- D-474137   H 10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36   25  Knauz testvérek           2.cs.  F30  HU-12- D-477354   H 104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37   27  Görözdös Lajos            2.cs.  F19  SK 12- 0301-164   H 104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38   29  Szarvas István            1.cs.  F02  HU-10- D-265387   H 104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39   14  Makker Martina            2.cs.  F10  HU-13- 11-81705   H 10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40    8  Tóth József               2.cs.  F20  HU-13- D-631745   H 104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 0    8  Szántó Lajos              1.cs.  F09  HU 11- 25-10616   H 104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32   11  Kovács József             1.cs.  F33  HU-12- D-476011   T 104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33   13  Szabó László              2.cs.  F35  HU-11- 11-68249   H 104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34   12  Szőczei László            1.cs.  F08  HU-10- 11-53835   H 104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41   30  Páva Zoltán               0.cs.  F02  HU-13- D-692143   T 104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42    5  Remete Ferenc             1.cs.  F01  HU-12- 11-75637   H 104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43   28  Szórádi Imre              0.cs.  F19  HU-12-  O-16402   H 10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44   15  Makker Martina            2.cs.  F10  HU-11- D-359679   H 104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45   16  Füredi Péter              2.cs.  F10  HU-13- 11-81380   T 10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46   31  Szabó Ernő                2.cs.  F02  HU-11- 11-62515   H 104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47   26  Csidey József             0.cs.  F30  HU-13- D-629179   H 104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48   17  Szücs Gyula               1.cs.  F10  HU-08- 11-30715   H 104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35   20  Brányi András             1.cs.  F29  HU-10- 25-05141   H 10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49   32  Szabó Ernő                0.cs.  F02  HU-13- 11-79333   T 104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36   56  Ledó Gábor                2.cs.  F16  HU-12- 11-75516   H 104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50   18  Rebenek Imre              1.cs.  F10  HU-12- D-478894   H 103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51    9  Kadlicsek Ádám            2.cs.  F20  HU-13- D-692476   H 10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52   33  Süveges-Rácz              1.cs.  F02  HU-11- D-395969   H 10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53   11  Klupács Csaba             1.cs.  F24  HU-09- 13-21664   T 103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37   12  Kertai László             1.cs.  F33  HU-13- D-627374   H 103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54   34  Glück István              2.cs.  F02  HU-13- D-692206   H 10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55   29  Tolnay László             2.cs.  F19  HU-12- D-478494   H 103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38   14  Tóth László               1.cs.  F35  HU-11- D-358835   H 103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39   13  Renczés Ottó              2.cs.  F08  HU-13- D-630369   H 103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 0    3  Endrei Ervin              2.cs.  F07  HU-12- 25-18476   H 10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40   22  Németh József             1.cs.  F05  HU-10- 11-53682   H 103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56   10  Lackó Norbert             1.cs.  F20  HU-10- 12-12153   H 103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57   35  Szabó Ernő                2.cs.  F02  HU-13- 11-79318   H 10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58   24  Ács György                2.cs.  F13  HU-12-  O-13658   T 103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41   13  Szabó Attila              2.cs.  F33  HU-12- D-475905   H 103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 0    4  Kálmán Zsolt              1.cs.  F07  HU-11- D-391880   H 103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42   23  Jakab Sándor              2.cs.  F05  HU-12- D-476553   H 103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43   24  Jakab Sándor              0.cs.  F05  HU-12- M-130192   H 10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44   21  Rédli István              1.cs.  F29  HU-11- D-356346   H 103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 0    6  Czebe Imre                1.cs.  F03  HU 11- D-358951   T 103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59   19  Nagy Béla                 1.cs.  F10  HU-13- D-627062   H 10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45   14  Papp Géza                 1.cs.  F33  HU-10- 11-60773   H 103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46    4  Varga István              1.cs.  F06  HU-10- 25-99427   H 103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60   20  Fuhrmann László           1.cs.  F10  HU-13- M-133465   H 103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 0    9  Endrei Ottó               1.cs.  F09  HU 11- D-343481   H 103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47   15  Zámolyi Zoltán            1.cs.  F35  HU-13- M-132721   H 103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48   15  Szabó Attila              1.cs.  F33  HU-12-  O-16421   H 10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49   22  Rasztovich Gyula          2.cs.  F29  HU-10- D-266352   H 103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50   16  Zámolyi Zoltán            1.cs.  F35  HU-12- 11-78020   H 10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61   12  Váczi András              1.cs.  F24  HU-11-  O-07527   H 10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51   57  Csepi Bence               1.cs.  F16  HU-12- 11-75052   H 10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62   25  Magyari Zsolt és fia      2.cs.  F13  HU-13- D-627464   H 103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63   30  Görözdös Lajos            1.cs.  F19  SK 09- 55M-4966   H 103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64   27  Csidey József             2.cs.  F30  HU-12-  O-13612   T 10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52   25  Ruzsics Sándor            2.cs.  F05  HU-11- D-382729   H 103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53   17  Németh Lajos              1.cs.  F35  HU-08- 11-36342   H 10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65   36  Zvezdovics Szilvér        2.cs.  F02  HU-10- 11-52270   H 103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54   16  Élő Szilveszter           1.cs.  F33  HU-11- 11-68884   H 103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66   21  Szücs Gyula               2.cs.  F10  HU-10-   O-2077   H 103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67   37  Balogh Zoltán             1.cs.  F02  HU-12- D-563748   T 103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68   31  Szórádi Imre              1.cs.  F19  HU-12- M-119053   H 103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69   22  Páli István               1.cs.  F10  HU-13- D-630427   H 10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70   32  Tolnay László             1.cs.  F19  HU-11- D-357221   H 10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55   23  Andorka testvérek         2.cs.  F29  HU-09- 25-96340   H 10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56   26  Jakab Sándor              1.cs.  F05  HU-12- D-472139   H 103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57   14  Renczés Ottó              1.cs.  F08  HU-13- D-630374   H 103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58    0  Takács Gábor              1.cs.  F16  HU-11- D-395460   H 10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71   28  Markó Dezső               2.cs.  F30  HU-09- 11-50451   H 103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59   17  Szabó Attila              0.cs.  F33  HU-13- D-594493   T 103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60    5  Király József             1.cs.  F06  HU-11- 25-08430   H 1032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  0    7  Kalmár Károly             1.cs.  F03  HU 11- D-367612   H 103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72   23  Hodossy Ernő              1.cs.  F10  HU-11- 11-64031   H 103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61   24  Rédli István              1.cs.  F29  HU-11- 11-63230   H 103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62   18  Papp Géza                 1.cs.  F33  HU-13- D-629881   H 103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63   19  Élő Szilveszter           1.cs.  F33  HU-11- D-358211   H 103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64   20  Szabó Attila              2.cs.  F33  HU-10- 11-60634   H 10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65   21  Kertai László             1.cs.  F33  HU-12- 11-74672   H 103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73   33  Görözdös Lajos            1.cs.  F19  SK 08- 0805-203   H 103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74   13  Baracskai Tibor           1.cs.  F24  HU-12- 11-76970   H 103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75   29  Markó Dezső               1.cs.  F30  HU-11- D-357821   H 10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66    0  Horváth Ferenc            1.cs.  F05  HU-12- D-472267   H 103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76   26  Sziládi Dezső             0.cs.  F13  HU-12- 11-74586   H 103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77   11  Juhász Sándor             2.cs.  F20  HU-12- 11-76482   T 103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67   22  Bedő Szabolcs             1.cs.  F33  HU-12- D-485708   H 103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68    6  Kiss Béla                 2.cs.  F06  HU-13- D-657660   H 103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69   15  Hujber Imre               2.cs.  F08  HU-12- 13-78426   H 103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70   18  Németh Lajos              1.cs.  F35  HU-09- 11-49182   H 10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78   27  Sziládi Dezső             2.cs.  F13  HU-13- 11-81935   H 102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79   14  Jankó József              1.cs.  F24  HU-13- D-593396   H 102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80   28  Soós István               2.cs.  F13  HU-09- 11-45707   H 102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81   38  Kulicskó Ferenc           1.cs.  F02  HU-12- 11-69791   H 102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82   34  Tolnay László             0.cs.  F19  HU-13- D-628296   H 10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83   35  Szórádi Imre              0.cs.  F19  HU-13- 11-83308   H 102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  0   10  Szigethi Jenő             2.cs.  F09  HU 13- 11-81205   H 102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84   29  Scheily Gábor             2.cs.  F13  HU-13- M-132619   H 102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71   25  Pintér Tibor              2.cs.  F29  HU-13- 25-24303   H 102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72    0  Adrián Arnold és fia      1.cs.  F16  HU-10- 11-56744   H 102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85    6  Ábrahám József            1.cs.  F01  HU-08- 11-32549   H 102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73   19  Zámolyi Zoltán            2.cs.  F35  HU-12- M-129005   H 1028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86   36  Hanich Mihály             1.cs.  F19  HU 12- D-474527   H 102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74    0  Mitring Imre              1.cs.  F16  HU-09- 11-46826   H 102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  0    5  Varga Károly              1.cs.  F07  HU 10- 25-99751   H 10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87   37  Szórádi Imre              1.cs.  F19  HU-12- 11-76029   H 102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75    7  Horváth Ferenc            1.cs.  F06  HU 10- 25-99545   T 102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88   24  Nagy Béla                 2.cs.  F10  HU-12- D-477653   H 102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76    0  Ruzsics Sándor            2.cs.  F05  HU-11-  O-10160   H 102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77    0  Zámolyi Zoltán            2.cs.  F35  HU-12- D-475141   H 102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78    0  Jakab Miklós              1.cs.  F05  HU-11- 25-14404   H 102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89   30  Sziládi Dezső             1.cs.  F13  HU-12- 11-74532   T 102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90   38  Hanich Mihály             1.cs.  F19  HU 12- D-474535   H 102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79   26  Kocsis dúc                2.cs.  F29  HU-12- D-526043   H 102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80    0  Ledó Vilmos               2.cs.  F16  HU-09- 50-20675   H 10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81    0  Németh László             1.cs.  F35  HU-12- 11-77386   H 10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82    0  Horváth Ferenc            1.cs.  F05  HU-12- D-472254   H 102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83   27  Pintér Tibor              1.cs.  F29  HU-12- D-487503   H 102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  0    8  Tóth József               1.cs.  F03  HU 12- 11-72026   H 102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84   28  Pintér Tibor              1.cs.  F29  HU-13- D-657185   H 102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85   23  Papp Géza                 1.cs.  F33  HU-13- D-629898   H 10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91   31  Scheily Gábor             1.cs.  F13  HU-12- M-129265   H 10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86    0  Mitring Imre              1.cs.  F16  HU-11- D-395163   H 10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87    0  Holchammer Sándor         1.cs.  F16  HU-12- D-474472   H 102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  0    6  Varga Károly              1.cs.  F07  HU 09- 25-92107   H 10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88   16  Viola János               1.cs.  F08  HU-12- D-476430   H 102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  0   11  Szigethi Jenő             1.cs.  F09  HU 11- D-397888   H 102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89    0  Jakab Sándor              2.cs.  F05  HU-12- D-472395   H 10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90   17  Viola János               1.cs.  F08  HU-11- 11-63848   H 1025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192    7  Ábrahám József            2.cs.  F01  HU-10- 11-51550   H 10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193    0  Tóth József               1.cs.  F19  HU-12- 11-75923   H 102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194   25  J.Varga Attila            2.cs.  F10  HU-12- D-477199   H 10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91   18  Kovács Zoltán             1.cs.  F08  HU-11- 11-63593   H 10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195   32  Kókai Attila és fia       2.cs.  F13  HU-12- D-473960   H 102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196    0  Tóth József               2.cs.  F19  HU-12- D-474714   H 102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97   26  Füredi Péter              1.cs.  F10  HU-11- D-333990   H 102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  0   12  Horváth Győző             1.cs.  F09  HU 12- D-472811   H 102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198   27  Szücs Gyula               1.cs.  F10  HU-12- D-473348   H 10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199   28  Rebenek Imre              1.cs.  F10  HU-11- D-395875   H 10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92    0  Takács Gábor              0.cs.  F16  HU-13-  O-19125   T 102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200   29  Nagy Béla                 1.cs.  F10  HU-12- D-477674   H 102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01   30  J.Varga Attila            1.cs.  F10  HU-13- D-627104   H 102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193   19  Renczés Ottó              1.cs.  F08  HU-13- 11-80566   H 102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02   39  Szabó Ernő                2.cs.  F02  HU-13- 11-79317   T 102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03   40  Süveges-Rácz              1.cs.  F02  HU-12- D-471274   H 10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04   33  Magyari Zsolt és fia      1.cs.  F13  HU-12-  O-13738   H 102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05   12  Horváth Zoltán            1.cs.  F20  HU-12- 11-76315   H 102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06    0  Hanich Mihály             2.cs.  F19  HU 13- 11-83179   H 10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194    8  Kiss Barnabás             2.cs.  F06  HU-13- D-657571   H 102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07    0  Görözdös Lajos            1.cs.  F19  HU 09- 11-46842   H 102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08   30  Knauz testvérek           1.cs.  F30  HU-12- D-477375   H 1020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09   31  Cenkvári Attila           1.cs.  F30  HU-12- D-475354   H 10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10   34  Sziládi Dezső             0.cs.  F13  HU-12- 11-74569   T 10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195   24  Papp Géza                 2.cs.  F33  HU-12- D-475885   T 102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11   15  Klupács Csaba             1.cs.  F24  HU-12- D-474801   T 1020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12    0  Görözdös Lajos            2.cs.  F19  SK 11- 0707-428   H 10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13   31  Nagy Béla                 2.cs.  F10  HU-13- D-630561   H 101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14   32  Földing József és fia     2.cs.  F30  HU-11- D-357283   H 10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196   25  Bedő László               1.cs.  F33  HU-12- 11-78366   H 10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15   32  Fuhrmann László           1.cs.  F10  HU-12- D-473399   H 101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16   41  Feicser Béla              2.cs.  F02  HU-12- 11-70232   H 10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17    0  Heilig Károly             1.cs.  F19  HU-12- D-531170   H 101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18   35  Horváth Péter             1.cs.  F13  HU-10-   O-2085   H 101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197   29  Brányi András             1.cs.  F29  HU-12- 25-22594   H 101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198    0  Jakab Sándor              0.cs.  F05  HU-12- D-472382   H 101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19   33  Bors László               1.cs.  F30  HU-13- 11-85181   H 101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20   42  Páva Zoltán               1.cs.  F02  HU-12- M-130455   H 10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21   34  Knauz testvérek           1.cs.  F30  HU-13- 26-46441   T 101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22    0  Szórádi Imre              0.cs.  F19  HU-13- D-628418   T 101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  0    9  Rábensteiner Zoltán       1.cs.  F03  HU 12- 11-71873   H 101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23    0  Görözdös Lajos            1.cs.  F19  SK 12- 55M-2155   H 101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  0   13  Horváth Győző             1.cs.  F09  HU 12- D-472853   H 10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24   43  Süveges-Rácz              1.cs.  F02  HU-11- D-395581   H 101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25   44  Páva Zoltán               0.cs.  F02  HU-13- D-692127   H 10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26    0  Szórádi Imre              0.cs.  F19  HU-12- M-119052   T 101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27   36  Kókai Attila és fia       1.cs.  F13  HU-11- D-395623   H 101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199   20  Szőczei László            1.cs.  F08  HU-13- D-593221   H 101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00    0  Mitring Imre              1.cs.  F16  HU-11- 11-66347   H 101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28   33  Füredi Péter              1.cs.  F10  HU-12- D-473277   H 101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29    0  Szórádi Imre              2.cs.  F19  HU-13- D-594175   H 101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01   26  Szabó Attila              0.cs.  F33  HU-13- M-132680   T 10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30   35  Kollár Péter              1.cs.  F30  HU-12- 11-70009   H 101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31   45  Feicser Béla              1.cs.  F02  HU-11- 11-61591   H 101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02    9  Kiss Béla                 1.cs.  F06  HU-10-   O-4700   H 101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32   37  Sziládi Dezső             2.cs.  F13  HU-13- 11-81985   H 101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03   21  Viola János               1.cs.  F08  HU-10- 11-58670   H 10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33   34  Füredi Péter              1.cs.  F10  HU-12- D-473281   H 101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34   35  Szücs Gyula               1.cs.  F10  HU-08- 11-30892   H 101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35   36  Rebenek Imre              1.cs.  F10  HU-11- D-395861   H 101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36   36  Domonkos Csaba            1.cs.  F30  HU-13-  O-19237   H 10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04    0  Ruzsics Sándor            1.cs.  F05  HU-10- 25-03681   H 101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  0   10  Horváth Csaba             1.cs.  F03  HU 12- D-471364   H 10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37   46  Tóth László               1.cs.  F02  HU-12- D-474579   H 10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38   13  Vigh Tibor                0.cs.  F20  HU-13- D-593781   H 101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39   38  Kókai Attila és fia       2.cs.  F13  HU-11- D-395615   H 101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40   37  Fuhrmann László           2.cs.  F10  HU-12- D-473398   H 101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  0    7  Varga Károly              1.cs.  F07  HU 09- 25-92136   H 10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41   47  Kulicskó Ferenc           1.cs.  F02  HU-10- D-319017   H 10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42    8  Remete Ferenc             1.cs.  F01  HU-11- 11-64396   H 101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43   39  Szakács Miklós            1.cs.  F13  HU-13- D-627182   H 101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44   48  Páva Zoltán               2.cs.  F02  HU-13- M-133328   H 101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05    0  Tóth István               1.cs.  F16  HU-10- 25-04787   H 101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45    0  Szórádi Imre              1.cs.  F19  HU-12- D-474616   H 101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46   49  Kulicskó Ferenc           2.cs.  F02  HU-11- 11-61793   H 101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47    0  Tolnay László             1.cs.  F19  HU-11- M-125332   H 10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06   27  Kertai László             1.cs.  F33  HU-11- 11-64917   H 101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48    0  Heilig Károly             2.cs.  F19  SK-08- 0805-299   H 10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07    0  Papp László és fia        0.cs.  F16  HU-11- D-395157   H 101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49    9  Balog Norbert             1.cs.  F01  HU-13- D-625061   H 101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08    0  Jakab Sándor              0.cs.  F05  HU-12- D-476537   H 101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  0   14  Kántor Ferenc             1.cs.  F09  HU 11- D-367406   H 100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50   14  Ábrahám István            1.cs.  F20  HU-10- 11-09661   H 100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  0   15  Rokob Dávid és apja       1.cs.  F09  HU 12- D-487995   H 100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51   15  Janes Gyula               1.cs.  F20  HU-12- 04-44745   H 100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52   50  Szabó Ernő                1.cs.  F02  HU-12- D-478070   H 100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53   37  Cenkvári Attila           1.cs.  F30  HU-12- D-475352   H 100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54   38  Szücs Gyula               2.cs.  F10  HU-12- D-473322   H 10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55    0  Szórádi Imre              0.cs.  F19  HU-12- M-119054   T 100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09   22  Pongrácz Sándor           1.cs.  F08  HU-11- 11-63309   H 100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10    0  Takács Gábor              2.cs.  F16  HU-13- 11-82372   H 100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256    0  Tóth József               1.cs.  F19  HU-11- 11-66678   H 100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57   51  Tóth László               2.cs.  F02  HU-12- D-478343   H 1008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11   10  Miskolczi Ernő            1.cs.  F06  HU 11- 25-08479   H 10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58    0  Heilig Károly             1.cs.  F19  HU-10- 11-51623   H 100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12   23  Kovács Zoltán             1.cs.  F08  HU-11- D-358272   H 100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13   11  Király József             1.cs.  F06  HU-10- 25-99556   H 100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59   40  Scheily Gábor             1.cs.  F13  HU-12- M-129259   H 100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14   28  Szabó Attila              0.cs.  F33  HU-12- D-475918   H 100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60   38  Cenkvári Attila           2.cs.  F30  HU-13- D-594307   H 100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61   16  Viglidán Ágoston          1.cs.  F24  RO-12-  2072221   H 10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62   39  Földing József és fia     1.cs.  F30  HU-10- 11-57743   H 10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63   16  Vigh Tibor                1.cs.  F20  HU-13- D-593776   H 100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64   17  Lackó Norbert             1.cs.  F20  HU-10- 11-58417   H 100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65   39  Fuhrmann László           2.cs.  F10  HU-12- D-473377   H 10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15    0  Mitring Imre              1.cs.  F16  HU-11- D-395171   H 10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16    0  Jakab Sándor              2.cs.  F05  HU-12- D-472121   H 100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66   52  Páva Zoltán               0.cs.  F02  HU-13- M-133343   T 100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17    0  Takács Gábor              1.cs.  F16  HU-11-  O-07714   H 100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67    0  Szórádi Imre              2.cs.  F19  HU-11- M-125014   T 100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68    0  Szórádi Imre              0.cs.  F19  HU-13- D-594154   T 10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69   40  Makker Martina            1.cs.  F10  HU-12- 11-74095   H 100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218    0  Takács Gábor              2.cs.  F16  HU-13- 11-82310   H 100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270   53  Zvezdovics Szilvér        1.cs.  F02  HU-12- 11-70354   H 100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219   24  Szőczei László            1.cs.  F08  HU-11- 11-63307   H 100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271   18  Lackó Norbert             1.cs.  F20  HU-09- 11-48141   H 100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20   30  Kocsis dúc                1.cs.  F29  HU-09- 25-94803   H 100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272   41  Horváth Péter             1.cs.  F13  HU-13- D-627430   H 100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73   54  Szarvas István            2.cs.  F02  HU-11- 11-61960   H 100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274   55  Tóth László               0.cs.  F02  HU-13- D-628356   H 10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275   56  Feicser Béla              1.cs.  F02  HU-12- D-471139   H 100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276   57  Kiss Ferenc               0.cs.  F02  HU-11- D-431070   H 1004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221   12  Horváth Ferenc            1.cs.  F06  HU 12- D-525347   H 100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277   40  Földing Norbert és apja   1.cs.  F30  HU-12-  O-13761   H 100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222   13  Kiss Barnabás             1.cs.  F06  HU-11- 25-08354   H 10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223   29  Udvardi János             1.cs.  F33  HU-12- D-475896   H 100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78   58  Kiss Ferenc               0.cs.  F02  HU-12- D-563783   H 100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279    0  Görözdös Lajos            0.cs.  F19  SK 12- 0301-223   H 100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24   25  Kovács Balázs             0.cs.  F08  HU-13- D-593504   T 10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280   41  Elekes István             2.cs.  F30  HU-11- D-357783   H 10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281    0  Huszti Zoltán             1.cs.  F19  HU-08- 11-45457   H 100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282   42  Knauz testvérek           2.cs.  F30  HU-13- D-593261   H 100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283   59  Zvezdovics Szilvér        2.cs.  F02  HU-10- 11-52004   H 100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225    0  Takács Gábor              2.cs.  F16  HU-13- 11-82363   H 100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226   14  Miskolczi Ernő            1.cs.  F06  HU 09- 25-89681   H 100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  0   16  Vámos Dénes               1.cs.  F09  HU 12- D-473206   H 100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284    0  Heilig Károly             2.cs.  F19  HU-11- 11-61336   H 100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27   30  Németh Károly             1.cs.  F33  HU-12- 11-74469   T 10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285   17  Váczi András              1.cs.  F24  HU-12- D-474843   H 100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286   19  Vigh Tibor                2.cs.  F20  HU-12- 11-76224   H 100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287   42  Sziládi Dezső             1.cs.  F13  HU-12- 11-75544   T 10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288   43  Sziládi Dezső             1.cs.  F13  HU-13- 11-81930   H 10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289   18  Váczi András              1.cs.  F24  HU-11- 11-67915   H 10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  0    8  Ősze Pál                  1.cs.  F07  HU-10- 25-99661   H 100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228    0  Papp László és fia        1.cs.  F16  HU-09- 11-45988   H 1000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290    0  Sziládi Dezső             1.cs.  F13  HU-12- 11-74594   H 100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291   60  Kulicskó Ferenc           2.cs.  F02  HU-11- 11-61799   H 100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292   41  Vida István               1.cs.  F10  HU-12- 11-74048   H  99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229    0  Holchammer Sándor         1.cs.  F16  HU-12- D-474470   H  99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293   19  Jankó József              2.cs.  F24  HU-12- D-478541   H  9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294    0  Vida István               1.cs.  F10  HU-12- 11-74038   H  9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230    0  Csordás Károly            1.cs.  F35  HU-11- 11-68013   H  99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295   43  Domonkos Csaba            2.cs.  F30  HU-13-  O-19241   T  99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231   31  Major Márk                1.cs.  F29  HU-11- D-382463   H  9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296    0  Fuhrmann László           1.cs.  F10  HU-12- D-473400   H  9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297    0  Hengszter József          1.cs.  F10  HU-11- 11-64310   H  99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232   15  Varga István              1.cs.  F06  HU-12- 25-17251   H  99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298    0  Nagy Béla                 1.cs.  F10  HU-12- D-477681   H  99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299   20  Juhász Sándor             1.cs.  F20  HU-11- 12-20067   T  99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300    0  J.Varga Attila            2.cs.  F10  HU-12- D-477120   H  99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301   61  Feicser Béla              1.cs.  F02  HU-11- 11-61946   H  99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  0   17  Szántó Lajos              1.cs.  F09  HU 12- 25-18521   H  99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302   21  Juhász Sándor             1.cs.  F20  HU-13- 11-83567   T  99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303    0  Tóth József               1.cs.  F19  HU-12- 11-75905   H  9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  0    9  Ősze Pál                  1.cs.  F07  HU-11- D-367496   H  99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304    0  Sziládi Dezső             1.cs.  F13  HU-10- 11-55401   T  99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305   10  Ábrahám József            2.cs.  F01  HU-12- 11-69360   H  99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306    0  Szabó Ernő                0.cs.  F02  HU-13- 11-79349   H  99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  0   16  Kiss Barnabás             2.cs.  F06  HU-13- D-657555   H  99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  0   31  Papp Géza                 1.cs.  F33  HU-10- 11-60757   T  99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307   20  Baracskai Tibor           1.cs.  F24  HU-12- 11-76954   H  9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  0   32  Kocsis dúc                1.cs.  F29  HU-07- 15-86441   H  9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308    0  Fuhrmann László           2.cs.  F10  HU-13- D-626931   H  99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  0   26  Hujber Imre               1.cs.  F08  HU-13-  O-19034   H  9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309   44  Csidey József             1.cs.  F30  HU-12- D-475411   H  99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  0   33  Kocsis dúc                1.cs.  F29  HU-12-  O-15627   H  99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310   45  Csidey József             0.cs.  F30  HU-13- M-132019   H  9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  0   32  Király László             1.cs.  F33  HU-11- 11-69033   H  9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311    0  Szarvas István            1.cs.  F02  HU-11-  O-07544   H  9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312   11  Molnár Imre               1.cs.  F01  HU-08- 50-11143   T  99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313   12  Ábrahám József            2.cs.  F01  HU-12- 11-69391   H  9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314    0  Tóth László               1.cs.  F02  HU-12- D-474552   H  9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315    0  Ács György                2.cs.  F13  HU-11- M-126819   T  9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  0    0  Rum János dr.             1.cs.  F16  HU-11- 11-65495   H  99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  0    0  Adrián Arnold és fia      1.cs.  F16  HU-12- D-474384   H  99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316   21  Baracskai Tibor           1.cs.  F24  HU-10- 11-58765   H  99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317    0  Sziládi Dezső             0.cs.  F13  HU-12- 11-74510   H  99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318    0  Páva Zoltán               2.cs.  F02  HU-13- M-133341   H  99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319    0  Szabó Ernő                1.cs.  F02  HU-12- 11-70279   H  99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  0   11  Rábensteiner Zoltán       1.cs.  F03  HU 11- 14-72110   H  9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320    0  Kulicskó Ferenc           1.cs.  F02  HU-12- 11-69776   H  99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  0   18  Kántor Ferenc             1.cs.  F09  HU 12- D-487962   H  99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321    0  Klauz Attila              1.cs.  F13  HU-12- D-476470   H  99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322   22  Vigh Tibor                2.cs.  F20  HU-12- 11-76217   H  99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  0   46  Csidey József             2.cs.  F30  HU-12- D-475410   H  99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  0    0  J.Varga Attila            1.cs.  F10  HU-13- D-627111   H  9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  0    0  Tóth József               1.cs.  F19  HU-11- 11-66641   H  99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  0    0  Tóth József               2.cs.  F19  HU-13- 11-83280   H  9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  0    0  Sziládi Dezső             0.cs.  F13  HU-13- 11-81941   H  99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  0    0  Marics István             2.cs.  F13  HU-13- D-627244   H  99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  0   10  Kurcsics Sándor           1.cs.  F07  HU-12- 25-23102   H  99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  0   47  Csidey József             1.cs.  F30  HU-10- D-319493   H  99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  0   13  Kiss László               2.cs.  F01  HU-11- D-356169   T  9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  0   33  Németh Károly             1.cs.  F33  HU-12- 11-74465   H  99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  0    0  Sziládi Dezső             2.cs.  F13  HU-12-  O-13660   T  99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  0   17  Fördős Lajos              1.cs.  F06  HU-10- 25-99166   H  99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  0   34  Papp Géza                 2.cs.  F33  HU-11-  O-07795   H  99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  0    0  Zvezdovics Szilvér        2.cs.  F02  HU-09- 11-40933   H  99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  0    0  Marics István             1.cs.  F13  HU-11- D-357083   H  9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  0   48  Csidey József             0.cs.  F30  HU-13- M-134833   H  99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  0    0  Adrián Arnold és fia      2.cs.  F16  HU-09- D-229000   H  99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  0    0  Szücs Gyula               2.cs.  F10  HU-09- 11-40025   H  99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  0    0  Tolnay László             0.cs.  F19  HU-13- 11-82703   H  9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  0    0  Horváth Ferenc            1.cs.  F05  HU-12- D-472259   H  990,5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összevont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F29    5 h.  36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edó Gábor                     1.cs. F16    5 h.  34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2.cs. F16    5 h.  32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1.cs. F16    5 h.  32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F16    5 h.  31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István                    1.cs. F16    5 h.  30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rányi András                  1.cs. F29    5 h.  30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és fia             2.cs. F16    5 h.  30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2.cs. F13    5 h.  30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2.cs. F05    5 h.  30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2.cs. F10    5 h.  30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F35    5 h.  30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1.cs. F19    5 h.  29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nich Mihály                  1.cs. F19    5 h.  29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icser Béla                   2.cs. F02    5 h.  29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1.cs. F13    5 h.  29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Lajos                   1.cs. F35    5 h.  28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Élő Szilveszter                1.cs. F33    5 h.  28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icser Béla                   1.cs. F02    5 h.  28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benek Imre                   1.cs. F10    5 h.  27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1.cs. F13    4 h.  27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Sándor                   1.cs. F05    4 h.  26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1.cs. F16    4 h.  26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örözdös Lajos                 1.cs. F19    5 h.  26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ola János                    1.cs. F08    5 h.  26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ilig Károly                  1.cs. F19    5 h.  25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Attila                   1.cs. F33    4 h.  25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2.cs. F30    4 h.  25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iládi Dezső                  2.cs. F13    5 h.  25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édecsi Tibor                  1.cs. F05    4 h.  25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1.cs. F33    5 h.  25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2.cs. F19    4 h.  25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József                    1.cs. F19    5 h.  24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áczi András                   1.cs. F24    5 h.  24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Mitring Imre                   1.cs. F16    5 h.  24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racskai Tibor                1.cs. F24    5 h.  24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Zvezdovics Szilvér             2.cs. F02    5 h.  23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Ferenc                 1.cs. F05    5 h.  23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Görözdös Lajos                 2.cs. F19    4 h.  23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uzsics Sándor                 2.cs. F05    4 h.  23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Elekes István                  2.cs. F30    4 h.  23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akács Gábor                   2.cs. F16    5 h.  22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áva Zoltán                    1.cs. F02    4 h.  22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édli István                   1.cs. F29    4 h.  22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intér Tibor                   1.cs. F29    4 h.  22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iládi Dezső                  1.cs. F13    5 h.  22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Norbert és apja        1.cs. F30    4 h.  22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cheily Gábor                  1.cs. F13    4 h.  21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László                    2.cs. F02    4 h.  21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h Tibor                     2.cs. F20    4 h.  21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üveges-Rácz                   1.cs. F02    4 h.  21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benek Imre                   2.cs. F10    3 h.  20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ücs Gyula                    1.cs. F10    4 h.  20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Lackó Norbert                  1.cs. F20    4 h.  19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ertai László                  1.cs. F33    4 h.  19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Károly                    2.cs. F16    3 h.  19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órádi Imre                   2.cs. F19    4 h.  19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László                   1.cs. F35    3 h.  19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őczei László                 1.cs. F08    4 h.  19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igethi Sándor                1.cs. F03    3 h.  19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émeth József                  1.cs. F05    3 h.  19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epi Bence                    1.cs. F16    3 h.  18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licskó Ferenc                1.cs. F02    4 h.  18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émeth László                  1.cs. F35    3 h.  18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idey József                  1.cs. F30    4 h.  18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Jankó József                   1.cs. F24    3 h.  18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áldi Imre                     1.cs. F29    3 h.  18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ujber Imre                    1.cs. F08    3 h.  17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ujber Imre                    2.cs. F08    3 h.  17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csis dúc                     1.cs. F29    4 h.  16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ölding József és fia          1.cs. F30    3 h.  16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uzsics Sándor                 1.cs. F05    3 h.  16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Fuhrmann László                2.cs. F10    4 h.  16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emete Ferenc                  1.cs. F01    3 h.  16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Jankó József                   2.cs. F24    3 h.  1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lchammer Sándor              1.cs. F16    3 h.  15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ántó Lajos                   1.cs. F09    3 h.  15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nauz testvérek                1.cs. F30    3 h.  15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Zámolyi Zoltán                 2.cs. F35    3 h.  15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Ernő                     2.cs. F02    3 h.  15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olnay László                  1.cs. F19    3 h.  14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enczés Ottó                   1.cs. F08    3 h.  14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Adrián Arnold és fia           1.cs. F16    3 h.  14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áva Zoltán                    2.cs. F02    3 h.  14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app Géza                      2.cs. F33    3 h.  14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ábensteiner Zoltán            1.cs. F03    3 h.  14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István                    2.cs. F16    2 h.  13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émeth Károly                  1.cs. F33    3 h.  13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Juhász Sándor                  1.cs. F20    3 h.  13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óth József                    2.cs. F19    3 h.  13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arga Károly                   1.cs. F07    3 h.  13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ss Ferenc                    2.cs. F02    2 h.  13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Elekes István                  1.cs. F30    2 h.  13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J.Varga Attila                 1.cs. F10    3 h.  13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agy Béla                      1.cs. F10    3 h.  13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Ferenc                    1.cs. F02    2 h.  13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uhrmann László                1.cs. F10    3 h.  12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óth László                    1.cs. F02    3 h.  12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üredi Péter                   1.cs. F10    3 h.  12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akács Mihály                  1.cs. F06    2 h.  12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Ivánkovics László              1.cs. F09    2 h.  12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Ledó Gábor                     2.cs. F16    2 h.  12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cheily Gábor                  2.cs. F13    2 h.  12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ücs Gyula                    2.cs. F10    3 h.  11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Béla                      2.cs. F06    2 h.  11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álmán Zsolt                   1.cs. F07    2 h.  11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rkó Dezső                    2.cs. F30    2 h.  11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oós István                    2.cs. F13    2 h.  11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Ábrahám József                 2.cs. F01    3 h.  11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Endrei Ervin                   2.cs. F07    2 h.  11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agyari Zsolt és fia           1.cs. F13    2 h.  10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alogh Zoltán                  1.cs. F02    2 h.  10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kker Martina                 2.cs. F10    2 h.  10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almár Károly                  1.cs. F03    2 h.  10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ámos Dénes                    1.cs. F09    2 h.  10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ors László                    1.cs. F30    2 h.  10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iss László                    2.cs. F01    2 h.  10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Domonkos Csaba                 1.cs. F30    2 h.  10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kker Martina                 1.cs. F10    2 h.  10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bó Attila                   2.cs. F33    2 h.  10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alog Norbert                  1.cs. F01    2 h.   9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igh Tibor                     1.cs. F20    2 h.   9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lupács Csaba                  1.cs. F24    2 h.   9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lauz Attila                   1.cs. F13    2 h.   9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nauz testvérek                2.cs. F30    2 h.   9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irály József                  1.cs. F06    2 h.   8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orváth Győző                  1.cs. F09    2 h.   8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rvas István                 1.cs. F02    2 h.   8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arga István                   1.cs. F06    2 h.   8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Ács György                     2.cs. F13    2 h.   8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vács Zoltán                  1.cs. F08    2 h.   8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orváth Ferenc                 1.cs. F06    2 h.   8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Cenkvári Attila                1.cs. F30    2 h.   8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sidey József                  2.cs. F30    2 h.   8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orváth Péter                  1.cs. F13    2 h.   8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J.Varga Attila                 2.cs. F10    2 h.   7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iss Barnabás                  2.cs. F06    2 h.   7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eilig Károly                  2.cs. F19    2 h.   7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ulicskó Ferenc                2.cs. F02    2 h.   7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iskolczi Ernő                 1.cs. F06    2 h.   7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olchammer Sándor              2.cs. F16    1 h.   7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ukler Tamás és fia            2.cs. F09    1 h.   7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ántor Ferenc                  1.cs. F09    2 h.   7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bó Ernő                     1.cs. F02    2 h.   7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ovács Imre                    1.cs. F05    1 h.   7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alla Ferenc                   1.cs. F16    1 h.   6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Vida István                    1.cs. F10    2 h.   6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áczi András                   2.cs. F24    1 h.   6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Glück István                   1.cs. F02    1 h.   6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Ősze Pál                       1.cs. F07    2 h.   6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urdi Vince                    1.cs. F20    1 h.   6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lai testvérek               1.cs. F16    1 h.   6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Czank Sándor                   2.cs. F16    1 h.   6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ovács Balázs                  1.cs. F08    1 h.   6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elyes Gábor                   1.cs. F08    1 h.   5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ukler Tamás és fia            1.cs. F09    1 h.   5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lupács Csaba                  2.cs. F24    1 h.   5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orró József                   1.cs. F01    1 h.   5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óth József                    1.cs. F20    1 h.   5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um János dr.                  2.cs. F16    1 h.   5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Gősi Gergely                   1.cs. F29    1 h.   5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árolyi Sándor                 1.cs. F16    1 h.   5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alma Sándor                  1.cs. F09    1 h.   5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ovács Zoltán                  2.cs. F08    1 h.   5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Tóth József                    2.cs. F20    1 h.   5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ovács József                  1.cs. F33    1 h.   5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abó László                   2.cs. F35    1 h.   5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üredi Péter                   2.cs. F10    1 h.   5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adlicsek Ádám                 2.cs. F20    1 h.   5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Glück István                   2.cs. F02    1 h.   5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Tóth László                    1.cs. F35    1 h.   5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enczés Ottó                   2.cs. F08    1 h.   5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Czebe Imre                     1.cs. F03    1 h.   5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Endrei Ottó                    1.cs. F09    1 h.   5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Rasztovich Gyula               2.cs. F29    1 h.   5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Magyari Zsolt és fia           2.cs. F13    1 h.   5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áli István                    1.cs. F10    1 h.   5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Hodossy Ernő                   1.cs. F10    1 h.   4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Markó Dezső                    1.cs. F30    1 h.   4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Juhász Sándor                  2.cs. F20    1 h.   4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edő Szabolcs                  1.cs. F33    1 h.   4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igethi Jenő                  2.cs. F09    1 h.   4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Pintér Tibor                   2.cs. F29    1 h.   4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Ábrahám József                 1.cs. F01    1 h.   4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Jakab Miklós                   1.cs. F05    1 h.   4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ocsis dúc                     2.cs. F29    1 h.   4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Ledó Vilmos                    2.cs. F16    1 h.   4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Tóth József                    1.cs. F03    1 h.   4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igethi Jenő                  1.cs. F09    1 h.   4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Horváth Zoltán                 1.cs. F20    1 h.   4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Hanich Mihály                  2.cs. F19    1 h.   4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Földing József és fia          2.cs. F30    1 h.   4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edő László                    1.cs. F33    1 h.   4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ollár Péter                   1.cs. F30    1 h.   4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iss Béla                      1.cs. F06    1 h.   4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Horváth Csaba                  1.cs. F03    1 h.   4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zakács Miklós                 1.cs. F13    1 h.   4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Ábrahám István                 1.cs. F20    1 h.   3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Rokob Dávid és apja            1.cs. F09    1 h.   3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Janes Gyula                    1.cs. F20    1 h.   3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Pongrácz Sándor                1.cs. F08    1 h.   3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Cenkvári Attila                2.cs. F30    1 h.   3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Viglidán Ágoston               1.cs. F24    1 h.   3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Zvezdovics Szilvér             1.cs. F02    1 h.   3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arvas István                 2.cs. F02    1 h.   3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iss Barnabás                  1.cs. F06    1 h.   3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Udvardi János                  1.cs. F33    1 h.   3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Huszti Zoltán                  1.cs. F19    1 h.   3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Csordás Károly                 1.cs. F35    1 h.   3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Domonkos Csaba                 2.cs. F30    1 h.   3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Major Márk                     1.cs. F29    1 h.   3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Hengszter József               1.cs. F10    1 h.   3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irály László                  1.cs. F33    1 h.   3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Molnár Imre                    1.cs. F01    1 h.   3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Rum János dr.                  1.cs. F16    1 h.   3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Marics István                  2.cs. F13    1 h.   3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urcsics Sándor                1.cs. F07    1 h.   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Fördős Lajos                   1.cs. F06    1 h.   3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Marics István                  1.cs. F13    1 h.   30,3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8:06:00Z</dcterms:created>
  <dc:creator>Király István</dc:creator>
  <dc:description/>
  <cp:keywords/>
  <dc:language>en-US</dc:language>
  <cp:lastModifiedBy>Király István</cp:lastModifiedBy>
  <dcterms:modified xsi:type="dcterms:W3CDTF">2014-06-14T08:55:00Z</dcterms:modified>
  <cp:revision>3</cp:revision>
  <dc:subject/>
  <dc:title>Győr és Környéke Tagszövetség</dc:title>
</cp:coreProperties>
</file>