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23 21:50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23 21:50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23 22:12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22 21:50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2   14   111   22    11   9,9  1006,80    771,21</w:t>
      </w:r>
    </w:p>
    <w:p>
      <w:pPr>
        <w:pStyle w:val="HTMLkntformzott"/>
        <w:rPr/>
      </w:pPr>
      <w:r>
        <w:rPr>
          <w:color w:val="000000"/>
        </w:rPr>
        <w:t>F07 Kapuvár            11   14   116   23     4   3,5  1016,99    543,8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12   14   115   23    10   8,7  1010,07    769,64</w:t>
      </w:r>
    </w:p>
    <w:p>
      <w:pPr>
        <w:pStyle w:val="HTMLkntformzott"/>
        <w:rPr/>
      </w:pPr>
      <w:r>
        <w:rPr>
          <w:b/>
          <w:color w:val="000000"/>
        </w:rPr>
        <w:t>Fertőparti röpcsoport  35   42   342   68    25   7,3  1016,99    729,82</w:t>
      </w:r>
    </w:p>
    <w:p>
      <w:pPr>
        <w:pStyle w:val="HTMLkntformzott"/>
        <w:rPr/>
      </w:pPr>
      <w:r>
        <w:rPr>
          <w:color w:val="000000"/>
        </w:rPr>
        <w:t>F05 Csorna              6   10   124   25    21  16,9  1072,33    867,47</w:t>
      </w:r>
    </w:p>
    <w:p>
      <w:pPr>
        <w:pStyle w:val="HTMLkntformzott"/>
        <w:rPr/>
      </w:pPr>
      <w:r>
        <w:rPr>
          <w:color w:val="000000"/>
        </w:rPr>
        <w:t>F06 Jánossomorja        7    7    48   10    11  22,9  1043,98    910,67</w:t>
      </w:r>
    </w:p>
    <w:p>
      <w:pPr>
        <w:pStyle w:val="HTMLkntformzott"/>
        <w:rPr/>
      </w:pPr>
      <w:r>
        <w:rPr>
          <w:color w:val="000000"/>
        </w:rPr>
        <w:t>F08 Tét                10   12   127   25    14  11,0  1008,52    770,43</w:t>
      </w:r>
    </w:p>
    <w:p>
      <w:pPr>
        <w:pStyle w:val="HTMLkntformzott"/>
        <w:rPr/>
      </w:pPr>
      <w:r>
        <w:rPr>
          <w:color w:val="000000"/>
        </w:rPr>
        <w:t>F16 Lébény             13   23   248   50    67  27,0  1076,09    963,52</w:t>
      </w:r>
    </w:p>
    <w:p>
      <w:pPr>
        <w:pStyle w:val="HTMLkntformzott"/>
        <w:rPr/>
      </w:pPr>
      <w:r>
        <w:rPr>
          <w:color w:val="000000"/>
        </w:rPr>
        <w:t>F29 Bősárkány           9   13   119   24    37  31,1  1094,24    950,34</w:t>
      </w:r>
    </w:p>
    <w:p>
      <w:pPr>
        <w:pStyle w:val="HTMLkntformzott"/>
        <w:rPr/>
      </w:pPr>
      <w:r>
        <w:rPr>
          <w:color w:val="000000"/>
        </w:rPr>
        <w:t>F33 Kóny                9   13   127   25    19  15,0  1080,58    840,69</w:t>
      </w:r>
    </w:p>
    <w:p>
      <w:pPr>
        <w:pStyle w:val="HTMLkntformzott"/>
        <w:rPr/>
      </w:pPr>
      <w:r>
        <w:rPr>
          <w:color w:val="000000"/>
        </w:rPr>
        <w:t>F35 Csikvánd            5    7    57   11    12  21,0  1058,13    920,40</w:t>
      </w:r>
    </w:p>
    <w:p>
      <w:pPr>
        <w:pStyle w:val="HTMLkntformzott"/>
        <w:rPr/>
      </w:pPr>
      <w:r>
        <w:rPr>
          <w:b/>
          <w:color w:val="000000"/>
        </w:rPr>
        <w:t>Nyugati röpcsoport     59   85   850  170   181  21,3  1094,24    909,29</w:t>
      </w:r>
    </w:p>
    <w:p>
      <w:pPr>
        <w:pStyle w:val="HTMLkntformzott"/>
        <w:rPr/>
      </w:pPr>
      <w:r>
        <w:rPr>
          <w:color w:val="000000"/>
        </w:rPr>
        <w:t>F01 Győr                8   11   107   21    17  15,9  1000,23    863,57</w:t>
      </w:r>
    </w:p>
    <w:p>
      <w:pPr>
        <w:pStyle w:val="HTMLkntformzott"/>
        <w:rPr/>
      </w:pPr>
      <w:r>
        <w:rPr>
          <w:color w:val="000000"/>
        </w:rPr>
        <w:t>F02 Győr               13   22   247   49    66  26,7  1037,39    935,27</w:t>
      </w:r>
    </w:p>
    <w:p>
      <w:pPr>
        <w:pStyle w:val="HTMLkntformzott"/>
        <w:rPr/>
      </w:pPr>
      <w:r>
        <w:rPr>
          <w:color w:val="000000"/>
        </w:rPr>
        <w:t>F10 Abda               11   18   147   29    27  18,4  1009,98    881,68</w:t>
      </w:r>
    </w:p>
    <w:p>
      <w:pPr>
        <w:pStyle w:val="HTMLkntformzott"/>
        <w:rPr/>
      </w:pPr>
      <w:r>
        <w:rPr>
          <w:color w:val="000000"/>
        </w:rPr>
        <w:t>F13 Győr               11   18   167   33    47  28,1  1033,17    941,57</w:t>
      </w:r>
    </w:p>
    <w:p>
      <w:pPr>
        <w:pStyle w:val="HTMLkntformzott"/>
        <w:rPr/>
      </w:pPr>
      <w:r>
        <w:rPr>
          <w:color w:val="000000"/>
        </w:rPr>
        <w:t>F19 Győr                9   15   132   26    41  31,1  1058,06    957,51</w:t>
      </w:r>
    </w:p>
    <w:p>
      <w:pPr>
        <w:pStyle w:val="HTMLkntformzott"/>
        <w:rPr/>
      </w:pPr>
      <w:r>
        <w:rPr>
          <w:color w:val="000000"/>
        </w:rPr>
        <w:t>F20 Gönyü               9   13   103   21    17  16,5  1043,07    876,70</w:t>
      </w:r>
    </w:p>
    <w:p>
      <w:pPr>
        <w:pStyle w:val="HTMLkntformzott"/>
        <w:rPr/>
      </w:pPr>
      <w:r>
        <w:rPr>
          <w:color w:val="000000"/>
        </w:rPr>
        <w:t>F24 Nyúl                8   12   109   22    17  15,6  1039,74    849,98</w:t>
      </w:r>
    </w:p>
    <w:p>
      <w:pPr>
        <w:pStyle w:val="HTMLkntformzott"/>
        <w:rPr/>
      </w:pPr>
      <w:r>
        <w:rPr>
          <w:color w:val="000000"/>
        </w:rPr>
        <w:t>F30 Győr               11   19   151   30    33  21,8  1040,36    903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Keleti röpcsoport      80  128  1163  233   265  22,8  1058,06    911,62</w:t>
      </w:r>
    </w:p>
    <w:p>
      <w:pPr>
        <w:pStyle w:val="HTMLkntformzott"/>
        <w:rPr/>
      </w:pPr>
      <w:r>
        <w:rPr>
          <w:b/>
          <w:color w:val="000000"/>
        </w:rPr>
        <w:t>Tagszövetségben       174  255  2355  471   471  20,0  1094,24    897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áldi Imre                1.cs.  F29  HU-13- 25-2921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Papp Géza                 1.cs.  F33  HU-10-   O-2204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Takács Gábor              1.cs.  F16  HU-10- 11-56349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Adrián Arnold és fia      2.cs.  F16  HU-12-  O-1368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Jakab Sándor              2.cs.  F05  HU-12- D-472394   H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Ledó Gábor                1.cs.  F16  HU-12- 11-75485   H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Németh Lajos              1.cs.  F35  HU-08- 11-36358   H 105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Görözdös Lajos            1.cs.  F19  SK 13-  55M-259   H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2  Jakab Sándor              2.cs.  F05  SK-11-  902-733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Tóth József               1.cs.  F19  HU-12- 11-75923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2  Papp Géza                 1.cs.  F33  HU-10- 11-60767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4  Adrián Arnold és fia      2.cs.  F16  HU-10- 11-56742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2  Andorka testvérek         2.cs.  F29  HU-13- D-65884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2  Szabó László              1.cs.  F35  HU-11- 11-68213   H 10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5  Kiss Károly               2.cs.  F16  HU-12- D-474490   H 10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6  Kiss Károly               2.cs.  F16  HU-12- 11-74893   H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3    3  Tóth József               1.cs.  F19  HU-12- 11-75905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5    1  Takács Mihály             1.cs.  F06  HU-10- 25-99133   H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3  Rédli István              1.cs.  F29  HU-13- D-593409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3  Ruzsics Sándor            0.cs.  F05  HU-13- D-658280   T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3  Németh Lajos              1.cs.  F35  HU-11- 11-68062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4    1  Ábrahám István            1.cs.  F20  HU-12- 12-28254   H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7  Bölönyi János             1.cs.  F16  HU-13- D-658555   H 10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0    8  Adrián Arnold és fia      1.cs.  F16  HU-12-  O-13684   H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1    4  Horváth Ferenc            1.cs.  F05  HU-11- 11-63115   H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2    9  Papp László és fia        1.cs.  F16  HU-11- D-395497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5    2  Lackó Norbert             1.cs.  F20  HU-11- 11-67014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6    1  Földing József és fia     2.cs.  F30  HU-12-  O-13603   H 104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1  Cserháti Dezső            2.cs.  F24  HU-13- D-628445   T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3  Tóth József               1.cs.  F20  HU-13- D-631777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3  Papp Géza                 1.cs.  F33  HU-11- D-358160   T 103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10  Bölönyi János             1.cs.  F16  HU-12- 25-22084   H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11  Takács Gábor              2.cs.  F16  HU-13- 11-82327   H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6   12  Takács Gábor              1.cs.  F16  HU-12- 11-753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9    1  Páva Zoltán               2.cs.  F02  HU-13- M-133343   T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7   13  Kiss Károly               2.cs.  F16  HU-12- 11-74886   H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8    4  Németh László             1.cs.  F35  HU-12- 11-77399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9   14  Papp László és fia        1.cs.  F16  HU-10- 11-56265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0    4  Rédli István              1.cs.  F29  HU-08- 11-28315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1   15  Ledó Gábor                1.cs.  F16  HU-11- D-404608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0    1  Soós István               1.cs.  F13  HU-09- D-226278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1    4  Tolnay László             2.cs.  F19  HU-12- D-474691   H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2  Kulicskó Ferenc           1.cs.  F02  HU-11- D-326587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16  Holchammer Sándor         1.cs.  F16  HU-10- 11-56470   H 10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 2  Földing Norbert és apja   1.cs.  F30  HU-12- D-475625   H 10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 3  Földing Norbert és apja   2.cs.  F30  HU-12- D-475628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5    5  Szórádi Imre              1.cs.  F19  HU-12-  O-16402   H 10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5  Dóczy dúc                 1.cs.  F29  HU 12- 11-72962   H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6    4  Vigh Tibor                2.cs.  F20  HU-13- D-593776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17  Adrián Arnold és fia      1.cs.  F16  HU-12- D-474396   H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5  Vigh Tibor                2.cs.  F20  HU-11-  O-07736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8    2  Klauz Attila              2.cs.  F13  HU-13- D-627260   T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 3  Soós István               1.cs.  F13 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5   18  Adrián Arnold és fia      1.cs.  F16  HU-12- D-474365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6   19  Holchammer Sándor         2.cs.  F16  HU-12- D-474479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 6  Andorka testvérek         2.cs.  F29  HU-11- 25-15310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0    3  Kulicskó Ferenc           1.cs.  F02  HU-13- 11-78986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7  Rasztovich Gyula          2.cs.  F29  HU-13- M-134505   T 10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6  Görözdös Lajos            2.cs.  F19  SK 11- 0707-510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9    8  Brányi András             1.cs.  F29  HU-09- 25-96414   H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0    5  Horváth Ferenc            1.cs.  F05  HU-11- D-356387   H 10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2    4  Kókai Attila és fia       1.cs.  F13 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3    7  Szórádi Imre              1.cs.  F19  HU-12- 11-76040   H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4    5  Kókai Attila és fia       1.cs.  F13 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5    4  Markó Dezső               1.cs.  F30  HU-13- D-629543   H 10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6    8  Szórádi Imre              2.cs.  F19  HU-13- 11-83304   H 10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1   20  Bölönyi János             1.cs.  F16  HU-13- M-132191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7    6  Kókai Attila és fia       2.cs.  F13 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8    7  Scheily Gábor             2.cs.  F13 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21  Holchammer Sándor         1.cs.  F16  HU-12- D-474472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 4  Kertai László             1.cs.  F33  HU-12- D-473872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22  Takács Gábor              0.cs.  F16  HU-13- 11-8236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5    5  Papp Géza                 2.cs.  F33  HU-13- D-629894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 1  Göndöcs György            1.cs.  F07  HU-13- D-657828   H 10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6   23  Tóth István               0.cs.  F16  HU-12- D-477733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9    4  Feicser Béla              2.cs.  F02  HU-12- D-47113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0    5  Kustyán-Ayurveda dúc      1.cs.  F02  HU-11- D-3339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1    6  Zvezdovics Szilvér        2.cs.  F02  HU-12- 11-70306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7    6  Szabó Attila              2.cs.  F33  HU-13- D-629747   T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2    9  Tóth József               1.cs.  F19  HU-12- 11-75904   H 10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3    8  Ács György                1.cs.  F13  HU-12-  O-13658   T 10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4    7  Kulicskó Ferenc           1.cs.  F02  HU-12- 11-69788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8    9  Andorka testvérek         2.cs.  F29  HU-11- D-382335   H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9   24  Czank Sándor              1.cs.  F16  HU-09- 11-40351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0   25  Ledó Gábor                1.cs.  F16  HU-11- D-404590   H 101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 1  Szántó Lajos              1.cs.  F09  HU 09- 50-50727   H 101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5    1  Nagy Béla                 1.cs.  F10  HU-13- D-630567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6   10  Tolnay László             2.cs.  F19  HU-12- D-478494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7    9  Szakács Miklós            1.cs.  F13  HU-13- D-627194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8    2  Jankó József              1.cs.  F24  HU-13- D-59338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1    6  Jakab Tamás               1.cs.  F05  HU-13- 25-27912   T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26  Adrián Arnold és fia      2.cs.  F16  HU-08- D-185157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3   10  Andorka testvérek         2.cs.  F29  HU-12- D-526592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4    1  Renczés Ottó              1.cs.  F08  HU-12- D-47364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9    8  Kulicskó Ferenc           1.cs.  F02  HU-11- 11-61784   H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5   27  Papp László és fia        2.cs.  F16  HU-11- D-357166   H 10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0    3  Cserháti Dezső            0.cs.  F24  HU-12- D-474879   T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6    7  Élő Szilveszter           1.cs.  F33  HU-11- 11-68884   H 10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1   11  Hanich Mihály             1.cs.  F19  HU 13- 11-83197   H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7   11  Káldi Imre                1.cs.  F29  HU-11- 25-15486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2    2  Makker Martina            1.cs.  F10  HU-13- 11-81705   H 100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 1  Czebe Imre                1.cs.  F03  HU 11-  O-07571   H 10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8    7  Németh József             1.cs.  F05  HU-10- 11-53702   H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9    8  Szabó Attila              1.cs.  F33  HU-12- D-475905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0    2  Renczés Ottó              1.cs.  F08 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1   12  Andorka testvérek         2.cs.  F29  HU-09- 25-96340   H 10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3   12  Czinger Csaba             1.cs.  F19  HU 13- 11-83088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4    9  Feicser Béla              2.cs.  F02  HU-11- 11-61697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5   10  Kustyán-Ayurveda dúc      1.cs.  F02  HU-12- D-531119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2    8  Jakab Sándor              1.cs.  F05  HU-12- D-472121   H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6    5  Földing Norbert és apja   1.cs.  F30  HU-12- D-475613   H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7   10  Kókai Attila és fia       2.cs.  F13 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3    5  Németh Lajos              1.cs.  F35  HU-11- 11-68077   H 10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8    6  Tóth József               1.cs.  F20  HU-13- D-631716   H 100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 2  Szántó Lajos              1.cs.  F09  HU 11- 25-10616   H 100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9    6  Földing Norbert és apja   1.cs.  F30  HU-12- D-475621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0   11  Feicser Béla              2.cs.  F02  HU-11- 11-61579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4   28  Takács Gábor              2.cs.  F16  HU-12- 11-75615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1    7  Lackó Norbert             1.cs.  F20  HU-10- 11-58417   H 10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2   11  Soós István               1.cs.  F13  HU-11- D-356899   H 10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3   12  Kustyán-Ayurveda dúc      1.cs.  F02  HU-11- D-333925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13  Kustyán-Ayurveda dúc      0.cs.  F02  HU-10- D-267211   H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5    7  Földing József és fia     1.cs.  F30  HU-09- D-226275   H 10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5    9  Szabó Attila              1.cs.  F33  HU-12- D-475928   T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6    9  Jakab Sándor              2.cs.  F05  HU-11- D-356270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7   29  Tóth István               1.cs.  F16  HU-12- D-477711   H 100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6   13  Görözdös Lajos            2.cs.  F19  SK 08- 0805-203   H 10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7    1  Remete Ferenc             1.cs.  F01  HU-12- D-471093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8   10  Szabó Attila              1.cs.  F33  HU-12-  O-16421   H  9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2  Böszörményi Tibor         1.cs.  F03  HU 10- 14-54234   H  9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8    3  Rebenek Imre              2.cs.  F10  HU-13- 11-81592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14  Kulicskó Ferenc           2.cs.  F02  HU-12- 11-69791   H  9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0    8  Vigh Tibor                2.cs.  F20  HU-12- D-537514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9   30  Takács Gábor              1.cs.  F16  HU-11- D-395474   H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1   15  Páva Zoltán               2.cs.  F02  HU-13- D-692157   H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0   31  Rum János dr.             1.cs.  F16  HU-10- D-267621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1   13  Andorka testvérek         2.cs.  F29  HU-09- 25-96319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2    2  Varga István              1.cs.  F06  HU-12- 25-17251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32  Papp László és fia        2.cs.  F16  HU-12- 25-17376   H  9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2    8  Elekes István             2.cs.  F30  HU-12- D-475535   H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3    2  Molnár Imre               1.cs.  F01  HU-11- 11-61227   H  9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4    9  Elekes István             2.cs.  F30  HU-12- D-475571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4   33  Takács Gábor              1.cs.  F16  HU-11- D-395493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5   34  Bölönyi János             1.cs.  F16  HU-12- D-526344   H  9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5   10  Bors László               1.cs.  F30  HU-13- 11-85187   H  9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6    3  Miskolczi Ernő            1.cs.  F06  HU 09- 25-89691   H  9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7   10  Horváth Ferenc            1.cs.  F05  HU-12- D-472281   H  99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8   35  Tóth István               2.cs.  F16  HU-13- D-594441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6   16  Páva Zoltán               1.cs.  F02  HU-12- M-130455   H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7   14  Görözdös Lajos            2.cs.  F19  SK 12- 0301-223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8   12  Kókai Attila és fia       1.cs.  F13 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 3  Ábrahám József            1.cs.  F01  HU-10- D-312578   T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9   14  Andorka testvérek         2.cs.  F29  HU-11- 25-15316   H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0   36  Takács Gábor              2.cs.  F16  HU-10- 11-56370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0   11  Földing József és fia     1.cs.  F30  HU-09- D-226268   H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1   15  Rédli István              1.cs.  F29  HU-11- D-359218   H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2   16  Andorka testvérek         2.cs.  F29  HU-12-  O-15650   H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3   37  Papp László és fia        1.cs.  F16  HU-11- D-395152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1   15  Tóth József               1.cs.  F19  HU-12- D-474711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4   11  Jakab Sándor              2.cs.  F05  HU-13- 25-24078   H  9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2   17  Szarvas István            1.cs.  F02  HU-13- 11-78838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5   38  Papp László és fia        2.cs.  F16  HU-12- D-474137   H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3   18  Feicser Béla              2.cs.  F02  HU-12- D-471132   H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4   19  Feicser Béla              2.cs.  F02  HU-11- 11-61591   H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5   13  Szakács Miklós            1.cs.  F13 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6   39  Tóth István               1.cs.  F16  HU-10- 25-04787   H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6    9  Vigh Tibor                2.cs.  F20  HU-12- 11-76215   H  9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7   40  Holchammer Sándor         1.cs.  F16  HU-10- 11-56497   H  9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7   14  Soós István               1.cs.  F13 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8   15  Sziládi Dezső             1.cs.  F13  HU-09- 11-44834   T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8   12  Ruzsics Sándor            0.cs.  F05  HU-13- D-658252   T  98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9   16  Sziládi Dezső             1.cs.  F13  HU-13- 11-81963   H  9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0   16  Hanich Mihály             1.cs.  F19  HU 13- 11-83192   H  9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1   12  Földing Norbert és apja   2.cs.  F30  HU-12- D-475635   H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9   41  Adrián Arnold és fia      2.cs.  F16  HU-10- D-265559   H  9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0    3  Viola János               1.cs.  F08  HU-10- 11-58670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1    6  Szabó László              1.cs.  F35  HU-11- D-357421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2    4  Renczés Ottó              1.cs.  F08  HU-13- 11-80569   T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3   42  Holchammer Sándor         2.cs.  F16  HU-12- D-474471   H  9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4   43  Holchammer Sándor         1.cs.  F16  HU-11- D-404694   H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2   17  Soós István               2.cs.  F13  HU-12- D-478850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5   44  Holchammer Sándor         2.cs.  F16  HU-10- 11-56451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6    7  Zámolyi Zoltán            1.cs.  F35  HU-12- D-475130   H  9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7   45  Mitring Imre              1.cs.  F16  HU-11- 11-66326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3   17  Heilig Károly             1.cs.  F19  HU-09- 11-40128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8   17  Rasztovich Gyula          2.cs.  F29  HU-13- M-134261   H  9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4    4  Cserháti Dezső            2.cs.  F24  HU-13- D-628460   H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5   18  Kókai Attila és fia       2.cs.  F13  HU-13- D-627513   H  98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3  Szántó Lajos              1.cs.  F09  HU 12- 25-18521   H  9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6   20  Szabó Ernő                1.cs.  F02  HU-13- 11-79318   H  9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7   21  Feicser Béla              1.cs.  F02  HU-11- 11-61946   H  9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8   10  Vigh Tibor                1.cs.  F20  HU-10- 11-58334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9   13  Jakab Sándor              1.cs.  F05  HU-12- D-476553   H  9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9   18  Görözdös Lajos            1.cs.  F19  SK 12- 0301-168   H  9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0   19  Kókai Attila és fia       1.cs.  F13  HU-11- D-395623   H  9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1   19  Tóth József               1.cs.  F19  HU-12- 11-75916   H  97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0   18  Kocsis dúc                1.cs.  F29  HU-11- 25-13413   H  9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2   20  Sziládi Dezső             1.cs.  F13  HU-09- 11-44857   T  97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1   11  Németh Károly             1.cs.  F33  HU-13- 11-85468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3   22  Szarvas István            1.cs.  F02  HU-12- 11-69937   H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4   23  Kustyán-Ayurveda dúc      1.cs.  F02  HU-10- D-267270   H  97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5   21  Sziládi Dezső             1.cs.  F13  HU-13- 11-81935   H  97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6   22  Kókai Attila és fia       2.cs.  F13  HU-11- D-395615   H  9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7   24  Feicser Béla              1.cs.  F02  HU-11- 11-61571   H  97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3  Kalmár Károly             1.cs.  F03  HU 10- 14-54428   H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2   14  Horváth Ferenc            1.cs.  F05  HU-12- D-47225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8   20  Szórádi Imre              2.cs.  F19  HU-13- D-628418   T  9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9   25  Kiss Ferenc               2.cs.  F02  HU-13- D-692099   H  9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3    5  Csizmazia Dezső           1.cs.  F08 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4   46  Papp László és fia        2.cs.  F16  HU-09- 11-45988   H  97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0   21  Görözdös Lajos            2.cs.  F19  SK 09- 55M-4966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1    4  Kiss László               1.cs.  F01  HU-11- D-356178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2   22  Szórádi Imre              1.cs.  F19  HU-12-  O-13697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3    4  Füredi Péter              1.cs.  F10  HU-12- 11-73889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4   23  Magyari Zsolt és fia      1.cs.  F13  HU-13- D-627476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5    8  Németh Lajos              1.cs.  F35  HU-11- 11-68061   H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5   24  Scheily Gábor             1.cs.  F13 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6   25  Magyari Zsolt és fia      2.cs.  F13 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7   23  Tolnay László             1.cs.  F19  HU-13- D-474697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8    5  Balog Norbert             1.cs.  F01  HU-13- D-625061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9   26  Soós István               2.cs.  F13 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0    6  Ábrahám József            2.cs.  F01  HU-12- 11-69352   T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6    6  Viola János               1.cs.  F08 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1   26  Páva Zoltán               1.cs.  F02  HU-13- D-692131   T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2    7  Ábrahám József            1.cs.  F01  HU-08- 11-32549   H  9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7   47  Papp László és fia        2.cs.  F16  HU-11- 11-65773   H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3   27  Kókai Attila és fia       1.cs.  F13  HU-13- D-627525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4   13  Markó Dezső               1.cs.  F30  HU-10- D-265725   H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5   24  Görözdös Lajos            2.cs.  F19  SK 11- 0707-482   H  9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6   14  Kollár Péter              1.cs.  F30  HU-12- D-475274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8   48  Tóth István               1.cs.  F16  HU-12- D-477730   H  96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4  Pukler Tamás és fia       1.cs.  F09  HU 12- D-473121   H  9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7   27  Feicser Béla              2.cs.  F02  HU-10- 11-52644   H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8    5  J.Varga Attila            1.cs.  F10  HU-12- D-477159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9   15  Ruzsics Sándor            1.cs.  F05  HU-13- D-658202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0   49  Holchammer Sándor         1.cs.  F16  HU-10- 11-56464   H  9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9   28  Kulicskó Ferenc           2.cs.  F02  HU-05- 11-94749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0   28  Horváth Péter             1.cs.  F13  HU-10-   O-2085   H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1   29  Feicser Béla              1.cs.  F02  HU-12- D-471146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1   19  Rasztovich Gyula          1.cs.  F29  HU-12- D-472425   H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2   11  Vigh Tibor                2.cs.  F20  HU-10- D-300573   H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2   50  Mitring Imre              1.cs.  F16  HU-11- 11-66315   H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3   16  Horváth Ferenc            1.cs.  F05  HU-12- D-472267   H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3   15  Elekes István             1.cs.  F30  HU-12- D-475552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4    5  Jankó József              0.cs.  F24 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5    6  Nagy Béla                 1.cs.  F10  HU-13- D-627058   H  96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4  Czebe Imre                1.cs.  F03  HU 11- D-358971   H  96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6   29  Sziládi Dezső             1.cs.  F13 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7   30  Magyari Zsolt és fia      2.cs.  F13  HU-11- D-356947   H  9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4   20  Kovács Csaba              1.cs.  F29  HU-13- D-699441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5    7  Kovács Zoltán             1.cs.  F08  HU-11- 11-63575   H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8   30  Kulicskó Ferenc           2.cs.  F02  HU-12- 11-69776   H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9   31  Scheily Gábor             1.cs.  F13  HU-13- M-132606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0   16  Domonkos Csaba            1.cs.  F30  HU-13- D-629217   T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1    6  Klupács Csaba             1.cs.  F24 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6   12  Élő Szilveszter           1.cs.  F33  HU-13- D-629677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7    0  Mitring Imre              1.cs.  F16  HU-11- D-395163   H  9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13  Papp Géza                 1.cs.  F33  HU-11- D-358186   H  9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2   31  Zvezdovics Szilvér        2.cs.  F02  HU-13- 11-79242   H  95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9    4  Miskolczi Ernő            1.cs.  F06  HU 11- 25-08479   H  95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0    0  Mitring Imre              1.cs.  F16  HU-09- 11-46826   H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3    7  Makker Martina            2.cs.  F10  HU-12- 11-74095   H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4   32  Páva Zoltán               1.cs.  F02  HU-12- D-563815   H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5   25  Szórádi Imre              1.cs.  F19  HU-12-  O-13703   H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6    8  Nagy Béla                 1.cs.  F10  HU-13- D-630563   H  9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1    5  Varga István              1.cs.  F06  HU-10- 25-99427   H  9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7   26  Görözdös Lajos            2.cs.  F19  SK 12- 0301-164   H  9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2    0  Rum János dr.             1.cs.  F16  HU-08- 11-33970   H  95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5  Czebe Imre                1.cs.  F03  HU 11- D-358951   T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3   14  Papp Géza                 1.cs.  F33  HU-11- D-40486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8   33  Kiss Ferenc               1.cs.  F02  HU-10- D-318992   H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9    9  J.Varga Attila            1.cs.  F10  HU-13- D-594295   H  9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0    8  Molnár Imre               1.cs.  F01  HU-12- 11-69476   H  9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6  Rábensteiner Zoltán       1.cs.  F03  HU 11- 14-72110   H  95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5  Szántó Lajos              1.cs.  F09  HU 11- 25-10848   H  95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1    0  Czinger Csaba             1.cs.  F19  HU 13- D-478316   T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2    9  Ábrahám József            1.cs.  F01  HU-12-  O-13538   H  9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3   34  Balogh Zoltán             1.cs.  F02  HU-13- D-702228   H  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4    9  Zámolyi Zoltán            2.cs.  F35  HU-12- D-475116   H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25   21  Andorka testvérek         2.cs.  F29  HU-11- D-382343   H  9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4   32  Scheily Gábor             2.cs.  F13 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6    0  Kiss Károly               2.cs.  F16  HU-13- 11-82976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5   17  Csidey József             1.cs.  F30  HU-12- D-475418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7    8  Renczés Ottó              1.cs.  F08 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6   35  Páva Zoltán               2.cs.  F02  HU-13- M-133325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8    6  Takács Mihály             1.cs.  F06  HU-10-   O-4704   H  9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9   22  Rédli István              1.cs.  F29  HU-11- D-356346   H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7   10  Remete Ferenc             1.cs.  F01  HU-10- D-265098   H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8    7  Jankó József              2.cs.  F24  HU-13- D-593354   T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9   11  Ábrahám József            1.cs.  F01  HU-12- M-128488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0   36  Kiss Ferenc               2.cs.  F02  HU-13- D-692091   H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1   37  Kiss Ferenc               2.cs.  F02  HU-12- D-563784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2    0  Tóth József               1.cs.  F19  HU-12- D-474722   H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3   12  Vigh Tibor                2.cs.  F20  HU-11- 11-67264   H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4   38  Kustyán-Ayurveda dúc      1.cs.  F02  HU-10- D-267248   H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5   39  Kustyán-Ayurveda dúc      1.cs.  F02  HU-08- 11-27869   H  9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6   40  Kustyán-Ayurveda dúc      2.cs.  F02  HU-11- D-333903   H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0   23  Rédli István              1.cs.  F29  HU-13- D-657268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1   24  Rasztovich Gyula          2.cs.  F29  HU-12- D-537085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7   13  Vigh Tibor                1.cs.  F20  HU-13- D-593781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8   12  Ábrahám József            1.cs.  F01  HU-11- 11-61114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9    8  Cserháti Dezső            0.cs.  F24  HU-13- D-628446   T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60    9  Baracskai Tibor           1.cs.  F24  HU-11- 11-67343   H  94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2   17  Ruzsics Sándor            2.cs.  F05  HU-11- D-382729   H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1   41  Páva Zoltán               2.cs.  F02  HU-13- M-133338   T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3   15  Németh Károly             2.cs.  F33  HU-11- 11-65028   H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4    0  Káldi Imre                1.cs.  F29  HU-10- 25-05007   H  9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5    0  Papp László és fia        1.cs.  F16  HU-12- D-474145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2   42  Zvezdovics Szilvér        2.cs.  F02  HU-11- D-333799   H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6    0  Rasztovich Gyula          1.cs.  F29  HU-12- D-472439   H  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7   18  Ruzsics Sándor            0.cs.  F05  HU-13- D-658232   T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3    0  Szórádi Imre              0.cs.  F19  HU-13- D-594951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4   13  Ábrahám József            2.cs.  F01  HU-09- 11-39624   H  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8    9  Viola János               1.cs.  F08 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9   10  Csizmazia Dezső           0.cs.  F08 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5   14  Lackó Norbert             1.cs.  F20  HU-10- 12-12153   H  9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6   18  Elekes István             2.cs.  F30  HU-12- D-475540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7   19  Földing József és fia     1.cs.  F30  HU-12- D-474753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0    7  Kiss Barnabás             1.cs.  F06  HU-11-  O-10213   H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8   43  Kiss Ferenc               1.cs.  F02  HU-13- D-692075   H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9   44  Páva Zoltán               0.cs.  F02  HU-13- D-692148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0   20  Földing József és fia     1.cs.  F30  HU-10- 11-57753   H  94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1   10  Fuhrmann László           1.cs.  F10  HU-12- D-473400   H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2   33  Scheily Gábor             2.cs.  F13  HU-12- D-473438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3    0  Sziládi Dezső             0.cs.  F13  HU-13- 11-81902   H  94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4   21  Markó Dezső               1.cs.  F30  HU-10- D-265744   H  9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1   16  Németh Károly             2.cs.  F33  HU-13- 11-85477   H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5   10  Cserháti Dezső            1.cs.  F24  HU-12- D-485702   T  9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2   10  Zámolyi Zoltán            1.cs.  F35  HU-12- M-129004   H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6   11  Füredi Péter              1.cs.  F10  HU-13- D-593815   H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7   12  Rebenek Imre              1.cs.  F10  HU-12- D-477757   H  9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3   11  Viola János               1.cs.  F08 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4    0  Kocsis dúc                1.cs.  F29  HU-10- 25-02981   H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8   45  Szarvas István            1.cs.  F02  HU-13- 11-78837   H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9   46  Tóth László               1.cs.  F02  HU-12- D-474579   H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80    0  Horváth Péter             1.cs.  F13  HU-11- D-357015   H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1   13  Makker Martina            2.cs.  F10  HU-13- 11-81731   H  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2   11  Jankó József              1.cs.  F24  HU-12- D-478541   H  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3    0  Magyari Zsolt és fia      2.cs.  F13  HU-11- D-358232   T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4    0  Magyari Zsolt és fia      0.cs.  F13  HU-13- D-627475   T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5   22  Földing Norbert és apja   2.cs.  F30  HU-11- D-357938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5   12  Pongrácz Sándor           1.cs.  F08  HU-09- 11-43014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6    0  Kókai Attila és fia       2.cs.  F13  HU-10-   O-2082   H  9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7   47  Páva Zoltán               0.cs.  F02  HU-13- D-692132   T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8    0  Tolnay László             2.cs.  F19  HU-13- M-132808   H  9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9   48  Feicser Béla              1.cs.  F02  HU-12- D-478957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0   12  Klupács Csaba             1.cs.  F24 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1   49  Kulicskó Ferenc           0.cs.  F02  HU-13- 11-78961   H  9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46    0  Tóth István               2.cs.  F16  HU-13- 25-29020   H  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2    0  Páva Zoltán               2.cs.  F02  HU-13- M-133341   H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2  Ősze Pál                  1.cs.  F07  HU-12- 25-17825   H  93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7  Rábensteiner Zoltán       1.cs.  F03  HU 10- 14-52894   H  93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3   14  Füredi Péter              1.cs.  F10  HU-11- D-333990   H  9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4   23  Elekes István             2.cs.  F30  HU-11- D-357703   H  93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47    0  Rédli István              1.cs.  F29  HU-11- 11-63230   H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5    0  Kustyán-Ayurveda dúc      2.cs.  F02  HU-13- 11-79069   H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6    0  Sziládi Dezső             1.cs.  F13  HU-13- 11-81928   H  93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7    0  Görözdös Lajos            1.cs.  F19  SK 11- 55M-1327   H  93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8    0  Holchammer Sándor         2.cs.  F16  HU-13- 11-82558   H  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49    0  Holchammer Sándor         2.cs.  F16  HU-13- 11-82561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8    0  Heilig Károly             2.cs.  F19  HU-12- D-471122   H  9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9    0  Kustyán-Ayurveda dúc      1.cs.  F02  HU-09- D-23169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0    0  Kiss Ferenc               1.cs.  F02  HU-10- D-318999   H  9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0    0  Káldi Imre                1.cs.  F29  HU-13- D-658796   H  92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 8  Szigethi Sándor           1.cs.  F03  HU 08- 25-78454   H  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01    0  Soós István               1.cs.  F13  HU-12- D-473616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2   14  Remete Ferenc             1.cs.  F01  HU-12- D-471109   H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03   24  Csidey József             2.cs.  F30  HU-12- D-475437   T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4   15  Rebenek Imre              2.cs.  F10  HU-12- D-477796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51    0  Ledó Gábor                0.cs.  F16  HU-13- 11-83020   H  92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9  Szigethi Sándor           1.cs.  F03  HU 11- D-359104   H  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5    0  Scheily Gábor             2.cs.  F13  HU-12- D-473500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6   15  Ábrahám István            1.cs.  F20  HU-12- 11-19815   H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52    0  Holchammer Sándor         2.cs.  F16  HU-13- 11-82563   H  9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7    0  Heilig Károly             2.cs.  F19  HU-12- 11-69585   H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8    0  Heilig Károly             1.cs.  F19  HU-10- 11-51639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9   16  Fuhrmann László           1.cs.  F10  HU-13- D-626941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53    0  Kocsis dúc                2.cs.  F29  HU-13- 25-27983   H  9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0   17  Fuhrmann László           1.cs.  F10  HU-12- D-473377   H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54    0  Takács Gábor              0.cs.  F16  HU-13- 11-82301   H  92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10  Rábensteiner Zoltán       1.cs.  F03  HU 11- 28-19441   H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55   19  Németh József             1.cs.  F05  HU-11- D-356436   H  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1   25  Elekes István             2.cs.  F30  HU-12- D-475545   H  9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12    0  Zvezdovics Szilvér        1.cs.  F02  HU-13- 11-79248   H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3   18  Fuhrmann László           1.cs.  F10  HU-13- D-626961   H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4    0  Görözdös Lajos            2.cs.  F19  HU 10-   O-1995   H  9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5    0  Kiss Ferenc               2.cs.  F02  HU-13- D-692089   H  92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6  Kántor Ferenc             1.cs.  F09  HU 11- D-367422   H  92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56    0  Dóczy dúc                 1.cs.  F29  HU 13- D-657077   H  9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11  Szigethi Sándor           1.cs.  F03  HU 09- 14-36462   H  9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7    0  Cser Balázs               1.cs.  F29  HU-12- D-570827   H  9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58   13  Viola János               1.cs.  F08 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9   11  Németh László             1.cs.  F35  HU-12- D-477865   H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60   17  Kertai László             1.cs.  F33  HU-12- 11-74674   H  92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7  Vámos Dénes               1.cs.  F09  HU 13- 11-81304   H  9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6   19  Rebenek Imre              2.cs.  F10  HU-13- D-630403   H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3  Horváth István            2.cs.  F07  HU-10- 25-10132   H  9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7    0  Tolnay László             2.cs.  F19  HU-11- D-395320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8    0  Páva Zoltán               1.cs.  F02  HU-13- M-13334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61   18  Németh Károly             1.cs.  F33  HU-10- 11-55631   H  9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9    0  Szarvas István            1.cs.  F02  HU-11-  O-07544   H  9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0    0  Tolnay László             0.cs.  F19  HU-13- D-692231   H  9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21    0  Zvezdovics Szilvér        2.cs.  F02  HU-10- 11-52270   H  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2   20  Nagy Béla                 1.cs.  F10  HU-13- D-630570   H  9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62    0  Papp László és fia        1.cs.  F16  HU-09- 11-45954   H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63    0  Tóth István               1.cs.  F16  HU-10- 25-04751   H  9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3   21  Rebenek Imre              1.cs.  F10  HU-12- D-477778   H  91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8  Szántó Lajos              1.cs.  F09  HU 10- 25-00817   H  9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64    0  Rédli István              1.cs.  F29  HU-11- D-359213   H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65    0  Rasztovich Gyula          0.cs.  F29  HU-12- M-129603   H  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4   22  Rebenek Imre              1.cs.  F10  HU-11- D-395861   H  9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5    0  Görözdös Lajos            1.cs.  F19  SK 12- 0301-198   H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6    0  Kiss Ferenc               2.cs.  F02  HU-13- D-692071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66    8  Király József             1.cs.  F06  HU-13- D-657610   H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7   23  Füredi Péter              1.cs.  F10  HU-11- D-404272   H  9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67    9  Király József             1.cs.  F06  HU-13- D-657634   H  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8   26  Földing Norbert és apja   2.cs.  F30  HU-11- D-357990   H  9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9    0  Feicser Béla              2.cs.  F02  HU-10- 11-52602   H  9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30   15  Molnár Imre               1.cs.  F01  HU-08- 50-11142   T  9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1   13  Cserháti Dezső            1.cs.  F24  HU-12- D-474881   T  91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2   24  Szücs Gyula               1.cs.  F10  HU-13- D-627033   H  9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3   14  Viglidán György           1.cs.  F24  HU-10- 11-58499   T  9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16  Tóth József               1.cs.  F20  HU-12- D-479418   H  9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8    0  Kocsis dúc                1.cs.  F29  HU-10- D-312817   H  9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9   10  Király József             1.cs.  F06  HU-10- 25-99556   H  9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27  Földing Norbert és apja   1.cs.  F30  HU-10- D-312616   H  9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17  Kadlicsek Ádám            1.cs.  F20  HU-11- 11-69300   H  91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16  Ábrahám József            2.cs.  F01  HU-10- 11-51550   H  9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70    0  Adrián Arnold és fia      2.cs.  F16  HU-10- D-265565   H  9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0  Papp László és fia        2.cs.  F16  HU-12- D-474126   H  90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15  Jankó József              1.cs.  F24  HU-11- 11-67750   H  9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28  Földing József és fia     1.cs.  F30  HU-12- D-474762   H  9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Cser Balázs               1.cs.  F29  HU-11- D-435721   T  9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20  Jakab Miklós              1.cs.  F05  HU-12- D-526121   H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Szarvas István            1.cs.  F02  HU-13- 11-78842   H  9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Szakács Miklós            1.cs.  F13  HU-13- D-627160   H  9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Király József             1.cs.  F06  HU-13- D-657627   H  9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29  Bors László               1.cs.  F30  HU-13- M-132788   H  9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 0   17  Molnár Imre               1.cs.  F01  HU-12- 11-69488   T  9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Zámolyi Zoltán            2.cs.  F35  HU-12- M-129007   H  9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Heilig Károly             1.cs.  F19  HU-12- D-531162   H  9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Tóth László               1.cs.  F02  HU-12- 11-76118   H  90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 0    0  Holchammer Sándor         1.cs.  F16  HU-12- D-474468   H  9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30  Csidey József             1.cs.  F30  HU-11- D-395977   H  9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 0   19  Papp Géza                 1.cs.  F33  HU-11- D-358163   H  9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Rédli István              1.cs.  F29  HU-11- 11-63225   H  9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Magyari Zsolt és fia      2.cs.  F13  HU-13- D-627448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Ács György                1.cs.  F13  DV-12-06327-373   H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 0  Szarvas István            1.cs.  F02  HU-10- D-265387   H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 0   14  Viola János               1.cs.  F08  HU-12- D-476422   H  90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9  Ivánkovics László         1.cs.  F09  HU 12- 11-73711   H  9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Cenkvári Attila           1.cs.  F30  HU-12- D-475354   H  9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0  Sziládi Dezső             0.cs.  F13  HU-12- 11-74554   H  90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Marics István             1.cs.  F13  HU-12- D-473734   H  89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10  Pukler Tamás és fia       1.cs.  F09  HU 10- 25-06509   H  8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  0   16  Cserháti Dezső            1.cs.  F24  HU-12- D-474874   H  89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25  Rebenek Imre              1.cs.  F10  HU-11- D-359381   H  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  0    0  Heilig Károly             1.cs.  F19  HU-12- 11-69574   H  89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17  Baracskai Tibor           1.cs.  F24  HU-11- 11-67370   H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4  Ősze Pál                  1.cs.  F07  HU-10- 25-99604   H  8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 0    0  Hanich Mihály             1.cs.  F19  HU 13- D-630359   H  8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 0    0  Scheily Gábor             2.cs.  F13  HU-12- D-537355   H  8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 0  Földing Norbert és apja   1.cs.  F30  HU-11- M-125366   H  8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  0    0  Markó Dezső               1.cs.  F30  HU-09- 11-50451   H  89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26  Lády Tibor                1.cs.  F10  SK-13- 55M-1830   H  89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 0  Bölönyi János             2.cs.  F16  HU-08- 50-40059   H  8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27  Füredi Péter              1.cs.  F10  HU-13- 11-81397   H  8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 0  Zvezdovics Szilvér        2.cs.  F02  HU-10- 11-52004   H  8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Tóth László               1.cs.  F02  HU-11- 11-66718   H  8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Balogh Zoltán             1.cs.  F02  HU-12- D-563715   T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21  Horváth Ferenc            1.cs.  F05  HU-12- 11-72825   H  897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3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F19    5 h.  33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   5 h.  3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F02    5 h.  3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F20    5 h.  3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 5 h.  3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 5 h.  31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5 h.  3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   5 h.  3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 5 h.  3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F19    5 h.  3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édli István                   1.cs. F29    5 h.  30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 5 h.  30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app László és fia             2.cs. F16    5 h.  299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   5 h.  2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László és fia             1.cs. F16    5 h.  28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iládi Dezső                  1.cs. F13    5 h.  2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ölönyi János                  1.cs. F16    4 h.  27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1.cs. F02    4 h.  27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ántó Lajos                   1.cs. F09    5 h.  27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F05    4 h.  27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 4 h.  2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áva Zoltán                    2.cs. F02    5 h.  27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F16    4 h.  2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F16    5 h.  27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ajos                   1.cs. F35    4 h.  26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 5 h.  2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brahám József                 1.cs. F01    5 h.  2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F30    5 h.  2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   5 h.  2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   4 h.  2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ola János                    1.cs. F08    5 h.  24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F08    4 h.  2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2.cs. F13    5 h.  23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vezdovics Szilvér             2.cs. F02    5 h.  2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rvas István                 1.cs. F02    5 h.  2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áldi Imre                     1.cs. F29    4 h.  2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Ferenc                    2.cs. F02    5 h.  2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   4 h.  21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drián Arnold és fia           1.cs. F16    3 h.  2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   3 h.  21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                   1.cs. F16    4 h.  2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itring Imre                   1.cs. F16    4 h.  21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   4 h.  21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   4 h.  2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1.cs. F02    4 h.  2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1.cs. F10    5 h.  20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agy Béla                      1.cs. F10    4 h.  2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   4 h.  2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1.cs. F30    4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   3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   3 h.  19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ackó Norbert                  1.cs. F20    3 h.  1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2.cs. F13    4 h.  1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olnár Imre                    1.cs. F01    4 h.  1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asztovich Gyula               2.cs. F29    3 h.  1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20    3 h.  1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ebe Imre                     1.cs. F03    3 h.  16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2.cs. F02    3 h.  1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1.cs. F19    4 h.  16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uhrmann László                1.cs. F10    4 h.  1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kács Miklós                 1.cs. F13    3 h.  1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anich Mihály                  1.cs. F19    3 h.  1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1.cs. F01    3 h.  1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   4 h.  1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   3 h.  1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2.cs. F10    3 h.  1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József                  1.cs. F06    4 h.  14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   3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1.cs. F29    3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Ábrahám József                 2.cs. F01    3 h.  1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1.cs. F35    2 h.  13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háti Dezső                 2.cs. F24    2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ábensteiner Zoltán            1.cs. F03    3 h.  13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órádi Imre                   2.cs. F19    2 h.  1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kab Sándor                   1.cs. F05    2 h.  1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Mihály                  1.cs. F06    2 h.  12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gethi Sándor                1.cs. F03    3 h.  1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Élő Szilveszter                1.cs. F33    2 h.  1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inger Csaba                  1.cs. F19    2 h.  1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Ábrahám István                 1.cs. F20    2 h.  11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   2 h.  1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m János dr.                  1.cs. F16    2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István                   1.cs. F06    2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iskolczi Ernő                 1.cs. F06    2 h.  11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rháti Dezső                 1.cs. F24    3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ászló                  1.cs. F35    2 h.  11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dúc                      1.cs. F29    2 h.  1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02    3 h.  1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ertai László                  1.cs. F33    2 h.  1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1.cs. F13    2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   2 h.  10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   2 h.  10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István                    2.cs. F16    2 h.  10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 2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1.cs. F35    2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cs György                     1.cs. F13    2 h.  1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29    2 h.   9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rváth Péter                  1.cs. F13    2 h.   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ors László                    1.cs. F30    2 h.   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33    2 h.   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Martina                 2.cs. F10    2 h.   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lupács Csaba                  1.cs. F24    2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émeth Károly                  2.cs. F33    2 h.   9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styán-Ayurveda dúc           2.cs. F02    2 h.   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ukler Tamás és fia            1.cs. F09    2 h.   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ámolyi Zoltán                 2.cs. F35    2 h.   8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dey József                  1.cs. F30    2 h.   8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2.cs. F19    2 h.   80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h Zoltán                  1.cs. F02    2 h.   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1.cs. F24    2 h.   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Ősze Pál                       1.cs. F07    2 h.   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2.cs. F30    1 h.   7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1.cs. F29    2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lauz Attila                   2.cs. F13    1 h.   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rányi András                  1.cs. F29    1 h.   7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app Géza                      2.cs. F33    1 h.   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öndöcs György                 1.cs. F07    1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2.cs. F33    1 h.   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1.cs. F16    1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kab Tamás                    1.cs. F05    1 h.   6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Martina                 1.cs. F10    1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szörményi Tibor              1.cs. F03    1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Ernő                     1.cs. F02    1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almár Károly                  1.cs. F03    1 h.   5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1.cs. F08    1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1.cs. F01    1 h.   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agyari Zsolt és fia           1.cs. F13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1.cs. F19    1 h.   54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 Norbert                  1.cs. F01    1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llár Péter                   1.cs. F30    1 h.   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uzsics Sándor                 1.cs. F05    1 h.   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Elekes István                  1.cs. F30    1 h.   5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Csaba                   1.cs. F29    1 h.   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1 h.   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1.cs. F30    1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kó József                   2.cs. F24    1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zsics Sándor                 2.cs. F05    1 h.   4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Barnabás                  1.cs. F06    1 h.   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ongrácz Sándor                1.cs. F08    1 h.   4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dey József                  2.cs. F30    1 h.   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csis dúc                     2.cs. F29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vezdovics Szilvér             1.cs. F02    1 h.   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ntor Ferenc                  1.cs. F09    1 h.   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ámos Dénes                    1.cs. F09    1 h.   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István                 2.cs. F07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ücs Gyula                    1.cs. F10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1.cs. F24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adlicsek Ádám                 1.cs. F20    1 h.   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Jakab Miklós                   1.cs. F05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Ivánkovics László              1.cs. F09    1 h.   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enkvári Attila                1.cs. F30    1 h.   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ics István                  1.cs. F13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Lády Tibor                     1.cs. F10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lönyi János                  2.cs. F16    1 h.   3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Összevont 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7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1. Dessau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6. Stendal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9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Tagszövetségi Összevont Hosszútávú csapatbajnokság 2014</w:t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ertőparti röpcsoporttal együtt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9 h. 12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  18 h. 109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2.cs. F02   19 h. 10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7 h. 108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17 h. 108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  17 h. 10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h Tibor                     2.cs. F20   18 h. 10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ola János                    1.cs. F08   20 h. 10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Géza                      1.cs. F33   18 h. 10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  17 h. 100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7 h.  9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16 h.  9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  17 h.  9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18 h.  9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Attila                   1.cs. F33   17 h.  9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licskó Ferenc                1.cs. F02   16 h.  9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József                    1.cs. F19   16 h.  9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16 h.  89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35   16 h.  8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István                    1.cs. F16   16 h.  8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2.cs. F05   14 h.  8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15 h.  8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9   15 h.  87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F29   17 h.  8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F30   16 h.  8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itring Imre                   1.cs. F16   16 h.  8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  15 h.  8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  14 h.  8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15 h.  8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14 h.  7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  13 h.  7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eilig Károly                  1.cs. F19   15 h.  7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iládi Dezső                  1.cs. F13   15 h.  7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16 h.  7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20   13 h.  7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  14 h.  7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F16   12 h.  7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ántó Lajos                   1.cs. F09   15 h.  7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vezdovics Szilvér             2.cs. F02   15 h.  67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áldi Imre                     1.cs. F29   12 h.  6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35   12 h.  65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Ábrahám József                 1.cs. F01   13 h.  6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1.cs. F35   12 h.  6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12 h.  6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  12 h.  6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ank Sándor                   1.cs. F16   11 h.  6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F29   11 h.  6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33   11 h.  58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nczés Ottó                   1.cs. F08   11 h.  5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10 h.  5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kács Miklós                 1.cs. F13   10 h.  53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idey József                  1.cs. F30   10 h.  5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1.cs. F30   11 h.  5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   9 h.  5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1.cs. F10   10 h.  5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.Varga Attila                 1.cs. F10   11 h.  5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László                    1.cs. F01    9 h.  5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rvas István                 1.cs. F02   10 h.  5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József                  1.cs. F05    9 h.  50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őczei László                 1.cs. F08   10 h.  50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gethi Sándor                1.cs. F03   10 h.  4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racskai Tibor                1.cs. F24   10 h.  4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m János dr.                  1.cs. F16    8 h.  4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1.cs. F16    7 h.  4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omonkos Csaba                 1.cs. F30    8 h.  4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zsics Sándor                 2.cs. F05    8 h.  43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Élő Szilveszter                1.cs. F33    8 h.  43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csis dúc                     1.cs. F29    9 h.  4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bensteiner Zoltán            1.cs. F03    9 h.  4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Károly                  1.cs. F33    9 h.  4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László                  1.cs. F35    7 h.  41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üredi Péter                   1.cs. F10   10 h.  4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1.cs. F02    9 h.  3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lück István                   1.cs. F02    6 h.  3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   7 h.  3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ogh Zoltán                  1.cs. F02    8 h.  3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1.cs. F10    7 h.  3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1.cs. F05    6 h.  3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 6 h.  3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lmán Zsolt                   1.cs. F07    6 h.  3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akács Mihály                  1.cs. F06    6 h.  3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lauz Attila                   1.cs. F13    6 h.  3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áczi András                   1.cs. F24    7 h.  3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olnár Imre                    1.cs. F01    8 h.  3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intér Tibor                   1.cs. F29    6 h.  3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ebe Imre                     1.cs. F03    6 h.  3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óczy dúc                      1.cs. F29    6 h.  3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1.cs. F08    6 h.  30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orró József                   1.cs. F01    6 h.  2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Ernő                     2.cs. F02    7 h.  2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ga István                   1.cs. F06    6 h.  29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uhrmann László                1.cs. F10    7 h.  2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József                  1.cs. F06    7 h.  2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ndrei Ervin                   2.cs. F07    6 h.  2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üveges-Rácz                   1.cs. F02    5 h.  2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s László                    1.cs. F30    6 h.  2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enkvári Attila                1.cs. F30    6 h.  2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skolczi Ernő                 1.cs. F06    6 h.  2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upács Csaba                  1.cs. F24    5 h.  2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1.cs. F13    5 h.  2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uhász Sándor                  1.cs. F20    6 h.  2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almár Károly                  1.cs. F03    5 h.  2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llár Péter                   1.cs. F30    5 h.  2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1.cs. F06    5 h.  2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 5 h.  2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arnabás                  1.cs. F06    5 h.  2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2.cs. F29    4 h.  2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öszörményi Tibor              1.cs. F03    4 h.  2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arga Károly                   1.cs. F07    5 h.  2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pi Bence                    1.cs. F16    4 h.  2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Balázs                  1.cs. F08    4 h.  2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háti Dezső                 1.cs. F24    5 h.  2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inger Csaba                  1.cs. F19    4 h.  20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 Norbert                  1.cs. F01    4 h.  2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Ivánkovics László              1.cs. F09    4 h.  1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1.cs. F16    3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ukler Tamás és fia            1.cs. F09    4 h.  1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zmazia Dezső                1.cs. F08    4 h.  18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Ferenc                 1.cs. F06    4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Ősze Pál                       1.cs. F07    5 h.  1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1.cs. F13    4 h.  17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dossy Ernő                   1.cs. F10    3 h.  1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ősi Gergely                   1.cs. F29    4 h.  1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Csaba                  1.cs. F03    3 h.  1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ma Sándor                  1.cs. F09    4 h.  15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da István                    1.cs. F10    4 h.  1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István                 1.cs. F20    3 h.  1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nauz testvérek                1.cs. F30    3 h.  1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ózsef                  1.cs. F33    3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r Balázs                    2.cs. F29    3 h.  1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ámos Dénes                    1.cs. F09    3 h.  1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szti Zoltán                  1.cs. F19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Győző                  1.cs. F09    3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ndrei Ottó                    1.cs. F09    3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zselics Mihály               1.cs. F02    2 h.  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anes Gyula                    1.cs. F20    3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rdős Lajos                   1.cs. F06    3 h.  1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Udvardi János                  2.cs. F33    2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2.cs. F33    3 h.  1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ics István                  1.cs. F13    3 h.  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rdi Vince                    1.cs. F20    2 h.  11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ántor Ferenc                  1.cs. F09    3 h.  1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elyes Gábor                   1.cs. F08    2 h.   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igethi Jenő                  1.cs. F09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1.cs. F35    2 h.   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ordás Károly                 1.cs. F35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kab Miklós                   1.cs. F05    2 h.   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iglidán György                1.cs. F24    2 h.   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István                 2.cs. F07    2 h.   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adlicsek Ádám                 1.cs. F20    2 h.   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Gábor                     1.cs. F02    2 h.   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Imre                    1.cs. F05    1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la Ferenc                   1.cs. F16    1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öndöcs György                 1.cs. F07    1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Tamás                    1.cs. F05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i testvérek               1.cs. F16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rkosi Zoltán                  1.cs. F01    1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urcsics Sándor                1.cs. F07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Csaba                   1.cs. F29    1 h.   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i István                    1.cs. F10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Szabolcs                  1.cs. F33    1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öszörményi István             1.cs. F09    1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dó Vilmos                    2.cs. F16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1.cs. F03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Zoltán                 1.cs. F20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okob Dávid és apja            1.cs. F09    1 h.   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1.cs. F24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rencz István                 1.cs. F24    1 h.   3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Imre                    1.cs. F03    1 h.   35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jor Márk                     1.cs. F29    1 h.   3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ngszter József               1.cs. F10    1 h.   3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rály László                  1.cs. F33    1 h.   3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ády Tibor                     1.cs. F10    1 h.   30,9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Összevont Hosszú távú tagszövetségi sampionbajnokság, hímek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28   H  4h 275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09- 25-96319   H  4h 268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 D-526592   H  4h 26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11-82327   H  4h 26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11-83197   H  4h 25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0-   O-2082   H  4h 252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 D-475130   H  4h 25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1- 11-61579   H  4h 24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1- 25-15310   H  4h 247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0- 11-56464   H  4h 24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2- D-475621   H  4h 23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és fia             F16 HU-09- 11-45954   H  4h 23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h Tibor                     F20 HU-13- D-593776   H  4h 23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25   H  4h 23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és fia             F16 HU-12- D-474145   H  4h 23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ókai Attila és fia            F13 HU-11- D-395620   H  4h 2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2- D-478494   H  4h 22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icser Béla                   F02 HU-10- 11-52644   H  4h 22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ós István                    F13 HU-11- D-356899   H  4h 227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10- D-265559   H  4h 2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Ferenc                    F02 HU-13- D-692075   H  4h 22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és fia          F30 HU-09- D-226275   H  4h 22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12- D-475905   H  4h 22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óth László                    F02 HU-11- 11-66718   H  4h 21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óth István                    F16 HU-10- 25-04751   H  4h 21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eicser Béla                   F02 HU-12- D-471135   H  4h 18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racskai Tibor                F24 HU-11- 11-67343   H  4h 18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Görözdös Lajos                 F19 SK 12- 0301-223   H  4h 18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nczés Ottó                   F08 HU-13- 11-80566   H  4h 18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ola János                    F08 HU-10- 11-58670   H  4h 169,1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Összevont Hosszú távú tagszövetségi sampionbajnokság, tojók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3h 20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0   T  3h 18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34   T  3h 18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2- D-475928   T  3h 17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3- D-628418   T  3h 14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háti Dezső                 F24 HU-13- D-628445   T  2h 140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1-  O-07690   T  2h 13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auz Attila                   F13 HU-13- D-627260   T  2h 12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2-  O-12877   T  2h 12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2-  O-13658   T  2h 12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2- D-474612   T  2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uzsics Sándor                 F05 HU-11- D-356208   T  2h 11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3 HU-13- 11-81970   T  2h 11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2- D-563801   T  2h 11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3- M-133343   T  2h 11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rdi Vince                    F20 HU-13- 11-81540   T  2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áva Zoltán                    F02 HU-12- D-563811   T  2h 10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ládi Dezső                  F13 HU-12- 11-74569   T  2h 10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2- D-475437   T  2h 103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zebe Imre                     F03 HU 11- D-358951   T  2h 101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35:00Z</dcterms:created>
  <dc:creator>Király István</dc:creator>
  <dc:description/>
  <cp:keywords/>
  <dc:language>en-US</dc:language>
  <cp:lastModifiedBy>Király István</cp:lastModifiedBy>
  <dcterms:modified xsi:type="dcterms:W3CDTF">2014-07-25T13:47:00Z</dcterms:modified>
  <cp:revision>6</cp:revision>
  <dc:subject/>
  <dc:title>Győr és Környéke Tagszövetség</dc:title>
</cp:coreProperties>
</file>