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28 11:53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28 14:41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28 14:42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27 11:53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üssze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11 13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9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(65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1    2    10    2     0   0,0     0,00      0,00</w:t>
      </w:r>
    </w:p>
    <w:p>
      <w:pPr>
        <w:pStyle w:val="HTMLkntformzott"/>
        <w:rPr/>
      </w:pPr>
      <w:r>
        <w:rPr>
          <w:color w:val="000000"/>
        </w:rPr>
        <w:t>F16 Lébény              4    5    16    3     7  43,7  1094,16    779,05</w:t>
      </w:r>
    </w:p>
    <w:p>
      <w:pPr>
        <w:pStyle w:val="HTMLkntformzott"/>
        <w:rPr/>
      </w:pPr>
      <w:r>
        <w:rPr>
          <w:color w:val="000000"/>
        </w:rPr>
        <w:t>F29 Bősárkány           4    5    16    3     4  25,0   742,49    667,50</w:t>
      </w:r>
    </w:p>
    <w:p>
      <w:pPr>
        <w:pStyle w:val="HTMLkntformzott"/>
        <w:rPr/>
      </w:pPr>
      <w:r>
        <w:rPr>
          <w:color w:val="000000"/>
        </w:rPr>
        <w:t>F33 Kóny                8   11    54   11     8  14,8   730,48 350203,00</w:t>
      </w:r>
    </w:p>
    <w:p>
      <w:pPr>
        <w:pStyle w:val="HTMLkntformzott"/>
        <w:rPr/>
      </w:pPr>
      <w:r>
        <w:rPr>
          <w:b/>
          <w:color w:val="000000"/>
        </w:rPr>
        <w:t>Nyugati röpcsoport     17   23    96   19    19  19,8  1094,16 350203,00</w:t>
      </w:r>
    </w:p>
    <w:p>
      <w:pPr>
        <w:pStyle w:val="HTMLkntformzott"/>
        <w:rPr/>
      </w:pPr>
      <w:r>
        <w:rPr>
          <w:color w:val="000000"/>
        </w:rPr>
        <w:t>F01 Győr                1    2    10    2     2  20,0   628,72 197061,00</w:t>
      </w:r>
    </w:p>
    <w:p>
      <w:pPr>
        <w:pStyle w:val="HTMLkntformzott"/>
        <w:rPr/>
      </w:pPr>
      <w:r>
        <w:rPr>
          <w:color w:val="000000"/>
        </w:rPr>
        <w:t>F02 Győr                4    6    30    6     8  26,7   982,15    614,33</w:t>
      </w:r>
    </w:p>
    <w:p>
      <w:pPr>
        <w:pStyle w:val="HTMLkntformzott"/>
        <w:rPr/>
      </w:pPr>
      <w:r>
        <w:rPr>
          <w:color w:val="000000"/>
        </w:rPr>
        <w:t>F10 Abda                2    5    22    4     5  22,7   729,62 230261,00</w:t>
      </w:r>
    </w:p>
    <w:p>
      <w:pPr>
        <w:pStyle w:val="HTMLkntformzott"/>
        <w:rPr/>
      </w:pPr>
      <w:r>
        <w:rPr>
          <w:color w:val="000000"/>
        </w:rPr>
        <w:t>F13 Győr                3    3    10    2     1  10,0   736,03    736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4    5    17    3     3  17,7   614,96 146581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ü               2    2     3    1     0   0,0     0,00      0,00</w:t>
      </w:r>
    </w:p>
    <w:p>
      <w:pPr>
        <w:pStyle w:val="HTMLkntformzott"/>
        <w:rPr/>
      </w:pPr>
      <w:r>
        <w:rPr>
          <w:color w:val="000000"/>
        </w:rPr>
        <w:t>F24 Nyúl                3    3     9    2     2  22,2   612,21 165448,00</w:t>
      </w:r>
    </w:p>
    <w:p>
      <w:pPr>
        <w:pStyle w:val="HTMLkntformzott"/>
        <w:rPr/>
      </w:pPr>
      <w:r>
        <w:rPr>
          <w:color w:val="000000"/>
        </w:rPr>
        <w:t>F30 Győr                7   10    43    9     8  18,6   729,13 344421,00</w:t>
      </w:r>
    </w:p>
    <w:p>
      <w:pPr>
        <w:pStyle w:val="HTMLkntformzott"/>
        <w:rPr/>
      </w:pPr>
      <w:r>
        <w:rPr>
          <w:b/>
          <w:color w:val="000000"/>
        </w:rPr>
        <w:t>Keleti röpcsoport      26   36   144   29    29  20,1   982,15 344421,00</w:t>
      </w:r>
    </w:p>
    <w:p>
      <w:pPr>
        <w:pStyle w:val="HTMLkntformzott"/>
        <w:rPr/>
      </w:pPr>
      <w:r>
        <w:rPr>
          <w:b/>
          <w:color w:val="000000"/>
        </w:rPr>
        <w:t>Tagszövetségben        43   59   240   48    48  20,0  1094,16 350203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SK-12- 0107-242   H 10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HU-10- D-318859   H  9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1.cs. F02 HU-10- D-318870   T  9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lück István                   1.cs. F02 HU-12- D-563945   H  8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lück István                   1.cs. F02 HU-12- M-130413   H  87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1.cs. F16 HU-11- D-404558   H  8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F02 HU-12- M-130465   T  8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                   1.cs. F16 HU-08- 25-86530   H  7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ősi Gergely                   1.cs. F29 HU-12- D-526617   H  74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F16 HU-12- 11-75489   H  73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Ács György                     1.cs. F13 HU-13- D-627577   T  7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1.cs. F33 HU-12- D-476041   T  7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F10 HU-13- 11-81775   H  7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4.cs. F30 HU-13- M-132018   T  72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ősi Gergely                   1.cs. F29 HU-12- D-526601   H  7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.Varga Attila                 1.cs. F10 HU-12- D-477175   T  7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1.cs. F33 HU-11- 11-68978   H  69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F30 HU-13- D-625403   H  6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rály László                  1.cs. F33 HU-11- D-395100   T  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sis dúc                     1.cs. F29 HU-13- D-658444   T  6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lemen Gyula                  1.cs. F30 HU-13- D-629430   H  6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Árkosi Zoltán                  2.cs. F01 HU-13- D-630095   H  6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órádi Imre                   1.cs. F19 HU-12- M-129053   H  6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1.cs. F02 HU-12- D-563939   T  6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zman József                 1.cs. F24 HU-12- D-474906   H  6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akács Gábor                   1.cs. F16 HU-11- 11-65303   H  5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1.cs. F16 HU-11- D-395486   H  5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2.cs. F30 HU-11- D-357565   H  5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ády Tibor                     2.cs. F10 SK-11-  55M-389   H  5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órádi Imre                   1.cs. F19 HU-11- M-125010   H  134941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ancz Antal                    1.cs. F19 HU 12- 11-76021   H  14658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Ágoston               1.cs. F24 HU-11- M-127863   T  16544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1.cs. F30 HU-11- D-357514   H  17032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Árkosi Zoltán                  2.cs. F01 HU-13- D-630087   H  1970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2.cs. F02 HU-10- D-318861   T  21568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1.cs. F02 HU-11- D-431059   H  217738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1.cs. F33 HU-11- 11-69210   H  226626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ády Tibor                     2.cs. F10 SK-10- 0702-196   H  23026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elemen Gyula                  1.cs. F30 HU-13- D-629416   T  242810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óczy dúc                      1.cs. F29 HU 11- 11-63185   H  25456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F16 HU-13- 11-83023   H  262714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ády Tibor                     1.cs. F10 SK-11-  55M-385   T  263410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1.cs. F33 HU-10- 11-53757   H  317029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bó Attila                   2.cs. F33 HU-11- D-358001   T  318083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Attila                   1.cs. F33 HU-12-  O-16418   H  324454 m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ollár Gyula                  1.cs. F30 HU-09- M-121343   H  326072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1.cs. F30 HU-12- D-477374   H  344421 m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edő László                    2.cs. F33 HU-09- 50-20413   H  350203 m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áva Zoltán                    1.cs. F02    2 h.  1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lück István                   1.cs. F02    2 h.  1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1.cs. F16    2 h.  1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ősi Gergely                   1.cs. F29    2 h.  1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 2 h.  1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.Varga Attila                 1.cs. F10    2 h.  1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2.cs. F02    2 h.  11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F33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órádi Imre                   1.cs. F19    2 h.  1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2.cs. F01    2 h.   9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lemen Gyula                  1.cs. F30    2 h.   9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2.cs. F10    2 h.   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                   1.cs. F16    1 h.   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Ács György                     1.cs. F13    1 h.   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idey József                  4.cs. F30    1 h.   6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F33    1 h.   6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idey József                  1.cs. F30    1 h.   5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rály László                  1.cs. F33    1 h.   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dúc                     1.cs. F29    1 h.   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czman József                 1.cs. F24    1 h.   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idey József                  2.cs. F30    1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ancz Antal                    1.cs. F19    1 h.   4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Ágoston               1.cs. F24    1 h.   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F30    1 h.   4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Ferenc                    1.cs. F02    1 h.   4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1.cs. F29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ády Tibor                     1.cs. F10    1 h.   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edő László                    1.cs. F33    1 h.   3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2.cs. F33    1 h.   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Attila                   1.cs. F33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ollár Gyula                  1.cs. F30    1 h.   3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nauz testvérek                1.cs. F30    1 h.   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2.cs. F33    1 h.   30,40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13:23:00Z</dcterms:created>
  <dc:creator>Király István</dc:creator>
  <dc:description/>
  <cp:keywords/>
  <dc:language>en-US</dc:language>
  <cp:lastModifiedBy>Király István</cp:lastModifiedBy>
  <dcterms:modified xsi:type="dcterms:W3CDTF">2014-07-28T13:40:00Z</dcterms:modified>
  <cp:revision>6</cp:revision>
  <dc:subject/>
  <dc:title>Győr és Környéke Tagszövetség, F03 Sopron</dc:title>
</cp:coreProperties>
</file>