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5.29 16:22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5.30 06:41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5.30 06:43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6.28 16:22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ertőparti röpcsoport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Regensbur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/>
      </w:pPr>
      <w:r>
        <w:rPr>
          <w:color w:val="000000"/>
        </w:rPr>
        <w:t>Központi táv     : 380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38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5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Adatok:                Indult Küldött Helyezés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3 Sopron             21   39   677  135   1359,06   1235,77</w:t>
      </w:r>
    </w:p>
    <w:p>
      <w:pPr>
        <w:pStyle w:val="HTMLkntformzott"/>
        <w:rPr/>
      </w:pPr>
      <w:r>
        <w:rPr>
          <w:color w:val="000000"/>
        </w:rPr>
        <w:t>F07 Kapuvár            15   27   382   76   1373,82   1290,49</w:t>
      </w:r>
    </w:p>
    <w:p>
      <w:pPr>
        <w:pStyle w:val="HTMLkntformzott"/>
        <w:rPr>
          <w:color w:val="000000"/>
        </w:rPr>
      </w:pPr>
      <w:r>
        <w:rPr>
          <w:color w:val="000000"/>
        </w:rPr>
        <w:t>F09 Pereszteg          18   31   462   92   1357,22   1280,17</w:t>
      </w:r>
    </w:p>
    <w:p>
      <w:pPr>
        <w:pStyle w:val="HTMLkntformzott"/>
        <w:rPr/>
      </w:pPr>
      <w:r>
        <w:rPr>
          <w:b/>
          <w:color w:val="000000"/>
        </w:rPr>
        <w:t>Fertőparti röpcsoport  54   97  1521  304   1373,82   1270,7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ertőparti röpcsoport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Horváth Ákos              1.cs.  F07  HU-12-25-18174    H 137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Göndöcs György            1.cs.  F07  HU-13-25-25185    T 13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Horváth Vince             1.cs.  F03  HU 11-14-71540    H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1  Kántor Ferenc             1.cs.  F09  HU 12-11-71402    H 1357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3  Endrei Ervin              1.cs.  F07  HU-13-25-25535    H 13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0    2  Rábensteiner Zoltán       2.cs.  F03  HU 12-D-471756    H 13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0    3  Rábensteiner Zoltán       2.cs.  F03  HU 12-11-71873    H 135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0    4  Horváth Vince             1.cs.  F03  HU 13-11-79742    H 13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5  Horváth Vince             1.cs.  F03  HU 13-11-79749    H 135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0    4  Csapó Zoltán              1.cs.  F07  HU-12-25-22750    H 13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0    6  Szigethi Sándor           1.cs.  F03  HU 09-14-49012    H 13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5  Varga Károly              1.cs.  F07  HU 12-25-18364    H 135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6  Göndöcs György            1.cs.  F07  HU-13-D-657837 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0    7  Horváth Vince             1.cs.  F03  HU 11-14-71526    H 135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7  Göndöcs György            2.cs.  F07  HU-13-D-657832    T 135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0    8  Kurcsics Sándor           2.cs.  F07  HU-12-25-23111    H 135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0    9  Kurcsics Sándor           1.cs.  F07  HU-13-25-29833    H 134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0    2  Ivánkovics László         2.cs.  F09  HU 11-25-09142    H 13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0    3  Ivánkovics László         1.cs.  F09  HU 12-D-472919    H 13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0    4  A fekete gyémántok        1.cs.  F09  HU 13-D-626876    H 134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0    5  Pukler Tamás és fia       0.cs.  F09  HU 13-D-626751    H 13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10  Varga Károly              1.cs.  F07  HU 12-25-18319    H 134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11  Kálmán Zsolt              1.cs.  F07  HU-13-D-659130    H 134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12  Göndöcs György            1.cs.  F07  HU-13-D-657806    H 134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0   13  Kálmán Zsolt              2.cs.  F07  HU-12-D-525454    H 13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6  Kántor Ferenc             1.cs.  F09  HU 11-D-367453    H 134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14  Ősze Pál                  2.cs.  F07  HU-11- O-09523    H 13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7  Endrei Ottó               1.cs.  F09  HU 12-25-22831    H 13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8  Endrei Ottó               2.cs.  F09  HU 12-25-22838    H 134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15  Kurcsics Sándor           0.cs.  F07  HU-13-D-637854    H 134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16  Kurcsics Sándor           1.cs.  F07  HU-13-25-29792    H 133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0   17  Endrei Ervin              2.cs.  F07  HU-12-25-18421    H 13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0    8  Rábensteiner Zoltán       0.cs.  F03  HU 09-14-36297    H 13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18  Varga Károly              1.cs.  F07  HU 12-25-18327    H 13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19  Horváth Ákos              1.cs.  F07  HU-12-D-570726 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0    9  Kalmár Károly             2.cs.  F03  HU 10-14-54463    H 13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0   10  Rábensteiner Zoltán       2.cs.  F03  HU 11-25-09325    H 133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20  Csapó Zoltán              2.cs.  F07  HU-13-25-29483    H 13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0   11  Rábensteiner Zoltán       1.cs.  F03  HU 11-25-09338    H 13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0    9  Ivánkovics László         2.cs.  F09  HU 12-11-73711    H 133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0   21  Csapó Zoltán              2.cs.  F07  HU-13-25-29432    H 133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22  Kurcsics Sándor           0.cs.  F07  HU-13-25-29826    H 133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0   23  Csapó Zoltán              2.cs.  F07  HU-13-25-25390    T 133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 0   24  Bagi Károly               1.cs.  F07  HU-13-D-626091    H 13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10  Endrei Ottó               2.cs.  F09  HU 13-14-99391    H 1334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0   25  Ősze Pál                  0.cs.  F07  HU-12-25-17826    H 133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0   26  Endrei Ervin              2.cs.  F07  HU-13-D-636302    H 13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27  Endrei Ervin              2.cs.  F07  HU-12-25-22819    H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12  Szigethi Sándor           1.cs.  F03  HU 11-D-395441    H 13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0   13  Szigethi Sándor           1.cs.  F03  HU 11-D-359188    H 13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0   14  Szigethi Sándor           0.cs.  F03  HU 13-D-626216    H 13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0   15  Szigethi Sándor           2.cs.  F03  HU 12-D-471923    H 133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 0   16  Horváth György            2.cs.  F03  HU 13-D-625761    H 133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11  Rokob Dávid és apja       2.cs.  F09  HU 12-D-487995    H 13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7  Pukler László             2.cs.  F03  HU 12-D-471605    H 13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0   12  Pukler Tamás és fia       2.cs.  F09  HU 10-25-06509    H 13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0   13  Pukler Tamás és fia       1.cs.  F09  HU 12-D-367571    H 13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0   14  Kántor Ferenc             1.cs.  F09  HU 11-D-367464    H 13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15  Kántor Ferenc             2.cs.  F09  HU 13-11-81097    H 133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28  Horváth Ákos              1.cs.  F07  HU-12-D-570739    H 13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0   18  Kalmár Károly             0.cs.  F03  HU 13-D-625620    H 132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0   29  Bagi Károly               2.cs.  F07  HU-13-D-626389    T 13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 0   16  Heiner Gábor              1.cs.  F09  HU 11-14-71663    H 13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0   30  Czigány István            1.cs.  F07  HU 13-25-25297    H 13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 0   17  Endrei Ottó               1.cs.  F09  HU 12-25-18455    H 132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31  Horváth István            2.cs.  F07  HU-10-25-10132    H 132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0   32  Kálmán Zsolt              2.cs.  F07  HU-11-D-391863    H 1329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 0   33  Horváth István            0.cs.  F07  HU-13-D-699297    H 132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0   34  Bagi Károly               0.cs.  F07  HU-13-M-134242    H 13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 0   18  Vámos Dénes               1.cs.  F09  HU 13-D-630874    H 13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0   19  Endrei Ottó               0.cs.  F09  HU 13-14-99371    H 13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 0   20  Endrei Ottó               0.cs.  F09  HU 13-D-636132    H 13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21  Ivánkovics László         0.cs.  F09  HU 12-D-478053    T 13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 0   22  Endrei Ottó               2.cs.  F09  HU 13-14-99353    H 13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 0   23  Pukler Tamás és fia       2.cs.  F09  HU 09-25-90777    H 132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35  Ősze Pál                  1.cs.  F07  HU-10-25-99633    H 13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 0   24  Horváth Győző             2.cs.  F09  HU 13- O-19078    T 132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 0   19  Szigethi Sándor           2.cs.  F03  HU 13-D-626282    H 13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 0   20  Szigethi Sándor           0.cs.  F03  HU 13-D-626291    H 13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 0   21  Horváth Vince             0.cs.  F03  HU 13-11-79793    H 13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0   25  Rokob Dávid és apja       2.cs.  F09  HU 13-D-626843    T 13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 0   26  Endrei Ottó               0.cs.  F09  HU 13-14-99334    H 132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 0   36  Kurcsics Sándor           2.cs.  F07  HU-10-D-274916    H 13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 0   27  Kántor Ferenc             1.cs.  F09  HU 12-D-487975    H 1324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 0   37  Endrei Ervin              1.cs.  F07  HU-13-D-637841    H 13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0   28  Endrei Ottó               2.cs.  F09  HU 13-14-99383    H 13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 0   38  Göndöcs György            1.cs.  F07  HU-12-D-525366    H 132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 0   39  Horváth Ákos              1.cs.  F07  HU-10-25-00043    H 13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 0   29  Horváth Győző             2.cs.  F09  HU 13-D-626601    T 132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 0   40  Endrei Ervin              2.cs.  F07  HU-12-25-18420    H 132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 0   22  Rábensteiner Zoltán       1.cs.  F03  HU 12-D-472020    H 13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 0   30  Pukler Tamás és fia       1.cs.  F09  HU 12-D-472714    H 132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 0   31  Ivánkovics László         1.cs.  F09  AU 13- 104-617     H 132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 0   41  Csapó Zoltán              0.cs.  F07  HU-12-25-22735    H 13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0   32  Endrei Ottó               0.cs.  F09  HU 13-25-25481    H 131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 0   42  Bagi Károly               0.cs.  F07  HU-13-D-626393    T 13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43  Kleizer István            1.cs.  F07  HU 13-25-25165    T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0   23  Horváth Vince             2.cs.  F03  HU 13-11-79779    H 13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0   33  Endrei Ottó               0.cs.  F09  HU 13-D-636289    H 13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 0   24  Böszörményi Tibor         0.cs.  F03  HU 13-D-626067    H 13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0   34  Szalma Sándor             0.cs.  F09  HU 13-14-97199    T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 0   35  Ivánkovics László         0.cs.  F09  HU 10-25-06528    H 131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25  Böszörményi Tibor         1.cs.  F03  HU 11-14-69059    H 131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44  Ősze Pál                  2.cs.  F07  HU-11-D-367475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36  Endrei Ottó               1.cs.  F09  HU 10-25-05996    H 131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 0   45  Csapó Zoltán              1.cs.  F07  HU-13-25-29415    H 13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0   26  Horváth Vince             0.cs.  F03  HU 13-11-79784    H 13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0   27  Rábensteiner Zoltán       1.cs.  F03  HU 10-14-53817    H 13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 0   28  Kalmár Károly             0.cs.  F03  HU 13- O-18995    H 13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0   37  Horváth Győző             0.cs.  F09  HU 13-D-626568    H 131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 0   46  Csapó Zoltán              0.cs.  F07  HU-13-25-29428    T 131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 0   38  Kántor Ferenc             0.cs.  F09  HU 13-25-29527    H 131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 0   47  Endrei Ervin              2.cs.  F07  HU-13-D-639408    H 131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 0   29  Kalmár Károly             0.cs.  F03  HU 13-D-625616    H 13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 0   30  Kalmár Károly             1.cs.  F03  HU 10-14-54474    H 13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31  Kalmár Károly             0.cs.  F03  HU 12-D-471817    H 13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39  Szalma Sándor             2.cs.  F09  HU 13-14-97188    H 13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 0   40  Endrei Ottó               2.cs.  F09  HU 13-14-99352    H 13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0   41  Horváth Gyula             1.cs.  F09  HU 12-11-73654    H 131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 0   32  Szigethi Sándor           2.cs.  F03  HU 11- O-07589    H 13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 0   42  Endrei Ottó               1.cs.  F09  HU 13-14-99160    H 13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 0   33  Horváth György            2.cs.  F03  HU 13-11-80534    H 13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 0   48  Ősze Pál                  1.cs.  F07  HU-12-25-17830    H 13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 0   34  Horváth Vince             1.cs.  F03  HU 12-11-70675    H 131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 0   35  Horváth György            1.cs.  F03  HU 12-11-71783    H 13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 0   43  Horváth Győző             1.cs.  F09  HU 12-D-472684    H 13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 0   36  Pukler László             1.cs.  F03  HU 12-D-471598    H 131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37  Rábensteiner Zoltán       1.cs.  F03  HU 12-D-472023    H 131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 0   49  Csapó Zoltán              2.cs.  F07  HU-10-25-06116    T 1311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50  Csapó Zoltán              0.cs.  F07  HU-13-25-29419    T 13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 0   44  Kántor Ferenc             1.cs.  F09  HU 12-D-472998    H 131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 0   51  Kurcsics Sándor           2.cs.  F07  HU-13-25-29832    H 131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 0   45  Ivánkovics László         1.cs.  F09  HU 11-25-09139    H 13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 0   46  Ivánkovics László         2.cs.  F09  HU 12-D-472920    H 1309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52  Göndöcs György            2.cs.  F07  HU-13-D-657827    T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 0   38  Pukler László             1.cs.  F03  HU 12-D-471621 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 0   39  Kalmár Károly             1.cs.  F03  HU 11-14-71078    H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 0   47  Kántor Ferenc             0.cs.  F09  HU 13-11-81143    H 13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 0   48  Endrei Ottó               1.cs.  F09  HU 13-14-99393    H 130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53  Ősze Pál                  2.cs.  F07  HU-12-D-487459    H 13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0   49  Szigethi Jenő             0.cs.  F09  HU 13-D-626460    H 130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 0   50  Kántor Ferenc             2.cs.  F09  HU 12-D-471998    H 13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 0   54  Varga Károly              2.cs.  F07  HU 09-25-92187    H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0   51  Ivánkovics László         2.cs.  F09  HU 12-D-472891    H 130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52  Horváth Győző             2.cs.  F09  HU 12-D-472695    H 13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0   53  Horváth Győző             2.cs.  F09  HU 11-25-09500    T 13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 0   54  Horváth Gyula             1.cs.  F09  HU 08-25-81291    H 130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 0   55  Horváth István            2.cs.  F07  HU-10-25-16406    H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 0   40  Szigethi Sándor           1.cs.  F03  HU 12-D-471919    H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41  Szigethi Sándor           1.cs.  F03  HU 12-D-471920    H 13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 0   55  Endrei Ottó               0.cs.  F09  HU 13-14-99305 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0   56  Endrei Ottó               0.cs.  F09  HU 13-D-636257    H 130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42  Rábensteiner Zoltán       2.cs.  F03  HU 10-14-53818    H 13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 0   57  Heiner Gábor              2.cs.  F09  HU 13-D-626491    H 130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 0   56  Kurcsics Sándor           1.cs.  F07  HU-11-25-16174    H 13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 0   43  Szigethi Sándor           0.cs.  F03  HU 12-D-472001    H 130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 0   57  Csapó Zoltán              0.cs.  F07  HU-13-25-29488    H 13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0   44  Szigethi Sándor           2.cs.  F03  HU 13-D-626218    H 130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 0   58  Horváth Ákos              1.cs.  F07  HU-12-D-570731    H 130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0   58  Horváth Gyula             1.cs.  F09  HU 12-11-73657    H 130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 0   59  Ősze Pál                  0.cs.  F07  HU-12-25-17836    H 13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 0   45  Gigler Roland             2.cs.  F03  HU 11-14-69584    H 130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59  Kántor Ferenc             0.cs.  F09  HU 13-11-81106    H 130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60  Endrei Ervin              0.cs.  F07  HU-13-D-659629    T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 0   60  Endrei Ottó               0.cs.  F09  HU 13-D-636254    H 13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61  Kántor Ferenc             0.cs.  F09  HU 11-D-367445    H 130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 0   61  Ősze Pál                  2.cs.  F07  HU-13-25-25683    H 130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 0   62  Ivánkovics László         2.cs.  F09  HU 13- O-18990    H 130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 0   62  Jakab István              1.cs.  F07  HU-13-D-659009    H 129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0   63  Kálmán Zsolt              1.cs.  F07  HU-13-D-659127    H 12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0   63  Pukler Tamás és fia       0.cs.  F09  HU 13-D-626793    H 12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0   46  Pukler László             1.cs.  F03  HU 11-14-70029    H 12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 0   64  Kántor Ferenc             2.cs.  F09  HU 13-11-81140 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0   64  Varga Károly              1.cs.  F07  HU 12-25-18359 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0   65  Endrei Ottó               0.cs.  F09  DV 13-04834-125   H 12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66  Kántor Ferenc             0.cs.  F09  HU 13-11-81098    H 129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65  Kálmán Zsolt              2.cs.  F07  HU-11-25-16724 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 0   67  Kántor Ferenc             2.cs.  F09  HU 12-D-487962    H 129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 0   66  Kurcsics Sándor           0.cs.  F07  HU-13-D-639438    H 129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 0   67  Ősze Pál                  2.cs.  F07  HU-12-25-17806    H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 0   47  Gigler Roland             1.cs.  F03  HU 13- O-20832    H 12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 0   48  Horváth György            1.cs.  F03  HU 11-14-69833 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 0   68  Varga Károly              1.cs.  F07  HU 11-25-09713    H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 0   69  Hoffer Zoltán             1.cs.  F07  HU 12-25-17595    H 12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 0   49  Horváth György            1.cs.  F03  HU 12-11-71972 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 0   50  Pukler László             1.cs.  F03  HU 11-D-367508    H 129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 0   51  Rábensteiner Zoltán       0.cs.  F03  HU 13-D-625717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 0   52  Rábensteiner Zoltán       0.cs.  F03  HU 13-D-626085    H 12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 0   68  Pukler Tamás és fia       0.cs.  F09  HU 13-D-626734    H 12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 0   53  Rábensteiner Zoltán       0.cs.  F03  HU 13-D-625739    H 1295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70  Horváth István            2.cs.  F07  HU-13-D-699258    H 129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 0   71  Csapó Zoltán              0.cs.  F07  HU-13-25-29416    H 12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69  Endrei Ottó               2.cs.  F09  HU 13-D-636284    H 12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 0   70  Straszner Mihály          1.cs.  F09  HU 12-25-19026    T 12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 0   54  Szigethi Sándor           1.cs.  F03  HU 09-14-36462    H 12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 0   72  Göndöcs György            1.cs.  F07  HU-13-D-657821 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55  Horváth Vince             1.cs.  F03  HU 13-11-79718    H 1294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 0   73  Csapó Zoltán              0.cs.  F07  HU-13-25-29408    T 12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 0   56  Szigethi Sándor           1.cs.  F03  HU 09-14-36467    H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57  Böszörményi Tibor         2.cs.  F03  HU 13-D-626059    H 12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 0   71  Endrei Ottó               2.cs.  F09  HU 10-25-99858    H 12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72  Straszner Mihály          1.cs.  F09  HU 13-14-99063    H 12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 0   73  Herbst József             1.cs.  F09  HU 13-14-99327    H 129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 0   74  Horváth István            0.cs.  F07  HU-13-D-699291    H 129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 0   75  Ősze Pál                  0.cs.  F07  HU-13-25-25693    H 129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 0   58  Kalmár Károly             0.cs.  F03  HU 13-D-625605    H 129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74  Horváth Győző             1.cs.  F09  HU 13-D-626528    H 12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 0   75  Horváth Győző             1.cs.  F09  HU 13-D-626564    T 129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 0   76  Horváth István            2.cs.  F07  HU-12-D-574622    H 129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 0   76  Szalma Sándor             1.cs.  F09  HU 11-14-71311 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 0   59  Horváth György            2.cs.  F03  HU 13-D-625774    H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 0   77  Pukler Tamás és fia       2.cs.  F09  HU 13-D-626735    H 128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 0    0  Jakab István              1.cs.  F07  HU-13-25-25412    H 12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0  Varga Károly              2.cs.  F07  HU 09-25-92107    H 128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 0    0  Endrei Ervin              2.cs.  F07  HU-11-25-16020    H 128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 0   60  Horváth György            1.cs.  F03  HU 11-14-69827    H 12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61  Gulyás Ernő               1.cs.  F03  HU 13-D-635530    H 12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 0   62  Kalmár Károly             1.cs.  F03  HU 12-11-71661    H 128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 0    0  Kurcsics Sándor           2.cs.  F07  HU-10-25-06006    H 12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78  Heiner Gábor              1.cs.  F09  HU 11-14-71684    H 12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 0   63  Horváth György            2.cs.  F03  HU 13-D-625762    H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64  Kalmár Károly             2.cs.  F03  HU 10-14-54428    H 1287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 0  Göndöcs György            2.cs.  F07  HU-13-D-657838    H 12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65  Kalmár Károly             2.cs.  F03  HU 12-D-471834    H 128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79  Endrei Ottó               0.cs.  F09  HU 13-D-636285    H 12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66  Böszörményi Tibor         1.cs.  F03  HU 12-D-471865    H 128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0  Csapó Zoltán              1.cs.  F07  HU-13-25-29484    H 128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 0  Horváth István            1.cs.  F07  HU-13-D-699266    H 1287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0  Kurcsics Sándor           0.cs.  F07  HU-13-25-29836    H 12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0  Varga Károly              2.cs.  F07  HU 12-25-18258    H 1286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80  A fekete gyémántok        1.cs.  F09  HU 13-D-626877    H 128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0  Ősze Pál                  1.cs.  F07  HU-12-25-17825    H 12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67  Böszörményi Tibor         1.cs.  F03  HU 12-11-71744    H 128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 0  Kálmán Zsolt              2.cs.  F07  HU-12-25-23034    H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68  Rábensteiner Zoltán       1.cs.  F03  HU 11-25-09358    H 12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81  Kántor Ferenc             0.cs.  F09  HU 12-D-472957    H 128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69  Szigethi Sándor           1.cs.  F03  HU 08-25-78454    H 128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 0  Ősze Pál                  1.cs.  F07  HU-10-25-99661 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70  Horváth Vince             0.cs.  F03  HU 13-11-79701    H 128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0  Endrei Ervin              2.cs.  F07  HU-12-25-18427    H 128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82  Pukler Tamás és fia       2.cs.  F09  HU 12-D-473121    H 12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71  Gigler Roland             1.cs.  F03  HU 13-11-79986    H 128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83  Szigethi Jenő             1.cs.  F09  HU 10-25-07161    H 128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0  Ősze Pál                  0.cs.  F07  HU-10-25-99604    H 12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72  Gigler Roland             0.cs.  F03  HU 13- O-19082    H 128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73  Gigler Roland             2.cs.  F03  HU 13-11-79941 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84  Szigethi Jenő             1.cs.  F09  HU 13-D-626911    H 128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 0  Czigány István            1.cs.  F07  HU 12-D-487938    H 1281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85  Horváth Róbert            2.cs.  F09  HU 13-11-81078 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86  Pukler Tamás és fia       2.cs.  F09  HU 10-25-06584    H 1280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Horváth Ákos              1.cs.  F07  HU-12-25-22804    T 128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87  Szigethi Jenő             2.cs.  F09  HU 13-11-81205    H 12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88  Heiner Gábor              2.cs.  F09  HU 13-D-626484    H 12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89  Ivánkovics László         1.cs.  F09  HU 12-D-472924    H 12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90  Ivánkovics László         2.cs.  F09  HU 11-25-09122 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91  Ivánkovics László         1.cs.  F09  HU 13-D-626674    H 12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74  Kalmár Károly             1.cs.  F03  HU 13- O-20787    H 128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92  Ivánkovics László         2.cs.  F09  HU 13-D-626716    H 1280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Kurcsics Sándor           0.cs.  F07  HU-13-25-29845    H 128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Heiner Gábor              2.cs.  F09  HU 13-D-626485    H 12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Ivánkovics László         0.cs.  F09  HU 12-D-472894    H 12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Heiner Gábor              1.cs.  F09  HU 13-D-626475    H 12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 0  Göndöcs György            2.cs.  F07  HU-13-D-657808    H 127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75  Pukler László             0.cs.  F03  HU 12-D-471533    H 127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Göndöcs György            1.cs.  F07  HU-13-D-657828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0  Szigethi Jenő             2.cs.  F09  HU 13-11-85230    H 127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Endrei Ervin              2.cs.  F07  HU-10-25-00924    H 12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Kántor Ferenc             1.cs.  F09  HU 11- O-07657    H 12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76  Czebe Imre                1.cs.  F03  HU 13- O-20794    T 127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Ősze Pál                  1.cs.  F07  HU-10-25-99607    H 12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77  Horváth Vince             1.cs.  F03  HU 12-11-70638    H 1278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Göndöcs György            1.cs.  F07  HU-13-D-657849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Ivánkovics László         1.cs.  F09  HU 13-D-626702    H 127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A fekete gyémántok        1.cs.  F09  HU 11-D-382130    T 1277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Horváth István            2.cs.  F07  HU-12-D-570719    T 12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Pukler Tamás és fia       2.cs.  F09  HU 12-D-473074    H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Pukler Tamás és fia       1.cs.  F09  HU 12-D-472013    H 1276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Göndöcs György            2.cs.  F07  HU-13-D-657824    H 12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Kleizer István            1.cs.  F07  HU 11-25-10471    H 12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78  Rábensteiner Zoltán       0.cs.  F03  HU 12-D-471771    H 12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0  Kleizer István            1.cs.  F07  HU 13-25-25152    H 12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79  Kalmár Károly             2.cs.  F03  HU 12-11-71902    H 12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Czigány István            1.cs.  F07  HU 12-25-18050    H 12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Hoffer Zoltán             1.cs.  F07  HU 13-25-25628    H 12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80  Kalmár Károly             0.cs.  F03  HU 13-D-625604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81  Pukler László             1.cs.  F03  HU 11-14-71049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Pukler Tamás és fia       0.cs.  F09  HU 13-D-626754    H 12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Czigány István            1.cs.  F07  HU 12-25-18054    H 127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Horváth Ákos              1.cs.  F07  HU-11-D-437001    T 127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Kálmán Zsolt              1.cs.  F07  HU-13-25-29776    H 12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Csapó Zoltán              2.cs.  F07  HU-12-25-22787    T 127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Kálmán Zsolt              2.cs.  F07  HU-12-D-525453    H 1273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Horváth Ákos              2.cs.  F07  HU-13-D-699207    H 12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Vámos Dénes               1.cs.  F09  HU 12-D-473209    H 12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Szalma Sándor             1.cs.  F09  HU 13-14-97179    T 12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Kántor Ferenc             0.cs.  F09  HU 13-25-29536    H 12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Szalma Sándor             2.cs.  F09  HU 12-14-95572    H 12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0  Szalma Sándor             0.cs.  F09  HU 12-14-95577    H 127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82  Kalmár Károly             1.cs.  F03  HU 08-25-79022    H 127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Ősze Pál                  0.cs.  F07  HU-12-25-17820    H 127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83  Horváth Vince             1.cs.  F03  HU 11-14-71515    H 12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Csapó Zoltán              1.cs.  F07  HU-10-25-06141    T 12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Endrei Ottó               2.cs.  F09  HU 10-25-99801    H 12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84  Böszörményi Tibor         2.cs.  F03  HU 13-D-626010    H 127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85  Szigethi Sándor           0.cs.  F03  HU 12-D-471964    H 127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86  Gigler Roland             1.cs.  F03  HU 10-14-52851    H 12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87  Gigler Roland             2.cs.  F03  HU 13-11-79977    H 126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88  Gigler Roland             2.cs.  F03  HU 13-11-79934    H 12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89  Kalmár Károly             0.cs.  F03  HU 13-D-625632 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0  Rábensteiner Zoltán       1.cs.  F03  HU 12-D-471794 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1  Szigethi Sándor           0.cs.  F03  HU 13- O-20803    H 12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2  Szigethi Sándor           2.cs.  F03  HU 12-D-471914    H 126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3  Szigethi Sándor           0.cs.  F03  HU 13-D-626203    H 1265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4  Szigethi Sándor           0.cs.  F03  HU 13- O-20804    H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5  Gulyás Ernő               1.cs.  F03  HU 13-D-630888    H 12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6  Böszörményi Tibor         1.cs.  F03  HU 11- O-07599    H 1264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7  Szigethi Sándor           0.cs.  F03  HU 11-D-359167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8  Horváth Vince             2.cs.  F03  HU 12-11-70622    H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99  Kalmár Károly             1.cs.  F03  HU 12-11-71919    H 12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0  Szigethi Sándor           0.cs.  F03  HU 13-D-626226    H 12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1  Szigethi Sándor           2.cs.  F03  HU 08-25-78429    H 12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2  Böszörményi Tibor         0.cs.  F03  HU 12-11-71440    H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3  Böszörményi Tibor         1.cs.  F03  HU 10-14-54234    H 12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4  Böszörményi Tibor         1.cs.  F03  HU 11-14-69037    H 12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5  Böszörményi Tibor         0.cs.  F03  HU 13-D-626041    H 12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6  Nagy Imre                 2.cs.  F03  HU 09-D-274099    T 12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7  Rábensteiner Zoltán       1.cs.  F03  HU 11-25-09366    H 12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8  Pukler László             0.cs.  F03  HU 13-D-625527    H 12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09  Király József             2.cs.  F03  HU 12-11-71164    H 12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0  Pukler László             0.cs.  F03  HU 11-D-367565    T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1  Böszörményi Tibor         0.cs.  F03  HU 13- O-20837 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2  Horváth Csaba             1.cs.  F03  HU 10-14-54165 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3  Gigler Roland             1.cs.  F03  HU 09-14-37335    H 12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4  Horváth Csaba             1.cs.  F03  HU 13-D-626298    H 124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5  Kalmár Károly             1.cs.  F03  HU 11-14-71085    H 124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6  Keresztes Gábor           1.cs.  F03  HU 12-11-71315    H 12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7  Kalmár Károly             0.cs.  F03  HU 13-D-625997 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8  Szigethi Sándor           0.cs.  F03  HU 12-D-471926    H 124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19  Kalmár Károly             0.cs.  F03  HU 13-D-625628    H 12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0  Horváth Vince             0.cs.  F03  HU 12-11-70719    H 124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1  Kalmár Károly             0.cs.  F03  HU 13-D-625610    H 12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2  Gerencsér András          0.cs.  F03  HU 11-14-69334    H 12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3  Kalmár Károly             0.cs.  F03  HU 13-D-625649    H 12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4  Rábensteiner Zoltán       0.cs.  F03  HU 11-25-09356    H 12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5  Rábensteiner Zoltán       0.cs.  F03  HU 13-D-625719    H 12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6  Czebe Imre                0.cs.  F03  HU 11-D-358951    T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7  Rábensteiner Zoltán       2.cs.  F03  HU 11-28-19441    H 124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8  Rábensteiner Zoltán       1.cs.  F03  HU 11-25-09350    H 12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29  Szigethi Sándor           1.cs.  F03  HU 11-D-359102    H 12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30  Pukler László             0.cs.  F03  HU 11-D-367560    H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31  Horváth Vince             2.cs.  F03  HU 13-11-79799 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32  Czebe Imre                1.cs.  F03  HU 09-14-36095    T 12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33  Horváth György            2.cs.  F03  HU 13-11-80529    H 12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34  Pukler László             1.cs.  F03  HU 12-D-471616    H 12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135  Horváth György            1.cs.  F03  HU 11-14-69804    H 1235,7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Fertőparti röpcsoport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rváth Vince                  1.cs. F03    5 h.  1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ántor Ferenc                  1.cs. F09    5 h.  1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ndöcs György                 1.cs. F07    5 h.  166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Endrei Ervin                   2.cs. F07    5 h.  16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Ákos                   1.cs. F07    5 h.  1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ndrei Ottó                    2.cs. F09    5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igethi Sándor                1.cs. F03    5 h.  1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arga Károly                   1.cs. F07    5 h.  1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ndrei Ottó                    1.cs. F09    5 h.  1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Ivánkovics László              2.cs. F09    5 h.  15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apó Zoltán                   2.cs. F07    5 h.  14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ábensteiner Zoltán            1.cs. F03    5 h.  1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Ősze Pál                       2.cs. F07    5 h.  1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bensteiner Zoltán            2.cs. F03    4 h.  1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Ivánkovics László              1.cs. F09    5 h.  133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álmán Zsolt                   2.cs. F07    5 h.  1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ukler Tamás és fia            2.cs. F09    5 h.  12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István                 2.cs. F07    5 h.  12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ukler László                  1.cs. F03    5 h.  1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öndöcs György                 2.cs. F07    5 h.  1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igethi Sándor                2.cs. F03    4 h.  12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Ősze Pál                       1.cs. F07    5 h.  1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rcsics Sándor                2.cs. F07    4 h.  11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Győző                  2.cs. F09    4 h.  11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almár Károly                  1.cs. F03    5 h.  1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ántor Ferenc                  2.cs. F09    4 h.  11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György                 2.cs. F03    4 h.  10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apó Zoltán                   1.cs. F07    4 h.  1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orváth György                 1.cs. F03    4 h.   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rcsics Sándor                1.cs. F07    3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almár Károly                  2.cs. F03    4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zigány István                 1.cs. F07    4 h.   85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Gyula                  1.cs. F09    3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ukler Tamás és fia            1.cs. F09    3 h.   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álmán Zsolt                   1.cs. F07    3 h.   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A fekete gyémántok             1.cs. F09    3 h.   74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Győző                  1.cs. F09    3 h.   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einer Gábor                   1.cs. F09    3 h.   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öszörményi Tibor              1.cs. F03    3 h.   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Károly                   2.cs. F07    3 h.   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ndrei Ervin                   1.cs. F07    2 h.   6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okob Dávid és apja            2.cs. F09    2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leizer István                 1.cs. F07    3 h.   6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Heiner Gábor                   2.cs. F09    3 h.   6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ámos Dénes                    1.cs. F09    2 h.   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István                   1.cs. F07    2 h.   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traszner Mihály               1.cs. F09    2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igler Roland                  2.cs. F03    2 h.   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lma Sándor                  2.cs. F09    2 h.   4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Gigler Roland                  1.cs. F03    2 h.   4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ffer Zoltán                  1.cs. F07    2 h.   4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igethi Jenő                  1.cs. F09    2 h.   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öszörményi Tibor              2.cs. F03    2 h.   3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lma Sándor                  1.cs. F09    2 h.   38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igethi Jenő                  2.cs. F09    2 h.   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gi Károly                    1.cs. F07    1 h.   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ukler László                  2.cs. F03    1 h.   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gi Károly                    2.cs. F07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Vince                  2.cs. F03    1 h.   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erbst József                  1.cs. F09    1 h.   2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ulyás Ernő                    1.cs. F03    1 h.   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István                 1.cs. F07    1 h.   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orváth Róbert                 2.cs. F09    1 h.   19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Czebe Imre                     1.cs. F03    1 h.   1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Ákos                   2.cs. F07    1 h.   16,0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Wels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a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9. Straubing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5. Regensbur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Fertőparti röpcsoporti Rövidtávú csapatbajnokság 2014</w:t>
      </w:r>
    </w:p>
    <w:p>
      <w:pPr>
        <w:pStyle w:val="HTMLkntformzott"/>
        <w:rPr/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Endrei Ervin                   2.cs. F07   20 h.  4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Ákos                   1.cs. F07   19 h.  4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igethi Sándor                1.cs. F03   20 h.  4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urcsics Sándor                2.cs. F07   19 h.  40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ábensteiner Zoltán            2.cs. F03   17 h.  4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almár Károly                  1.cs. F03   18 h.  3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Károly                   1.cs. F07   17 h.  3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Ivánkovics László              2.cs. F09   18 h.  38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István                 2.cs. F07   18 h.  3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Göndöcs György                 1.cs. F07   15 h.  3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ábensteiner Zoltán            1.cs. F03   16 h.  37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ndrei Ottó                    2.cs. F09   16 h.  37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ántor Ferenc                  1.cs. F09   17 h.  3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urcsics Sándor                1.cs. F07   15 h.  3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ndöcs György                 2.cs. F07   16 h.  3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Ősze Pál                       1.cs. F07   17 h.  36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apó Zoltán                   2.cs. F07   16 h.  35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ndrei Ottó                    1.cs. F09   17 h.  35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Ivánkovics László              1.cs. F09   16 h.  3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álmán Zsolt                   2.cs. F07   15 h.  3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apó Zoltán                   1.cs. F07   16 h.  33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Károly                   2.cs. F07   14 h.  3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almár Károly                  2.cs. F03   14 h.  32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Vince                  1.cs. F03   14 h.  3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igethi Jenő                  1.cs. F09   16 h.  3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ukler László                  1.cs. F03   16 h.  3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ukler Tamás és fia            2.cs. F09   13 h.  29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ndrei Ervin                   1.cs. F07   13 h.  2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eizer István                 1.cs. F07   14 h.  2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ukler Tamás és fia            1.cs. F09   13 h.  2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Ősze Pál                       2.cs. F07   13 h.  270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traszner Mihály               1.cs. F09   12 h.  2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György                 1.cs. F03   11 h.  2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ántor Ferenc                  2.cs. F09   11 h.  2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igethi Sándor                2.cs. F03   10 h.  2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lmán Zsolt                   1.cs. F07   11 h.  2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igány István                 1.cs. F07   12 h.  22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István                   1.cs. F07   12 h.  21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agi Károly                    2.cs. F07   13 h.  20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gi Károly                    1.cs. F07   11 h.  1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Gyula                  1.cs. F09    8 h.  1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igler Roland                  1.cs. F03    8 h.  1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György                 2.cs. F03    8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ukler László                  2.cs. F03    7 h.  1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ffer Zoltán                  1.cs. F07   11 h.  17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Győző                  2.cs. F09    7 h.  17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ner Gábor                   1.cs. F09    8 h.  1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öszörményi Tibor              1.cs. F03    7 h.  15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Róbert                 1.cs. F09    9 h.  1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lma Sándor                  2.cs. F09    6 h.  14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ner Gábor                   2.cs. F09    8 h.  14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István                 1.cs. F07    8 h.  1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A fekete gyémántok             1.cs. F09    6 h.  1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Győző                  1.cs. F09    7 h.  14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igler Roland                  2.cs. F03    7 h.  14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Gulyás Ernő                    1.cs. F03    6 h.  13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okob Dávid és apja            2.cs. F09    6 h.  1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mos Dénes                    1.cs. F09    7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ántó Lajos                   2.cs. F09    7 h.  11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03    5 h.  1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ántó Lajos                   1.cs. F09    7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igethi Jenő                  2.cs. F09    6 h.  10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ma Sándor                  1.cs. F09    4 h.   9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Róbert                 2.cs. F09    5 h.   9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szörményi István             1.cs. F09    6 h.   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rváth Ákos                   2.cs. F07    5 h.   8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okob Dávid és apja            1.cs. F09    5 h.   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geti Mihály                 1.cs. F07    5 h.   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ebe Imre                     2.cs. F03    3 h.   6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ámos Dénes                    2.cs. F09    4 h.   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István                   2.cs. F07    4 h.   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orváth Vince                  2.cs. F03    2 h.   6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rbst József                  1.cs. F09    2 h.   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öszörményi Tibor              2.cs. F03    3 h.   4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traszner Mihály               2.cs. F09    3 h.   4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Gulyás Ernő                    2.cs. F03    2 h.   42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Horváth Csaba                  1.cs. F03    2 h.   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ffer Zoltán                  2.cs. F07    2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ebe Imre                     1.cs. F03    2 h.   3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Imre                      2.cs. F03    1 h.   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öszörményi István             2.cs. F09    1 h.   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Németh Imre                    1.cs. F03    1 h.   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igethi Szilárd               1.cs. F09    1 h.   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rály József                  1.cs. F03    1 h.   1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szár András                 1.cs. F03    1 h.   1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erencsér András               2.cs. F03    1 h.   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eresztes Gábor                1.cs. F03    1 h.    9,2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Rövid távú Fertőparti röpcsoport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apó Zoltán                   F07 HU-12-25-22750    H  4h 11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Károly                   F07 HU 12-25-18327    H  4h 105,7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Endrei Ervin                   F07 HU-12-25-18421    H  4h 10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Ivánkovics László              F09 HU 12-11-73711    H  4h 10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Károly                   F07 HU 12-25-18364    H  4h  9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gethi Sándor                F03 HU 09-14-49012    H  4h  93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rváth Ákos                   F07 HU-12-D-570739    H  4h  9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igethi Jenő                  F09 HU 13-D-626911    H  4h  89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Ivánkovics László              F09 HU 12-D-472920    H  4h  85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almár Károly                  F03 HU 13- O-20787    H  4h  83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Endrei Ottó                    F09 HU 12-25-22838    H  4h  81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apó Zoltán                   F07 HU-13-25-29415    H  4h  80,6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rváth Ákos                   F07 HU-12-D-570726    H  4h  80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igethi Sándor                F03 HU 08-25-78454    H  4h  79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almár Károly                  F03 HU 12-11-71661    H  4h  75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urcsics Sándor                F07 HU-11-25-16174    H  4h  7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igethi Sándor                F03 HU 11-D-395441    H  4h  7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arga Károly                   F07 HU 09-25-92107    H  4h  7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Ivánkovics László              F09 HU 13- O-18990    H  4h  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almár Károly                  F03 HU 10-14-54428    H  4h  6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Endrei Ottó                    F09 HU 10-25-99801    H  4h  6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igethi Sándor                F03 HU 09-14-36462    H  4h  61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orváth Ákos                   F07 HU-12-25-18174    H  3h  8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Endrei Ottó                    F09 HU 13-14-99391    H  3h  80,6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Göndöcs György                 F07 HU-13-D-657837    H  3h  79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Rövid távú Fertőparti röpcsoporti sampionbajnokság, tojó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rváth Ákos                   F07 HU-11-D-437001    T  4h  71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Göndöcs György                 F07 HU-13-25-25185    T  3h  79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Göndöcs György                 F07 HU-13-D-657832    T  3h  78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apó Zoltán                   F07 HU-13-25-25390    T  3h  68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Göndöcs György                 F07 HU-13-D-657827    T  3h  65,2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Endrei Ervin                   F07 HU-13-D-659629    T  3h  60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apó Zoltán                   F07 HU-13-25-25389    T  3h  56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apó Zoltán                   F07 HU-10-25-06141    T  3h  5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orváth Győző                  F09 HU 13- O-19078    T  2h  54,0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gi Károly                    F07 HU-13-D-626393    T  2h  5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traszner Mihály               F09 HU 12-25-19026    T  2h  53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lma Sándor                  F09 HU 13-14-97199    T  2h  51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apó Zoltán                   F07 HU-10-25-06116    T  2h  5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lma Sándor                  F09 HU 11-14-71311    T  2h  5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lma Sándor                  F09 HU 13-14-97179    T  2h  49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agi Károly                    F07 HU-13-D-626389    T  2h  46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apó Zoltán                   F07 HU-13-25-29428    T  2h  43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Ivánkovics László              F09 HU 12-D-478053    T  2h  43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orváth István                 F07 HU-12-D-570712    T  2h  42,8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Göndöcs György                 F07 HU-13- O-18764    T  2h  42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Endrei Ervin                   F07 HU-13-D-637842    T  2h  42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leizer István                 F07 HU 13-25-25165    T  2h  42,0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Endrei Ervin                   F07 HU-13-D-659642    T  2h  40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apó Zoltán                   F07 HU-10-25-06113    T  2h  4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Ivánkovics László              F09 HU 13- O-19052    T  2h  39,4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4:49:00Z</dcterms:created>
  <dc:creator>Király István</dc:creator>
  <dc:description/>
  <cp:keywords/>
  <dc:language>en-US</dc:language>
  <cp:lastModifiedBy>Király István</cp:lastModifiedBy>
  <dcterms:modified xsi:type="dcterms:W3CDTF">2014-05-30T05:16:00Z</dcterms:modified>
  <cp:revision>6</cp:revision>
  <dc:subject/>
  <dc:title>Győr és Környéke Tagszövetség</dc:title>
</cp:coreProperties>
</file>