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9.30 17:0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10.01 18:32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10.01 18:39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0.30 17:04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8 10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(4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1   19   374   75    43  11,5  1061,18    923,99</w:t>
      </w:r>
    </w:p>
    <w:p>
      <w:pPr>
        <w:pStyle w:val="HTMLkntformzott"/>
        <w:rPr/>
      </w:pPr>
      <w:r>
        <w:rPr>
          <w:color w:val="000000"/>
        </w:rPr>
        <w:t>F06 Jánossomorja       10   14   245   49    26  10,6  1082,90    925,92</w:t>
      </w:r>
    </w:p>
    <w:p>
      <w:pPr>
        <w:pStyle w:val="HTMLkntformzott"/>
        <w:rPr/>
      </w:pPr>
      <w:r>
        <w:rPr>
          <w:color w:val="000000"/>
        </w:rPr>
        <w:t>F08 Tét                10   16   207   41    25  12,1  1067,31    940,59</w:t>
      </w:r>
    </w:p>
    <w:p>
      <w:pPr>
        <w:pStyle w:val="HTMLkntformzott"/>
        <w:rPr/>
      </w:pPr>
      <w:r>
        <w:rPr>
          <w:color w:val="000000"/>
        </w:rPr>
        <w:t>F16 Lébény             16   27   618  124   116  18,8  1091,40    960,26</w:t>
      </w:r>
    </w:p>
    <w:p>
      <w:pPr>
        <w:pStyle w:val="HTMLkntformzott"/>
        <w:rPr/>
      </w:pPr>
      <w:r>
        <w:rPr>
          <w:color w:val="000000"/>
        </w:rPr>
        <w:t>F29 Bősárkány          11   20   440   88    48  10,9  1082,02    924,50</w:t>
      </w:r>
    </w:p>
    <w:p>
      <w:pPr>
        <w:pStyle w:val="HTMLkntformzott"/>
        <w:rPr/>
      </w:pPr>
      <w:r>
        <w:rPr>
          <w:color w:val="000000"/>
        </w:rPr>
        <w:t>F33 Kóny                9   17   354   71    68  19,2  1084,33    964,65</w:t>
      </w:r>
    </w:p>
    <w:p>
      <w:pPr>
        <w:pStyle w:val="HTMLkntformzott"/>
        <w:rPr/>
      </w:pPr>
      <w:r>
        <w:rPr>
          <w:color w:val="000000"/>
        </w:rPr>
        <w:t>F35 Csikvánd            1    2    51   10     7  13,7  1060,70    952,71</w:t>
      </w:r>
    </w:p>
    <w:p>
      <w:pPr>
        <w:pStyle w:val="HTMLkntformzott"/>
        <w:rPr/>
      </w:pPr>
      <w:r>
        <w:rPr>
          <w:b/>
          <w:color w:val="000000"/>
        </w:rPr>
        <w:t>Nyugati röpcsoport     68  115  2289  458   333  14,6  1091,40    942,38</w:t>
      </w:r>
    </w:p>
    <w:p>
      <w:pPr>
        <w:pStyle w:val="HTMLkntformzott"/>
        <w:rPr/>
      </w:pPr>
      <w:r>
        <w:rPr>
          <w:color w:val="000000"/>
        </w:rPr>
        <w:t>F01 Győr                8   14   245   49    63  25,7  1097,51    984,39</w:t>
      </w:r>
    </w:p>
    <w:p>
      <w:pPr>
        <w:pStyle w:val="HTMLkntformzott"/>
        <w:rPr/>
      </w:pPr>
      <w:r>
        <w:rPr>
          <w:color w:val="000000"/>
        </w:rPr>
        <w:t>F02 Győr               13   24   584  117   159  27,2  1075,56    981,85</w:t>
      </w:r>
    </w:p>
    <w:p>
      <w:pPr>
        <w:pStyle w:val="HTMLkntformzott"/>
        <w:rPr/>
      </w:pPr>
      <w:r>
        <w:rPr>
          <w:color w:val="000000"/>
        </w:rPr>
        <w:t>F10 Abda                9   13   264   53    49  18,6  1105,86    955,48</w:t>
      </w:r>
    </w:p>
    <w:p>
      <w:pPr>
        <w:pStyle w:val="HTMLkntformzott"/>
        <w:rPr/>
      </w:pPr>
      <w:r>
        <w:rPr>
          <w:color w:val="000000"/>
        </w:rPr>
        <w:t>F13 Győr               10   20   455   91   138  30,3  1107,67    993,05</w:t>
      </w:r>
    </w:p>
    <w:p>
      <w:pPr>
        <w:pStyle w:val="HTMLkntformzott"/>
        <w:rPr/>
      </w:pPr>
      <w:r>
        <w:rPr>
          <w:color w:val="000000"/>
        </w:rPr>
        <w:t>F19 Győr                8   12   231   46    43  18,6  1086,51    962,19</w:t>
      </w:r>
    </w:p>
    <w:p>
      <w:pPr>
        <w:pStyle w:val="HTMLkntformzott"/>
        <w:rPr/>
      </w:pPr>
      <w:r>
        <w:rPr>
          <w:color w:val="000000"/>
        </w:rPr>
        <w:t>F20 Gönyü               8   15   282   56    46  16,3  1063,72    954,09</w:t>
      </w:r>
    </w:p>
    <w:p>
      <w:pPr>
        <w:pStyle w:val="HTMLkntformzott"/>
        <w:rPr/>
      </w:pPr>
      <w:r>
        <w:rPr>
          <w:color w:val="000000"/>
        </w:rPr>
        <w:t>F24 Nyúl               10   15   226   45    74  32,7  1108,77    991,94</w:t>
      </w:r>
    </w:p>
    <w:p>
      <w:pPr>
        <w:pStyle w:val="HTMLkntformzott"/>
        <w:rPr/>
      </w:pPr>
      <w:r>
        <w:rPr>
          <w:color w:val="000000"/>
        </w:rPr>
        <w:t>F30 Győr               10   19   366   73    83  22,7  1088,22    974,67</w:t>
      </w:r>
    </w:p>
    <w:p>
      <w:pPr>
        <w:pStyle w:val="HTMLkntformzott"/>
        <w:rPr/>
      </w:pPr>
      <w:r>
        <w:rPr>
          <w:b/>
          <w:color w:val="000000"/>
        </w:rPr>
        <w:t>Keleti röpcsoport      76  132  2653  531   655  24,7  1108,77    978,10</w:t>
      </w:r>
    </w:p>
    <w:p>
      <w:pPr>
        <w:pStyle w:val="HTMLkntformzott"/>
        <w:rPr/>
      </w:pPr>
      <w:r>
        <w:rPr>
          <w:b/>
          <w:color w:val="000000"/>
        </w:rPr>
        <w:t>Tagszövetségben       144  247  4942  988   988  20,0  1108,77    965,3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Viglidán Ágoston          1.cs.  F24  HU-14- M-136706     11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ókai Attila és fia       2.cs.  F13  HU-14- D-752250     11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Makker Martina            1.cs.  F10  HU-14- 11-88225    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Kókai Attila és fia       1.cs.  F13  HU-14- D-752232     11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Klauz Attila              1.cs.  F13  HU-14- D-752375     11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Klupács Csaba             1.cs.  F24  HU-14- D-754222     11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Forró József              1.cs.  F01  HU-14-  O-34580     10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Szakács Miklós            2.cs.  F13  HU-14- D-752283     10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1    1  Adrián Arnold és fia      2.cs.  F16  HU-14- D-753301     10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2  Remete Ferenc             1.cs.  F01  HU-14- D-749036     108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5  Kókai Attila és fia       2.cs.  F13  HU-14- D-752204    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6  Kókai Attila és fia       1.cs.  F13  HU-14- D-752226    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1  Földing Norbert és apja   1.cs.  F30  HU-14- D-754428    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7  Kókai Attila és fia       2.cs.  F13  HU-14- D-752225     10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 1  Szórádi Imre              1.cs.  F19  HU-14- 11-90068     10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2  Markó Dezső               2.cs.  F30  HU-14- D-754826    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 8  Klauz Attila              1.cs.  F13  HU-14- D-752394    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9  Scheily Gábor             1.cs.  F13  HU-14- D-752148     108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0  Marics István             1.cs.  F13  HU-14- D-75207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2    1  Szabó Attila              2.cs.  F33  HU-14- D-754468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3  Molnár Imre               1.cs.  F01  HU-14- 11-85611    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11  Kókai Attila és fia       1.cs.  F13  HU-14- D-752220     10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3    1  Kiss Barnabás             1.cs.  F06  HU-14- M-135893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4    2  Kiss Károly               2.cs.  F16  HU-14- 11-89260     10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5    2  Kovács Miklós             1.cs.  F33  HU-14- D-816283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6    1  Dóczy dúc                 1.cs.  F29  HU-14- M-136642     10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7    2  Kocsis dúc                0.cs.  F29  HU-14- D-804486     10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2  Fuhrmann László           1.cs.  F10  HU-14- D-751696    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12  Soós István               1.cs.  F13  HU-14- D-752425     108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3    2  Görözdös Lajos            1.cs.  F19  HU 14- D-753705     108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4    3  Görözdös Lajos            2.cs.  F19  HU 14- D-753749     10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8    3  Németh Károly             2.cs.  F33  HU-14- 11-91275     10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9    2  Varga István              1.cs.  F06  HU-14- 25-31054     10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 3  Varga István              1.cs.  F06  HU-14- 25-31098     10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1    4  Papp Géza                 2.cs.  F33  HU-14- D-755174     10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2    5  Bedő László               2.cs.  F33  HU-14- D-755262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5   13  Scheily Gábor             1.cs.  F13  HU-14-  O-27007     107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6    3  Rebenek Imre              2.cs.  F10  HU-14- D-817533     10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14  Szakács Miklós            1.cs.  F13  HU-14-  O-33672     10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8    1  Süveges-Rácz              1.cs.  F02  HU-14- D-749225    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9    4  Páli István               1.cs.  F10  HU-14- D-817547     10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0   15  Klauz Attila              2.cs.  F13  HU-14- D-752380    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1    2  Kiss Ferenc               1.cs.  F02  HU-14- D-749594     10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 3  Polauf József             1.cs.  F24  HU-14- 11-90714     107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3    3  Glück István              2.cs.  F02  HU-14- D-749373     10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4   16  Scheily Gábor             1.cs.  F13  HU-14- D-752134    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5   17  Scheily Gábor             1.cs.  F13  HU-14- D-752140     10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3    6  Kovács Miklós             2.cs.  F33  HU-14- D-754948     10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6    4  Kiss Ferenc               1.cs.  F02  HU-14- D-749558     10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7    4  Görözdös Lajos            1.cs.  F19  HU 14- D-753745     10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4    3  Papp László és fia        1.cs.  F16  HU-14- D-753502     10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5    4  Kiss Béla                 1.cs.  F06  HU-14- D-828104     106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6    1  Csizmazia Dezső           1.cs.  F08  HU-14- D-816702    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7    7  Kovács Miklós             2.cs.  F33  HU-14- D-754934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8   18  Kókai Attila és fia       1.cs.  F13  HU-14- D-752260     10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 4  Takács Gábor              0.cs.  F16  HU-14- D-753632     10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9   19  Kókai Attila és fia       1.cs.  F13  HU-14- D-752222    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9    5  Tóth István               2.cs.  F16  HU-14- D-804808     10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20  Szakács Miklós            1.cs.  F13  HU-14- D-752299    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0    6  Tóth István               1.cs.  F16  HU-14- 25-34911     10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1    1  Kadlicsek Ádám            1.cs.  F20  HU-14- D-753906     10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2    4  Viglidán Ágoston          1.cs.  F24  HU-14- 25-32903    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3    3  Földing Norbert és apja   2.cs.  F30  HU-14- D-754436     10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4    2  Janes Gyula               2.cs.  F20  HU-14- D-754091     10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1    7  Szabó László              2.cs.  F16  HU-14- D-753425     10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5    4  Földing Norbert és apja   2.cs.  F30  HU-14-  O-33707     10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2    1  Ruzsics Sándor            2.cs.  F05  HU-14- M-137654     10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3    8  Papp Géza                 1.cs.  F33  HU-14- D-755147     10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4    1  Zámolyi Zoltán            1.cs.  F35  HU-14- D-755639    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6    5  Páli István               1.cs.  F10  HU-14- D-751832     10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7    5  Süveges-Rácz              0.cs.  F02  HU-14- D-749264     10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8    4  Balog Norbert             2.cs.  F01  HU-14- D-749090     10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5    9  Kovács József             1.cs.  F33  HU-14- D-754978     10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9   21  Magyari Zsolt és fia      2.cs.  F13  HU-14- D-752340     10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6    3  Kovács Csaba              1.cs.  F29  HU-14- 11-89375     10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7   10  Bedő László               1.cs.  F33  HU-14- D-755253     10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0    5  Szórádi Imre              1.cs.  F19  HU-14- 11-90064     105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1    6  Gregorics László          1.cs.  F02  HU-14- D-749728    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2    6  Makker Martina            2.cs.  F10  HU-14- D-817963    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3    7  Zvezdovics Szilvér        1.cs.  F02  HU-14- 11-85832     10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4    8  Süveges-Rácz              0.cs.  F02  HU-14- D-749318     10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5    5  Baracskai Tibor           2.cs.  F24  HU-14- 25-32956     10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6   22  Soós István               2.cs.  F13  HU-14- D-816126    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8   11  Kovács Miklós             2.cs.  F33  HU-14- D-754955     10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7    9  Glück István              1.cs.  F02  HU-14- D-749361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8   23  Kókai Attila és fia       2.cs.  F13  HU-14- D-752224     10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9    5  Kiss Barnabás             1.cs.  F06  HU-14- D-803661     10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 5  Balog Norbert             2.cs.  F01  HU-14- D-749092     105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0    6  Balog Norbert             2.cs.  F01  HU-14- D-749073    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0    8  Tóth István               0.cs.  F16  HU-14- 25-34939     10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1    6  Váczi András              1.cs.  F24  HU-14- D-754172    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2   10  Süveges-Rácz              0.cs.  F02  HU-14- D-749323     10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3   24  Szakács Miklós            1.cs.  F13  HU-14- D-752302     105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4    5  Földing Norbert és apja   2.cs.  F30  HU-14-  O-33713    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5    6  Földing Norbert és apja   1.cs.  F30  HU-14-  O-33703     10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1    9  Takács Gábor              2.cs.  F16  HU-14- D-829265     10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6    7  Földing Norbert és apja   1.cs.  F30  HU-14-  O-33701     10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2   10  Takács Gábor              2.cs.  F16  HU-14- D-738920     10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7   11  Süveges-Rácz              0.cs.  F02  HU-14- D-749320    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3    2  Éliás István              2.cs.  F05  HU-14- 25-34121    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8    8  Földing József és fia     2.cs.  F30  HU-14- D-754356    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 6  Tolnay László             2.cs.  F19  HU-14- 11-89921     10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 7  Árkosi Zoltán             2.cs.  F01  HU-14- D-749115     10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12  Süveges-Rácz              2.cs.  F02  HU-14- D-749301    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 7  Tolnay László             1.cs.  F19  HU-14- 11-89926    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3   13  Süveges-Rácz              1.cs.  F02  HU-14- D-749254     10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4    8  Balog Norbert             1.cs.  F01  HU-14-  O-33621    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5   25  Kókai Attila és fia       2.cs.  F13  HU-14- D-752228     10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4   11  Papp László és fia        1.cs.  F16  HU-14- D-753524    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6    9  Csidey József             2.cs.  F30  HU-14- D-754614     10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7   14  Süveges-Rácz              1.cs.  F02  HU-14- D-749280     10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5   12  Papp László és fia        2.cs.  F16  HU-14- D-753506     10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8    9  Remete Ferenc             1.cs.  F01  HU-14- D-749047     104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9    3  Vigh Tibor                1.cs.  F20  HU-14- D-753983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0   26  Szakács Miklós            1.cs.  F13  HU-14- D-752350    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6    4  Kovács Csaba              1.cs.  F29  HU-14- 11-89381    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1   15  Süveges-Rácz              0.cs.  F02  HU-14- D-749328     10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2   16  Zvezdovics Szilvér        2.cs.  F02  HU-14- 11-85835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7   12  Bedő László               1.cs.  F33  HU-14-  O-27240    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8   13  Takács Gábor              2.cs.  F16  HU-14- 11-89184     104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3    4  Janes Gyula               2.cs.  F20  HU-14- D-753952    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4    7  Viglidán Ágoston          1.cs.  F24  HU-14- 25-32917    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9    2  Kovács Balázs             1.cs.  F08  HU-14-  O-38437     10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5   27  Scheily Gábor             0.cs.  F13  HU-14- D-752112    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6   28  Scheily Gábor             2.cs.  F13  HU-14- D-752116    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7   17  Kiss Ferenc               1.cs.  F02  HU-14- D-749574    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8   29  Kókai Attila és fia       2.cs.  F13  HU-14- D-752212     10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9   18  Süveges-Rácz              0.cs.  F02  HU-14-  O-35033     10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0   19  Süveges-Rácz              0.cs.  F02  HU-14- D-749294     10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1   20  Süveges-Rácz              0.cs.  F02  HU-14- D-749349    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2   30  Klauz Attila              1.cs.  F13  HU-14- D-752374     10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3   10  Csidey József             1.cs.  F30  HU-14-  O-33725     10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4   21  Glück István              2.cs.  F02  HU-14- D-749379    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5   10  Forró József              2.cs.  F01  HU-14- D-749163     10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6   31  Scheily Gábor             2.cs.  F13  HU-14- D-752198     10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0   14  Papp László és fia        1.cs.  F16  HU-14- D-753529    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1   15  Papp László és fia        1.cs.  F16  HU-14- D-753510     10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7   22  Kövecses Gábor            2.cs.  F02  HU-14- D-749424     10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2    3  Jakab Tamás               1.cs.  F05  HU-14- D-804239     10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3    3  Margl Zoltán              1.cs.  F08  HU-14- 11-87150     10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8    8  Szórádi Imre              0.cs.  F19  HU-14- 11-90029     10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4   16  Lenzsér Gyula             2.cs.  F16  HU-14- 11-88911     10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9    8  Viglidán Ágoston          1.cs.  F24  HU-14- M-137316     10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0    7  Makker Martina            2.cs.  F10  HU-14- 11-88208     10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5   13  Papp Géza                 1.cs.  F33  HU-14- D-755155     10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1    9  Polauf József             1.cs.  F24  DV-14- 3925-358     10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6    6  Kiss Béla                 2.cs.  F06  HU-14- 11-89444    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7   14  Kovács Miklós             0.cs.  F33  HU-14- 08-48947     10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2   23  Tóth László               1.cs.  F02  HU-14- D-753878     10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3   24  Süveges-Rácz              1.cs.  F02  HU-14- D-749290     103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4   25  Süveges-Rácz              0.cs.  F02  HU-14- D-749287     10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5   11  Markó Dezső               2.cs.  F30  HU-14-  O-27234     10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6   12  Kollár Péter              2.cs.  F30  HU-14- D-754730     10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7   13  Markó Dezső               1.cs.  F30  HU-14- D-754815     10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48   17  Takács Gábor              2.cs.  F16  HU-14- D-736849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8   26  Glück István              2.cs.  F02  HU-14- D-749374     10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9   27  Kustyán-Ayurveda dúc      1.cs.  F02  HU-14- D-817671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10   10  Váczi András              1.cs.  F24  HU-14- D-754169     10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1   28  Páva Zoltán               2.cs.  F02  HU-14- D-749797     10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12    8  Páli István               1.cs.  F10  HU-14- D-751852     10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9    7  Varga István              0.cs.  F06  HU-14- 25-31074     10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3    9  Rebenek Imre              1.cs.  F10  HU-14- D-751806     103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4   14  Markó Dezső               1.cs.  F30  HU-14- D-754809     10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5   32  Szakács Miklós            1.cs.  F13  HU-14- D-752290     10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6   15  Markó Dezső               1.cs.  F30  HU-14- D-754822     103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7   33  Rácz-Süveges              2.cs.  F13  HU-14-  O-33676    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0   18  Adrián Arnold és fia      1.cs.  F16  HU-14- D-817860    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51    2  Zámolyi Zoltán            1.cs.  F35  HU-14- D-817772     10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8   29  Tóth László               1.cs.  F02  HU-14- D-753875    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2   19  Bölönyi János             1.cs.  F16  HU-14- D-804551    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9   30  Szabó Ernő                2.cs.  F02  HU-14- 11-85903    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3   20  Bölönyi János             2.cs.  F16  HU-14- D-817866     103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0   11  Forró József              2.cs.  F01  HU-14- D-749164     10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21    9  Tolnay László             2.cs.  F19  HU-14- 11-89936     10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22   34  Scheily Gábor             1.cs.  F13  HU-14- D-752176     10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4   15  Kovács Miklós             1.cs.  F33  HU-14- D-816286    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23   35  Scheily Gábor             0.cs.  F13  HU-14- D-752160    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4   31  Páva Zoltán               0.cs.  F02  HU-14- D-749774     10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5   32  Szarvas István            1.cs.  F02  HU-14- D-749624     10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5    8  Király József             1.cs.  F06  HU-14- D-803602     10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6   33  Szarvas István            1.cs.  F02  HU-14- D-749463     103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7   10  Görözdös Lajos            1.cs.  F19  HU 14- D-753715     10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56   21  Rum János dr.             2.cs.  F16  HU-14- D-753564    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8   10  Makker Martina            1.cs.  F10  HU-14- 11-88224     10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9   34  Páva Zoltán               0.cs.  F02  HU-14- D-749748     10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7   22  Takács Gábor              0.cs.  F16  HU-14- D-753675     10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30   35  Tóth László               1.cs.  F02  HU-14- D-753859     10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1   36  Scheily Gábor             2.cs.  F13  HU-14- D-752179    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2   36  Kustyán-Ayurveda dúc      1.cs.  F02  HU-14-  O-34570    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58    9  Kiss Barnabás             1.cs.  F06  HU-14- D-803662     10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33   37  Páva Zoltán               0.cs.  F02  HU-14- M-137695     10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34   11  Szücs Tibor               1.cs.  F10  HU-14- D-751912     10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5   16  Földing Norbert és apja   0.cs.  F30  HU-14-  O-38200     10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6   38  Szarvas István            1.cs.  F02  HU-14- D-749464     10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7   12  Árkosi Zoltán             1.cs.  F01  HU-14- 11-89804     10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59   23  Tóth István               2.cs.  F16  HU-14- D-804809     10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8   12  Rebenek Imre              1.cs.  F10  HU-14- D-817539     10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9   13  Fuhrmann László           1.cs.  F10  HU-14- D-751670     10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0   24  Ledó Gábor                2.cs.  F16  HU-14- D-753215     103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40   11  Görözdös Lajos            2.cs.  F19  HU 14- D-753721     10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1   25  Ledó Gábor                2.cs.  F16  HU-14- D-753222     10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41   17  Földing József és fia     1.cs.  F30  HU-14- D-754377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42   37  Rácz-Süveges              0.cs.  F13  HU-14- D-816125     10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3   38  Scheily Gábor             2.cs.  F13  HU-14- D-752181    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2   26  Tóth István               1.cs.  F16  HU-14- 25-34905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3   27  Tóth István               2.cs.  F16  HU-14- D-804801     10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4    5  Rasztovich Gyula          0.cs.  F29  HU-14- D-803528     10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5   28  Ledó Gábor                1.cs.  F16  HU-14- D-753265     10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6    4  Papp Tamás                2.cs.  F08  HU-14- D-750756     10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4    5  Kadlicsek Ádám            1.cs.  F20  HU-14- D-753902     10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5   39  Klauz Attila              1.cs.  F13  HU-14- D-752393    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6   12  Szórádi Imre              1.cs.  F19  HU-14- 11-90009     10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7   40  Szakács Miklós            2.cs.  F13  HU-14- D-752305     10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8   39  Süveges-Rácz              0.cs.  F02  HU-14- D-749317     10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9   11  Baracskai Tibor           2.cs.  F24  HU-14- 25-32935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7   16  Szabó Attila              2.cs.  F33  HU-14- D-817853    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0   41  Magyari Zsolt és fia      1.cs.  F13  HU-14- D-752023    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68   17  Szabó Attila              1.cs.  F33  HU-14- M-136967     10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51   42  Soós István               0.cs.  F13  HU-14- D-752442     10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9   29  Bölönyi János             1.cs.  F16  HU-14-  O-27103     10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2    6  Vigh Tibor                2.cs.  F20  HU-14- D-753992     10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3   40  Kustyán-Ayurveda dúc      1.cs.  F02  HU-14-  O-34571     10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4    7  Vigh Tibor                1.cs.  F20  HU-14- 11-90604     10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5   41  Páva Zoltán               1.cs.  F02  HU-14- D-749747    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0    4  Németh József             2.cs.  F05  HU-14- D-803438     10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6   42  Tóth László               1.cs.  F02  HU-14- D-753876     10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7   43  Süveges-Rácz              2.cs.  F02  HU-14- D-749311     10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8   12  Baracskai Tibor           1.cs.  F24  HU-14- 25-32940     10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9   14  Makker Martina            1.cs.  F10  HU-14- D-817957     10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1    3  Zámolyi Zoltán            2.cs.  F35  HU-14- D-755623    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72    5  Margl Zoltán              1.cs.  F08  HU-14- 11-87120     10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0   18  Knauz testvérek           2.cs.  F30  HU-14- D-828886    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1   15  J.Varga Attila            2.cs.  F10  HU-14- 11-88312     10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2   43  Klauz Attila              1.cs.  F13  HU-14-  O-27019     10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3    8  Kovács Attila             1.cs.  F20  HU-14- D-754087     102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3    6  Csizmazia Dezső           1.cs.  F08  HU-14- D-816716     10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4   44  Szabó Ernő                2.cs.  F02  HU-14- 11-85965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5   13  Butsy Péter               1.cs.  F01  HU-14- 11-85720     10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6   19  Markó Dezső               2.cs.  F30  HU-14- D-754819     10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7   20  Földing Norbert és apja   1.cs.  F30  HU-14- D-754408     102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8   13  Viglidán Ágoston          1.cs.  F24  HU-14- 11-91016     102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4    6  Dóczy dúc                 2.cs.  F29  HU-14- M-136640     10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9   45  Szarvas István            2.cs.  F02  HU-14- D-749500    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70   13  Tolnay László             1.cs.  F19  HU-14- 11-89948     10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1   46  Zvezdovics Szilvér        2.cs.  F02  HU-14- 11-85824     10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72   21  Földing Norbert és apja   0.cs.  F30  HU-14- D-754454     10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5   30  Bölönyi János             0.cs.  F16  HU-14- D-804572     10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76   18  Kovács József             1.cs.  F33  HU-14- D-754992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3   22  Földing Norbert és apja   2.cs.  F30  HU-14- D-754456     10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4   47  Tóth László               2.cs.  F02  HU-14- D-753864     10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7   19  Kovács Miklós             2.cs.  F33  HU-14- M-137331     10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8    7  Csizmazia Dezső           1.cs.  F08  HU-14- D-816714     10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5    9  Kadlicsek Ádám            1.cs.  F20  HU-14- D-753936     102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79   31  Takács Gábor              1.cs.  F16  HU-14- D-753652     10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6   23  Cenkvári Attila           1.cs.  F30  HU-14- D-754555     10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7   48  Süveges-Rácz              2.cs.  F02  HU-14-  O-35029     102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8   24  Markó Dezső               0.cs.  F30  HU-14- M-137028     10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9   10  Kadlicsek Ádám            1.cs.  F20  HU-14- D-753924     10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80   44  Horváth Péter             1.cs.  F13  HU-14- D-751985     10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1   25  Markó Dezső               1.cs.  F30  HU-14- D-754853     10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0   32  Papp László és fia        1.cs.  F16  HU-14- D-753507     10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82   26  Cenkvári Attila           1.cs.  F30  HU-14- D-754580     102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83   14  Cserháti Dezső            1.cs.  F24  HU-14-  O-27167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84   14  Balog Norbert             1.cs.  F01  HU-14- D-749072    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5   49  Zvezdovics Szilvér        1.cs.  F02  HU-14- 11-85821     10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81   33  Szabó László              2.cs.  F16  HU-14- 11-89203     102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86   45  Scheily Gábor             0.cs.  F13  HU-14- D-752113     10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7   27  Földing József és fia     2.cs.  F30  HU-14- D-754380     10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8   15  Polauf József             2.cs.  F24  HU-14- 11-90736     10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89   15  Butsy Péter               1.cs.  F01  HU-14- 11-85692    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90   46  Scheily Gábor             2.cs.  F13  HU-14- D-752141     10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91   47  Szakács Miklós            1.cs.  F13  HU-14- D-752325     10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92   11  Kovács Attila             1.cs.  F20  HU-14- D-753921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2    5  Németh József             1.cs.  F05  HU-14- D-803444     10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93   48  Szakács Miklós            1.cs.  F13  HU-14-  O-27021     10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94   49  Szakács Miklós            1.cs.  F13  HU-14- D-752319     10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5   50  Kiss Ferenc               1.cs.  F02  HU-14- D-749597    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83   10  Kiss Barnabás             1.cs.  F06  HU-14-  O-33797     10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6   51  Kiss Ferenc               1.cs.  F02  HU-14- D-749573     10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84   34  Tóth István               2.cs.  F16  HU-14- D-804849     102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7   14  Heilig Károly             1.cs.  F19  HU 14- 11-89843     102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98   15  Görözdös Lajos            1.cs.  F19  HU 14- D-753692     10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85   20  Németh Károly             2.cs.  F33  HU-14- 11-91290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9   52  Süveges-Rácz              1.cs.  F02  HU-14- D-749212     10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86    7  Kocsis dúc                0.cs.  F29  HU-14- 25-33544    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87   35  Adrián Arnold és fia      1.cs.  F16  HU-14- D-753359     10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00   53  Süveges-Rácz              1.cs.  F02  HU-14- D-749246     101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01   16  Görözdös Lajos            1.cs.  F19  HU 14- D-753693    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02   50  Soós István               1.cs.  F13  HU-14- D-749894     10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3   28  Földing József és fia     2.cs.  F30  HU-14- D-754370     10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4   16  Váczi András              1.cs.  F24  HU-14- D-754164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88   36  Takács Gábor              0.cs.  F16  HU-14- M-137238     10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5   51  Kókai Attila és fia       0.cs.  F13  HU-14- D-752236     10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06   29  Neményi János             2.cs.  F30  HU-14- D-754786     10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89   37  Tóth István               2.cs.  F16  HU-14- D-804823     10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0   21  Kovács Miklós             1.cs.  F33  HU-14- D-816277     10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7   54  Páva Zoltán               1.cs.  F02  HU-14- D-749751     10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8   16  Butsy Péter               2.cs.  F01  HU-14- 11-85745     10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09   52  Marics István             0.cs.  F13  HU-14- D-752074     10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10   17  Baracskai Tibor           1.cs.  F24  HU-14- 25-32942    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91   22  Kovács József             1.cs.  F33  HU-14- D-816257    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2    4  Zámolyi Zoltán            1.cs.  F35  HU-14- D-755624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93    5  Zámolyi Zoltán            2.cs.  F35  HU-14- D-755649     10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11   30  Földing József és fia     2.cs.  F30  HU-14- D-754371     10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94   11  Kiss Barnabás             1.cs.  F06  HU-14- D-803658     10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12   17  Butsy Péter               1.cs.  F01  HU-14- 11-85723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95   12  Varga István              2.cs.  F06  HU-14- 25-31063    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13   16  Rebenek Imre              1.cs.  F10  HU-14- D-817540     10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14   18  Polauf József             1.cs.  F24  HU-14- 11-90739    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96   38  Szabó László              2.cs.  F16  HU-14- D-75341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97   39  Rum János dr.             2.cs.  F16  HU-14- D-753555    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15   12  Kadlicsek Ádám            1.cs.  F20  HU-14- D-753911     10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16   53  Klauz Attila              1.cs.  F13  HU-14- D-752377    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17   55  Szarvas István            1.cs.  F02  HU-14- D-749465     10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98   23  Kovács Miklós             1.cs.  F33  HU-14- D-816288     101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18   54  Kókai Attila és fia       2.cs.  F13  HU-14- D-752227     10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9   56  Szarvas István            1.cs.  F02  HU-14- D-749466     10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0   17  Hodossy Ernő              1.cs.  F10  HU-14- D-751607     101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1   55  Klauz Attila              1.cs.  F13  HU-14- D-752390     10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22   19  Cserháti Dezső            1.cs.  F24  HU-14- D-829103     10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3   57  Süveges-Rácz              0.cs.  F02  HU-14- D-749337     101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24   58  Süveges-Rácz              1.cs.  F02  HU-14- D-749259     10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25   20  Váczi András              1.cs.  F24  HU-14- D-828038     10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26   56  Marics István             2.cs.  F13  HU-14- D-752073    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27   13  Vigh Tibor                1.cs.  F20  HU-14- 11-90602    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28   57  Scheily Gábor             1.cs.  F13  HU-14- D-752104     10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29   21  Baracskai Tibor           1.cs.  F24  HU-14- D-829359     101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30   22  Cserháti Dezső            2.cs.  F24  HU-14- D-754128     10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99   24  Németh Károly             1.cs.  F33  HU-14- 11-91251    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31   59  Gregorics László          1.cs.  F02  HU-14- D-749734     10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32   60  Kustyán-Ayurveda dúc      1.cs.  F02  HU-14-  O-34560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33   18  Makker Martina            1.cs.  F10  HU-14- D-751884    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4   61  Szarvas István            1.cs.  F02  HU-14- D-749475    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35   14  Kurdi Vince               2.cs.  F20  HU-14- D-755805     10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36   31  Markó Dezső               2.cs.  F30  HU-14- D-754874     101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7   58  Marics István             0.cs.  F13  HU-14- D-752076     101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38   59  Ács György                1.cs.  F13  HU-14- D-751961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39   32  Csidey József             1.cs.  F30  HU-14-  O-27216    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40   60  Horváth Péter             2.cs.  F13  HU-14- D-751988     10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0   40  Lenzsér Gyula             2.cs.  F16  HU-14- 11-88910    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41   61  Ács György                1.cs.  F13  HU-14- D-751967    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42   19  Páli István               1.cs.  F10  HU-14- D-751836     101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43   62  Tóth László               1.cs.  F02  HU-14- D-753865     10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01    8  Csizmazia Dezső           1.cs.  F08  HU-14- D-816725     10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44   18  Balog Norbert             2.cs.  F01  HU-14- D-749075     101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45   63  Süveges-Rácz              0.cs.  F02  HU-14- D-749312     10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46   62  Magyari Zsolt és fia      1.cs.  F13  HU-14- D-752006     10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47   63  Magyari Zsolt és fia      1.cs.  F13  HU-14- D-752033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48   19  Balog Norbert             1.cs.  F01  HU-14- D-749095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49   20  Balog Norbert             1.cs.  F01  HU-14-  O-33623     10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50   64  Süveges-Rácz              0.cs.  F02  HU-14- D-749296     10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02    8  Rédli István              1.cs.  F29  HU-14- D-752779     10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51   23  Polauf József             1.cs.  F24  HU-14- 11-90745     10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03   41  Ledó Gábor                2.cs.  F16  HU-14- M-137227     10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52   15  Kadlicsek Ádám            1.cs.  F20  HU-14- D-753930     10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53   64  Scheily Gábor             1.cs.  F13  HU-14- D-752136     101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54   17  Görözdös Lajos            1.cs.  F19  HU 14- D-753724     10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04    6  Jakab Tamás               1.cs.  F05  HU-14- D-804271     10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55   65  Tóth László               1.cs.  F02  HU-14- D-753833    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56   33  Cenkvári Attila           2.cs.  F30  HU-14- D-75457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57   21  Árkosi Zoltán             2.cs.  F01  HU-14- D-749141    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58   16  Kurdi Vince               1.cs.  F20  HU-14- D-828868     10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59   22  Forró József              2.cs.  F01  HU-14- D-749174     10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60   24  Klupács Csaba             1.cs.  F24  HU-14- D-828753    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05   42  Takács Gábor              0.cs.  F16  HU-14- D-829246     10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61   20  Makker Martina            1.cs.  F10  HU-14- 11-88223     10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62   17  Lackó Norbert             2.cs.  F20  HU-14- 11-90340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63   18  Földesi Miklós            1.cs.  F19  HU-14- 11-89726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64   65  Horváth Péter             1.cs.  F13  HU-14- D-752361    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65   23  Molnár Imre               1.cs.  F01  HU-14- 11-85615     10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66   66  Süveges-Rácz              0.cs.  F02  HU-14-  O-33761    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06    9  Rasztovich Gyula          2.cs.  F29  HU-14- M-135820     10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67   25  Viglidán Ágoston          2.cs.  F24  HU-14- D-787876     10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07   43  Károlyi Sándor            2.cs.  F16  HU-14- D-753467     10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68   19  Szórádi Imre              2.cs.  F19  HU-14- M-137055     100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69   24  Balog Norbert             1.cs.  F01  HU-14- M-137350     100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70   20  Görözdös Lajos            1.cs.  F19  HU 14- D-753729     10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08    7  Németh József             1.cs.  F05  HU-14- D-803449    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71   66  Kókai Attila és fia       1.cs.  F13  HU-14-  O-27000     10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09   10  Rasztovich Gyula          2.cs.  F29  HU-14- D-752546     10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72   67  Süveges-Rácz              0.cs.  F02  HU-14- D-749210     10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10   25  Kovács Miklós             2.cs.  F33  HU-14- D-754935    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73   21  Rebenek Imre              1.cs.  F10  HU-14- D-751820    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11   44  Adrián Arnold és fia      2.cs.  F16  HU-14- D-834430     10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74   25  Forró József              2.cs.  F01  HU-14-  O-34583     10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75   67  Kókai Attila és fia       2.cs.  F13  HU-14- D-752206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76   26  Cserháti Dezső            1.cs.  F24  HU-14- D-754102     10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12   45  Takács Gábor              0.cs.  F16  HU-14- 11-89154     10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13    9  Helyes Gábor              1.cs.  F08  HU-14- D-816891     10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77   68  Soós István               0.cs.  F13  HU-14- D-752275     10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78   69  Marics István             1.cs.  F13  HU-14- D-752090     100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14    8  Rédecsi Tibor             1.cs.  F05  HU-14- 25-30698    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79   18  Horváth Zoltán            1.cs.  F20  HU-14- 11-90270     100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15   11  Andorka testvérek         1.cs.  F29  HU 14- D-752970     100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80   34  Csidey József             2.cs.  F30  HU-14- M-137016    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81   35  Markó Dezső               1.cs.  F30  HU-14- D-754844     10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16   12  Andorka testvérek         1.cs.  F29  HU-14- D-752994     100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17   46  Szabó László              2.cs.  F16  HU-14- 11-89217     10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18   47  Szabó László              2.cs.  F16  HU-14- D-753401     100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19    9  Németh József             1.cs.  F05  HU-14- D-803448    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20   48  Szabó László              1.cs.  F16  HU-14- D-753424     10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21   49  Tóth István               2.cs.  F16  HU-14- D-804811     10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22   10  Horváth Ferenc            0.cs.  F05  HU-14- D-803353     10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82   36  Csidey József             1.cs.  F30  HU-14- D-754606     10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23   50  Szabó László              1.cs.  F16  HU-14- D-753405    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83   26  Árkosi Zoltán             1.cs.  F01  HU-14- D-754634     100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84   27  Butsy Péter               1.cs.  F01  HU-14- 11-85700     10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85   37  Földing Norbert és apja   1.cs.  F30  HU-14- D-754406     10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24   51  Tóth István               2.cs.  F16  HU-14- M-136856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86   68  Szabó Ernő                2.cs.  F02  HU-14- 11-85906     10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87   28  Árkosi Zoltán             1.cs.  F01  HU-14- D-749130     100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88   21  Czinger Csaba             1.cs.  F19  HU 14- 11-89654     10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25   13  Kovács Csaba              1.cs.  F29  HU-14- 11-89369     10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9   69  Kustyán-Ayurveda dúc      1.cs.  F02  HU-14- D-817725     100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90   38  Knauz testvérek           1.cs.  F30  HU-14- D-828892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91   27  Viglidán Ágoston          1.cs.  F24  HU-14-  O-33743     10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92   29  Miklós Tibor              1.cs.  F01  HU-14- D-828482     10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26   52  Szabó László              1.cs.  F16  HU-14- D-753428     10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93   22  Heilig Károly             2.cs.  F19  HU 14- 11-89848     10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94   22  Fuhrmann László           2.cs.  F10  HU-14-  O-26994     10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27   11  Ruzsics Sándor            1.cs.  F05  HU-14-  O-33786    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95   70  Páva Zoltán               1.cs.  F02  HU-14- D-749780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96   71  Kustyán-Ayurveda dúc      1.cs.  F02  HU-14- D-749503     10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97   70  Rácz-Süveges              2.cs.  F13  HU-14- D-749344     10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98   28  Klupács Csaba             1.cs.  F24  HU-14- D-754233     10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99   19  Janes Gyula               1.cs.  F20  HU-14- 11-90182     10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00   29  Baracskai Tibor           1.cs.  F24  HU-14- M-136679     10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01   30  Baracskai Tibor           2.cs.  F24  HU-14- 25-32923     10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02   31  Váczi András              1.cs.  F24  HU-14- D-754171     10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28   26  Kovács Miklós             2.cs.  F33  HU-14- D-754952    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03   23  Tolnay László             1.cs.  F19  HU-14- 11-89950    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29   10  Renczés Ottó              1.cs.  F08  HU-14- 11-87081     10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04   71  Scheily Gábor             0.cs.  F13  HU-14- D-752105     10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05   72  Rácz-Süveges              1.cs.  F13  HU-14- D-816107     10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06   73  Rácz-Süveges              1.cs.  F13  HU-14- M-137097    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07   20  Janes Gyula               2.cs.  F20  HU-14- D-753955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08   74  Scheily Gábor             0.cs.  F13  HU-14- D-75215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09   75  Scheily Gábor             1.cs.  F13  HU-14-  O-33668     10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30   53  Balla Ferenc              1.cs.  F16  HU-14- D-753118     10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10   76  Magyari Zsolt és fia      0.cs.  F13  HU-14-  O-33658     10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11   77  Scheily Gábor             0.cs.  F13  HU-14- D-752109     10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31   27  Szabó Attila              1.cs.  F33  HU-14- D-754466     10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12   30  Forró József              1.cs.  F01  HU-14- D-749167     10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32   13  Kiss Barnabás             1.cs.  F06  HU-14- D-803652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33   54  Bölönyi János             1.cs.  F16  HU-14- D-804556     10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13   72  Süveges-Rácz              2.cs.  F02  HU-14- D-749257     10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14   78  Kókai Attila és fia       1.cs.  F13  HU-14- D-752259    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15   73  Glück István              1.cs.  F02  HU-14- D-749364     10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16   74  Süveges-Rácz              0.cs.  F02  HU-14- D-749316     10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17   79  Kókai Attila és fia       1.cs.  F13  HU-14- D-752223     10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18   75  Süveges-Rácz              0.cs.  F02  HU-14- D-749251     10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19   76  Kustyán-Ayurveda dúc      2.cs.  F02  HU-14- D-749516     10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20   77  Kustyán-Ayurveda dúc      1.cs.  F02  HU-14-  O-34565    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21   31  Árkosi Zoltán             2.cs.  F01  HU-14- D-749118     10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22   80  Magyari Zsolt és fia      1.cs.  F13  HU-14-  O-27014     10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34   28  Papp Géza                 2.cs.  F33  HU-14- D-755163     100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23   81  Soós István               2.cs.  F13  HU-14- D-752445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24   32  Forró József              1.cs.  F01  HU-14- D-749156     10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25   32  Baracskai Tibor           1.cs.  F24  HU-14-  O-27189     10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26   78  Glück István              1.cs.  F02  HU-14- D-749390    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27   79  Süveges-Rácz              0.cs.  F02  HU-14- D-749286     10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35   14  Kocsis dúc                2.cs.  F29  HU-14- D-774493     10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36   11  Renczés Ottó              1.cs.  F08  HU-14- 11-87068     10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28   33  Viglidán Ágoston          1.cs.  F24  HU-14-  O-33747     10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29   33  Balog Norbert             2.cs.  F01  HU-14- D-749086     10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30   34  Váczi András              1.cs.  F24  HU-14- D-828039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31   80  Zvezdovics Szilvér        2.cs.  F02  HU-14- 11-85804    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32   23  Fuhrmann László           1.cs.  F10  HU-14- D-751659     10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37   15  Kovács Csaba              2.cs.  F29  HU-14- 11-89361     10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33   81  Kövecses Gábor            2.cs.  F02  HU-14- D-749430    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34   82  Tóth László               2.cs.  F02  HU-14- D-753892    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35   39  Kelemen Gyula             1.cs.  F30  HU-14- D-754326     10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36   83  Zvezdovics Szilvér        1.cs.  F02  HU-14- 11-85814     10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38   12  Helyes Gábor              1.cs.  F08  HU-14- D-816892    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39   13  Margl Zoltán              1.cs.  F08  HU-14- 11-87124    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37   82  Magyari Zsolt és fia      2.cs.  F13  HU-14- D-752028     10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38   21  Janes Gyula               1.cs.  F20  HU-14- 11-90180     10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39   35  Klupács Csaba             1.cs.  F24  HU-14- D-754219     10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40   83  Magyari Zsolt és fia      2.cs.  F13  HU-14- D-752030     10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41   24  Földesi Miklós            1.cs.  F19  HU-14- 11-89734     10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42   36  Klupács Csaba             2.cs.  F24  HU-14- D-828758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43   37  Klupács Csaba             1.cs.  F24  HU-14- D-828760    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40   29  Kovács Miklós             1.cs.  F33  HU-14- D-816292     10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44   34  Molnár Imre               1.cs.  F01  HU-14- 11-85617     10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41   30  Kovács Miklós             2.cs.  F33  HU-14- D-754968     100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42   14  Kiss Béla                 2.cs.  F06  HU-14- 11-89437     100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45   25  Görözdös Lajos            2.cs.  F19  HU 14- D-753682    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46   24  J.Varga Attila            1.cs.  F10  HU-14- M-137391      9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43   31  Kovács József             2.cs.  F33  HU-14- D-754983      9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44   12  Jakab Sándor              1.cs.  F05  HU 14- D-817427      9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47   38  Polauf József             1.cs.  F24  DV-14- 3925-359      99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45   13  Jakab Sándor              1.cs.  F05  HU 14- D-817411    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46   16  Rasztovich Gyula          0.cs.  F29  HU-14- D-752545      9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47   55  Bölönyi János             0.cs.  F16  HU-14- D-804562      9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48   56  Bölönyi János             1.cs.  F16  HU-14- D-804594      9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48   39  Viglidán Ágoston          2.cs.  F24  HU-14- 25-32911    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49   57  Takács Gábor              0.cs.  F16  HU-14- D-829254    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49   84  Süveges-Rácz              0.cs.  F02  HU-14- D-749282    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50   85  Kustyán-Ayurveda dúc      2.cs.  F02  HU-14- D-817724      9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50   32  Németh Károly             1.cs.  F33  HU-14- 11-91298      9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51   86  Páva Zoltán               0.cs.  F02  HU-14- D-829336    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52   40  Csidey József             1.cs.  F30  HU-14- D-754610      9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51   58  Károlyi Sándor            2.cs.  F16  HU-14- 11-88817      9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53   22  Lackó Norbert             1.cs.  F20  HU-14- 11-90344      9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52   59  Bölönyi János             1.cs.  F16  HU-14- D-804566    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54   41  Csidey József             1.cs.  F30  HU-14- D-754870      99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53   60  Bölönyi János             2.cs.  F16  HU-14- M-136872      9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55   40  Viglidán Ágoston          1.cs.  F24  HU-14- M-136709      9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54   33  Bedő László               1.cs.  F33  HU-14- 11-91304      99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55   17  Andorka testvérek         2.cs.  F29  HU-14- D-752971      9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56   61  Tóth István               1.cs.  F16  HU-14- D-829562      9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56   35  Balog Norbert             1.cs.  F01  HU-14-  O-33624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57   18  Kocsis dúc                0.cs.  F29  HU-14-  O-31304      9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57   26  Tolnay László             1.cs.  F19  HU-14- 11-89981    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58   42  Cenkvári Attila           1.cs.  F30  HU-14- D-816628      9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59   43  Földing József és fia     2.cs.  F30  HU-14- D-754527      9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60   36  Butsy Péter               2.cs.  F01  HU-14- D-829425      9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61   41  Fehér Ferenc              1.cs.  F24  HU-14- 25-30394      99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58   14  Jakab Sándor              1.cs.  F05  HU 14- D-817421      9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62   44  Földing Norbert és apja   2.cs.  F30  HU-14- D-754417      9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63   45  Markó Dezső               2.cs.  F30  HU-14- D-754840      99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59   62  Tóth István               2.cs.  F16  HU-14- D-804832      9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64   23  Kadlicsek Ádám            1.cs.  F20  HU-14- D-75392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60   34  Élő Szilveszter           1.cs.  F33  HU-14- D-755065      9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61   35  Kovács Miklós             1.cs.  F33  HU-14- D-816300      99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62   63  Rum János dr.             2.cs.  F16  HU-14- D-753583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65   37  Forró József              2.cs.  F01  HU-14- D-749162    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66   87  Glück István              1.cs.  F02  HU-14- D-749370      99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63   36  Bedő László               2.cs.  F33  HU-14- 11-91313    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67   88  Glück István              1.cs.  F02  HU-14- D-749381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64   64  Szabó László              1.cs.  F16  HU-14- 11-89213      9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68   84  Szakács Miklós            1.cs.  F13  HU-14- D-752328    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69   38  Forró József              1.cs.  F01  HU-14- D-749190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70   42  Klupács Csaba             1.cs.  F24  HU-14- D-754217    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71   43  Fehér Ferenc              1.cs.  F24  HU-14- D-754261      9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72   25  Rebenek Imre              1.cs.  F10  HU-14- D-817551      9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73   39  Remete Ferenc             1.cs.  F01  HU-14- D-749057      99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65    6  Zámolyi Zoltán            0.cs.  F35  HU-14- D-755615    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74   40  Molnár Imre               1.cs.  F01  HU-14- 11-85606      9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66   15  Rédecsi Tibor             2.cs.  F05  HU-14- 25-34135      9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75   41  Balog Norbert             1.cs.  F01  HU-14- D-749084    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76   42  Butsy Péter               2.cs.  F01  HU-14- 11-85747    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67   65  Takács Gábor              1.cs.  F16  HU-14-  O-27101    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68   66  Takács Gábor              0.cs.  F16  HU-14- M-137242      9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77   89  Gregorics László          1.cs.  F02  HU-14- D-749738      9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69   19  Rasztovich Gyula          0.cs.  F29  HU-14- M-135033      99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78   26  Makker Martina            2.cs.  F10  HU-14- 11-88214      9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70   67  Takács Gábor              0.cs.  F16  HU-14- D-829272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79   85  Kókai Attila és fia       2.cs.  F13  HU-14- D-752214      99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71   37  Bedő László               1.cs.  F33  HU-14- 11-91305      9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72   20  Kovács Csaba              2.cs.  F29  HU-14- 11-89383      9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73   21  Dóczy dúc                 2.cs.  F29  HU-14- 11-89517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74   38  Németh Károly             1.cs.  F33  HU-14- 11-91236      9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80   86  Kókai Attila és fia       2.cs.  F13  HU-14- D-752207      9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75   22  Rasztovich Gyula          0.cs.  F29  HU-14- D-755002      9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81   90  Balogh Zoltán             1.cs.  F02  HU-14- M-137272      9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82   87  Scheily Gábor             0.cs.  F13  HU-14- D-752114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76   68  Tóth István               1.cs.  F16  HU-14- 25-34936      99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83   27  Szórádi Imre              1.cs.  F19  HU-14- 11-90051      99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77   23  Kocsis dúc                2.cs.  F29  HU-14- D-804467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78   69  Takács Gábor              2.cs.  F16  HU-14- D-753640    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84   88  Klauz Attila              1.cs.  F13  HU-14- D-752395      9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85   89  Horváth Péter             1.cs.  F13  HU-14- 11-88645    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86   28  Szórádi Imre              2.cs.  F19  HU-14- M-137062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87   43  Balog Norbert             1.cs.  F01  HU-14- D-749083      9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88   90  Scheily Gábor             2.cs.  F13  HU-14- D-752178    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89   29  Szórádi Imre              2.cs.  F19  HU-14- 11-90006    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79   70  Szabó László              0.cs.  F16  HU-14- 11-89208      99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90   46  Földing József és fia     2.cs.  F30  HU-14- D-754357    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91   91  Tóth László               1.cs.  F02  HU-14- D-753841      99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92   47  Markó Dezső               2.cs.  F30  HU-14- D-754835    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93   48  Kelemen Gyula             1.cs.  F30  HU-14- D-816637      99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80   16  Jakab Sándor              1.cs.  F05  HU 14- D-817455      9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81   14  Papp Tamás                1.cs.  F08  HU-14- D-750774    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94   27  Hodossy Ernő              1.cs.  F10  HU-14- D-817536      99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82   15  Margl Zoltán              1.cs.  F08  HU-14- 11-87151    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83   39  Németh Károly             1.cs.  F33  HU-14- 11-91246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84   71  Szabó László              1.cs.  F16  HU-14- D-753420      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85   17  Horváth Ferenc            2.cs.  F05  HU-14- D-804378      9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95   91  Horváth Péter             1.cs.  F13  HU-14- D-751995      99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86   18  Jakab Sándor              1.cs.  F05  HU 14- 25-31003      9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96   49  Cenkvári Attila           1.cs.  F30  HU-14- D-754557      9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187   72  Takács Gábor              1.cs.  F16  HU-14- D-753666      9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97   30  Görözdös Lajos            2.cs.  F19  HU 14- D-753680    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88   40  Szabó Attila              2.cs.  F33  HU-14- M-137129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98   92  Szarvas István            1.cs.  F02  HU-14- D-749495      9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99   44  Polauf József             1.cs.  F24  HU-14- 11-90753      9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00    0  Horváth Péter             2.cs.  F13  HU-14- D-751979      9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01   50  Cenkvári Attila           1.cs.  F30  HU-14- D-816638      9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89   41  Kovács Miklós             0.cs.  F33  HU-14- D-754972      9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90   19  Németh József             1.cs.  F05  HU-14- D-803437      99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02   93  Süveges-Rácz              1.cs.  F02  HU-14- D-749219    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03   94  Süveges-Rácz              1.cs.  F02  HU-14- D-749201    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91   73  Bölönyi János             2.cs.  F16  HU-14- D-804561    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04   51  Földing Norbert és apja   1.cs.  F30  HU-14-  O-33700    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05   95  Kustyán-Ayurveda dúc      1.cs.  F02  HU-14-  O-34563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92   20  Németh József             1.cs.  F05  HU-14- D-803440      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06   45  Cserháti Dezső            2.cs.  F24  HU-14- D-829109    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07    0  Klauz Attila              2.cs.  F13  HU-14- D-752370      99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08   96  Glück István              1.cs.  F02  HU-14- D-749382    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93   74  Tóth István               2.cs.  F16  HU-14- D-804824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94   75  Holchammer Sándor         1.cs.  F16  HU-14- D-753065    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09    0  Magyari Zsolt és fia      1.cs.  F13  HU-14- D-752026    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10    0  Marics István             1.cs.  F13  HU-14- D-752066      9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95   24  Kocsis dúc                1.cs.  F29  HU-14- D-804491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96   42  Papp Géza                 1.cs.  F33  HU-14- D-755160      99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97   76  Tóth István               2.cs.  F16  HU-14- D-804820    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11    0  Magyari Zsolt és fia      1.cs.  F13  HU-14- D-752004      9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98   25  Andorka testvérek         2.cs.  F29  HU-14- D-752985      9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99   43  Bedő László               1.cs.  F33  HU-14- D-755255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00   15  Király József             1.cs.  F06  HU-14- D-803609      99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01   44  Szabó Attila              0.cs.  F33  HU-14- D-752998      9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12   97  Páva Zoltán               2.cs.  F02  HU-14- M-137671      9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13   24  Vigh Tibor                0.cs.  F20  HU-14- 11-90619      9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14   52  Földing Norbert és apja   2.cs.  F30  HU-14-  O-33702      9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15   25  Vigh Tibor                2.cs.  F20  HU-14- D-753984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16   26  Vigh Tibor                0.cs.  F20  HU-14- M-137311      9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17    0  Marics István             1.cs.  F13  HU-14- D-752086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02   26  Rasztovich Gyula          0.cs.  F29  HU-14- M-135810      98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18   98  Süveges-Rácz              2.cs.  F02  HU-14- D-749305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19   53  Csidey József             2.cs.  F30  HU-14- 11-90054      9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20   54  Kollár Péter              1.cs.  F30  HU-14- D-754724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21    0  Magyari Zsolt és fia      1.cs.  F13  HU-14- D-755431      9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03   45  Élő Szilveszter           1.cs.  F33  HU-14-  O-27258      9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22   99  Kiss Ferenc               1.cs.  F02  HU-14- D-749591      98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04   46  Kovács Miklós             2.cs.  F33  HU-14- D-754929      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423  100  Gregorics László          1.cs.  F02  HU-14- D-749700      9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24  101  Süveges-Rácz              1.cs.  F02  HU-14- D-749215      98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05   47  Bedő Szabolcs             1.cs.  F33  HU-14-  O-27245      98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25    0  Scheily Gábor             0.cs.  F13  HU-14- D-752101      9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26  102  Süveges-Rácz              0.cs.  F02  HU-14- D-74929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27    0  Scheily Gábor             2.cs.  F13  HU-14- D-752167      9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06   77  Tóth István               2.cs.  F16  HU-14- 25-34923      9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28   28  Fuhrmann László           2.cs.  F10  HU-14- D-751672      98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29    0  Baracskai Tibor           1.cs.  F24  HU-14- 25-32951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30  103  Süveges-Rácz              0.cs.  F02  HU-14-  O-33764    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31   55  Markó Dezső               1.cs.  F30  HU-14- D-754816      9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07   16  Csizmazia Dezső           1.cs.  F08  HU-14- D-816739    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432   56  Földing József és fia     2.cs.  F30  HU-14- D-754387      9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33  104  Süveges-Rácz              1.cs.  F02  HU-14- D-749295      9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34    0  Scheily Gábor             0.cs.  F13  HU-14- D-752128      9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08   27  Rasztovich Gyula          0.cs.  F29  HU-14- D-803538      9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09   78  Ledó Gábor                1.cs.  F16  HU-14- D-753273      98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10   21  Jakab Sándor              1.cs.  F05  HU 14- D-817430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35   44  Butsy Péter               2.cs.  F01  HU-14- 11-85731      9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36  105  Gregorics László          1.cs.  F02  HU-14- D-749701      9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37   57  Földing József és fia     1.cs.  F30  HU-14- D-754457      9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38  106  Balogh Zoltán             1.cs.  F02  HU-14- M-137275    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11   48  Bedő László               1.cs.  F33  HU-14- D-755265      98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12   22  Jakab Sándor              1.cs.  F05  HU 14- D-817426      9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13   79  Ledó Gábor                0.cs.  F16  HU-14- D-753285    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39  107  Páva Zoltán               0.cs.  F02  HU-14- 11-86169      9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40   45  Butsy Péter               1.cs.  F01  HU-14- 11-85693      9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41    0  Böröczki Károly           1.cs.  F24  HU-14- 11-90779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42  108  Páva Zoltán               1.cs.  F02  HU-14- D-749771      9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443    0  Viglidán Ágoston          2.cs.  F24  HU-14- M-136710      9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44   46  Butsy Péter               1.cs.  F01  HU-14- 11-85724      9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45    0  Klupács Csaba             1.cs.  F24  HU-14- D-754216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46   58  Csidey József             2.cs.  F30  HU-14- D-754609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14   80  Ledó Gábor                2.cs.  F16  HU-14- M-137228      9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47   31  Szórádi Imre              2.cs.  F19  HU-14- 11-89751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48   47  Remete Ferenc             2.cs.  F01  HU-14- D-749038      9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49   29  Szücs Tibor               1.cs.  F10  HU-14- D-751911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50   59  Kollár Péter              1.cs.  F30  HU-14- D-754718      9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51    0  Fehér Ferenc              1.cs.  F24  HU-14- D-754266    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52    0  Baracskai Tibor           1.cs.  F24  HU-14- 25-32958      98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53    0  Kókai Attila és fia       0.cs.  F13  HU-14- D-752210      9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54   30  Rebenek Imre              2.cs.  F10  HU-14- D-751824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55    0  Scheily Gábor             0.cs.  F13  HU-14- D-752125      9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56   32  Görözdös Lajos            2.cs.  F19  HU 14- D-753697      9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15   17  Margl Zoltán              1.cs.  F08  HU-14- 11-87136    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57   60  Földing József és fia     1.cs.  F30  HU-14- D-754384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58   27  Kovács Attila             2.cs.  F20  HU-14- D-754089      9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59    0  Marics István             2.cs.  F13  HU-14- D-752085      9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60    0  Marics István             1.cs.  F13  HU-14- D-752097      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61    0  Polauf József             1.cs.  F24  HU-14- 11-90731    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462  109  Tóth László               1.cs.  F02  HU-14- D-753855      9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63    0  Kókai Attila és fia       0.cs.  F13  HU-14- D-752272      9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64  110  Zvezdovics Szilvér        1.cs.  F02  HU-14- 11-8584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16   23  Éliás István              1.cs.  F05  HU-14- 25-30787      9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65    0  Magyari Zsolt és fia      2.cs.  F13  HU-14- D-752029    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66    0  Kókai Attila és fia       2.cs.  F13  HU-14- D-752242      9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67    0  Viglidán Ágoston          2.cs.  F24  SK-14- 55M-1737      9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17   24  Ruzsics Sándor            2.cs.  F05  HU-14- M-137657      9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468   48  Árkosi Zoltán             0.cs.  F01  HU-14- D-754642      9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18   81  Papp László és fia        2.cs.  F16  HU-14- D-753513    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69    0  Fehér Ferenc              1.cs.  F24  HU-14- D-754279      9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70    0  Marics István             1.cs.  F13  HU-14-  O-27009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71    0  Marics István             2.cs.  F13  HU-14- D-752083      9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19   28  Cser Balázs               2.cs.  F29  HU-14- D-816517      9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72   49  Forró József              2.cs.  F01  HU-14- D-749192      9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20   16  Kiss Barnabás             1.cs.  F06  HU-14- D-803675    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73    0  Árkosi Zoltán             1.cs.  F01  HU-14- 11-86185    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474  111  Páva Zoltán               0.cs.  F02  HU-14- M-137696      9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21   82  Szabó László              0.cs.  F16  HU-14- D-753415    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75    0  Árkosi Zoltán             1.cs.  F01  HU-14- D-749124      98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476   33  Görözdös Lajos            1.cs.  F19  HU 14- D-753707      98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22   25  Jakab Sándor              1.cs.  F05  HU 14- D-817412      9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23   29  Vertex Group dúc          1.cs.  F29  HU-14- 11-89175      9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477  112  Páva Zoltán               1.cs.  F02  HU-14- D-749754      9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478   61  Földing Norbert és apja   2.cs.  F30  HU-14- D-754412      9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79    0  Viglidán György           1.cs.  F24  HU-14- 11-90908      98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24   26  Jakab Sándor              1.cs.  F05  HU 14- D-803220      9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80    0  Viglidán György           1.cs.  F24  HU-14- 11-90904    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81  113  Kustyán-Ayurveda dúc      1.cs.  F02  HU-14-  O-34575    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82   28  Kovács Attila             1.cs.  F20  HU-14- D-828088    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83   62  Neményi János             2.cs.  F30  HU-14- D-754794    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25   17  Fördős Lajos              2.cs.  F06  HU-14- 25-31285      9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26   18  Kovács Balázs             1.cs.  F08  HU-14- D-817053      98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84   63  Bors László               1.cs.  F30  HU-14- D-816652      9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85   64  Földing Norbert és apja   1.cs.  F30  HU-14- D-754450      9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27   83  Károlyi Sándor            2.cs.  F16  HU-14- D-753448      9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86   31  J.Varga Attila            0.cs.  F10  HU-14- 11-88321    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28   49  Szabó Attila              0.cs.  F33  HU-14- D-752991      9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87  114  Gregorics László          1.cs.  F02  HU-14- D-749703      98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29   84  Takács Gábor              0.cs.  F16  HU-14- D-753651    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30   50  Szabó Attila              1.cs.  F33  HU-14- D-817854      9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88   65  Földing József és fia     2.cs.  F30  HU-14- D-75436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489    0  Váczi András              1.cs.  F24  HU-14- D-754175      9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490   29  Kadlicsek Ádám            2.cs.  F20  HU-14- D-753935      9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31   85  Takács Gábor              0.cs.  F16  HU-14- 11-89163    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491   30  Kadlicsek Ádám            1.cs.  F20  HU-14- D-753923      9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32   30  Rasztovich Gyula          2.cs.  F29  HU-14-  O-27203      9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92  115  Kövecses Gábor            1.cs.  F02  HU-14- 11-86206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33   27  Németh József             2.cs.  F05  HU-14- D-803409      9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93    0  Magyari Zsolt és fia      2.cs.  F13  HU-14- D-752031      98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94   31  Kadlicsek Ádám            1.cs.  F20  HU-14- D-753925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34   86  Takács Gábor              0.cs.  F16  HU-14- D-738902      9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95    0  Fehér Ferenc              1.cs.  F24  HU-14- D-754271      9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96    0  Forró József              1.cs.  F01  HU-14- D-749184      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97   66  Csidey József             2.cs.  F30  HU-14- D-754859    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98    0  Klauz Attila              1.cs.  F13  HU-14- D-752387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99    0  Klauz Attila              1.cs.  F13  HU-14- D-752379    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00    0  Magyari Zsolt és fia      0.cs.  F13  HU-14- D-752010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501  116  Zvezdovics Szilvér        1.cs.  F02  HU-14- D-829377      9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502   32  Makker Martina            1.cs.  F10  HU-14- D-817965      9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35   28  Jakab Sándor              1.cs.  F05  HU 14- D-817435      9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503    0  Klauz Attila              1.cs.  F13  HU-14- D-752378      9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504   67  Kollár Péter              1.cs.  F30  HU-14- D-754717      98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505    0  Magyari Zsolt és fia      1.cs.  F13  HU-14- D-829201      9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506  117  Szabó Ernő                1.cs.  F02  HU-14- 11-85923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36   87  Ledó Gábor                0.cs.  F16  HU-14- M-137213      9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507   33  Páli István               1.cs.  F10  HU-14- D-751841      9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508   68  Földing Norbert és apja   0.cs.  F30  HU-14- D-754499      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509    0  Páva Zoltán               0.cs.  F02  HU-14- D-749778    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37   31  Kovács Csaba              1.cs.  F29  HU-14- 11-89340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38   88  Bölönyi János             0.cs.  F16  HU-14- D-804583      98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510    0  Süveges-Rácz              0.cs.  F02  HU-14- D-749310      9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39   89  Takács Gábor              0.cs.  F16  HU-14- D-829274      9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511   34  Tolnay László             1.cs.  F19  HU-14- 11-89910    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512    0  Baracskai Tibor           1.cs.  F24  HU-14- 25-32960      9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40   32  Andorka testvérek         1.cs.  F29  HU-14- D-752981      9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513    0  Süveges-Rácz              0.cs.  F02  HU-14- D-749303      9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41   29  Jakab Tamás               2.cs.  F05  HU-14- D-804243      9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42   33  Andorka testvérek         1.cs.  F29  HU-14- D-816666      9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43   30  Jakab Miklós              2.cs.  F05  HU-14- D-804328      9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514    0  Horváth Péter             1.cs.  F13  HU-14- D-751981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515   35  Földesi Miklós            1.cs.  F19  HU-14- 11-89744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44   31  Jakab Tamás               1.cs.  F05  HU-14- D-804255      98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516   69  Földing Norbert és apja   1.cs.  F30  HU-14- D-754426      98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517   36  Czinger Csaba             1.cs.  F19  HU 14- 11-89660      9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518   37  Szórádi Imre              1.cs.  F19  HU-14- 11-90021    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45   18  Farkas Csaba              1.cs.  F06  HU-14- D-817915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519   34  J.Varga Attila            0.cs.  F10  HU-14- 11-88309      9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520    0  Süveges-Rácz              1.cs.  F02  HU-14- D-749211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46   90  Kiss Károly               1.cs.  F16  HU-14-  O-27081      9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47   91  Adrián Arnold és fia      2.cs.  F16  HU-14- D-753340      9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521    0  Magyari Zsolt és fia      1.cs.  F13  HU-14- D-752012      9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522    0  Zvezdovics Szilvér        1.cs.  F02  HU-14- D-749689      9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48   92  Szabó László              1.cs.  F16  HU-14- 11-89222      9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523    0  Böröczki Károly           1.cs.  F24  HU-14- 11-90778      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49   51  Bedő László               1.cs.  F33  HU-14- 11-91308      9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524    0  Kustyán-Ayurveda dúc      2.cs.  F02  HU-14- 11-86132      97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50   32  Rédecsi Tibor             2.cs.  F05  HU-14- 25-30659      9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51   93  Bölönyi János             2.cs.  F16  HU-14- D-804582      9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52   52  Bedő László               2.cs.  F33  HU-14- D-755258      9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53   94  Kiss Károly               1.cs.  F16  HU-14- 11-89249      9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54   53  Szabó Attila              1.cs.  F33  HU-14- M-137503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525   32  Kovács Attila             1.cs.  F20  HU-14- D-828086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55   95  Károlyi Sándor            1.cs.  F16  HU-14- D-753460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526    0  Polauf József             1.cs.  F24  HU-14- 11-90754      9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56   96  Bölönyi János             2.cs.  F16  HU-14- D-804598      97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57   97  Szabó László              1.cs.  F16  HU-14- 11-89218      9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527    0  Árkosi Zoltán             1.cs.  F01  HU-14- D-749114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58   54  Bedő Szabolcs             1.cs.  F33  CHN-14-19-666784     97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528    0  Klauz Attila              1.cs.  F13  HU-14- D-752391      9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529    0  Ács György                1.cs.  F13  HU-14- D-751952      9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59   19  Viola János               1.cs.  F08  HU-14- D-750744      9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260   98  Papp László és fia        1.cs.  F16  HU-14- 11-89607      97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61   34  Kocsis dúc                0.cs.  F29  HU-14- D-804469      9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62   99  Balla Ferenc              1.cs.  F16  HU-14- 11-88822    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530    0  Balogh Zoltán             1.cs.  F02  HU-14- D-749499      9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63   33  Németh József             1.cs.  F05  HU-14- D-803459      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531   35  Fuhrmann László           0.cs.  F10  HU-14- D-751604      9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Klupács Csaba             1.cs.  F24  HU-14- D-828775      9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36  Fuhrmann László           2.cs.  F10  SK-14-03005-314      9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33  Horváth Zoltán            1.cs.  F20  HU-14- M-137557      9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64   35  Brányi András             1.cs.  F29  HU-14- D-752688      9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65   36  Vertex Group dúc          2.cs.  F29  HU-14- D-828447      9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Marics István             2.cs.  F13  HU-14- D-752084    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Butsy Péter               2.cs.  F01  HU-14- 11-85716      9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37  Makker Martina            2.cs.  F10  HU-14- D-817969      9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66   55  Kovács Miklós             1.cs.  F33  HU-14- D-816297      9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Klauz Attila              2.cs.  F13  HU-14- D-752368      97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38  Görözdös Lajos            1.cs.  F19  HU 14- M-137266    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67   37  Cser Balázs               2.cs.  F29  HU-14- D-816510      9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68   56  Kovács Miklós             2.cs.  F33  HU-14- D-754928      97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39  Heilig Károly             1.cs.  F19  HU 14- 11-89844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69   34  Rédecsi Tibor             2.cs.  F05  HU-14- 25-30655    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Páva Zoltán               0.cs.  F02  HU-14- D-749768      9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70  Földing Norbert és apja   0.cs.  F30  HU-14-  O-38198    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38  Szücs Tibor               1.cs.  F10  HU-14- D-751897      9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70   57  Szabó Attila              0.cs.  F33  HU-14- M-136966      9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71  100  Tóth István               1.cs.  F16  HU-14- D-804835      97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72   38  Farkas Imre               1.cs.  F29  HU 14- D-752847      97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Rácz-Süveges              1.cs.  F13  HU-14- M-137075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Rácz-Süveges              1.cs.  F13  HU-14- D-816109      9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73   58  Szabó Attila              2.cs.  F33  HU-14- M-137125      9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Zvezdovics Szilvér        1.cs.  F02  HU-14- 11-85842      9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Zvezdovics Szilvér        2.cs.  F02  HU-14- D-749687      9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34  Janes Gyula               1.cs.  F20  HU-14- D-753965      9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74    7  Zámolyi Zoltán            1.cs.  F35  HU-14-  O-27286      9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71  Csidey József             1.cs.  F30  HU-14- D-754616      9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39  Szücs Gyula               1.cs.  F10  HU-14- D-817847    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40  Tolnay László             1.cs.  F19  HU-14- 11-89952      9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Cserháti Dezső            1.cs.  F24  HU-14- D-754111      9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40  Szattlmayer Sándor        1.cs.  F10  HU 14-  O-26972      97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Páva Zoltán               2.cs.  F02  HU-14- M-137680      9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75   19  Farkas Csaba              1.cs.  F06  HU-14- D-803683    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Páva Zoltán               2.cs.  F02  HU-14- D-749744      9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76  101  Szabó László              1.cs.  F16  HU-14- 11-89223    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77   59  Bedő Szabolcs             1.cs.  F33  HU-14- D-755296      9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78  102  Szabó László              1.cs.  F16  HU-14- D-753423      975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35  Kovács Attila             1.cs.  F20  HU-14- 11-90600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72  Markó Dezső               1.cs.  F30  HU-14- D-754814      9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79   20  Margl Zoltán              1.cs.  F08  HU-14- 11-87110      9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80  103  Tóth István               1.cs.  F16  HU-14- 25-34942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41  Rebenek Imre              2.cs.  F10  HU-14- D-816225      9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Szabó Ernő                1.cs.  F02  HU-14- 11-85939      97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42  Fuhrmann László           1.cs.  F10  HU-14- D-751666      9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73  Kollár Péter              1.cs.  F30  HU-14- D-754728      9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41  Szórádi Imre              0.cs.  F19  HU-14- 11-90023      974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81   20  Fördős Lajos              1.cs.  F06  HU-14- 25-31282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Süveges-Rácz              0.cs.  F02  HU-14- D-749224      9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43  Fuhrmann László           0.cs.  F10  HU-14- D-751671      9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Butsy Péter               1.cs.  F01  HU-14- 11-85697      9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82  104  Ledó Gábor                0.cs.  F16  HU-14- D-753258      9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83   21  Csizmazia Dezső           2.cs.  F08  HU-14- D-817008    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84   21  Kiss Barnabás             1.cs.  F06  HU-14- D-803655      97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Magyari Zsolt és fia      2.cs.  F13  HU-14- D-752034    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Süveges-Rácz              0.cs.  F02  HU-14- D-749315      9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85   22  Kiss Barnabás             1.cs.  F06  HU-14- D-803670      9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86  105  Ledó Gábor                2.cs.  F16  HU-14- D-753254    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Markó Dezső               2.cs.  F30  HU-14- M-137007      9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Földing Norbert és apja   0.cs.  F30  HU-14- D-754444      97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87   60  Élő Szilveszter           1.cs.  F33  HU-14- D-755070      9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Kövecses Gábor            2.cs.  F02  HU-14- 11-86201      9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88   35  Éliás István              2.cs.  F05  HU-14- 25-30764      9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89   36  Kovács Imre               1.cs.  F05  HU-14- D-803507    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Zvezdovics Szilvér        2.cs.  F02  HU-14- 11-85807      9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90   39  Kovács Csaba              1.cs.  F29  HU-14- 11-89389      9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91   40  Kovács Csaba              2.cs.  F29  HU-14- 11-89382      97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44  Szücs Tibor               1.cs.  F10  HU-14- D-816209      9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Marics István             1.cs.  F13  HU-14- D-752094      9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Viglidán György           1.cs.  F24  HU-14- 11-90902      9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Balogh Zoltán             1.cs.  F02  HU-14- D-749648    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Viglidán Ágoston          1.cs.  F24  HU-14-  O-33749      9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Viglidán Ágoston          1.cs.  F24  HU-14-  O-33742      9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92   41  Kocsis dúc                2.cs.  F29  HU-14- D-804456      9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Viglidán Ágoston          1.cs.  F24  HU-14- M-137317      9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93   42  Kocsis dúc                2.cs.  F29  HU-14- D-774482      9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Balogh Zoltán             1.cs.  F02  HU-14- M-137271      9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Balog Norbert             1.cs.  F01  HU-14- D-749079      9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94   43  Kocsis dúc                0.cs.  F29  HU-14- D-804466      9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Baracskai Tibor           2.cs.  F24  HU-14-  O-27188      9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95  106  Tóth István               0.cs.  F16  HU-14- D-829590      9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Magyari Zsolt és fia      0.cs.  F13  HU-14- M-137412      9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96   23  Farkas Csaba              1.cs.  F06  HU-14- 25-31146      9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36  Lackó Norbert             1.cs.  F20  HU-14- 11-90320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Glück István              1.cs.  F02  HU-14- D-749358      9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97   24  Kiss Barnabás             1.cs.  F06  HU-14- D-803668      9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Cenkvári Attila           2.cs.  F30  HU-14- D-816631      9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Bors László               1.cs.  F30  HU-14- M-137152    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Páva Zoltán               0.cs.  F02  HU-14- M-137677      9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Cenkvári Attila           2.cs.  F30  HU-14- D-754561      9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98   61  Élő Szilveszter           1.cs.  F33  HU-14- D-755079      9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99  107  Adrián Arnold és fia      2.cs.  F16  HU-14- D-829558      97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Remete Ferenc             1.cs.  F01  HU-14-  O-26719      9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45  Szücs Gyula               1.cs.  F10  HU-14- D-751631      97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300  108  Adrián Arnold és fia      1.cs.  F16  HU-14- D-755486      9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Fehér Ferenc              1.cs.  F24  HU-14- D-754265      9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301   37  Ruzsics Sándor            1.cs.  F05  HU-14- D-804403      9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37  Kurdi Vince               2.cs.  F20  HU-14- D-828237    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38  Vigh Tibor                2.cs.  F20  HU-14- 11-90610      9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39  Vigh Tibor                1.cs.  F20  HU-14- 11-90601      9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Földing József és fia     2.cs.  F30  HU-14- D-754361      9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Gregorics László          1.cs.  F02  HU-14- D-749722    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302   62  Kovács Miklós             2.cs.  F33  HU-14- D-754967    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Scheily Gábor             1.cs.  F13  HU-14- D-752172      9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Baracskai Tibor           1.cs.  F24  HU-14- 25-32930      9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Marics István             1.cs.  F13  HU-14- D-752081      97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Marics István             1.cs.  F13  HU-14- D-752065    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46  Makker Martina            2.cs.  F10  HU-14- 11-88216      9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303   44  Rasztovich Gyula          0.cs.  F29  HU-14- D-752504      9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304   45  Cser Balázs               2.cs.  F29  HU-14- D-752924      9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 0  Magyari Zsolt és fia      1.cs.  F13  HU-14- M-137410      9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305   46  Cser Balázs               1.cs.  F29  HU-14- D-816583      9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 0  Klauz Attila              1.cs.  F13  HU-14- D-752371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Zvezdovics Szilvér        2.cs.  F02  HU-14- D-749681    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40  Kurdi Vince               2.cs.  F20  HU-14- D-755810      9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306   22  Kovács Zoltán             1.cs.  F08  HU-14- D-750820      9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Zvezdovics Szilvér        1.cs.  F02  HU-14- D-829393    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47  Szücs Gyula               1.cs.  F10  HU-14- D-751603      9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307   63  Németh Károly             1.cs.  F33  HU-14- 11-91244    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08  109  Lenzsér Gyula             1.cs.  F16  HU-14- 11-88903      96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309   64  Németh Károly             1.cs.  F33  HU-14- 11-91256      9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41  Kurdi Vince               2.cs.  F20  HU-14- D-817515      96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310   65  Bedő Szabolcs             1.cs.  F33  ESP-14-  191561      9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311   66  Élő Szilveszter           1.cs.  F33  HU-14- D-755068      96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Viglidán György           1.cs.  F24  PL-14-ZP06-2074      9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Süveges-Rácz              0.cs.  F02  HU-14- D-749213      9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312   67  Szabó Attila              2.cs.  F33  HU-14- D-755012      9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Tóth László               1.cs.  F02  HU-14- D-753847      9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Tóth László               1.cs.  F02  HU-14- D-753857      9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Süveges-Rácz              0.cs.  F02  HU-14- D-749240      9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Horváth Péter             1.cs.  F13  HU-14- D-751994      9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42  Kadlicsek Ádám            2.cs.  F20  HU-14- D-753904    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Knauz testvérek           1.cs.  F30  HU-14- M-137448      9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Süveges-Rácz              0.cs.  F02  HU-14-  O-35028    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43  Horváth Zoltán            1.cs.  F20  HU-14- 11-90296      9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13   38  Jakab Sándor              1.cs.  F05  HU 14- D-803277      9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Süveges-Rácz              0.cs.  F02  HU-14-  O-26732      9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Kollár Péter              1.cs.  F30  HU-14- D-754734    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314   23  Renczés Ottó              1.cs.  F08  HU-14- 11-87067      96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315   47  Farkas Imre               1.cs.  F29  HU 14- D-752846    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Árkosi Zoltán             1.cs.  F01  HU-14- M-137036      9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316   39  Horváth Ferenc            0.cs.  F05  HU-14- D-803391      9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317  110  Takács Gábor              1.cs.  F16  HU-14- 11-89188      9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318  111  Takács Gábor              0.cs.  F16  HU-14- D-753637      96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19   48  Farkas Imre               1.cs.  F29  HU 14-  O-27198      9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Balog Norbert             1.cs.  F01  HU-14- D-749081      9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Soós István               1.cs.  F13  HU-14- D-752435      96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Baracskai Tibor           1.cs.  F24  HU-14- 25-32936      9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Butsy Péter               2.cs.  F01  HU-14- 11-85722      9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48  J.Varga Attila            2.cs.  F10  HU-14- D-751723    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20  112  Papp László és fia        1.cs.  F16  HU-14- 11-89618      9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 0  Magyari Zsolt és fia      2.cs.  F13  HU-14-  O-27012    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21   25  Varga István              2.cs.  F06  HU-14- 25-31110    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Glück István              1.cs.  F02  HU-14- D-749372    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Árkosi Zoltán             1.cs.  F01  HU-14- D-749142    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Glück István              1.cs.  F02  HU-14- 11-90563    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44  Janes Gyula               1.cs.  F20  HU-14- D-753974      9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Rácz-Süveges              2.cs.  F13  HU-14-  O-33692      9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22   40  Ruzsics Sándor            1.cs.  F05  HU-14- D-804401      96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323   26  Kiss Barnabás             1.cs.  F06  HU-14- M-135892      967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24  113  Adrián Arnold és fia      2.cs.  F16  HU-14- D-755485      9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25   24  Csizmazia Dezső           1.cs.  F08  HU-14- D-816745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Páva Zoltán               2.cs.  F02  HU-14- D-749777      96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42  Tolnay László             2.cs.  F19  HU-14- 11-89959      9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Rácz-Süveges              0.cs.  F13  HU-14- M-137100      96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 0  Viglidán Ágoston          1.cs.  F24  HU-14-  O-27163      9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326   41  Rédecsi Tibor             1.cs.  F05  HU-14- 25-30650      96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Szabó Ernő                0.cs.  F02  HU-14- 11-85953      9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327   42  Ruzsics Sándor            0.cs.  F05  HU-14- D-804398      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Szabó Ernő                2.cs.  F02  HU-14- 11-85948      96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 0  Földing Norbert és apja   0.cs.  F30  HU-14- D-754418      96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Fehér Ferenc              1.cs.  F24  RO-14-  0531632      9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328   25  Viola János               1.cs.  F08  HU-14- D-750717      9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Szabó Ernő                2.cs.  F02  HU-14- 11-85933    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Butsy Péter               2.cs.  F01  HU-14- 11-85707      96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Süveges-Rácz              0.cs.  F02  HU-14-  O-35031      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Páva Zoltán               2.cs.  F02  HU-14- M-137700      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 0  Földing József és fia     1.cs.  F30  HU-14- D-754367      9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45  Kurdi Vince               2.cs.  F20  HU-14- D-817508    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Szabó Ernő                1.cs.  F02  HU-14- 11-85917      9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Süveges-Rácz              0.cs.  F02  HU-14- D-749297      96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29   43  Németh József             1.cs.  F05  HU-14- D-803219    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49  Szücs Tibor               1.cs.  F10  HU-14- D-816210      9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  0   46  Kadlicsek Ádám            1.cs.  F20  HU-14- D-753918      9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Marics István             2.cs.  F13  HU-14- D-752092      9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Balog Norbert             2.cs.  F01  HU-14- D-749091      9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 0  Tóth László               1.cs.  F02  HU-14-  O-35026      9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330  114  Papp László és fia        1.cs.  F16  HU-14- 11-89616      9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331   68  Kovács József             2.cs.  F33  HU-14- D-755115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332  115  Szabó László              2.cs.  F16  HU-14- D-753427      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333  116  Bölönyi János             0.cs.  F16  HU-14- D-804568      96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43  Görözdös Lajos            2.cs.  F19  HU 14- D-753744      9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Kustyán-Ayurveda dúc      2.cs.  F02  HU-14-  O-34558      965,34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2.cs. F13    7 h.  3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7 h.  3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cheily Gábor                  1.cs. F13    7 h.  32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   7 h.  3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lauz Attila                   1.cs. F13    7 h.  31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üveges-Rácz                   1.cs. F02    7 h.  3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 7 h.  3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F19    7 h.  3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Miklós                  2.cs. F33    7 h.  3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2.cs. F16    7 h.  29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adlicsek Ádám                 1.cs. F20    7 h.  2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02    7 h.  2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arnabás                  1.cs. F06    7 h.  2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rvas István                 1.cs. F02    7 h.  2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2.cs. F13    7 h.  2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 7 h.  2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styán-Ayurveda dúc           1.cs. F02    7 h.  2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2.cs. F30    7 h.  2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 7 h.  2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áczi András                   1.cs. F24    7 h.  2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alog Norbert                  1.cs. F01    7 h.  2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olauf József                  1.cs. F24    7 h.  2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rkó Dezső                    1.cs. F30    7 h.  2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Miklós                  1.cs. F33    7 h.  27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2.cs. F30    7 h.  27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   7 h.  2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lupács Csaba                  1.cs. F24    7 h.  26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aracskai Tibor                1.cs. F24    7 h.  2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 6 h.  2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gyari Zsolt és fia           1.cs. F13    7 h.  2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dő László                    1.cs. F33    7 h.  2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utsy Péter                    1.cs. F01    7 h.  25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   6 h.  24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lück István                   1.cs. F02    7 h.  24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   6 h.  2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 7 h.  2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regorics László               1.cs. F02    7 h.  2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rics István                  1.cs. F13    7 h.  2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16    7 h.  23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orró József                   2.cs. F01    6 h.  2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   7 h.  23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József                  1.cs. F05    7 h.  2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F16    6 h.  2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rkosi Zoltán                  1.cs. F01    7 h.  22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1.cs. F08    6 h.  22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2.cs. F13    7 h.  2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   5 h.  2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F30    6 h.  2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   6 h.  2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gl Zoltán                   1.cs. F08    6 h.  21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   6 h.  2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István                    1.cs. F16    6 h.  2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li István                    1.cs. F10    5 h.  2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tsy Péter                    2.cs. F01    7 h.  2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   5 h.  2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órádi Imre                   1.cs. F19    5 h.  2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üveges-Rácz                   2.cs. F02    5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hér Ferenc                   1.cs. F24    7 h.  2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2.cs. F02    6 h.  20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rváth Péter                  1.cs. F13    6 h.  19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ölönyi János                  1.cs. F16    5 h.  1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33    6 h.  18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1.cs. F01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   5 h.  1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29    5 h.  18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2.cs. F16    5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áva Zoltán                    1.cs. F02    5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Martina                 2.cs. F10    5 h.  1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sidey József                  2.cs. F30    5 h.  177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Attila                   2.cs. F33    5 h.  1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áva Zoltán                    2.cs. F02    6 h.  1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Ernő                     2.cs. F02    5 h.  16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Attila                  1.cs. F20    5 h.  16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lönyi János                  2.cs. F16    5 h.  1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2.cs. F16    5 h.  1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Zámolyi Zoltán                 1.cs. F35    4 h.  1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olnár Imre                    1.cs. F01    4 h.  16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uhrmann László                1.cs. F10    4 h.  1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mete Ferenc                  1.cs. F01    4 h.  1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   4 h.  1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cskai Tibor                2.cs. F24    4 h.  15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háti Dezső                 1.cs. F24    4 h.  1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ics István                  2.cs. F13    5 h.  1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ücs Tibor                    1.cs. F10    5 h.  1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lück István                   2.cs. F02    3 h.  14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h Zoltán                  1.cs. F02    5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   5 h.  1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1.cs. F33    4 h.  1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1.cs. F33    5 h.  13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   4 h.  1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lidán Ágoston               2.cs. F24    4 h.  1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   3 h.  1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1.cs. F33    3 h.  1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Andorka testvérek              1.cs. F29    4 h.  1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akács Gábor                   1.cs. F16    4 h.  1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urdi Vince                    2.cs. F20    5 h.  1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Géza                      1.cs. F33    3 h.  12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1.cs. F30    4 h.  1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ácz-Süveges                   1.cs. F13    4 h.  1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rkosi Zoltán                  2.cs. F01    3 h.  1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F16    3 h.  1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nes Gyula                    1.cs. F20    4 h.  1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styán-Ayurveda dúc           2.cs. F02    4 h.  1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csis dúc                     2.cs. F29    4 h.  118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olnay László                  2.cs. F19    3 h.  1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Tamás                    1.cs. F05    3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1.cs. F13    3 h.  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2.cs. F33    3 h.  111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1.cs. F16    3 h.  1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lauz Attila                   2.cs. F13    3 h.  10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övecses Gábor                 2.cs. F02    3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cs György                     1.cs. F13    3 h.  10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2.cs. F29    3 h.  1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Szabolcs                  1.cs. F33    4 h.  1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ácz-Süveges                   2.cs. F13    3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2.cs. F10    3 h.  10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glidán György                1.cs. F24    4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2.cs. F16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   3 h.  10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Varga István                   1.cs. F06    2 h.   9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2.cs. F20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nczés Ottó                   1.cs. F08    3 h.   9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uhrmann László                2.cs. F10    3 h.   9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2.cs. F13    2 h.   9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Csaba                   2.cs. F29    3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Károly                  2.cs. F33    2 h.   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Zoltán                 1.cs. F20    3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édecsi Tibor                  2.cs. F05    3 h.   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enkvári Attila                2.cs. F30    3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2.cs. F16    2 h.   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app Géza                      2.cs. F33    2 h.   8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2.cs. F35    2 h.   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oós István                    2.cs. F13    2 h.   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uzsics Sándor                 1.cs. F05    3 h.   8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Béla                      2.cs. F06    2 h.   8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2.cs. F02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zsics Sándor                 2.cs. F05    2 h.   7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r Balázs                    2.cs. F29    3 h.   7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rály József                  1.cs. F06    2 h.   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Dóczy dúc                      2.cs. F29    2 h.   7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László és fia             2.cs. F16    2 h.   7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arkas Csaba                   1.cs. F06    3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Balázs                  1.cs. F08    2 h.   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edó Gábor                     1.cs. F16    2 h.   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lyes Gábor                   1.cs. F08    2 h.   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1.cs. F10    2 h.   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Ernő                     1.cs. F02    3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háti Dezső                 2.cs. F24    2 h.   7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Péter                  2.cs. F13    2 h.   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2.cs. F05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Éliás István                   2.cs. F05    2 h.   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Gyula                    1.cs. F10    3 h.   7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eményi János                  2.cs. F30    2 h.   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elemen Gyula                  1.cs. F30    2 h.   6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arkas Imre                    1.cs. F29    3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ilig Károly                  1.cs. F19    2 h.   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Andorka testvérek              2.cs. F29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zinger Csaba                  1.cs. F19    2 h.   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.Varga Attila                 2.cs. F10    2 h.   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lla Ferenc                   1.cs. F16    2 h.   6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arga István                   2.cs. F06    2 h.   6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nauz testvérek                1.cs. F30    2 h.   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ecsi Tibor                  1.cs. F05    2 h.   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ackó Norbert                  1.cs. F20    2 h.   5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röczki Károly                1.cs. F24    2 h.   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ózsef                  2.cs. F33    2 h.   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Károly                    1.cs. F16    2 h.   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s László                    1.cs. F30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adlicsek Ádám                 2.cs. F20    2 h.   5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Károly                    2.cs. F16    1 h.   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Dóczy dúc                      1.cs. F29    1 h.   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Béla                      1.cs. F06    1 h.   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ola János                    1.cs. F08    2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llár Péter                   2.cs. F30    1 h.   4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Tamás                     2.cs. F08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nauz testvérek                2.cs. F30    1 h.   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rvas István                 2.cs. F02    1 h.   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olauf József                  2.cs. F24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édli István                   1.cs. F29    1 h.   4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rdi Vince                    1.cs. F20    1 h.   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ackó Norbert                  2.cs. F20    1 h.   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iklós Tibor                   1.cs. F01    1 h.   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2.cs. F19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lupács Csaba                  2.cs. F24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.Varga Attila                 1.cs. F10    1 h.   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app Tamás                     1.cs. F08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Ferenc                 2.cs. F05    1 h.   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lchammer Sándor              1.cs. F16    1 h.   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csis dúc                     1.cs. F29    1 h.   3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emete Ferenc                  2.cs. F01    1 h.   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Attila                  2.cs. F20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Éliás István                   1.cs. F05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ertex Group dúc               1.cs. F29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rdős Lajos                   2.cs. F06    1 h.   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övecses Gábor                 1.cs. F02    1 h.   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akab Tamás                    2.cs. F05    1 h.   2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Miklós                   2.cs. F05    1 h.   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rolyi Sándor                 1.cs. F16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rányi András                  1.cs. F29    1 h.   2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ertex Group dúc               2.cs. F29    1 h.   2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ttlmayer Sándor             1.cs. F10    1 h.   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ördős Lajos                   1.cs. F06    1 h.   2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zmazia Dezső                2.cs. F08    1 h.   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Imre                    1.cs. F05    1 h.   24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r Balázs                    1.cs. F29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Zoltán                  1.cs. F08    1 h.   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nzsér Gyula                  1.cs. F16    1 h.   22,6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21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8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Tagszövetségi Fiatalok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8 h. 12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üveges-Rácz                   1.cs. F02   28 h. 119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28 h. 11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  28 h. 11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28 h. 11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F30   28 h. 11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02   28 h. 1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alog Norbert                  1.cs. F01   28 h. 11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idey József                  1.cs. F30   27 h. 10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József és fia          2.cs. F30   27 h. 10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Zámolyi Zoltán                 1.cs. F35   25 h. 10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  27 h. 10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regorics László               1.cs. F02   27 h. 10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kács Miklós                 1.cs. F13   25 h.  99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ebenek Imre                   1.cs. F10   25 h.  9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utsy Péter                    1.cs. F01   26 h.  9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16   24 h.  9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33   26 h.  9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Magyari Zsolt és fia           1.cs. F13   25 h.  9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ics István                  1.cs. F13   26 h.  94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zmazia Dezső                1.cs. F08   26 h.  9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  24 h.  9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kker Martina                 1.cs. F10   22 h.  8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lauz Attila                   1.cs. F13   22 h.  8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  20 h.  84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25 h.  8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vezdovics Szilvér             2.cs. F02   23 h.  7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uhrmann László                1.cs. F10   21 h.  7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arnabás                  1.cs. F06   19 h.  7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orró József                   2.cs. F01   20 h.  77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1.cs. F16   21 h.  75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20 h.  7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22 h.  7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1.cs. F02   20 h.  7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ecsi Tibor                  2.cs. F05   21 h.  7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olnár Imre                    1.cs. F01   18 h.  6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akács Gábor                   1.cs. F16   20 h.  6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li István                    1.cs. F10   19 h.  6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19 h.  6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  18 h.  6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F08   20 h.  6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enkvári Attila                1.cs. F30   19 h.  6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Ferenc                    1.cs. F02   18 h.  66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F02   19 h.  6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Zoltán                  1.cs. F08   17 h.  6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dő László                    1.cs. F33   19 h.  6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Ferenc                 1.cs. F05   16 h.  6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esi Miklós                 1.cs. F19   17 h.  6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asztovich Gyula               2.cs. F29   16 h.  5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kab Tamás                    1.cs. F05   17 h.  5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Ernő                     2.cs. F02   17 h.  5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F19   18 h.  5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2.cs. F29   16 h.  5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Tibor                    1.cs. F10   17 h.  5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2.cs. F16   15 h.  5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rváth Péter                  1.cs. F13   16 h.  5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1.cs. F19   14 h.  5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Imre                    1.cs. F05   14 h.  5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1.cs. F01   17 h.  5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adlicsek Ádám                 1.cs. F20   15 h.  5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  15 h.  53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1.cs. F19   15 h.  5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nes Gyula                    2.cs. F20   14 h.  5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csis dúc                     2.cs. F29   16 h.  5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Béla                      1.cs. F06   14 h.  5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33   14 h.  5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rály József                  1.cs. F06   16 h.  4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József                  1.cs. F33   15 h.  4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ackó Norbert                  1.cs. F20   14 h.  48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áczi András                   1.cs. F24   13 h.  4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iás István                   2.cs. F05   13 h.  4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zsics Sándor                 2.cs. F05   13 h.  4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György                1.cs. F24   14 h.  4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racskai Tibor                1.cs. F24   14 h.  4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ndorka testvérek              1.cs. F29   14 h.  4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1.cs. F29   12 h.  4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arga István                   1.cs. F06   13 h.  44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upács Csaba                  1.cs. F24   13 h.  43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lász Ferenc                  1.cs. F10   12 h.  4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r Balázs                    2.cs. F29   13 h.  4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2.cs. F33   12 h.  4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övecses Gábor                 2.cs. F02   11 h.  4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.Varga Attila                 1.cs. F10   10 h.  4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István                    2.cs. F16   10 h.  4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Károly                    1.cs. F16   12 h.  3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lauf József                  1.cs. F24   11 h.  3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llár Péter                   1.cs. F30   12 h.  3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  11 h.  3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app Tamás                     1.cs. F08   14 h.  3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rányi András                  2.cs. F29   10 h.  3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Gyula                    1.cs. F10   11 h.  3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ilágyi András                1.cs. F06    9 h.  3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óczy dúc                      1.cs. F29   11 h.  36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nauz testvérek                1.cs. F30   11 h.  3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Ács György                     1.cs. F13   10 h.  3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háti Dezső                 1.cs. F24   11 h.  35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ölönyi János                  1.cs. F16    9 h.  3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lyes Gábor                   1.cs. F08   10 h.  3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Szabolcs                  1.cs. F33   11 h.  3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elemen Gyula                  1.cs. F30   10 h.  3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Attila                  1.cs. F20   10 h.  3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Balázs                  1.cs. F08    9 h.  3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1.cs. F33    9 h.  3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Élő Szilveszter                1.cs. F33   11 h.  31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Zoltán                 1.cs. F20    9 h.  3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ogh Zoltán                  1.cs. F02   10 h.  3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nczés Ottó                   1.cs. F08    9 h.  2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1.cs. F02    7 h.  2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öröczki Károly                1.cs. F24   10 h.  2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Miklós                   1.cs. F05    7 h.  2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eményi János                  2.cs. F30    7 h.  2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zank Sándor                   1.cs. F16    7 h.  2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1.cs. F10    8 h.  24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Ledó Gábor                     2.cs. F16    7 h.  2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pi Bence                    1.cs. F16    7 h.  2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7 h.  21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1.cs. F01    6 h.  2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ertex Group dúc               2.cs. F29    6 h.  2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rdi Vince                    2.cs. F20    7 h.  1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Lenzsér Gyula                  2.cs. F16    6 h.  19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ola János                    1.cs. F08    6 h.  18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Imre                    1.cs. F29    7 h.  1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ördős Lajos                   1.cs. F06    6 h.  1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Ledó Vilmos                    1.cs. F16    5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ősi Gergely                   1.cs. F29    5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Udvardi János                  2.cs. F33    4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 Gábor                    1.cs. F01    5 h.  1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klós Tibor                   1.cs. F01    4 h.  1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arkas Csaba                   1.cs. F06    5 h.  12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1.cs. F08    4 h.  1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la Ferenc                   1.cs. F16    4 h.  11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zman József                 2.cs. F24    4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ttlmayer Sándor             1.cs. F10    3 h.   9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zinger Csaba                  1.cs. F19    3 h.   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19    3 h.   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ekete Zsolt                   1.cs. F05    2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eilig Károly                  1.cs. F19    2 h.   6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áklár László                  1.cs. F06    3 h.   6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ulyás Gábor                   1.cs. F05    2 h.   6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lvölgyi István               1.cs. F06    2 h.   4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1.cs. F16    1 h.   3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atvani Péter                  1.cs. F08    1 h.   27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Fiatalok tagszövetségi sampionbajnokság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 D-754408      4h 18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üveges-Rácz                   F02 HU-14- D-749254      4h 17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4- D-817772      4h 16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4- D-749201      4h 16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02 HU-14- D-753841      4h 16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Ferenc                    F02 HU-14- D-749558      4h 16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4- D-752134      4h 16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auz Attila                   F13 HU-14- D-752394      4h 16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4- D-754456      4h 16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4-  O-33725      4h 16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ámolyi Zoltán                 F35 HU-14- D-755624      4h 16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kács Miklós                 F13 HU-14-  O-33672      4h 16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ókai Attila és fia            F13 HU-14- D-752232      4h 16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utsy Péter                    F01 HU-14- 11-85692      4h 16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4- D-754406      4h 16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4- D-752222      4h 16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4- D-754436      4h 16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rics István                  F13 HU-14- D-752072      4h 16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üveges-Rácz                   F02 HU-14- D-749210      4h 157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4-  O-33703      4h 15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ókai Attila és fia            F13 HU-14-  O-27000      4h 1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üveges-Rácz                   F02 HU-14- D-749246      4h 15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kó Dezső                    F30 HU-14- D-754840      4h 156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rics István                  F13 HU-14- D-752086      4h 15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Zámolyi Zoltán                 F35 HU-14- D-755649      4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László                   F16 HU-14- D-753405      4h 15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ókai Attila és fia            F13 HU-14- D-752226      4h 15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Ágoston               F24 HU-14-  O-33743      4h 15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és apja        F30 HU-14-  O-33707      4h 15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ehér Ferenc                   F24 HU-14- D-754279      4h 151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Jakab Sándor                   F05 HU 14- D-817455      4h 15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enkvári Attila                F30 HU-14- D-754580      4h 15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Balog Norbert                  F01 HU-14-  O-33623      4h 14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Rebenek Imre                   F10 HU-14- D-751820      4h 14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óth László                    F02 HU-14- D-753876      4h 14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üveges-Rácz                   F02 HU-14- D-749225      4h 1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óth László                    F02 HU-14- D-753857      4h 14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ókai Attila és fia            F13 HU-14- D-752225      4h 14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ókai Attila és fia            F13 HU-14- D-752206      4h 13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oós István                    F13 HU-14- D-752442      4h 13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Andorka testvérek              F29 HU-14- D-752994      4h 13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lauz Attila                   F13 HU-14- D-752391      4h 13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cheily Gábor                  F13 HU-14- D-752167      4h 13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Páva Zoltán                    F02 HU-14- D-749754      4h 13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Zámolyi Zoltán                 F35 HU-14-  O-27286      4h 13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cheily Gábor                  F13 HU-14- D-752176      4h 13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abó László                   F16 HU-14- D-753424      4h 13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ölding Norbert és apja        F30 HU-14-  O-33702      4h 12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Balog Norbert                  F01 HU-14- D-749081      4h 12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cheily Gábor                  F13 HU-14-  O-27007      4h 12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Szabó László                   F16 HU-14- D-753423      4h 12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Kókai Attila és fia            F13 HU-14- D-752227      4h 12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Magyari Zsolt és fia           F13 HU-14- D-755431      4h 12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Marics István                  F13 HU-14- D-752065      4h 12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Tóth László                    F02 HU-14-  O-35026      4h 12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Rédecsi Tibor                  F05 HU-14- 25-30659      4h 12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Bedő László                    F33 HU-14- 11-91305      4h 11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Klauz Attila                   F13 HU-14- D-752371      4h 11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zabó László                   F16 HU-14- D-753425      3h 14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Földing Norbert és apja        F30 HU-14- D-754420      3h 143,93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7:37:00Z</dcterms:created>
  <dc:creator>Király István</dc:creator>
  <dc:description/>
  <cp:keywords/>
  <dc:language>en-US</dc:language>
  <cp:lastModifiedBy>Király István</cp:lastModifiedBy>
  <dcterms:modified xsi:type="dcterms:W3CDTF">2014-10-02T07:49:00Z</dcterms:modified>
  <cp:revision>7</cp:revision>
  <dc:subject/>
  <dc:title>Győr és Környéke Tagszövetség</dc:title>
</cp:coreProperties>
</file>