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9.11 08:25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9.13 15:20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9.13 15:20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10.11 08:25:49</w:t>
      </w:r>
    </w:p>
    <w:p>
      <w:pPr>
        <w:pStyle w:val="HTMLkntformzott"/>
        <w:rPr/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8.23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8    8   297   59    77  25,9  1160,49   1007,5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37    7     2   5,4  1016,60    936,19</w:t>
      </w:r>
    </w:p>
    <w:p>
      <w:pPr>
        <w:pStyle w:val="HTMLkntformzott"/>
        <w:rPr/>
      </w:pPr>
      <w:r>
        <w:rPr>
          <w:color w:val="000000"/>
        </w:rPr>
        <w:t>F30 Győr                7    7   244   49    37  15,2  1071,51    917,49</w:t>
      </w:r>
    </w:p>
    <w:p>
      <w:pPr>
        <w:pStyle w:val="HTMLkntformzott"/>
        <w:rPr/>
      </w:pPr>
      <w:r>
        <w:rPr>
          <w:color w:val="000000"/>
        </w:rPr>
        <w:t>F33 Kóny                8    8   253   51    50  19,8  1085,20    965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24   24   831  166   166  20,0  1160,49    970,6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ilágyi András           0.cs.  F06  HU-14- D-817900     11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ilágyi András           0.cs.  F06  HU-14- D-817887     11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Kiss Béla                 0.cs.  F06  HU-14-  O-33799     11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Szilágyi András           0.cs.  F06  HU-14- D-817881     11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Kiss Béla                 0.cs.  F06  HU-14- D-828102     11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Varga István              0.cs.  F06  HU-14- 25-31070     115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Szilágyi András           0.cs.  F06  HU-14- D-817896     115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Kiss Béla                 0.cs.  F06  HU-14- D-828104     11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9  Szilágyi András           0.cs.  F06  HU-14- D-817882     11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10  Szilágyi András           0.cs.  F06  HU-14- 11-89414     11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1  Szilágyi András           0.cs.  F06  HU-14- 11-89406     11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12  Szilágyi András           0.cs.  F06  HU-14- M-137375     11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3  Kiss Béla                 0.cs.  F06  HU-14- 11-89403     11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4  Varga István              0.cs.  F06  HU-14-  O-31226    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15  Kiss Béla                 0.cs.  F06  HU-14- D-828124     11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6  Varga István              0.cs.  F06  HU-14- 25-31057     11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7  Szilágyi András           0.cs.  F06  HU-14- D-828103     113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8  Varga István              0.cs.  F06  HU-14- 25-31091     11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9  Szilágyi András           0.cs.  F06  HU-14- D-817888     11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20  Szilágyi András           0.cs.  F06  HU-14- D-817883     11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21  Király József             0.cs.  F06  HU-14- D-803615    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22  Szilágyi András           0.cs.  F06  HU-14-  O-38436     11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23  Kiss Béla                 0.cs.  F06  HU-14- D-828112     112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24  Háklár László             0.cs.  F06  HU 14- 25-31213     11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25  Kiss Barnabás             0.cs.  F06  HU-14- M-135890    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26  Gerebenics Zsolt          0.cs.  F06  HU-14- 25-31229     11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27  Kiss Béla                 0.cs.  F06  HU-14- M-136887     11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28  Kiss Béla                 0.cs.  F06  HU-14- 11-89419     109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29  Szilágyi András           0.cs.  F06  HU-14- 11-89401     10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30  Szilágyi András           0.cs.  F06  HU-14- D-817878     10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31  Szilágyi András           0.cs.  F06  HU-14- M-137376     109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32  Kiss Barnabás             0.cs.  F06  HU-14- D-803664     10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33  Király József             0.cs.  F06  HU-14- D-803601     10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34  Szilágyi András           0.cs.  F06  HU-14- D-828105     10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 1  Élő Szilveszter           0.cs.  F33  HU-14- D-755064     10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 2  Kovács Miklós             0.cs.  F33  HU-14- D-754968     10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 3  Németh Károly             0.cs.  F33  HU-14- 11-91233     10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 4  Németh Károly             0.cs.  F33  HU-14- 11-91263     10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 5  Németh Károly             0.cs.  F33  HU-14-  O-27254     10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 6  Németh Károly             0.cs.  F33  HU-14- 11-91297    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 7  Németh Károly             0.cs.  F33  HU-14-  O-27253     10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35  Varga István              0.cs.  F06  HU-14- 25-31086     10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36  Varga István              0.cs.  F06  HU-14-  O-33795     10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 8  Szabó Attila              0.cs.  F33  HU-14- M-136966     10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37  Varga István              0.cs.  F06  HU-14- 25-31067     10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1    1  Földing Norbert és apja   0.cs.  F30  HU-14- D-754426     10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2    2  Földing Norbert és apja   0.cs.  F30  HU-14- D-754436     107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6   38  Háklár László             0.cs.  F06  HU 14- 25-31201    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3    3  Markó Dezső               0.cs.  F30  HU-14- D-754806     10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7    9  Bedő Szabolcs             0.cs.  F33  CHN-14-19-666783    105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8   39  Kiss Barnabás             0.cs.  F06  HU-14- D-803661    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4    4  Csidey József             0.cs.  F30  HU-14-  O-33724     10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5    5  Csidey József             0.cs.  F30  HU-14- M-137016     10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6    6  Földing Norbert és apja   0.cs.  F30  HU-14- D-754456     10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7    7  Földing Norbert és apja   0.cs.  F30  HU-14- D-754451     10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8    8  Földing Norbert és apja   0.cs.  F30  HU-14- D-754439     1052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9   40  Szilágyi András           0.cs.  F06  HU-14- D-828110     10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9    9  Földing Norbert és apja   0.cs.  F30  HU-14-  O-27302     10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10  Kovács Miklós             0.cs.  F33  HU-14- M-137337    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1   11  Bedő Szabolcs             0.cs.  F33  DV-14- 4249-109     10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2   12  Kovács Miklós             0.cs.  F33  HU-14- D-754952     10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3   13  Kovács Miklós             0.cs.  F33  HU-14- D-754956     104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4   41  Szilágyi András           0.cs.  F06  HU-14- 11-89446     10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5   42  Szilágyi András           0.cs.  F06  HU-14- D-828116    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0   10  Földing József és fia     0.cs.  F30  HU-14- D-754356     10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1   11  Földing József és fia     0.cs.  F30  HU-14- D-754371     10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6   14  Németh Károly             0.cs.  F33  HU-14- 11-91242     10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7   43  Varga István              0.cs.  F06  HU-14- 25-31071     10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8   44  Király József             0.cs.  F06  HU-14- D-803609     10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9   15  Szabó Attila              0.cs.  F33  HU-14- D-754460     10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0   16  Németh Károly             0.cs.  F33  HU-14- 11-91239    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1   45  Farkas Csaba              0.cs.  F06  HU-14- D-817911    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2   17  Szabó Attila              0.cs.  F33  HU-14- M-137500     10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3   18  Szabó Attila              0.cs.  F33  HU-14- D-817854     10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4   19  Bedő Szabolcs             0.cs.  F33  PL-14-228-12117    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2   12  Cenkvári Attila           0.cs.  F30  HU-14- D-754589     102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5   20  Szabó Attila              0.cs.  F33  HU-14- D-817853     102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6   46  Szilágyi András           0.cs.  F06  HU-14- 11-89412     10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7   47  Király József             0.cs.  F06  HU-14-  O-33796     10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8   48  Szilágyi András           0.cs.  F06  HU-14- D-817886    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9   49  Varga István              0.cs.  F06  HU-14- 25-31115     10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0   50  Varga István              0.cs.  F06  HU-14- 25-31085    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1   51  Varga István              0.cs.  F06  HU-14- 25-31063     101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2   21  Kovács Miklós             0.cs.  F33  HU-14- D-816289     10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3   22  Szabó Attila              0.cs.  F33  HU-14- M-136967     10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4   52  Szilágyi András           0.cs.  F06  HU-14- 11-89408     101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13    1  Viglidán Ágoston          0.cs.  F24  HU-14-  O-33749    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5   23  Kovács Miklós             0.cs.  F33  HU-14- D-754926     10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6   24  Kovács Miklós             0.cs.  F33  HU-14- D-754935     10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7   53  Kiss Béla                 0.cs.  F06  HU-14- D-752483    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8   54  Szilágyi András           0.cs.  F06  HU-14- M-137377     10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9   55  Háklár László             0.cs.  F06  HU 14- 25-31204     10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0   56  Kiss Barnabás             0.cs.  F06  HU-14- D-803653     10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1   57  Kiss Barnabás             0.cs.  F06  HU-14-  O-33798     10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2   25  Szabó Attila              0.cs.  F33  HU-14- M-137128     10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3   26  Kovács Miklós             0.cs.  F33  HU-14- D-754947     10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4   27  Kovács Miklós             0.cs.  F33  HU-14- D-754957     10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5   28  Kovács Miklós             0.cs.  F33  HU-14-  O-27251     10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6   58  Kiss Béla                 0.cs.  F06  HU-14- 11-89420     10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14   13  Markó Dezső               0.cs.  F30  HU-14- D-754852    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7   59  Szilágyi András           0.cs.  F06  HU-14- D-817892     100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15   14  Földing József és fia     0.cs.  F30  HU-14-  O-27223     10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8   29  Élő Szilveszter           0.cs.  F33  HU-14- D-755068     10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16   15  Földing József és fia     0.cs.  F30  HU-14- D-754370     100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9    0  Szilágyi András           0.cs.  F06  HU-14- 11-89413     10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0   30  Élő Szilveszter           0.cs.  F33  HU-14- D-755053    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17   16  Földing József és fia     0.cs.  F30  HU-14- D-754367    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1   31  Szabó Attila              0.cs.  F33  HU-14-  O-27243     10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18   17  Csidey József             0.cs.  F30  HU-14- 11-90054    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2   32  Szabó Attila              0.cs.  F33  HU-14- 11-86081     10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3   33  Németh Károly             0.cs.  F33  HU-14- 11-91258     10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4   34  Németh Károly             0.cs.  F33  HU-14- 11-91275    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9   18  Földing Norbert és apja   0.cs.  F30  HU-14-  O-33707     10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0   19  Földing Norbert és apja   0.cs.  F30  HU-14- D-754435     10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1   20  Földing Norbert és apja   0.cs.  F30  HU-14- D-754465     10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5   35  Németh Károly             0.cs.  F33  HU-14- 11-91269     10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6   36  Szabó Attila              0.cs.  F33  HU-14- D-754402     10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22   21  Markó Dezső               0.cs.  F30  HU-14-  O-33728     10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7   37  Németh Károly             0.cs.  F33  HU-14- 11-91232     100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23   22  Cenkvári Attila           0.cs.  F30  HU-14- D-754571     100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24   23  Csidey József             0.cs.  F30  HU-14- D-754606     10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8    0  Varga István              0.cs.  F06  HU-14- 25-31110     10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9    0  Varga István              0.cs.  F06  HU-14- 25-31065    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0    0  Varga István              0.cs.  F06  HU-14- 25-31090      9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1   38  Németh Károly             0.cs.  F33  HU-14- D-754911    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2    0  Király József             0.cs.  F06  HU-14- D-803612    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3    0  Varga István              0.cs.  F06  HU-14- 25-31105      9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4    0  Szilágyi András           0.cs.  F06  HU-14- D-817899      9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5    0  Varga István              0.cs.  F06  HU-14- 25-31055      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6    0  Szilágyi András           0.cs.  F06  HU-14- 11-89441      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7   39  Kovács Miklós             0.cs.  F33  HU-14- D-816288      9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8    0  Kiss Barnabás             0.cs.  F06  HU-14- M-135892      9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9   40  Németh Károly             0.cs.  F33  HU-14- 11-91251      99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0    0  Háklár László             0.cs.  F06  HU 14- 25-31212      9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0  Varga István              0.cs.  F06  HU-14- 25-31072      99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 0  Kiss Béla                 0.cs.  F06  HU-14- 11-89410    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25   24  Földing Norbert és apja   0.cs.  F30  HU-14- D-754463      9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26   25  Földing Norbert és apja   0.cs.  F30  HU-14-  O-33700      9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27   26  Földing József és fia     0.cs.  F30  HU-14- D-754390      9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28   27  Földing József és fia     0.cs.  F30  HU-14-  O-33718    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29   28  Földing Norbert és apja   0.cs.  F30  HU-14-  O-27297      9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0   29  Földing József és fia     0.cs.  F30  HU-14- D-754361      9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41  Élő Szilveszter           0.cs.  F33  HU-14- D-755074      9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1   30  Földing Norbert és apja   0.cs.  F30  HU-14- D-754450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32   31  Földing Norbert és apja   0.cs.  F30  HU-14- D-754477      9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33   32  Földing Norbert és apja   0.cs.  F30  HU-14- D-754459    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 0  Varga István              0.cs.  F06  HU-14- 25-31056      9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34   33  Markó Dezső               0.cs.  F30  HU-14- M-137005      9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42  Németh Károly             0.cs.  F33  HU-14- 11-91243      9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0  Kiss Béla                 0.cs.  F06  HU-14- D-752475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43  Bedő Szabolcs             0.cs.  F33  HU-14- D-755298      9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35   34  Földing Norbert és apja   0.cs.  F30  HU-14- D-754483    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0  Varga István              0.cs.  F06  HU-14- 25-31074      9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44  Élő Szilveszter           0.cs.  F33  HU-14- D-755091      98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 0  Háklár László             0.cs.  F06  HU 14- 25-31220      98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45  Élő Szilveszter           0.cs.  F33  HU-14-  O-27258      9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36   35  Csidey József             0.cs.  F30  HU-14- D-754616      9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46  Szabó Attila              0.cs.  F33  HU-14- M-137506      9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47  Kovács Miklós             0.cs.  F33  HU-14- D-754934      97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37   36  Csidey József             0.cs.  F30  HU-14-  O-27216      9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48  Kovács Miklós             0.cs.  F33  HU-14-  O-27252      9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38    2  Viglidán Ágoston          0.cs.  F24  HU-14- M-137316      9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39   37  Földing József és fia     0.cs.  F30  HU-14- D-754372      9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49  Németh Károly             0.cs.  F33  HU-14- 11-91250    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50  Németh Károly             0.cs.  F33  HU-14- 11-91280      9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0  Kiss Béla                 0.cs.  F06  HU-14- D-817918    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0   38  Földing József és fia     0.cs.  F30  HU-14- D-754528      9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1    3  Viglidán Ágoston          0.cs.  F24  HU-14- 25-32903      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2   39  Földing Norbert és apja   0.cs.  F30  HU-14- D-754412      96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1  Szabó Attila              0.cs.  F33  HU-14- M-135026      9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3   40  Csidey József             0.cs.  F30  HU-14- D-754615    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4   41  Földing Norbert és apja   0.cs.  F30  HU-14- D-754406      95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5   42  Csidey József             0.cs.  F30  HU-14- D-754873      9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6   43  Földing József és fia     0.cs.  F30  HU-14- D-754354    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7   44  Földing József és fia     0.cs.  F30  HU-14- D-754394      9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8    4  Viglidán Ágoston          0.cs.  F24  HU-14- M-136708      9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49    5  Viglidán Ágoston          0.cs.  F24  HU-14- M-137322    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0    6  Viglidán Ágoston          0.cs.  F24  HU-14- D-829374    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1   45  Földing József és fia     0.cs.  F30  HU-14- D-754365      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2    7  Viglidán Ágoston          0.cs.  F24  HU-14- M-136701    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3   46  Földing Norbert és apja   0.cs.  F30  HU-14- M-137257      9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4   47  Markó Dezső               0.cs.  F30  HU-14- D-754803    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5   48  Földing Norbert és apja   0.cs.  F30  HU-14-  O-27301      9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56    0  Viglidán Ágoston          0.cs.  F24  HU-14- M-137318      9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9  Csidey József             0.cs.  F30  HU-14- D-754626      917,49 m/p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3T13:24:00Z</dcterms:created>
  <dc:creator>Király István</dc:creator>
  <dc:description/>
  <cp:keywords/>
  <dc:language>en-US</dc:language>
  <cp:lastModifiedBy>Király István</cp:lastModifiedBy>
  <dcterms:modified xsi:type="dcterms:W3CDTF">2014-09-13T13:33:00Z</dcterms:modified>
  <cp:revision>3</cp:revision>
  <dc:subject/>
  <dc:title>Győr és Környéke Tagszövetség</dc:title>
</cp:coreProperties>
</file>