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9.20 08:32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9.20 16:44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9.20 16:48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0.20 08:32:5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1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1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1   19   432   86    52  12,0  1074,85    916,19</w:t>
      </w:r>
    </w:p>
    <w:p>
      <w:pPr>
        <w:pStyle w:val="HTMLkntformzott"/>
        <w:rPr/>
      </w:pPr>
      <w:r>
        <w:rPr>
          <w:color w:val="000000"/>
        </w:rPr>
        <w:t>F06 Jánossomorja       10   16   300   60    37  12,3  1087,48    909,79</w:t>
      </w:r>
    </w:p>
    <w:p>
      <w:pPr>
        <w:pStyle w:val="HTMLkntformzott"/>
        <w:rPr/>
      </w:pPr>
      <w:r>
        <w:rPr>
          <w:color w:val="000000"/>
        </w:rPr>
        <w:t>F08 Tét                 9   15   224   45    38  17,0  1056,32    943,22</w:t>
      </w:r>
    </w:p>
    <w:p>
      <w:pPr>
        <w:pStyle w:val="HTMLkntformzott"/>
        <w:rPr/>
      </w:pPr>
      <w:r>
        <w:rPr>
          <w:color w:val="000000"/>
        </w:rPr>
        <w:t>F16 Lébény             16   31   754  151   126  16,7  1104,09    934,36</w:t>
      </w:r>
    </w:p>
    <w:p>
      <w:pPr>
        <w:pStyle w:val="HTMLkntformzott"/>
        <w:rPr/>
      </w:pPr>
      <w:r>
        <w:rPr>
          <w:color w:val="000000"/>
        </w:rPr>
        <w:t>F29 Bősárkány          11   21   545  109    56  10,3  1083,71    910,07</w:t>
      </w:r>
    </w:p>
    <w:p>
      <w:pPr>
        <w:pStyle w:val="HTMLkntformzott"/>
        <w:rPr/>
      </w:pPr>
      <w:r>
        <w:rPr>
          <w:color w:val="000000"/>
        </w:rPr>
        <w:t>F33 Kóny                9   18   398   80    62  15,6  1079,34    933,21</w:t>
      </w:r>
    </w:p>
    <w:p>
      <w:pPr>
        <w:pStyle w:val="HTMLkntformzott"/>
        <w:rPr/>
      </w:pPr>
      <w:r>
        <w:rPr>
          <w:color w:val="000000"/>
        </w:rPr>
        <w:t>F35 Csikvánd            1    2    55   11    22  40,0  1061,74   1027,25</w:t>
      </w:r>
    </w:p>
    <w:p>
      <w:pPr>
        <w:pStyle w:val="HTMLkntformzott"/>
        <w:rPr/>
      </w:pPr>
      <w:r>
        <w:rPr>
          <w:b/>
          <w:color w:val="000000"/>
        </w:rPr>
        <w:t>Nyugati röpcsoport     67  122  2708  542   393  14,5  1104,09    923,28</w:t>
      </w:r>
    </w:p>
    <w:p>
      <w:pPr>
        <w:pStyle w:val="HTMLkntformzott"/>
        <w:rPr/>
      </w:pPr>
      <w:r>
        <w:rPr>
          <w:color w:val="000000"/>
        </w:rPr>
        <w:t>F01 Győr                9   15   277   55    64  23,1  1097,65    961,51</w:t>
      </w:r>
    </w:p>
    <w:p>
      <w:pPr>
        <w:pStyle w:val="HTMLkntformzott"/>
        <w:rPr/>
      </w:pPr>
      <w:r>
        <w:rPr>
          <w:color w:val="000000"/>
        </w:rPr>
        <w:t>F02 Győr               13   25   676  135   143  21,1  1066,19    953,16</w:t>
      </w:r>
    </w:p>
    <w:p>
      <w:pPr>
        <w:pStyle w:val="HTMLkntformzott"/>
        <w:rPr/>
      </w:pPr>
      <w:r>
        <w:rPr>
          <w:color w:val="000000"/>
        </w:rPr>
        <w:t>F10 Abda               10   15   309   62    42  13,6  1120,02    928,26</w:t>
      </w:r>
    </w:p>
    <w:p>
      <w:pPr>
        <w:pStyle w:val="HTMLkntformzott"/>
        <w:rPr/>
      </w:pPr>
      <w:r>
        <w:rPr>
          <w:color w:val="000000"/>
        </w:rPr>
        <w:t>F13 Győr               10   20   484   97   266  55,0  1132,19   1048,05</w:t>
      </w:r>
    </w:p>
    <w:p>
      <w:pPr>
        <w:pStyle w:val="HTMLkntformzott"/>
        <w:rPr/>
      </w:pPr>
      <w:r>
        <w:rPr>
          <w:color w:val="000000"/>
        </w:rPr>
        <w:t>F19 Győr                7   12   231   46    27  11,7  1067,46    913,66</w:t>
      </w:r>
    </w:p>
    <w:p>
      <w:pPr>
        <w:pStyle w:val="HTMLkntformzott"/>
        <w:rPr/>
      </w:pPr>
      <w:r>
        <w:rPr>
          <w:color w:val="000000"/>
        </w:rPr>
        <w:t>F20 Gönyü               7   13   243   49    25  10,3  1038,88    914,92</w:t>
      </w:r>
    </w:p>
    <w:p>
      <w:pPr>
        <w:pStyle w:val="HTMLkntformzott"/>
        <w:rPr/>
      </w:pPr>
      <w:r>
        <w:rPr>
          <w:color w:val="000000"/>
        </w:rPr>
        <w:t>F24 Nyúl               11   18   280   56    43  15,4  1098,91    935,88</w:t>
      </w:r>
    </w:p>
    <w:p>
      <w:pPr>
        <w:pStyle w:val="HTMLkntformzott"/>
        <w:rPr/>
      </w:pPr>
      <w:r>
        <w:rPr>
          <w:color w:val="000000"/>
        </w:rPr>
        <w:t>F30 Győr               10   19   385   77   116  30,1  1115,13    988,49</w:t>
      </w:r>
    </w:p>
    <w:p>
      <w:pPr>
        <w:pStyle w:val="HTMLkntformzott"/>
        <w:rPr/>
      </w:pPr>
      <w:r>
        <w:rPr>
          <w:b/>
          <w:color w:val="000000"/>
        </w:rPr>
        <w:t>Keleti röpcsoport      77  137  2885  577   726  25,2  1132,19    969,17</w:t>
      </w:r>
    </w:p>
    <w:p>
      <w:pPr>
        <w:pStyle w:val="HTMLkntformzott"/>
        <w:rPr/>
      </w:pPr>
      <w:r>
        <w:rPr>
          <w:b/>
          <w:color w:val="000000"/>
        </w:rPr>
        <w:t>Tagszövetségben       144  259  5593 1119  1119  20,0  1132,19    950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kács Miklós            0.cs.  F13  HU-14- D-752350     11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akács Miklós            1.cs.  F13  HU-14-  O-33672     11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Kókai Attila és fia       2.cs.  F13  HU-14- D-752208     11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Kókai Attila és fia       0.cs.  F13  HU-14- D-752253     11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Horváth Péter             1.cs.  F13  HU-14- D-751987     11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Rebenek Imre              2.cs.  F10  HU-14- D-751806     11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Szakács Miklós            2.cs.  F13  HU-14- D-752290    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Kókai Attila és fia       1.cs.  F13  HU-14- D-752211     11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Szakács Miklós            1.cs.  F13  HU-14- D-752289    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Markó Dezső               0.cs.  F30  HU-14- M-137002    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9  Soós István               2.cs.  F13  HU-14- D-752421     1113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0  Kókai Attila és fia       2.cs.  F13  HU-14- D-752251     11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1  Kókai Attila és fia       0.cs.  F13  HU-14- D-752234     11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2  Magyari Zsolt és fia      1.cs.  F13  HU-14- D-829206     11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1    1  Szabó László              1.cs.  F16  HU-14- D-753425     11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2  Földing Norbert és apja   0.cs.  F30  HU-14- D-754426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3  Szakács Miklós            1.cs.  F13  HU-14- D-752318     11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14  Scheily Gábor             1.cs.  F13  HU-14- D-752134    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5  Szakács Miklós            1.cs.  F13  HU-14- D-752328    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6  Szakács Miklós            2.cs.  F13  HU-14- D-752286    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17  Szakács Miklós            2.cs.  F13  HU-14- D-752307     11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18  Szakács Miklós            1.cs.  F13  HU-14- D-752283     11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2    2  Szabó László              1.cs.  F16  HU-14- D-753412     11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19  Magyari Zsolt és fia      1.cs.  F13  HU-14- D-752021     11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3    3  Szabó László              1.cs.  F16  HU-14- D-753420     11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20  Kókai Attila és fia       1.cs.  F13  HU-14- D-752222     10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21  Marics István             1.cs.  F13  HU-14- D-752086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4    4  Szabó László              1.cs.  F16  HU-14- 11-89214    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5    5  Szabó László              1.cs.  F16  HU-14- D-753423     1098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5    1  Fehér Ferenc              1.cs.  F24  HU-14- 11-90638     10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6    3  Markó Dezső               2.cs.  F30  HU-14- D-754827     10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6    6  Szabó László              1.cs.  F16  HU-14- 11-89201     109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 1  Butsy Péter               1.cs.  F01  HU-14- 11-85692     10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7    7  Rum János dr.             2.cs.  F16  HU-14- D-753578     10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8   22  Magyari Zsolt és fia      0.cs.  F13  HU-14- D-752031     10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9   23  Magyari Zsolt és fia      1.cs.  F13  HU-14-  O-27014     10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0   24  Szakács Miklós            1.cs.  F13  HU-14- D-752319    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1   25  Kókai Attila és fia       1.cs.  F13  HU-14- D-752232     10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8    8  Szabó László              1.cs.  F16  HU-14- D-753428     10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2   26  Soós István               2.cs.  F13  HU-14- 17-72799     10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3   27  Soós István               1.cs.  F13  HU-14- D-752441     10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4   28  Soós István               2.cs.  F13  HU-14- D-752439    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5   29  Soós István               2.cs.  F13  HU-14- D-829178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6   30  Soós István               2.cs.  F13  HU-14- D-752424     10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7    4  Földing Norbert és apja   1.cs.  F30  HU-14- D-754450     10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8   31  Soós István               0.cs.  F13  HU-14- D-752407     10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9   32  Soós István               1.cs.  F13  HU-14- D-829184    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33  Soós István               1.cs.  F13  HU-14- D-752410     10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34  Soós István               1.cs.  F13  HU-14- D-752402     10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9    9  Szabó László              2.cs.  F16  HU-14- D-753401     10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0   10  Szabó László              1.cs.  F16  HU-14- D-753405     109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2   35  Szakács Miklós            2.cs.  F13  HU-14- D-752302     10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3   36  Szakács Miklós            2.cs.  F13  HU-14- D-752343     10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4   37  Szakács Miklós            2.cs.  F13  HU-14- D-752313     10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5   38  Magyari Zsolt és fia      1.cs.  F13  HU-14- D-752022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6   39  Magyari Zsolt és fia      2.cs.  F13  HU-14- D-752006     10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7   40  Szakács Miklós            1.cs.  F13  HU-14- D-752309     10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8   41  Magyari Zsolt és fia      2.cs.  F13  HU-14- D-752029     10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9   42  Szakács Miklós            2.cs.  F13  HU-14- D-752337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0   43  Magyari Zsolt és fia      2.cs.  F13  HU-14- D-752023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1   44  Szakács Miklós            2.cs.  F13  HU-14- D-752299     108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2   45  Soós István               0.cs.  F13  HU-14- D-816126     10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3   46  Soós István               1.cs.  F13  HU-14- D-752436    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1    1  Kiss Barnabás             1.cs.  F06  HU-14- D-803666    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4   47  Kókai Attila és fia       0.cs.  F13  HU-14- D-752255     10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5    5  Markó Dezső               2.cs.  F30  HU-14- D-754847     10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6    6  Markó Dezső               1.cs.  F30  HU-14- D-754808     108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7    2  Forró József              1.cs.  F01  HU-14- D-749159     108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2    1  Andorka testvérek         1.cs.  F29  HU-14- D-752981     10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8   48  Kókai Attila és fia       0.cs.  F13  HU-14- D-752252     10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9    7  Földing Norbert és apja   2.cs.  F30  HU-14-  O-27301     10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0   49  Kókai Attila és fia       1.cs.  F13  HU-14- D-752237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1    8  Földing Norbert és apja   2.cs.  F30  HU-14- D-75443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2    9  Csidey József             1.cs.  F30  HU-14- D-754616     10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3   11  Takács Gábor              1.cs.  F16  HU-14- D-753640     10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3   50  Scheily Gábor             0.cs.  F13  HU-14- D-752167     10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4   51  Szakács Miklós            1.cs.  F13  HU-14- D-752324    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4    1  Élő Szilveszter           2.cs.  F33  HU-14- D-755060    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5   12  Kiss Károly               1.cs.  F16  HU-14- 11-89267     107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5   52  Scheily Gábor             1.cs.  F13  HU-14- D-752122     10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6    2  Viglidán Ágoston          1.cs.  F24  HU-14-  O-33743    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7   53  Scheily Gábor             0.cs.  F13  HU-14- D-752123     10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8    3  Forró József              0.cs.  F01  HU-14- D-749175     10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6   13  Tóth István               0.cs.  F16  HU-14- 25-34950    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9   54  Kókai Attila és fia       0.cs.  F13  HU-14- D-752259    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0   55  Kókai Attila és fia       0.cs.  F13  HU-14-  O-27002     10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1   10  Csidey József             2.cs.  F30  HU-14- D-754859     10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2   11  Földing József és fia     2.cs.  F30  HU-14-  O-33718     10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7    1  Rédecsi Tibor             2.cs.  F05  HU-14- 25-30698    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3    3  Viglidán György           1.cs.  F24  BG-14-    11172     10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4   56  Klauz Attila              2.cs.  F13  HU-14- D-752375     10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5   57  Kókai Attila és fia       2.cs.  F13  HU-14- D-752223     10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6   58  Kókai Attila és fia       2.cs.  F13  HU-14- D-752220     10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8   14  Szabó László              2.cs.  F16  HU-14- D-753433     10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7    4  Fehér Ferenc              1.cs.  F24  HU-14- 11-90631     10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8   59  Szakács Miklós            1.cs.  F13  HU-14-  O-33673    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9   60  Magyari Zsolt és fia      1.cs.  F13  HU-14- D-752007    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0   61  Szakács Miklós            1.cs.  F13  HU-14- D-752321     10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1   62  Rácz-Süveges              2.cs.  F13  HU-14-  O-33677     10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2   63  Magyari Zsolt és fia      1.cs.  F13  HU-14- D-829207     10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3   64  Magyari Zsolt és fia      1.cs.  F13  HU-14- D-829201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4   65  Magyari Zsolt és fia      2.cs.  F13  HU-14- D-752020    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5   66  Klauz Attila              2.cs.  F13  HU-14- D-752374     10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6   67  Magyari Zsolt és fia      2.cs.  F13  HU-14- D-752030     10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7   68  Magyari Zsolt és fia      2.cs.  F13  HU-14- D-752014     10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8   69  Magyari Zsolt és fia      2.cs.  F13  HU-14- D-752024     10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9    2  Makker Martina            2.cs.  F10  HU-14- D-817951     10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0    4  Forró József              1.cs.  F01  HU-14- D-749188    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1    1  Földesi Miklós            1.cs.  F19  HU-14- 11-89742     10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2    5  Forró József              1.cs.  F01  HU-14- D-749167     10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3   70  Scheily Gábor             0.cs.  F13  HU-14- M-137595     10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4    5  Viglidán Ágoston          1.cs.  F24  HU-14- M-136708     10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5   71  Scheily Gábor             0.cs.  F13  HU-14- D-752139     10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6    1  Kustyán-Ayurveda dúc      0.cs.  F02  HU-14-  O-34570     106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9    2  Rédli István              1.cs.  F29  HU-14- D-752764     106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7   12  Markó Dezső               2.cs.  F30  HU-14- D-754840    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8   13  Földing József és fia     1.cs.  F30  HU-14- D-754378    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9   14  Földing József és fia     1.cs.  F30  HU-14- D-754370     106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0   72  Szakács Miklós            2.cs.  F13  HU-14- D-752284     10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1   73  Scheily Gábor             0.cs.  F13  HU-14- D-752160     10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2   74  Scheily Gábor             1.cs.  F13  HU-14- D-752172     10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3   75  Scheily Gábor             1.cs.  F13  HU-14- D-752144     10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4   76  Marics István             2.cs.  F13  HU-14- D-752062     10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5   77  Marics István             1.cs.  F13  HU-14- D-752065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6    6  Balog Norbert             1.cs.  F01  HU-14- D-749087     10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20   15  Ledó Gábor                0.cs.  F16  HU-14- D-753285     106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21    2  Kovács József             0.cs.  F33  HU-14- D-816252     106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7   78  Kókai Attila és fia       0.cs.  F13  HU-14- D-752239     10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22   16  Ledó Gábor                0.cs.  F16  HU-14- M-137214     10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8    6  Viglidán Ágoston          1.cs.  F24  HU-14- M-136701     10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23   17  Bölönyi János             1.cs.  F16  HU-14- D-804573     10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9    7  Remete Ferenc             1.cs.  F01  HU-14-  O-33631     10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24    1  Zámolyi Zoltán            1.cs.  F35  HU-14- D-817774     10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25    2  Zámolyi Zoltán            2.cs.  F35  HU-14- D-755630    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0   15  Földing Norbert és apja   1.cs.  F30  HU-14- D-754408     10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26    3  Zámolyi Zoltán            1.cs.  F35  HU-14- D-755636     10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27    2  Varga István              2.cs.  F06  HU-14- 25-31054    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28   18  Adrián Arnold és fia      1.cs.  F16  HU-14- D-817837     10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29    3  Kovács József             1.cs.  F33  HU-14- D-754978     10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11    2  Kustyán-Ayurveda dúc      1.cs.  F02  HU-14-  O-34560     10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30    4  Zámolyi Zoltán            1.cs.  F35  HU-14- D-755607     10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1    5  Zámolyi Zoltán            1.cs.  F35  HU-14- D-755624     106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2    6  Zámolyi Zoltán            0.cs.  F35  HU-14- D-755615     10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2   79  Klauz Attila              1.cs.  F13  HU-14- D-752379    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3   19  Takács Gábor              0.cs.  F16  HU-14- 11-89163     105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4    2  Jakab Sándor              1.cs.  F05  HU 14- D-817426     10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3    3  Gregorics László          2.cs.  F02  HU-14- D-749719     1058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14   16  Földing Norbert és apja   2.cs.  F30  HU-14- D-754417     10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5   17  Földing Norbert és apja   1.cs.  F30  HU-14- D-754455     10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35    4  Bedő Szabolcs             1.cs.  F33  HU-14- M-136723     105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16   18  Földing Norbert és apja   1.cs.  F30  HU-14- D-754420     10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7    8  Butsy Péter               1.cs.  F01  HU-14- 11-85743     10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36    1  Viola János               2.cs.  F08  HU-14- D-750745     10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8   80  Kókai Attila és fia       2.cs.  F13  HU-14- D-752250     10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19    3  Páli István               1.cs.  F10  HU-14- D-817544     10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20    7  Viglidán György           1.cs.  F24  HU-14- D-754303     105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37    7  Zámolyi Zoltán            2.cs.  F35  HU-14- D-755611     10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1   19  Földing József és fia     2.cs.  F30  HU-14- D-754357     10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2    4  Kustyán-Ayurveda dúc      2.cs.  F02  HU-14-  O-34573     105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3   20  Markó Dezső               2.cs.  F30  HU-14- D-754818     105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38    5  Németh Károly             1.cs.  F33  HU-14- 11-91245     10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4   21  Markó Dezső               2.cs.  F30  HU-14-  O-27234     105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39    6  Németh Károly             1.cs.  F33  HU-14- 11-91261     10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40    8  Zámolyi Zoltán            1.cs.  F35  HU-14-  O-27286     10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25   81  Rácz-Süveges              1.cs.  F13  HU-14- M-137084    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26   82  Kókai Attila és fia       1.cs.  F13  HU-14- D-752257     10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7    2  Földesi Miklós            1.cs.  F19  HU-14- 11-89744     10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28   83  Marics István             1.cs.  F13  HU-14- D-752090     10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9   84  Magyari Zsolt és fia      2.cs.  F13  HU-14- D-752036     10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0   85  Magyari Zsolt és fia      1.cs.  F13  HU-14- D-752004    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1   86  Magyari Zsolt és fia      2.cs.  F13  HU-14-  O-33659    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2   87  Magyari Zsolt és fia      1.cs.  F13  HU-14- D-752035     10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41    2  Kovács Zoltán             1.cs.  F08  HU-14- D-750802     10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33   88  Horváth Péter             1.cs.  F13  HU-14- D-751982     105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34    9  Butsy Péter               1.cs.  F01  HU-14- 11-85693     10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42    7  Bedő Szabolcs             1.cs.  F33  CHN-14-19-666783    10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35   22  Markó Dezső               1.cs.  F30  HU-14- M-137007     104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36    3  Tolnay László             1.cs.  F19  HU-14- 11-89964     10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37   89  Marics István             2.cs.  F13  HU-14- D-752093     10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38   90  Ács György                1.cs.  F13  HU-14- M-137402     104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9    5  Gregorics László          1.cs.  F02  HU-14- D-749713     10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0   91  Kókai Attila és fia       0.cs.  F13  HU-14- D-752207    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1   92  Ács György                1.cs.  F13  HU-14- D-751961     10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42   93  Soós István               2.cs.  F13  HU-14- D-752403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43   94  Soós István               0.cs.  F13  HU-14- D-752274     10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43    3  Helyes Gábor              1.cs.  F08  HU-14- D-816887    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44    8  Szabó Attila              2.cs.  F33  HU-14- M-136964     10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44   95  Magyari Zsolt és fia      1.cs.  F13  HU-14- M-137414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45   96  Scheily Gábor             2.cs.  F13  HU-14- D-752135     10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46   97  Rácz-Süveges              2.cs.  F13  HU-14- M-137075    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47    0  Scheily Gábor             0.cs.  F13  HU-14- D-752156     10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48    6  Tóth László               1.cs.  F02  HU-14- D-753841     10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49    0  Scheily Gábor             1.cs.  F13  HU-14- D-752181     10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0    0  Magyari Zsolt és fia      0.cs.  F13  HU-14- D-752017     10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1    0  Klauz Attila              1.cs.  F13  HU-14- D-752382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52    0  Klauz Attila              2.cs.  F13  HU-14- D-752394     10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3    7  Süveges-Rácz              0.cs.  F02  HU-14- D-749295     10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4    0  Scheily Gábor             1.cs.  F13  HU-14- D-752173     10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55    0  Scheily Gábor             0.cs.  F13  HU-14- M-137579     10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56    0  Klauz Attila              1.cs.  F13  HU-14- D-752368     104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57    4  Rebenek Imre              1.cs.  F10  HU-14- D-751801     10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8    8  Gregorics László          2.cs.  F02  HU-14- D-749704     10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59    9  Páva Zoltán               0.cs.  F02  HU-14- D-749752     104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0   23  Markó Dezső               2.cs.  F30  HU-14-  O-33728     10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61    0  Kókai Attila és fia       1.cs.  F13  HU-14- D-752228     10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2    0  Kókai Attila és fia       1.cs.  F13  HU-14- D-752254     10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3    0  Soós István               1.cs.  F13  HU-14- D-752442     10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45   20  Szabó László              2.cs.  F16  HU-14- 11-89218     10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4    0  Ács György                2.cs.  F13  HU-14- D-751951     10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46    3  Kovács Imre               2.cs.  F05  HU-14- D-803502    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5   24  Földing József és fia     1.cs.  F30  HU-14- D-754384     10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47   21  Szabó László              2.cs.  F16  HU-14- D-753419     104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6    8  Viglidán György           1.cs.  F24  HU-14- 11-90911     10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67    0  Horváth Péter             1.cs.  F13  HU-14- D-751981    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68    5  Rebenek Imre              2.cs.  F10  HU-14- D-817540     10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69    4  Földesi Miklós            1.cs.  F19  HU-14- 11-89735     10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0   10  Forró József              0.cs.  F01  HU-14- D-749179    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71    5  Szórádi Imre              1.cs.  F19  HU-14- 11-90031    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2   10  Kövecses Gábor            0.cs.  F02  HU-14-  O-38197    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8   22  Adrián Arnold és fia      1.cs.  F16  HU-14- D-753303     10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49   23  Rum János dr.             2.cs.  F16  HU-14- D-753545     10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3    0  Scheily Gábor             1.cs.  F13  HU-14- D-752108    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4   25  Földing József és fia     2.cs.  F30  HU-14- D-754364     10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75    0  Kókai Attila és fia       1.cs.  F13  HU-14- D-752260    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6   11  Gregorics László          1.cs.  F02  HU-14- D-749707     10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7    9  Fehér Ferenc              1.cs.  F24  HU-14- D-754279     10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78    0  Kókai Attila és fia       2.cs.  F13  HU-14-  O-27001     10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9   26  Markó Dezső               2.cs.  F30  HU-14- D-754829     10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50    3  Király József             1.cs.  F06  HU-14- D-803605     10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0   11  Balog Norbert             2.cs.  F01  HU-14- D-749092     103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81    0  Kókai Attila és fia       2.cs.  F13  HU-14- D-752225    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2    0  Kókai Attila és fia       0.cs.  F13  HU-14- D-752238     103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51    4  Jakab Sándor              1.cs.  F05  HU 14- D-803205    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3    1  Vigh Tibor                1.cs.  F20  HU-14- 11-86103     10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84   12  Kiss László               1.cs.  F01  HU-14-  O-34579    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5    0  Szakács Miklós            1.cs.  F13  HU-14- D-752288     10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52    3  Brányi András             2.cs.  F29  HU-14- D-752653     10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6    0  Horváth Péter             2.cs.  F13  HU-14- D-751990     10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3    9  Németh Károly             2.cs.  F33  HU-14- 11-91244     10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87   12  Kiss Ferenc               1.cs.  F02  HU-14- D-749558     10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54   24  Takács Gábor              0.cs.  F16  HU-14- M-137238     10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88    0  Szakács Miklós            2.cs.  F13  HU-14- D-752308     10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89   13  Kiss Ferenc               2.cs.  F02  HU-14- D-749577    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90    0  Szakács Miklós            1.cs.  F13  HU-14- D-752312     10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91   10  Viglidán Ágoston          1.cs.  F24  HU-14-  O-33742    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92    0  Szakács Miklós            1.cs.  F13  HU-14- D-752295    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93   13  Balog Norbert             2.cs.  F01  HU-14- D-749095     10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4   27  Földing József és fia     2.cs.  F30  HU-14- D-754387     10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5   14  Kiss Ferenc               2.cs.  F02  HU-14-  O-26750     10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55   25  Szabó László              2.cs.  F16  HU-14- 11-89220     10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6    0  Marics István             1.cs.  F13  HU-14- D-752066     10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7   15  Zvezdovics Szilvér        1.cs.  F02  HU-14- D-749696    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8    0  Marics István             1.cs.  F13  HU-14- D-752089     10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9   28  Cenkvári Attila           1.cs.  F30  HU-14- D-754564     10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56   10  Kovács József             2.cs.  F33  HU-14- D-755113     10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57   26  Tóth István               0.cs.  F16  HU-14- D-804813     10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58    4  Kovács Csaba              2.cs.  F29  HU-14- 11-89291     10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59    5  Kovács Imre               1.cs.  F05  HU-14- D-803555     10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00   29  Neményi János             2.cs.  F30  HU-14- D-754760     103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01    0  Klauz Attila              1.cs.  F13  HU-14- D-752390     10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60   27  Takács Gábor              1.cs.  F16  HU-14- D-829240    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61    5  Gősi Gergely              2.cs.  F29  HU-14- D-816493     103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2    6  J.Varga Attila            1.cs.  F10  HU-14-  O-26963    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62   11  Bedő László               1.cs.  F33  HU-14-  O-27240    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63   28  Szabó László              0.cs.  F16  HU-14- D-753431     103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4    6  Horváth Ferenc            1.cs.  F05  HU-14- D-803321     10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3    0  Rácz-Süveges              2.cs.  F13  HU-14- D-749344    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4   16  Süveges-Rácz              1.cs.  F02  HU-14- D-749201     103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5   30  Markó Dezső               1.cs.  F30  HU-14- D-754812     103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6   14  Molnár Imre               1.cs.  F01  HU-14- 11-85605    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07   17  Gregorics László          1.cs.  F02  HU-14- D-749705     10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08   15  Remete Ferenc             2.cs.  F01  HU-14- D-829428     10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09   31  Cenkvári Attila           1.cs.  F30  HU-14- D-816646     10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10    7  Páli István               1.cs.  F10  HU-14- D-816226     10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1   18  Gregorics László          1.cs.  F02  HU-14- D-749735    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12   32  Földing Norbert és apja   1.cs.  F30  HU-14- D-754449    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13   19  Gregorics László          1.cs.  F02  HU-14- D-749730     10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14   20  Kiss Ferenc               1.cs.  F02  HU-14-  O-26751    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15   33  Földing Norbert és apja   0.cs.  F30  HU-14- D-754418     10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5   29  Takács Gábor              0.cs.  F16  HU-14- 11-89143     10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6   30  Czank Sándor              1.cs.  F16  HU-14- 11-89042    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16   21  Zvezdovics Szilvér        2.cs.  F02  HU-14- 11-85816    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17   16  Balog Norbert             1.cs.  F01  HU-14-  O-33621    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8   17  Árkosi Zoltán             2.cs.  F01  HU-14- D-749124    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19   18  Balog Norbert             1.cs.  F01  HU-14- D-749084     10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20    0  Kókai Attila és fia       1.cs.  F13  HU-14- D-752214     103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21   34  Markó Dezső               1.cs.  F30  HU-14- D-754866     10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22   35  Markó Dezső               1.cs.  F30  HU-14-  O-33727     10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23    8  Szücs Tibor               1.cs.  F10  HU-14- 12-41977     103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24    0  Kókai Attila és fia       1.cs.  F13  HU-14-  O-27000     10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25   19  Molnár Imre               1.cs.  F01  HU-14- 11-85617     10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26   22  Süveges-Rácz              2.cs.  F02  HU-14- D-749204     10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27   23  Süveges-Rácz              1.cs.  F02  HU-14- D-749246     10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28   24  Kustyán-Ayurveda dúc      2.cs.  F02  HU-14- D-749513     10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67    9  Zámolyi Zoltán            0.cs.  F35  HU-14- D-755631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29   25  Páva Zoltán               1.cs.  F02  HU-14-  O-26738     10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30   20  Forró József              2.cs.  F01  HU-14- D-749177     10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31   26  Süveges-Rácz              2.cs.  F02  HU-14-  O-33757    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68   12  Bedő László               0.cs.  F33  HU-14- D-755272     10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32   27  Tóth László               1.cs.  F02  HU-14- D-753876     1028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69   10  Zámolyi Zoltán            1.cs.  F35  HU-14- D-755639     10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70   11  Zámolyi Zoltán            0.cs.  F35  HU-14- D-755649     10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3   28  Glück István              2.cs.  F02  HU-14- 11-90563     10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34    0  Soós István               2.cs.  F13  HU-14- D-752404     10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35    0  Soós István               2.cs.  F13  HU-14- D-752438     10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36   21  Balog Norbert             2.cs.  F01  HU-14- M-137349    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37   22  Remete Ferenc             1.cs.  F01  HU-14- D-749048     10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38    6  Földesi Miklós            1.cs.  F19  HU-14- 11-89728    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1   13  Németh Károly             1.cs.  F33  HU-14-  O-27253    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39    0  Marics István             1.cs.  F13  HU-14-  O-27009    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40   29  Szabó Ernő                2.cs.  F02  HU-14- 11-85915     10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72    0  Zámolyi Zoltán            0.cs.  F35  HU-14- D-755602     102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41   36  Csidey József             1.cs.  F30  HU-14- D-754613     10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42   37  Földing Norbert és apja   0.cs.  F30  HU-14- D-754410    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43   38  Markó Dezső               2.cs.  F30  HU-14- D-754838     102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73    6  Kovács Csaba              2.cs.  F29  HU-14- 11-89389    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44   39  Földing Norbert és apja   0.cs.  F30  HU-14-  O-33702     10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45   23  Balog Norbert             2.cs.  F01  HU-14- D-749079    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74   31  Adrián Arnold és fia      1.cs.  F16  HU-14- D-753352     10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46   30  Süveges-Rácz              2.cs.  F02  HU-14- D-749244    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47   31  Süveges-Rácz              2.cs.  F02  HU-14- D-749320     10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48    9  Rebenek Imre              1.cs.  F10  HU-14- D-751824     10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49    2  Vigh Tibor                1.cs.  F20  HU-14- 11-90607    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75   32  Adrián Arnold és fia      2.cs.  F16  HU-14- D-753399     10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76    7  Horváth Ferenc            0.cs.  F05  HU-14- D-804381     102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77   14  Németh Károly             1.cs.  F33  HU-14- 11-91250     10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78   15  Németh Károly             2.cs.  F33  HU-14- 11-91236     10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50   32  Kustyán-Ayurveda dúc      0.cs.  F02  HU-14- D-749512     10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51   10  Szücs Tibor               1.cs.  F10  HU-14- D-751911     10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79   33  Ledó Gábor                1.cs.  F16  HU-14-  O-33772    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52   11  Rebenek Imre              1.cs.  F10  HU-14- D-751805     10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80    0  Zámolyi Zoltán            1.cs.  F35  HU-14-  O-27288    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53   24  Balog Norbert             1.cs.  F01  HU-14-  O-26708     10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54   40  Földing József és fia     1.cs.  F30  HU-14- D-754390     10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55   41  Földing József és fia     2.cs.  F30  HU-14- D-754380    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56    0  Marics István             1.cs.  F13  HU-14- D-752060     10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57    0  Scheily Gábor             2.cs.  F13  HU-14- D-752179    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58   42  Markó Dezső               1.cs.  F30  HU-14- D-754826    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59    0  Marics István             1.cs.  F13  HU-14- D-752088     102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60    3  Vigh Tibor                1.cs.  F20  HU-14- M-137312     10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61   43  Földing Norbert és apja   1.cs.  F30  HU-14- D-754483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81   16  Németh Károly             1.cs.  F33  HU-14- 11-91280     10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62   33  Balogh Zoltán             1.cs.  F02  HU-14- D-749640     10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63   12  Makker Martina            1.cs.  F10  HU-14- 11-88225     10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82    4  Kiss Barnabás             1.cs.  F06  HU-14-  O-33797     101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83   34  Ledó Vilmos               1.cs.  F16  HU-14- 11-89104    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64    0  Szakács Miklós            1.cs.  F13  HU-14- D-752292    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65    0  Szakács Miklós            1.cs.  F13  HU-14- D-752325     101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4   17  Bedő László               1.cs.  F33  HU-14- 11-91304     10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66    0  Magyari Zsolt és fia      1.cs.  F13  HU-14- D-752026     10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67    0  Szakács Miklós            2.cs.  F13  HU-14- D-752320     10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68   34  Kustyán-Ayurveda dúc      1.cs.  F02  HU-14- D-749517     10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69    0  Magyari Zsolt és fia      2.cs.  F13  HU-14- D-752340     10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85    5  Kiss Barnabás             1.cs.  F06  HU-14- D-803675     10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70    0  Magyari Zsolt és fia      1.cs.  F13  HU-14- D-755431     101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71    7  Görözdös Lajos            1.cs.  F19  HU 14- D-753705    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72    0  Kókai Attila és fia       2.cs.  F13  HU-14- D-752224    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73   35  Gregorics László          1.cs.  F02  HU-14- D-749733     10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74   44  Csidey József             2.cs.  F30  HU-14- D-754873    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75    0  Kókai Attila és fia       1.cs.  F13  HU-14- D-752245     10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76   11  Viglidán Ágoston          2.cs.  F24  HU-14- M-137319     10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77    0  Kókai Attila és fia       0.cs.  F13  HU-14- D-752272     10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78    0  Klauz Attila              1.cs.  F13  HU-14-  O-27019     10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79    0  Kókai Attila és fia       0.cs.  F13  HU-14- D-752242     10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80    0  Soós István               2.cs.  F13  HU-14- D-752414    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81    0  Klauz Attila              2.cs.  F13  HU-14- D-752395     101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86   35  Papp László és fia        1.cs.  F16  HU-14- D-753523     10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82   13  Rebenek Imre              1.cs.  F10  HU-14- D-816221    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83    0  Marics István             2.cs.  F13  HU-14- D-752097     10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84   45  Markó Dezső               2.cs.  F30  HU-14- D-754846     10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85   46  Cenkvári Attila           1.cs.  F30  HU-14- D-754580     10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87    8  Rédecsi Tibor             2.cs.  F05  HU-14- 25-30650     10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88   36  Ledó Vilmos               1.cs.  F16  HU-14- D-753625     10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89   37  Lenzsér Gyula             1.cs.  F16  HU-14- D-753057     1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86    0  Marics István             2.cs.  F13  HU-14- D-752058     101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87    8  Görözdös Lajos            2.cs.  F19  HU 14- D-753736     10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90    9  Kovács Imre               2.cs.  F05  HU-14- D-803539     10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88    0  Soós István               1.cs.  F13  HU-14- D-752405     101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89   36  Szabó Ernő                1.cs.  F02  HU-14- 11-85941     10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91   18  Udvardi János             2.cs.  F33  HU-14- D-755187    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90   47  Csidey József             1.cs.  F30  HU-14-  O-27216     101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91    0  Rácz-Süveges              2.cs.  F13  HU-14- D-816121     101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92   37  Süveges-Rácz              1.cs.  F02  HU-14- D-749254    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93    0  Horváth Péter             1.cs.  F13  HU-14- D-751995     10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94   14  Fuhrmann László           0.cs.  F10  HU-14- D-816218     10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92   38  Czank Sándor              1.cs.  F16  HU-14- 11-89037     10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95    0  Horváth Péter             1.cs.  F13  HU-14- D-751984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93   10  Kovács Imre               1.cs.  F05  HU-14- D-803572     10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96   25  Butsy Péter               1.cs.  F01  HU-14- 11-85698     10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97   48  Csidey József             1.cs.  F30  HU-14- D-754864     10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98    0  Rácz-Süveges              0.cs.  F13  HU-14- D-749329     10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94   11  Kovács Imre               2.cs.  F05  HU-14- D-803514     10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95   19  Bedő László               1.cs.  F33  HU-14- 11-91312    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99   49  Földing József és fia     2.cs.  F30  HU-14- D-754527     1013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00   38  Süveges-Rácz              1.cs.  F02  HU-14-  O-33750    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01   50  Földing József és fia     1.cs.  F30  HU-14- D-754533     10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96    7  Cser Balázs               2.cs.  F29  HU-14-  O-27197    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97   39  Ledó Gábor                1.cs.  F16  HU-14- D-753253     10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02   26  Kiss László               1.cs.  F01  HU-14- D-749015     10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03    0  Klauz Attila              2.cs.  F13  HU-14- D-752371     10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04   27  Butsy Péter               1.cs.  F01  HU-14- 11-85724     10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05    4  Janes Gyula               2.cs.  F20  HU-14- D-753963     101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06   28  Remete Ferenc             2.cs.  F01  HU-14- D-749045     10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07   51  Földing Norbert és apja   2.cs.  F30  HU-14- D-754452     10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08    9  Földesi Miklós            1.cs.  F19  HU-14- 11-89734    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98   20  Németh Károly             1.cs.  F33  HU-14-  O-27254     101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09   39  Szabó Ernő                1.cs.  F02  HU-14- 11-85943     101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10   10  Görözdös Lajos            1.cs.  F19  HU 14- D-753707     101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11    0  Klauz Attila              1.cs.  F13  HU-14- D-752391     10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12    5  Janes Gyula               1.cs.  F20  HU-14- D-753952    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13   40  Zvezdovics Szilvér        2.cs.  F02  HU-14- 11-85832     10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14    0  Magyari Zsolt és fia      1.cs.  F13  HU-14- D-755405    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99   21  Bedő László               1.cs.  F33  HU-14- 11-91305     10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15   52  Kollár Péter              1.cs.  F30  HU-14- D-754707     100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16    0  Szakács Miklós            2.cs.  F13  HU-14- D-752311    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17   12  Cserháti Dezső            1.cs.  F24  HU-14- M-136685     10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18   15  Fuhrmann László           1.cs.  F10  HU-14- D-751665     1009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19   53  Földing Norbert és apja   1.cs.  F30  HU-14-  O-33703    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20   41  Süveges-Rácz              0.cs.  F02  HU-14- D-749207     100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21   11  Görözdös Lajos            1.cs.  F19  HU 14- D-753676     10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22   29  Butsy Péter               1.cs.  F01  HU-14- 11-85733     100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00   40  Ledó Gábor                0.cs.  F16  HU-14- M-137208     10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23    0  Magyari Zsolt és fia      1.cs.  F13  HU-14- D-752012     10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24    0  Marics István             2.cs.  F13  HU-14- D-752078    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25   54  Földing Norbert és apja   1.cs.  F30  HU-14-  O-27300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26   55  Földing Norbert és apja   0.cs.  F30  HU-14- D-754477     10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27   30  Molnár Imre               1.cs.  F01  HU-14- 11-85610     10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28   56  Földing Norbert és apja   0.cs.  F30  HU-14- D-754476     10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29    6  Vigh Tibor                1.cs.  F20  HU-14- D-754092     10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01    8  Andorka testvérek         2.cs.  F29  HU-14- D-752994     10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02   41  Takács Gábor              0.cs.  F16  HU-14- D-829232     10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30   57  Földing Norbert és apja   2.cs.  F30  HU-14- D-754451    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31   58  Földing Norbert és apja   2.cs.  F30  HU-14- D-754475     10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32   59  Földing Norbert és apja   2.cs.  F30  HU-14- D-754436     10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33   16  Halász Ferenc             1.cs.  F10  HU-14-  O-26970     10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03   42  Szabó László              0.cs.  F16  HU-14- D-753435     10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34   60  Földing Norbert és apja   2.cs.  F30  HU-14- D-754421     10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35    0  Soós István               2.cs.  F13  HU-14- D-752408     10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36    0  Kókai Attila és fia       1.cs.  F13  HU-14-  O-26999     10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37   31  Remete Ferenc             1.cs.  F01  HU-14- D-749036     10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04   22  Németh Károly             2.cs.  F33  HU-14- 11-91256     10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05   12  Horváth Ferenc            0.cs.  F05  HU-14- D-803380    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06   43  Csepi Bence               1.cs.  F16  HU-14- D-817832     10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38    0  Horváth Péter             2.cs.  F13  HU-14- D-751998     10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07   44  Rum János dr.             2.cs.  F16  HU-14- D-753589    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08    6  Király József             1.cs.  F06  HU-14- D-803603     10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39   32  Butsy Péter               2.cs.  F01  HU-14- 11-85708    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09   45  Adrián Arnold és fia      0.cs.  F16  HU-14- M-137379     10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10   23  Kovács József             1.cs.  F33  HU-14- D-755102     10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40   42  Gregorics László          2.cs.  F02  HU-14- D-749700    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41   33  Molnár Imre               1.cs.  F01  HU-14- 11-85606     10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42    0  Szakács Miklós            2.cs.  F13  HU-14- D-752293     10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43   34  Molnár Imre               1.cs.  F01  HU-14-  O-26716     10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11    9  Rasztovich Gyula          1.cs.  F29  HU-14- D-752533     10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44   43  Gregorics László          2.cs.  F02  HU-14- D-749712     100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45   44  Kustyán-Ayurveda dúc      0.cs.  F02  HU-14- D-817714    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12   13  Jakab Tamás               1.cs.  F05  HU-14- M-137468    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13   46  Takács Gábor              0.cs.  F16  HU-14- D-753651     10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46   45  Süveges-Rácz              2.cs.  F02  HU-14- D-749322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14   47  Adrián Arnold és fia      1.cs.  F16  HU-14- D-753328     10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15   10  Rasztovich Gyula          2.cs.  F29  HU-14- D-803526     10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16    4  Papp Tamás                2.cs.  F08  HU-14- D-816361     10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17   14  Éliás István              2.cs.  F05  HU-14- 25-30763    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18   15  Horváth Ferenc            1.cs.  F05  HU-14- D-803347    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19   11  Rasztovich Gyula          2.cs.  F29  HU-14- D-755011     10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20   48  Takács Gábor              1.cs.  F16  HU-14- D-829231    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21   49  Szabó László              1.cs.  F16  HU-14- 11-89222     10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22   24  Kovács Miklós             2.cs.  F33  HU-14- D-754955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23   50  Szabó László              0.cs.  F16  HU-14- D-753413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24   12  Rasztovich Gyula          0.cs.  F29  HU-14- D-803532     100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25   16  Rédecsi Tibor             2.cs.  F05  HU-14- 25-30659     10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26   25  Kovács Miklós             1.cs.  F33  HU-14- D-816276    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27    5  Csizmazia Dezső           2.cs.  F08  HU-14- M-137181     100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47    7  Vigh Tibor                1.cs.  F20  HU-14- 11-90604     10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48   46  Kövecses Gábor            2.cs.  F02  HU-14- D-754404     10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28   17  Ruzsics Sándor            2.cs.  F05  HU-14- D-804390     10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49    0  Magyari Zsolt és fia      1.cs.  F13  HU-14- D-829203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50   47  Süveges-Rácz              0.cs.  F02  HU-14-  O-35029     10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51    0  Magyari Zsolt és fia      2.cs.  F13  HU-14- D-752034     10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52    8  Vigh Tibor                2.cs.  F20  HU-14- 11-90605    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29   26  Németh Károly             1.cs.  F33  HU-14- 11-91279     10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53   48  Glück István              1.cs.  F02  HU-14- D-749389    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0   27  Németh Károly             2.cs.  F33  HU-14- 11-91293     10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54   13  Klupács Csaba             1.cs.  F24  HU-14- D-754237     10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31   18  Horváth Ferenc            1.cs.  F05  HU-14- D-803309    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55   49  Szabó Ernő                2.cs.  F02  HU-14- 11-85959     10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56   61  Földing József és fia     0.cs.  F30  HU-14- D-754397     100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57   35  Balog Norbert             1.cs.  F01  HU-14-  O-33623     10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32    6  Helyes Gábor              1.cs.  F08  HU-14- 11-87213    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33   51  Papp László és fia        1.cs.  F16  HU-14- D-753529     100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34    7  Csizmazia Dezső           1.cs.  F08  HU-14- D-816735     100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35   19  Jakab Sándor              1.cs.  F05  HU 14- D-817455     100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58    0  Kókai Attila és fia       2.cs.  F13  HU-14- D-752227     10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59   17  Fuhrmann László           1.cs.  F10  HU-14- D-816246     100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60    0  Kókai Attila és fia       1.cs.  F13  HU-14- D-752226     10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36   20  Rédecsi Tibor             2.cs.  F05  HU-14- 25-30654     10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61   50  Szabó Ernő                1.cs.  F02  HU-14- 11-85904     10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37    7  Kiss Béla                 1.cs.  F06  HU-14- M-136881     100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62   62  Kollár Péter              1.cs.  F30  HU-14- D-754742     10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38    8  Kiss Béla                 0.cs.  F06  HU-14- 11-89410     10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39   52  Ledó Gábor                0.cs.  F16  HU-14- D-753208     10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63    0  Marics István             0.cs.  F13  HU-14- D-752094    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0   53  Czank Sándor              1.cs.  F16  HU-14-  O-27073     10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64   14  Viglidán Ágoston          2.cs.  F24  SV-14-     1707    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65   63  Cenkvári Attila           1.cs.  F30  HU-14- D-754585      9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41   13  Dóczy dúc                 2.cs.  F29  HU-14- D-752744      9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66    0  Ács György                1.cs.  F13  HU-14- D-751943      9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42   14  Cser Balázs               0.cs.  F29  HU-14- M-137169      9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43    8  Csizmazia Dezső           1.cs.  F08  HU-14- D-817013      9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67   18  J.Varga Attila            1.cs.  F10  HU-14- D-751715      99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68   51  Süveges-Rácz              0.cs.  F02  HU-14- D-749312      9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69   52  Páva Zoltán               1.cs.  F02  HU-14- 11-86167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70   53  Páva Zoltán               1.cs.  F02  HU-14- D-749754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71   15  Baracskai Tibor           1.cs.  F24  HU-14- 25-32924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72    0  Marics István             1.cs.  F13  HU-14- D-752081    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73   16  Fehér Ferenc              1.cs.  F24  HU-14- M-137044      9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74    0  Magyari Zsolt és fia      2.cs.  F13  HU-14- D-829210      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75   19  J.Varga Attila            0.cs.  F10  HU-14- D-751718      9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76   54  Süveges-Rácz              1.cs.  F02  HU-14- D-749210      9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44   15  Cser Balázs               1.cs.  F29  HU-14- D-752902      9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77   55  Páva Zoltán               0.cs.  F02  HU-14- D-749780      9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78    0  Szakács Miklós            1.cs.  F13  HU-14- D-752287      9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79    0  Magyari Zsolt és fia      0.cs.  F13  HU-14-  O-27012      9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145   16  Kovács Csaba              1.cs.  F29  HU-14- 11-89379      9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80   20  Rebenek Imre              1.cs.  F10  HU-14- D-751820    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81   17  Baracskai Tibor           1.cs.  F24  HU-14- 25-32921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82   64  Cenkvári Attila           1.cs.  F30  HU-14- D-754594      9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83   56  Tóth László               1.cs.  F02  HU-14-  O-35026      9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84   57  Tóth László               2.cs.  F02  HU-14- D-753839    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85   65  Csidey József             0.cs.  F30  HU-14-  O-27215    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86   58  Süveges-Rácz              0.cs.  F02  HU-14- D-749297      9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46   21  Ruzsics Sándor            2.cs.  F05  HU-14- D-804403      9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87    0  Klauz Attila              2.cs.  F13  HU-14- D-752373      9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88   66  Földing Norbert és apja   1.cs.  F30  HU-14-  O-33707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47   22  Kovács Imre               1.cs.  F05  HU-14- D-803533      99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48   23  Ruzsics Sándor            0.cs.  F05  HU-14- M-137460    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49   24  Kovács Imre               2.cs.  F05  HU-14- D-803585      9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89   67  Csidey József             1.cs.  F30  HU-14- D-754619    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90   59  Süveges-Rácz              0.cs.  F02  HU-14- D-749206    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91    0  Scheily Gábor             1.cs.  F13  HU-14- D-752176      9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92    0  Scheily Gábor             1.cs.  F13  HU-14-  O-33667      9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93   36  Balog Norbert             1.cs.  F01  HU-14-  O-26709      9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94    0  Scheily Gábor             2.cs.  F13  HU-14- D-752148      9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95   68  Csidey József             1.cs.  F30  HU-14- D-754870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96   69  Csidey József             1.cs.  F30  HU-14- M-137025      9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50   54  Szabó László              2.cs.  F16  HU-14- D-753408    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97    0  Scheily Gábor             1.cs.  F13  HU-14- D-752110      9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98   70  Cenkvári Attila           1.cs.  F30  HU-14- D-754557      9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51   17  Cser Balázs               1.cs.  F29  HU-14- D-816547    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99    0  Scheily Gábor             2.cs.  F13  HU-14- D-752111      9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00    0  Rácz-Süveges              1.cs.  F13  HU-14- M-137093      9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401   60  Zvezdovics Szilvér        2.cs.  F02  HU-14- D-829376    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02   71  Földing Norbert és apja   2.cs.  F30  HU-14- D-754473      9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403   18  Viglidán György           1.cs.  F24  HU-14- 11-90904      9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04    0  Scheily Gábor             2.cs.  F13  HU-14- D-752102    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52    9  Kiss Barnabás             1.cs.  F06  HU-14- M-135890      9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05   19  Viglidán György           1.cs.  F24  HU-14- D-754304    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406    0  Kókai Attila és fia       1.cs.  F13  HU-14- D-752206      9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07   61  Glück István              2.cs.  F02  HU-14- D-749367      9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08   62  Süveges-Rácz              2.cs.  F02  HU-14- D-749280    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409   63  Gregorics László          2.cs.  F02  HU-14- D-749724    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53   55  Rum János dr.             1.cs.  F16  HU-14- D-753580      9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10    0  Rácz-Süveges              2.cs.  F13  HU-14- M-137078      9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54   56  Ledó Gábor                0.cs.  F16  HU-14- D-753209      9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11    0  Soós István               1.cs.  F13  HU-14- D-752443      9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12    0  Rácz-Süveges              1.cs.  F13  HU-14- D-816130      9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55    9  Margl Zoltán              1.cs.  F08  HU-14- 11-87120    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13   64  Süveges-Rácz              0.cs.  F02  HU-14- D-749219      9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14   65  Gregorics László          1.cs.  F02  HU-14- D-749717      9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15    0  Kókai Attila és fia       1.cs.  F13  HU-14- D-752235      9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16    0  Kókai Attila és fia       2.cs.  F13  HU-14- D-752247      9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17    0  Klauz Attila              2.cs.  F13  HU-14- D-752380      9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18   72  Földing Norbert és apja   1.cs.  F30  HU-14-  O-33706      9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419    9  Vigh Tibor                2.cs.  F20  HU-14- D-753978      9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56   10  Kovács Zoltán             1.cs.  F08  HU-14- D-755888      9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20   66  Tóth László               1.cs.  F02  HU-14- D-753835      9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21   37  Balog Norbert             2.cs.  F01  HU-14- D-749078      9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57   25  Rédecsi Tibor             1.cs.  F05  HU-14- 25-30690    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58   11  Kovács Zoltán             1.cs.  F08  HU-14- D-750822      9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59   57  Takács Gábor              2.cs.  F16  HU-14- 11-89179      9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22   21  Rebenek Imre              2.cs.  F10  HU-14- D-817533      9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23    0  Scheily Gábor             2.cs.  F13  HU-14- D-752165      9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24   67  Süveges-Rácz              0.cs.  F02  HU-14- D-749311      9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60   10  Kiss Barnabás             2.cs.  F06  HU-14- D-803652    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25   22  Rebenek Imre              1.cs.  F10  HU-14- 11-88421      99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26   73  Markó Dezső               1.cs.  F30  HU-14- D-754835    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61   28  Németh Károly             2.cs.  F33  HU-14- 11-91230    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27   68  Süveges-Rácz              1.cs.  F02  HU-14- D-749256      9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28    0  Scheily Gábor             2.cs.  F13  HU-14- D-752116      9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29   74  Földing Norbert és apja   0.cs.  F30  HU-14- D-754459    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62   29  Németh Károly             2.cs.  F33  HU-14- 11-91289      9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30   20  Viglidán Ágoston          1.cs.  F24  HU-14-  O-33749      9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31    0  Soós István               2.cs.  F13  HU-14- 17-72835      99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63   11  Fördős Lajos              1.cs.  F06  HU-14- D-803691      9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32    0  Marics István             1.cs.  F13  HU-14- D-752069      99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33   69  Süveges-Rácz              0.cs.  F02  HU-14- D-749291      9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434   75  Földing József és fia     1.cs.  F30  HU-14-  O-27223    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35    0  Marics István             2.cs.  F13  HU-14- D-752079      9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64   18  Vertex Group dúc          2.cs.  F29  HU-14- 11-89175      9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65   12  Csizmazia Dezső           1.cs.  F08  HU-14- D-816725    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36    0  Ács György                1.cs.  F13  DV-14-4223-1437      99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37   76  Csidey József             1.cs.  F30  HU-14-  O-33725      9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66   13  Csizmazia Dezső           2.cs.  F08  HU-14- D-803417      9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67   19  Andorka testvérek         1.cs.  F29  HU-14- D-752980      99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68   58  Adrián Arnold és fia      2.cs.  F16  HU-14-  O-27067      99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38   70  Zvezdovics Szilvér        1.cs.  F02  HU-14- D-749684      9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69   59  Rum János dr.             1.cs.  F16  HU-14- D-753551      9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70   20  Andorka testvérek         0.cs.  F29  HU-14- D-752968      9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71   60  Ledó Gábor                0.cs.  F16  HU-14-  O-33768      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39   71  Süveges-Rácz              2.cs.  F02  HU-14- D-749290      9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40    0  Klauz Attila              2.cs.  F13  HU-14- D-752263      9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41   21  Viglidán Ágoston          2.cs.  F24  SK-14- 55M-1737      9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42   38  Forró József              2.cs.  F01  HU-14- D-749160      99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43    0  Kókai Attila és fia       2.cs.  F13  HU-14- D-752217      9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72   61  Czank Sándor              1.cs.  F16  HU-14-  O-27072      98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73   62  Adrián Arnold és fia      2.cs.  F16  HU-14-  O-27069      9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74   63  Czank Sándor              1.cs.  F16  HU-14- 11-89041      9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75   21  Rasztovich Gyula          2.cs.  F29  HU-14- M-135033      9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44    0  Soós István               2.cs.  F13  HU-14- D-749899    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45    0  Scheily Gábor             0.cs.  F13  HU-14- D-752183      9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76   64  Lenzsér Gyula             2.cs.  F16  HU-14- 11-88918    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46   39  Forró József              1.cs.  F01  HU-14- D-749162      988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47   10  Vigh Tibor                2.cs.  F20  HU-14- 11-90612      9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48   72  Kiss Ferenc               1.cs.  F02  HU-14- D-749565      9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49   77  Markó Dezső               2.cs.  F30  HU-14- D-754833      98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50   40  Árkosi Zoltán             1.cs.  F01  HU-14- D-754634      9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77   22  Cser Balázs               2.cs.  F29  HU-14-  O-27041      9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51   73  Glück István              1.cs.  F02  HU-14- D-749390      98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52   12  Tolnay László             0.cs.  F19  HU-14- 11-89934      9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53   74  Kustyán-Ayurveda dúc      2.cs.  F02  HU-14- D-817721      9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78   14  Helyes Gábor              1.cs.  F08  HU-14- D-816888    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54    0  Földing Norbert és apja   1.cs.  F30  HU-14- D-754456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79   65  Csepi Bence               2.cs.  F16  HU-14- D-817869      9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80   23  Brányi András             1.cs.  F29  HU-14- D-752657      9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81   24  Kovács Csaba              1.cs.  F29  HU-14- D-803484      9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55   75  Páva Zoltán               0.cs.  F02  HU-14- D-829328      9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56   23  Rebenek Imre              2.cs.  F10  HU-14- D-751823    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57   41  Remete Ferenc             1.cs.  F01  HU-14- D-749060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458   42  Árkosi Zoltán             1.cs.  F01  HU-14- M-137037      9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82   12  Kiss Barnabás             2.cs.  F06  HU-14- D-803669      9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59   22  Cserháti Dezső            1.cs.  F24  HU-14- D-754128      9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60    0  Cenkvári Attila           1.cs.  F30  HU-14- D-754554      9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61    0  Rácz-Süveges              1.cs.  F13  HU-14- M-137087      98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83   13  Varga István              1.cs.  F06  HU-14- 25-31057    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84    0  Zámolyi Zoltán            1.cs.  F35  HU-14-  O-27291      9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62   76  Kiss Ferenc               1.cs.  F02  HU-14- D-749580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85   14  Varga István              2.cs.  F06  HU-14- 25-31053    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86    0  Zámolyi Zoltán            1.cs.  F35  HU-14-  O-27295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87   15  Kiss Béla                 2.cs.  F06  HU-14- D-817922      9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63    0  Rácz-Süveges              2.cs.  F13  HU-14- M-137096      9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88   66  Takács Gábor              0.cs.  F16  HU-14- D-738921      9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64    0  Rácz-Süveges              1.cs.  F13  HU-14- M-137085      9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89   26  Horváth Ferenc            1.cs.  F05  HU-14-  O-31217      9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65   77  Gregorics László          1.cs.  F02  HU-14- D-749716      9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66    0  Rácz-Süveges              2.cs.  F13  HU-14- M-137094      9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0   16  Varga István              2.cs.  F06  HU-14- 25-31073    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91    0  Zámolyi Zoltán            0.cs.  F35  HU-14- D-817770    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67   23  Klupács Csaba             1.cs.  F24  HU-14- D-754233    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68    0  Rácz-Süveges              0.cs.  F13  HU-14- M-137097      9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69    0  Rácz-Süveges              0.cs.  F13  HU-14-  O-33676      9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70   24  Viglidán Ágoston          1.cs.  F24  HU-14- 11-91001      9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92   27  Horváth Ferenc            1.cs.  F05  HU-14- D-803339      9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93   28  Éliás István              1.cs.  F05  HU-14- 25-30775      9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71   78  Kustyán-Ayurveda dúc      0.cs.  F02  HU-14-  O-26749    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94   15  Kovács Balázs             1.cs.  F08  HU-14- M-137177    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195    0  Zámolyi Zoltán            1.cs.  F35  HU-14- D-817772      98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96   29  Éliás István              2.cs.  F05  HU-14- 25-30788      9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72   79  Szabó Ernő                0.cs.  F02  HU-14- 11-85909      9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73   25  Váczi András              1.cs.  F24  HU-14- D-754158      98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97   67  Takács Gábor              0.cs.  F16  HU-14- 11-89161      9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74   24  Páli István               1.cs.  F10  HU-14- D-816229      9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98   68  Szabó László              1.cs.  F16  HU-14- D-753421      9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75   11  Kurdi Vince               1.cs.  F20  HU-14- D-817506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76   80  Kustyán-Ayurveda dúc      1.cs.  F02  HU-14-  O-34556      98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77    0  Kókai Attila és fia       0.cs.  F13  HU-14- D-752243      9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78   26  Koczman József            2.cs.  F24  HU-14- D-816913      9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99   69  Szabó László              2.cs.  F16  HU-14- D-753427      98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00   30  Németh Károly             1.cs.  F33  HU-14- 11-91298    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01   31  Kovács Miklós             0.cs.  F33  HU-14- D-754949      9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02   16  Csizmazia Dezső           1.cs.  F08  HU-14- D-816703      9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79   25  J.Varga Attila            2.cs.  F10  HU-14- D-751723      9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80   13  Huszti Zoltán             1.cs.  F19  HU-14- D-828969      98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81    0  Scheily Gábor             0.cs.  F13  HU-14- D-752114      9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82    0  Scheily Gábor             1.cs.  F13  HU-14- D-752150    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483   12  Janes Gyula               2.cs.  F20  HU-14- D-754091      9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03   70  Takács Gábor              2.cs.  F16  HU-14- D-753627    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84    0  Földing Norbert és apja   2.cs.  F30  HU-14- D-754406    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85    0  Földing Norbert és apja   2.cs.  F30  HU-14- D-754409      9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04   32  Kovács Miklós             1.cs.  F33  HU-14- D-742210      9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86    0  Földing Norbert és apja   0.cs.  F30  HU-14- D-754435      9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87   13  Lackó Norbert             2.cs.  F20  HU-14- D-828509      98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88   14  Görözdös Lajos            1.cs.  F19  HU 14- D-753731      9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05   33  Kovács Miklós             1.cs.  F33  HU-14- D-816300      98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06   25  Dóczy dúc                 1.cs.  F29  HU-14- 25-30574      9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489   14  Janes Gyula               2.cs.  F20  HU-14- D-753957      9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07   34  Bedő László               2.cs.  F33  HU-14- 11-91308      98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8   30  Kovács Imre               1.cs.  F05  HU-14- D-803588      9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90    0  Scheily Gábor             2.cs.  F13  HU-14- D-752174    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209   71  Takács Gábor              0.cs.  F16  HU-14- D-753654    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10   26  Dóczy dúc                 0.cs.  F29  HU-14- D-752734      9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11   35  Bedő László               2.cs.  F33  HU-14- D-755253    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12   36  Kovács József             1.cs.  F33  HU-14- D-754989      9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91   26  Makker Martina            2.cs.  F10  HU-14- D-751605      9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92   81  Süveges-Rácz              0.cs.  F02  HU-14- D-749293      9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93    0  Marics István             1.cs.  F13  HU-14- D-752072      9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13   17  Kovács Zoltán             1.cs.  F08  HU-14- D-755882      9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14   72  Papp László és fia        1.cs.  F16  HU-14- 11-89614    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15   73  Papp László és fia        1.cs.  F16  HU-14- D-753505      9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16   31  Horváth Ferenc            2.cs.  F05  HU-14- D-804383      98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17   74  Papp László és fia        2.cs.  F16  HU-14- D-753524      9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94    0  Rácz-Süveges              0.cs.  F13  HU-14-  O-33697      9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95   43  Árkosi Zoltán             1.cs.  F01  HU-14- 11-89804      9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96   27  Váczi András              1.cs.  F24  HU-14- D-754156    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18   32  Ruzsics Sándor            1.cs.  F05  HU-14-  O-31427      9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97   28  Váczi András              1.cs.  F24  HU-14- D-828039      9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98   82  Süveges-Rácz              1.cs.  F02  HU-14- D-749260      97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99   83  Páva Zoltán               0.cs.  F02  HU-14- D-749768      9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500    0  Rácz-Süveges              1.cs.  F13  HU-14- D-816102      97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19   75  Takács Gábor              0.cs.  F16  HU-14- D-738920      9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501    0  Soós István               0.cs.  F13  HU-14- D-752273      9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20   76  Adrián Arnold és fia      1.cs.  F16  HU-14- D-753379      97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21   33  Kovács Imre               2.cs.  F05  HU-14- D-803544      9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502    0  Scheily Gábor             2.cs.  F13  HU-14- D-752104      9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503    0  Soós István               1.cs.  F13  HU-14- D-749887      9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504    0  Rácz-Süveges              0.cs.  F13  HU-14- M-137095      97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22   34  Jakab Sándor              1.cs.  F05  HU 14- 25-31003      9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505    0  Marics István             1.cs.  F13  HU-14- D-752083      9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23   77  Szabó László              0.cs.  F16  HU-14- D-753417      9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24   37  Kovács Miklós             1.cs.  F33  HU-14- D-816291      9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25   78  Adrián Arnold és fia      1.cs.  F16  HU-14- D-753364    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26   38  Kovács Miklós             0.cs.  F33  HU-14- D-754952    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506    0  Csidey József             1.cs.  F30  HU-14- D-754618      9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507    0  Horváth Péter             1.cs.  F13  HU-14- D-751999      9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08    0  Marics István             2.cs.  F13  HU-14- D-752051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509    0  Szakács Miklós            0.cs.  F13  HU-14- D-752301      97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510    0  Scheily Gábor             0.cs.  F13  HU-14- M-137588      9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511    0  Rácz-Süveges              2.cs.  F13  HU-14-  O-33696      9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27   27  Cser Balázs               2.cs.  F29  HU-14-  O-27042      9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512    0  Szakács Miklós            1.cs.  F13  HU-14- D-752282      9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513    0  Horváth Péter             1.cs.  F13  HU-14- D-752361      9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514   84  Páva Zoltán               0.cs.  F02  HU-14- D-749797    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28   28  Rasztovich Gyula          2.cs.  F29  HU-14- D-752538      9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515   44  Árkosi Zoltán             2.cs.  F01  HU-14- D-749129      9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516    0  Rácz-Süveges              2.cs.  F13  HU-14- D-749334      9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517    0  Rácz-Süveges              0.cs.  F13  HU-14- D-749708      9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29   39  Szabó Attila              2.cs.  F33  HU-14- M-137142      9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518   85  Páva Zoltán               0.cs.  F02  HU-14- D-749793      9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519   15  Szórádi Imre              2.cs.  F19  HU-14- 11-90020      9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520   29  Klupács Csaba             1.cs.  F24  HU-14- D-754229      9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521    0  Soós István               1.cs.  F13  HU-14- D-752422      9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522   16  Szórádi Imre              1.cs.  F19  HU-14- 11-90062      9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523   27  Szücs Tibor               2.cs.  F10  HU-14- D-816207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30   79  Takács Gábor              2.cs.  F16  HU-14- 11-89183      9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31   40  Bedő Szabolcs             1.cs.  F33  HU-14- D-755298      97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32   41  Szabó Attila              1.cs.  F33  HU-14- D-754468      97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524    0  Kókai Attila és fia       0.cs.  F13  HU-14- D-752271      9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525    0  Kókai Attila és fia       0.cs.  F13  HU-14- D-752210    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33   80  Takács Gábor              0.cs.  F16  HU-14- D-753675      97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526   86  Páva Zoltán               2.cs.  F02  HU-14- D-749785      97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527   30  Cserháti Dezső            1.cs.  F24  HU-14- D-754102    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528    0  Knauz testvérek           1.cs.  F30  HU-14-  O-27228      9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529    0  Csidey József             2.cs.  F30  HU-14- D-754604      97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530   15  Vigh Tibor                1.cs.  F20  HU-14- D-753983      9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531   87  Szabó Ernő                2.cs.  F02  HU-14-  O-26753    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34   81  Takács Gábor              1.cs.  F16  HU-14- D-753630      9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532   88  Süveges-Rácz              2.cs.  F02  HU-14- D-749226      9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533   31  Cserháti Dezső            1.cs.  F24  HU-14- D-829103      97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534   89  Süveges-Rácz              0.cs.  F02  HU-14- D-749232      9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535    0  Markó Dezső               1.cs.  F30  HU-14- D-754822      9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35   29  Gősi Gergely              1.cs.  F29  HU-14- D-816476      9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36   18  Kovács Zoltán             1.cs.  F08  HU-14- D-750821      9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37   42  Udvardi János             2.cs.  F33  HU-14- D-755191      9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38   82  Bölönyi János             2.cs.  F16  HU-14- D-817867      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536    0  Soós István               1.cs.  F13  HU-14- D-752435    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537   16  Vigh Tibor                0.cs.  F20  HU-14- 11-90602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39    0  Zámolyi Zoltán            2.cs.  F35  HU-14- D-755619      97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40   83  Bölönyi János             2.cs.  F16  HU-14- D-804566      9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41   30  Kocsis dúc                1.cs.  F29  HU-14- D-804462      9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42   17  Fördős Lajos              1.cs.  F06  HU-14- D-803690      97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43   31  Kocsis dúc                0.cs.  F29  HU-14- 25-33549      97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538    0  Csidey József             2.cs.  F30  HU-14- M-137017      9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539   90  Tóth László               1.cs.  F02  HU-14- D-753857      9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44   84  Adrián Arnold és fia      2.cs.  F16  HU-14- D-753335      9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540   45  Forró József              1.cs.  F01  HU-14- D-749199      9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541    0  Földing Norbert és apja   2.cs.  F30  HU-14-  O-38200      9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542   91  Kustyán-Ayurveda dúc      1.cs.  F02  HU-14- D-817707      9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543    0  Földing Norbert és apja   1.cs.  F30  HU-14- D-754403    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544   17  Lackó Norbert             1.cs.  F20  HU-14- 11-90326      9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545   17  Szórádi Imre              1.cs.  F19  HU-14- 11-90023      9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45   32  Kocsis dúc                1.cs.  F29  HU-14- D-804465    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46   85  Takács Gábor              0.cs.  F16  HU-14- D-829248    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47   33  Kocsis dúc                2.cs.  F29  HU-14- 25-33546      97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48   43  Kovács József             0.cs.  F33  HU-14- D-754976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546   32  Váczi András              1.cs.  F24  HU-14- D-754167    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49   18  Kiss Béla                 1.cs.  F06  HU-14-  O-33799      9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547    0  Scheily Gábor             1.cs.  F13  HU-14- D-752145      9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50   44  Németh Károly             1.cs.  F33  HU-14- 11-91260      9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51   35  Jakab Tamás               1.cs.  F05  HU-14- D-804242      9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52   86  Takács Gábor              0.cs.  F16  HU-14- D-753663    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548    0  Scheily Gábor             2.cs.  F13  HU-14- D-752154      97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549   92  Páva Zoltán               0.cs.  F02  HU-14- D-749750      97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550   46  Balog Norbert             2.cs.  F01  HU-14- D-749091      9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53   87  Takács Gábor              0.cs.  F16  HU-14- 11-89154      97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551   28  Fuhrmann László           2.cs.  F10  HU-14- D-753358      9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552   47  Forró József              2.cs.  F01  HU-14- D-749169      9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553   93  Páva Zoltán               1.cs.  F02  HU-14- D-749796      9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554   94  Páva Zoltán               0.cs.  F02  HU-14- 11-86169    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54   88  Czank Sándor              1.cs.  F16  HU-14- 11-89016      97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555   29  J.Varga Attila            0.cs.  F10  HU-14- D-751710      9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55   19  Margl Zoltán              1.cs.  F08  HU-14- 11-87110      9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56   89  Kiss Károly               2.cs.  F16  HU-14- 11-89248      9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556   30  Makker Martina            2.cs.  F10  HU-14- D-751630      9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557   95  Kustyán-Ayurveda dúc      1.cs.  F02  HU-14- D-749506      9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57   19  Varga István              1.cs.  F06  HU-14- 25-31070      9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558   96  Kustyán-Ayurveda dúc      2.cs.  F02  HU-14-  O-34565      97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559   97  Kustyán-Ayurveda dúc      0.cs.  F02  HU-14- D-817653      9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58   34  Kocsis dúc                0.cs.  F29  HU-14- M-138884      9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560    0  Markó Dezső               1.cs.  F30  HU-14- D-754809      97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561   98  Kiss Ferenc               1.cs.  F02  HU-14- D-749597      9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562   48  Árkosi Zoltán             1.cs.  F01  HU-14- D-749138    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563    0  Kókai Attila és fia       2.cs.  F13  HU-14- D-752203      9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564   99  Gregorics László          1.cs.  F02  HU-14- D-749715      9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565  100  Gregorics László          2.cs.  F02  HU-14- 11-85788      9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566    0  Neményi János             1.cs.  F30  HU-14-  O-27236    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567    0  Klauz Attila              2.cs.  F13  HU-14-  O-27017      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568    0  Soós István               1.cs.  F13  HU-14- D-749883    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59   45  Udvardi János             0.cs.  F33  HU-14- D-755218      9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60   46  Élő Szilveszter           1.cs.  F33  HU-14- D-755059    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61   20  Margl Zoltán              1.cs.  F08  HU-14- 11-87132      97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62   47  Élő Szilveszter           1.cs.  F33  HU-14- D-755074      97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569    0  Kókai Attila és fia       2.cs.  F13  HU-14- D-752219      9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63   35  Rasztovich Gyula          2.cs.  F29  HU-14- D-752547      9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570    0  Kollár Péter              1.cs.  F30  HU-14- D-754721      9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64   36  Gősi Gergely              2.cs.  F29  HU-14- D-816492      9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571   33  Baracskai Tibor           2.cs.  F24  HU-14- 25-32935      97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265   37  Rasztovich Gyula          0.cs.  F29  HU-14- M-135818      9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66   20  Varga István              0.cs.  F06  HU-14- 25-31082      9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67   48  Élő Szilveszter           1.cs.  F33  HU-14-  O-27258      97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68   38  Rasztovich Gyula          0.cs.  F29  HU-14-  O-38068      9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69   21  Fördős Lajos              1.cs.  F06  HU-14- 25-31294      9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572  101  Kiss Ferenc               1.cs.  F02  HU-14- D-749560      96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70   21  Hatvani Péter             1.cs.  F08  HU-14- D-816781      9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573   49  Kiss László               1.cs.  F01  HU-14- D-749007    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574  102  Glück István              1.cs.  F02  HU-14- D-749357      9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71   36  Rédecsi Tibor             2.cs.  F05  HU-14- 25-30669    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575    0  Kókai Attila és fia       1.cs.  F13  HU-14- D-752212      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576  103  Glück István              2.cs.  F02  HU-14- D-749353      96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577  104  Glück István              1.cs.  F02  HU-14- D-749372    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Klauz Attila              2.cs.  F13  HU-14- D-752378      9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72   22  Csizmazia Dezső           2.cs.  F08  HU-14- D-816732      96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105  Süveges-Rácz              0.cs.  F02  HU-14-  O-35031      9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Szakács Miklós            2.cs.  F13  HU-14- D-752306      9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73   90  Adrián Arnold és fia      1.cs.  F16  HU-14- D-753350      9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Klauz Attila              2.cs.  F13  HU-14- D-752377      9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74   37  Éliás István              2.cs.  F05  HU-14- 25-30764    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106  Zvezdovics Szilvér        2.cs.  F02  HU-14- 11-85830      96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75   38  Jakab Sándor              1.cs.  F05  HU 14- D-803220    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Markó Dezső               1.cs.  F30  HU-14- D-754803      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Cenkvári Attila           2.cs.  F30  HU-14- D-754582      96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Knauz testvérek           1.cs.  F30  HU-14- M-137450      9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31  Páli István               1.cs.  F10  HU-14- D-817542      96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18  Lackó Norbert             1.cs.  F20  HU-14- 11-90323    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107  Süveges-Rácz              0.cs.  F02  HU-14- D-749316      9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108  Zvezdovics Szilvér        1.cs.  F02  HU-14- 11-85837      9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32  Páli István               1.cs.  F10  HU-14- D-751832      9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19  Janes Gyula               2.cs.  F20  HU-14-  O-27153      9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Rácz-Süveges              1.cs.  F13  HU-14- M-137071      9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76   22  Kiss Béla                 1.cs.  F06  HU-14- M-136886      96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77   23  Csizmazia Dezső           2.cs.  F08  HU-14-  O-26873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20  Janes Gyula               1.cs.  F20  HU-14- 11-90187      9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Rácz-Süveges              0.cs.  F13  HU-14- M-137083      96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Rácz-Süveges              0.cs.  F13  HU-14-  O-33687    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Soós István               0.cs.  F13  HU-14- D-752416      9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Knauz testvérek           1.cs.  F30  HU-14- D-828012      9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78   91  Takács Gábor              2.cs.  F16  HU-14- M-137243      9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33  Makker Martina            1.cs.  F10  HU-14- 11-88208      9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279   24  Kovács Balázs             2.cs.  F08  HU-14- D-817016      96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80   92  Takács Gábor              2.cs.  F16  HU-14- D-753672      9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Kókai Attila és fia       2.cs.  F13  HU-14- D-752244      9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Knauz testvérek           1.cs.  F30  HU-14- D-828008      96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18  Tolnay László             1.cs.  F19  HU-14- 11-89910    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34  Rebenek Imre              2.cs.  F10  HU-14- D-751808      9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19  Tolnay László             1.cs.  F19  HU-14- 11-89993    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81   23  Kiss Béla                 1.cs.  F06  HU-14- D-828124    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82   93  Rum János dr.             2.cs.  F16  HU-14- D-753164    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109  Süveges-Rácz              1.cs.  F02  HU-14- D-749215      9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83   39  Jakab Tamás               2.cs.  F05  HU-14- M-137663      9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84   40  Jakab Sándor              1.cs.  F05  HU 14- D-817427      96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85   94  Papp László és fia        1.cs.  F16  HU-14- D-753503      96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86   49  Bedő Szabolcs             2.cs.  F33  ESP-14-  191561      9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87   25  Csizmazia Dezső           2.cs.  F08  HU-14- D-817008      966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34  Viglidán Ágoston          1.cs.  F24  HU-14- M-137318      9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20  Czinger Csaba             1.cs.  F19  HU 14- M-137104      9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110  Tóth László               2.cs.  F02  HU-14- D-753847      9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111  Süveges-Rácz              1.cs.  F02  HU-14- D-749305      9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Földing Norbert és apja   0.cs.  F30  HU-14-  O-27298      9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112  Süveges-Rácz              1.cs.  F02  HU-14- D-749216      9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Csidey József             1.cs.  F30  HU-14- D-754620      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288   95  Takács Gábor              1.cs.  F16  HU-14- D-829230      9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Földing Norbert és apja   2.cs.  F30  HU-14-  O-33712    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89   26  Papp Tamás                1.cs.  F08  HU-14- D-816366      96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290   27  Papp Tamás                1.cs.  F08  HU-14- D-750766      9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21  Horváth Zoltán            1.cs.  F20  HU-14- M-137557      965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Klauz Attila              2.cs.  F13  HU-14- D-752370      9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91   28  Papp Tamás                1.cs.  F08  HU-14- D-750767    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35  Rebenek Imre              1.cs.  F10  HU-14- D-751819      9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92   29  Csizmazia Dezső           1.cs.  F08  HU-14- D-816702      9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35  Viglidán György           2.cs.  F24  HU-14- 11-90924    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36  Cserháti Dezső            1.cs.  F24  HU-14- D-829112      9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93   96  Czank Sándor              1.cs.  F16  HU-14- 11-89055      96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50  Remete Ferenc             2.cs.  F01  HU-14- D-749059      9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294   50  Kovács Miklós             0.cs.  F33  HU-14- D-754974      9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295   30  Papp Tamás                1.cs.  F08  HU-14- D-750773      9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96   97  Czank Sándor              1.cs.  F16  HU-14- 11-89002    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Scheily Gábor             0.cs.  F13  HU-14- M-137596      96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97   51  Bedő László               2.cs.  F33  HU-14- D-755270      9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21  Huszti Zoltán             1.cs.  F19  HU-14- M-137584      96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113  Kiss Ferenc               1.cs.  F02  HU-14- D-749573      9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Scheily Gábor             0.cs.  F13  HU-14- D-752191      9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298   98  Szabó László              2.cs.  F16  HU-14- D-753424      9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Horváth Péter             1.cs.  F13  HU-14- D-752362      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299   39  Kocsis dúc                1.cs.  F29  HU-14- D-774482      9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22  Tolnay László             2.cs.  F19  HU-14- 11-89926      96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Scheily Gábor             0.cs.  F13  HU-14- D-752136      9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300   99  Ledó Vilmos               1.cs.  F16  HU-14- D-753619      9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114  Szabó Ernő                0.cs.  F02  HU-14- 11-85923      96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23  Szórádi Imre              2.cs.  F19  HU-14- M-137055      9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22  Kovács Attila             1.cs.  F20  HU-14- D-754086    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51  Forró József              1.cs.  F01  HU-14- D-749168      9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Szakács Miklós            1.cs.  F13  HU-14- D-752349      9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01   40  Rédli István              1.cs.  F29  HU-14- D-752757      9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302  100  Ledó Vilmos               1.cs.  F16  HU-14- 11-88993      96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Scheily Gábor             0.cs.  F13  HU-14- D-752171      9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52  Balog Norbert             2.cs.  F01  HU-14- D-749093      9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53  Árkosi Zoltán             0.cs.  F01  HU-14- D-749112      9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37  Böröczki Károly           1.cs.  F24  HU-14- 11-90768    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Földing József és fia     1.cs.  F30  HU-14- D-754398      9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Markó Dezső               0.cs.  F30  HU-14- D-754863      9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38  Viglidán Ágoston          1.cs.  F24  HU-14- 25-32903      962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39  Viglidán Ágoston          1.cs.  F24  HU-14- M-136707      9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303  101  Ledó Vilmos               1.cs.  F16  HU-14- 11-8611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304  102  Takács Gábor              0.cs.  F16  HU-14- 11-89129    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305   52  Udvardi János             2.cs.  F33  HU-14- D-754924      9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306   53  Németh Károly             1.cs.  F33  HU-14- 11-91246      9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115  Tóth László               1.cs.  F02  HU-14- D-753887      96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07   24  Varga István              1.cs.  F06  HU-14- 25-31097      9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54  Forró József              2.cs.  F01  HU-14-  O-34580      9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08   41  Kocsis dúc                2.cs.  F29  HU-14- D-804485      9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309   25  Kiss Béla                 2.cs.  F06  HU-14- D-828112      9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116  Tóth László               1.cs.  F02  HU-14-  O-26754      9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36  Fuhrmann László           0.cs.  F10  HU-14- D-816247      96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117  Gregorics László          2.cs.  F02  HU-14- D-749739      9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10  103  Takács Gábor              2.cs.  F16  HU-14- D-753659      9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11   54  Bedő László               1.cs.  F33  HU-14-  O-27239      96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312   41  Jakab Tamás               1.cs.  F05  HU-14- D-804249      9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13   26  Varga István              1.cs.  F06  HU-14- 25-31074    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14   42  Ruzsics Sándor            1.cs.  F05  HU-14-  O-33784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118  Zvezdovics Szilvér        2.cs.  F02  HU-14- 11-85820    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315   55  Bedő László               2.cs.  F33  HU-14- D-755262      9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316   43  Ruzsics Sándor            2.cs.  F05  HU-14- D-804400      96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17   56  Bedő László               1.cs.  F33  HU-14- M-136795      9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318  104  Takács Gábor              1.cs.  F16  HU-14- 11-89168      9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55  Miklós Tibor              1.cs.  F01  HU-14- D-828490      96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319   44  Ruzsics Sándor            1.cs.  F05  HU-14-  O-31326      9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20   42  Dóczy dúc                 1.cs.  F29  HU-14- M-136642      9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321  105  Adrián Arnold és fia      1.cs.  F16  HU-14- D-753383      96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322   43  Farkas Imre               1.cs.  F29  HU 14- D-752847      96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323   44  Rasztovich Gyula          0.cs.  F29  HU-14-  O-27201      9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324   45  Rasztovich Gyula          0.cs.  F29  HU-14- D-803538      9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325   27  Kiss Béla                 1.cs.  F06  HU-14- D-828102      9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Csidey József             2.cs.  F30  HU-14- D-754614      9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326   31  Pongrácz Sándor           1.cs.  F08  HU-14- D-828266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327   46  Rasztovich Gyula          0.cs.  F29  HU-14-  O-27061      9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328  106  Takács Gábor              0.cs.  F16  HU-14- 11-89164      9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Butsy Péter               2.cs.  F01  HU-14- 11-85740      9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29   47  Rasztovich Gyula          2.cs.  F29  HU-14-  O-27058      9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Rácz-Süveges              0.cs.  F13  HU-14- D-816119      9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Rácz-Süveges              0.cs.  F13  HU-14- M-137066      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  0   24  Huszti Zoltán             1.cs.  F19  HU-14- D-828964      9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Rácz-Süveges              1.cs.  F13  HU-14- M-137074      9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Magyari Zsolt és fia      1.cs.  F13  HU-14- D-829202    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 0  Magyari Zsolt és fia      2.cs.  F13  HU-14- D-752027    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330   28  Szilágyi András           1.cs.  F06  HU-14- 11-89401      9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 0  Rácz-Süveges              2.cs.  F13  HU-14- M-137100    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331   45  Éliás István              1.cs.  F05  HU-14- 25-34121      9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Rácz-Süveges              2.cs.  F13  HU-14- D-816108      9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 0  Magyari Zsolt és fia      0.cs.  F13  HU-14- D-752039      9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332   57  Németh Károly             2.cs.  F33  HU-14- 11-91281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333   29  Szilágyi András           1.cs.  F06  HU-14- 11-89412      9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Rácz-Süveges              0.cs.  F13  HU-14- D-816120      9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334   58  Kovács József             1.cs.  F33  HU-14- D-755117      95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25  Görözdös Lajos            2.cs.  F19  HU 14- D-753693      9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Remete Ferenc             1.cs.  F01  HU-14-  O-26718    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Rácz-Süveges              0.cs.  F13  HU-14-  O-27031      9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335   32  Helyes Gábor              1.cs.  F08  HU-14- 11-87202      9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 0  Marics István             2.cs.  F13  HU-14- D-752053      9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Marics István             2.cs.  F13  HU-14- D-752052      9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Balog Norbert             1.cs.  F01  HU-14- D-749081      9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336   46  Rédecsi Tibor             2.cs.  F05  HU-14- 25-30697      958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337   33  Csizmazia Dezső           1.cs.  F08  HU-14- D-817068      95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23  Vigh Tibor                1.cs.  F20  HU-14- D-753994    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Cenkvári Attila           1.cs.  F30  HU-14- D-754592      95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119  Süveges-Rácz              0.cs.  F02  HU-14- D-749323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24  Vigh Tibor                1.cs.  F20  HU-14- D-753997      9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40  Fehér Ferenc              1.cs.  F24  HU-14- D-754266    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120  Kustyán-Ayurveda dúc      0.cs.  F02  HU-14- D-749503      9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 0  Kókai Attila és fia       1.cs.  F13  HU-14- D-752209    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338   48  Brányi András             2.cs.  F29  HU-14- D-752665      9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339  107  Szabó László              0.cs.  F16  HU-14- 11-89208      9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121  Süveges-Rácz              1.cs.  F02  HU-14- D-749277    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340  108  Adrián Arnold és fia      1.cs.  F16  HU-14- D-817834    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341   49  Kovács Csaba              2.cs.  F29  HU-14- 11-89378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 0  Cenkvári Attila           2.cs.  F30  HU-14- D-816633      9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342  109  Szabó László              0.cs.  F16  HU-14- D-753406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Cenkvári Attila           2.cs.  F30  HU-14- D-754632      9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343   34  Papp Tamás                1.cs.  F08  HU-14- D-816353      9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344   47  Horváth Ferenc            0.cs.  F05  HU-14- D-803341      9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122  Páva Zoltán               0.cs.  F02  HU-14- D-749766      9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Árkosi Zoltán             2.cs.  F01  HU-14- M-137036      9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345  110  Szabó László              1.cs.  F16  HU-14- 11-89210      9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346   35  Papp Tamás                1.cs.  F08  HU-14-  O-26865    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123  Süveges-Rácz              0.cs.  F02  HU-14- D-749301      9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  0  124  Tóth László               2.cs.  F02  HU-14- D-753875      9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347   36  Papp Tamás                1.cs.  F08  HU-14- D-750759      9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Horváth Péter             2.cs.  F13  HU-14- 11-88640      95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 0  Cenkvári Attila           1.cs.  F30  HU-14- D-754177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  0    0  Német Gábor               1.cs.  F01  HU-14-  O-33638      9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348   59  Bedő László               1.cs.  F33  HU-14- D-755255      9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 0  Butsy Péter               1.cs.  F01  HU-14- 11-85691      9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41  Böröczki Károly           1.cs.  F24  HU-14- 11-90779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125  Süveges-Rácz              0.cs.  F02  HU-14- D-749317      9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349    0  Zámolyi Zoltán            2.cs.  F35  HU-14- D-755623    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350  111  Takács Gábor              0.cs.  F16  HU-14- D-829252      95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Földing Norbert és apja   0.cs.  F30  HU-14- D-754526      95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126  Süveges-Rácz              1.cs.  F02  HU-14- D-749225      9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Földing Norbert és apja   2.cs.  F30  HU-14- D-754472      9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351   60  Bedő Szabolcs             1.cs.  F33  HU-14-  O-27245      95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352    0  Zámolyi Zoltán            0.cs.  F35  HU-14- D-755641      9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26  Görözdös Lajos            2.cs.  F19  HU 14- D-753700      9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127  Süveges-Rácz              0.cs.  F02  HU-14- D-749287    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37  Makker Martina            1.cs.  F10  HU-14- D-817962      95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353    0  Zámolyi Zoltán            2.cs.  F35  HU-14- D-755645    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38  Makker Martina            2.cs.  F10  HU-14- D-817965      9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128  Kustyán-Ayurveda dúc      2.cs.  F02  HU-14- D-817698      9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354   37  Pongrácz Sándor           1.cs.  F08  HU-14- D-817065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355   48  Kovács Imre               1.cs.  F05  HU-14- D-803577    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356   49  Jakab Tamás               2.cs.  F05  HU-14- D-804271      95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129  Szabó Ernő                2.cs.  F02  HU-14- 11-85948      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27  Földesi Miklós            1.cs.  F19  HU-14- 11-89726      9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  0  130  Süveges-Rácz              0.cs.  F02  HU-14- D-749289      95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 0  Rácz-Süveges              1.cs.  F13  HU-14- M-137089      9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357  112  Kiss Károly               1.cs.  F16  HU-14- 11-89252      95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358  113  Czank Sándor              2.cs.  F16  HU-14- 11-89018      9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359    0  Zámolyi Zoltán            1.cs.  F35  HU-14-  O-27285      9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360  114  Takács Gábor              0.cs.  F16  HU-14- D-753660      9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361  115  Czank Sándor              1.cs.  F16  HU-14- 11-89030      95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  0  131  Szabó Ernő                2.cs.  F02  HU-14- 11-85933      9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362   50  Kocsis dúc                1.cs.  F29  HU-14- D-804488      9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363  116  Adrián Arnold és fia      1.cs.  F16  HU-14- D-753322      95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364  117  Lenzsér Gyula             0.cs.  F16  HU-14- 11-88906      9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132  Süveges-Rácz              0.cs.  F02  HU-14- D-749243      9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  0    0  Csidey József             2.cs.  F30  HU-14- M-137029      9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365   51  Kovács Csaba              1.cs.  F29  HU-14- 11-89339      9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366  118  Adrián Arnold és fia      2.cs.  F16  HU-14- D-753316      9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367   61  Németh Károly             1.cs.  F33  HU-14- 11-91248      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368  119  Lenzsér Gyula             2.cs.  F16  HU-14- 11-88920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  0   39  Páli István               1.cs.  F10  HU-14- D-751848      9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369   38  Margl Zoltán              1.cs.  F08  HU-14- 11-87156      9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  0   25  Kadlicsek Ádám            1.cs.  F20  HU-14- D-753929      9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370  120  Kiss Károly               2.cs.  F16  HU-14- 11-89268      9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  0    0  Markó Dezső               2.cs.  F30  HU-14- D-754816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371  121  Adrián Arnold és fia      0.cs.  F16  HU-14- D-834437      95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  0    0  Földing Norbert és apja   2.cs.  F30  HU-14- D-754413    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Scheily Gábor             1.cs.  F13  HU-14-  O-27007      9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372  122  Rum János dr.             1.cs.  F16  HU-14-  O-27095    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  0  133  Kustyán-Ayurveda dúc      2.cs.  F02  HU-14- D-817720      9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373   50  Ruzsics Sándor            1.cs.  F05  HU-14-  O-2682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374  123  Szabó László              2.cs.  F16  HU-14-  O-27097      9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375   30  Varga István              1.cs.  F06  HU-14- 25-31089    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  0    0  Kelemen Gyula             1.cs.  F30  HU-14- D-754341      9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  0  134  Süveges-Rácz              0.cs.  F02  HU-14- D-749263      9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376  124  Takács Gábor              0.cs.  F16  HU-14- D-753665    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377   31  Varga István              0.cs.  F06  HU-14- 25-31087      95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  0  135  Kustyán-Ayurveda dúc      0.cs.  F02  HU-14-  O-34563      9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378  125  Takács Gábor              0.cs.  F16  HU-14- D-753664      9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  0    0  Zvezdovics Szilvér        1.cs.  F02  HU-14- 11-85810      9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  0    0  Kustyán-Ayurveda dúc      1.cs.  F02  HU-14- D-817702      9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  0    0  Árkosi Zoltán             2.cs.  F01  HU-14- M-137039      9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  0    0  Tóth László               2.cs.  F02  HU-14- D-753894      9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  0   42  Viglidán Ágoston          2.cs.  F24  HU-14- M-136709      95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  0    0  Süveges-Rácz              1.cs.  F02  HU-14- D-749209      9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  0   40  Fuhrmann László           0.cs.  F10  HU-14- D-751690      9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  0   43  Viglidán Ágoston          2.cs.  F24  HU-14- M-137316      95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379   62  Bedő László               2.cs.  F33  HU-14- D-755254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380   32  Király József             1.cs.  F06  HU-14- D-803601    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381   52  Brányi András             1.cs.  F29  HU-14- D-752667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  0   41  Rebenek Imre              1.cs.  F10  HU-14- D-751822      9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  0    0  Glück István              2.cs.  F02  HU-14- D-749364      9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  0    0  Forró József              2.cs.  F01  HU-14- D-749189      95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0    0    0  Gregorics László          2.cs.  F02  HU-14- D-749706      9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1  382  126  Ledó Gábor                0.cs.  F16  HU-14- M-137210      9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2  383   33  Fördős Lajos              1.cs.  F06  HU-14- D-803693      951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3  384   34  Király József             1.cs.  F06  HU-14-  O-31234      9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4  385   51  Jakab Tamás               1.cs.  F05  HU-14- D-804320    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5  386   53  Gősi Gergely              2.cs.  F29  HU-14- D-752976      95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6  387   35  Kiss Barnabás             2.cs.  F06  HU-14- D-803639      9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7  388   36  Király József             1.cs.  F06  HU-14- D-803602      9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8  389   54  Dóczy dúc                 1.cs.  F29  HU-14- D-752702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9    0   42  Fuhrmann László           1.cs.  F10  HU-14- D-751681    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0  390   55  Kovács Csaba              2.cs.  F29  HU-14- 11-89393    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1    0    0  Kollár Péter              1.cs.  F30  HU-14- D-754723      9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2    0    0  Cenkvári Attila           2.cs.  F30  HU-14- D-754567      9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3  391   56  Rasztovich Gyula          0.cs.  F29  HU-14- D-755007    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4    0    0  Neményi János             1.cs.  F30  HU-14- D-754786      950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5    0    0  Szabó Ernő                1.cs.  F02  HU-14- 11-85908      9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6  392   52  Horváth Ferenc            2.cs.  F05  HU-14- D-803382      95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7  393   37  Király József             1.cs.  F06  HU-14- D-803614      9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8    0    0  Glück István              2.cs.  F02  HU-14- D-749382      9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9    0    0  Balog Norbert             1.cs.  F01  HU-14-  O-33622      950,10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kács Miklós                 1.cs. F13    7 h.  3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   7 h.  3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2.cs. F13    7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1.cs. F13    7 h.  34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gyari Zsolt és fia           2.cs. F13    7 h.  3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F13    7 h.  3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 7 h.  33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   7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7 h.  3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 7 h.  3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2.cs. F30    7 h.  3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 7 h.  3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ics István                  1.cs. F13    7 h.  31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 7 h.  31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2.cs. F30    7 h.  3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 7 h.  3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F16    7 h.  30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regorics László               1.cs. F02    7 h.  29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Károly                  1.cs. F33    7 h.  2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lauz Attila                   2.cs. F13    7 h.  2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utsy Péter                    1.cs. F01    7 h.  28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   7 h.  2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1.cs. F30    7 h.  2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   7 h.  28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 7 h.  2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ics István                  2.cs. F13    7 h.  2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 7 h.  2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üveges-Rácz                   2.cs. F02    7 h.  2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   7 h.  2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enkvári Attila                1.cs. F30    7 h.  2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üveges-Rácz                   1.cs. F02    7 h.  2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F10    7 h.  2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József és fia          2.cs. F30    6 h.  2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   7 h.  2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2.cs. F01    7 h.  2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lauz Attila                   1.cs. F13    6 h.  2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drián Arnold és fia           1.cs. F16    7 h.  2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h Tibor                     1.cs. F20    7 h.  2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regorics László               2.cs. F02    7 h.  2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F33    7 h.  2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esi Miklós                 1.cs. F19    6 h.  24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   7 h.  2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ácz-Süveges                   1.cs. F13    7 h.  24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02    7 h.  24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dő László                    1.cs. F33    7 h.  23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   7 h.  23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orró József                   1.cs. F01    6 h.  2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ecsi Tibor                  2.cs. F05    6 h.  2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1.cs. F05    6 h.  21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1.cs. F16    6 h.  2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György                1.cs. F24    5 h.  2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hér Ferenc                   1.cs. F24    5 h.  2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olnár Imre                    1.cs. F01    5 h.  2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   6 h.  20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li István                    1.cs. F10    6 h.  1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2.cs. F02    6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2.cs. F30    6 h.  1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F29    6 h.  19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Imre                    2.cs. F05    5 h.  1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   5 h.  1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izmazia Dezső                1.cs. F08    6 h.  1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   5 h.  1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Ferenc                 1.cs. F05    5 h.  18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Zoltán                  1.cs. F08    5 h.  1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akács Gábor                   2.cs. F16    6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Imre                    1.cs. F05    5 h.  1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Tamás                     1.cs. F08    7 h.  1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Zvezdovics Szilvér             2.cs. F02    5 h.  17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35    5 h.  16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1.cs. F16    5 h.  1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arnabás                  1.cs. F06    4 h.  16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rály József                  1.cs. F06    6 h.  16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1.cs. F13    4 h.  1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Adrián Arnold és fia           2.cs. F16    5 h.  1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2.cs. F16    4 h.  16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háti Dezső                 1.cs. F24    5 h.  1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dó Vilmos                    1.cs. F16    5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lidán Ágoston               2.cs. F24    5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Ernő                     2.cs. F02    5 h.  1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zmazia Dezső                2.cs. F08    5 h.  15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örözdös Lajos                 1.cs. F19    4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2.cs. F01    5 h.  1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lück István                   2.cs. F02    5 h.  14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Szabolcs                  1.cs. F33    4 h.  1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áva Zoltán                    1.cs. F02    4 h.  1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ss Béla                      1.cs. F06    5 h.  1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   4 h.  141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elyes Gábor                   1.cs. F08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Ernő                     1.cs. F02    4 h.  1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2.cs. F33    5 h.  1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ga István                   1.cs. F06    5 h.  1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1.cs. F33    4 h.  1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es Gyula                    2.cs. F20    4 h.  1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2.cs. F10    4 h.  1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Csaba                   2.cs. F29    4 h.  1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rkosi Zoltán                  1.cs. F01    4 h.  1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F02    4 h.  1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1.cs. F02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llár Péter                   1.cs. F30    4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áczi András                   1.cs. F24    4 h.  1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Árkosi Zoltán                  2.cs. F01    4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gl Zoltán                   1.cs. F08    4 h.  1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ga István                   2.cs. F06    3 h.  1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akab Tamás                    1.cs. F05    4 h.  1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rdős Lajos                   1.cs. F06    4 h.  11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   3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nauz testvérek                1.cs. F30    4 h.  11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mete Ferenc                  2.cs. F01    3 h.  1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László                    2.cs. F02    4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2.cs. F20    3 h.  1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sis dúc                     1.cs. F29    4 h.  1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2.cs. F13    3 h.  1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órádi Imre                   1.cs. F19    3 h.  1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2.cs. F29    3 h.  1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zsics Sándor                 1.cs. F05    4 h.  10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upács Csaba                  1.cs. F24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1.cs. F19    3 h.   9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uzsics Sándor                 2.cs. F05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Éliás István                   2.cs. F05    3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1.cs. F10    3 h.   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Udvardi János                  2.cs. F33    3 h.   9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enkvári Attila                2.cs. F30    4 h.   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ősi Gergely                   2.cs. F29    3 h.   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Csaba                   1.cs. F29    3 h.   9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   3 h.   9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kker Martina                 1.cs. F10    3 h.   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arnabás                  2.cs. F06    3 h.   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2.cs. F02    2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2.cs. F19    3 h.   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ücs Tibor                    1.cs. F10    2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Élő Szilveszter                1.cs. F33    3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1.cs. F29    2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szti Zoltán                  1.cs. F19    3 h.   82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dó Gábor                     1.cs. F16    2 h.   8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1.cs. F10    2 h.   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dúc                      1.cs. F29    3 h.   7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2.cs. F33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racskai Tibor                1.cs. F24    2 h.   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li István                   1.cs. F29    2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 Balázs                    1.cs. F29    2 h.   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Károly                    1.cs. F16    2 h.   7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rányi András                  2.cs. F29    2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Janes Gyula                    1.cs. F2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tsy Péter                    2.cs. F01    2 h.   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lönyi János                  2.cs. F16    2 h.   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Béla                      2.cs. F06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Éliás István                   1.cs. F05    2 h.   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Lackó Norbert                  1.cs. F20    2 h.   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órádi Imre                   2.cs. F19    2 h.   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enzsér Gyula                  2.cs. F16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rányi András                  1.cs. F29    2 h.   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csis dúc                     2.cs. F29    2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Ferenc                 2.cs. F05    2 h.   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ss Károly                    2.cs. F16    2 h.   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Tamás                    2.cs. F05    2 h.   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eményi János                  1.cs. F30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lő Szilveszter                2.cs. F33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öröczki Károly                1.cs. F24    2 h.   4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ilágyi András                1.cs. F06    2 h.   48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ölönyi János                  1.cs. F16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ongrácz Sándor                1.cs. F08    2 h.   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ola János                    2.cs. F08    1 h.   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cs György                     2.cs. F13    1 h.   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József                  2.cs. F33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eményi János                  2.cs. F30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h Zoltán                  1.cs. F02    1 h.   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nzsér Gyula                  1.cs. F16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Andorka testvérek              2.cs. F29    1 h.   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alász Ferenc                  1.cs. F10    1 h.   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pi Bence                    1.cs. F16    1 h.   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1.cs. F29    1 h.   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Tamás                     2.cs. F08    1 h.   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Miklós                  2.cs. F33    1 h.   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övecses Gábor                 2.cs. F02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óczy dúc                      2.cs. F29    1 h.   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édecsi Tibor                  1.cs. F05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ertex Group dúc               2.cs. F29    1 h.   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pi Bence                    2.cs. F16    1 h.   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Balázs                  1.cs. F08    1 h.   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urdi Vince                    1.cs. F20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zman József                 2.cs. F24    1 h.   3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J.Varga Attila                 2.cs. F10    1 h.   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ackó Norbert                  2.cs. F20    1 h.   3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app László és fia             2.cs. F16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ücs Tibor                    2.cs. F10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bó Attila                   1.cs. F33    1 h.   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va Zoltán                    2.cs. F02    1 h.   30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ősi Gergely                   1.cs. F29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uhrmann László                2.cs. F10    1 h.   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racskai Tibor                2.cs. F24    1 h.   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tvani Péter                  1.cs. F08    1 h.   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Balázs                  2.cs. F08    1 h.   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Szabolcs                  2.cs. F33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zinger Csaba                  1.cs. F19    1 h.   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Zoltán                 1.cs. F20    1 h.   26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György                2.cs. F24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olnay László                  2.cs. F19    1 h.   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Attila                  1.cs. F20    1 h.   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iklós Tibor                   1.cs. F01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arkas Imre                    1.cs. F29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 Gábor                    1.cs. F01    1 h.   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zank Sándor                   2.cs. F16    1 h.   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adlicsek Ádám                 1.cs. F20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elemen Gyula                  1.cs. F30    1 h.   21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7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7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14 h.  6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László                   1.cs. F16   14 h.  6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  14 h.  6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2.cs. F13   14 h.  6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14 h.  6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14 h.  61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  14 h.  6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üveges-Rácz                   1.cs. F02   14 h.  5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14 h.  5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14 h.  5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gyari Zsolt és fia           1.cs. F13   14 h.  56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2.cs. F16   14 h.  5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2.cs. F30   14 h.  5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  14 h.  5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1.cs. F30   14 h.  55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alog Norbert                  1.cs. F01   14 h.  5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üveges-Rácz                   2.cs. F02   14 h.  5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14 h.  5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02   14 h.  5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lidán Ágoston               1.cs. F24   14 h.  5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2.cs. F13   13 h.  5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Gregorics László               1.cs. F02   13 h.  5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József és fia          2.cs. F30   13 h.  5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ics István                  1.cs. F13   13 h.  50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33   13 h.  5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F05   12 h.  49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édecsi Tibor                  2.cs. F05   13 h.  4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ebenek Imre                   1.cs. F10   13 h.  4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Ferenc                 1.cs. F05   12 h.  4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asztovich Gyula               2.cs. F29   13 h.  4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esi Miklós                 1.cs. F19   13 h.  47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styán-Ayurveda dúc           1.cs. F02   13 h.  47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rkó Dezső                    1.cs. F30   12 h.  4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  13 h.  46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arnabás                  1.cs. F06   11 h.  46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11 h.  4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1.cs. F13   14 h.  4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  12 h.  4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1.cs. F06   12 h.  4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József és fia          1.cs. F30   12 h.  43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utsy Péter                    1.cs. F01   12 h.  4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  12 h.  4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akács Gábor                   2.cs. F16   13 h.  4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2.cs. F16   11 h.  41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kker Martina                 2.cs. F10   11 h.  4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2.cs. F01   11 h.  4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Csaba                   2.cs. F29   11 h.  4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  12 h.  4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Imre                    2.cs. F05   10 h.  4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2.cs. F33   12 h.  40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zmazia Dezső                1.cs. F08   13 h.  4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F16   12 h.  39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kker Martina                 1.cs. F10   10 h.  39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regorics László               2.cs. F02   11 h.  3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Tamás                    1.cs. F05   11 h.  37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iás István                   2.cs. F05   10 h.  37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ics István                  2.cs. F13   10 h.  3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rály József                  1.cs. F06   12 h.  3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2.cs. F35   10 h.  3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lágyi András                1.cs. F06    9 h.  3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li István                   1.cs. F29    9 h.  359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2.cs. F05    9 h.  3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Csaba                   1.cs. F29   10 h.  3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  11 h.  3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iás István                   1.cs. F05    9 h.  351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2.cs. F29   10 h.  3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F13    7 h.  3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rányi András                  2.cs. F29    9 h.  3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uhrmann László                1.cs. F10   10 h.  3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zsics Sándor                 1.cs. F05   11 h.  34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István                   2.cs. F06   10 h.  3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zsics Sándor                 2.cs. F05    9 h.  3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rváth Péter                  1.cs. F13    9 h.  3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Béla                      2.cs. F06    9 h.  3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02   10 h.  3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2.cs. F13    8 h.  3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F30   10 h.  3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 9 h.  3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1.cs. F08    9 h.  3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   8 h.  3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arga István                   1.cs. F06    9 h.  3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ustyán-Ayurveda dúc           2.cs. F02    9 h.  3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F16    9 h.  3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hér Ferenc                   1.cs. F24    8 h.  3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1.cs. F24    8 h.  3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József                  1.cs. F05    7 h.  3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zmazia Dezső                2.cs. F08    9 h.  2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orró József                   1.cs. F01    8 h.  2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enkvári Attila                1.cs. F30    8 h.  29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vezdovics Szilvér             2.cs. F02   10 h.  2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Ferenc                    1.cs. F02    9 h.  2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2.cs. F10    8 h.  2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2.cs. F29    8 h.  2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édecsi Tibor                  1.cs. F05    8 h.  2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Dóczy dúc                      1.cs. F29    9 h.  27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gl Zoltán                   1.cs. F08    9 h.  2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1.cs. F16    8 h.  2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   8 h.  2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kab Miklós                   1.cs. F05    7 h.  2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1.cs. F19    9 h.  2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olnár Imre                    1.cs. F01    7 h.  2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rányi András                  1.cs. F29    7 h.  2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   7 h.  2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igh Tibor                     1.cs. F20    7 h.  2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   7 h.  25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 Balázs                    1.cs. F29    7 h.  25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1.cs. F29    6 h.  2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sis dúc                     2.cs. F29    7 h.  2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1.cs. F02    8 h.  2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zank Sándor                   1.cs. F16    7 h.  2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Andorka testvérek              1.cs. F29    7 h.  2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F16    7 h.  2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csis dúc                     1.cs. F29    7 h.  23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li István                    1.cs. F10    7 h.  2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1.cs. F01    7 h.  2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orró József                   2.cs. F01    7 h.  23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Tamás                    2.cs. F05    7 h.  22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Ágoston               2.cs. F24    8 h.  2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Ernő                     1.cs. F02    6 h.  2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kab Miklós                   2.cs. F05    6 h.  2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Ács György                     1.cs. F13    6 h.  21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2.cs. F33    6 h.  2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ücs Tibor                    1.cs. F10    6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László                    1.cs. F01    6 h.  2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pi Bence                    2.cs. F16    6 h.  2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Imre                   2.cs. F19    7 h.  2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József                  2.cs. F05    5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Miklós                  1.cs. F33    6 h.  1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ackó Norbert                  1.cs. F20    6 h.  19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2.cs. F29    5 h.  1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Balázs                  1.cs. F08    5 h.  1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Ernő                     2.cs. F02    6 h.  1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gyi András                2.cs. F06    6 h.  17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ertex Group dúc               2.cs. F29    5 h.  1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Szabolcs                  1.cs. F33    5 h.  1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Tamás                     1.cs. F08    7 h.  1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1.cs. F30    5 h.  17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Barnabás                  2.cs. F06    6 h.  1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lück István                   2.cs. F02    6 h.  1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áczi András                   1.cs. F24    5 h.  1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röczki Károly                1.cs. F24    6 h.  1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1.cs. F01    5 h.  1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1.cs. F33    5 h.  1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cskai Tibor                1.cs. F24    5 h.  16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Attila                   1.cs. F33    5 h.  1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háti Dezső                 1.cs. F24    5 h.  1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dó Vilmos                    1.cs. F16    5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lász Ferenc                  1.cs. F10    5 h.  157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Péter                  2.cs. F13    5 h.  1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Sándor                   2.cs. F05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örözdös Lajos                 1.cs. F19    4 h.  15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Remete Ferenc                  2.cs. F01    5 h.  1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ölönyi János                  1.cs. F16    4 h.  15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lück István                   1.cs. F02    5 h.  1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ősi Gergely                   1.cs. F29    5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ördős Lajos                   1.cs. F06    5 h.  1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nauz testvérek                1.cs. F30    5 h.  14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lyes Gábor                   1.cs. F08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ola János                    1.cs. F08    4 h.  1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Udvardi János                  2.cs. F33    4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László                    2.cs. F33    5 h.  13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nczés Ottó                   1.cs. F08    4 h.  1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nes Gyula                    2.cs. F20    4 h.  1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app László és fia             2.cs. F16    4 h.  1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ölönyi János                  2.cs. F16    4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enkvári Attila                2.cs. F30    5 h.  1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Árkosi Zoltán                  2.cs. F01    4 h.  1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nzsér Gyula                  1.cs. F16    3 h.  1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ősi Gergely                   2.cs. F29    4 h.  1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Balázs                  2.cs. F08    4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édli István                   2.cs. F29    3 h.  11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arkas Imre                    1.cs. F29    4 h.  1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ózsef                  2.cs. F33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igh Tibor                     2.cs. F20    3 h.  1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Lenzsér Gyula                  2.cs. F16    4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lupács Csaba                  1.cs. F24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ücs Gyula                    1.cs. F10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app Géza                      2.cs. F33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ors László                    1.cs. F30    3 h.   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Miklós                  2.cs. F33    3 h.   9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István                    2.cs. F16    2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Ferenc                    2.cs. F02    2 h.   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Károly                    2.cs. F16    3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örözdös Lajos                 2.cs. F19    3 h.   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ackó Norbert                  2.cs. F20    3 h.   8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ola János                    2.cs. F08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Élő Szilveszter                1.cs. F33    3 h.   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szti Zoltán                  1.cs. F19    3 h.   8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Ledó Gábor                     1.cs. F16    2 h.   8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.Varga Attila                 1.cs. F10    2 h.   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Élő Szilveszter                2.cs. F33    2 h.   7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racskai Tibor                2.cs. F24    3 h.   7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Géza                      1.cs. F33    2 h.   7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ekete Zsolt                   1.cs. F05    2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árolyi Sándor                 2.cs. F16    2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Ács György                     2.cs. F13    2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émet Gábor                    1.cs. F01    3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Janes Gyula                    1.cs. F20    2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ulyás Gábor                   1.cs. F0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h Zoltán                  1.cs. F02    2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utsy Péter                    2.cs. F01    2 h.   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iglidán György                2.cs. F24    2 h.   5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Tolnay László                  2.cs. F19    2 h.   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István                    1.cs. F16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áva Zoltán                    2.cs. F02    2 h.   5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eményi János                  1.cs. F30    2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ertex Group dúc               1.cs. F29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ongrácz Sándor                1.cs. F08    2 h.   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arkas Csaba                   1.cs. F06    2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Udvardi János                  1.cs. F33    1 h.   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áklár László                  1.cs. F06    2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eményi János                  2.cs. F30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app Tamás                     2.cs. F08    1 h.   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övecses Gábor                 2.cs. F02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edó Gábor                     2.cs. F16    1 h.   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rdi Vince                    1.cs. F20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czman József                 2.cs. F24    1 h.   3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J.Varga Attila                 2.cs. F10    1 h.   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ücs Tibor                    2.cs. F10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llár Péter                   2.cs. F30    1 h.   2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tvani Péter                  1.cs. F08    1 h.   2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dő Szabolcs                  2.cs. F33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zinger Csaba                  1.cs. F19    1 h.   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Zoltán                 1.cs. F20    1 h.   2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vács Attila                  1.cs. F20    1 h.   2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la Ferenc                   1.cs. F16    1 h.   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iklós Tibor                   1.cs. F01    1 h.   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dossy Ernő                   1.cs. F10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Polauf József                  1.cs. F24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zank Sándor                   2.cs. F16    1 h.   2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czman József                 1.cs. F24    1 h.   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adlicsek Ádám                 1.cs. F20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elemen Gyula                  1.cs. F30    1 h.   21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4- D-754450      2h  9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4- D-753412      2h  9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László                   F16 HU-14- 11-89214      2h  9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4- D-752421      2h  9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4- D-755607      2h  9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4- D-754455      2h  96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14- D-753425      2h  9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4- D-754420      2h  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Norbert és apja        F30 HU-14- D-754408    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cheily Gábor                  F13 HU-14- D-752134      2h  9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rics István                  F13 HU-14- D-752086      2h  9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ustyán-Ayurveda dúc           F02 HU-14-  O-34560      2h  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um János dr.                  F16 HU-14- D-753578      2h  9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Barnabás                  F06 HU-14- D-803666      2h  9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Imre                    F05 HU-14- D-803502      2h  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4- D-752108      2h  9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óth László                    F02 HU-14- D-753841      2h  9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László                   F16 HU-14- D-753419      2h  9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rváth Ferenc                 F05 HU-14- D-803321      2h  9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ácz-Süveges                   F13 HU-14- M-137075      2h  92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és fia           F16 HU-14- D-753303      2h  9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üveges-Rácz                   F02 HU-14- D-749201      2h  9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Zámolyi Zoltán                 F35 HU-14-  O-27288      2h  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benek Imre                   F10 HU-14- D-751801      2h  9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rányi András                  F29 HU-14- D-752653      2h  9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Markó Dezső                    F30 HU-14- D-754838      2h  9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oós István                    F13 HU-14- D-752404      2h  9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ós István                    F13 HU-14- D-829178      2h  90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oós István                    F13 HU-14- D-752424      2h  9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ókai Attila és fia            F13 HU-14- D-752245      2h  8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Makker Martina                 F10 HU-14- 11-88225      2h  89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ókai Attila és fia            F13 HU-14- D-752228      2h  8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iglidán Ágoston               F24 HU-14- M-136701      2h  8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ókai Attila és fia            F13 HU-14- D-752237      2h  8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ehér Ferenc                   F24 HU-14- 11-90638      2h  8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esi Miklós                 F19 HU-14- 11-89728      2h  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sepi Bence                    F16 HU-14- D-817832      2h  88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ókai Attila és fia            F13 HU-14- D-752232      2h  8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4-  O-27300      2h  8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esi Miklós                 F19 HU-14- 11-89744      2h  8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ókai Attila és fia            F13 HU-14-  O-26999      2h  8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cheily Gábor                  F13 HU-14- D-752144      2h  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Szabó László                   F16 HU-14- D-753413      2h  8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ovács Csaba                   F29 HU-14- 11-89291      2h  8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ustyán-Ayurveda dúc           F02 HU-14- D-749517      2h  8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oós István                    F13 HU-14- D-752403      2h  87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Gregorics László               F02 HU-14- D-749735      2h  8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ovács Imre                    F05 HU-14- D-803533      2h  8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Markó Dezső                    F30 HU-14- D-754829      2h  86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cheily Gábor                  F13 HU-14- D-752181      2h  85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0T15:24:00Z</dcterms:created>
  <dc:creator>Király István</dc:creator>
  <dc:description/>
  <cp:keywords/>
  <dc:language>en-US</dc:language>
  <cp:lastModifiedBy>Király István</cp:lastModifiedBy>
  <dcterms:modified xsi:type="dcterms:W3CDTF">2014-09-20T17:22:00Z</dcterms:modified>
  <cp:revision>6</cp:revision>
  <dc:subject/>
  <dc:title>Győr és Környéke Tagszövetség</dc:title>
</cp:coreProperties>
</file>