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4.07.10 18:41:5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4.07.11 10:39:33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4.07.14 11:20:2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4.08.09 18:41:5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Stendal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76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5(65+10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5    7    78   16    18  23,1  1167,80   1089,57</w:t>
      </w:r>
    </w:p>
    <w:p>
      <w:pPr>
        <w:pStyle w:val="HTMLkntformzott"/>
        <w:rPr/>
      </w:pPr>
      <w:r>
        <w:rPr>
          <w:color w:val="000000"/>
        </w:rPr>
        <w:t>F06 Jánossomorja        8    8    61   12     4   6,6  1102,95    986,55</w:t>
      </w:r>
    </w:p>
    <w:p>
      <w:pPr>
        <w:pStyle w:val="HTMLkntformzott"/>
        <w:rPr/>
      </w:pPr>
      <w:r>
        <w:rPr>
          <w:color w:val="000000"/>
        </w:rPr>
        <w:t>F08 Tét                10   14   125   25    11   8,8  1132,24   1010,51</w:t>
      </w:r>
    </w:p>
    <w:p>
      <w:pPr>
        <w:pStyle w:val="HTMLkntformzott"/>
        <w:rPr/>
      </w:pPr>
      <w:r>
        <w:rPr>
          <w:color w:val="000000"/>
        </w:rPr>
        <w:t>F16 Lébény             13   18   182   36    62  34,1  1185,17   1102,02</w:t>
      </w:r>
    </w:p>
    <w:p>
      <w:pPr>
        <w:pStyle w:val="HTMLkntformzott"/>
        <w:rPr/>
      </w:pPr>
      <w:r>
        <w:rPr>
          <w:color w:val="000000"/>
        </w:rPr>
        <w:t>F29 Bősárkány          10   13   137   27    22  16,1  1167,29   1062,37</w:t>
      </w:r>
    </w:p>
    <w:p>
      <w:pPr>
        <w:pStyle w:val="HTMLkntformzott"/>
        <w:rPr/>
      </w:pPr>
      <w:r>
        <w:rPr>
          <w:color w:val="000000"/>
        </w:rPr>
        <w:t>F33 Kóny                8   12   116   23    12  10,3  1155,14   1030,89</w:t>
      </w:r>
    </w:p>
    <w:p>
      <w:pPr>
        <w:pStyle w:val="HTMLkntformzott"/>
        <w:rPr/>
      </w:pPr>
      <w:r>
        <w:rPr>
          <w:color w:val="000000"/>
        </w:rPr>
        <w:t>F35 Csikvánd            7    8    54   11     8  14,8  1102,90   1052,86</w:t>
      </w:r>
    </w:p>
    <w:p>
      <w:pPr>
        <w:pStyle w:val="HTMLkntformzott"/>
        <w:rPr/>
      </w:pPr>
      <w:r>
        <w:rPr>
          <w:b/>
          <w:color w:val="000000"/>
        </w:rPr>
        <w:t>Nyugati röpcsoport     61   80   753  151   137  18,2  1185,17   1063,51</w:t>
      </w:r>
    </w:p>
    <w:p>
      <w:pPr>
        <w:pStyle w:val="HTMLkntformzott"/>
        <w:rPr/>
      </w:pPr>
      <w:r>
        <w:rPr>
          <w:color w:val="000000"/>
        </w:rPr>
        <w:t>F01 Győr                7    9    81   16    15  18,5  1130,10   1062,05</w:t>
      </w:r>
    </w:p>
    <w:p>
      <w:pPr>
        <w:pStyle w:val="HTMLkntformzott"/>
        <w:rPr/>
      </w:pPr>
      <w:r>
        <w:rPr>
          <w:color w:val="000000"/>
        </w:rPr>
        <w:t>F02 Győr               13   21   231   46    52  22,5  1159,48   1076,40</w:t>
      </w:r>
    </w:p>
    <w:p>
      <w:pPr>
        <w:pStyle w:val="HTMLkntformzott"/>
        <w:rPr/>
      </w:pPr>
      <w:r>
        <w:rPr>
          <w:color w:val="000000"/>
        </w:rPr>
        <w:t>F10 Abda                8   12   102   20    16  15,7  1124,90   1057,00</w:t>
      </w:r>
    </w:p>
    <w:p>
      <w:pPr>
        <w:pStyle w:val="HTMLkntformzott"/>
        <w:rPr/>
      </w:pPr>
      <w:r>
        <w:rPr>
          <w:color w:val="000000"/>
        </w:rPr>
        <w:t>F13 Győr                9   13   121   24    36  29,7  1172,34   1090,29</w:t>
      </w:r>
    </w:p>
    <w:p>
      <w:pPr>
        <w:pStyle w:val="HTMLkntformzott"/>
        <w:rPr/>
      </w:pPr>
      <w:r>
        <w:rPr>
          <w:color w:val="000000"/>
        </w:rPr>
        <w:t>F19 Győr                8   14   149   30    36  24,2  1155,75   1078,04</w:t>
      </w:r>
    </w:p>
    <w:p>
      <w:pPr>
        <w:pStyle w:val="HTMLkntformzott"/>
        <w:rPr/>
      </w:pPr>
      <w:r>
        <w:rPr>
          <w:color w:val="000000"/>
        </w:rPr>
        <w:t>F20 Gönyü               9   13   108   22    20  18,5  1142,08   1059,74</w:t>
      </w:r>
    </w:p>
    <w:p>
      <w:pPr>
        <w:pStyle w:val="HTMLkntformzott"/>
        <w:rPr/>
      </w:pPr>
      <w:r>
        <w:rPr>
          <w:color w:val="000000"/>
        </w:rPr>
        <w:t>F24 Nyúl                5    7    67   13     8  11,9  1117,45   1043,69</w:t>
      </w:r>
    </w:p>
    <w:p>
      <w:pPr>
        <w:pStyle w:val="HTMLkntformzott"/>
        <w:rPr/>
      </w:pPr>
      <w:r>
        <w:rPr>
          <w:color w:val="000000"/>
        </w:rPr>
        <w:t>F30 Győr                8   12   128   26    28  21,9  1144,61   1072,43</w:t>
      </w:r>
    </w:p>
    <w:p>
      <w:pPr>
        <w:pStyle w:val="HTMLkntformzott"/>
        <w:rPr/>
      </w:pPr>
      <w:r>
        <w:rPr>
          <w:b/>
          <w:color w:val="000000"/>
        </w:rPr>
        <w:t>Keleti röpcsoport      67  101   987  197   211  21,4  1172,34   1071,77</w:t>
      </w:r>
    </w:p>
    <w:p>
      <w:pPr>
        <w:pStyle w:val="HTMLkntformzott"/>
        <w:rPr/>
      </w:pPr>
      <w:r>
        <w:rPr>
          <w:b/>
          <w:color w:val="000000"/>
        </w:rPr>
        <w:t>Tagszövetségben       128  181  1740  348   348  20,0  1185,17   1068,2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Takács Gábor              1.cs.  F16  HU-10- 11-56349   H 11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Ledó Gábor                1.cs.  F16  HU-12- 11-75485   H 11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3  Adrián Arnold és fia      2.cs.  F16  HU-13- D-627992   H 11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4  Rum János dr.             1.cs.  F16  HU-10- D-267621   H 11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1    1  Szakács Miklós            1.cs.  F13  HU-12- D-473546   H 11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5    1  Jakab Sándor              1.cs.  F05  HU-11- D-356270   H 116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6    5  Takács Gábor              1.cs.  F16  HU-12- 11-75328   H 116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7    6  Mitring Imre              1.cs.  F16  HU-11- 11-66315   H 116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8    1  Andorka testvérek         2.cs.  F29  HU-12-  O-15650   H 116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9    2  Jakab Sándor              2.cs.  F05  SK-11-  902-733   H 115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2    1  Kustyán-Ayurveda dúc      1.cs.  F02  HU-12- D-531119   H 11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0    2  Andorka testvérek         2.cs.  F29  HU-12- D-526592   H 11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1    7  Papp László és fia        2.cs.  F16  HU-11- D-395497   H 115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2    3  Andorka testvérek         2.cs.  F29  HU-09- 25-96319   H 11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3    1  Tolnay László             1.cs.  F19  HU-10- 11-56326   H 115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3    1  Papp Géza                 2.cs.  F33  HU-13- D-629883   T 115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4    2  Görözdös Lajos            2.cs.  F19  SK 12- 0301-164   H 11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4    2  Papp Géza                 1.cs.  F33  HU-11- D-404861   H 115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5    8  Ledó Gábor                2.cs.  F16  HU-12- 11-75332   H 115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5    2  Kustyán-Ayurveda dúc      1.cs.  F02  HU-11- D-333913   H 11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6    4  Andorka testvérek         2.cs.  F29  HU-09- 25-96340   H 11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7    3  Horváth Ferenc            1.cs.  F05  HU-12- D-472267   H 11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8    9  Ledó Gábor                2.cs.  F16  HU-12- 11-75501   H 11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6    3  Kulicskó Ferenc           1.cs.  F02  HU-11- D-326587   H 114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7    3  Hanich Mihály             1.cs.  F19  HU 13- D-593953   H 114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9    3  Papp Géza                 1.cs.  F33  HU-11- D-358160   T 11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8    4  Kiss Ferenc               1.cs.  F02  HU-11- D-431099   H 114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0    4  Szabó Attila              1.cs.  F33  HU-12- D-475905   H 11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9    1  Elekes István             2.cs.  F30  HU-12- D-475535   H 114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0    2  Földing Norbert és apja   2.cs.  F30  HU-11-  O-07756   H 114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1    1  Vigh Tibor                2.cs.  F20  HU-10- D-300573   H 114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2    2  Soós István               1.cs.  F13  HU-12- D-473604   H 11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3    4  Tóth József               1.cs.  F19  HU-12- D-474722   H 113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4    3  Kókai Attila és fia       2.cs.  F13  HU-10-   O-2082   H 11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1   10  Mitring Imre              1.cs.  F16  HU-11- 11-66347   H 113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5    2  Lackó Norbert             1.cs.  F20  HU-11- 11-67014   H 113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2    5  Szabó Attila              1.cs.  F33  HU-12-  O-16421   H 113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3   11  Ledó Gábor                1.cs.  F16  HU-11- D-404590   H 11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6    5  Kustyán-Ayurveda dúc      1.cs.  F02  HU-08- 11-27869   H 11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7    4  Soós István               1.cs.  F13  HU-11- D-368316   H 11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4   12  Takács Gábor              2.cs.  F16  HU-11- D-395493   H 113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5    1  Hujber Imre               1.cs.  F08  HU-12- D-564029   H 11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18    5  Scheily Gábor             2.cs.  F13  HU-12-  O-13648   H 113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6   13  Papp László és fia        1.cs.  F16  HU-09- 11-45954   H 11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7   14  Czank Sándor              1.cs.  F16  HU-12- 11-75114   H 113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8   15  Papp László és fia        2.cs.  F16  HU-10- 11-56265   H 113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19    1  Kiss László               2.cs.  F01  HU-13- D-625125   H 11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0    6  Feicser Béla              2.cs.  F02  HU-12- 11-70233   H 112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1    6  Klauz Attila              1.cs.  F13  HU-13- D-627267   T 11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2    2  Remete Ferenc             1.cs.  F01  HU-12- D-471109   H 112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3    3  Ábrahám József            1.cs.  F01  HU-12- M-128488   H 112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4    7  Feicser Béla              1.cs.  F02  HU-10- 11-52602   H 112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5    5  Heilig Károly             1.cs.  F19  HU-09- 11-40129   H 11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29   16  Károlyi Sándor            1.cs.  F16  HU-12- D-474054   H 112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6    8  Kulicskó Ferenc           1.cs.  F02  HU-13- 11-78986   H 112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27    7  Magyari Zsolt és fia      1.cs.  F13  HU-11-  O-07690   T 112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8    6  Szórádi Imre              2.cs.  F19  HU-13- D-628405   H 112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29    7  Hanich Mihály             1.cs.  F19  HU 13- 11-83197   H 112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30    9  Feicser Béla              1.cs.  F02  HU-10- 11-52646   H 11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0   17  Bölönyi János             2.cs.  F16  HU-12- D-526344   H 112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1    1  Makker Martina            1.cs.  F10  HU-12- 11-73935   H 112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2    8  Scheily Gábor             2.cs.  F13  HU-12- M-129258   H 112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33    2  Szücs Gyula               1.cs.  F10  HU-10-   O-2077   H 11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1    5  Andorka testvérek         2.cs.  F29  HU-11- 25-15310   H 1123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4    3  Hodossy Ernő              1.cs.  F10  HU-11- 11-64035   H 112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35    9  Kókai Attila és fia       2.cs.  F13  HU-13- D-627553   H 112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32   18  Mitring Imre              1.cs.  F16  HU-12- 11-75016   H 112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36    3  Földing József és fia     1.cs.  F30  HU-10- 11-57743   H 112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7    8  Görözdös Lajos            0.cs.  F19  SK 10- 0707-821   H 11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8    4  Földing József és fia     1.cs.  F30  HU-11- D-357283   H 112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3    6  Káldi Imre                1.cs.  F29  HU-10- 25-05007   H 112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34   19  Ledó Gábor                2.cs.  F16  HU-12- D-474161   H 11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5   20  Tóth István               1.cs.  F16  HU-10- 25-04787   H 112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39   10  Feicser Béla              2.cs.  F02  HU-10- 11-52644   H 112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40    9  Görözdös Lajos            2.cs.  F19  SK 12- 55M-2152   H 1121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36    7  Dóczy dúc                 1.cs.  F29  HU 12- 11-72962   H 11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41    5  Csidey József             0.cs.  F30  HU-13- D-625417   T 112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42   10  Sziládi Dezső             1.cs.  F13  HU-13- 11-81910   H 11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43   10  Heilig Károly             2.cs.  F19  HU-10- 11-51639   H 11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37    2  Szőczei László            1.cs.  F08  HU-10- 11-53835   H 111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44    6  Földing Norbert és apja   1.cs.  F30  HU-10- D-312616   H 11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45    7  Földing Norbert és apja   2.cs.  F30  HU-11- M-125366   H 111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46   11  Heilig Károly             1.cs.  F19  HU-09- 11-40128   H 11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47    1  Klupács Csaba             1.cs.  F24  HU-10- D-270574   H 111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8    8  Földing József és fia     1.cs.  F30  HU-12- D-474762   H 11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38    4  Jakab Sándor              1.cs.  F05  HU-12- D-472124   H 111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39   21  Papp László és fia        1.cs.  F16  HU-12- D-474145   H 111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49   11  Kulicskó Ferenc           1.cs.  F02  HU-13- 11-78988   H 111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40    5  Németh József             1.cs.  F05  HU-10- 11-53682   H 111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50   11  Soós István               1.cs.  F13  HU-11- D-356899   H 111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41    6  Jakab Sándor              2.cs.  F05  HU-10- D-266455   H 11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42   22  Papp László és fia        1.cs.  F16  HU-12- D-474361   H 11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43   23  Papp László és fia        1.cs.  F16  HU-11- D-395152   H 111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51   12  Páva Zoltán               0.cs.  F02  HU-13- D-692130   T 11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52   13  Tóth László               1.cs.  F02  HU-11- 11-66718   H 111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53    3  Vigh Tibor                2.cs.  F20  HU-11- 11-67263   H 111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54   14  Kustyán-Ayurveda dúc      1.cs.  F02  HU-10- D-267248   H 111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55    9  Elekes István             2.cs.  F30  HU-11- D-359501   H 111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44   24  Holchammer Sándor         1.cs.  F16  HU-11- D-404694   H 111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56   10  Csidey József             1.cs.  F30  HU-12- D-475744   H 11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45    3  Viola János               1.cs.  F08  HU-11- 11-63849   H 111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46   25  Bölönyi János             1.cs.  F16  HU-11- D-382524   H 111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57   11  Elekes István             1.cs.  F30  HU-12- D-475598   H 11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58    4  Kiss László               1.cs.  F01  HU-10- D-265013   H 111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59   15  Páva Zoltán               2.cs.  F02  HU-13- M-133335   H 111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60    5  Kiss László               1.cs.  F01  HU-11- D-356165   H 111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47   26  Mitring Imre              1.cs.  F16  HU-11- D-395171   H 11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48   27  Papp László és fia        2.cs.  F16  HU-11- D-357166   H 111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61    6  Kiss László               1.cs.  F01  HU-12- D-471079   H 111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49   28  Takács Gábor              1.cs.  F16  HU-12- 11-75367   H 111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62   12  Sziládi Dezső             1.cs.  F13  HU-09- 11-44834   T 111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63   12  Tolnay László             2.cs.  F19  HU-11- D-357221   H 111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64   13  Tóth József               1.cs.  F19  HU-12- D-474714   H 11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65   16  Kiss Ferenc               2.cs.  F02  HU-13- D-692076   H 110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66   14  Görözdös Lajos            2.cs.  F19  SK 13-  55M-259   H 110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50    7  Horváth Ferenc            1.cs.  F05  HU-11- D-356387   H 110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67    4  J.Varga Attila            1.cs.  F10  HU-12- D-477159   H 110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51   29  Takács Gábor              2.cs.  F16  HU-13- 11-82327   H 11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52   30  Takács Gábor              1.cs.  F16  HU-12- 11-75350   H 110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68   13  Soós István               1.cs.  F13  HU-10- D-300885   H 110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53   31  Takács Gábor              1.cs.  F16  HU-13- 11-82307   H 11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69   17  Feicser Béla              2.cs.  F02  HU-11- 11-61591   H 110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70   18  Kulicskó Ferenc           1.cs.  F02  HU-11- 11-61784   H 110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71   14  Szakács Miklós            1.cs.  F13  HU-13- M-132900   H 110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72   19  Kulicskó Ferenc           2.cs.  F02  HU-12- 11-69775   H 110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73    4  Tóth József               1.cs.  F20  HU-13- D-631789   H 110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54   32  Papp László és fia        1.cs.  F16  HU-11- 11-66012   H 110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55   33  Bölönyi János             2.cs.  F16  HU-13- D-658570   H 11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56    8  Kocsis dúc                1.cs.  F29  HU-10- D-312817   H 11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74   15  Sziládi Dezső             2.cs.  F13  HU-12- 11-74569   T 110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75   12  Elekes István             2.cs.  F30  HU-10- 11-60231   H 110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57   34  Holchammer Sándor         1.cs.  F16  HU-10- 11-56497   H 110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58    4  Viola János               1.cs.  F08  HU-11- 11-63848   H 110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76   15  Tóth József               1.cs.  F19  HU-12- 11-75905   H 11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77   20  Páva Zoltán               1.cs.  F02  HU-12- D-563811   T 11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59    1  Király József             1.cs.  F06  HU-11- 25-08430   H 110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60    1  Németh László             1.cs.  F35  HU-12- 11-77339   H 110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78   16  Scheily Gábor             1.cs.  F13  HU-12- D-473440   H 110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61   35  Tóth István               1.cs.  F16  HU-10- 25-04751   H 110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62   36  Holchammer Sándor         1.cs.  F16  HU-12- D-474479   H 11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63    0  Holchammer Sándor         1.cs.  F16  HU-12- D-474468   H 11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64    0  Holchammer Sándor         1.cs.  F16  HU-10- 11-56464   H 110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65    2  Zámolyi Zoltán            1.cs.  F35  HU-12- D-475130   H 110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66    0  Rum János dr.             1.cs.  F16  HU-10- D-267619   H 11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79    5  Vigh Tibor                2.cs.  F20  HU-12- D-537517   H 110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80   13  Földing Norbert és apja   1.cs.  F30  HU-12- D-475621   H 110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81    5  Rebenek Imre              2.cs.  F10  HU-11- D-359381   H 11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82   21  Bezselics Mihály          1.cs.  F02  HU-12- 11-69721   H 110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83   17  Sziládi Dezső             1.cs.  F13  HU-13- 11-81935   H 110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84   18  Kókai Attila és fia       1.cs.  F13  HU-13- D-627525   H 110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67    8  Rédecsi Tibor             1.cs.  F05  HU-10- 11-53100   H 110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68    9  Jakab Sándor              1.cs.  F05  HU-12- D-472123   H 110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85   16  Czinger Csaba             1.cs.  F19  HU 11- 11-66891   H 11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69    6  Szabó Attila              1.cs.  F33  HU-11- D-358013   H 110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86    2  Baracskai Tibor           2.cs.  F24  HU-13- D-628501   H 109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87    7  Kiss László               1.cs.  F01  HU-10- D-265016   H 109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88   22  Kulicskó Ferenc           2.cs.  F02  HU-10- D-319017   H 109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89    6  Tóth József               1.cs.  F20  HU-13- D-631716   H 109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90   17  Szórádi Imre              2.cs.  F19  HU-12- D-537485   H 10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70    0  Ledó Gábor                1.cs.  F16  HU-12- 11-75516   H 10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71    2  Fördős Lajos              1.cs.  F06  HU-11- 25-08611   H 10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72   10  Horváth Ferenc            1.cs.  F05  HU-12- D-472254   H 109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91    8  Ábrahám József            2.cs.  F01  HU-09- 11-39624   H 10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92   14  Elekes István             1.cs.  F30  HU-12- D-475571   H 10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73    9  Andorka testvérek         2.cs.  F29  HU-11- 25-15316   H 109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93    6  Rebenek Imre              1.cs.  F10  HU-12- D-477766   H 109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94    7  Szücs Gyula               1.cs.  F10  HU-12- D-473314   H 109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95   18  Görözdös Lajos            2.cs.  F19  SK 11- 0707-482   H 10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96    8  Rebenek Imre              2.cs.  F10  HU-12- D-477778   H 109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97   19  Görözdös Lajos            1.cs.  F19  SK 11- 0707-409   H 109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74   10  Brányi András             1.cs.  F29  HU-10- 25-05164   H 109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75    7  Papp Géza                 1.cs.  F33  HU-11- D-358158   T 109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98    7  Vigh Tibor                2.cs.  F20  HU-13- D-593776   H 109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76    0  Ledó Gábor                1.cs.  F16  HU-11- D-404626   H 109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99   23  Kiss Ferenc               1.cs.  F02  HU-13- D-692090   H 109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00   20  Heilig Károly             1.cs.  F19  HU-12- D-471114   H 109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01   21  Görözdös Lajos            0.cs.  F19  SK 11- 55M-1327   H 109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02   22  Hanich Mihály             1.cs.  F19  HU 12- D-474527   H 10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03    9  Ábrahám József            1.cs.  F01  HU-12- 11-69365   H 10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77   11  Andorka testvérek         2.cs.  F29  HU-13- D-658815   H 109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04    8  Tóth József               1.cs.  F20  HU-11- 12-20354   H 10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78   11  Ruzsics Sándor            2.cs.  F05  HU-11- D-356208   T 109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05    9  Szücs Gyula               2.cs.  F10  HU-12- D-473331   H 10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06   24  Kiss Ferenc               1.cs.  F02  HU-13- D-692059   H 109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79    0  Adrián Arnold és fia      1.cs.  F16  HU-10- 11-56742   H 109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07   19  Szakács Miklós            1.cs.  F13  HU-12- D-473525   H 10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80    0  Takács Gábor              2.cs.  F16  HU-11-  O-07714   H 109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08   20  Scheily Gábor             1.cs.  F13  HU-13- M-132606   H 10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09   25  Kiss Ferenc               1.cs.  F02  HU-13- D-692075   H 109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10    3  Jankó József              1.cs.  F24  HU-11- 11-67750   H 109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11   26  Kulicskó Ferenc           2.cs.  F02  HU-12- 11-69766   H 10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81   12  Brányi András             1.cs.  F29  HU-12- 25-22580   H 109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82   13  Andorka testvérek         2.cs.  F29  HU-13- D-658841   H 109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12   15  Földing Norbert és apja   2.cs.  F30  HU-12- D-475613   H 109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83   12  Németh József             1.cs.  F05  HU-11- 11-63258   H 109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13   23  Tolnay László             1.cs.  F19  HU-12- D-474691   H 109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14   21  Scheily Gábor             1.cs.  F13  HU-13- M-132619   H 109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15    9  Vigh Tibor                2.cs.  F20  HU-10- 11-58372   H 10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16   27  Balogh Zoltán             1.cs.  F02  HU-12- 11-69876   H 109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84    8  Papp Géza                 1.cs.  F33  HU-10- 11-60767   H 109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85    3  Szabó László              1.cs.  F35  HU-11- 11-68222   H 109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17   22  Sziládi Dezső             0.cs.  F13  HU-13- 11-81928   H 10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18    4  Baracskai Tibor           1.cs.  F24  HU-11- 11-67370   H 109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86    5  Kovács Zoltán             1.cs.  F08  HU-11- 11-63575   H 109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87    0  Bölönyi János             1.cs.  F16  HU-08- 50-40079   H 109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88    6  Viola János               1.cs.  F08  HU-13- M-132615   H 109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19   10  J.Varga Attila            1.cs.  F10  HU-13- D-627111   H 10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20   28  Kulicskó Ferenc           0.cs.  F02  HU-13- 11-78973   H 10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21   10  Molnár Imre               1.cs.  F01  HU-12- 11-69483   H 109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22   23  Kókai Attila és fia       2.cs.  F13  HU-11- D-395620   H 109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23   16  Földing Norbert és apja   1.cs.  F30  HU-12-  O-13761   H 10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24   29  Páva Zoltán               1.cs.  F02  HU-12- D-563878   H 109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25   30  Páva Zoltán               1.cs.  F02  HU-13- M-133345   H 109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26   24  Scheily Gábor             1.cs.  F13  HU-12- D-473461   H 109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89   13  Horváth Ferenc            1.cs.  F05  HU-12- D-472281   H 108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90    3  Varga István              1.cs.  F06  HU-11- 25-08542   H 108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27   17  Markó Dezső               1.cs.  F30  HU-11- D-357821   H 108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28   18  Cenkvári Attila           1.cs.  F30  HU-12- D-475354   H 108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91   14  Horváth Ferenc            1.cs.  F05  HU-12- 11-72825   H 108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29    5  Baracskai Tibor           2.cs.  F24  HU-12- 11-76953   H 108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30    0  Kókai Attila és fia       2.cs.  F13  HU-12- D-473959   H 108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92   15  Jakab Sándor              2.cs.  F05  HU-12- D-472394   H 108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31   24  Szórádi Imre              1.cs.  F19  HU-12- D-478478   H 10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93   16  Jakab Sándor              1.cs.  F05  HU-12- D-476553   H 108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32    0  Kókai Attila és fia       2.cs.  F13  HU-12- D-473909   H 108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33   31  Kustyán-Ayurveda dúc      2.cs.  F02  HU-10- D-267240   H 108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34   10  Tóth József               1.cs.  F20  HU-13- D-631777   H 108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35   11  Balog Norbert             1.cs.  F01  HU-13- 25-29086   H 108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94   14  Dóczy dúc                 1.cs.  F29  HU 13- D-657085   H 108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36   19  Kollár Péter              1.cs.  F30  HU-12- D-475275   H 108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37   11  Tóth József               2.cs.  F20  HU-13- D-631741   H 10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38   12  Lackó Norbert             2.cs.  F20  HU-13- 11-83527   H 108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39   20  Markó Dezső               2.cs.  F30  HU-10- D-265725   H 108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40   11  Rebenek Imre              2.cs.  F10  HU-11- D-395875   H 10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41   25  Szórádi Imre              0.cs.  F19  HU-13- D-628418   T 108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42   32  Kustyán-Ayurveda dúc      0.cs.  F02  HU-11- 11-61881   H 108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43   33  Kiss Ferenc               2.cs.  F02  HU-11- D-431054   H 108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44   12  Ábrahám József            0.cs.  F01  HU-09- 11-40227   T 10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95    0  Jakab Sándor              2.cs.  F05  HU-12- D-476501   H 10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96    0  Németh József             1.cs.  F05  HU-10- 11-53702   H 108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97    9  Papp Géza                 2.cs.  F33  HU-13- D-629894   H 10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45   34  Zvezdovics Szilvér        2.cs.  F02  HU-10- 11-52270   H 108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98    4  Németh Lajos              1.cs.  F35  HU-08- 11-36342   H 108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46   13  Vigh Tibor                2.cs.  F20  HU-11- 11-67264   H 108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47   21  Elekes István             1.cs.  F30  HU-11- D-357703   H 108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48   35  Kustyán-Ayurveda dúc      1.cs.  F02  HU-09- D-231697   H 108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99    0  Adrián Arnold és fia      2.cs.  F16  HU-11- D-357196   H 108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00    0  Ledó Gábor                2.cs.  F16  HU-13- 11-83020   H 108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49   14  Lackó Norbert             1.cs.  F20  HU-12- 11-76403   H 108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50   15  Lackó Norbert             1.cs.  F20  HU-10- 11-58417   H 10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51    6  Jankó József              2.cs.  F24  HU-13- D-593389   H 10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52   26  Tolnay László             1.cs.  F19  HU-11- D-395320   H 10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53   12  Nagy Béla                 1.cs.  F10  HU-13- D-630570   H 10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01    0  Takács Gábor              1.cs.  F16  HU-11- D-395474   H 108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02    0  Czank Sándor              1.cs.  F16  HU-10- 11-57128   H 108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54    0  Sziládi Dezső             1.cs.  F13  HU-12- 11-74594   H 10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03    0  Papp László és fia        1.cs.  F16  HU-11- 11-66036   H 108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55   27  Görözdös Lajos            2.cs.  F19  SK 12- 0301-223   H 10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04   10  Kertai László             1.cs.  F33  HU-12- D-473872   H 108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56   16  Kurdi Vince               1.cs.  F20  HU-13- 11-81540   T 10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05    0  Adrián Arnold és fia      1.cs.  F16  HU-12-  O-13683   H 108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57   36  Zvezdovics Szilvér        2.cs.  F02  HU-11- D-333799   H 108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58    0  Scheily Gábor             2.cs.  F13  HU-12- M-129259   H 10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59    0  Sziládi Dezső             2.cs.  F13  HU-09- 11-44853   H 108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06    0  Ledó Gábor                2.cs.  F16  HU-12- 11-75492   H 1082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07   15  Rédli István              1.cs.  F29  HU-11- D-356346   H 108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60   37  Zvezdovics Szilvér        2.cs.  F02  HU-13- 11-79242   H 10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08    0  Tóth István               1.cs.  F16  HU-12- D-477706   H 108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61   38  Feicser Béla              2.cs.  F02  HU-11- 11-61579   H 10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62   39  Kustyán-Ayurveda dúc      2.cs.  F02  HU-13- 11-79069   H 108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09    0  Takács Gábor              0.cs.  F16  HU-10- 11-56370   H 108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63   40  Kiss Ferenc               1.cs.  F02  HU-10- D-318992   H 108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64   41  Páva Zoltán               2.cs.  F02  HU-13- D-692158   H 108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65    7  Cserháti Dezső            1.cs.  F24  HU-12- D-485702   T 108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66   42  Kulicskó Ferenc           2.cs.  F02  HU-12- 11-69788   H 108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67   28  Görözdös Lajos            2.cs.  F19  SK 08- 0805-203   H 108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10   16  Rédli István              1.cs.  F29  HU-11- 11-63225   H 108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68    8  Baracskai Tibor           1.cs.  F24  HU-11- 11-67343   H 10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69    0  Magyari Zsolt és fia      1.cs.  F13  HU-13- D-627468   H 108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11   17  Rédli István              1.cs.  F29  HU-13- D-593409   H 10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12    0  Tóth István               1.cs.  F16  HU-12- D-478690   H 10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13   11  Kovács József             0.cs.  F33  HU-13- M-134599   H 107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70   29  Tolnay László             2.cs.  F19  HU-12- D-478494   H 10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14    0  Ledó Gábor                2.cs.  F16  HU-13- 11-83025   H 107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71   13  Rebenek Imre              1.cs.  F10  HU-12- D-477754   H 107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15   12  Szabó Attila              1.cs.  F33  HU-12- D-475928   T 107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16    0  Ledó Gábor                1.cs.  F16  HU-12- D-474359   H 107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72   43  Páva Zoltán               0.cs.  F02  HU-13- D-692132   T 107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17    4  Miskolczi Ernő            1.cs.  F06  HU 10- 25-99514   H 107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18    5  Németh Lajos              1.cs.  F35  HU-11- 11-68062   H 107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19    7  Csizmazia Dezső           1.cs.  F08  HU-11- 14-72223   T 107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73   13  Kiss László               1.cs.  F01  HU-11- D-356178   H 107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74   30  Heilig Károly             2.cs.  F19  HU-12- 11-69569   H 107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20   18  Rédli István              1.cs.  F29  HU-11- D-359213   H 10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75   44  Páva Zoltán               1.cs.  F02  HU-12- D-563801   T 107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76   22  Markó Dezső               1.cs.  F30  HU-13- M-134808   H 107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77    0  Görözdös Lajos            1.cs.  F19  SK 09- 0805-673   H 10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21    8  Viola János               1.cs.  F08  HU-12- D-476448   H 107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78    0  Görözdös Lajos            2.cs.  F19  SK 12- 55M-2155   H 107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79   17  Vigh Tibor                2.cs.  F20  HU-12- D-537514   H 10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80   45  Kulicskó Ferenc           1.cs.  F02  HU-13- 11-78976   H 10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81   46  Nagy Gábor                1.cs.  F02  HU-12- 11-70163   H 107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82    0  Soós István               1.cs.  F13  HU-09- 11-45707   H 10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83    0  Páva Zoltán               0.cs.  F02  HU-13- M-133332   T 107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84    0  Heilig Károly             2.cs.  F19  HU-12- D-471122   H 107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85   14  Molnár Imre               1.cs.  F01  HU-12- 11-69476   H 107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86    0  Zvezdovics Szilvér        2.cs.  F02  HU-10- 11-52004   H 107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22   19  Káldi Imre                1.cs.  F29  HU-11- D-382476   H 107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87    0  Szabó Ernő                1.cs.  F02  HU-13- 11-79317   T 107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23    0  Adrián Arnold és fia      1.cs.  F16  HU-12- D-474384   H 107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24   20  Pintér Tibor              1.cs.  F29  HU-13- 25-24320   H 10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25    0  Mitring Imre              1.cs.  F16  HU-11- D-395163   H 107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88   23  Földing József és fia     1.cs.  F30  HU-09- D-226275   H 10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89    0  Szórádi Imre              0.cs.  F19  HU-13- D-594952   H 107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90    0  Sziládi Dezső             0.cs.  F13  HU-13- 11-81998   H 107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26    6  Szabó László              1.cs.  F35  HU-11- 11-68213   H 107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27    0  Adrián Arnold és fia      2.cs.  F16  HU-10- D-265559   H 107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91   24  Markó Dezső               1.cs.  F30  HU-13- D-629543   H 107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92   18  Vigh Tibor                1.cs.  F20  HU-13- 11-83685   H 107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93   25  Földing Norbert és apja   1.cs.  F30  HU-12- D-475625   H 107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94   14  J.Varga Attila            1.cs.  F10  HU-13- D-594257   H 107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95   26  Kollár Péter              1.cs.  F30  HU-12- D-475284   H 107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28    9  Renczés Ottó              1.cs.  F08  HU-13- 11-80566   H 10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96   15  J.Varga Attila            1.cs.  F10  HU-08- 05-56867   H 10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29   21  Káldi Imre                1.cs.  F29  HU-11- 25-15486   H 10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30    7  Zámolyi Zoltán            1.cs.  F35  HU-13- M-132721   H 10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97   19  Lackó Norbert             2.cs.  F20  HU-12- 11-76407   H 107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31    0  Takács Gábor              2.cs.  F16  HU-13- 11-82363   H 10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  0    0  Földing József és fia     1.cs.  F30  HU-09- D-226268   H 107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 0    0  Sziládi Dezső             2.cs.  F13  HU-13- 11-81941   H 107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32   22  Rasztovich Gyula          0.cs.  F29  HU-13- D-657241   H 107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 0    0  Sziládi Dezső             2.cs.  F13  HU-13- 11-81984   T 107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33    0  Tóth István               1.cs.  F16  HU-12- D-477731   H 107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  0    0  Tolnay László             0.cs.  F19  HU-13- D-692230   H 107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  0    0  Tóth József               1.cs.  F19  HU-13- 11-83280   H 107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34   10  Csizmazia Dezső           1.cs.  F08  HU-11- D-358535   T 107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  0    0  Páva Zoltán               2.cs.  F02  HU-13- D-692145   T 107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  0    0  Földing Norbert és apja   2.cs.  F30  HU-12- D-475635   H 107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  0   20  Tóth József               1.cs.  F20  HU-13- D-631724   H 107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35    8  Zámolyi Zoltán            1.cs.  F35  HU-09- 11-50116   H 106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  0    0  Kulicskó Ferenc           2.cs.  F02  HU-11- 11-61799   H 106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  0   15  Ábrahám József            1.cs.  F01  HU-10- 11-51566   T 106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 0    0  Scheily Gábor             1.cs.  F13  HU-13- M-132633   H 106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36   11  Viola János               1.cs.  F08  HU-10- 11-58670   H 10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 0    0  Sziládi Dezső             2.cs.  F13  HU-12-  O-13660   T 10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 0   16  Rebenek Imre              1.cs.  F10  HU-12- D-477768   H 106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37    0  Adrián Arnold és fia      1.cs.  F16  HU-10- 11-56744   H 106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  0    0  Kulicskó Ferenc           1.cs.  F02  HU-12- 11-69791   H 1068,2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F29    5 h.  36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 5 h.  32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F02    5 h.  32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1.cs. F16    5 h.  31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itring Imre                   1.cs. F16    5 h.  30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F13    5 h.  29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licskó Ferenc                1.cs. F02    5 h.  29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2.cs. F16    5 h.  29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Görözdös Lajos                 2.cs. F19    5 h.  29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2.cs. F20    5 h.  29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lchammer Sándor              1.cs. F16    5 h.  29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Gábor                     1.cs. F16    5 h.  28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1.cs. F05    5 h.  28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2.cs. F13    5 h.  27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László                    1.cs. F01    5 h.  27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1.cs. F02    5 h.  26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ölding József és fia          1.cs. F30    5 h.  26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                     1.cs. F33    4 h.  24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óth József                    1.cs. F20    5 h.  24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Sándor                   1.cs. F05    4 h.  23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1.cs. F13    5 h.  23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ola János                    1.cs. F08    5 h.  23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1.cs. F33    4 h.  23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ulicskó Ferenc                2.cs. F02    5 h.  23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icser Béla                   2.cs. F02    4 h.  23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óth István                    1.cs. F16    5 h.  23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kab Sándor                   2.cs. F05    4 h.  227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iládi Dezső                  1.cs. F13    4 h.  22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József                    1.cs. F19    4 h.  22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és apja        2.cs. F30    4 h.  21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akács Gábor                   2.cs. F16    4 h.  21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László és fia             2.cs. F16    3 h.  20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és apja        1.cs. F30    4 h.  20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iládi Dezső                  2.cs. F13    5 h.  193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Elekes István                  2.cs. F30    3 h.  19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anich Mihály                  1.cs. F19    3 h.  19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va Zoltán                    1.cs. F02    4 h.  18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eilig Károly                  1.cs. F19    3 h.  18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kács Miklós                 1.cs. F13    3 h.  18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cheily Gábor                  2.cs. F13    3 h.  17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.Varga Attila                 1.cs. F10    4 h.  17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olnay László                  1.cs. F19    3 h.  16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vezdovics Szilvér             2.cs. F02    4 h.  16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Elekes István                  1.cs. F30    3 h.  15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drián Arnold és fia           1.cs. F16    4 h.  15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József                  1.cs. F05    3 h.  15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Lackó Norbert                  1.cs. F20    3 h.  15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édli István                   1.cs. F29    4 h.  15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benek Imre                   2.cs. F10    3 h.  15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Adrián Arnold és fia           2.cs. F16    3 h.  15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brahám József                 1.cs. F01    3 h.  15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eilig Károly                  2.cs. F19    3 h.  13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icser Béla                   1.cs. F02    2 h.  13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áldi Imre                     1.cs. F29    3 h.  13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áva Zoltán                    2.cs. F02    3 h.  13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um János dr.                  1.cs. F16    2 h.  13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ölönyi János                  2.cs. F16    2 h.  12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órádi Imre                   2.cs. F19    2 h.  122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benek Imre                   1.cs. F10    3 h.  12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Zámolyi Zoltán                 1.cs. F35    3 h.  12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ücs Gyula                    1.cs. F10    2 h.  12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rkó Dezső                    1.cs. F30    3 h.  117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app Géza                      2.cs. F33    2 h.  11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zank Sándor                   1.cs. F16    2 h.  11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Dóczy dúc                      1.cs. F29    2 h.  11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ölönyi János                  1.cs. F16    2 h.  11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gyari Zsolt és fia           1.cs. F13    2 h.  10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Ferenc                    2.cs. F02    2 h.  10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rányi András                  1.cs. F29    2 h.  10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racskai Tibor                2.cs. F24    2 h.  10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olnay László                  2.cs. F19    2 h.   9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Görözdös Lajos                 1.cs. F19    2 h.   8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aracskai Tibor                1.cs. F24    2 h.   8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styán-Ayurveda dúc           2.cs. F02    2 h.   8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olnár Imre                    1.cs. F01    2 h.   8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László                   1.cs. F35    2 h.   8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émeth Lajos                   1.cs. F35    2 h.   8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llár Péter                   1.cs. F30    2 h.   78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Lackó Norbert                  2.cs. F20    2 h.   7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ujber Imre                    1.cs. F08    1 h.   6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László                    2.cs. F01    1 h.   6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izmazia Dezső                1.cs. F08    2 h.   68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lauz Attila                   1.cs. F13    1 h.   6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emete Ferenc                  1.cs. F01    1 h.   6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árolyi Sándor                 1.cs. F16    1 h.   6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kker Martina                 1.cs. F10    1 h.   67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odossy Ernő                   1.cs. F10    1 h.   6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őczei László                 1.cs. F08    1 h.   6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lupács Csaba                  1.cs. F24    1 h.   6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óth László                    1.cs. F02    1 h.   62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idey József                  1.cs. F30    1 h.   6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csis dúc                     1.cs. F29    1 h.   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rály József                  1.cs. F06    1 h.   5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émeth László                  1.cs. F35    1 h.   5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ezselics Mihály               1.cs. F02    1 h.   5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ókai Attila és fia            1.cs. F13    1 h.   5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édecsi Tibor                  1.cs. F05    1 h.   55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zinger Csaba                  1.cs. F19    1 h.   5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ördős Lajos                   1.cs. F06    1 h.   5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Ábrahám József                 2.cs. F01    1 h.   5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uzsics Sándor                 2.cs. F05    1 h.   51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ücs Gyula                    2.cs. F10    1 h.   5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Jankó József                   1.cs. F24    1 h.   5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alogh Zoltán                  1.cs. F02    1 h.   4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vács Zoltán                  1.cs. F08    1 h.   4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Varga István                   1.cs. F06    1 h.   4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enkvári Attila                1.cs. F30    1 h.   4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órádi Imre                   1.cs. F19    1 h.   4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log Norbert                  1.cs. F01    1 h.   45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óth József                    2.cs. F20    1 h.   4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rkó Dezső                    2.cs. F30    1 h.   4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Jankó József                   2.cs. F24    1 h.   4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agy Béla                      1.cs. F10    1 h.   42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ertai László                  1.cs. F33    1 h.   4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urdi Vince                    1.cs. F20    1 h.   4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serháti Dezső                 1.cs. F24    1 h.   3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iskolczi Ernő                 1.cs. F06    1 h.   37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agy Gábor                     1.cs. F02    1 h.   3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bó Ernő                     1.cs. F02    1 h.   3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intér Tibor                   1.cs. F29    1 h.   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igh Tibor                     1.cs. F20    1 h.   33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enczés Ottó                   1.cs. F08    1 h.   33,2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osszú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7. Magde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1. Dessau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06. Stendal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Hosszú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F29   14 h.  93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edó Gábor                     1.cs. F16   14 h.  84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1.cs. F08   15 h.  79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F16   13 h.  79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2.cs. F16   12 h.  77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Görözdös Lajos                 2.cs. F19   13 h.  76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és fia             1.cs. F16   12 h.  74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2.cs. F30   12 h.  72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ich Mihály                  1.cs. F19   12 h.  70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ókai Attila és fia            2.cs. F13   12 h.  69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icser Béla                   2.cs. F02   12 h.  68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Ferenc                    1.cs. F02   12 h.  68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Géza                      1.cs. F33   13 h.  68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1.cs. F33   12 h.  67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h Tibor                     2.cs. F20   11 h.  66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és fia           2.cs. F16   11 h.  65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István                    1.cs. F16   12 h.  65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Norbert és apja        1.cs. F30   12 h.  64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1.cs. F13   11 h.  64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2.cs. F30   11 h.  63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itring Imre                   1.cs. F16   12 h.  62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2.cs. F19   10 h.  62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1.cs. F05   10 h.  61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ilig Károly                  1.cs. F19   11 h.  60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ölding József és fia          1.cs. F30   11 h.  60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1.cs. F13   12 h.  59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kab Sándor                   2.cs. F05   10 h.  59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licskó Ferenc                1.cs. F02   11 h.  59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va Zoltán                    1.cs. F02   11 h.  58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benek Imre                   1.cs. F10   12 h.  57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Ferenc                 1.cs. F05   11 h.  57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Lajos                   1.cs. F35   11 h.  56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drián Arnold és fia           1.cs. F16   11 h.  56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2.cs. F16   12 h.  56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József                    1.cs. F20   10 h.  53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Ferenc                    2.cs. F02    9 h.  53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József                    1.cs. F19   10 h.  52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Ledó Gábor                     2.cs. F16    9 h.  52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eicser Béla                   1.cs. F02   10 h.  52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ámolyi Zoltán                 1.cs. F35   10 h.  52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órádi Imre                   1.cs. F19   10 h.  52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édli István                   1.cs. F29   11 h.  51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rányi András                  1.cs. F29   10 h.  51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olchammer Sándor              1.cs. F16    9 h.  500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László                   1.cs. F35   10 h.  49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Görözdös Lajos                 1.cs. F19   10 h.  49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                 1.cs. F19    9 h.  49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őczei László                 1.cs. F08   10 h.  485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zank Sándor                   1.cs. F16    8 h.  47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mete Ferenc                  1.cs. F01    9 h.  47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styán-Ayurveda dúc           1.cs. F02    8 h.  46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ertai László                  1.cs. F33    9 h.  46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gyari Zsolt és fia           1.cs. F13    8 h.  44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László                    1.cs. F01    8 h.  44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app Géza                      2.cs. F33    8 h.  43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iládi Dezső                  1.cs. F13    9 h.  43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Lackó Norbert                  1.cs. F20    9 h.  43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áva Zoltán                    2.cs. F02    9 h.  432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cheily Gábor                  2.cs. F13    7 h.  42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órádi Imre                   2.cs. F19    8 h.  42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benek Imre                   2.cs. F10    7 h.  42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licskó Ferenc                2.cs. F02    9 h.  42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idey József                  1.cs. F30    7 h.  41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iládi Dezső                  2.cs. F13    9 h.  41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Károly                    2.cs. F16    7 h.  41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áldi Imre                     1.cs. F29    8 h.  411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Zvezdovics Szilvér             2.cs. F02    9 h.  39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ókai Attila és fia            1.cs. F13    7 h.  38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émeth József                  1.cs. F05    7 h.  38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nkó József                   1.cs. F24    7 h.  38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uzsics Sándor                 2.cs. F05    7 h.  38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Domonkos Csaba                 1.cs. F30    7 h.  37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Glück István                   1.cs. F02    6 h.  37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brahám József                 1.cs. F01    8 h.  36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brahám József                 2.cs. F01    8 h.  36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kács Miklós                 1.cs. F13    7 h.  36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J.Varga Attila                 1.cs. F10    8 h.  35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h Tibor                     1.cs. F20    7 h.  35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édecsi Tibor                  1.cs. F05    6 h.  34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Elekes István                  1.cs. F30    6 h.  34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ujber Imre                    1.cs. F08    6 h.  34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László                    2.cs. F01    6 h.  33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agy Béla                      2.cs. F10    6 h.  32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óth István                    2.cs. F16    6 h.  32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racskai Tibor                1.cs. F24    7 h.  32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áczi András                   1.cs. F24    7 h.  32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um János dr.                  1.cs. F16    6 h.  31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ücs Gyula                    1.cs. F10    6 h.  31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intér Tibor                   1.cs. F29    6 h.  31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enczés Ottó                   1.cs. F08    7 h.  31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Élő Szilveszter                1.cs. F33    6 h.  30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ücs Gyula                    2.cs. F10    6 h.  30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rkó Dezső                    1.cs. F30    7 h.  306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rvas István                 2.cs. F02    6 h.  30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lauz Attila                   1.cs. F13    5 h.  29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agy Béla                      1.cs. F10    6 h.  29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émeth László                  1.cs. F35    5 h.  29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orró József                   1.cs. F01    6 h.  28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csis dúc                     1.cs. F29    6 h.  28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óth László                    1.cs. F02    6 h.  27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üveges-Rácz                   1.cs. F02    5 h.  27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rvas István                 1.cs. F02    5 h.  26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akker Martina                 1.cs. F10    5 h.  26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oós István                    2.cs. F13    5 h.  26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ongrácz Sándor                1.cs. F08    5 h.  25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olchammer Sándor              2.cs. F16    4 h.  25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rkó Dezső                    2.cs. F30    5 h.  25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alogh Zoltán                  1.cs. F02    5 h.  25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idey József                  2.cs. F30    5 h.  244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eilig Károly                  2.cs. F19    6 h.  24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Jankó József                   2.cs. F24    5 h.  23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ölönyi János                  2.cs. F16    4 h.  23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kács Miklós                 2.cs. F13    5 h.  23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émeth Károly                  1.cs. F33    4 h.  22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Ernő                     2.cs. F02    5 h.  22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enkvári Attila                1.cs. F30    5 h.  22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gyari Zsolt és fia           2.cs. F13    4 h.  221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Juhász Sándor                  1.cs. F20    5 h.  21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ovács Balázs                  1.cs. F08    4 h.  20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akács Mihály                  1.cs. F06    4 h.  20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óth László                    2.cs. F02    4 h.  20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kker Martina                 2.cs. F10    4 h.  20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uzsics Sándor                 1.cs. F05    4 h.  20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iss Béla                      1.cs. F06    4 h.  20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ujber Imre                    2.cs. F08    4 h.  19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Zámolyi Zoltán                 2.cs. F35    4 h.  19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sepi Bence                    1.cs. F16    3 h.  18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árolyi Sándor                 1.cs. F16    3 h.  18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llár Péter                   1.cs. F30    4 h.  17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orváth Ferenc                 1.cs. F06    4 h.  17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arga István                   1.cs. F06    4 h.  17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iss Barnabás                  1.cs. F06    4 h.  17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ovács Zoltán                  1.cs. F08    4 h.  17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odossy Ernő                   1.cs. F10    3 h.  16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Dóczy dúc                      1.cs. F29    3 h.  16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uhrmann László                2.cs. F10    4 h.  160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Glück István                   2.cs. F02    3 h.  15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üredi Péter                   1.cs. F10    4 h.  15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lupács Csaba                  1.cs. F24    3 h.  15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ölönyi János                  1.cs. F16    3 h.  15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nauz testvérek                1.cs. F30    3 h.  14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Tóth József                    2.cs. F20    3 h.  14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odossy Ernő                   2.cs. F10    3 h.  14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orró József                   2.cs. F01    3 h.  14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ors László                    1.cs. F30    3 h.  143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irály József                  1.cs. F06    3 h.  14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alog Norbert                  1.cs. F01    3 h.  14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ovács József                  1.cs. F33    3 h.  14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aracskai Tibor                2.cs. F24    3 h.  140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bó Ernő                     1.cs. F02    3 h.  13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Cser Balázs                    2.cs. F29    3 h.  13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iskolczi Ernő                 1.cs. F06    4 h.  13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uszti Zoltán                  1.cs. F19    3 h.  136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ors László                    2.cs. F30    3 h.  13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enczés Ottó                   2.cs. F08    3 h.  13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Gősi Gergely                   1.cs. F29    3 h.  13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ezselics Mihály               1.cs. F02    2 h.  125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Csizmazia Dezső                1.cs. F08    3 h.  12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uhrmann László                1.cs. F10    3 h.  12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ovács Zoltán                  2.cs. F08    3 h.  12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Vida István                    1.cs. F10    3 h.  12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lupács Csaba                  2.cs. F24    2 h.  11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ustyán-Ayurveda dúc           2.cs. F02    3 h.  11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Ács György                     1.cs. F13    2 h.  11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ertai László                  2.cs. F33    2 h.  11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iss Béla                      2.cs. F06    2 h.  11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Udvardi János                  2.cs. F33    2 h.  11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Janes Gyula                    1.cs. F20    3 h.  11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olnár Imre                    1.cs. F01    3 h.  11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üveges-Rácz                   2.cs. F02    2 h.  10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urdi Vince                    1.cs. F20    2 h.  10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edő László                    2.cs. F33    3 h.  10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Tóth József                    2.cs. F19    2 h.  10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Juhász Sándor                  2.cs. F20    2 h.  102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abó Attila                   2.cs. F33    2 h.   9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ovács Balázs                  2.cs. F08    2 h.   9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Helyes Gábor                   1.cs. F08    2 h.   9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árolyi Sándor                 2.cs. F16    2 h.   89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Cserháti Dezső                 1.cs. F24    2 h.   8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nauz testvérek                2.cs. F30    2 h.   8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ördős Lajos                   1.cs. F06    2 h.   8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Tóth László                    1.cs. F35    2 h.   82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Ács György                     2.cs. F13    2 h.   8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edő László                    1.cs. F33    2 h.   8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Lackó Norbert                  2.cs. F20    2 h.   7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Csizmazia Dezső                2.cs. F08    2 h.   77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Csordás Károly                 1.cs. F35    2 h.   7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orváth Péter                  1.cs. F13    2 h.   7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J.Varga Attila                 2.cs. F10    2 h.   7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iss Barnabás                  2.cs. F06    2 h.   7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ovács Imre                    1.cs. F05    1 h.   6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alla Ferenc                   1.cs. F16    1 h.   6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Jakab Miklós                   2.cs. F05    2 h.   6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Váczi András                   2.cs. F24    1 h.   6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ovács József                  2.cs. F33    1 h.   6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alai testvérek               1.cs. F16    1 h.   6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Cser Balázs                    1.cs. F29    1 h.   6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Czank Sándor                   2.cs. F16    1 h.   6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Árkosi Zoltán                  1.cs. F01    1 h.   6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Rum János dr.                  2.cs. F16    1 h.   5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Czinger Csaba                  1.cs. F19    1 h.   5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lauz Attila                   2.cs. F13    1 h.   5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abó László                   2.cs. F35    1 h.   5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iss Károly                    1.cs. F16    1 h.   5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Füredi Péter                   2.cs. F10    1 h.   5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adlicsek Ádám                 2.cs. F20    1 h.   5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Marics István                  2.cs. F13    1 h.   5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Rasztovich Gyula               2.cs. F29    1 h.   4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Páli István                    1.cs. F10    1 h.   4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Marics István                  1.cs. F13    1 h.   4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Bedő Szabolcs                  1.cs. F33    1 h.   4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Pintér Tibor                   2.cs. F29    1 h.   4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Jakab Miklós                   1.cs. F05    1 h.   45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ocsis dúc                     2.cs. F29    1 h.   4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Ledó Vilmos                    2.cs. F16    1 h.   4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Horváth Zoltán                 1.cs. F20    1 h.   4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Hanich Mihály                  2.cs. F19    1 h.   4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Földing József és fia          2.cs. F30    1 h.   4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Ábrahám István                 1.cs. F20    1 h.   3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Cenkvári Attila                2.cs. F30    1 h.   3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Viglidán Ágoston               1.cs. F24    1 h.   3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Viglidán György                1.cs. F24    1 h.   3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adlicsek Ádám                 1.cs. F20    1 h.   3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Nagy Gábor                     1.cs. F02    1 h.   3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Zvezdovics Szilvér             1.cs. F02    1 h.   3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Balog Norbert                  2.cs. F01    1 h.   3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Udvardi János                  1.cs. F33    1 h.   3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Ferencz István                 1.cs. F24    1 h.   3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Domonkos Csaba                 2.cs. F30    1 h.   3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Major Márk                     1.cs. F29    1 h.   3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Hengszter József               1.cs. F10    1 h.   3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áldi Imre                     2.cs. F29    1 h.   3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irály László                  1.cs. F33    1 h.   30,4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5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1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7. Magde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5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1. Dessau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8. Prága (Belice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06. Stendal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F29   33 h. 193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33 h. 183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és fia             1.cs. F16   30 h. 171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dó Gábor                     1.cs. F16   32 h. 165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ola János                    1.cs. F08   33 h. 165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2.cs. F16   31 h. 163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2.cs. F13   32 h. 162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1.cs. F30   32 h. 162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oós István                    1.cs. F13   31 h. 158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2.cs. F05   29 h. 158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F13   32 h. 154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2.cs. F16   32 h. 152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2.cs. F30   30 h. 152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és fia           1.cs. F16   31 h. 151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ajos                   1.cs. F35   30 h. 148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2.cs. F30   29 h. 145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és fia             2.cs. F16   27 h. 144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1.cs. F05   28 h. 143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1.cs. F35   28 h. 136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2.cs. F19   28 h. 136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lchammer Sándor              1.cs. F16   29 h. 134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1.cs. F05   28 h. 131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István                    1.cs. F16   26 h. 128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Ferenc                    1.cs. F02   24 h. 124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2.cs. F20   23 h. 123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um János dr.                  1.cs. F16   24 h. 123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Károly                    2.cs. F16   25 h. 121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1.cs. F19   27 h. 121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Béla                      1.cs. F06   24 h. 120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jber Imre                    1.cs. F08   24 h. 118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1.cs. F33   25 h. 118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icser Béla                   2.cs. F02   24 h. 116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órádi Imre                   1.cs. F19   26 h. 116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ertai László                  1.cs. F33   27 h. 115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Ledó Gábor                     2.cs. F16   23 h. 114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epi Bence                    1.cs. F16   23 h. 113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László                    1.cs. F01   24 h. 113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Géza                      2.cs. F33   23 h. 111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2.cs. F13   24 h. 110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Élő Szilveszter                1.cs. F33   23 h. 110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örözdös Lajos                 1.cs. F19   24 h. 110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ókai Attila és fia            1.cs. F13   24 h. 1102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anich Mihály                  1.cs. F19   23 h. 109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-Ayurveda dúc           1.cs. F02   22 h. 109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Lackó Norbert                  1.cs. F20   24 h. 108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Elekes István                  1.cs. F30   22 h. 108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József                    1.cs. F19   24 h. 108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László                   1.cs. F35   24 h. 108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ordás Károly                 1.cs. F35   21 h. 107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József                  1.cs. F05   22 h. 106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áva Zoltán                    1.cs. F02   22 h. 106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Magyari Zsolt és fia           1.cs. F13   22 h. 106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rányi András                  1.cs. F29   24 h. 106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Görözdös Lajos                 2.cs. F19   21 h. 106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itring Imre                   1.cs. F16   24 h. 105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eilig Károly                  1.cs. F19   22 h. 104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mete Ferenc                  1.cs. F01   24 h. 104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őczei László                 1.cs. F08   25 h. 103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József és fia          1.cs. F30   23 h. 101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Zámolyi Zoltán                 2.cs. F35   22 h. 1004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licskó Ferenc                1.cs. F02   21 h. 100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zank Sándor                   1.cs. F16   21 h.  98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áldi Imre                     1.cs. F29   20 h.  96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ücs Gyula                    1.cs. F10   22 h.  95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Csaba                   1.cs. F29   19 h.  92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benek Imre                   1.cs. F10   20 h.  92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Attila                   1.cs. F33   19 h.  91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iládi Dezső                  1.cs. F13   21 h.  90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László                    1.cs. F35   20 h.  88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Nagy Béla                      1.cs. F10   21 h.  885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kács Miklós                 1.cs. F13   19 h.  87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édli István                   1.cs. F29   19 h.  85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ebenek Imre                   2.cs. F10   19 h.  84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eicser Béla                   1.cs. F02   17 h.  79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licskó Ferenc                2.cs. F02   18 h.  78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Andorka testvérek              1.cs. F29   16 h.  78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Jankó József                   1.cs. F24   18 h.  78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édecsi Tibor                  1.cs. F05   17 h.  773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órádi Imre                   2.cs. F19   18 h.  76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intér Tibor                   1.cs. F29   18 h.  76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László                    2.cs. F01   16 h.  76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idey József                  1.cs. F30   16 h.  765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rkó Dezső                    1.cs. F30   19 h.  75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lauz Attila                   1.cs. F13   17 h.  74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lidán Ágoston               1.cs. F24   17 h.  73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émeth László                  1.cs. F35   16 h.  73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émeth Károly                  1.cs. F33   16 h.  72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lchammer Sándor              2.cs. F16   15 h.  72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uzsics Sándor                 2.cs. F05   15 h.  72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Ferenc                    2.cs. F02   14 h.  709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óth József                    1.cs. F20   15 h.  70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J.Varga Attila                 1.cs. F10   16 h.  69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iládi Dezső                  2.cs. F13   16 h.  69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akker Martina                 1.cs. F10   16 h.  694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rkó Dezső                    2.cs. F30   16 h.  66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gh Tibor                     1.cs. F20   16 h.  65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áva Zoltán                    2.cs. F02   14 h.  64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sepi Bence                    2.cs. F16   16 h.  62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oós István                    2.cs. F13   14 h.  62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vács Miklós                  1.cs. F33   13 h.  62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vács József                  1.cs. F33   15 h.  61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racskai Tibor                1.cs. F24   14 h.  60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Domonkos Csaba                 1.cs. F30   12 h.  59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ss Béla                      2.cs. F06   12 h.  59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kker Martina                 2.cs. F10   14 h.  58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árolyi Sándor                 1.cs. F16   13 h.  58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rvas István                 1.cs. F02   12 h.  55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odossy Ernő                   1.cs. F10   12 h.  55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Jankó József                   2.cs. F24   13 h.  55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gyari Zsolt és fia           2.cs. F13   12 h.  538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ocsis dúc                     1.cs. F29   12 h.  53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lla Ferenc                   1.cs. F16   11 h.  53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ordás Károly                 2.cs. F35   11 h.  53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iss Károly                    1.cs. F16   12 h.  52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óth István                    2.cs. F16   11 h.  51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üveges-Rácz                   1.cs. F02   12 h.  51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ölönyi János                  2.cs. F16   11 h.  51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Jakab Miklós                   2.cs. F05   12 h.  509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zank Sándor                   2.cs. F16   12 h.  50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edő László                    1.cs. F33   13 h.  50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orváth Ferenc                 2.cs. F05   12 h.  50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Glück István                   1.cs. F02    9 h.  506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rvas István                 2.cs. F02   12 h.  50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ölönyi János                  1.cs. F16   14 h.  50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um János dr.                  2.cs. F16   12 h.  49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Zvezdovics Szilvér             2.cs. F02   12 h.  49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kács Miklós                 2.cs. F13   12 h.  49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ujber Imre                    2.cs. F08   11 h.  49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órádi Frigyes                1.cs. F10   12 h.  49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ücs Gyula                    2.cs. F10   11 h.  48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iss Barnabás                  1.cs. F06   11 h.  47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enczés Ottó                   1.cs. F08   12 h.  46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urda István                   1.cs. F29   11 h.  46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arga István                   1.cs. F06   11 h.  45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eilig Károly                  2.cs. F19   12 h.  45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áli István                    1.cs. F10   11 h.  45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uzsics Sándor                 1.cs. F05   10 h.  45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áczi András                   1.cs. F24   11 h.  45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akács Mihály                  1.cs. F06   10 h.  45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agy Béla                      2.cs. F10    9 h.  44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óth László                    1.cs. F02   10 h.  44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Ábrahám József                 1.cs. F01   10 h.  44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Lenzsér Gyula                  1.cs. F16   12 h.  44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orró József                   1.cs. F01   11 h.  43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bó László                   2.cs. F35   11 h.  43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ustyán-Ayurveda dúc           2.cs. F02   12 h.  42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orváth Péter                  1.cs. F13   12 h.  41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ser Balázs                    2.cs. F29   10 h.  41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Viola János                    2.cs. F08   10 h.  41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Tóth László                    2.cs. F35   10 h.  40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Jakab Miklós                   1.cs. F05    9 h.  40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odossy Ernő                   2.cs. F10    9 h.  38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endes Péter                   1.cs. F35    9 h.  38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ovács Imre                    1.cs. F05    8 h.  375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Juhász Sándor                  1.cs. F20    9 h.  36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Ábrahám József                 2.cs. F01    8 h.  36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Csidey József                  2.cs. F30    8 h.  35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ücs Tibor                    1.cs. F10    8 h.  35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bó Attila                   2.cs. F33    9 h.  34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Tóth József                    2.cs. F19    8 h.  33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Jakab Tamás                    1.cs. F05    8 h.  33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Molnár Imre                    1.cs. F01    8 h.  33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üredi Péter                   1.cs. F10    8 h.  33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ertai László                  2.cs. F33    8 h.  32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alog Norbert                  1.cs. F01    8 h.  32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nauz testvérek                1.cs. F30    7 h.  32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Dóczy dúc                      1.cs. F29    7 h.  31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Cenkvári Attila                1.cs. F30    8 h.  31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Németh József                  2.cs. F05    7 h.  31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árolyi Sándor                 2.cs. F16    8 h.  30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sizmazia Dezső                2.cs. F08    8 h.  30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Viglidán Ágoston               2.cs. F24    7 h.  30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alay Tibor                   1.cs. F13    8 h.  300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elyes Gábor                   1.cs. F08    8 h.  29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edő Szabolcs                  1.cs. F33    8 h.  29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Gősi Gergely                   1.cs. F29    7 h.  29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irály József                  1.cs. F06    6 h.  289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Rasztovich Gyula               2.cs. F29    7 h.  28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Cserháti Dezső                 1.cs. F24    8 h.  28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Nagy Gábor                     1.cs. F02    8 h.  28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lauz Attila                   2.cs. F13    7 h.  285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edő László                    2.cs. F33    8 h.  28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Balogh Zoltán                  1.cs. F02    6 h.  28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Huszti Zoltán                  1.cs. F19    7 h.  27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Tóth László                    2.cs. F02    6 h.  27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rányi András                  2.cs. F29    7 h.  27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Jakab Tamás                    2.cs. F05    6 h.  27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ölding József és fia          2.cs. F30    8 h.  26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Csizmazia Dezső                1.cs. F08    7 h.  26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ovács Zoltán                  1.cs. F08    6 h.  26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üveges-Rácz                   2.cs. F02    6 h.  260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Németh Károly                  2.cs. F33    7 h.  25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Pongrácz Sándor                1.cs. F08    5 h.  25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Fuhrmann László                2.cs. F10    7 h.  25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alai testvérek               1.cs. F16    6 h.  251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zabó Ernő                     2.cs. F02    6 h.  25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ovács József                  2.cs. F33    6 h.  24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áldi Imre                     2.cs. F29    6 h.  23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Forró József                   2.cs. F01    6 h.  234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abó Ernő                     1.cs. F02    6 h.  23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Horváth Ferenc                 1.cs. F06    5 h.  22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ovács Csaba                   2.cs. F29    5 h.  22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Marics István                  1.cs. F13    5 h.  22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Ács György                     1.cs. F13    5 h.  21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ovács Balázs                  2.cs. F08    6 h.  21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Mitring Imre                   2.cs. F16    6 h.  21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nauz testvérek                2.cs. F30    6 h.  215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Major Márk                     1.cs. F29    5 h.  21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ovács Balázs                  1.cs. F08    4 h.  20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Fördős Lajos                   1.cs. F06    5 h.  20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abó László                   1.cs. F16    6 h.  204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Glück István                   2.cs. F02    4 h.  20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lupács Csaba                  2.cs. F24    4 h.  19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Füredi Péter                   2.cs. F10    5 h.  19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Gerebenics Zsolt               1.cs. F06    5 h.  19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Renczés Ottó                   2.cs. F08    5 h.  19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ovács Zoltán                  2.cs. F08    5 h.  18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Ács György                     2.cs. F13    5 h.  18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Vida István                    1.cs. F10    5 h.  185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Remete Ferenc                  2.cs. F01    4 h.  18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Tóth József                    2.cs. F20    4 h.  17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ollár Péter                   1.cs. F30    4 h.  17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Miskolczi Ernő                 1.cs. F06    5 h.  175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Rasztovich Gyula               1.cs. F29    4 h.  17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Bors László                    1.cs. F30    4 h.  16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Hanich Mihály                  2.cs. F19    4 h.  16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Nagy Béla                      1.cs. F35    5 h.  16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ocsis dúc                     2.cs. F29    4 h.  16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Udvardi János                  2.cs. F33    3 h.  16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adlicsek Ádám                 1.cs. F20    4 h.  15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lupács Csaba                  1.cs. F24    3 h.  15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J.Varga Attila                 2.cs. F10    4 h.  15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Bezselics Mihály               1.cs. F02    3 h.  15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Fuhrmann László                1.cs. F10    4 h.  14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Burda István                   2.cs. F29    4 h.  14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Juhász Sándor                  2.cs. F20    3 h.  14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Horváth Zoltán                 1.cs. F20    4 h.  14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Udvardi János                  1.cs. F33    4 h.  14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Cser Balázs                    1.cs. F29    3 h.  14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Baracskai Tibor                2.cs. F24    3 h.  14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urdi Vince                    1.cs. F20    3 h.  13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Pintér Tibor                   2.cs. F29    3 h.  13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Bors László                    2.cs. F30    3 h.  13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Marics István                  2.cs. F13    4 h.  13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Lackó Norbert                  2.cs. F20    3 h.  12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Földesi Miklós                 2.cs. F19    3 h.  12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Molnár Imre                    2.cs. F01    4 h.  122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iss Barnabás                  2.cs. F06    3 h.  12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Janes Gyula                    1.cs. F20    3 h.  11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Nagy György                    1.cs. F08    3 h.  11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irály László                  2.cs. F33    2 h.  10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Élő Szilveszter                2.cs. F33    3 h.  10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Varga István                   2.cs. F06    3 h.  10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Árkosi Zoltán                  1.cs. F01    2 h.  104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Viglidán György                2.cs. F24    3 h.  10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Lenzsér Gyula                  2.cs. F16    3 h.   9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Farkas Csaba                   1.cs. F06    3 h.   9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Czinger Csaba                  1.cs. F19    2 h.   9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irály László                  1.cs. F33    2 h.   7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Viglidán György                1.cs. F24    2 h.   7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adlicsek Ádám                 2.cs. F20    2 h.   7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Hengszter József               1.cs. F10    2 h.   7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zőczei László                 2.cs. F08    2 h.   7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Butsy Péter                    1.cs. F01    2 h.   7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Halász Ferenc                  1.cs. F10    2 h.   69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Balog Norbert                  2.cs. F01    2 h.   6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Váczi András                   2.cs. F24    1 h.   6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Ferencz István                 1.cs. F24    2 h.   6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Rácz-Süveges                   1.cs. F13    2 h.   6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ovács Miklós                  2.cs. F33    2 h.   5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Koczman József                 1.cs. F24    2 h.   5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Hatvani Péter                  1.cs. F08    2 h.   5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Polauf József                  1.cs. F24    2 h.   5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Szabó László                   2.cs. F16    1 h.   5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Domonkos Csaba                 2.cs. F30    2 h.   5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Nagy György                    2.cs. F08    1 h.   5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Pálvölgyi István               1.cs. F06    2 h.   5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Rácz-Süveges                   2.cs. F13    2 h.   5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Huszti Zoltán                  2.cs. F19    1 h.   4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Ledó Vilmos                    2.cs. F16    1 h.   4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Cserháti Dezső                 2.cs. F24    1 h.   4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Ábrahám István                 1.cs. F20    1 h.   3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Dóczy dúc                      2.cs. F29    1 h.   36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Cenkvári Attila                2.cs. F30    1 h.   3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Zvezdovics Szilvér             1.cs. F02    1 h.   3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Nagy László                    1.cs. F13    1 h.   3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Böröczki Károly                1.cs. F24    1 h.   32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Fördős Lajos                   2.cs. F06    1 h.   3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Helyes Gábor                   2.cs. F08    1 h.   3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Kelemen Gyula                  1.cs. F30    1 h.   3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Szalai testvérek               2.cs. F16    1 h.   3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Kovács Imre                    2.cs. F05    1 h.   2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Szabó Mihály                   1.cs. F29    1 h.   2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Bedő Szabolcs                  2.cs. F33    1 h.   2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Földesi Miklós                 1.cs. F19    1 h.   2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Nagy Gábor                     2.cs. F02    1 h.   23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tagszövetség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10-   O-2082   H  3h 207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ndorka testvérek              F29 HU-09- 25-96319   H  3h 204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2- 11-75328   H  3h 200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László és fia             F16 HU-09- 11-45954   H  3h 196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11- D-358013   H  3h 19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ndorka testvérek              F29 HU-12- D-526592   H  3h 19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Zámolyi Zoltán                 F35 HU-12- D-475130   H  3h 189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lchammer Sándor              F16 HU-10- 11-56464   H  3h 18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                   F01 HU-12- D-471079   H  3h 188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13- 11-82327   H  3h 18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Papp László és fia             F16 HU-12- D-474361   H  3h 186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Papp László és fia             F16 HU-12- D-474145   H  3h 185,1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Hanich Mihály                  F19 HU 13- 11-83197   H  3h 183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Tóth László                    F02 HU-11- 11-66718   H  3h 183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eicser Béla                   F02 HU-11- 11-61579   H  3h 181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Rebenek Imre                   F10 HU-12- D-477766   H  3h 180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zőczei László                 F08 HU-10- 11-53835   H  3h 175,0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iss Ferenc                    F02 HU-13- D-692075   H  3h 173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Andorka testvérek              F29 HU-11- 25-15310   H  3h 172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Elekes István                  F30 HU-10- 11-60231   H  3h 170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Feicser Béla                   F02 HU-10- 11-52644   H  3h 17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Földing Norbert és apja        F30 HU-12- D-475621   H  3h 170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Tóth István                    F16 HU-10- 25-04751   H  3h 169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Vigh Tibor                     F20 HU-10- 11-58372   H  3h 166,5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Hanich Mihály                  F19 HU 12- D-474527   H  3h 164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Adrián Arnold és fia           F16 HU-10- D-265559   H  3h 161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Vigh Tibor                     F20 HU-13- D-593776   H  3h 159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Páva Zoltán                    F02 HU-12- D-563878   H  3h 159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Kókai Attila és fia            F13 HU-11- D-395620   H  3h 15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Földing Norbert és apja        F30 HU-12- D-475625   H  3h 15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Soós István                    F13 HU-11- D-356899   H  3h 157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Tolnay László                  F19 HU-12- D-478494   H  3h 157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Viola János                    F08 HU-11- 11-63848   H  3h 156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Földing József és fia          F30 HU-09- D-226275   H  3h 153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Földing Norbert és apja        F30 HU-12-  O-13761   H  3h 151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Ledó Gábor                     F16 HU-12- 11-75516   H  3h 149,7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Görözdös Lajos                 F19 SK 12- 55M-2155   H  3h 145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Mitring Imre                   F16 HU-11- D-395171   H  3h 139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Németh Lajos                   F35 HU-08- 11-36342   H  3h 13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Baracskai Tibor                F24 HU-11- 11-67343   H  3h 131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Renczés Ottó                   F08 HU-13- 11-80566   H  3h 129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Görözdös Lajos                 F19 SK 12- 0301-223   H  3h 115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Viola János                    F08 HU-10- 11-58670   H  3h 102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Andorka testvérek              F29 HU-12-  O-15650   H  2h 14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Jakab Sándor                   F05 SK-11-  902-733   H  2h 148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Takács Gábor                   F16 HU-10- 11-56349   H  2h 143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Földing József és fia          F30 HU-13-  O-19228   H  2h 142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Ledó Gábor                     F16 HU-11- D-404590   H  2h 142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Lackó Norbert                  F20 HU-11- 11-67014   H  2h 14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Vigh Tibor                     F20 HU-10- D-300573   H  2h 139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. Kulicskó Ferenc                F02 HU-11- D-326587   H  2h 13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. Kiss Ferenc                    F02 HU-11- D-431099   H  2h 138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. Feicser Béla                   F02 HU-12- 11-70233   H  2h 135,7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. Hanich Mihály                  F19 HU 13- 11-83192   H  2h 135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. Ledó Gábor                     F16 HU-12- 11-75485   H  2h 134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. Soós István                    F13 HU-11- D-368316   H  2h 134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. Sziládi Dezső                  F13 HU-13- 11-81910   H  2h 133,8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. Papp László és fia             F16 HU-11- 11-66012   H  2h 132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. Földing Norbert és apja        F30 HU-10- D-312616   H  2h 13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. Heilig Károly                  F19 HU-09- 11-40129   H  2h 131,8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és fia           F13 HU-11-  O-07690   T  2h 13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10-   O-2204   T  2h 130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iládi Dezső                  F13 HU-09- 11-44834   T  2h 12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1- D-358160   T  2h 113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órádi Imre                   F19 HU-12- D-474612   T  2h 112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uzsics Sándor                 F05 HU-11- D-356208   T  2h 109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va Zoltán                    F02 HU-12- D-563801   T  2h 109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12- D-475928   T  2h 107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rdi Vince                    F20 HU-13- 11-81540   T  2h 106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áva Zoltán                    F02 HU-12- D-563811   T  2h 101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iládi Dezső                  F13 HU-12- 11-74569   T  2h 10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órádi Imre                   F19 HU-13- D-594154   T  2h  9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Páva Zoltán                    F02 HU-13- D-692145   T  2h  90,3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Páva Zoltán                    F02 HU-13- D-692143   T  2h  86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órádi Imre                   F19 HU-13- D-628418   T  2h  85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zabó Ernő                     F02 HU-13- 11-79317   T  2h  7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Ábrahám József                 F01 HU-10- 11-51566   T  2h  73,9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2-  O-13761   H  7h 368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Gábor                   F16 HU-12- 11-75328   H  7h 344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László és fia             F16 HU-09- 11-45954   H  6h 34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2- D-475621   H  6h 343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ndorka testvérek              F29 HU-11- 25-15310   H  6h 341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László és fia             F16 HU-12- D-474361   H  6h 33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ndorka testvérek              F29 HU-12- D-526592   H  6h 333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ndorka testvérek              F29 HU-13- D-658815   H  6h 319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Ledó Gábor                     F16 HU-11- D-404590   H  6h 318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oós István                    F13 HU-09- D-226278   H  6h 311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Holchammer Sándor              F16 HU-10- 11-56464   H  6h 308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Németh Lajos                   F35 HU-11- 11-68062   H  6h 306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iss Károly                    F16 HU-12- 11-74884   H  6h 295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Papp László és fia             F16 HU-12- D-474145   H  6h 292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Baracskai Tibor                F24 HU-11- 11-67343   H  6h 271,8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Görözdös Lajos                 F19 SK 11- 0707-510   H  6h 267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Vigh Tibor                     F20 HU-12- D-537514   H  6h 267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Németh Lajos                   F35 HU-08- 11-36342   H  6h 262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Mitring Imre                   F16 HU-11- D-395171   H  6h 248,8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Görözdös Lajos                 F19 SK 11- 0707-482   H  6h 248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Görözdös Lajos                 F19 SK 12- 0301-223   H  6h 241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Tolnay László                  F19 HU-12- D-478494   H  6h 24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Kókai Attila és fia            F13 HU-10-   O-2082   H  5h 318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Takács Gábor                   F16 HU-10- 11-56349   H  5h 301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Andorka testvérek              F29 HU-11- D-382335   H  5h 293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Hujber Imre                    F08 HU-12- D-564029   H  5h 285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Andorka testvérek              F29 HU-09- 25-96319   H  5h 284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Soós István                    F13 HU-10- D-300885   H  5h 27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Takács Gábor                   F16 HU-12- 11-75350   H  5h 27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Adrián Arnold és fia           F16 HU-10- D-265559   H  5h 27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Elekes István                  F30 HU-10- 11-60231   H  5h 277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Adrián Arnold és fia           F16 HU-08- D-185157   H  5h 275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Lackó Norbert                  F20 HU-11- 11-67014   H  5h 272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Kiss Ferenc                    F02 HU-13- D-692075   H  5h 26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Tolnay László                  F19 HU-10- 11-57787   H  5h 266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Takács Gábor                   F16 HU-13- 11-82307   H  5h 265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Jakab Sándor                   F05 HU-12- D-472394   H  5h 26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Földing Norbert és apja        F30 HU-10- D-312616   H  5h 263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Vigh Tibor                     F20 HU-10- D-300573   H  5h 261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Németh József                  F05 HU-10- 11-53682   H  5h 259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Csepi Bence                    F16 HU-10- D-312323   H  5h 258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Szőczei László                 F08 HU-10- 11-53835   H  5h 25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Adrián Arnold és fia           F16 HU-12- D-474351   H  5h 25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Vigh Tibor                     F20 HU-10- 11-58372   H  5h 249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Rebenek Imre                   F10 HU-12- D-477766   H  5h 249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Földing József és fia          F30 HU-13-  O-19228   H  5h 24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Kertai László                  F33 HU-12- D-473881   H  5h 245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Zámolyi Zoltán                 F35 HU-11- D-357443   H  5h 243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Brányi András                  F29 HU-12- D-526668   H  5h 243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Adrián Arnold és fia           F16 HU-11- D-357196   H  5h 24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. Viola János                    F08 HU-11- 11-63842   H  5h 24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. Elekes István                  F30 HU-12- D-475540   H  5h 23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. Csidey József                  F30 HU-12- D-475744   H  5h 239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. Papp László és fia             F16 HU-11- 11-66036   H  5h 237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. Heilig Károly                  F19 HU-09- 11-40128   H  5h 237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. Holchammer Sándor              F16 HU-12- D-474479   H  5h 232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. Adrián Arnold és fia           F16 HU-09- D-229000   H  5h 22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. Földing Norbert és apja        F30 HU-12- D-475609   H  5h 226,6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. Kókai Attila és fia            F13 HU-12- D-473909   H  5h 224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. Káldi Imre                     F29 HU-11- 25-15486   H  5h 22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1. Németh Lajos                   F35 HU-08- 11-36358   H  5h 220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2. Kiss Ferenc                    F02 HU-13- D-692059   H  5h 216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3. Lackó Norbert                  F20 HU-10- 11-58417   H  5h 215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4. Rebenek Imre                   F10 HU-11- D-395875   H  5h 212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5. Feicser Béla                   F02 HU-11- 11-61697   H  5h 212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6. Szórádi Imre                   F19 HU-12-  O-13703   H  5h 211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7. Földing József és fia          F30 HU-09- D-226275   H  5h 210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8. Remete Ferenc                  F01 HU-12- D-471093   H  5h 210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9. Ledó Gábor                     F16 HU-12- D-474359   H  5h 20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0. Adrián Arnold és fia           F16 HU-12-  O-13683   H  5h 207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1. Szórádi Imre                   F19 HU-12- D-474614   H  5h 20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2. Renczés Ottó                   F08 HU-13- 11-80566   H  5h 203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3. Zámolyi Zoltán                 F35 HU-09- 11-50116   H  5h 202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4. Jankó József                   F24 HU-13- D-593396   H  5h 193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5. Németh László                  F35 HU-12- 11-77339   H  5h 183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6. Szücs Gyula                    F10 HU-12- D-473348   H  5h 182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7. Sziládi Dezső                  F13 HU-12- 11-74594   H  5h 180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8. Viola János                    F08 HU-10- 11-58670   H  5h 173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9. Kókai Attila és fia            F13 HU-13- D-627514   H  5h 170,3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0. Andorka testvérek              F29 HU-12-  O-15650   H  4h 260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uzsics Sándor                 F05 HU-11- D-356208   T  5h 244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és fia           F13 HU-11-  O-07690   T  4h 22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lauz Attila                   F13 HU-13- D-627267   T  4h 181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12- D-474612   T  3h 16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10-   O-2204   T  3h 166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József                  F33 HU-12- D-476061   T  3h 157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va Zoltán                    F02 HU-12- D-563811   T  3h 153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uhász Sándor                  F20 HU-13- 11-83557   T  3h 14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12- D-475928   T  3h 137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13- D-594154   T  3h 135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nauz testvérek                F30 HU-13- 26-46441   T  3h 13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agyari Zsolt és fia           F13 HU-11- D-358232   T  3h 133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Papp Géza                      F33 HU-11- D-358165   T  3h 132,0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Csizmazia Dezső                F08 HU-12- D-564087   T  3h 12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abó Ernő                     F02 HU-13- 11-79310   T  3h 12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Páva Zoltán                    F02 HU-13- D-692145   T  3h 126,6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Ruzsics Sándor                 F05 HU-13- D-658271   T  3h 125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abó Attila                   F33 HU-09- 11-50996   T  3h 118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zabó Attila                   F33 HU-13- M-132680   T  3h 11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alay Tibor                   F13 HU-13- D-630340   T  3h 105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Kiss László                    F01 HU-12- D-471068   T  3h 101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Kiss László                    F01 HU-13- D-625119   T  3h  93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Renczés Ottó                   F08 HU-13- 11-80569   T  3h  90,3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Magyari Zsolt és fia           F13 HU-13-  O-20852   T  2h 129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ziládi Dezső                  F13 HU-09- 11-44834   T  2h 125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zórádi Imre                   F19 HU-13- D-628417   T  2h 121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Magyari Zsolt és fia           F13 HU-13- D-627447   T  2h 118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Papp Géza                      F33 HU-11- D-358160   T  2h 113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Glück István                   F02 HU-12- D-563924   T  2h 111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Páva Zoltán                    F02 HU-12- D-563801   T  2h 109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Pintér Tibor                   F29 HU-13- D-657194   T  2h 10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Kocsis dúc                     F29 HU-13- D-658442   T  2h 107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Páva Zoltán                    F02 HU-13- D-692120   T  2h 10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Kurdi Vince                    F20 HU-13- 11-81540   T  2h 106,5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Papp Géza                      F33 HU-13- D-629883   T  2h 10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Ruzsics Sándor                 F05 HU-13- D-658228   T  2h 104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Magyari Zsolt és fia           F13 HU-13-  O-17680   T  2h 103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Sziládi Dezső                  F13 HU-13- 11-81964   T  2h 10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Sziládi Dezső                  F13 HU-12- 11-74569   T  2h 10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Papp Géza                      F33 HU-11- D-358158   T  2h  98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9:40:00Z</dcterms:created>
  <dc:creator>Király István</dc:creator>
  <dc:description/>
  <cp:keywords/>
  <dc:language>en-US</dc:language>
  <cp:lastModifiedBy>Király István</cp:lastModifiedBy>
  <dcterms:modified xsi:type="dcterms:W3CDTF">2014-07-14T12:01:00Z</dcterms:modified>
  <cp:revision>6</cp:revision>
  <dc:subject/>
  <dc:title>Győr és Környéke Tagszövetség</dc:title>
</cp:coreProperties>
</file>