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4.06.26 14:35:1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4.06.26 14:35:14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4.06.26 14:56:3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4.07.26 14:35:1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Összevont hosszútáv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599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3(65+8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3 Sopron             10   10    94   19     6   6,4  1488,63   1326,65</w:t>
      </w:r>
    </w:p>
    <w:p>
      <w:pPr>
        <w:pStyle w:val="HTMLkntformzott"/>
        <w:rPr/>
      </w:pPr>
      <w:r>
        <w:rPr>
          <w:color w:val="000000"/>
        </w:rPr>
        <w:t>F07 Kapuvár             9    9    87   17     7   8,1  1511,51   1354,34</w:t>
      </w:r>
    </w:p>
    <w:p>
      <w:pPr>
        <w:pStyle w:val="HTMLkntformzott"/>
        <w:rPr/>
      </w:pPr>
      <w:r>
        <w:rPr>
          <w:color w:val="000000"/>
        </w:rPr>
        <w:t>F09 Pereszteg          11   14   116   23     9   7,8  1462,73   1323,78</w:t>
      </w:r>
    </w:p>
    <w:p>
      <w:pPr>
        <w:pStyle w:val="HTMLkntformzott"/>
        <w:rPr/>
      </w:pPr>
      <w:r>
        <w:rPr>
          <w:b/>
          <w:color w:val="000000"/>
        </w:rPr>
        <w:t>Fertőparti röpcsoport  30   33   297   59    22   7,4  1511,51   1332,95</w:t>
      </w:r>
    </w:p>
    <w:p>
      <w:pPr>
        <w:pStyle w:val="HTMLkntformzott"/>
        <w:rPr/>
      </w:pPr>
      <w:r>
        <w:rPr>
          <w:color w:val="000000"/>
        </w:rPr>
        <w:t>F05 Csorna              7   10    90   18    14  15,6  1533,24   1395,00</w:t>
      </w:r>
    </w:p>
    <w:p>
      <w:pPr>
        <w:pStyle w:val="HTMLkntformzott"/>
        <w:rPr/>
      </w:pPr>
      <w:r>
        <w:rPr>
          <w:color w:val="000000"/>
        </w:rPr>
        <w:t>F06 Jánossomorja        9    9    79   16    14  17,7  1502,41   1401,03</w:t>
      </w:r>
    </w:p>
    <w:p>
      <w:pPr>
        <w:pStyle w:val="HTMLkntformzott"/>
        <w:rPr/>
      </w:pPr>
      <w:r>
        <w:rPr>
          <w:color w:val="000000"/>
        </w:rPr>
        <w:t>F08 Tét                10   15   143   29    37  25,9  1546,23   1420,43</w:t>
      </w:r>
    </w:p>
    <w:p>
      <w:pPr>
        <w:pStyle w:val="HTMLkntformzott"/>
        <w:rPr/>
      </w:pPr>
      <w:r>
        <w:rPr>
          <w:color w:val="000000"/>
        </w:rPr>
        <w:t>F16 Lébény             14   24   228   46    60  26,3  1560,33   1446,48</w:t>
      </w:r>
    </w:p>
    <w:p>
      <w:pPr>
        <w:pStyle w:val="HTMLkntformzott"/>
        <w:rPr/>
      </w:pPr>
      <w:r>
        <w:rPr>
          <w:color w:val="000000"/>
        </w:rPr>
        <w:t>F29 Bősárkány          11   17   192   38    26  13,5  1498,75   1375,42</w:t>
      </w:r>
    </w:p>
    <w:p>
      <w:pPr>
        <w:pStyle w:val="HTMLkntformzott"/>
        <w:rPr/>
      </w:pPr>
      <w:r>
        <w:rPr>
          <w:color w:val="000000"/>
        </w:rPr>
        <w:t>F33 Kóny                9   17   198   40    39  19,7  1564,63   1404,2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7    9    61   12    15  24,6  1569,18   1444,8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Nyugati röpcsoport     67  101   991  198   205  20,7  1569,18   1409,34</w:t>
      </w:r>
    </w:p>
    <w:p>
      <w:pPr>
        <w:pStyle w:val="HTMLkntformzott"/>
        <w:rPr/>
      </w:pPr>
      <w:r>
        <w:rPr>
          <w:color w:val="000000"/>
        </w:rPr>
        <w:t>F01 Győr                8   12   136   27    37  27,2  1572,25   1433,46</w:t>
      </w:r>
    </w:p>
    <w:p>
      <w:pPr>
        <w:pStyle w:val="HTMLkntformzott"/>
        <w:rPr/>
      </w:pPr>
      <w:r>
        <w:rPr>
          <w:color w:val="000000"/>
        </w:rPr>
        <w:t>F02 Győr               14   25   302   60    80  26,5  1557,41   1435,33</w:t>
      </w:r>
    </w:p>
    <w:p>
      <w:pPr>
        <w:pStyle w:val="HTMLkntformzott"/>
        <w:rPr/>
      </w:pPr>
      <w:r>
        <w:rPr>
          <w:color w:val="000000"/>
        </w:rPr>
        <w:t>F10 Abda               11   19   189   38    27  14,3  1539,05   1370,06</w:t>
      </w:r>
    </w:p>
    <w:p>
      <w:pPr>
        <w:pStyle w:val="HTMLkntformzott"/>
        <w:rPr/>
      </w:pPr>
      <w:r>
        <w:rPr>
          <w:color w:val="000000"/>
        </w:rPr>
        <w:t>F13 Győr                9   17   206   41    42  20,4  1586,52   1406,49</w:t>
      </w:r>
    </w:p>
    <w:p>
      <w:pPr>
        <w:pStyle w:val="HTMLkntformzott"/>
        <w:rPr/>
      </w:pPr>
      <w:r>
        <w:rPr>
          <w:color w:val="000000"/>
        </w:rPr>
        <w:t>F19 Győr                9   15   171   34    41  24,0  1593,23   1438,45</w:t>
      </w:r>
    </w:p>
    <w:p>
      <w:pPr>
        <w:pStyle w:val="HTMLkntformzott"/>
        <w:rPr/>
      </w:pPr>
      <w:r>
        <w:rPr>
          <w:color w:val="000000"/>
        </w:rPr>
        <w:t>F20 Gönyü               9   14   138   28    24  17,4  1543,10   1387,62</w:t>
      </w:r>
    </w:p>
    <w:p>
      <w:pPr>
        <w:pStyle w:val="HTMLkntformzott"/>
        <w:rPr/>
      </w:pPr>
      <w:r>
        <w:rPr>
          <w:color w:val="000000"/>
        </w:rPr>
        <w:t>F24 Nyúl               10   14   141   28    13   9,2  1513,68   1364,64</w:t>
      </w:r>
    </w:p>
    <w:p>
      <w:pPr>
        <w:pStyle w:val="HTMLkntformzott"/>
        <w:rPr/>
      </w:pPr>
      <w:r>
        <w:rPr>
          <w:color w:val="000000"/>
        </w:rPr>
        <w:t>F30 Győr                9   15   179   36    59  33,0  1585,55   1460,29</w:t>
      </w:r>
    </w:p>
    <w:p>
      <w:pPr>
        <w:pStyle w:val="HTMLkntformzott"/>
        <w:rPr/>
      </w:pPr>
      <w:r>
        <w:rPr>
          <w:b/>
          <w:color w:val="000000"/>
        </w:rPr>
        <w:t>Keleti röpcsoport      79  131  1462  292   323  22,1  1593,23   1415,1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176  265  2750  550   550  20,0  1593,23   1404,3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Tolnay László             2.cs.  F19  HU-10- 11-57787   H 15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Magyari Zsolt és fia      0.cs.  F13  HU-13- D-627468   H 15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Földing József és fia     1.cs.  F30  HU-13-  O-19228   H 15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2  Elekes István             2.cs.  F30  HU-11- D-357720   H 15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2  Scheily Gábor             2.cs.  F13  HU-12- D-537355   H 15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3  Földing Norbert és apja   2.cs.  F30  HU-11-  O-09442   H 15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1  Kiss László               2.cs.  F01  HU-13- D-625107   H 157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1    1  Németh Lajos              1.cs.  F35  HU-11- 11-68097   H 156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2    1  Udvardi János             2.cs.  F33  HU-13- D-629756   H 15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3    1  Holchammer Sándor         2.cs.  F16  HU-12- 11-75677   H 15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4    2  Kiss Károly               2.cs.  F16  HU-13- 11-82988   H 15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8    1  Kustyán-Ayurveda dúc      0.cs.  F02  HU-13- 11-79069   H 155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5    3  Papp László és fia        2.cs.  F16  HU-12- D-474347   H 15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9    2  Tolnay László             2.cs.  F19  HU-13- 11-82703   H 155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0    4  Elekes István             0.cs.  F30  HU-12- D-475545   H 15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1    3  Szórádi Imre              2.cs.  F19  HU-12-  O-13697   H 15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2    2  Szarvas István            2.cs.  F02  HU-09- D-208769   H 154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6    1  Pongrácz Sándor           1.cs.  F08  HU-10- 11-54149   H 154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3    4  Görözdös Lajos            2.cs.  F19  SK 11- 0707-409   H 15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4    5  Domonkos Csaba            1.cs.  F30  HU-13- D-629202   H 15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5    6  Markó Dezső               1.cs.  F30  HU-13- D-629539   H 154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7    4  Adrián Arnold és fia      1.cs.  F16  HU-10- D-265551   H 154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6    3  Szakács Miklós            2.cs.  F13  HU-13- D-627175   H 15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7    1  Vigh Tibor                1.cs.  F20  HU-13- D-593776   H 15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8    2  Szabó Attila              1.cs.  F33  HU-11- D-358013   H 15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8    4  Magyari Zsolt és fia      0.cs.  F13  HU-13-  O-20852   T 154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9    5  Magyari Zsolt és fia      2.cs.  F13  HU-13- D-627447   T 15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9    5  Tóth István               1.cs.  F16  HU-12- D-477706   H 15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0    1  Nagy Béla                 1.cs.  F10  HU-12- D-477681   H 15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0    3  Németh Károly             1.cs.  F33  HU-13- 11-85450   H 153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1    6  Bölönyi János             2.cs.  F16  HU-13- D-658562   H 15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1    3  Páva Zoltán               1.cs.  F02  HU-13- M-133326   H 15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2    6  Magyari Zsolt és fia      1.cs.  F13  HU-13- D-627464   H 153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2    7  Takács Gábor              0.cs.  F16  HU-13- 11-82327   H 153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3    2  Vigh Tibor                2.cs.  F20  HU-13- 11-83661   H 15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4    4  Feicser Béla              2.cs.  F02  HU-11- 11-61579   H 153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3    2  Viola János               1.cs.  F08  HU-11- 11-63849   H 15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4    8  Holchammer Sándor         2.cs.  F16  HU-10- 11-56470   H 15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5    1  Jakab Sándor              2.cs.  F05  HU-13- 25-24078   H 15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6    4  Kertai László             1.cs.  F33  HU-12- D-473881   H 15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7    9  Ledó Gábor                1.cs.  F16  HU-11- D-404626   H 15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5    7  Soós István               2.cs.  F13  HU-13- D-627277   H 15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8   10  Adrián Arnold és fia      1.cs.  F16  HU-11- D-357196   H 153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6    5  Kustyán-Ayurveda dúc      0.cs.  F02  HU-13- 11-79042   H 153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7    6  Bezselics Mihály          1.cs.  F02  HU-12- 11-69732   T 15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8    7  Földing Norbert és apja   1.cs.  F30  HU-12-  O-13761   H 15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9    8  Magyari Zsolt és fia      1.cs.  F13  HU-13-  O-17680   T 15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0    7  Kustyán-Ayurveda dúc      1.cs.  F02  HU-11- D-333925   H 152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1    8  Glück István              1.cs.  F02  HU-12- D-563924   T 152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2    8  Csidey József             1.cs.  F30  HU-11- D-395977   H 152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3    5  Görözdös Lajos            2.cs.  F19  SK 12- 55M-2155   H 15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4    9  Süveges-Rácz              2.cs.  F02  HU-13- D-625305   H 15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5    3  Vigh Tibor                2.cs.  F20  HU-10- D-300573   H 152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6   10  Szarvas István            2.cs.  F02  HU-13- 11-78807   H 152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7    6  Görözdös Lajos            1.cs.  F19  SK 09- 0805-770   H 15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19   11  Adrián Arnold és fia      2.cs.  F16  HU-08- D-185157   H 152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8    9  Markó Dezső               2.cs.  F30  HU-13- D-629529   H 15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9   10  Csidey József             1.cs.  F30  HU-12- D-475429   H 152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0    4  Tóth József               1.cs.  F20  HU-13- D-631724   H 15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0    3  Szőczei László            1.cs.  F08  HU-13- D-593221   H 15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41    2  Makker Martina            1.cs.  F10  HU-12- 11-74092   H 151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1    5  Udvardi János             0.cs.  F33  HU-13- D-629637   H 15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42    7  Tolnay László             1.cs.  F19  HU-13- 11-82708   H 15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2   12  Papp László és fia        2.cs.  F16  HU-12- D-474145   H 151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3    8  Tolnay László             2.cs.  F19  HU-12- D-478494   H 15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4   11  Kiss Ferenc               2.cs.  F02  HU-13- D-692059   H 151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45   12  Szabó Ernő                1.cs.  F02  HU-13- 11-79310   T 15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46   13  Kiss Ferenc               1.cs.  F02  HU-13- D-692090   H 151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47    5  Vigh Tibor                0.cs.  F20  HU-13- 11-83692   H 151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48   11  Földing Norbert és apja   2.cs.  F30  HU-12- D-475635   H 15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9   14  Kiss Ferenc               2.cs.  F02  HU-10- D-318992   H 151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23    6  Papp Géza                 2.cs.  F33  HU-13- D-629899   H 151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50    1  Jankó József              1.cs.  F24  HU-13- D-593340   T 151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51    9  Hanich Mihály             1.cs.  F19  HU 12- D-474527   H 151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52   15  Kustyán-Ayurveda dúc      0.cs.  F02  HU-13- 11-79104   H 15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53   10  Szórádi Imre              0.cs.  F19  HU-13- D-628417   T 15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24    2  Jakab Sándor              1.cs.  F05  HU-11- D-404040   H 15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25   13  Papp László és fia        2.cs.  F16  HU-11- 11-65773   H 151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54    2  Cserháti Dezső            0.cs.  F24  HU-13- D-628445   T 151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 0    1  Kálmán Zsolt              1.cs.  F07  HU-12- D-525454   H 151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55    2  Kiss László               1.cs.  F01  HU-11- D-356178   H 15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26    4  Viola János               1.cs.  F08  HU-11- 11-63842   H 151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56   11  Görözdös Lajos            2.cs.  F19  SK 13-  55M-250   H 15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27    5  Kovács Balázs             2.cs.  F08  HU-13- D-650359   T 15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7   16  Glück István              1.cs.  F02  HU-12- D-563904   H 15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58    9  Ács György                1.cs.  F13  HU-13- D-627574   H 15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59   12  Csidey József             1.cs.  F30  HU-13- D-629179   H 15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60   12  Szórádi Imre              0.cs.  F19  HU-12- D-474602   H 150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61    3  Remete Ferenc             1.cs.  F01  HU-08- 11-36063   H 15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62   17  Szarvas István            1.cs.  F02  HU-13- 11-78838   H 150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63   18  Feicser Béla              2.cs.  F02  HU-12- D-471132   H 150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28   14  Kiss Károly               2.cs.  F16  HU-12- D-474490   H 150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64   13  Heilig Károly             1.cs.  F19  HU-12- D-531162   H 150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65   14  Tóth József               1.cs.  F19  HU-12- 11-75904   H 15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66   13  Csidey József             0.cs.  F30  HU-13- M-132016   H 15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67    3  Makker Martina            2.cs.  F10  HU-12- 11-74096   H 15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68   19  Szarvas István            2.cs.  F02  HU-11- 11-61968   H 150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29    6  Viola János               1.cs.  F08  HU-12- D-476437   H 15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69   20  Kiss Ferenc               2.cs.  F02  HU-13- D-692076   H 15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70   21  Kulicskó Ferenc           1.cs.  F02  HU-05- 11-94749   H 15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71   10  Klauz Attila              1.cs.  F13  HU-12- D-476471   H 150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30   15  Tóth István               2.cs.  F16  HU-13- 25-29006   H 15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72   11  Kókai Attila és fia       2.cs.  F13  HU-10-   O-2082   H 150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73    4  Forró József              2.cs.  F01  HU-13- D-692033   T 15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31    1  Kiss Béla                 1.cs.  F06  HU-13- 25-25004   H 15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74    5  Ábrahám József            0.cs.  F01  HU-12- 11-69356   T 15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75    4  Rebenek Imre              2.cs.  F10  HU-12- D-477753   H 150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76   12  Magyari Zsolt és fia      1.cs.  F13  HU-13- M-132697   H 15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32    7  Kertai László             2.cs.  F33  HU-12- D-473896   H 14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77   15  Heilig Károly             1.cs.  F19  HU-10- 11-51623   H 149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33    8  Kovács József             2.cs.  F33  HU-12- D-476061   T 14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34   16  Károlyi Sándor            1.cs.  F16  HU-11- 11-65826   H 14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78   22  Süveges-Rácz              1.cs.  F02  HU-11- D-395969   H 149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79    5  Hodossy Ernő              2.cs.  F10  HU-13- 11-81848   H 14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35    9  Papp Géza                 1.cs.  F33  HU-11- D-358186   H 149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80   16  Tolnay László             2.cs.  F19  HU-12- M-129045   H 149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36    1  Andorka testvérek         2.cs.  F29  HU-09- 25-96319   H 14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81   14  Földing Norbert és apja   2.cs.  F30  HU-12- D-475625   H 14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37    2  Andorka testvérek         2.cs.  F29  HU-12- D-526592   H 14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82   23  Kulicskó Ferenc           2.cs.  F02  HU-13- 11-78986   H 149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83   15  Domonkos Csaba            1.cs.  F30  HU-13-  O-19248   H 149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38    3  Cser Balázs               1.cs.  F29  HU-13- D-659170   H 149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84   16  Csidey József             0.cs.  F30  HU-12- D-475437   T 14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39   17  Adrián Arnold és fia      2.cs.  F16  HU-10- D-265559   H 149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85   17  Hanich Mihály             1.cs.  F19  HU 13- 11-83192   H 14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86    6  Tóth József               1.cs.  F20  HU-12- D-479418   H 14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40    4  Kocsis dúc                1.cs.  F29  HU-11- 25-13415   H 14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87   24  Szarvas István            1.cs.  F02  HU-10- D-265357   H 14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88   17  Csidey József             0.cs.  F30  HU-13- D-629191   T 149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89   18  Tolnay László             1.cs.  F19  HU-13- 11-83201   H 14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90    6  Árkosi Zoltán             1.cs.  F01  HU-13- D-630048   H 149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91    3  Klupács Csaba             2.cs.  F24  HU-10- D-270563   H 149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92   13  Scheily Gábor             1.cs.  F13  HU-13- M-132640   H 14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93    7  Ábrahám József            1.cs.  F01  HU-12- 11-69360   H 14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94   18  Bors László               2.cs.  F30  HU-13- 11-85195   T 149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95   25  Tóth László               1.cs.  F02  HU-11- 11-66718   H 14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41   10  Szabó Attila              0.cs.  F33  HU-12- D-475931   H 14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96   14  Magyari Zsolt és fia      0.cs.  F13  HU-13- M-132869   T 14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97   26  Kiss Ferenc               2.cs.  F02  HU-12- D-563773   H 14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98   27  Kiss Ferenc               0.cs.  F02  HU-13- D-692089   H 14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42    5  Pintér Tibor              1.cs.  F29  HU-13- D-657185   H 14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43    2  Zámolyi Zoltán            1.cs.  F35  HU-12- D-475130   H 149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44   18  Ledó Gábor                2.cs.  F16  HU-13- 11-83023   H 14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99   28  Glück István              1.cs.  F02  HU-13- 11-79596   H 149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45   11  Papp Géza                 0.cs.  F33  HU-12- D-475881   H 14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46   12  Kertai László             1.cs.  F33  HU-13- D-627370   H 14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47   19  Takács Gábor              1.cs.  F16  HU-12- 11-75328   H 14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00   29  Kiss Ferenc               1.cs.  F02  HU-10- D-318999   H 14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01   19  Kollár Péter              1.cs.  F30  HU-12- D-475284   H 149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48    2  Horváth Ferenc            1.cs.  F06  HU 12- 25-17083   H 149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02   20  Csidey József             0.cs.  F30  HU-12- M-129210   H 14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03   19  Huszti Zoltán             1.cs.  F19  HU-09- 11-50826   H 149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04    6  Nagy Béla                 1.cs.  F10  HU-13- D-627062   H 149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49   20  Ledó Gábor                1.cs.  F16  HU-12- 11-75485   H 14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05   15  Scheily Gábor             2.cs.  F13  HU-13- M-132604   H 14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06   30  Kiss Ferenc               1.cs.  F02  HU-12- D-563784   H 14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50    7  Kovács Balázs             1.cs.  F08  HU-13- D-593501   H 149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51   21  Papp László és fia        2.cs.  F16  HU-11- 11-65216   H 14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52   13  Papp Géza                 2.cs.  F33  HU-10-   O-2204   T 14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07   31  Páva Zoltán               2.cs.  F02  HU-13- D-692145   T 148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08    7  Szücs Gyula               2.cs.  F10  HU-12- D-473344   H 14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09   21  Földing József és fia     1.cs.  F30  HU-09- D-226275   H 148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 0    1  Szigethi Sándor           1.cs.  F03  HU 11- D-359104   H 14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10   20  Szórádi Imre              0.cs.  F19  HU-13- 11-83304   H 14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53    3  Kiss Béla                 1.cs.  F06  HU-11- 25-08686   H 14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54    3  Szabó László              1.cs.  F35  HU-10- 11-60083   H 148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55   22  Holchammer Sándor         1.cs.  F16  HU-10- 11-56464   H 1488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 0    2  Böszörményi Tibor         1.cs.  F03  HU 11-  O-07599   H 14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11   32  Szarvas István            1.cs.  F02  HU-09- 50-20537   H 148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12   33  Glück István              1.cs.  F02  HU-12- D-563922   H 148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13   22  Domonkos Csaba            1.cs.  F30  HU-13-  O-19238   H 14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14   16  Scheily Gábor             1.cs.  F13  HU-12- D-473438   H 14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56    6  Rédli István              1.cs.  F29  HU-11- 11-63230   H 14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57    7  Kocsis dúc                0.cs.  F29  HU-13- D-658442   T 14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15    7  Tóth József               1.cs.  F20  HU-11- 12-20354   H 148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16   23  Földing Norbert és apja   0.cs.  F30  HU-12- D-475628   H 14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58    8  Szőczei László            1.cs.  F08  HU-10- 11-53835   H 14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17   34  Kustyán-Ayurveda dúc      0.cs.  F02  HU-11- D-333942   H 148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59   14  Kertai László             1.cs.  F33  HU-12- D-473865   H 148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18    8  Vigh Tibor                2.cs.  F20  HU-10- 11-58372   H 14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60   23  Rum János dr.             1.cs.  F16  HU-11- 11-65495   H 148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19    8  Szücs Gyula               2.cs.  F10  HU-13- D-627030   H 14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61   24  Adrián Arnold és fia      1.cs.  F16  HU-12- D-474396   H 148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62    8  Cser Balázs               2.cs.  F29  HU-13- D-659193   H 14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20   17  Magyari Zsolt és fia      2.cs.  F13  HU-13- D-627479   H 148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63   25  Takács Gábor              1.cs.  F16  HU-11- D-395477   H 14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21   21  Szórádi Imre              0.cs.  F19  HU-13- D-594154   T 14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 0    2  Kálmán Zsolt              1.cs.  F07  HU-11- 25-16719   H 148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22    8  Ábrahám József            2.cs.  F01  HU-10- 11-51547   H 14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23   24  Földing Norbert és apja   1.cs.  F30  HU-12- D-475621   H 14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24    9  Vida István               1.cs.  F10  HU-11- 11-63973   H 14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25    9  Vigh Tibor                1.cs.  F20  HU-12- D-537517   H 148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26    9  Kiss László               1.cs.  F01  HU-12- D-471079   H 14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27   35  Kulicskó Ferenc           2.cs.  F02  HU-13- 11-78985   H 14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64    3  Ruzsics Sándor            2.cs.  F05  HU-10- 25-03642   T 14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65    4  Németh László             1.cs.  F35  HU-12- D-477865   H 147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28   25  Földing Norbert és apja   2.cs.  F30  HU-11- D-357937   H 14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29   36  Glück István              1.cs.  F02  HU-13- 11-79588   H 147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30   26  Cenkvári Attila           1.cs.  F30  HU-10- 11-60303   H 14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66   26  Rum János dr.             1.cs.  F16  HU-12- 11-75540   H 147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31   18  Szakács Miklós            1.cs.  F13  HU-12- D-473511   H 147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32   27  Csidey József             0.cs.  F30  HU-12- D-478087   T 14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33   37  Páva Zoltán               1.cs.  F02  HU-12- D-563878   H 14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67    9  Csizmazia Dezső           1.cs.  F08  HU-12- D-564090   H 147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68   10  Hujber Imre               1.cs.  F08  HU-12- D-477435   H 14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34   19  Klauz Attila              1.cs.  F13  HU-12- D-476470   H 14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35   10  Juhász Sándor             2.cs.  F20  HU-13- 11-83571   H 14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36   10  Szücs Gyula               2.cs.  F10  HU-13- D-627020   H 14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69   11  Viola János               1.cs.  F08  HU-11- 11-63848   H 147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70   27  Czank Sándor              1.cs.  F16  HU-12- D-525992   H 14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71   12  Kovács Balázs             1.cs.  F08  HU-11- D-404453   H 14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72   28  Papp László és fia        1.cs.  F16  HU-12- D-474361   H 14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37   10  Ábrahám József            2.cs.  F01  HU-12- 11-69381   H 14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73   29  Adrián Arnold és fia      2.cs.  F16  HU-09- D-229000   H 147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 0    3  Horváth Csaba             1.cs.  F03  HU 10- 14-54165   H 14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74   30  Papp László és fia        1.cs.  F16  HU-09- 11-45954   H 14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75   15  Kertai László             2.cs.  F33  HU-12- D-473886   H 147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38   11  Vigh Tibor                1.cs.  F20  HU-13- 11-83663   H 14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39   20  Klauz Attila              2.cs.  F13  HU-13- D-627284   H 14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76    9  Andorka testvérek         2.cs.  F29  HU-13- D-658815   H 14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40   38  Glück István              2.cs.  F02  HU-10- D-319211   H 14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77   31  Ledó Gábor                2.cs.  F16  HU-13- 11-83017   H 14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41   39  Glück István              2.cs.  F02  HU-13- D-692203   H 14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42   40  Kiss Ferenc               1.cs.  F02  HU-10- D-318954   H 14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43   21  Szakács Miklós            1.cs.  F13  HU-13- D-627160   H 14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44   11  Forró József              1.cs.  F01  HU-12- D-563618   T 14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78    4  Takács Mihály             1.cs.  F06  HU-11- D-386949   H 14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79   32  Adrián Arnold és fia      1.cs.  F16  HU-12- D-474384   H 14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45   41  Balogh Zoltán             1.cs.  F02  HU-12- D-563715   T 14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46   12  Tóth József               1.cs.  F20  HU-11- 02-99898   H 147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80   13  Renczés Ottó              1.cs.  F08  HU-13- 11-80566   H 147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81   33  Kiss Károly               1.cs.  F16  HU-13- 11-82976   H 14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47   22  Szórádi Imre              1.cs.  F19  HU-12-  O-16402   H 14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48   28  Földing Norbert és apja   1.cs.  F30  HU-12- D-475609   H 14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49   42  Kiss Ferenc               1.cs.  F02  HU-13- D-692075   H 147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82   10  Dóczy dúc                 1.cs.  F29  HU 13- D-657085   H 146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50   22  Ács György                1.cs.  F13  DV-12-06327-373   H 14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83   14  Pongrácz Sándor           1.cs.  F08  HU-09- 11-43014   H 14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51   11  Rebenek Imre              1.cs.  F10  HU-12- D-477766   H 14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52   29  Elekes István             2.cs.  F30  HU-10- 11-60231   H 14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53   30  Csidey József             2.cs.  F30  HU-13- D-625403   H 14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84   16  Papp Géza                 2.cs.  F33  HU-13- D-629876   T 14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54   12  Ábrahám József            2.cs.  F01  HU-12- 11-69351   T 14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55   31  Elekes István             1.cs.  F30  HU-12- D-475571   H 14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56   13  Remete Ferenc             1.cs.  F01  HU-10- D-265098   H 14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57   12  J.Varga Attila            1.cs.  F10  HU-13- D-627111   H 14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58   43  Glück István              1.cs.  F02  HU-13- D-692241   H 14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59   32  Csidey József             0.cs.  F30  HU-13- M-132023   H 14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60   33  Elekes István             2.cs.  F30  HU-12- D-475540   H 146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61   23  Hanich Mihály             1.cs.  F19  HU 13- D-630359   H 14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85   11  Rédli István              1.cs.  F29  HU-11- D-359213   H 14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62   23  Marics István             2.cs.  F13  HU-12- D-473704   H 14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63   24  Tolnay László             1.cs.  F19  HU-13- D-627840   H 14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64   14  Forró József              1.cs.  F01  HU-11- D-430774   T 146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86    5  Kiss Barnabás             1.cs.  F06  HU-11- 25-08353   H 146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65    4  Jankó József              1.cs.  F24  HU-13- D-593396   H 14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66   34  Markó Dezső               0.cs.  F30  HU-13- D-629547   H 146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67   35  Csidey József             2.cs.  F30  HU-13- D-629196   H 146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68   24  Soós István               2.cs.  F13  HU-13- D-627348   H 14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87    6  Kiss Barnabás             1.cs.  F06  HU-13- D-657556   H 14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69   13  Hodossy Ernő              1.cs.  F10  HU-11- 11-64021   H 146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70   25  Szakács Miklós            2.cs.  F13  HU-13- D-627179   H 14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71   44  Páva Zoltán               2.cs.  F02  HU-13- M-133338   T 14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72   25  Szórádi Imre              1.cs.  F19  HU-12-  O-13703   H 14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88   15  Pongrácz Sándor           1.cs.  F08  HU-09- 11-43018   H 146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 0    1  Ivánkovics László         2.cs.  F09  HU 11- 25-09142   H 14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89   34  Takács Gábor              2.cs.  F16  HU-11- D-395495   H 14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73   13  Tóth József               2.cs.  F20  HU-13- D-631777   H 146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90   16  Renczés Ottó              2.cs.  F08  HU-13- 11-80559   H 14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91    5  Németh Lajos              1.cs.  F35  HU-11- 11-68077   H 146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92   12  Káldi Imre                1.cs.  F29  HU-12- D-526724   H 14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93   13  Káldi Imre                1.cs.  F29  HU-13- 25-29217   H 14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74   14  Rebenek Imre              1.cs.  F10  HU-13- 11-81592   H 14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94   17  Németh Károly             1.cs.  F33  HU-09- 11-45390   H 14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75   14  Lackó Norbert             1.cs.  F20  HU-09- 11-48141   H 14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76   15  Forró József              2.cs.  F01  HU-12- D-563645   H 146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77   26  Klauz Attila              1.cs.  F13  HU-13- D-627260   T 14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78   36  Földing Norbert és apja   1.cs.  F30  HU-12- D-475659   H 146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95   17  Hujber Imre               1.cs.  F08  HU-12- 13-78426   H 14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79    5  Cserháti Dezső            1.cs.  F24  HU-13- D-628432   H 14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96   35  Czank Sándor              1.cs.  F16  HU-11- 11-65502   H 145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80   15  Rebenek Imre              1.cs.  F10  HU-13- 11-81578   H 14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81   16  Forró József              1.cs.  F01  HU-13- D-692012   T 145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82   45  Szabó Ernő                2.cs.  F02  HU-13- 11-79320   H 145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83   27  Kókai Attila és fia       2.cs.  F13  HU-13- D-627514   H 14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84   28  Kókai Attila és fia       1.cs.  F13  HU-11- D-395620   H 14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97    6  Szabó László              1.cs.  F35  HU-09- 11-49939   H 145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85   46  Kiss Ferenc               1.cs.  F02  HU-08- 11-27440   H 14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98   36  Adrián Arnold és fia      1.cs.  F16  HU-12- D-474301   H 145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99   18  Viola János               1.cs.  F08  HU-12- D-476422   H 14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00   18  Kertai László             1.cs.  F33  HU-12- 11-74672   H 14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86   29  Marics István             1.cs.  F13  HU-11- D-357117   H 145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01   14  Cser Balázs               2.cs.  F29  HU-13- D-699474   H 145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02   19  Kovács József             1.cs.  F33  HU-13- D-629592   H 145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87   26  Hanich Mihály             1.cs.  F19  HU 13- 11-83197   H 145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88    0  Csidey József             2.cs.  F30  HU-13- M-134833   H 14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03    4  Ruzsics Sándor            2.cs.  F05  HU-12- D-527063   H 14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04    7  Zámolyi Zoltán            1.cs.  F35  HU-09- 11-50110   H 14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05    8  Zámolyi Zoltán            2.cs.  F35  HU-13- D-628940   H 14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89   17  Kiss László               2.cs.  F01  HU-12- D-471068   T 145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06   37  Károlyi Sándor            2.cs.  F16  HU-13- D-628219   H 14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90   16  Hodossy Ernő              2.cs.  F10  HU-13- 11-81542   H 14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91   47  Szabó Ernő                0.cs.  F02  HU-13- 11-79409   H 145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07    5  Jakab Sándor              1.cs.  F05  HU-12- D-476516   H 145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 0    2  Szigethi Jenő             1.cs.  F09  HU 11- 25-08910   H 14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08   20  Papp Géza                 1.cs.  F33  HU-11- D-404861   H 145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92    0  Csidey József             0.cs.  F30  HU-12- D-475418   H 14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09   19  Csizmazia Dezső           2.cs.  F08  HU-12- D-564065   H 1455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 0    3  Horváth Győző             1.cs.  F09  HU 11- D-382150   T 145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93    0  Domonkos Csaba            1.cs.  F30  HU-13- D-629213   H 14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10    6  Horváth Ferenc            1.cs.  F05  HU-11- D-356387   H 14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11    9  Németh Lajos              1.cs.  F35  HU-08- 11-36342   H 14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12   38  Tóth István               1.cs.  F16  HU-10- 25-04751   H 145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94   18  Remete Ferenc             1.cs.  F01  HU-12- 11-75630   H 145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95   48  Kulicskó Ferenc           1.cs.  F02  HU-13- 11-78988   H 14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96    0  Csidey József             2.cs.  F30  HU-13- D-629184   H 14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13   15  Brányi András             1.cs.  F29  HU-12- D-526659   H 145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 0    4  Böszörményi István        1.cs.  F09  HU 10- 25-07196   H 14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14   20  Renczés Ottó              1.cs.  F08  HU-13- D-630361   T 145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97   27  Görözdös Lajos            1.cs.  F19  SK 11- 0707-510   H 145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98   28  Szórádi Imre              1.cs.  F19  HU-12- D-474614   H 14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15    7  Varga István              1.cs.  F06  HU-10- 25-99427   H 14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99   15  Janes Gyula               1.cs.  F20  HU-12- 11-76365   T 14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16   39  Takács Gábor              2.cs.  F16  HU-10- 11-56370   H 145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17   21  Pongrácz Sándor           1.cs.  F08  HU-11- 11-63898   H 14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18   40  Bölönyi János             1.cs.  F16  HU-11- D-382503   H 14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00   16  Vigh Tibor                0.cs.  F20  HU-13- 11-83680   H 14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19   10  Csordás Károly            1.cs.  F35  HU-11- 11-68013   H 14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01   49  Balogh Zoltán             1.cs.  F02  HU-12- D-563722   T 14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20   11  Szabó László              1.cs.  F35  HU-09- 11-49826   H 14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21   41  Rum János dr.             1.cs.  F16  HU-12- D-474120   H 145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22   16  Gősi Gergely              1.cs.  F29  HU-13- D-658894   H 145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02   50  Kiss Ferenc               1.cs.  F02  HU-13- D-692072   H 145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23   42  Tóth István               2.cs.  F16  HU-13- D-699320   H 14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03   30  Magyari Zsolt és fia      2.cs.  F13  HU-13- D-627431   H 14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04   51  Kustyán-Ayurveda dúc      1.cs.  F02  HU-08- 11-27869   H 144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05   17  Juhász Sándor             1.cs.  F20  HU-13- 11-83580   T 14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24   43  Kiss Károly               2.cs.  F16  HU-12- 11-74884   H 14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06   52  Páva Zoltán               2.cs.  F02  HU-13- D-692137   T 14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25   44  Ledó Gábor                1.cs.  F16  HU-12- 11-75516   H 14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07   53  Páva Zoltán               1.cs.  F02  HU-12- D-563811   T 14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08   29  Szórádi Imre              2.cs.  F19  HU-13- D-628420   T 14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09    0  Cenkvári Attila           1.cs.  F30  HU-12- D-475382   H 144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210   19  Ábrahám József            2.cs.  F01  HU-10- 11-51566   T 14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26    7  Horváth Ferenc            1.cs.  F05  HU-12- D-472259   H 144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211   31  Szakács Miklós            2.cs.  F13  HU-13- D-627149   H 14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27   22  Kovács Zoltán             1.cs.  F08  HU-11- 11-63593   H 144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212   54  Kustyán-Ayurveda dúc      0.cs.  F02  HU-12- D-531152   H 14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13   18  Vigh Tibor                1.cs.  F20  HU-12- 11-76244   H 14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14   30  Huszti Zoltán             1.cs.  F19  HU-12- 11-78266   H 144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 0    5  Endrei Ottó               1.cs.  F09  HU 10- 25-05996   H 14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215   20  Kiss László               1.cs.  F01  HU-11- D-356151   H 144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28   45  Károlyi Sándor            2.cs.  F16  HU-13- D-628214   H 144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29   46  Mitring Imre              1.cs.  F16  HU-11- D-395171   H 14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30   21  Udvardi János             2.cs.  F33  HU-13- D-629643   H 14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31   22  Papp Géza                 1.cs.  F33  HU-11- D-358160   T 144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32    8  Németh József             1.cs.  F05  HU-13- D-657351   T 144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33    0  Bölönyi János             2.cs.  F16  HU-12- 25-22076   H 144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34   23  Kovács József             1.cs.  F33  HU-13- M-134598   H 14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16    6  Jankó József              2.cs.  F24  HU-11- 11-67752   H 144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35   23  Szőczei László            1.cs.  F08  HU-13- D-593202   H 14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17   32  Soós István               1.cs.  F13  HU-09- D-226278   H 14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18   21  Kiss László               2.cs.  F01  HU-13- D-625101   T 14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36    0  Tóth István               2.cs.  F16  HU-12- 25-22325   H 144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37   12  Szabó László              1.cs.  F35  HU-12- D-475098   H 144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19    0  Bors László               1.cs.  F30  HU-12- 11-78222   H 14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20    7  Váczi András              1.cs.  F24  HU-12- D-474824   H 14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38    9  Rédecsi Tibor             1.cs.  F05  HU-10- 11-53071   H 14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 0    6  Pukler Tamás és fia       1.cs.  F09  HU 12- D-472724   H 14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21   55  Süveges-Rácz              2.cs.  F02  HU-11- D-395980   H 14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22    0  Domonkos Csaba            1.cs.  F30  HU-13-  O-19239   H 144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39   24  Papp Géza                 1.cs.  F33  HU-12- D-475889   H 144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23   31  Tolnay László             0.cs.  F19  HU-13- D-692230   H 14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24   33  Szakács Miklós            2.cs.  F13  HU-12-  O-13748   H 14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25   32  Szórádi Imre              0.cs.  F19  HU-13- 11-83313   H 144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40    0  Mitring Imre              1.cs.  F16  HU-12- 11-75049   H 14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41   10  Ruzsics Sándor            1.cs.  F05  HU-12- D-527040   H 14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26   56  Kiss Ferenc               2.cs.  F02  HU-12- D-563766   H 14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27    8  Váczi András              1.cs.  F24  HU-10- 11-58837   H 144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28   57  Feicser Béla              1.cs.  F02  HU-12- D-471148   H 14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29    0  Bors László               2.cs.  F30  HU-13- 11-85200   T 144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30   33  Görözdös Lajos            2.cs.  F19  SK 12- 0301-223   H 144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42   24  Kovács Zoltán             2.cs.  F08  HU-11- 11-63588   T 144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31   22  Remete Ferenc             1.cs.  F01  HU-12- 11-75637   H 14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32   23  Ábrahám József            0.cs.  F01  HU-11- 11-61111   T 14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33    0  Markó Dezső               0.cs.  F30  HU-13- D-629571   H 143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34   58  Kiss Ferenc               0.cs.  F02  HU-13- D-692061   T 14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35   24  Remete Ferenc             1.cs.  F01  HU-11- D-356051   H 14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36   25  Forró József              1.cs.  F01  HU-13- D-692001   T 143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37   34  Tolnay László             0.cs.  F19  HU-13- D-594967   H 14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43    8  Kiss Béla                 1.cs.  F06  HU-13- D-670920   H 143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44   25  Bedő László               1.cs.  F33  HU-11- 11-69147   H 14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38    0  Földing József és fia     1.cs.  F30  HU-12- D-474762   H 1438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45    0  Holchammer Sándor         2.cs.  F16  HU-10- 11-56600   H 14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39    9  Baracskai Tibor           2.cs.  F24  HU-13- D-628508   H 14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40    0  Szórádi Imre              1.cs.  F19  HU-12- D-474612   T 14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46   11  Jakab Miklós              2.cs.  F05  HU-11- 25-14415   H 14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47   26  Udvardi János             0.cs.  F33  HU-13- D-629635   T 14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41    0  Elekes István             2.cs.  F30  HU-12- D-475552   H 143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48    0  Németh Lajos              1.cs.  F35  HU-10- 11-59835   H 143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42   17  Szücs Gyula               0.cs.  F10  HU-13- D-627010   H 14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43   18  Hodossy Ernő              2.cs.  F10  HU-12- 11-74293   H 143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49    9  Kiss Barnabás             1.cs.  F06  HU-11- 25-08354   H 143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50   27  Szabó Attila              1.cs.  F33  HU-11- 11-64494   H 14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44    0  Markó Dezső               0.cs.  F30  HU-13- D-629151   H 143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51   28  Kovács József             0.cs.  F33  HU-13- D-629940   H 14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52   29  Szabó Attila              0.cs.  F33  HU-13-  O-19264   H 143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45   59  Feicser Béla              1.cs.  F02  HU-12- D-478957   H 14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46   26  Forró József              1.cs.  F01  HU-13- D-692007   H 14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47   60  Kustyán-Ayurveda dúc      0.cs.  F02  HU-12- D-531150   H 14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48    0  Heilig Károly             1.cs.  F19  SK-08- 0805-299   H 14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 0    3  Varga Károly              1.cs.  F07  HU 09- 25-92136   H 143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53    0  Kiss Károly               2.cs.  F16  HU-12- D-474496   H 14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49   19  Lackó Norbert             1.cs.  F20  HU-12- 11-76427   H 143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50   27  Ábrahám József            1.cs.  F01  HU-11- 11-61114   H 143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51    0  Kiss László               2.cs.  F01  HU-11- D-356172   H 14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54   30  Szabó Attila              1.cs.  F33  HU-12- D-475927   H 14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  0    4  Endrei Ervin              2.cs.  F07  HU-12- 25-18420   H 14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55   31  Szabó Attila              1.cs.  F33  HU-09- 11-50996   T 14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52    0  Kustyán-Ayurveda dúc      0.cs.  F02  HU-10- D-265481   H 14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56   17  Rédli István              1.cs.  F29  HU-08- 11-28315   H 14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53    0  Ábrahám József            1.cs.  F01  HU-12-  O-13538   H 14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157   25  Szőczei László            1.cs.  F08  HU-11- 11-63307   H 143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58   32  Bedő László               2.cs.  F33  HU-12- 11-78338   H 143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54   10  Viglidán György           1.cs.  F24  HU-10- 11-58499   T 143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59   10  Horváth Ferenc            1.cs.  F06  HU 10- 25-99544   H 14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55   19  Makker Martina            2.cs.  F10  HU-13- D-594093   H 143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56   20  Kadlicsek Ádám            1.cs.  F20  HU-13- D-692476   H 14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57    0  Páva Zoltán               2.cs.  F02  HU-13- D-692154   H 14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58    0  Feicser Béla              1.cs.  F02  HU-11- 11-61571   H 14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160    0  Ledó Gábor                1.cs.  F16  HU-11- D-404608   H 14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  0    4  Czebe Imre                1.cs.  F03  HU 12- 25-18472   H 142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59   11  Jankó József              1.cs.  F24  HU-13- D-629370   H 142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60    0  Ábrahám József            1.cs.  F01  HU-12- 11-69365   H 142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161   33  Bedő László               2.cs.  F33  HU-12- 11-78345   H 14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162   18  Cser Balázs               2.cs.  F29  HU-13- D-659168   H 142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63   26  Renczés Ottó              1.cs.  F08  HU-13- 11-80569   T 142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61    0  Markó Dezső               1.cs.  F30  HU-13- M-134521   H 142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62   20  Füredi Péter              1.cs.  F10  HU-12- 11-73889   H 1425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63    0  Balog Norbert             2.cs.  F01  HU-13- D-625062   H 142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64    0  Görözdös Lajos            1.cs.  F19  HU 10-   O-1995   H 142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65    0  Markó Dezső               1.cs.  F30  HU-13- M-134805   H 142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66   21  J.Varga Attila            1.cs.  F10  HU-13- 11-81773   H 14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67    0  Heilig Károly             2.cs.  F19  HU-12- 11-69569   H 14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164   27  Kovács Balázs             1.cs.  F08  HU-13- D-593520   H 14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68   22  Makker Martina            1.cs.  F10  HU-13- 11-81705   H 14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165    0  Takács Gábor              1.cs.  F16  HU-12- 11-75386   H 142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166    0  Tóth István               2.cs.  F16  HU-11- 25-15101   H 14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167   19  Brányi András             1.cs.  F29  HU-12- 25-22580   H 14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69    0  Ábrahám József            0.cs.  F01  HU-09- 11-39637   T 14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68   28  Helyes Gábor              1.cs.  F08  HU-13- 11-80809   H 142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70    0  Páva Zoltán               0.cs.  F02  HU-13- D-692143   T 14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71    0  Remete Ferenc             1.cs.  F01  HU-11- 11-64396   H 14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72    0  Kulicskó Ferenc           0.cs.  F02  HU-13- 11-78973   H 14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73    0  Kustyán-Ayurveda dúc      1.cs.  F02  HU-10- D-267270   H 142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74   23  Rebenek Imre              1.cs.  F10  HU-11- D-359391   H 142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75    0  Kustyán-Ayurveda dúc      2.cs.  F02  HU-09- 50-02335   H 142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169   20  Brányi András             1.cs.  F29  HU-12- D-526668   H 142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76   12  Ferencz István            1.cs.  F24  HU-11- 13-56155   H 142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  0    5  Horváth István            2.cs.  F07  HU-12- D-574611   T 142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77   21  Juhász Sándor             1.cs.  F20  HU-12- 11-76459   T 142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170   34  Bedő László               2.cs.  F33  HU-13- D-629914   H 14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171    0  Takács Gábor              2.cs.  F16  HU-11- 11-65312   H 142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72   29  Renczés Ottó              2.cs.  F08  HU-13- 11-80575   H 14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173   35  Papp Géza                 2.cs.  F33  HU-13- D-629878   T 14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78    0  Szarvas István            2.cs.  F02  HU-13- 11-78842   H 14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  0    5  Németh Imre               1.cs.  F03  HU 10- 13-49891   H 14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79    0  Bors László               2.cs.  F30  HU-13- M-132789   T 141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174   36  Élő Szilveszter           1.cs.  F33  HU-11- 11-68880   H 14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80   34  Soós István               2.cs.  F13  HU-13- D-627306   H 141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175    0  Hujber Imre               2.cs.  F08  HU-11-  O-07627   H 14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176    0  Szabó László              1.cs.  F35  HU-11- 11-68222   H 14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177    0  Viola János               1.cs.  F08  HU-10- 11-58670   H 14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81    0  Forró József              2.cs.  F01  HU-13- D-692004   T 141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178   11  Takács Mihály             1.cs.  F06  HU-13- D-659456   H 14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82    0  Feicser Béla              2.cs.  F02  HU-10- 11-52644   H 14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83    0  Tóth László               1.cs.  F02  HU-12- D-474552   H 141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84   35  Magyari Zsolt és fia      1.cs.  F13  HU-13- D-627475   T 14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85   22  Janes Gyula               1.cs.  F20  HU-12- 11-76396   H 141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86   36  Szakács Miklós            1.cs.  F13  HU-13- D-627163   H 14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179    0  Tóth László               1.cs.  F35  HU-11- D-358835   H 14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87    0  Szabó Ernő                2.cs.  F02  HU-11- 11-62515   H 14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88    0  Forró József              1.cs.  F01  HU-13- D-692008   H 141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89   24  Nagy Béla                 2.cs.  F10  HU-13- D-627058   H 141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90    0  Zvezdovics Szilvér        2.cs.  F02  HU-12- 11-70308   H 14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91    0  Süveges-Rácz              0.cs.  F02  HU-13- D-625258   H 14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92    0  Szarvas István            2.cs.  F02  HU-13- 11-78837   H 141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180    0  Csizmazia Dezső           2.cs.  F08  HU-12- D-564087   T 141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181    0  Kovács Balázs             2.cs.  F08  HU-13- D-593525   H 141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182   37  Németh Károly             0.cs.  F33  HU-13- 11-85451   T 14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183   21  Káldi Imre                2.cs.  F29  HU-13- D-658790   H 14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  0   37  Scheily Gábor             1.cs.  F13  HU-12- M-129269   H 141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184   12  Fördős Lajos              1.cs.  F06  HU-11- 25-08611   H 141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  0   38  Soós István               1.cs.  F13  HU-11- D-356899   H 14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  0    0  Markó Dezső               0.cs.  F30  HU-13- D-629533   H 141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185   22  Andorka testvérek         2.cs.  F29  HU-11- 25-15310   H 14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186   12  Jakab Miklós              2.cs.  F05  HU-12- D-526115   H 14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  0    0  Kiss Ferenc               1.cs.  F02  HU-11- D-431060   H 141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187   23  Gősi Gergely              1.cs.  F29  HU-13- D-658888   H 14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188    0  Kovács Zoltán             2.cs.  F08  HU-13- 11-80923   H 141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  0    6  Kalmár Károly             1.cs.  F03  HU 08- 25-79022   H 14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  0   13  Baracskai Tibor           1.cs.  F24  HU-11- 11-67343   H 14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  0    6  Endrei Ervin              2.cs.  F07  HU-12- 25-18476   H 141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  0    0  Markó Dezső               2.cs.  F30  HU-09- 11-50451   H 14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189    0  Szőczei László            1.cs.  F08  HU-13- D-692325   H 141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190   13  Miskolczi Ernő            1.cs.  F06  HU 10- 25-99514   H 141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  0   39  Szakács Miklós            2.cs.  F13  HU-12- D-473546   H 14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  0    0  Remete Ferenc             1.cs.  F01  HU-12- D-471093   H 141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  0    0  Kulicskó Ferenc           1.cs.  F02  HU-13- 11-78976   H 141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191    0  Ledó Gábor                2.cs.  F16  HU-13- 11-83010   H 141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192   38  Németh Károly             1.cs.  F33  HU-13- 11-79482   H 14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193    0  Kiss Károly               2.cs.  F16  HU-13- 11-82979   H 141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  0    0  Feicser Béla              2.cs.  F02  HU-12- D-471135   H 14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194   24  Dóczy dúc                 1.cs.  F29  HU 13- D-657115   H 14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195   13  Horváth Ferenc            1.cs.  F05  HU-12- 11-72564   H 14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  0    7  Szántó Lajos              1.cs.  F09  HU 11- 25-10650   H 14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  0    0  Földing Norbert és apja   1.cs.  F30  HU-11-  O-07756   H 141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  0    0  Szabó Ernő                2.cs.  F02  HU-13- 11-79309   H 14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196   25  Rasztovich Gyula          0.cs.  F29  HU-13- D-657220   H 140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197   14  Kiss Béla                 1.cs.  F06  HU-13- D-657683   H 140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  0    7  Kurcsics Sándor           1.cs.  F07  HU-13- D-639438   H 14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  0    8  Szántó Lajos              1.cs.  F09  HU 10- 25-00855   H 14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  0    0  Tóth József               1.cs.  F19  HU-12- 11-75916   H 140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  0   25  Füredi Péter              1.cs.  F10  HU-11- D-333990   H 14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198    0  Czank Sándor              1.cs.  F16  HU-11- 11-65520   H 140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  0   40  Soós István               1.cs.  F13  HU-12- D-473597   H 140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  0   26  Gősi Gergely              1.cs.  F29  HU-13- D-658865   H 140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  0   26  Füredi Péter              2.cs.  F10  HU-13- D-630488   H 140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  0    0  Molnár Imre               1.cs.  F01  HU-07- 11-16009   T 14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  0    0  Elekes István             1.cs.  F30  HU-11- D-357776   H 14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  0    0  Csizmazia Dezső           0.cs.  F08  HU-12- D-564070   T 140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  0   27  Vida István               1.cs.  F10  HU-12- D-477760   T 140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  0    0  Földing Norbert és apja   2.cs.  F30  HU-11- D-357938   H 140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  0   23  Vigh Tibor                2.cs.  F20  HU-11-  O-07736   H 140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  0    0  Csepi Bence               1.cs.  F16  HU-12- D-474159   H 14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  0   39  Szabó Attila              1.cs.  F33  HU-12- D-475905   H 14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  0    0  Hujber Imre               1.cs.  F08  HU-13- D-630776   H 140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  0    0  Czank Sándor              1.cs.  F16  HU-11- 11-65569   H 140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  0    0  Markó Dezső               2.cs.  F30  HU-10- D-265725   H 140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  0    0  Bors László               1.cs.  F30  HU-09- 11-50311   H 140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  0   41  Klauz Attila              2.cs.  F13  HU-12- D-476500   H 14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  0    0  Bors László               2.cs.  F30  HU-13- 11-85154   T 140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  0   14  Ruzsics Sándor            1.cs.  F05  HU-12- D-527032   T 140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  0    9  Szalma Sándor             1.cs.  F09  HU 12- 14-95577   H 14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  0    0  Kiss Ferenc               1.cs.  F02  HU-11- D-431099   H 140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  0    0  Tolnay László             1.cs.  F19  HU-11- D-395320   H 140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  0    0  Tolnay László             1.cs.  F19  HU-10- D-312373   H 14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  0   24  Juhász Sándor             1.cs.  F20  HU-13- 11-83557   T 140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  0    0  Ács György                1.cs.  F13  HU-13- D-627578   H 140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  0    0  Szabó Ernő                2.cs.  F02  HU-12- 11-70264   H 1404,3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összevont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lück István                   1.cs. F02    5 h.  31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F08    5 h.  30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2.cs. F02    5 h.  30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F16    5 h.  30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F02    5 h.  29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2.cs. F30    5 h.  29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monkos Csaba                 1.cs. F30    5 h.  28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olnay László                  2.cs. F19    4 h.  27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rvas István                 2.cs. F02    5 h.  27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Papp László és fia             2.cs. F16    4 h.  26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1.cs. F30    5 h.  26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Károly                    2.cs. F16    5 h.  25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mete Ferenc                  1.cs. F01    5 h.  25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Görözdös Lajos                 2.cs. F19    4 h.  249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József                    1.cs. F20    4 h.  24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2.cs. F13    5 h.  24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őczei László                 1.cs. F08    5 h.  24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1.cs. F19    5 h.  242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orró József                   1.cs. F01    5 h.  24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ertai László                  1.cs. F33    4 h.  23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és fia           1.cs. F13    4 h.  23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1.cs. F35    5 h.  23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nich Mihály                  1.cs. F19    4 h.  23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h Tibor                     1.cs. F20    4 h.  22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2.cs. F20    4 h.  22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ongrácz Sándor                1.cs. F08    4 h.  22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1.cs. F33    5 h.  22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2.cs. F30    4 h.  22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Géza                      2.cs. F33    4 h.  21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ndorka testvérek              2.cs. F29    4 h.  21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dó Gábor                     1.cs. F16    4 h.  21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Ábrahám József                 2.cs. F01    4 h.  21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Lajos                   1.cs. F35    4 h.  21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László                    2.cs. F01    4 h.  20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dey József                  1.cs. F30    3 h.  20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dey József                  2.cs. F30    4 h.  20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eicser Béla                   2.cs. F02    4 h.  20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app Géza                      1.cs. F33    4 h.  20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Béla                      1.cs. F06    4 h.  19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va Zoltán                    2.cs. F02    4 h.  19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1.cs. F19    4 h.  19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István                    2.cs. F16    4 h.  19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benek Imre                   1.cs. F10    4 h.  19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rvas István                 1.cs. F02    3 h.  18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drián Arnold és fia           2.cs. F16    3 h.  18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lchammer Sándor              2.cs. F16    3 h.  18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Ábrahám József                 1.cs. F01    4 h.  18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és fia           2.cs. F13    3 h.  17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ücs Gyula                    2.cs. F10    3 h.  17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ölding József és fia          1.cs. F30    3 h.  17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va Zoltán                    1.cs. F02    3 h.  17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lauz Attila                   1.cs. F13    3 h.  17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ors László                    2.cs. F30    4 h.  17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ilig Károly                  1.cs. F19    3 h.  17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László                    1.cs. F01    3 h.  16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zank Sándor                   1.cs. F16    4 h.  16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um János dr.                  1.cs. F16    3 h.  16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nkó József                   1.cs. F24    3 h.  15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ós István                    2.cs. F13    3 h.  15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akács Gábor                   1.cs. F16    3 h.  15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eily Gábor                  1.cs. F13    3 h.  15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Balázs                  1.cs. F08    3 h.  15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émeth Károly                  1.cs. F33    3 h.  15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Görözdös Lajos                 1.cs. F19    3 h.  15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dossy Ernő                   2.cs. F10    3 h.  15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styán-Ayurveda dúc           1.cs. F02    3 h.  15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édli István                   1.cs. F29    3 h.  151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orró József                   2.cs. F01    3 h.  15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Ács György                     1.cs. F13    3 h.  14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Ledó Gábor                     2.cs. F16    3 h.  14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kó Dezső                    1.cs. F30    3 h.  147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kács Miklós                 1.cs. F13    3 h.  14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er Balázs                    2.cs. F29    3 h.  14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Barnabás                  1.cs. F06    3 h.  14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Ernő                     2.cs. F02    4 h.  146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licskó Ferenc                1.cs. F02    3 h.  14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enczés Ottó                   1.cs. F08    3 h.  14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ujber Imre                    1.cs. F08    3 h.  13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akács Gábor                   2.cs. F16    3 h.  13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eily Gábor                  2.cs. F13    2 h.  13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agy Béla                      1.cs. F10    2 h.  13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rkó Dezső                    2.cs. F30    3 h.  13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rváth Ferenc                 1.cs. F05    3 h.  12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álmán Zsolt                   1.cs. F07    2 h.  124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eicser Béla                   1.cs. F02    3 h.  12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rányi András                  1.cs. F29    3 h.  12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licskó Ferenc                2.cs. F02    2 h.  12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ertai László                  2.cs. F33    2 h.  12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óth István                    1.cs. F16    2 h.  11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órádi Imre                   2.cs. F19    2 h.  11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Udvardi János                  2.cs. F33    2 h.  11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akab Sándor                   1.cs. F05    2 h.  115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ókai Attila és fia            2.cs. F13    2 h.  11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ölönyi János                  2.cs. F16    2 h.  11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dő László                    2.cs. F33    3 h.  11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üveges-Rácz                   2.cs. F02    2 h.  112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app László és fia             1.cs. F16    2 h.  11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Juhász Sándor                  1.cs. F20    3 h.  11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Zámolyi Zoltán                 1.cs. F35    2 h.  11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Gősi Gergely                   1.cs. F29    3 h.  110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Glück István                   2.cs. F02    2 h.  11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oós István                    1.cs. F13    3 h.  10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uzsics Sándor                 2.cs. F05    2 h.  10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uszti Zoltán                  1.cs. F19    2 h.  10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kker Martina                 1.cs. F10    2 h.  10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kker Martina                 2.cs. F10    2 h.  10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enkvári Attila                1.cs. F30    2 h.  10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áldi Imre                     1.cs. F29    2 h.  10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logh Zoltán                  1.cs. F02    2 h.  10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Balázs                  2.cs. F08    2 h.  10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rváth Ferenc                 1.cs. F06    2 h.  10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óth László                    1.cs. F02    2 h.   9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óth József                    1.cs. F19    2 h.   9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vács József                  1.cs. F33    2 h.   9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árolyi Sándor                 2.cs. F16    2 h.   9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Lackó Norbert                  1.cs. F20    2 h.   9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J.Varga Attila                 1.cs. F10    2 h.   9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akács Mihály                  1.cs. F06    2 h.   9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da István                    1.cs. F10    2 h.   8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itring Imre                   1.cs. F16    2 h.   8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enczés Ottó                   2.cs. F08    2 h.   8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áczi András                   1.cs. F24    2 h.   8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Dóczy dúc                      1.cs. F29    2 h.   8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lauz Attila                   2.cs. F13    2 h.   85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Elekes István                  1.cs. F30    2 h.   8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sizmazia Dezső                2.cs. F08    2 h.   8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Janes Gyula                    1.cs. F20    2 h.   8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vács Zoltán                  2.cs. F08    2 h.   75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Jakab Miklós                   2.cs. F05    2 h.   7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ors László                    1.cs. F30    2 h.   7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uzsics Sándor                 1.cs. F05    2 h.   7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Endrei Ervin                   2.cs. F07    2 h.   7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Jakab Sándor                   2.cs. F05    1 h.   6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ezselics Mihály               1.cs. F02    1 h.   6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üredi Péter                   1.cs. F10    2 h.   6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bó Ernő                     1.cs. F02    1 h.   6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ebenek Imre                   2.cs. F10    1 h.   6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ovács József                  2.cs. F33    1 h.   64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árolyi Sándor                 1.cs. F16    1 h.   6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üveges-Rácz                   1.cs. F02    1 h.   6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ser Balázs                    1.cs. F29    1 h.   6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ántó Lajos                   1.cs. F09    2 h.   6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csis dúc                     1.cs. F29    1 h.   6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Árkosi Zoltán                  1.cs. F01    1 h.   6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lupács Csaba                  2.cs. F24    1 h.   6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Pintér Tibor                   1.cs. F29    1 h.   6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llár Péter                   1.cs. F30    1 h.   6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igethi Sándor                1.cs. F03    1 h.   6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olchammer Sándor              1.cs. F16    1 h.   5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öszörményi Tibor              1.cs. F03    1 h.   5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émeth László                  1.cs. F35    1 h.   5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sizmazia Dezső                1.cs. F08    1 h.   5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Juhász Sándor                  2.cs. F20    1 h.   5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orváth Csaba                  1.cs. F03    1 h.   55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iss Károly                    1.cs. F16    1 h.   5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arics István                  2.cs. F13    1 h.   5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odossy Ernő                   1.cs. F10    1 h.   5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Ivánkovics László              2.cs. F09    1 h.   51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óth József                    2.cs. F20    1 h.   5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Cserháti Dezső                 1.cs. F24    1 h.   5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ókai Attila és fia            1.cs. F13    1 h.   5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arics István                  1.cs. F13    1 h.   49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Zámolyi Zoltán                 2.cs. F35    1 h.   4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igethi Jenő                  1.cs. F09    1 h.   4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orváth Győző                  1.cs. F09    1 h.   4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öszörményi István             1.cs. F09    1 h.   47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Varga István                   1.cs. F06    1 h.   4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ölönyi János                  1.cs. F16    1 h.   4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Csordás Károly                 1.cs. F35    1 h.   4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ovács Zoltán                  1.cs. F08    1 h.   4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Endrei Ottó                    1.cs. F09    1 h.   4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Németh József                  1.cs. F05    1 h.   4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Jankó József                   2.cs. F24    1 h.   4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édecsi Tibor                  1.cs. F05    1 h.   43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Pukler Tamás és fia            1.cs. F09    1 h.   4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edő László                    1.cs. F33    1 h.   4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aracskai Tibor                2.cs. F24    1 h.   4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Varga Károly                   1.cs. F07    1 h.   40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Viglidán György                1.cs. F24    1 h.   3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adlicsek Ádám                 1.cs. F20    1 h.   3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zebe Imre                     1.cs. F03    1 h.   3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alog Norbert                  2.cs. F01    1 h.   3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eilig Károly                  2.cs. F19    1 h.   3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Helyes Gábor                   1.cs. F08    1 h.   3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ustyán-Ayurveda dúc           2.cs. F02    1 h.   3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erencz István                 1.cs. F24    1 h.   36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Horváth István                 2.cs. F07    1 h.   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Németh Imre                    1.cs. F03    1 h.   3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Élő Szilveszter                1.cs. F33    1 h.   3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ujber Imre                    2.cs. F08    1 h.   35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óth László                    1.cs. F35    1 h.   3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Nagy Béla                      2.cs. F10    1 h.   3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Zvezdovics Szilvér             2.cs. F02    1 h.   3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áldi Imre                     2.cs. F29    1 h.   3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ördős Lajos                   1.cs. F06    1 h.   3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almár Károly                  1.cs. F03    1 h.   3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aracskai Tibor                1.cs. F24    1 h.   3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Miskolczi Ernő                 1.cs. F06    1 h.   32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urcsics Sándor                1.cs. F07    1 h.   3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üredi Péter                   2.cs. F10    1 h.   3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Molnár Imre                    1.cs. F01    1 h.   3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sepi Bence                    1.cs. F16    1 h.   3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alma Sándor                  1.cs. F09    1 h.   29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Összevont 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7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21. Dessau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Összevont Hosszú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F29    9 h.  58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2.cs. F16    9 h.  57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1.cs. F08   10 h.  57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1.cs. F16    9 h.  56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2.cs. F30    9 h.  54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2.cs. F19    8 h.  52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anich Mihály                  1.cs. F19    9 h.  52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2.cs. F16    8 h.  51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F35    9 h.  50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2.cs. F02    9 h.  49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Imre                   1.cs. F19    9 h.  49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1.cs. F30    9 h.  48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örözdös Lajos                 2.cs. F19    8 h.  48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1.cs. F33    9 h.  47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1.cs. F16    8 h.  47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benek Imre                   1.cs. F10    9 h.  46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2.cs. F30    8 h.  45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                     1.cs. F33    9 h.  45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2.cs. F16    8 h.  45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és fia           1.cs. F16    8 h.  45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h Tibor                     2.cs. F20    8 h.  44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Ferenc                    2.cs. F02    7 h.  43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ertai László                  1.cs. F33    8 h.  43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őczei László                 1.cs. F08    9 h.  43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1.cs. F16    8 h.  43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és fia             1.cs. F16    7 h.  432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1.cs. F35    8 h.  42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ilig Károly                  1.cs. F19    8 h.  42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Ferenc                    1.cs. F02    7 h.  42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Brányi András                  1.cs. F29    8 h.  4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István                    1.cs. F16    7 h.  42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ókai Attila és fia            2.cs. F13    7 h.  42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örözdös Lajos                 1.cs. F19    8 h.  41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mete Ferenc                  1.cs. F01    8 h.  41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1.cs. F35    7 h.  41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icser Béla                   1.cs. F02    8 h.  40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va Zoltán                    1.cs. F02    7 h.  39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1.cs. F19    8 h.  39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idey József                  1.cs. F30    7 h.  38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Domonkos Csaba                 1.cs. F30    7 h.  38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Jakab Sándor                   1.cs. F05    6 h.  38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lück István                   1.cs. F02    6 h.  38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ós István                    1.cs. F13    7 h.  38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édli István                   1.cs. F29    7 h.  37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Jakab Sándor                   2.cs. F05    6 h.  37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eily Gábor                  1.cs. F13    7 h.  37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2.cs. F16    8 h.  36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Ferenc                 1.cs. F05    8 h.  36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Géza                      2.cs. F33    7 h.  36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gyari Zsolt és fia           1.cs. F13    6 h.  34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József                    1.cs. F19    7 h.  34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József és fia          1.cs. F30    6 h.  34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áva Zoltán                    2.cs. F02    7 h.  34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nkó József                   1.cs. F24    6 h.  34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ókai Attila és fia            1.cs. F13    6 h.  34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uzsics Sándor                 2.cs. F05    6 h.  33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Béla                      2.cs. F10    6 h.  33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áczi András                   1.cs. F24    7 h.  33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licskó Ferenc                1.cs. F02    7 h.  33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István                    2.cs. F16    6 h.  33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itring Imre                   1.cs. F16    7 h.  33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Vigh Tibor                     1.cs. F20    6 h.  32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Ábrahám József                 2.cs. F01    7 h.  32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Élő Szilveszter                1.cs. F33    6 h.  31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órádi Imre                   2.cs. F19    6 h.  31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rvas István                 2.cs. F02    6 h.  312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ujber Imre                    1.cs. F08    6 h.  30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László                    2.cs. F01    6 h.  30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József                    1.cs. F20    5 h.  30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orró József                   1.cs. F01    6 h.  29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bó Ernő                     2.cs. F02    7 h.  29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édecsi Tibor                  1.cs. F05    5 h.  29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ücs Gyula                    2.cs. F10    6 h.  29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émeth Károly                  1.cs. F33    6 h.  293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enczés Ottó                   1.cs. F08    6 h.  29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Lackó Norbert                  1.cs. F20    6 h.  28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idey József                  2.cs. F30    6 h.  28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intér Tibor                   1.cs. F29    5 h.  28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áldi Imre                     1.cs. F29    5 h.  28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üveges-Rácz                   1.cs. F02    5 h.  27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rvas István                 1.cs. F02    5 h.  27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racskai Tibor                1.cs. F24    6 h.  27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ebenek Imre                   2.cs. F10    4 h.  27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Zvezdovics Szilvér             2.cs. F02    6 h.  27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oós István                    2.cs. F13    5 h.  27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Ledó Gábor                     2.cs. F16    5 h.  27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lauz Attila                   1.cs. F13    5 h.  26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ongrácz Sándor                1.cs. F08    5 h.  26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agy Béla                      1.cs. F10    5 h.  26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olchammer Sándor              2.cs. F16    4 h.  25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iládi Dezső                  2.cs. F13    5 h.  25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cheily Gábor                  2.cs. F13    4 h.  25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igethi Sándor                1.cs. F03    4 h.  253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uhász Sándor                  1.cs. F20    6 h.  25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rkó Dezső                    2.cs. F30    5 h.  24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kács Miklós                 2.cs. F13    5 h.  24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émeth László                  1.cs. F35    4 h.  243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uzsics Sándor                 1.cs. F05    5 h.  24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iss Béla                      1.cs. F06    5 h.  23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álmán Zsolt                   1.cs. F07    4 h.  23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émeth József                  1.cs. F05    4 h.  23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csis dúc                     1.cs. F29    5 h.  23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brahám József                 1.cs. F01    5 h.  22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gyari Zsolt és fia           2.cs. F13    4 h.  22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László                    1.cs. F02    5 h.  226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J.Varga Attila                 1.cs. F10    5 h.  22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iládi Dezső                  1.cs. F13    5 h.  22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epi Bence                    1.cs. F16    4 h.  22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ántó Lajos                   1.cs. F09    5 h.  216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Balázs                  1.cs. F08    4 h.  21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Elekes István                  1.cs. F30    4 h.  21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akács Mihály                  1.cs. F06    4 h.  21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lchammer Sándor              1.cs. F16    4 h.  21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óth László                    2.cs. F02    4 h.  21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kker Martina                 2.cs. F10    4 h.  21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alogh Zoltán                  1.cs. F02    4 h.  21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kker Martina                 1.cs. F10    4 h.  20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ujber Imre                    2.cs. F08    4 h.  20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ankó József                   2.cs. F24    4 h.  20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ücs Gyula                    1.cs. F10    4 h.  20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Zámolyi Zoltán                 2.cs. F35    4 h.  19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üredi Péter                   1.cs. F10    5 h.  19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arkó Dezső                    1.cs. F30    4 h.  19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ulicskó Ferenc                2.cs. F02    4 h.  19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um János dr.                  1.cs. F16    4 h.  194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kács Miklós                 1.cs. F13    4 h.  18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enkvári Attila                1.cs. F30    4 h.  18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orváth Ferenc                 1.cs. F06    4 h.  18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Endrei Ervin                   2.cs. F07    4 h.  18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iss Barnabás                  1.cs. F06    4 h.  18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ors László                    1.cs. F30    4 h.  17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arga Károly                   1.cs. F07    4 h.  17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ors László                    2.cs. F30    4 h.  170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iss László                    1.cs. F01    3 h.  16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Gősi Gergely                   1.cs. F29    4 h.  16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Fuhrmann László                2.cs. F10    4 h.  16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Glück István                   2.cs. F02    3 h.  163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da István                    1.cs. F10    4 h.  15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odossy Ernő                   2.cs. F10    3 h.  15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nauz testvérek                1.cs. F30    3 h.  15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ustyán-Ayurveda dúc           1.cs. F02    3 h.  152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orró József                   2.cs. F01    3 h.  15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Ács György                     1.cs. F13    3 h.  14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vács József                  1.cs. F33    3 h.  14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er Balázs                    2.cs. F29    3 h.  14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uszti Zoltán                  1.cs. F19    3 h.  14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ábensteiner Zoltán            1.cs. F03    3 h.  14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enczés Ottó                   2.cs. F08    3 h.  14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almár Károly                  1.cs. F03    3 h.  13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bó Ernő                     1.cs. F02    3 h.  13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óth József                    2.cs. F19    3 h.  13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orváth Győző                  1.cs. F09    3 h.  135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arga István                   1.cs. F06    3 h.  13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ovács Zoltán                  2.cs. F08    3 h.  13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ovács Zoltán                  1.cs. F08    3 h.  12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Fuhrmann László                1.cs. F10    3 h.  12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Ivánkovics László              1.cs. F09    2 h.  12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lupács Csaba                  2.cs. F24    2 h.  12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Janes Gyula                    1.cs. F20    3 h.  12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árolyi Sándor                 1.cs. F16    2 h.  121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ertai László                  2.cs. F33    2 h.  12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iss Béla                      2.cs. F06    2 h.  11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Udvardi János                  2.cs. F33    2 h.  11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ölönyi János                  2.cs. F16    2 h.  11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edő László                    2.cs. F33    3 h.  11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eilig Károly                  2.cs. F19    3 h.  11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üveges-Rácz                   2.cs. F02    2 h.  11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iskolczi Ernő                 1.cs. F06    3 h.  107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óth József                    2.cs. F20    2 h.  10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ámos Dénes                    1.cs. F09    2 h.  10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Juhász Sándor                  2.cs. F20    2 h.  10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Pukler Tamás és fia            1.cs. F09    2 h.  10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ollár Péter                   1.cs. F30    2 h.  10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odossy Ernő                   1.cs. F10    2 h.  10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abó Attila                   2.cs. F33    2 h.  10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ovács Balázs                  2.cs. F08    2 h.  100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alog Norbert                  1.cs. F01    2 h.   9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elyes Gábor                   1.cs. F08    2 h.   9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orváth Csaba                  1.cs. F03    2 h.   9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lupács Csaba                  1.cs. F24    2 h.   9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Endrei Ottó                    1.cs. F09    2 h.   9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igethi Jenő                  1.cs. F09    2 h.   9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árolyi Sándor                 2.cs. F16    2 h.   9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nauz testvérek                2.cs. F30    2 h.   90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Czebe Imre                     1.cs. F03    2 h.   9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irály József                  1.cs. F06    2 h.   8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óth László                    1.cs. F35    2 h.   8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Dóczy dúc                      1.cs. F29    2 h.   8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lauz Attila                   2.cs. F13    2 h.   8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alma Sándor                  1.cs. F09    2 h.   8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edő László                    1.cs. F33    2 h.   8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üredi Péter                   2.cs. F10    2 h.   8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Ács György                     2.cs. F13    2 h.   84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Marics István                  2.cs. F13    2 h.   8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Csizmazia Dezső                2.cs. F08    2 h.   8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sordás Károly                 1.cs. F35    2 h.   8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Marics István                  1.cs. F13    2 h.   80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orváth Péter                  1.cs. F13    2 h.   8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J.Varga Attila                 2.cs. F10    2 h.   7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iss Barnabás                  2.cs. F06    2 h.   7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Jakab Miklós                   2.cs. F05    2 h.   7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Pukler Tamás és fia            2.cs. F09    1 h.   7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ántor Ferenc                  1.cs. F09    2 h.   7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ovács Imre                    1.cs. F05    1 h.   7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ezselics Mihály               1.cs. F02    1 h.   69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alla Ferenc                   1.cs. F16    1 h.   6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Váczi András                   2.cs. F24    1 h.   6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Ősze Pál                       1.cs. F07    2 h.   6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urdi Vince                    1.cs. F20    1 h.   6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Fördős Lajos                   1.cs. F06    2 h.   6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ovács József                  2.cs. F33    1 h.   6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alai testvérek               1.cs. F16    1 h.   6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Cser Balázs                    1.cs. F29    1 h.   6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Molnár Imre                    1.cs. F01    2 h.   6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Czank Sándor                   2.cs. F16    1 h.   6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Árkosi Zoltán                  1.cs. F01    1 h.   6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urcsics Sándor                1.cs. F07    2 h.   6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öszörményi Tibor              1.cs. F03    1 h.   5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Rum János dr.                  2.cs. F16    1 h.   5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Csizmazia Dezső                1.cs. F08    1 h.   5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iss Károly                    1.cs. F16    1 h.   5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abó László                   2.cs. F35    1 h.   5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adlicsek Ádám                 2.cs. F20    1 h.   5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Ivánkovics László              2.cs. F09    1 h.   5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Rasztovich Gyula               2.cs. F29    1 h.   5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Cserháti Dezső                 1.cs. F24    1 h.   5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Páli István                    1.cs. F10    1 h.   5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Bedő Szabolcs                  1.cs. F33    1 h.   4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igethi Jenő                  2.cs. F09    1 h.   4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Pintér Tibor                   2.cs. F29    1 h.   4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öszörményi István             1.cs. F09    1 h.   4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Bölönyi János                  1.cs. F16    1 h.   4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Jakab Miklós                   1.cs. F05    1 h.   4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ocsis dúc                     2.cs. F29    1 h.   4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Ledó Vilmos                    2.cs. F16    1 h.   4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Tóth József                    1.cs. F03    1 h.   4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Horváth Zoltán                 1.cs. F20    1 h.   4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Hanich Mihály                  2.cs. F19    1 h.   4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Földing József és fia          2.cs. F30    1 h.   4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Baracskai Tibor                2.cs. F24    1 h.   4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Ábrahám István                 1.cs. F20    1 h.   3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Rokob Dávid és apja            1.cs. F09    1 h.   3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Viglidán György                1.cs. F24    1 h.   3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adlicsek Ádám                 1.cs. F20    1 h.   3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Cenkvári Attila                2.cs. F30    1 h.   3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Viglidán Ágoston               1.cs. F24    1 h.   3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Balog Norbert                  2.cs. F01    1 h.   3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Zvezdovics Szilvér             1.cs. F02    1 h.   3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ustyán-Ayurveda dúc           2.cs. F02    1 h.   3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Ferencz István                 1.cs. F24    1 h.   3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Udvardi János                  1.cs. F33    1 h.   3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Horváth István                 2.cs. F07    1 h.   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Németh Imre                    1.cs. F03    1 h.   3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Domonkos Csaba                 2.cs. F30    1 h.   3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Major Márk                     1.cs. F29    1 h.   3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Hengszter József               1.cs. F10    1 h.   3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áldi Imre                     2.cs. F29    1 h.   3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irály László                  1.cs. F33    1 h.   32,6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Összevont Hosszú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és fia          F30 HU-13-  O-19228   H  2h 14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icser Béla                   F02 HU-11- 11-61579   H  2h 14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1- D-358013   H  2h 140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10-   O-2082   H  2h 137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anich Mihály                  F19 HU 13-11-83192    H  2h 13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35 HU-12- D-475130   H  2h 13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lchammer Sándor              F16 HU-10- 11-56464   H  2h 133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ndorka testvérek              F29 HU-09- 25-96319   H  2h 13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2- M-129045   H  2h 13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és fia           F16 HU-08- D-185157   H  2h 129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iss László                    F01 HU-12- D-471079   H  2h 12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Adrián Arnold és fia           F16 HU-10- D-265559   H  2h 129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app László és fia             F16 HU-09- 11-45954   H  2h 12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iss Károly                    F16 HU-12- D-474490   H  2h 12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Takács Gábor                   F16 HU-13- 11-82327   H  2h 128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Viola János                    F08 HU-12- D-476437   H  2h 12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Rebenek Imre                   F10 HU-12- D-477766   H  2h 12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Takács Gábor                   F16 HU-12- 11-75328   H  2h 128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Földing Norbert és apja        F30 HU-12- D-475625   H  2h 126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eicser Béla                   F02 HU-12- D-471132   H  2h 12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Csidey József                  F30 HU-12- D-475429   H  2h 125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Papp László és fia             F16 HU-12- D-474361   H  2h 125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ertai László                  F33 HU-12- D-473881   H  2h 124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abó László                   F35 HU-10- 11-60083   H  2h 12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iss Ferenc                    F02 HU-13- D-692075   H  2h 12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Papp László és fia             F16 HU-12- D-474145   H  2h 123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Andorka testvérek              F29 HU-12- D-526592   H  2h 12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Tóth László                    F02 HU-11- 11-66718   H  2h 12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Elekes István                  F30 HU-12- D-475540   H  2h 12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Magyari Zsolt és fia           F13 HU-13- D-627464   H  2h 121,3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Összevont Hosszú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0-   O-2204   T  2h 131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2- D-474612   T  2h 115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uhász Sándor                  F20 HU-13- 11-83557   T  2h 10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13- D-594154   T  2h  95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áva Zoltán                    F02 HU-13- D-692143   T  2h  91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5:20:00Z</dcterms:created>
  <dc:creator>Király István</dc:creator>
  <dc:description/>
  <cp:keywords/>
  <dc:language>en-US</dc:language>
  <cp:lastModifiedBy>Király István</cp:lastModifiedBy>
  <dcterms:modified xsi:type="dcterms:W3CDTF">2014-07-02T15:18:00Z</dcterms:modified>
  <cp:revision>7</cp:revision>
  <dc:subject/>
  <dc:title>Győr és Környéke Tagszövetség</dc:title>
</cp:coreProperties>
</file>