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4.05.28 06:21:14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4.05.28 20:14:36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4.05.28 20:31:24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4.06.27 06:21:14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inov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5.25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433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>
          <w:color w:val="000000"/>
        </w:rPr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58(50+8)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23,2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5 Csorna              8   14   318   64   105  33,0  1567,95   1498,40</w:t>
      </w:r>
    </w:p>
    <w:p>
      <w:pPr>
        <w:pStyle w:val="HTMLkntformzott"/>
        <w:rPr/>
      </w:pPr>
      <w:r>
        <w:rPr>
          <w:color w:val="000000"/>
        </w:rPr>
        <w:t>F06 Jánossomorja       11   16   189   38    50  26,5  1532,82   1485,96</w:t>
      </w:r>
    </w:p>
    <w:p>
      <w:pPr>
        <w:pStyle w:val="HTMLkntformzott"/>
        <w:rPr/>
      </w:pPr>
      <w:r>
        <w:rPr>
          <w:color w:val="000000"/>
        </w:rPr>
        <w:t>F08 Tét                11   21   212   42    34  16,0  1562,00   1460,92</w:t>
      </w:r>
    </w:p>
    <w:p>
      <w:pPr>
        <w:pStyle w:val="HTMLkntformzott"/>
        <w:rPr/>
      </w:pPr>
      <w:r>
        <w:rPr>
          <w:color w:val="000000"/>
        </w:rPr>
        <w:t>F16 Lébény             18   34   562  112   189  33,6  1574,56   1491,86</w:t>
      </w:r>
    </w:p>
    <w:p>
      <w:pPr>
        <w:pStyle w:val="HTMLkntformzott"/>
        <w:rPr/>
      </w:pPr>
      <w:r>
        <w:rPr>
          <w:color w:val="000000"/>
        </w:rPr>
        <w:t>F29 Bősárkány          14   24   357   71    79  22,1  1573,35   1476,50</w:t>
      </w:r>
    </w:p>
    <w:p>
      <w:pPr>
        <w:pStyle w:val="HTMLkntformzott"/>
        <w:rPr/>
      </w:pPr>
      <w:r>
        <w:rPr>
          <w:color w:val="000000"/>
        </w:rPr>
        <w:t>F33 Kóny               10   20   284   57    70  24,6  1548,10   1482,51</w:t>
      </w:r>
    </w:p>
    <w:p>
      <w:pPr>
        <w:pStyle w:val="HTMLkntformzott"/>
        <w:rPr/>
      </w:pPr>
      <w:r>
        <w:rPr>
          <w:color w:val="000000"/>
        </w:rPr>
        <w:t>F35 Csikvánd            8   12   132   26    56  42,4  1558,15   1504,97</w:t>
      </w:r>
    </w:p>
    <w:p>
      <w:pPr>
        <w:pStyle w:val="HTMLkntformzott"/>
        <w:rPr/>
      </w:pPr>
      <w:r>
        <w:rPr>
          <w:b/>
          <w:color w:val="000000"/>
        </w:rPr>
        <w:t>Nyugati röpcsoport     80  141  2054  411   583  28,4  1574,56   1489,13</w:t>
      </w:r>
    </w:p>
    <w:p>
      <w:pPr>
        <w:pStyle w:val="HTMLkntformzott"/>
        <w:rPr/>
      </w:pPr>
      <w:r>
        <w:rPr>
          <w:color w:val="000000"/>
        </w:rPr>
        <w:t>F01 Győr                9   15   185   37    23  12,4  1511,82   1453,27</w:t>
      </w:r>
    </w:p>
    <w:p>
      <w:pPr>
        <w:pStyle w:val="HTMLkntformzott"/>
        <w:rPr/>
      </w:pPr>
      <w:r>
        <w:rPr>
          <w:color w:val="000000"/>
        </w:rPr>
        <w:t>F02 Győr               15   28   424   85    14   3,3  1483,68   1434,46</w:t>
      </w:r>
    </w:p>
    <w:p>
      <w:pPr>
        <w:pStyle w:val="HTMLkntformzott"/>
        <w:rPr/>
      </w:pPr>
      <w:r>
        <w:rPr>
          <w:color w:val="000000"/>
        </w:rPr>
        <w:t>F10 Abda               13   22   254   51    51  20,1  1535,16   1469,07</w:t>
      </w:r>
    </w:p>
    <w:p>
      <w:pPr>
        <w:pStyle w:val="HTMLkntformzott"/>
        <w:rPr/>
      </w:pPr>
      <w:r>
        <w:rPr>
          <w:color w:val="000000"/>
        </w:rPr>
        <w:t>F13 Győr               13   24   381   76    82  21,5  1560,72   1472,11</w:t>
      </w:r>
    </w:p>
    <w:p>
      <w:pPr>
        <w:pStyle w:val="HTMLkntformzott"/>
        <w:rPr/>
      </w:pPr>
      <w:r>
        <w:rPr>
          <w:color w:val="000000"/>
        </w:rPr>
        <w:t>F19 Győr                9   18   259   52    40  15,4  1527,85   1457,90</w:t>
      </w:r>
    </w:p>
    <w:p>
      <w:pPr>
        <w:pStyle w:val="HTMLkntformzott"/>
        <w:rPr/>
      </w:pPr>
      <w:r>
        <w:rPr>
          <w:color w:val="000000"/>
        </w:rPr>
        <w:t>F20 Gönyü              10   18   217   43     7   3,2  1498,22   1403,90</w:t>
      </w:r>
    </w:p>
    <w:p>
      <w:pPr>
        <w:pStyle w:val="HTMLkntformzott"/>
        <w:rPr/>
      </w:pPr>
      <w:r>
        <w:rPr>
          <w:color w:val="000000"/>
        </w:rPr>
        <w:t>F24 Nyúl               11   21   264   53    14   5,3  1542,27   1419,00</w:t>
      </w:r>
    </w:p>
    <w:p>
      <w:pPr>
        <w:pStyle w:val="HTMLkntformzott"/>
        <w:rPr/>
      </w:pPr>
      <w:r>
        <w:rPr>
          <w:color w:val="000000"/>
        </w:rPr>
        <w:t>F30 Győr               11   20   330   66    60  18,2  1538,27   1467,91</w:t>
      </w:r>
    </w:p>
    <w:p>
      <w:pPr>
        <w:pStyle w:val="HTMLkntformzott"/>
        <w:rPr/>
      </w:pPr>
      <w:r>
        <w:rPr>
          <w:b/>
          <w:color w:val="000000"/>
        </w:rPr>
        <w:t>Keleti röpcsoport      91  166  2314  463   291  12,6  1560,72   1452,14</w:t>
      </w:r>
    </w:p>
    <w:p>
      <w:pPr>
        <w:pStyle w:val="HTMLkntformzott"/>
        <w:rPr/>
      </w:pPr>
      <w:r>
        <w:rPr>
          <w:b/>
          <w:color w:val="000000"/>
        </w:rPr>
        <w:t>Tagszövetségben       171  307  4368  874   874  20,0  1574,56   1468,97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1    1  Takács Gábor              1.cs.  F16  HU-12- 11-75350   H 157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2    2  Takács Gábor              0.cs.  F16  HU-13- D-628060   H 157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3    1  Andorka testvérek         1.cs.  F29  HU-12- D-526566   H 157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4    3  Papp László és fia        2.cs.  F16  HU-12- D-474347   H 157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5    4  Papp László és fia        1.cs.  F16  HU-12- D-474126   H 156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6    2  Andorka testvérek         2.cs.  F29  HU-12- D-526585   H 156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7    3  Andorka testvérek         2.cs.  F29  HU-09- M-119134   H 156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8    1  Németh József             1.cs.  F05  HU-11- 11-63253   H 156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9    4  Andorka testvérek         2.cs.  F29  HU-11- D-382343   H 156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10    5  Papp László és fia        1.cs.  F16  HU-10- 11-56279   H 156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11    6  Kiss Károly               2.cs.  F16  HU-12- 11-74893   H 156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12    2  Jakab Sándor              2.cs.  F05  HU-12- D-472394   H 156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13    5  Andorka testvérek         0.cs.  F29  HU-13- D-658815   H 156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14    7  Czank Sándor              2.cs.  F16  HU-11- 11-65502   H 156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15    3  Jakab Sándor              0.cs.  F05  HU-13- 25-24005   H 156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16    4  Jakab Sándor              1.cs.  F05  HU-12- D-357026   H 156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17    6  Pintér Tibor              1.cs.  F29  HU-13- D-657194   T 156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18    5  Horváth Ferenc            1.cs.  F05  HU-13- D-657525   H 156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19    7  Andorka testvérek         2.cs.  F29  HU-13- D-658841   H 156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20    8  Andorka testvérek         2.cs.  F29  HU-12-  O-15650   H 156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21    1  Viola János               1.cs.  F08  HU-11- 11-63842   H 156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 1    1  Soós István               1.cs.  F13  HU-13- D-594049   H 156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22    8  Adrián Arnold és fia      2.cs.  F16  HU-13- D-672358   H 155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23    1  Csordás Károly            1.cs.  F35  HU-11- D-395801   H 155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24    2  Csordás Károly            1.cs.  F35  HU-11- D-431795   H 155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 2    2  Magyari Zsolt és fia      1.cs.  F13  HU-13- D-627457   H 155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25    6  Jakab Sándor              2.cs.  F05  HU-12- D-472345   H 155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26    9  Andorka testvérek         2.cs.  F29  HU-11- D-382335   H 1552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27    3  Zámolyi Zoltán            1.cs.  F35  HU-09- 11-50176   H 155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28    4  Csordás Károly            1.cs.  F35  HU-10- 11-59720   H 154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29    1  Bedő László               1.cs.  F33  HU-12- 11-78374   H 1548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30   10  Káldi Imre                1.cs.  F29  HU-10- 25-05007   H 154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31    9  Károlyi Sándor            1.cs.  F16  HU-12- M-128984   H 154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32   10  Rum János dr.             1.cs.  F16  HU-11- D-395837   H 154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33   11  Papp László és fia        1.cs.  F16  HU-12- D-476928   H 154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34    2  Papp Géza                 1.cs.  F33  HU-11- D-358186   H 154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35   11  Andorka testvérek         1.cs.  F29  HU-09- 25-96340   H 154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36   12  Adrián Arnold és fia      0.cs.  F16  HU-13- D-627962   H 154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37   12  Brányi András             1.cs.  F29  HU-12- D-526668   H 154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 3    1  Viglidán Ágoston          1.cs.  F24  HU-12- 11-77006   H 154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38    3  Király László             2.cs.  F33  HU-11- 11-69046   T 154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39   13  Takács Gábor              1.cs.  F16  HU-11- 11-65350   H 154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40   13  Andorka testvérek         2.cs.  F29  HU-11- 25-15310   H 154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41    4  Élő Szilveszter           1.cs.  F33  HU-13- D-630244   H 153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 4    1  Földing Norbert és apja   1.cs.  F30  HU-12-  O-13761   H 1538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42   14  Csepi Bence               1.cs.  F16  HU-11- D-404689   H 153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43   15  Csepi Bence               1.cs.  F16  HU-12- D-474150   H 153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44   16  Adrián Arnold és fia      2.cs.  F16  HU-12- D-474321   H 1537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45   14  Burda István              1.cs.  F29  HU 12- 25-22430   H 1537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46   15  Burda István              1.cs.  F29  HU 11- 25-15600   H 153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47    2  Hujber Imre               1.cs.  F08  HU-13- D-630776   H 153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48   17  Rum János dr.             1.cs.  F16  HU-12- D-474099   H 153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49    5  Papp Géza                 2.cs.  F33  HU-13- D-629897   T 153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50    7  Jakab Tamás               1.cs.  F05  HU-13- 12-35816   H 153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51   18  Szabó László              2.cs.  F16  HU-12- 11-74930   H 153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52   19  Takács Gábor              1.cs.  F16  HU-11- D-395470   H 153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53   16  Kovács Csaba              1.cs.  F29  HU-11- D-382398   H 1535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54   20  Takács Gábor              0.cs.  F16  HU-12- 11-75344   H 153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 5    1  Hodossy Ernő              1.cs.  F10  HU-13- D-594098   H 153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 6    2  Elekes István             2.cs.  F30  HU-13- 11-85324   H 1535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55   21  Károlyi Sándor            1.cs.  F16  HU-11- 11-65819   H 153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56    8  Jakab Miklós              1.cs.  F05  HU-12- D-526134   H 153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57    9  Jakab Tamás               2.cs.  F05  HU-13- 25-27916   T 153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58   22  Rum János dr.             2.cs.  F16  HU-08- 11-33970   H 153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59   10  Kovács Imre               1.cs.  F05  HU-11- D-359055   H 153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60    6  Papp Géza                 1.cs.  F33  HU-11-  O-07794   H 153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61   23  Czank Sándor              2.cs.  F16  HU-11- 11-65560   H 153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62   24  Rum János dr.             2.cs.  F16  HU-12- 11-75540   H 153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63   25  Czank Sándor              0.cs.  F16  HU-13- 11-82728   H 153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64    1  Kiss Barnabás             1.cs.  F06  HU-13- D-657561   H 153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65    7  Papp Géza                 2.cs.  F33  HU-11- D-358165   T 153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66    2  Kiss Barnabás             1.cs.  F06  HU-13- D-657570   H 1532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 7    3  Kókai Attila és fia       0.cs.  F13  HU-11- D-395623   H 153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67    3  Fördős Lajos              1.cs.  F06  HU-11- 25-08611   H 153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68   11  Jakab Sándor              0.cs.  F05  HU-12- D-472124   H 1531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69   12  Rédecsi Tibor             1.cs.  F05  HU-10- 11-53124   H 153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70    4  Kiss Béla                 1.cs.  F06  HU-13- 25-25011   H 153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71   13  Jakab Sándor              0.cs.  F05  HU-12- D-472121   H 153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72   14  Jakab Sándor              1.cs.  F05  HU-12- D-476548   H 153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73   15  Jakab Sándor              0.cs.  F05  HU-12- D-476522   H 153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74   16  Németh József             1.cs.  F05  HU-13- D-657352   H 1531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75    3  Csizmazia Dezső           0.cs.  F08  HU-12- D-564087   T 153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76    8  Papp Géza                 1.cs.  F33  HU-13- D-629891   H 153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77   17  Jakab Sándor              0.cs.  F05  HU-12- D-472399   H 1531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78    5  Kiss Béla                 0.cs.  F06  HU-13- D-657698   H 153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79   26  Adrián Arnold és fia      2.cs.  F16  HU-13- D-657671   H 153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80   27  Károlyi Sándor            1.cs.  F16  HU-12- D-474064   H 153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81   18  Németh József             1.cs.  F05  HU-11- 11-63276   H 153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82   19  Ruzsics Sándor            0.cs.  F05  HU-13- D-658234   H 153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83   20  Jakab Miklós              2.cs.  F05  HU-12- D-526141   H 152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84   28  Takács Gábor              2.cs.  F16  HU-13- D-628078   H 152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85   21  Kovács Imre               1.cs.  F05  HU-10- D-266602   H 152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86   22  Jakab Sándor              2.cs.  F05  HU-12- D-472119   H 152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87   23  Jakab Sándor              0.cs.  F05  HU-12- D-472139   H 152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88   24  Jakab Sándor              0.cs.  F05  HU-13- 25-24099   H 152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89   29  Takács Gábor              0.cs.  F16  HU-13- D-628080   H 152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90   25  Jakab Sándor              0.cs.  F05  HU-12- D-472359   H 152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 8    1  Tolnay László             0.cs.  F19  HU-12- D-474656   H 152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 9    4  Kókai Attila és fia       0.cs.  F13  HU-13- D-593991   H 152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10    2  Baracskai Tibor           1.cs.  F24  HU-11- 11-67343   H 152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91   30  Ledó Gábor                1.cs.  F16  HU-11- D-404606   H 152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92    6  Gerebenics Zsolt          1.cs.  F06  HU-09- 50-33092   H 152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93   26  Jakab Tamás               2.cs.  F05  HU-13- 25-27911   H 152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94    7  Király József             1.cs.  F06  HU-13-  O-20699   H 152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11    5  Soós István               2.cs.  F13  HU-13- D-627277   H 152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95   17  Andorka testvérek         0.cs.  F29  HU-12- D-526569   H 152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96    8  Kiss Béla                 1.cs.  F06  HU-12- D-525125   H 152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97    9  Kiss Béla                 1.cs.  F06  HU-12- 25-17312   H 152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98   31  Csepi Bence               1.cs.  F16  HU-11- 11-65661   H 152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12    3  Földing Norbert és apja   1.cs.  F30  HU-10- D-312616   H 152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99   27  Jakab Miklós              1.cs.  F05  HU-11- D-386566   H 152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100   18  Cser Balázs               0.cs.  F29  HU-13- M-133075   T 152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 13    4  Elekes István             2.cs.  F30  HU-13- 11-85236   H 152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101    9  Bedő László               1.cs.  F33  HU-12- 11-78341   H 152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102   28  Jakab Miklós              2.cs.  F05  HU-12- D-526108   H 1524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103   32  Papp László és fia        2.cs.  F16  HU-11- 11-65223   H 152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104   29  Jakab Miklós              0.cs.  F05  HU-12- D-526133   T 152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105   30  Jakab Miklós              2.cs.  F05  HU-12- 25-20933   H 152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106   33  Tóth István               2.cs.  F16  HU-11- D-382582   H 152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107   31  Jakab Sándor              0.cs.  F05  HU-13- 25-24105   H 152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108   10  Kiss Béla                 1.cs.  F06  HU-13- M-132161   H 152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109   34  Balla Ferenc              1.cs.  F16  HU-12- 11-74805   H 152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110   35  Holchammer Sándor         1.cs.  F16  HU-10- 11-56470   H 152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111    4  Hujber Imre               1.cs.  F08  HU-11-  O-07627   H 152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112   10  Kovács Miklós             1.cs.  F33  HU-11- 11-68931   H 152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113    5  Hujber Imre               1.cs.  F08  HU-12- D-564038   H 152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114   11  Kovács Miklós             1.cs.  F33  HU-10- 11-60672   H 152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115   36  Takács Gábor              1.cs.  F16  HU-12- 11-75386   H 152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 14    3  Viglidán Ágoston          2.cs.  F24  HU-13-  O-19166   H 152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116   11  Takács Mihály             1.cs.  F06  HU-13- D-659456   H 152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117   12  Papp Géza                 1.cs.  F33  HU-11- D-404861   H 152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118    5  Németh Lajos              1.cs.  F35  HU-10- 11-59767   H 152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119   37  Ledó Gábor                2.cs.  F16  HU-12- 11-75332   H 152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120    6  Nagy György               2.cs.  F08  HU-13- 11-80709   H 152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121   38  Csepi Bence               1.cs.  F16  HU-10- 11-57018   H 152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122   39  Adrián Arnold és fia      0.cs.  F16  HU-12- D-474368   H 152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 15    5  Elekes István             1.cs.  F30  HU-10- 11-60231   H 152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123    7  Szőczei László            1.cs.  F08  HU-11- 11-63319   H 152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124   40  Ledó Gábor                1.cs.  F16  HU-11- D-407004   H 1521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125    6  Zámolyi Zoltán            1.cs.  F35  HU-13- D-628944   H 152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126   41  Czank Sándor              1.cs.  F16  HU-12- 11-75114   H 152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 16    6  Elekes István             2.cs.  F30  HU-13- 11-85342   H 152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 17    7  Knauz testvérek           1.cs.  F30  HU-13- 26-46441   T 152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127   13  Élő Szilveszter           1.cs.  F33  HU-11- D-358211   H 152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128   32  Jakab Sándor              1.cs.  F05  HU-12- D-472336   H 1521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129    7  Bendes Péter              1.cs.  F35  HU-11- D-357394   H 152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130   12  Takács Mihály             1.cs.  F06  HU-11- D-386949   H 152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131   19  Kovács Csaba              1.cs.  F29  HU-11- D-382389   H 152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132    8  Bendes Péter              1.cs.  F35  HU-11- 11-69330   H 152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133   14  Németh Károly             1.cs.  F33  HU-13- 11-85450   H 152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134   20  Rédli István              1.cs.  F29  HU-11- 11-63225   H 152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135   33  Jakab Sándor              0.cs.  F05  HU-12- D-476553   H 151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136   42  Ledó Gábor                0.cs.  F16  HU-13- D-628021   H 151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137   34  Jakab Miklós              1.cs.  F05  HU-12- 25-20989   H 151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138   35  Ruzsics Sándor            0.cs.  F05  HU-13- D-658243   T 151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139   21  Kovács Csaba              1.cs.  F29  HU-11- D-382382   H 151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140   36  Horváth Ferenc            0.cs.  F05  HU-13- 25-24332   H 151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 18    2  Hodossy Ernő              2.cs.  F10  HU-12- 11-74264   H 151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141   37  Németh József             1.cs.  F05  HU-10- 11-53682   H 1518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 19    3  Nagy Béla                 1.cs.  F10  HU-11- D-404415   H 151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142   15  Bedő László               2.cs.  F33  HU-10- 11-53757   H 151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143   43  Papp László és fia        2.cs.  F16  HU-13- D-627710   H 1517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 20    6  Kókai Attila és fia       2.cs.  F13  HU-12- D-473959   H 151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144   38  Horváth Ferenc            2.cs.  F05  HU-12- 11-72564   H 151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145   44  Papp László és fia        1.cs.  F16  HU-09- 11-45954   H 151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146   16  Kovács Miklós             1.cs.  F33  HU-13- D-629810   H 151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 21    4  Makker Martina            1.cs.  F10  HU-13- 11-81744   H 151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147   13  Kiss Barnabás             1.cs.  F06  HU-11- 25-08378   H 151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 22    5  Szücs Tibor               1.cs.  F10  DV-13-08966-842   H 151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148   22  Rasztovich Gyula          2.cs.  F29  HU-13- D-657222   H 151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149   39  Jakab Sándor              0.cs.  F05  HU-10- D-266533   H 151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150   17  Kovács Miklós             1.cs.  F33  HU-10- 11-60661   H 151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 23    7  Scheily Gábor             1.cs.  F13  HU-11- D-356805   H 151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151   40  Jakab Sándor              2.cs.  F05  HU-10- D-266580   H 151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152   23  Kovács Csaba              1.cs.  F29  HU-12- D-570969   H 151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153   41  Jakab Sándor              0.cs.  F05  HU-12- D-472105   H 151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154   42  Jakab Sándor              0.cs.  F05  HU-12- D-476537   H 151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155   43  Jakab Sándor              0.cs.  F05  HU-12- D-472301   H 151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 24    8  Magyari Zsolt és fia      2.cs.  F13  HU-13- D-627479   H 151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156   24  Pintér Tibor              1.cs.  F29  HU-12- D-487503   H 151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 25    9  Magyari Zsolt és fia      1.cs.  F13  HU-11-  O-07690   T 151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157   45  Papp László és fia        1.cs.  F16  HU-12- D-474361   H 151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158   44  Jakab Sándor              2.cs.  F05  HU-12- D-476504   H 151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159   46  Rum János dr.             1.cs.  F16  HU-10- D-267619   H 151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160    9  Németh László             1.cs.  F35  HU-12- 11-77399   H 151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161   47  Rum János dr.             1.cs.  F16  HU-10- D-267621   H 151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162   48  Rum János dr.             1.cs.  F16  HU-12- D-474088   H 151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163   25  Kocsis dúc                0.cs.  F29  HU-13- D-658447   H 151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164   45  Jakab Sándor              0.cs.  F05  HU-12- D-472138   H 151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165   26  Brányi András             1.cs.  F29  HU-12- D-475252   H 151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166   18  Kovács József             1.cs.  F33  HU-12- D-476012   H 151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167   49  Takács Gábor              1.cs.  F16  HU-11- D-395466   H 151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168   10  Szabó László              1.cs.  F35  HU-11- 11-68216   H 151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169   27  Rasztovich Gyula          2.cs.  F29  HU-11- 11-62840   H 151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170   50  Csepi Bence               2.cs.  F16  HU-12- 11-75052   H 151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171   28  Kocsis dúc                0.cs.  F29  HU-12- D-526043   H 151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172   29  Kocsis dúc                1.cs.  F29  HU-13- D-658462   H 151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 26    2  Tolnay László             0.cs.  F19  HU-12- D-478485   H 151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173   30  Kocsis dúc                0.cs.  F29  HU-13- D-658442   T 151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174   51  Takács Gábor              1.cs.  F16  HU-10- 11-56349   H 151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175   11  Szabó László              2.cs.  F35  HU-12- D-475068   H 151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176   52  Csepi Bence               1.cs.  F16  HU-10- D-312323   H 151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 27    1  Remete Ferenc             2.cs.  F01  HU-11- D-356051   H 151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177   19  Papp Géza                 2.cs.  F33  HU-13- D-629878   T 1511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178    8  Viola János               1.cs.  F08  HU-10- D-267189   H 151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 28   10  Ács György                1.cs.  F13  BE-10-  1013760   H 151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 29    8  Markó Dezső               2.cs.  F30  HU-13- D-629514   H 1511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179   31  Rasztovich Gyula          1.cs.  F29  HU-13- M-134505   T 151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 30    9  Markó Dezső               1.cs.  F30  HU-13- D-629543   H 1511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180   12  Zámolyi Zoltán            2.cs.  F35  HU-13- D-628931   H 151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181   14  Kiss Béla                 0.cs.  F06  HU-13- D-670914   H 151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182   46  Jakab Tamás               2.cs.  F05  HU-13- D-658319   H 151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183   13  Csordás Károly            1.cs.  F35  HU-10- 11-59708   H 151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184   14  Tóth László               1.cs.  F35  HU-12- D-477051   H 151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 31   10  Elekes István             2.cs.  F30  HU-13- 11-85336   H 151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 32    2  Remete Ferenc             1.cs.  F01  HU-11- D-356039   H 151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185   15  Zámolyi Zoltán            0.cs.  F35  HU-13- D-628911   H 151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186   20  Papp Géza                 0.cs.  F33  HU-11- D-358187   T 151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187   53  Adrián Arnold és fia      0.cs.  F16  HU-13- D-627931   H 1510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188   32  Burda István              1.cs.  F29  HU 11- 25-15594   H 151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189   54  Holchammer Sándor         2.cs.  F16  HU-12- D-474479   H 1510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190   21  Király László             1.cs.  F33  HU-13- D-629754   H 151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 33    3  Kiss László               1.cs.  F01  HU-11- D-356151   H 150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191   33  Cser Balázs               1.cs.  F29  HU-13- D-659159   H 1509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192    9  Csizmazia Dezső           2.cs.  F08  HU-12- D-564070   T 150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193   34  Káldi Imre                1.cs.  F29  HU-11- 25-15489   H 150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194   55  Czank Sándor              1.cs.  F16  HU-11- 11-65514   H 150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195   47  Rédecsi Tibor             1.cs.  F05  HU-13- 25-24503   H 150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196   16  Tóth László               1.cs.  F35  HU-12- D-477047   H 150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 34    6  Páli István               1.cs.  F10  HU-13- D-626982   H 1509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197   22  Kertai László             2.cs.  F33  HU-13- D-627374   H 150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198   23  Bedő László               1.cs.  F33  HU-12- 11-78328   H 150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199   35  Cser Balázs               2.cs.  F29  HU-13- D-659192   T 1509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200   56  Czank Sándor              0.cs.  F16  HU-13- D-627790   H 150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201   17  Németh Lajos              1.cs.  F35  HU-09- 11-49182   H 150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 35    4  Kiss László               1.cs.  F01  HU-13- D-625125   H 150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202   24  Papp Géza                 2.cs.  F33  HU-11- D-358163   H 150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203   48  Jakab Miklós              2.cs.  F05  HU-10- 25-04010   H 150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204   49  Jakab Miklós              2.cs.  F05  HU-12- 25-20953   H 150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 36    3  Heilig Károly             1.cs.  F19  HU-12- D-531170   H 150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205   50  Horváth Ferenc            1.cs.  F05  HU-12- 11-72826   H 150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206   10  Viola János               2.cs.  F08  HU-12- D-476440   H 150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207   18  Csordás Károly            1.cs.  F35  HU-11- D-358914   H 150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208   15  Kiss Béla                 1.cs.  F06  HU-12- D-525150   H 150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 37   11  Elekes István             2.cs.  F30  HU-11- D-357720   H 150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209   25  Papp Géza                 0.cs.  F33  HU-12- D-475889   H 150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210   19  Zámolyi Zoltán            2.cs.  F35  HU-13- M-132721   H 150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211   20  Bendes Péter              1.cs.  F35  HU-12- D-475225   H 150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212   21  Németh Lajos              1.cs.  F35  HU-11- 11-68062   H 150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213   22  Bendes Péter              1.cs.  F35  HU-13- D-692533   H 150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 38   12  Elekes István             2.cs.  F30  HU-13- 11-85311   H 150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214   57  Papp László és fia        0.cs.  F16  HU-11- D-395157   H 150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 39    7  Nagy Béla                 1.cs.  F10  HU-12- D-477681   H 150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215   26  Szabó Attila              0.cs.  F33  HU-12-  O-16422   H 150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216   36  Andorka testvérek         2.cs.  F29  HU-11- 25-15325   H 150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217   11  Hujber Imre               2.cs.  F08  HU-12- D-564043   H 150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218   37  Pintér Tibor              1.cs.  F29  HU-12- D-487513   H 150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219   23  Zámolyi Zoltán            1.cs.  F35  HU-10- 11-59210   H 150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220   51  Jakab Sándor              2.cs.  F05  HU-11- D-404009   H 150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221   52  Ruzsics Sándor            0.cs.  F05  HU-13-  O-20545   H 150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222   58  Ledó Gábor                0.cs.  F16  HU-13- 11-82444   H 150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 40   11  Klauz Attila              1.cs.  F13  HU-12- D-476462   T 1506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223   53  Horváth Ferenc            0.cs.  F05  HU-13- D-657508   H 150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224   12  Csizmazia Dezső           0.cs.  F08  HU-13-  O-19045   T 150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 41   13  Földing Norbert és apja   1.cs.  F30  HU-10- D-265869   H 1506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225   16  Kiss Béla                 0.cs.  F06  HU-11- D-382035   H 150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226   59  Tóth István               1.cs.  F16  HU-12- D-477733   H 150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227   17  Kiss Béla                 1.cs.  F06  HU-12- D-525089   H 150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228   60  Tóth István               1.cs.  F16  HU-12- D-477740   H 150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229   18  Kiss Béla                 2.cs.  F06  HU-13- M-132169   H 150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230   38  Brányi András             2.cs.  F29  HU-12- 25-22584   H 150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 42   12  Sziládi Dezső             0.cs.  F13  HU-13- 11-81991   T 150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3  231   24  Zámolyi Zoltán            1.cs.  F35  HU-12- D-475144   H 1505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4  232   61  Holchammer Sándor         1.cs.  F16  HU-12- 13-68491   H 150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5  233   27  Papp Géza                 0.cs.  F33  HU-12- D-475854   T 150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6  234   19  Kiss Béla                 0.cs.  F06  HU-13- D-657658   H 150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7  235   25  Szabó László              1.cs.  F35  HU-12- D-475072   H 150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8  236   26  Németh László             1.cs.  F35  HU-12- 11-77301   H 150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9  237   20  Kiss Béla                 1.cs.  F06  HU-10- 11-54852   H 150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0  238   28  Szabó Attila              0.cs.  F33  HU-13- M-132675   H 150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1  239    0  Zámolyi Zoltán            0.cs.  F35  HU-13- D-628927   H 150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2   43    4  Tolnay László             2.cs.  F19  HU-13- 11-82383   H 150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3  240   21  Kiss Béla                 2.cs.  F06  HU-11- 25-08686   H 1504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4   44    5  Hanich Mihály             1.cs.  F19  HU 12- D-474535   H 150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5  241   62  Ledó Gábor                2.cs.  F16  HU-11- 11-66512   H 1504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6   45    6  Hanich Mihály             2.cs.  F19  HU 13- D-630359   H 150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7  242   63  Takács Gábor              0.cs.  F16  HU-12- 11-75328   H 150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8   46    4  Viglidán Ágoston          1.cs.  F24  HU-11-  O-09448   H 150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9  243    0  Tóth László               2.cs.  F35  HU-10- 11-59942   H 150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0  244    0  Zámolyi Zoltán            1.cs.  F35  HU-11- D-357443   H 150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1  245   64  Adrián Arnold és fia      0.cs.  F16  HU-08- D-185157   H 150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2  246   65  Ledó Gábor                1.cs.  F16  HU-11- D-404590   H 150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3  247   66  Ledó Gábor                2.cs.  F16  HU-13- D-627927   H 150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4  248   67  Ledó Gábor                0.cs.  F16  HU-13- D-628034   H 150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5   47   13  Kókai Attila és fia       2.cs.  F13  HU-13- D-627519   H 150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6  249   29  Élő Szilveszter           1.cs.  F33  HU-13- D-629677   H 150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7  250   30  Szabó Attila              0.cs.  F33  HU-09- 11-50996   T 1503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8  251   22  Varga István              2.cs.  F06  HU-13- 25-24804   H 150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9   48   14  Földing Norbert és apja   0.cs.  F30  HU-11-  O-09442   H 150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0  252   68  Adrián Arnold és fia      0.cs.  F16  HU-11- D-357196   H 150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1  253   31  Németh Károly             1.cs.  F33  HU-12- 11-74487   H 150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2  254   54  Jakab Sándor              2.cs.  F05  HU-12- D-476525   H 150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3   49    8  Rebenek Imre              1.cs.  F10  HU-12- D-478894   H 150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4  255   13  Hujber Imre               2.cs.  F08  HU-13- D-630741   H 150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5   50    9  Szücs Gyula               0.cs.  F10  HU-13- D-627048   H 150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6  256   69  Kiss Károly               2.cs.  F16  HU-12- 11-74884   H 150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7   51    7  Heilig Károly             1.cs.  F19  HU-12- 11-69574   H 150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8  257   39  Káldi Imre                1.cs.  F29  HU-08- 25-87022   H 150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9  258   55  Horváth Ferenc            1.cs.  F05  HU-12- 11-72825   H 1503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0  259   56  Jakab Tamás               0.cs.  F05  HU-13- D-658310   T 150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1   52   14  Sziládi Dezső             1.cs.  F13  HU-13- 11-81964   T 150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2  260   14  Hujber Imre               1.cs.  F08  HU-12- D-564029   H 1502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3  261   15  Viola János               1.cs.  F08  HU-10- 11-58670   H 150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4   53    8  Tolnay László             1.cs.  F19  HU-10- 11-57787   H 150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5   54    5  Remete Ferenc             1.cs.  F01  HU-11- D-356053   H 150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6  262   57  Jakab Sándor              0.cs.  F05  HU-13- 25-24078   H 150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7   55    9  Tolnay László             2.cs.  F19  HU-12- D-474674   H 150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8  263   40  Andorka testvérek         2.cs.  F29  HU-12- D-526592   H 150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9   56   15  Elekes István             0.cs.  F30  HU-11- D-357754   H 150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0  264   32  Kertai László             1.cs.  F33  HU-12- D-473881   H 150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1  265   23  Kiss Béla                 2.cs.  F06  HU-11- D-382031   H 150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2   57   16  Elekes István             1.cs.  F30  HU-11- D-357753   H 150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3  266   41  Andorka testvérek         1.cs.  F29  HU-11- 25-15314   H 150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4  267   42  Rédli István              1.cs.  F29  HU-13- D-657268   H 150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5  268   33  Kertai László             2.cs.  F33  HU-12- D-473882   H 150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6  269   70  Papp László és fia        0.cs.  F16  HU-13- 11-82205   H 150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7   58   10  Szücs Gyula               1.cs.  F10  HU-06- 11-08042   H 1501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8   59   10  Hanich Mihály             1.cs.  F19  HU 11- 11-66921   H 150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9   60   11  Rebenek Imre              2.cs.  F10  HU-12- D-477783   H 150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0  270   71  Lenzsér Gyula             1.cs.  F16  HU-13- D-628226   H 150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1   61   17  Földing Norbert és apja   0.cs.  F30  HU-10-  O-05473   H 150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2  271   58  Jakab Tamás               1.cs.  F05  HU-12- D-527225   H 150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3   62   18  Knauz testvérek           1.cs.  F30  HU-12- M-130446   H 150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4  272   43  Kovács Csaba              1.cs.  F29  HU-10- 25-05181   H 150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5   63   12  Páli István               1.cs.  F10  HU-13- D-630438   H 150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6  273   44  Kovács Csaba              1.cs.  F29  HU-11- 25-15452   H 150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7  274   59  Németh József             1.cs.  F05  HU-11- D-356436   H 150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8  275   24  Kiss Béla                 0.cs.  F06  HU-13- 25-25015   H 150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9  276   72  Károlyi Sándor            2.cs.  F16  HU-11- 11-65809   H 150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0   64   19  Knauz testvérek           0.cs.  F30  HU-13- M-132894   H 150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1  277   73  Károlyi Sándor            0.cs.  F16  HU-13- D-628202   H 150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2  278    0  Szabó László              1.cs.  F35  HU-11- 11-68231   H 1500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3   65   15  Sziládi Dezső             2.cs.  F13  HU-12- 11-74532   T 150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4  279   74  Balla Ferenc              1.cs.  F16  HU-12- 11-74866   H 150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5   66   20  Elekes István             1.cs.  F30  HU-11- D-357722   H 1500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6  280   75  Csepi Bence               1.cs.  F16  HU-11- 11-65672   H 150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7   67   13  Hodossy Ernő              2.cs.  F10  HU-11- 11-64004   H 1500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8  281    0  Szabó László              2.cs.  F35  HU-11- 11-68213   H 150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9  282   76  Mitring Imre              1.cs.  F16  HU-09- 11-46826   H 150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0  283    0  Szabó László              1.cs.  F35  HU-10- 11-60085   H 150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1  284   60  Jakab Sándor              1.cs.  F05  HU-11- D-356270   H 150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2  285   61  Jakab Sándor              2.cs.  F05  HU-12- D-472395   H 150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3   68   16  Scheily Gábor             1.cs.  F13  HU-13- D-627616   H 1499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4  286   77  Károlyi Sándor            2.cs.  F16  HU-13- D-628208   H 149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5  287    0  Tóth László               0.cs.  F35  HU-13- D-628990   T 149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6  288   45  Gősi Gergely              1.cs.  F29  HU-12- D-526637   H 1499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7  289   78  Takács Gábor              2.cs.  F16  HU-12- 11-75621   H 149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8  290   34  Kertai László             1.cs.  F33  HU-12- 11-74672   H 149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9  291   79  Csepi Bence               1.cs.  F16  HU-10- 11-57029   H 149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0   69   21  Elekes István             0.cs.  F30  HU-11- D-357788   H 149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1  292   80  Takács Gábor              0.cs.  F16  HU-11- 11-65303   H 149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2   70   22  Elekes István             1.cs.  F30  HU-11- D-357721   H 149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3   71   23  Elekes István             0.cs.  F30  HU-13- 11-85219   H 149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4   72   17  Kókai Attila és fia       1.cs.  F13  HU-13- D-627518   H 149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5   73   11  Tolnay László             2.cs.  F19  HU-13- 11-82703   H 149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6  293   81  Takács Gábor              0.cs.  F16  HU-11- D-395493   H 149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7  294   46  Kocsis dúc                1.cs.  F29  HU-11- 25-13415   H 149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8  295    0  Németh Lajos              1.cs.  F35  HU-08- 11-36358   H 149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9   74   24  Földing Norbert és apja   2.cs.  F30  HU-10- D-312635   H 149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0  296   62  Jakab Sándor              0.cs.  F05  HU-13- D-657424   H 149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1   75   18  Horváth Péter             1.cs.  F13  HU-13- D-627430   H 149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2  297   47  Brányi András             1.cs.  F29  HU-10- 25-05141   H 149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3  298   63  Jakab Sándor              0.cs.  F05  HU-12- D-472190   H 149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4  299   82  Takács Gábor              2.cs.  F16  HU-12- 11-75352   H 1498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5  300   83  Takács Gábor              0.cs.  F16  HU-13- 11-82301   H 149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6  301   35  Élő Szilveszter           2.cs.  F33  HU-12- D-475956   H 149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7  302   64  Németh József             2.cs.  F05  HU-13- D-657175   H 1498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8  303   84  Tóth István               2.cs.  F16  HU-11- 25-15101   H 149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9  304   48  Brányi András             2.cs.  F29  HU-12- D-526671   H 149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0  305   49  Kovács Csaba              1.cs.  F29  HU-10- 25-05192   H 149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1   76    1  Lackó Norbert             1.cs.  F20  HU-10- 11-58417   H 149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2  306   36  Élő Szilveszter           1.cs.  F33  HU-13- D-630234   H 149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3  307   85  Holchammer Sándor         2.cs.  F16  HU-10- 11-56464   H 1498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4  308   86  Kiss Károly               2.cs.  F16  HU-12- D-474496   H 149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5   77   12  Földesi Miklós            2.cs.  F19  HU-13- 11-83140   T 149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6   78   19  Soós István               1.cs.  F13  HU-12- D-473624   H 149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7  309   50  Rasztovich Gyula          2.cs.  F29  HU-12- D-472410   H 149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8  310   51  Kovács Csaba              1.cs.  F29  HU-13- D-699430   H 149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9   79   14  Szórádi Frigyes           1.cs.  F10  HU-12- 11-74401   H 1497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0  311   87  Rum János dr.             1.cs.  F16  HU-12- D-474120   H 149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1  312   88  Ledó Gábor                1.cs.  F16  HU-12- 11-74036   H 149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2  313   52  Gősi Gergely              1.cs.  F29  HU-12- D-526605   H 1497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3  314   89  Ledó Gábor                0.cs.  F16  HU-11- 11-66530   H 149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4   80   15  Nagy Béla                 1.cs.  F10  HU-11- D-356703   H 149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5   81   16  J.Varga Attila            1.cs.  F10  HU-13- D-627111   H 149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6   82   25  Elekes István             2.cs.  F30  HU-11- D-357729   H 149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7   83   20  Sziládi Dezső             2.cs.  F13  HU-13- D-594948   T 149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8  315   53  Cser Balázs               2.cs.  F29  HU-13- D-659160   T 1497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9  316    0  Ruzsics Sándor            1.cs.  F05  HU-11- D-382746   H 149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0  317    0  Jakab Sándor              1.cs.  F05  SK-11-  902-733   H 149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1   84   21  Kókai Attila és fia       1.cs.  F13  HU-10- 11-55917   H 149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2  318    0  Szabó László              2.cs.  F35  HU-13- D-628733   H 149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3  319    0  Jakab Sándor              0.cs.  F05  HU-12- D-472129   H 149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4   85   22  Szalay Tibor              1.cs.  F13  HU-13- D-630345   H 149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5  320    0  Nagy Béla                 1.cs.  F35  HU-12- 11-77926   H 149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6  321   90  Adrián Arnold és fia      0.cs.  F16  HU-13- D-594802   H 149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7  322   37  Kovács József             1.cs.  F33  HU-13- D-629945   H 149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8  323   25  Takács Mihály             1.cs.  F06  HU-08- 25-80043   H 149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9  324   91  Adrián Arnold és fia      2.cs.  F16  HU-13-  O-19122   H 149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0  325    0  Tóth László               1.cs.  F35  HU-11- D-358884   H 149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1   86   23  Szalay Tibor              1.cs.  F13  HU-13- 11-82028   H 149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2   87   24  Marics István             1.cs.  F13  HU-09- D-226397   H 149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3  326    0  Németh Lajos              1.cs.  F35  HU-11- 11-68061   H 149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4   88    5  Viglidán György           1.cs.  F24  HU-11- 11-67889   T 149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5  327   92  Ledó Gábor                0.cs.  F16  HU-13- D-628003   H 149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6   89   13  Szórádi Imre              1.cs.  F19  HU-12- D-474616   H 149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7  328    0  Jakab Sándor              0.cs.  F05  HU-12- D-476510   H 149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8  329   54  Major Márk                1.cs.  F29  HU-11- D-382468   H 149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9   90   17  J.Varga Attila            1.cs.  F10  HU-13- D-594295   H 149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0  330   93  Tóth István               2.cs.  F16  HU-12- D-477709   H 149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1  331    0  Zámolyi Zoltán            0.cs.  F35  HU-13-  O-20869   H 149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2   91   14  Szórádi Imre              1.cs.  F19  HU-13- 11-83301   T 1496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3   92   15  Hanich Mihály             2.cs.  F19  HU 13- 11-83197   H 149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4  332   94  Csepi Bence               2.cs.  F16  HU-13- 11-82418   H 149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5  333   95  Adrián Arnold és fia      1.cs.  F16  HU-12-  O-13684   H 149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6   93   18  Rebenek Imre              0.cs.  F10  HU-12- D-477776   H 149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7  334   38  Szabó Attila              2.cs.  F33  HU-13-  O-19265   H 149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8  335    0  Zámolyi Zoltán            1.cs.  F35  HU-13- D-628912   H 149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9  336    0  Tóth László               0.cs.  F35  HU-13- D-628975   H 149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0  337   96  Csepi Bence               1.cs.  F16  HU-12- 25-17377   H 149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1  338    0  Jakab Sándor              1.cs.  F05  HU-10- D-266584   H 149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2   94   26  Knauz testvérek           2.cs.  F30  HU-13- M-134536   H 149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3  339   97  Papp László és fia        2.cs.  F16  HU-11- 11-65773   H 149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4  340   16  Szőczei László            2.cs.  F08  HU-13- D-692304   H 149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5  341    0  Jakab Sándor              0.cs.  F05  HU-13- D-657417   H 1495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6   95    6  Remete Ferenc             2.cs.  F01  HU-13-  O-19012   H 149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7  342    0  Tóth László               1.cs.  F35  HU-12- D-477061   H 149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8  343    0  Jakab Sándor              0.cs.  F05  HU-13- 25-24012   H 149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9  344    0  Jakab Tamás               0.cs.  F05  HU-13- D-658340   T 149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0   96   16  Heilig Károly             2.cs.  F19  HU-08- 11-27065   T 149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1  345   55  Káldi Imre                2.cs.  F29  HU-13- 25-29217   H 149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2  346    0  Jakab Miklós              1.cs.  F05  HU-10- 25-03833   H 149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3  347   98  Papp László és fia        0.cs.  F16  HU-12- D-474142   H 149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4  348    0  Tóth László               2.cs.  F35  HU-13- D-628951   H 149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5  349   26  Varga István              1.cs.  F06  HU-10- 25-99409   H 149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6  350   27  Gerebenics Zsolt          1.cs.  F06  HU-13- 25-24964   H 149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7   97   27  Markó Dezső               1.cs.  F30  HU-12- D-475713   H 149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8  351   39  Szabó Attila              0.cs.  F33  HU-13- D-594492   H 1494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9  352    0  Németh József             2.cs.  F05  HU-13- D-657315   H 149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0  353    0  Jakab Miklós              0.cs.  F05  HU-12- D-526143   H 1494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1  354   56  Burda István              1.cs.  F29  HU 11- 25-15575   H 149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2   98   25  Scheily Gábor             1.cs.  F13  HU-12- D-473443   H 149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3  355   17  Csizmazia Dezső           1.cs.  F08  HU-09- 11-42324   T 149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4  356    0  Németh Lajos              1.cs.  F35  HU-08- 11-36342   H 1494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5   99   19  Szücs Gyula               1.cs.  F10  HU-12- D-473344   H 149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6  357   40  Papp Géza                 2.cs.  F33  HU-13- D-629879   T 149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7  358    0  Jakab Sándor              0.cs.  F05  HU-13- D-657416   H 149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8  359   57  Káldi Imre                1.cs.  F29  HU-11- 25-15486   H 149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9  100   26  Scheily Gábor             1.cs.  F13  HU-12- D-473430   H 149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0  360   99  Takács Gábor              2.cs.  F16  HU-11-  O-07714   H 149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1  361  100  Lenzsér Gyula             2.cs.  F16  HU-12- 11-75763   H 149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2  101   27  Scheily Gábor             2.cs.  F13  HU-13- D-627608   H 149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3  102   28  Scheily Gábor             2.cs.  F13  HU-12- D-473477   H 149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4  103   29  Scheily Gábor             2.cs.  F13  HU-12- D-537366   H 149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5  104    7  Kiss László               1.cs.  F01  HU-11- D-356156   H 149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6  105   30  Kókai Attila és fia       2.cs.  F13  HU-13- D-627513   H 149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7  362  101  Csepi Bence               1.cs.  F16  HU-10- 11-57006   H 149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8  363  102  Adrián Arnold és fia      0.cs.  F16  HU-10- 11-56742   H 149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9  364    0  Németh József             1.cs.  F05  HU-10- 11-53702   H 149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0  106   31  Rácz-Süveges              1.cs.  F13  HU-13- M-133418   H 149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1  107   32  Scheily Gábor             0.cs.  F13  HU-13- D-627656   H 149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2  365  103  Csepi Bence               2.cs.  F16  HU-10- 11-57062   H 149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3  108   33  Szakács Miklós            1.cs.  F13  HU-12- D-473525   H 149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4  109   34  Szakács Miklós            1.cs.  F13  HU-13- D-627194   H 149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5  110   20  Páli István               1.cs.  F10  HU-13- D-626993   H 149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6  111   35  Scheily Gábor             0.cs.  F13  HU-12- D-473438   H 149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7  366  104  Csepi Bence               2.cs.  F16  HU-12- D-474159   H 149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8  112   36  Magyari Zsolt és fia      1.cs.  F13  HU-12-  O-13738   H 149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9  113   37  Sziládi Dezső             2.cs.  F13  HU-12- 11-74594   H 149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0  367  105  Holchammer Sándor         1.cs.  F16  HU-13- 11-82556   H 1493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1  368   41  Kovács Miklós             1.cs.  F33  HU-11- 11-68942   H 149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2  369  106  Takács Gábor              0.cs.  F16  HU-12- 11-75314   H 149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3  370   28  Kiss Béla                 0.cs.  F06  HU-13- D-670911   H 149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4  114   28  Földing Norbert és apja   0.cs.  F30  HU-13- D-629333   H 149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5  371   58  Major Márk                1.cs.  F29  HU-09- 50-33487   H 149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6  372  107  Adrián Arnold és fia      1.cs.  F16  HU-10- D-265565   H 149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7  115   21  Páli István               1.cs.  F10  HU-13- D-626999   H 149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8  116   38  Rácz-Süveges              0.cs.  F13  HU-13-  O-17670   T 149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9  117   22  Rebenek Imre              1.cs.  F10  HU-12- D-477766   H 149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0  373    0  Zámolyi Zoltán            2.cs.  F35  HU-13- D-628934   H 149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1  374   42  Papp Géza                 2.cs.  F33  HU-11- D-358193   T 149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2  375   43  Kovács Miklós             1.cs.  F33  HU-12- D-476090   H 149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3  376   18  Viola János               2.cs.  F08  HU-12- D-476438   H 149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4  118   23  Rebenek Imre              0.cs.  F10  HU-13- D-630424   H 149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5  377  108  Papp László és fia        0.cs.  F16  HU-11- D-395985   H 149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6  119    8  Kiss László               1.cs.  F01  HU-13- D-625111   H 149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7  378  109  Adrián Arnold és fia      1.cs.  F16  HU-09- D-229000   H 149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8  120   29  Földing Norbert és apja   0.cs.  F30  HU-13- M-132876   H 149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9  379    0  Zámolyi Zoltán            1.cs.  F35  HU-12- 11-78020   H 149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0  380    0  Szabó László              1.cs.  F35  HU-11- 11-68247   H 149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1  121    9  Balog Norbert             1.cs.  F01  HU-13- D-625063   H 149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2  381    0  Horváth Ferenc            1.cs.  F05  HU-13- D-657516   H 149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3  382  110  Adrián Arnold és fia      0.cs.  F16  HU-10- D-265562   H 149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4  122   30  Földing József és fia     1.cs.  F30  HU-10- 11-57743   H 149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5  383   59  Brányi András             1.cs.  F29  HU-12- D-475253   H 149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6  384    0  Jakab Sándor              0.cs.  F05  HU-12- M-130192   H 149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7  385  111  Holchammer Sándor         2.cs.  F16  HU-10- 11-56451   H 149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8  386  112  Szabó László              1.cs.  F16  HU-12- 11-74913   H 149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9  387   29  Király József             1.cs.  F06  HU-11- 25-08430   H 1491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0  388   30  Miskolczi Ernő            1.cs.  F06  HU 11- 25-08478   H 149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1  123   39  Soós István               1.cs.  F13  HU-09- D-226278   H 1491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2  124   24  Makker Martina            1.cs.  F10  HU-11- D-359680   H 149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3  125   31  Elekes István             2.cs.  F30  HU-13- 11-85209   H 149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4  126   25  Makker Martina            1.cs.  F10  HU-12- 11-74098   H 149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5  389    0  Jakab Sándor              0.cs.  F05  HU-13- 25-24018   H 149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6  390   19  Kovács Zoltán             0.cs.  F08  HU-13- D-626303   H 149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7  391   31  Varga István              1.cs.  F06  HU-13- 25-24807   H 149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8  127   26  Rebenek Imre              2.cs.  F10  HU-12- D-477796   H 149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9  392    0  Németh Lajos              1.cs.  F35  HU-10- 11-59835   H 149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0  393    0  Holchammer Sándor         1.cs.  F16  HU-11- 11-65605   H 149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1  128   40  Scheily Gábor             0.cs.  F13  HU-12- D-473500   H 149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2  394   32  Kiss Béla                 0.cs.  F06  HU-13- D-657666   H 149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3  395   20  Viola János               2.cs.  F08  HU-10- D-267159   H 149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4  396   21  Csizmazia Dezső           1.cs.  F08  HU-11- D-358575   H 149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5  397   33  Kiss Barnabás             0.cs.  F06  HU-13- D-657560   H 1490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6  129   27  Nagy Béla                 1.cs.  F10  HU-12- D-477668   H 149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7  130   17  Tolnay László             2.cs.  F19  HU-12- D-474681   H 149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8  131   41  Scheily Gábor             2.cs.  F13  HU-13- D-627603   H 149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9  398    0  Jakab Sándor              2.cs.  F05  HU-12- D-472379   H 149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0  399    0  Jakab Sándor              0.cs.  F05  HU-09- M-121391   T 149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1  132   28  Szücs Gyula               1.cs.  F10  HU-12- D-473348   H 1490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2  400    0  Horváth Ferenc            2.cs.  F05  HU-12- D-472259   H 149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3  401    0  Ledó Gábor                0.cs.  F16  HU-12- D-474077   H 149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4  402   22  Szőczei László            1.cs.  F08  HU-13- D-692307   H 1490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5  403    0  Holchammer Sándor         0.cs.  F16  HU-13- 11-82563   H 149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6  133   32  Markó Dezső               1.cs.  F30  HU-11- D-404981   H 149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7  404   44  Kovács József             1.cs.  F33  HU-12- D-476031   T 1490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8  405   60  Kocsis dúc                2.cs.  F29  HU-13- 25-24407   H 149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9  406    0  Horváth Ferenc            1.cs.  F05  HU-12- 11-72694   H 1489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0  407   61  Dóczy dúc                 2.cs.  F29  HU 13- D-657115   H 148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1  134   10  Kiss László               2.cs.  F01  HU-13- D-625119   T 148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2  408   34  Kiss Béla                 1.cs.  F06  HU-12- 25-17307   H 148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3  135   42  Soós István               2.cs.  F13  HU-13- D-594019   H 148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4  409   45  Kovács József             1.cs.  F33  HU-12- D-476047   T 148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5  136    6  Jankó József              1.cs.  F24  HU-13- D-629370   H 148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6  410    0  Kovács Imre               1.cs.  F05  HU-12- D-532812   H 148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7  411    0  Rum János dr.             2.cs.  F16  PL-09- 03579897   H 148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8  137   43  Klauz Attila              0.cs.  F13  HU-12- D-476500   H 148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9    0    0  Jakab Sándor              0.cs.  F05  HU-11- D-356390   H 148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0    0    0  Adrián Arnold és fia      1.cs.  F16  HU-08- 11-33570   H 148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1  138   18  Tolnay László             0.cs.  F19  HU-13- D-628254   H 148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2    0   62  Andorka testvérek         1.cs.  F29  HU-13- D-658817   H 148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3    0    0  Czank Sándor              1.cs.  F16  HU-12- 11-75105   H 148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4  139   44  Klauz Attila              1.cs.  F13  HU-13- D-627267   T 148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5  140   29  Hodossy Ernő              1.cs.  F10  HU-11- 11-64021   H 148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6    0   35  Fördős Lajos              1.cs.  F06  HU-10- 25-99166   H 1488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7    0   63  Pintér Tibor              1.cs.  F29  HU-12- D-487515   H 148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8  141   45  Szakács Miklós            2.cs.  F13  HU-13- D-629384   H 148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9    0   64  Andorka testvérek         1.cs.  F29  HU-13-  O-18116   H 148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0  142   30  Szücs Tibor               1.cs.  F10  HU-13- D-630599   H 148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1    0   36  Varga István              1.cs.  F06  HU-10- 25-99427   H 148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2    0   46  Kovács Miklós             1.cs.  F33  HU-12- D-476093   H 148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3  143   31  Szücs Tibor               1.cs.  F10  HU-12- D-477612   H 148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4  144   46  Soós István               1.cs.  F13  HU-13- D-627328   H 1488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5  145   19  Hanich Mihály             2.cs.  F19  HU 13- 11-83199   H 148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6  146   33  Elekes István             0.cs.  F30  HU-11- D-357719   H 148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7    0    0  Bölönyi János             2.cs.  F16  HU-13- 25-28589   H 148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8    0    0  Adrián Arnold és fia      1.cs.  F16  HU-13- D-627992   H 148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9    0   65  Rédli István              1.cs.  F29  HU-11- 11-63230   H 148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0    0    0  Takács Gábor              2.cs.  F16  HU-12- 11-75313   H 148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1    0    0  Ledó Gábor                0.cs.  F16  HU-11- D-404624   H 148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2  147   34  Földing Norbert és apja   2.cs.  F30  HU-11- D-357954   H 148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3    0    0  Ledó Gábor                1.cs.  F16  HU-12- 11-75451   H 148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4  148   47  Kókai Attila és fia       2.cs.  F13  HU-13- D-627514   H 148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5    0    0  Papp László és fia        0.cs.  F16  HU-12- 25-17376   H 148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6  149   32  Nagy Béla                 2.cs.  F10  HU-11- D-356712   H 148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7    0    0  Csepi Bence               0.cs.  F16  HU-13- 11-82427   H 148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8    0   47  Kovács Miklós             2.cs.  F33  HU-12- D-476052   H 148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9  150   33  Fuhrmann László           2.cs.  F10  HU-13- D-626957   H 148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0  151   48  Soós István               2.cs.  F13  HU-12- D-473597   H 148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1  152   49  Kókai Attila és fia       1.cs.  F13  HU-12- D-473960   H 148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2  153   20  Tolnay László             0.cs.  F19  HU-13- 03-07569   H 148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3    0   23  Viola János               2.cs.  F08  HU-12- D-476433   H 148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4    0    0  Rum János dr.             2.cs.  F16  HU-12- D-474122   H 148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5  154   34  Szücs Gyula               1.cs.  F10  HU-12- 11-74450   H 148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6    0   24  Helyes Gábor              1.cs.  F08  HU-12- 11-73447   T 148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7  155   50  Klauz Attila              1.cs.  F13  HU-12- D-476470   H 148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8    0   37  Kiss Béla                 0.cs.  F06  HU-13- D-657683   H 148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9    0    0  Rédecsi Tibor             1.cs.  F05  HU-10- 11-53080   H 148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0    0   48  Kertai László             1.cs.  F33  HU-11- 11-64917   H 148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1    0    0  Németh László             1.cs.  F35  HU-11- 05-14326   H 148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2  156   11  Balog Norbert             1.cs.  F01  HU-13- 25-29081   H 148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3  157   51  Kókai Attila és fia       2.cs.  F13  HU-12- D-473912   H 148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4  158   12  Balog Norbert             2.cs.  F01  HU-13- D-625062   H 148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5    0   49  Kovács József             2.cs.  F33  HU-13- D-629576   T 148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6    0    0  Jakab Miklós              2.cs.  F05  HU-12- D-526104   H 148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7    0   38  Farkas Csaba              1.cs.  F06  HU-12- 25-24871   T 148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8    0    0  Holchammer Sándor         1.cs.  F16  HU-12- D-474470   H 148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9    0    0  Tóth István               0.cs.  F16  HU-13- D-699335   H 148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0    0   50  Kovács József             2.cs.  F33  HU-12- D-476061   T 148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1    0   66  Brányi András             1.cs.  F29  HU-13- D-658904   H 1485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2    0   25  Csizmazia Dezső           2.cs.  F08  HU-10- 11-53151   H 1485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3  159   21  Görözdös Lajos            1.cs.  F19  SK 11- 0707-510   H 148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4  160   52  Magyari Zsolt és fia      1.cs.  F13  HU-11- D-358232   T 1485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5    0   67  Brányi András             2.cs.  F29  HU-12- 25-22580   H 148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6  161   35  Földing Norbert és apja   0.cs.  F30  HU-13-  O-19203   H 148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7    0   51  Szabó Attila              1.cs.  F33  HU-12- D-475950   H 148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8  162   35  Páli István               1.cs.  F10  HU-13- D-630432   H 148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9    0   26  Csizmazia Dezső           2.cs.  F08  HU-13- D-692333   H 148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0  163   36  Elekes István             1.cs.  F30  HU-13- 11-85350   H 1485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1    0   52  Szabó Attila              1.cs.  F33  HU-12- D-475909   H 148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2  164   37  Földing Norbert és apja   0.cs.  F30  HU-13- M-132879   H 148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3  165   36  Makker Martina            2.cs.  F10  HU-12- 11-73939   H 148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4    0    0  Ledó Gábor                0.cs.  F16  HU-13- D-628019   H 148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5  166   38  Földing Norbert és apja   1.cs.  F30  HU-12- D-475609   H 148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6  167   22  Huszti Zoltán             1.cs.  F19  HU-13- D-593179   H 148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7    0    0  Kiss Béla                 1.cs.  F06  HU-10-   O-4700   H 148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8  168   13  Forró József              1.cs.  F01  HU-13- D-692007   H 148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9  169   53  Scheily Gábor             1.cs.  F13  HU-12- D-473483   H 148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0    0    0  Szabó László              1.cs.  F16  HU-13- 11-82944   H 148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1  170    7  Jankó József              2.cs.  F24  HU-11- 11-67752   H 148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2    0    0  Takács Mihály             1.cs.  F06  HU-12- D-525225   H 1484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3  171   37  Makker Martina            2.cs.  F10  HU-13- 11-81724   H 148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4  172   39  Földing József és fia     2.cs.  F30  HU-09- D-226275   H 148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5  173   23  Tolnay László             1.cs.  F19  HU-11- D-357212   H 1484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6    0   53  Bedő Szabolcs             1.cs.  F33  HU-11- 11-69077   H 148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7    0   54  Papp Géza                 0.cs.  F33  HU-13- D-629883   T 148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8    0    0  Takács Gábor              1.cs.  F16  HU-11- D-395451   H 148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9    0   55  Szabó Attila              0.cs.  F33  HU-13-  O-19261   H 148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0  174   40  Földing József és fia     2.cs.  F30  HU-09- D-226268   H 148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1  175   38  Fuhrmann László           2.cs.  F10  HU-13- 02-18760   H 148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2  176   24  Szórádi Imre              0.cs.  F19  HU-12-  O-13697   H 148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3  177   54  Scheily Gábor             0.cs.  F13  HU-11- D-356809   H 148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4  178   25  Tolnay László             1.cs.  F19  HU-10- D-312634   H 148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5    0    0  Ledó Gábor                0.cs.  F16  HU-12- D-474359   H 148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6    0   27  Csizmazia Dezső           1.cs.  F08  HU-13- M-133433   H 148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7  179   26  Szórádi Imre              0.cs.  F19  HU-13- D-594175   H 1483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8  180   27  Tolnay László             0.cs.  F19  HU-13- 11-82343   H 148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9    0    0  Csordás Károly            1.cs.  F35  HU-11- 11-68016   H 148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0    0    0  Jakab Sándor              0.cs.  F05  HU-11- D-404036   H 148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1  181   41  Csidey József             1.cs.  F30  HU-12- D-475429   H 148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2  182    1  Szabó Ernő                1.cs.  F02  HU-12- 11-70294   T 148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3    0   28  Hujber Imre               2.cs.  F08  HU-13- D-630732   H 1483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4    0    0  Adrián Arnold és fia      1.cs.  F16  HU-12-  O-13683   H 148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5  183   28  Tolnay László             0.cs.  F19  HU-13- 11-82710   H 148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6  184    2  Kulicskó Ferenc           1.cs.  F02  HU-12- 11-69776   H 148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7    0   56  Kovács József             2.cs.  F33  HU-12- D-476025   H 148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8  185   42  Elekes István             0.cs.  F30  HU-11- D-359584   H 148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9    0    0  Takács Gábor              0.cs.  F16  HU-13- 11-82397   H 1483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0    0    0  Ledó Gábor                0.cs.  F16  HU-13- D-628006   H 148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1    0    0  Fördős Lajos              2.cs.  F06  HU-12- 25-17549   T 148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2  186   55  Szakács Miklós            1.cs.  F13  HU-13- D-627148   H 1483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3    0    0  Takács Gábor              0.cs.  F16  HU-11- 11-65374   H 148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4    0   29  Hujber Imre               1.cs.  F08  HU-12- D-477446   H 148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5    0    0  Horváth Ferenc            2.cs.  F05  HU-13- D-594551   H 148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6    0    0  Kiss Béla                 2.cs.  F06  HU-13- M-132163   H 148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7    0    0  Adrián Arnold és fia      1.cs.  F16  HU-12- D-474351   H 148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8  187   56  Kókai Attila és fia       1.cs.  F13  HU-12- D-473909   H 148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9    0    0  Tóth István               1.cs.  F16  HU-10- 25-04751   H 148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0    0    0  Csordás Károly            1.cs.  F35  HU-10- 11-59728   H 148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1  188   57  Kókai Attila és fia       0.cs.  F13  HU-13- D-627553   H 148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2  189    3  Kustyán-Ayurveda dúc      0.cs.  F02  HU-11- D-333925   H 148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3    0    0  Adrián Arnold és fia      0.cs.  F16  HU-12- D-474384   H 148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4    0   57  Bedő Szabolcs             1.cs.  F33  HU-12- D-477312   H 148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5  190   58  Kókai Attila és fia       0.cs.  F13  HU-13-  O-19099   H 1482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6    0    0  Jakab Sándor              0.cs.  F05  HU-13- 25-24033   H 148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7    0    0  Jakab Sándor              1.cs.  F05  HU-10- D-266455   H 148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8    0    0  Jakab Miklós              1.cs.  F05  HU-11- D-386565   H 1482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9  191   43  Markó Dezső               2.cs.  F30  HU-12- D-471286   H 148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0    0    0  Jakab Miklós              2.cs.  F05  HU-11- D-386578   H 148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1  192   59  Soós István               1.cs.  F13  HU-11- D-359621   H 1481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2  193   60  Sziládi Dezső             1.cs.  F13  HU-09- 11-44857   T 148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3  194   44  Kelemen Gyula             1.cs.  F30  HU-13- D-629430   H 148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4  195   61  Kókai Attila és fia       0.cs.  F13  HU-13- D-627554   H 148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5    0    0  Csepi Bence               2.cs.  F16  HU-13- 11-82422   H 148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6    0    0  Bölönyi János             2.cs.  F16  HU-11- D-382502   H 148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7    0    0  Adrián Arnold és fia      0.cs.  F16  HU-13- D-627907   H 148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8  196    8  Jankó József              1.cs.  F24  HU-13- D-593396   H 148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9    0    0  Adrián Arnold és fia      2.cs.  F16  HU-10- 11-56744   H 148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0  197   14  Forró József              2.cs.  F01  HU-12- D-563607   H 148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1    0    0  Bölönyi János             1.cs.  F16  HU-10- D-288149   H 148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2  198    4  Feicser Béla              2.cs.  F02  HU-11- 11-61697   H 148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3    0    0  Lenzsér Gyula             1.cs.  F16  HU-09- 11-46767   H 148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4    0    0  Élő Szilveszter           2.cs.  F33  HU-13- D-629682   H 148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5    0    0  Kiss Béla                 0.cs.  F06  HU-13- D-657661   H 1481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6    0    0  Adrián Arnold és fia      0.cs.  F16  HU-12- M-128999   H 148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7    0    0  Bölönyi János             1.cs.  F16  HU-13- D-658558   H 148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8    0    0  Adrián Arnold és fia      0.cs.  F16  HU-13- M-134336   H 148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9    0    0  Papp László és fia        0.cs.  F16  HU-12- D-474129   H 148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0    0    0  Szabó Attila              2.cs.  F33  HU-13- D-629722   H 148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1  199    5  Páva Zoltán               1.cs.  F02  HU-13- M-133345   H 148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2    0    0  Papp László és fia        1.cs.  F16  HU-10- 11-56265   H 148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3    0    0  Papp László és fia        0.cs.  F16  HU-12- D-474289   H 148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4    0    0  Szabó Attila              0.cs.  F33  HU-13-  O-19264   H 148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5  200    9  Jankó József              2.cs.  F24  HU-13- D-629365   H 148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6    0    0  Szabó Attila              0.cs.  F33  HU-13- 11-85481   T 148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7  201   45  Csidey József             0.cs.  F30  HU-10- D-319493   H 148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8    0    0  Adrián Arnold és fia      2.cs.  F16  HU-10- D-265551   H 148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9    0   30  Renczés Ottó              2.cs.  F08  HU-13- D-630369   H 148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0    0    0  Gerebenics Zsolt          1.cs.  F06  HU-12- 25-17364   H 147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1    0    0  Tóth László               2.cs.  F35  HU-13- 11-84834   H 147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2    0    0  Kovács Miklós             1.cs.  F33  HU-10- 11-60652   H 147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3  202   39  Makker Martina            1.cs.  F10  HU-11- D-359683   H 147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4  203   62  Kókai Attila és fia       1.cs.  F13  HU-13- D-627551   H 147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5    0    0  Lenzsér Gyula             1.cs.  F16  HU-13- D-628234   H 147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6  204   46  Földing Norbert és apja   0.cs.  F30  HU-13- D-629321   H 147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7  205   40  J.Varga Attila            1.cs.  F10  HU-13- D-594262   H 147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8  206   41  Makker Martina            1.cs.  F10  HU-12- 11-74092   H 147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9    0    0  Kiss Béla                 1.cs.  F06  HU-13- D-670908   H 147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0  207   15  Remete Ferenc             1.cs.  F01  HU-12- D-471093   H 147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1    0    0  Tóth István               1.cs.  F16  HU-12- D-477730   H 147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2  208   29  Szórádi Imre              0.cs.  F19  HU-12-  O-13703   H 147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3  209    6  Kustyán-Ayurveda dúc      2.cs.  F02  HU-11- D-333934   H 147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4  210   30  Szórádi Imre              2.cs.  F19  HU-12- D-474614   H 147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5  211    2  Vigh Tibor                0.cs.  F20  HU-12- D-537514   H 147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6    0    0  Kovács József             1.cs.  F33  HU-13- D-629592   H 147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7    0    0  Tóth István               0.cs.  F16  HU-13- 25-29006   H 147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8    0    0  Kertai László             1.cs.  F33  HU-12- D-473872   H 147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9  212   31  Szórádi Imre              2.cs.  F19  HU-13- D-628405   H 147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0    0    0  Németh József             1.cs.  F05  HU-12- D-472207   H 147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1    0    0  Bedő László               2.cs.  F33  HU-13- 11-85385   H 147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2  213   47  Cenkvári Attila           1.cs.  F30  HU-10- 11-60328   H 1478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3  214    7  Kustyán-Ayurveda dúc      0.cs.  F02  HU-13- 11-79615   H 147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4  215   63  Klauz Attila              1.cs.  F13  HU-13- D-627286   H 147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5    0    0  Csordás Károly            1.cs.  F35  HU-10- 13-51005   H 147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6  216    3  Vigh Tibor                0.cs.  F20  HU-11- D-404150   H 147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7    0    0  Ruzsics Sándor            0.cs.  F05  HU-12- D-527032   T 147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8  217   42  Szücs Gyula               0.cs.  F10  HU-09- 11-40025   H 1478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9  218   32  Tolnay László             0.cs.  F19  HU-12- D-478494   H 147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0    0    0  Fördős Lajos              1.cs.  F06  HU-12- 25-17552   T 1478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1  219   33  Görözdös Lajos            1.cs.  F19  SK 11- 0707-482   H 1477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2    0    0  Mitring Imre              2.cs.  F16  HU-12- 11-75049   H 147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3  220   64  Soós István               0.cs.  F13  HU-13- D-594035   H 147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4  221   43  Szücs Gyula               1.cs.  F10  HU-13- D-627005   H 147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5  222   16  Forró József              2.cs.  F01  HU-11- D-430729   H 147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6    0    0  Jakab Tamás               2.cs.  F05  HU-13-  O-20546   T 147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7  223    4  Lackó Norbert             1.cs.  F20  HU-13- 11-83518   H 1477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8  224   65  Klauz Attila              1.cs.  F13  HU-12- D-476469   H 147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9  225   44  Szücs Gyula               0.cs.  F10  HU-13- D-627013   H 1477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0  226   34  Hanich Mihály             1.cs.  F19  HU 13- D-630351   T 1477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1    0    0  Élő Szilveszter           1.cs.  F33  HU-13- D-629689   H 147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2    0    0  Jakab Sándor              2.cs.  F05  HU-11- D-404040   H 147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3    0   31  Csizmazia Dezső           0.cs.  F08  HU-12- D-564065   H 1477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4  227   35  Tolnay László             0.cs.  F19  HU-10- 11-56024   H 147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5    0    0  Károlyi Sándor            1.cs.  F16  HU-12- D-477226   H 147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6    0    0  Szabó Attila              0.cs.  F33  HU-13- M-132680   T 147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7    0    0  Ledó Gábor                0.cs.  F16  HU-13- D-627987   H 147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8    0    0  Rédecsi Tibor             1.cs.  F05  HU-10- 11-53071   H 147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9    0   68  Kocsis dúc                0.cs.  F29  HU-11- D-359251   H 1477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0  228   10  Váczi András              1.cs.  F24  HU-10- 11-58840   T 147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1    0    0  Bedő László               2.cs.  F33  HU-11- D-359844   H 147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2    0    0  Jakab Tamás               1.cs.  F05  HU-13- 25-27917   T 1476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3    0   69  Brányi András             1.cs.  F29  HU-09- 25-96412   H 147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4    0   70  Brányi András             1.cs.  F29  HU-12- 25-22594   H 147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5    0    0  Ruzsics Sándor            0.cs.  F05  HU-13- M-132110   H 1476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6  229   11  Cserháti Dezső            0.cs.  F24  HU-12- 11-76725   T 147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7  230   48  Földing Norbert és apja   0.cs.  F30  HU-13-  O-19204   H 147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8    0   71  Brányi András             1.cs.  F29  HU-12- D-526662   H 1476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9    0    0  Pálvölgyi István          1.cs.  F06  HU 11- 25-03296   H 147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0    0    0  Farkas Csaba              1.cs.  F06  HU-13- 25-24854   H 147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1  231   49  Földing Norbert és apja   1.cs.  F30  HU-10- D-265833   H 1476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2  232   66  Sziládi Dezső             1.cs.  F13  HU-12- 11-74519   T 147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3    0    0  Jakab Sándor              0.cs.  F05  HU-13- D-657452   T 147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4    0    0  Ledó Gábor                0.cs.  F16  HU-12-  O-13675   H 1476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5  233   50  Csidey József             0.cs.  F30  HU-12- D-475744   H 147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6    0    0  Jakab Sándor              0.cs.  F05  HU-13- 25-24070   H 147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7  234   51  Földing József és fia     2.cs.  F30  HU-09- D-226202   H 147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8    0    0  Nagy Béla                 1.cs.  F35  HU-11- 11-68429   H 147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9  235   45  Szücs Gyula               0.cs.  F10  HU-13- D-627030   H 147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0  236   17  Balog Norbert             1.cs.  F01  HU-13- D-625067   H 147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1  237   52  Földing József és fia     1.cs.  F30  HU-11- D-357283   H 147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2  238   46  Halász Ferenc             1.cs.  F10  HU-13- D-593085   T 147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3  239   67  Rácz-Süveges              0.cs.  F13  HU-13- M-133410   H 147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4  240   36  Heilig Károly             1.cs.  F19  HU-09- 11-40128   H 147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5    0    0  Ledó Gábor                0.cs.  F16  HU-13-  O-19119   H 147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6    0    0  Kiss Barnabás             1.cs.  F06  HU-11- 25-08354   H 147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7  241   53  Csidey József             2.cs.  F30  HU-13- 11-85321   T 147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8  242   68  Rácz-Süveges              1.cs.  F13  HU-13-  O-19105   T 147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9  243   54  Földing József és fia     1.cs.  F30  HU-13-  O-19228   H 147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0  244   47  Nagy Béla                 1.cs.  F10  HU-12- D-477674   H 147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1    0    0  Takács Gábor              2.cs.  F16  HU-10- 11-56370   H 147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2  245   37  Szórádi Imre              1.cs.  F19  HU-12- 11-76040   H 147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3    0    0  Bölönyi János             1.cs.  F16  HU-11- D-382507   H 147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4  246   69  Rácz-Süveges              2.cs.  F13  HU-13- D-692396   T 147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5    0    0  Holchammer Sándor         1.cs.  F16  HU-11- D-404694   H 147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6  247   70  Ács György                1.cs.  F13  AU-10-  602-747   H 147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7  248   18  Kiss László               1.cs.  F01  HU-13- D-625117   H 147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8    0    0  Holchammer Sándor         2.cs.  F16  HU-12- D-474468   H 147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9    0    0  Papp László és fia        0.cs.  F16  HU-13- D-627701   H 147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0    0    0  Rum János dr.             0.cs.  F16  HU-13- D-627765   H 147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1    0    0  Németh László             1.cs.  F35  HU-12- 11-77339   H 147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2  249   38  Tolnay László             0.cs.  F19  HU-13- 11-82365   H 147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3  250    8  Páva Zoltán               1.cs.  F02  HU-13- M-133348   H 1474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4    0    0  Ledó Gábor                0.cs.  F16  HU-13- D-628033   H 147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5  251   71  Kókai Attila és fia       1.cs.  F13  HU-11-  O-07687   H 147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6    0    0  Ledó Gábor                0.cs.  F16  HU-13- D-628004   H 1474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7    0   32  Szőczei László            1.cs.  F08  HU-13- D-692306   H 147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8    0    0  Brányi András             2.cs.  F29  HU-11- D-382355   H 147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9  252   72  Scheily Gábor             2.cs.  F13  HU-12- D-537374   H 147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0    0    0  Czank Sándor              2.cs.  F16  HU-11- 11-65569   H 147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1  253   73  Szalay Tibor              1.cs.  F13  HU-13- D-630340   T 147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2  254   12  Viglidán Ágoston          1.cs.  F24  HU-13-  O-17493   H 147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3  255   74  Klauz Attila              2.cs.  F13  HU-13- D-627254   T 147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4    0    0  Andorka testvérek         2.cs.  F29  HU-09- 25-96319   H 147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5    0    0  Szabó László              1.cs.  F16  HU-13- 11-82890   H 147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6    0    0  Kiss Károly               1.cs.  F16  HU-13- 11-82979   H 147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7  256   48  Szücs Gyula               0.cs.  F10  HU-13- D-627033   H 147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8  257   49  Fuhrmann László           1.cs.  F10  HU-13- D-626933   H 147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9  258   13  Jankó József              0.cs.  F24  HU-13- D-629376   T 147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0  259   50  Rebenek Imre              2.cs.  F10  HU-11- D-395875   H 147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1    0    0  Jakab Miklós              1.cs.  F05  HU-12- 25-20944   H 147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2    0    0  Kiss Károly               2.cs.  F16  HU-13- D-629186   H 147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3    0    0  Papp László és fia        0.cs.  F16  HU-13- D-627727   H 147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4    0    0  Csepi Bence               2.cs.  F16  HU-13- 11-82564   H 1472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5    0    0  Papp László és fia        0.cs.  F16  HU-12- D-474145   H 147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6  260   75  Soós István               1.cs.  F13  HU-13- D-627348   H 147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7  261    9  Kustyán-Ayurveda dúc      2.cs.  F02  HU-13- 11-79453   H 147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8    0    0  Csepi Bence               2.cs.  F16  HU-13- 11-82413   H 147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9  262   10  Kustyán-Ayurveda dúc      1.cs.  F02  HU-12- D-531119   H 147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0    0    0  Pintér Tibor              1.cs.  F29  HU-09- 11-41554   H 1472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1    0    0  Károlyi Sándor            2.cs.  F16  HU-10- 11-56686   H 147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2  263   55  Markó Dezső               1.cs.  F30  HU-13- M-134808   H 147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3    0    0  Gősi Gergely              1.cs.  F29  HU-13- D-658891   H 147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4    0    0  Németh József             1.cs.  F05  HU-11- D-356433   H 147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5  264   11  Kustyán-Ayurveda dúc      2.cs.  F02  HU-13- 11-79517   H 1472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6  265   76  Sziládi Dezső             1.cs.  F13  HU-10- 11-55401   T 147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7  266    0  Sziládi Dezső             0.cs.  F13  HU-12- 11-74554   H 147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8    0   33  Szőczei László            1.cs.  F08  HU-13- D-692310   H 1472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9  267    0  Scheily Gábor             0.cs.  F13  HU-13- M-132604   H 147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0  268   12  Kustyán-Ayurveda dúc      2.cs.  F02  HU-09- 50-02335   H 147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1  269   56  Elekes István             0.cs.  F30  HU-13- 11-85346   H 1471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2  270   57  Markó Dezső               2.cs.  F30  HU-11- D-357821   H 147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3    0    0  Rum János dr.             1.cs.  F16  HU-13- D-627766   H 147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4    0    0  Kovács Miklós             2.cs.  F33  HU-13- D-629820   T 147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5    0    0  Károlyi Sándor            2.cs.  F16  HU-13- 11-82454   H 147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6    0    0  Takács Gábor              2.cs.  F16  HU-13- D-628088   H 147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7    0    0  Takács Gábor              0.cs.  F16  HU-13- D-628085   H 147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8    0    0  Holchammer Sándor         1.cs.  F16  HU-12- 11-75677   H 147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9  271   14  Váczi András              1.cs.  F24  HU-12- D-474832   H 147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0  272   19  Molnár Imre               2.cs.  F01  HU-13- 11-78513   H 147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1  273    0  Horváth Péter             1.cs.  F13  HU-12- D-473994   H 147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2  274    5  Horváth Zoltán            1.cs.  F20  HU-12- D-476982   H 147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3  275    0  Magyari Zsolt és fia      0.cs.  F13  HU-13- M-132869   T 147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4    0    0  Bölönyi János             0.cs.  F16  HU-11- D-382524   H 147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5    0    0  Czank Sándor              1.cs.  F16  HU-13- D-627796   H 147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6    0    0  Bölönyi János             1.cs.  F16  HU-09- 25-95570   H 147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7  276   58  Földing Norbert és apja   0.cs.  F30  HU-13- D-629320   H 1470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8  277   39  Görözdös Lajos            2.cs.  F19  SK 12- 0301-117   H 147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9  278   13  Feicser Béla              2.cs.  F02  HU-12- D-471146   H 147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0    0    0  Csordás Károly            2.cs.  F35  HU-13- D-628840   H 1470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1  279   40  Hanich Mihály             1.cs.  F19  HU 13- D-593953   H 1470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2    0    0  Burda István              2.cs.  F29  HU 13- D-659512   H 147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3  280   20  Ábrahám József            1.cs.  F01  HU-09- 11-39611   T 147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4  281    6  Vigh Tibor                1.cs.  F20  HU-12- 11-76245   H 147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5    0    0  Rasztovich Gyula          1.cs.  F29  HU-13- M-134257   H 147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6  282    7  Vigh Tibor                1.cs.  F20  HU-13- 11-83681   H 147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7    0    0  Németh Károly             0.cs.  F33  HU-13- 11-85452   H 147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8    0   34  Renczés Ottó              1.cs.  F08  HU-13- 11-80552   T 146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9  283   59  Elekes István             2.cs.  F30  HU-13- 11-85348   H 146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0  284   21  Kiss László               2.cs.  F01  HU-12- D-471070   H 146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1    0    0  Ledó Gábor                0.cs.  F16  HU-13- 25-24998   H 146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2  285    0  Soós István               0.cs.  F13  HU-13- D-627354   T 146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3  286   60  Elekes István             1.cs.  F30  HU-12- D-475540   H 1469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4    0    0  Pálvölgyi István          1.cs.  F06  HU 12- 25-17525   H 146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5    0    0  Rasztovich Gyula          2.cs.  F29  HU-13- D-657248   T 146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6    0    0  Papp László és fia        2.cs.  F16  HU-11- 11-66036   H 146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7  287   22  Kiss László               2.cs.  F01  HU-13- D-625127   T 146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8  288   14  Feicser Béla              2.cs.  F02  HU-11- 11-61571   H 146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9    0    0  Papp László és fia        2.cs.  F16  HU-11- 11-65206   H 146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0  289   51  Fuhrmann László           2.cs.  F10  HU-12- D-473377   H 146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1  290    0  Rácz-Süveges              2.cs.  F13  HU-13- D-692410   T 146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2    0    0  Takács Gábor              2.cs.  F16  HU-13- D-627602   H 146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3    0    0  Andorka testvérek         1.cs.  F29  HU-11- 25-15316   H 146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4  291   23  Remete Ferenc             1.cs.  F01  HU-13- D-625137   H 1468,9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ndorka testvérek              2.cs. F29    5 h.  287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László és fia             1.cs. F16    5 h.  27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Gábor                   1.cs. F16    5 h.  273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kab Sándor                   2.cs. F05    5 h.  27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ordás Károly                 1.cs. F35    5 h.  268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epi Bence                    1.cs. F16    5 h.  268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um János dr.                  1.cs. F16    5 h.  264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Béla                      1.cs. F06    5 h.  26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h József                  1.cs. F05    5 h.  263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Elekes István                  2.cs. F30    5 h.  259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akab Miklós                   2.cs. F05    5 h.  258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Csaba                   1.cs. F29    5 h.  255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Zámolyi Zoltán                 1.cs. F35    5 h.  250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Jakab Sándor                   1.cs. F05    5 h.  250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app Géza                      2.cs. F33    5 h.  249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vács Miklós                  1.cs. F33    5 h.  247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Adrián Arnold és fia           2.cs. F16    5 h.  240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ujber Imre                    1.cs. F08    5 h.  239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émeth Lajos                   1.cs. F35    5 h.  234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Jakab Miklós                   1.cs. F05    5 h.  232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Andorka testvérek              1.cs. F29    5 h.  23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Ledó Gábor                     1.cs. F16    5 h.  230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app László és fia             2.cs. F16    5 h.  227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Élő Szilveszter                1.cs. F33    5 h.  226,1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orváth Ferenc                 1.cs. F05    5 h.  226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bó László                   1.cs. F35    5 h.  223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rányi András                  1.cs. F29    5 h.  22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Papp Géza                      1.cs. F33    4 h.  21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Elekes István                  1.cs. F30    5 h.  219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ölding Norbert és apja        1.cs. F30    5 h.  218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intér Tibor                   1.cs. F29    5 h.  217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akács Gábor                   2.cs. F16    5 h.  216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Holchammer Sándor              1.cs. F16    5 h.  21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cheily Gábor                  1.cs. F13    5 h.  208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ókai Attila és fia            2.cs. F13    5 h.  206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Nagy Béla                      1.cs. F10    5 h.  20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Páli István                    1.cs. F10    5 h.  205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oós István                    1.cs. F13    5 h.  204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iss László                    1.cs. F01    5 h.  20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urda István                   1.cs. F29    4 h.  201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Csepi Bence                    2.cs. F16    5 h.  200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endes Péter                   1.cs. F35    4 h.  200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árolyi Sándor                 1.cs. F16    4 h.  195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ovács József                  1.cs. F33    5 h.  194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áldi Imre                     1.cs. F29    4 h.  191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Adrián Arnold és fia           1.cs. F16    5 h.  189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iss Barnabás                  1.cs. F06    4 h.  188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Jakab Tamás                    2.cs. F05    4 h.  187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Makker Martina                 1.cs. F10    5 h.  18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ücs Gyula                    1.cs. F10    5 h.  185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ókai Attila és fia            1.cs. F13    5 h.  18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cheily Gábor                  2.cs. F13    5 h.  181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Rum János dr.                  2.cs. F16    4 h.  181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Magyari Zsolt és fia           1.cs. F13    4 h.  180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Tóth László                    1.cs. F35    4 h.  180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Takács Mihály                  1.cs. F06    4 h.  18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lauz Attila                   1.cs. F13    5 h.  17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Tolnay László                  2.cs. F19    4 h.  172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iss Károly                    2.cs. F16    4 h.  17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iss Béla                      2.cs. F06    4 h.  171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Rasztovich Gyula               2.cs. F29    4 h.  167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Rédecsi Tibor                  1.cs. F05    4 h.  166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Czank Sándor                   1.cs. F16    4 h.  16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Bedő László                    1.cs. F33    3 h.  159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Viola János                    2.cs. F08    4 h.  158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Németh László                  1.cs. F35    4 h.  158,6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Holchammer Sándor              2.cs. F16    4 h.  15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Tóth István                    1.cs. F16    4 h.  156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ertai László                  1.cs. F33    4 h.  15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Viola János                    1.cs. F08    3 h.  152,6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Markó Dezső                    1.cs. F30    4 h.  151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Brányi András                  2.cs. F29    4 h.  150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Remete Ferenc                  1.cs. F01    4 h.  147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ovács Imre                    1.cs. F05    3 h.  146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Ledó Gábor                     2.cs. F16    3 h.  14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Hanich Mihály                  1.cs. F19    4 h.  144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zőczei László                 1.cs. F08    4 h.  140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Czank Sándor                   2.cs. F16    3 h.  13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árolyi Sándor                 2.cs. F16    4 h.  138,5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Tóth István                    2.cs. F16    3 h.  137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Zámolyi Zoltán                 2.cs. F35    3 h.  136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zabó László                   2.cs. F35    3 h.  136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Rédli István                   1.cs. F29    3 h.  132,5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ziládi Dezső                  1.cs. F13    4 h.  129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Viglidán Ágoston               1.cs. F24    3 h.  129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Jakab Tamás                    1.cs. F05    3 h.  128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Hujber Imre                    2.cs. F08    3 h.  126,1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ziládi Dezső                  2.cs. F13    3 h.  125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oós István                    2.cs. F13    3 h.  125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Gerebenics Zsolt               1.cs. F06    3 h.  124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Hanich Mihály                  2.cs. F19    3 h.  123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zücs Tibor                    1.cs. F10    3 h.  122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Heilig Károly                  1.cs. F19    3 h.  12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Horváth Ferenc                 2.cs. F05    3 h.  120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Fördős Lajos                   1.cs. F06    3 h.  119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Tóth László                    2.cs. F35    3 h.  116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Csizmazia Dezső                2.cs. F08    3 h.  116,8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J.Varga Attila                 1.cs. F10    3 h.  113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Varga István                   1.cs. F06    3 h.  113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Bölönyi János                  1.cs. F16    4 h.  11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Gősi Gergely                   1.cs. F29    3 h.  111,4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Tolnay László                  1.cs. F19    3 h.  111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Szakács Miklós                 1.cs. F13    3 h.  110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Csizmazia Dezső                1.cs. F08    3 h.  109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zalay Tibor                   1.cs. F13    3 h.  109,7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Szórádi Imre                   1.cs. F19    3 h.  109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Bedő László                    2.cs. F33    3 h.  109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Rebenek Imre                   2.cs. F10    3 h.  108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Markó Dezső                    2.cs. F30    3 h.  106,0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Lenzsér Gyula                  1.cs. F16    3 h.  105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Kustyán-Ayurveda dúc           2.cs. F02    4 h.  105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Kovács József                  2.cs. F33    3 h.  100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Balog Norbert                  1.cs. F01    3 h.   9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Németh Károly                  1.cs. F33    2 h.   98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Balla Ferenc                   1.cs. F16    2 h.   97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Knauz testvérek                1.cs. F30    2 h.   97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Szabó László                   1.cs. F16    3 h.   97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Hodossy Ernő                   2.cs. F10    2 h.   95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Kertai László                  2.cs. F33    2 h.   93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Kocsis dúc                     1.cs. F29    2 h.   93,6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Földing József és fia          2.cs. F30    3 h.   93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Földing József és fia          1.cs. F30    3 h.   9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Király József                  1.cs. F06    2 h.   91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Hodossy Ernő                   1.cs. F10    2 h.   91,6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Fuhrmann László                2.cs. F10    3 h.   91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Cser Balázs                    2.cs. F29    2 h.   90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Remete Ferenc                  2.cs. F01    2 h.   90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Rebenek Imre                   1.cs. F10    2 h.   84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Kiss László                    2.cs. F01    3 h.   83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Németh József                  2.cs. F05    2 h.   8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Major Márk                     1.cs. F29    2 h.   80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Földing Norbert és apja        2.cs. F30    2 h.   78,5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Feicser Béla                   2.cs. F02    3 h.   78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Ács György                     1.cs. F13    2 h.   76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Élő Szilveszter                2.cs. F33    2 h.   73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Rasztovich Gyula               1.cs. F29    2 h.   73,7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Szabó Attila                   2.cs. F33    2 h.   71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Lackó Norbert                  1.cs. F20    2 h.   71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Nagy Béla                      1.cs. F35    2 h.   69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Horváth Péter                  1.cs. F13    2 h.   6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Szabó Attila                   1.cs. F33    2 h.   67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Jankó József                   1.cs. F24    2 h.   67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Makker Martina                 2.cs. F10    2 h.   66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Bölönyi János                  2.cs. F16    2 h.   66,5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Rácz-Süveges                   1.cs. F13    2 h.   66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Bedő Szabolcs                  1.cs. F33    2 h.   64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Jankó József                   2.cs. F24    2 h.   63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Görözdös Lajos                 1.cs. F19    2 h.   62,9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Farkas Csaba                   1.cs. F06    2 h.   6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Kovács Miklós                  2.cs. F33    2 h.   59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Forró József                   2.cs. F01    2 h.   59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Szórádi Imre                   2.cs. F19    2 h.   58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Páva Zoltán                    1.cs. F02    2 h.   56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Király László                  2.cs. F33    1 h.   56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Szabó László                   2.cs. F16    1 h.   55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Baracskai Tibor                1.cs. F24    1 h.   5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Viglidán Ágoston               2.cs. F24    1 h.   52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Váczi András                   1.cs. F24    2 h.   52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Nagy György                    2.cs. F08    1 h.   5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Pálvölgyi István               1.cs. F06    2 h.   51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Magyari Zsolt és fia           2.cs. F13    1 h.   50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Rácz-Süveges                   2.cs. F13    2 h.   50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Király László                  1.cs. F33    1 h.   49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Cser Balázs                    1.cs. F29    1 h.   49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Vigh Tibor                     1.cs. F20    2 h.   47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Varga István                   2.cs. F06    1 h.   46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Mitring Imre                   1.cs. F16    1 h.   44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Földesi Miklós                 2.cs. F19    1 h.   4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Szórádi Frigyes                1.cs. F10    1 h.   42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Ruzsics Sándor                 1.cs. F05    1 h.   4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Marics István                  1.cs. F13    1 h.   41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Viglidán György                1.cs. F24    1 h.   41,5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Knauz testvérek                2.cs. F30    1 h.   40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Szőczei László                 2.cs. F08    1 h.   40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Heilig Károly                  2.cs. F19    1 h.   4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Káldi Imre                     2.cs. F29    1 h.   40,4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Lenzsér Gyula                  2.cs. F16    1 h.   39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Miskolczi Ernő                 1.cs. F06    1 h.   37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Kocsis dúc                     2.cs. F29    1 h.   36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Dóczy dúc                      2.cs. F29    1 h.   36,5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Szakács Miklós                 2.cs. F13    1 h.   35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Nagy Béla                      2.cs. F10    1 h.   35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Helyes Gábor                   1.cs. F08    1 h.   34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Balog Norbert                  2.cs. F01    1 h.   3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Huszti Zoltán                  1.cs. F19    1 h.   33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Forró József                   1.cs. F01    1 h.   33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Csidey József                  1.cs. F30    1 h.   32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Szabó Ernő                     1.cs. F02    1 h.   3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Kulicskó Ferenc                1.cs. F02    1 h.   32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Fördős Lajos                   2.cs. F06    1 h.   32,0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Kelemen Gyula                  1.cs. F30    1 h.   31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Renczés Ottó                   2.cs. F08    1 h.   30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Cenkvári Attila                1.cs. F30    1 h.   29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Mitring Imre                   2.cs. F16    1 h.   28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Halász Ferenc                  1.cs. F10    1 h.   27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Csidey József                  2.cs. F30    1 h.   27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Klauz Attila                   2.cs. F13    1 h.   26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Kiss Károly                    1.cs. F16    1 h.   25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Fuhrmann László                1.cs. F10    1 h.   25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Kustyán-Ayurveda dúc           1.cs. F02    1 h.   25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Molnár Imre                    2.cs. F01    1 h.   24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Horváth Zoltán                 1.cs. F20    1 h.   24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Görözdös Lajos                 2.cs. F19    1 h.   24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Csordás Károly                 2.cs. F35    1 h.   24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Burda István                   2.cs. F29    1 h.   2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Ábrahám József                 1.cs. F01    1 h.   24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Renczés Ottó                   1.cs. F08    1 h.   23,8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3:36:00Z</dcterms:created>
  <dc:creator>Király István</dc:creator>
  <dc:description/>
  <cp:keywords/>
  <dc:language>en-US</dc:language>
  <cp:lastModifiedBy>Király István</cp:lastModifiedBy>
  <dcterms:modified xsi:type="dcterms:W3CDTF">2014-05-29T08:46:00Z</dcterms:modified>
  <cp:revision>6</cp:revision>
  <dc:subject/>
  <dc:title>Gyor és Környéke Tagszövetség</dc:title>
</cp:coreProperties>
</file>