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4.05.03 09:26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4.05.05 14:41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4.05.05 14:41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4.06.02 09:26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4.04.20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Időjárás         : derült ég.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4000 m</w:t>
      </w:r>
    </w:p>
    <w:p>
      <w:pPr>
        <w:pStyle w:val="HTMLkntformzott"/>
        <w:rPr/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9    9   389   78    97  24,9  1420,63   1231,54</w:t>
      </w:r>
    </w:p>
    <w:p>
      <w:pPr>
        <w:pStyle w:val="HTMLkntformzott"/>
        <w:rPr/>
      </w:pPr>
      <w:r>
        <w:rPr>
          <w:color w:val="000000"/>
        </w:rPr>
        <w:t>F06 Jánossomorja       11   11   314   63    68  21,7  1441,09   1207,05</w:t>
      </w:r>
    </w:p>
    <w:p>
      <w:pPr>
        <w:pStyle w:val="HTMLkntformzott"/>
        <w:rPr/>
      </w:pPr>
      <w:r>
        <w:rPr>
          <w:color w:val="000000"/>
        </w:rPr>
        <w:t>F08 Tét                10   10   243   49    52  21,4  1349,27   1191,14</w:t>
      </w:r>
    </w:p>
    <w:p>
      <w:pPr>
        <w:pStyle w:val="HTMLkntformzott"/>
        <w:rPr/>
      </w:pPr>
      <w:r>
        <w:rPr>
          <w:color w:val="000000"/>
        </w:rPr>
        <w:t>F16 Lébény             17   17   688  138   149  21,7  1392,65   1194,89</w:t>
      </w:r>
    </w:p>
    <w:p>
      <w:pPr>
        <w:pStyle w:val="HTMLkntformzott"/>
        <w:rPr/>
      </w:pPr>
      <w:r>
        <w:rPr>
          <w:color w:val="000000"/>
        </w:rPr>
        <w:t>F29 Bősárkány          13   13   445   89    93  20,9  1397,90   1194,08</w:t>
      </w:r>
    </w:p>
    <w:p>
      <w:pPr>
        <w:pStyle w:val="HTMLkntformzott"/>
        <w:rPr/>
      </w:pPr>
      <w:r>
        <w:rPr>
          <w:color w:val="000000"/>
        </w:rPr>
        <w:t>F33 Kóny               10   10   377   75    75  19,9  1382,28   1188,38</w:t>
      </w:r>
    </w:p>
    <w:p>
      <w:pPr>
        <w:pStyle w:val="HTMLkntformzott"/>
        <w:rPr/>
      </w:pPr>
      <w:r>
        <w:rPr>
          <w:color w:val="000000"/>
        </w:rPr>
        <w:t>F35 Csikvánd            8    8   262   52    74  28,2  1404,43   1236,67</w:t>
      </w:r>
    </w:p>
    <w:p>
      <w:pPr>
        <w:pStyle w:val="HTMLkntformzott"/>
        <w:rPr/>
      </w:pPr>
      <w:r>
        <w:rPr>
          <w:b/>
          <w:color w:val="000000"/>
        </w:rPr>
        <w:t>Nyugati Röpcsoport     78   78  2718  544   608  22,4  1441,09   1204,39</w:t>
      </w:r>
    </w:p>
    <w:p>
      <w:pPr>
        <w:pStyle w:val="HTMLkntformzott"/>
        <w:rPr/>
      </w:pPr>
      <w:r>
        <w:rPr>
          <w:color w:val="000000"/>
        </w:rPr>
        <w:t>F01 Győr                8    8   223   45    38  17,0  1359,29   1177,36</w:t>
      </w:r>
    </w:p>
    <w:p>
      <w:pPr>
        <w:pStyle w:val="HTMLkntformzott"/>
        <w:rPr/>
      </w:pPr>
      <w:r>
        <w:rPr>
          <w:color w:val="000000"/>
        </w:rPr>
        <w:t>F02 Győr                1    1    61   12     6   9,8  1307,00   1157,30</w:t>
      </w:r>
    </w:p>
    <w:p>
      <w:pPr>
        <w:pStyle w:val="HTMLkntformzott"/>
        <w:rPr/>
      </w:pPr>
      <w:r>
        <w:rPr>
          <w:color w:val="000000"/>
        </w:rPr>
        <w:t>F10 Abda               11   11   223   45    32  14,4  1338,33   1113,18</w:t>
      </w:r>
    </w:p>
    <w:p>
      <w:pPr>
        <w:pStyle w:val="HTMLkntformzott"/>
        <w:rPr/>
      </w:pPr>
      <w:r>
        <w:rPr>
          <w:color w:val="000000"/>
        </w:rPr>
        <w:t>F13 Győr               12   12   419   84   100  23,9  1360,77   1214,82</w:t>
      </w:r>
    </w:p>
    <w:p>
      <w:pPr>
        <w:pStyle w:val="HTMLkntformzott"/>
        <w:rPr/>
      </w:pPr>
      <w:r>
        <w:rPr>
          <w:color w:val="000000"/>
        </w:rPr>
        <w:t>F20 Gönyü               9    9   244   38     7   2,9  1232,73   1098,41</w:t>
      </w:r>
    </w:p>
    <w:p>
      <w:pPr>
        <w:pStyle w:val="HTMLkntformzott"/>
        <w:rPr/>
      </w:pPr>
      <w:r>
        <w:rPr>
          <w:color w:val="000000"/>
        </w:rPr>
        <w:t>F24 Nyúl               10   10   257   51    35  13,6  1296,82   1154,85</w:t>
      </w:r>
    </w:p>
    <w:p>
      <w:pPr>
        <w:pStyle w:val="HTMLkntformzott"/>
        <w:rPr/>
      </w:pPr>
      <w:r>
        <w:rPr>
          <w:color w:val="000000"/>
        </w:rPr>
        <w:t>F30 Győr                9    9   342   68    71  20,8  1353,14   1198,40</w:t>
      </w:r>
    </w:p>
    <w:p>
      <w:pPr>
        <w:pStyle w:val="HTMLkntformzott"/>
        <w:rPr/>
      </w:pPr>
      <w:r>
        <w:rPr>
          <w:b/>
          <w:color w:val="000000"/>
        </w:rPr>
        <w:t>Keleti Röpcsoport      60   60  1769  354   289  16,3  1360,77   1168,36</w:t>
      </w:r>
    </w:p>
    <w:p>
      <w:pPr>
        <w:pStyle w:val="HTMLkntformzott"/>
        <w:rPr/>
      </w:pPr>
      <w:r>
        <w:rPr>
          <w:b/>
          <w:color w:val="000000"/>
        </w:rPr>
        <w:t>Tagszövetségben       138  138  4487  897   897  20,0  1441,09   1187,4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iss Béla                 0.cs.  F06  HU-10-   O-4700   H 14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Kiss Béla                 0.cs.  F06  HU-13- 25-25006   H 14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Jakab Miklós              0.cs.  F05  HU-13- D-658347   H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Kiss Béla                 0.cs.  F06  HU-13- D-657658   H 14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Varga István              0.cs.  F06  HU-13- 25-24832   H 142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5  Takács Mihály             0.cs.  F06  HU-13- M-132095   T 14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Csordás Károly            0.cs.  F35  HU-11- 11-68016   H 14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2  Ruzsics Sándor            0.cs.  F05  HU-12- D-527055   T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3  Ruzsics Sándor            0.cs.  F05  HU-13- D-658224   T 140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4  Ruzsics Sándor            0.cs.  F05  HU-13- D-658280   T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5  Ruzsics Sándor            0.cs.  F05  HU-11- D-382821   T 13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2  Csordás Károly            0.cs.  F35  HU-11- D-358911   H 13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6  Ruzsics Sándor            0.cs.  F05  HU-13- M-132109   T 13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6  Gerebenics Zsolt          0.cs.  F06  HU-13- 25-24985   H 13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1  Andorka testvérek         0.cs.  F29  HU-12- D-526566   H 13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3  Csordás Károly            0.cs.  F35  HU-11- D-358914   H 13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7  Kiss Barnabás             0.cs.  F06  HU-13- D-657561   H 139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4  Németh Lajos              0.cs.  F35  HU-11- 11-68061   H 13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1  Papp László és fia        0.cs.  F16  HU-09- 11-45954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2  Szabó László              0.cs.  F16  HU-13- 11-82929   T 13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8  Kiss Barnabás             0.cs.  F06  HU-13- D-657557   H 13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2  Rasztovich Gyula          0.cs.  F29  HU-13- D-657372   H 13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9  Kiss Béla                 0.cs.  F06  HU-13- D-657697   H 13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10  Kiss Béla                 0.cs.  F06  HU-13- M-132162   H 138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3  Papp László és fia        0.cs.  F16  HU-12- D-474347   H 13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1  Kiss Béla                 0.cs.  F06  HU-13- D-657652   H 13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1  Papp Géza                 0.cs.  F33  HU-12- D-475854   T 13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 7  Németh József             0.cs.  F05  HU-11- 11-63253   H 13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12  Varga István              0.cs.  F06  HU-13- 25-24822   H 13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 4  Adrián Arnold és fia      0.cs.  F16  HU-08- 11-33570   H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8  Jakab Miklós              0.cs.  F05  HU-12- 25-20989   H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9  Jakab Tamás               0.cs.  F05  HU-10- D-288674   T 137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 5  Adrián Arnold és fia      0.cs.  F16  HU-12- M-129000   H 13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 6  Adrián Arnold és fia      0.cs.  F16  HU-13- D-627936   H 13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 7  Papp László és fia        0.cs.  F16  HU-11- 11-66012   H 13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 8  Takács Gábor              0.cs.  F16  HU-11- D-395451   H 13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 9  Takács Gábor              0.cs.  F16  HU-13- D-628085   H 13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3  Kiss Béla                 0.cs.  F06  HU-13- D-657675   H 13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0  Papp László és fia        0.cs.  F16  HU-12- D-474361   H 13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 5  Németh Lajos              0.cs.  F35  HU-10- 11-59767   H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14  Kiss Béla                 0.cs.  F06  HU-13- D-657653   H 136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11  Papp László és fia        0.cs.  F16  HU-13- D-627984   H 13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12  Papp László és fia        0.cs.  F16  HU-12- 25-17376   H 13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10  Rédecsi Tibor             0.cs.  F05  HU-10- 11-53071   H 13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13  Adrián Arnold és fia      0.cs.  F16  HU-09- D-229000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 3  Andorka testvérek         0.cs.  F29  HU-11- D-382335   H 13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14  Szabó László              0.cs.  F16  HU-12- 11-74913   H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8   11  Jakab Sándor              0.cs.  F05  HU-13- D-657416   H 13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9   12  Horváth Ferenc            0.cs.  F05  HU-13- D-657525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50   15  Takács Gábor              0.cs.  F16  HU-13- 11-82311   H 136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1   16  Takács Gábor              0.cs.  F16  HU-12- 11-75314   H 13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2   13  Jakab Tamás               0.cs.  F05  HU-13- D-658338   H 13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3   17  Szabó László              0.cs.  F16  HU-13- 11-82941   H 13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4    4  Rédli István              0.cs.  F29  HU-11- D-359213   H 136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5   18  Szabó László              0.cs.  F16  HU-13- 11-82901   H 13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 1    1  Kókai Attila és fia       0.cs.  F13  HU-11- D-395623   H 13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6   15  Kiss Béla                 0.cs.  F06  HU-13- D-594814   H 136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7   19  Szabó László              0.cs.  F16  HU-13- 11-82882   H 13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8    6  Szabó László              0.cs.  F35  HU-12- D-475094   H 13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2    1  Balog Norbert             0.cs.  F01  HU-13- D-625063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9   16  Varga István              0.cs.  F06  HU-13- 25-24802   H 13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0   14  Ruzsics Sándor            0.cs.  F05  HU-10- 25-03681   H 135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1   15  Jakab Sándor              0.cs.  F05  HU-11- D-404009   H 13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2   16  Jakab Sándor              0.cs.  F05  HU-12- D-357026   H 135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3    2  Bedő Szabolcs             0.cs.  F33  HU-11- 11-69098   H 135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4   17  Jakab Sándor              0.cs.  F05  HU-12- D-472119   H 13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5   18  Jakab Tamás               0.cs.  F05  HU-13- D-658317   T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6    7  Tóth László               0.cs.  F35  HU-10- 11-59941   H 135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7   17  Háklár László             0.cs.  F06  HU 11- 25-08757   H 13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8   19  Jakab Sándor              0.cs.  F05  HU-12- D-472399   H 13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9   20  Adrián Arnold és fia      0.cs.  F16  HU-12- D-474317   H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70    8  Németh Lajos              0.cs.  F35  HU-08- 11-36358   H 13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1    5  Andorka testvérek         0.cs.  F29  HU-12-  O-15650   H 135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2    6  Dóczy dúc                 0.cs.  F29  HU 12- D-476582   H 13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3    7  Kovács Csaba              0.cs.  F29  HU-13- D-699401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3    2  Forró József              0.cs.  F01  HU-13- D-692008   H 13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4   21  Ledó Gábor                0.cs.  F16  HU-13- D-628012   H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5   20  Horváth Ferenc            0.cs.  F05  HU-13- 25-24347   H 13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6    9  Csordás Károly            0.cs.  F35  HU-13- D-628811   H 13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7    3  Bedő László               0.cs.  F33  HU-12- 11-78374   H 13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 4    1  Elekes István             0.cs.  F30  HU-12- 11-78291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8    4  Szabó Attila              0.cs.  F33  HU-13- D-629337   T 135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9   18  Kiss Barnabás             0.cs.  F06  HU-13- D-657553   H 13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80    1  Szőczei László            0.cs.  F08  HU-11- 11-63319   H 134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1   21  Jakab Sándor              0.cs.  F05  SK-11-  902-733   H 134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2   19  Kiss Barnabás             0.cs.  F06  HU-13- D-657562   T 13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3   22  Jakab Miklós              0.cs.  F05  HU-12- D-526101   H 13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4   22  Károlyi Sándor            0.cs.  F16  HU-13- D-628219   H 13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5   10  Csordás Károly            0.cs.  F35  HU-13- D-628839   H 13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6   23  Jakab Miklós              0.cs.  F05  HU-12- D-526148   H 13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7   24  Kovács Imre               0.cs.  F05  HU-11- D-359052   H 134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8    8  Kovács Csaba              0.cs.  F29  HU-13- D-699440   H 134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9   25  Németh József             0.cs.  F05  HU-11- 11-63276   H 13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90   26  Jakab Miklós              0.cs.  F05  HU-11- D-386565   H 1343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91    9  Dóczy dúc                 0.cs.  F29  HU 12- 11-72955   H 13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2   27  Ruzsics Sándor            0.cs.  F05  HU-12- D-527033   T 13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3   10  Rasztovich Gyula          0.cs.  F29  HU-12- D-472423   H 134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4    5  Szabó Attila              0.cs.  F33  HU-13- D-629722   H 13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5   11  Kovács Csaba              0.cs.  F29  HU-11- D-382398   H 13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6   12  Cser Balázs               0.cs.  F29  HU-13- D-699496   T 13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 5    2  Scheily Gábor             0.cs.  F13  HU-13- M-132613   H 13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7    6  Papp Géza                 0.cs.  F33  HU-13- D-629880   T 13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8   11  Csordás Károly            0.cs.  F35  HU-10- 11-59720   H 13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6    3  Sziládi Dezső             0.cs.  F13  HU-13- 11-81994   T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9   28  Ruzsics Sándor            0.cs.  F05  HU-13-  O-20545   H 13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100   29  Ruzsics Sándor            0.cs.  F05  HU-13- D-658235   H 13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101   30  Ruzsics Sándor            0.cs.  F05  HU-13-  O-20542   H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7    1  Szücs Tibor               0.cs.  F10  HU-13- D-630594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2   13  Andorka testvérek         0.cs.  F29  HU-12- D-526558   H 133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 8    2  Markó Dezső               0.cs.  F30  HU-13-  O-19254   H 13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3   31  Ruzsics Sándor            0.cs.  F05  HU-13- D-658220   H 1337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4   12  Németh Lajos              0.cs.  F35  HU-13- D-628798   H 13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5    7  Szabó Attila              0.cs.  F33  HU-12- D-475950   H 13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6   13  Tóth László               0.cs.  F35  HU-13- D-628982   T 13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7   14  Kovács Csaba              0.cs.  F29  HU-13- D-699407   H 13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8    8  Kovács József             0.cs.  F33  HU-12- D-476012   H 13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9   15  Kocsis dúc                0.cs.  F29  HU-13- D-658445   T 13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0   20  Kiss Béla                 0.cs.  F06  HU-13- 25-25011   H 13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 9    4  Szakács Miklós            0.cs.  F13  HU-13- D-627137   H 13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1   23  Czank Sándor              0.cs.  F16  HU-09- 11-40351   H 13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12   14  Csordás Károly            0.cs.  F35  HU-10- 11-59745   H 13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13   24  Szabó László              0.cs.  F16  HU-13- 11-82934   T 13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4   32  Jakab Tamás               0.cs.  F05  HU-13- 12-35813   T 13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5   33  Jakab Tamás               0.cs.  F05  HU-13- 25-27909   T 13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6   15  Zámolyi Zoltán            0.cs.  F35  HU-13- D-628942   H 13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7   25  Papp László és fia        0.cs.  F16  HU-11- D-395497   H 13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8   26  Papp László és fia        0.cs.  F16  HU-13- D-627714   H 13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9    9  Prém Zoltán               0.cs.  F33  HU-11- D-395877   T 132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20   16  Burda István              0.cs.  F29  HU 10- 25-07517   H 13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1   27  Czank Sándor              0.cs.  F16  HU-11- 11-65516   H 13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22   28  Adrián Arnold és fia      0.cs.  F16  HU-12- D-474396   H 13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23   29  Szabó László              0.cs.  F16  HU-10- 11-56058   H 13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24   16  Nagy Béla                 0.cs.  F35  HU-13- 11-84339   H 132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10    5  Soós István               0.cs.  F13  HU-10- D-300885   H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5   30  Papp László és fia        0.cs.  F16  HU-11- 11-65223   H 13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11    6  Soós István               0.cs.  F13  HU-12- D-473604   H 13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6   17  Szabó László              0.cs.  F35  HU-10- 11-60085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7   31  Takács Gábor              0.cs.  F16  HU-12- 11-75621   H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8   18  Tóth László               0.cs.  F35  HU-13- D-628995   H 13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9   32  Takács Gábor              0.cs.  F16  HU-13- 11-82327   H 13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12    7  Kókai Attila és fia       0.cs.  F13  HU-12- D-478223   H 13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30   19  Csordás Károly            0.cs.  F35  HU-13- D-628849   H 132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31   33  Papp László és fia        0.cs.  F16  HU-12- D-474335   H 13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13    8  Kókai Attila és fia       0.cs.  F13  HU-13- D-593998   H 13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2   34  Papp László és fia        0.cs.  F16  HU-12- D-474144   H 13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3   21  Kiss Béla                 0.cs.  F06  HU-13- D-657690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14    3  Bors László               0.cs.  F30  HU-11- D-357500   H 13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4   20  Zámolyi Zoltán            0.cs.  F35  HU-11- D-357443   H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5   35  Takács Gábor              0.cs.  F16  HU-13- D-628079   H 13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6   17  Rasztovich Gyula          0.cs.  F29  HU-13- D-657255   H 13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37   21  Szabó László              0.cs.  F35  HU-12- D-475088   H 131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38   22  Kiss Barnabás             0.cs.  F06  HU-13- D-657570   H 131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15    3  Balog Norbert             0.cs.  F01  HU-13- D-625077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9   18  Rasztovich Gyula          0.cs.  F29  HU-13- M-134261   H 13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16    9  Kókai Attila és fia       0.cs.  F13  HU-13- D-627558   H 13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17    2  Nagy Béla                 0.cs.  F10  HU-12- D-477674   H 13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0   19  Rasztovich Gyula          0.cs.  F29  HU-10- D-266311   H 13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1   22  Tóth László               0.cs.  F35  HU-12- D-477042   H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2   23  Németh Lajos              0.cs.  F35  HU-11- 11-68097   H 13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3   24  Tóth László               0.cs.  F35  HU-13- D-628951   H 13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4   20  Rasztovich Gyula          0.cs.  F29  HU-13- D-657224   T 13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45   23  Kiss Béla                 0.cs.  F06  HU-13- M-132169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46   21  Rasztovich Gyula          0.cs.  F29  HU-10- D-266328   H 131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47   22  Andorka testvérek         0.cs.  F29  HU-09- 25-96319   H 13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8   23  Rasztovich Gyula          0.cs.  F29  HU-13- D-657235   T 131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18   10  Scheily Gábor             0.cs.  F13  HU-13- D-627618   H 131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49   36  Papp László és fia        0.cs.  F16  HU-11- 11-66036   H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50   25  Csordás Károly            0.cs.  F35  HU-09- 11-49144   H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19   11  Scheily Gábor             0.cs.  F13  HU-12- D-473477   H 131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1   37  Adrián Arnold és fia      0.cs.  F16  HU-10- D-265565   H 131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52    2  Viola János               0.cs.  F08  HU-11- D-358806   H 131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3   26  Csordás Károly            0.cs.  F35  HU-13- D-628876   H 131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54   24  Kocsis dúc                0.cs.  F29  HU-13- 25-24423   T 13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55   34  Ruzsics Sándor            0.cs.  F05  HU-11- D-382729   H 13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56   38  Szabó László              0.cs.  F16  HU-13- 11-82883   T 13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57   27  Szabó László              0.cs.  F35  HU-08- 11-37217   H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8   25  Brányi András             0.cs.  F29  HU-10- 25-05164   H 13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20   12  Magyari Zsolt és fia      0.cs.  F13  HU-13-  O-20854   H 130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59   10  Papp Géza                 0.cs.  F33  HU-13- D-629879   T 130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60   39  Holchammer Sándor         0.cs.  F16  HU-13- 11-82556   H 130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21   13  Szakács Miklós            0.cs.  F13  HU-13- D-627168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22   14  Soós István               0.cs.  F13  HU-13- D-594039   H 130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61   28  Németh Lajos              0.cs.  F35  HU-11- 11-68062   H 130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23    4  Elekes István             0.cs.  F30  HU-12- D-475540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62   29  Szabó László              0.cs.  F35  HU-13- D-628733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24    1  Süveges-Rácz              0.cs.  F02  HU-13-  O-19027   H 13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3   35  Ruzsics Sándor            0.cs.  F05  HU-10- 25-03721   H 130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64   24  Takács Mihály             0.cs.  F06  HU-13- M-132092   T 1306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65   30  Németh Lajos              0.cs.  F35  HU-12- D-474961   H 13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66   25  Király József             0.cs.  F06  HU-13- D-657640   T 13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25    5  Markó Dezső               0.cs.  F30  HU-13- M-134534   H 1305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7   36  Ruzsics Sándor            0.cs.  F05  HU-13- D-658271   T 13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68   26  Cser Balázs               0.cs.  F29  HU-13- D-659191   H 13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9   31  Németh Lajos              0.cs.  F35  HU-09- 11-49190   H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70   40  Czank Sándor              0.cs.  F16  HU-12- D-564281   H 13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71   27  Andorka testvérek         0.cs.  F29  HU-12- D-526592   H 13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72   11  Szabó Attila              0.cs.  F33  HU-11- D-358005   T 1302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73   32  Németh Lajos              0.cs.  F35  HU-10- 11-59835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26   15  Sziládi Dezső             0.cs.  F13  HU-12- D-537302   H 130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74   33  Németh Lajos              0.cs.  F35  HU-13- D-628800   H 130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75   12  Kovács József             0.cs.  F33  HU-13- M-134598   H 13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6   37  Jakab Sándor              0.cs.  F05  HU-10- D-266584   H 13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77   41  Papp László és fia        0.cs.  F16  HU-13- D-627725   H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78   42  Papp László és fia        0.cs.  F16  HU-13- D-627710   H 13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79   28  Rasztovich Gyula          0.cs.  F29  HU-13- D-657243   H 13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80    3  Hujber Imre               0.cs.  F08  HU-12- 13-78426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27   16  Kókai Attila és fia       0.cs.  F13  HU-13- D-627550   H 12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81    4  Kovács Balázs             0.cs.  F08  HU-11- D-358518   T 12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82   29  Rasztovich Gyula          0.cs.  F29  HU-13- D-657369   H 12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83   43  Bölönyi János             0.cs.  F16  HU-13- 25-28585   H 12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84   30  Andorka testvérek         0.cs.  F29  HU-13- D-658841   H 12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85   13  Élő Szilveszter           0.cs.  F33  HU-13- D-629690   H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28   17  Scheily Gábor             0.cs.  F13  HU-12- D-473453   H 129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86   44  Holchammer Sándor         0.cs.  F16  HU-10- 11-56467   H 12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87   38  Jakab Sándor              0.cs.  F05  HU-11- D-356270   H 12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8   39  Jakab Sándor              0.cs.  F05  HU-12- D-472129   H 12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9   40  Jakab Sándor              0.cs.  F05  HU-13- 25-24010   H 129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90   14  Kovács József             0.cs.  F33  HU-13- D-629592   H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91   45  Kiss Károly               0.cs.  F16  HU-09- 11-47005   H 12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29   18  Kókai Attila és fia       0.cs.  F13  HU-12- D-473913   H 129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30   19  Kókai Attila és fia       0.cs.  F13  HU-12- D-473912   H 12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31   20  Scheily Gábor             0.cs.  F13  HU-13- M-132633   H 129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92   31  Rasztovich Gyula          0.cs.  F29  HU-13- 11-79088   H 12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93   46  Rum János dr.             0.cs.  F16  HU-11-  O-10272   H 12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4   34  Tóth László               0.cs.  F35  HU-11- D-358858   H 12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95   32  Andorka testvérek         0.cs.  F29  HU-12- D-526564   H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32    1  Fehér Ferenc              0.cs.  F24  HU-13- M-132653   T 12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6   41  Ruzsics Sándor            0.cs.  F05  HU-13- D-658211   H 12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97   47  Takács Gábor              0.cs.  F16  HU-10- 11-56350   H 12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98   15  Szabó Attila              0.cs.  F33  HU-12- M-128906   T 12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33    2  Fehér Ferenc              0.cs.  F24  HU-12- D-474793   T 12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99   16  Szabó Attila              0.cs.  F33  HU-12- D-475901   T 12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00   48  Takács Gábor              0.cs.  F16  HU-11- D-395452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01   33  Cser Balázs               0.cs.  F29  HU-13- D-699474   H 12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34   21  Scheily Gábor             0.cs.  F13  HU-12- D-537366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02   49  Szabó László              0.cs.  F16  HU-13- 11-82920   T 12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03   42  Jakab Sándor              0.cs.  F05  HU-13- 25-24005   H 129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35   22  Scheily Gábor             0.cs.  F13  HU-12- D-473500   H 12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04   17  Bedő László               0.cs.  F33  HU-12- 11-78328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05   18  Bedő László               0.cs.  F33  HU-13- 11-85368   H 129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06   50  Szabó László              0.cs.  F16  HU-12- 11-74916   H 129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36    6  Földing Norbert és apja   0.cs.  F30  HU-13-  O-19212   H 12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7   34  Rasztovich Gyula          0.cs.  F29  HU-13-  O-20694   H 12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37   23  Scheily Gábor             0.cs.  F13  HU-13- D-627616   H 12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08   35  Zámolyi Zoltán            0.cs.  F35  HU-11- 11-68318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09   51  Takács Gábor              0.cs.  F16  HU-13- D-627602   H 129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38   24  Rácz-Süveges              0.cs.  F13  HU-13- M-133415   T 129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10   52  Rum János dr.             0.cs.  F16  HU-12- D-474088   H 12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211   43  Jakab Sándor              0.cs.  F05  HU-12- D-476548   H 12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12   44  Jakab Sándor              0.cs.  F05  HU-11- D-404040   H 12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13   36  Zámolyi Zoltán            0.cs.  F35  HU-09- 11-50116   H 12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4   45  Jakab Tamás               0.cs.  F05  HU-12- D-527242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15   37  Zámolyi Zoltán            0.cs.  F35  HU-13- M-132721   H 12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39   25  Soós István               0.cs.  F13  HU-09- D-226278   H 129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16   53  Lenzsér Gyula             0.cs.  F16  HU-12- 11-75766   H 12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7   35  Rasztovich Gyula          0.cs.  F29  HU-10- D-266352   H 12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18   46  Horváth Ferenc            0.cs.  F05  HU-13- 25-24345   H 12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19   54  Károlyi Sándor            0.cs.  F16  HU-11- 11-65810   H 12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40    3  Nagy Béla                 0.cs.  F10  HU-13- D-630570   H 12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41   26  Soós István               0.cs.  F13  HU-13- D-627328   H 129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20   47  Németh József             0.cs.  F05  HU-13- D-657311   H 12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21   38  Tóth László               0.cs.  F35  HU-13- D-628966   H 129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2   39  Tóth László               0.cs.  F35  HU-11- D-358845   H 129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42    7  Elekes István             0.cs.  F30  HU-13- 11-85235   T 129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43    4  Molnár Imre               0.cs.  F01  HU-11- 11-61211   H 12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23    5  Csizmazia Dezső           0.cs.  F08  HU-13- D-593560   H 1291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44    8  Csidey József             0.cs.  F30  HU-13- D-629191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24    6  Viola János               0.cs.  F08  HU-11- D-358570   H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25   55  Papp László és fia        0.cs.  F16  HU-12- D-474289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6   48  Jakab Tamás               0.cs.  F05  HU-13- 25-27917   T 12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27   19  Papp Géza                 0.cs.  F33  HU-09- M-121373   H 128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28   49  Németh József             0.cs.  F05  HU-13- D-657353   T 12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29   20  Szabó Attila              0.cs.  F33  HU-13- D-629727   H 12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30   56  Szabó László              0.cs.  F16  HU-13- 11-82915   H 128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31   21  Szabó Attila              0.cs.  F33  HU-13- M-132676   T 128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2   50  Horváth Ferenc            0.cs.  F05  HU-13- 25-24351   H 12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3   36  Andorka testvérek         0.cs.  F29  HU-13- D-658849   H 128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4   51  Horváth Ferenc            0.cs.  F05  HU-13- D-657516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35   22  Élő Szilveszter           0.cs.  F33  HU-11- D-358211   H 12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45    4  Szücs Tibor               0.cs.  F10  HU-11- D-359494   T 128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36    7  Csizmazia Dezső           0.cs.  F08  HU-12- D-564090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37   37  Andorka testvérek         0.cs.  F29  HU-13- D-658837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46    5  Fuhrmann László           0.cs.  F10  HU-13- 02-18760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38   57  Mitring Imre              0.cs.  F16  HU-11- 11-66347   H 12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39   52  Ruzsics Sándor            0.cs.  F05  HU-11- D-382713   H 12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40   40  Zámolyi Zoltán            0.cs.  F35  HU-13- 11-84801   H 12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47   27  Scheily Gábor             0.cs.  F13  HU-12- D-473443   H 12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48    6  Fuhrmann László           0.cs.  F10  HU-13- D-626957   H 12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41   23  Bedő László               0.cs.  F33  HU-13- 11-85399   H 128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2   41  Zámolyi Zoltán            0.cs.  F35  HU-13- D-628934   H 12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49   28  Scheily Gábor             0.cs.  F13  HU-11- D-356805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3    8  Margl Zoltán              0.cs.  F08  HU-13- 11-80764   T 12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50   29  Scheily Gábor             0.cs.  F13  HU-12- D-473438   H 12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51   30  Kókai Attila és fia       0.cs.  F13  HU-12- D-478219   H 12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44   38  Rédli István              0.cs.  F29  HU-11- 11-63230   H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45   24  Udvardi János             0.cs.  F33  HU-13- D-629637   H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52    7  Fuhrmann László           0.cs.  F10  HU-12- D-473393   H 12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46   26  Király József             0.cs.  F06  HU-13- D-657618   T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47   39  Rasztovich Gyula          0.cs.  F29  HU-11- D-404087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48   58  Ledó Gábor                0.cs.  F16  HU-13- D-628003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53    5  Balog Norbert             0.cs.  F01  HU-13- D-625076   T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49   27  Gerebenics Zsolt          0.cs.  F06  HU-12- 25-17364   H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50   53  Ruzsics Sándor            0.cs.  F05  HU-11- D-382822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54    3  Viglidán Ágoston          0.cs.  F24  HU-12- M-130866   H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51   59  Károlyi Sándor            0.cs.  F16  HU-11- 11-65819   H 12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52   60  Czank Sándor              0.cs.  F16  HU-12- D-525992   H 12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53   28  Kiss Béla                 0.cs.  F06  HU-13- 25-25039   H 128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54   40  Gősi Gergely              0.cs.  F29  HU-13- D-658872   H 12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55   61  Balla Ferenc              0.cs.  F16  HU-12- 11-74817   H 12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56   62  Bölönyi János             0.cs.  F16  HU-11- 25-14682   H 12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57   63  Mitring Imre              0.cs.  F16  HU-13- D-627895   H 127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55    9  Csidey József             0.cs.  F30  HU-12- D-475410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56   31  Scheily Gábor             0.cs.  F13  HU-12- M-129258   H 12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57   32  Magyari Zsolt és fia      0.cs.  F13  HU-13-  O-17684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58   64  Károlyi Sándor            0.cs.  F16  HU-13- D-628210   H 12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59    9  Viola János               0.cs.  F08  HU-11- 11-63842   H 12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58   10  Elekes István             0.cs.  F30  HU-12- D-475535   H 127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59    8  Nagy Béla                 0.cs.  F10  HU-12- D-477668   H 12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60   42  Csordás Károly            0.cs.  F35  HU-10- 11-59708   H 127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61   25  Papp Géza                 0.cs.  F33  HU-10- 11-60767   H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62   26  Udvardi János             0.cs.  F33  HU-13- D-629606   H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63   29  Kiss Béla                 0.cs.  F06  HU-13- 25-25004   H 12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60   11  Cenkvári Attila           0.cs.  F30  HU-13- D-629131   H 12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64   30  Takács Mihály             0.cs.  F06  HU-11- D-386949   H 12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65   31  Kiss Béla                 0.cs.  F06  HU-13- D-657683   H 12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61   33  Scheily Gábor             0.cs.  F13  HU-13- D-627603   H 12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66   65  Balla Ferenc              0.cs.  F16  HU-12- 11-74838   H 12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62   34  Scheily Gábor             0.cs.  F13  HU-13- D-627664   H 12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67   41  Kovács Csaba              0.cs.  F29  HU-11- D-382389   H 12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68   42  Brányi András             0.cs.  F29  HU-12- D-475253   H 12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69   66  Papp László és fia        0.cs.  F16  HU-13- 11-82205   H 12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70   67  Szalai testvérek          0.cs.  F16  HU-12- 11-74786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63   35  Kókai Attila és fia       0.cs.  F13  HU-13- D-627553   H 12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71   32  Takács Mihály             0.cs.  F06  HU-13- D-659478   H 12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72   43  Káldi Imre                0.cs.  F29  HU-13- 25-29211   H 12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64   12  Elekes István             0.cs.  F30  HU-13- 11-85328   H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65   13  Csidey József             0.cs.  F30  HU-13- M-132016   H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66   14  Elekes István             0.cs.  F30  HU-12- 11-78281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67   36  Kókai Attila és fia       0.cs.  F13  HU-13- D-627535   H 12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73   33  Kiss Béla                 0.cs.  F06  HU-11- D-382058   H 12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74   34  Takács Mihály             0.cs.  F06  HU-12-  O-15549   H 12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75   44  Andorka testvérek         0.cs.  F29  HU-11- 25-15314   H 127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68   15  Elekes István             0.cs.  F30  HU-12- 11-78295   H 12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76   27  Élő Szilveszter           0.cs.  F33  HU-13-  O-19257   H 12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69   16  Földing Norbert és apja   0.cs.  F30  HU-13-  O-19204   H 127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70   17  Elekes István             0.cs.  F30  HU-11- D-357735   H 12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77   35  Kiss Béla                 0.cs.  F06  HU-13- D-670914   H 12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78   45  Brányi András             0.cs.  F29  HU-12- D-526662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79   54  Jakab Miklós              0.cs.  F05  HU-13- D-658334   T 127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71   18  Elekes István             0.cs.  F30  HU-11- D-357721   H 12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72    9  Szücs Gyula               0.cs.  F10  HU-13- D-627020   H 1270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80   43  Nagy Béla                 0.cs.  F35  HU-13- 11-84323   H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73   10  Hodossy Ernő              0.cs.  F10  HU-11- 11-64021   H 12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74   11  Szücs Gyula               0.cs.  F10  HU-12- 11-74450   H 12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75   37  Soós István               0.cs.  F13  HU-12- D-473624   H 126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76   12  Füredi Péter              0.cs.  F10  HU-13- D-630488   H 12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77   38  Soós István               0.cs.  F13  HU-12- D-473590   H 126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78   19  Csidey József             0.cs.  F30  HU-12- D-478050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81   46  Brányi András             0.cs.  F29  HU-12- 25-22598   H 12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79   39  Soós István               0.cs.  F13  HU-11- D-368316   H 1268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82   28  Élő Szilveszter           0.cs.  F33  HU-12- D-475962   H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80   20  Csidey József             0.cs.  F30  HU-13- M-134514   T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83   44  Tóth László               0.cs.  F35  HU-13- D-628959   H 12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84   55  Jakab Miklós              0.cs.  F05  HU-13- 25-28299   H 12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85   45  Nagy Béla                 0.cs.  F35  HU-13- 11-84307   H 12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86   56  Jakab Miklós              0.cs.  F05  HU-12- D-527312   T 12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87   57  Ruzsics Sándor            0.cs.  F05  HU-10- 25-03642   T 12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81   40  Sziládi Dezső             0.cs.  F13  HU-13- 11-81991   T 12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88   29  Bedő László               0.cs.  F33  HU-13- 11-85369   H 126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89   68  Kiss Károly               0.cs.  F16  HU-13- 11-82988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82   41  Soós István               0.cs.  F13  HU-09- 11-45707   H 126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83   21  Csidey József             0.cs.  F30  HU-13- M-134511   T 126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90   10  Csizmazia Dezső           0.cs.  F08  HU-10- 11-53151   H 126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84   42  Scheily Gábor             0.cs.  F13  HU-13- D-627656   H 12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91   11  Csizmazia Dezső           0.cs.  F08  HU-13-  O-19045   T 126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92   30  Király László             0.cs.  F33  HU-11- 11-69044   H 12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85   22  Markó Dezső               0.cs.  F30  HU-11- D-357828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93   46  Tóth László               0.cs.  F35  HU-13- D-629002   T 126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86   23  Markó Dezső               0.cs.  F30  HU-13- M-134529   H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87   43  Sziládi Dezső             0.cs.  F13  HU-13- 11-81902   H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94   31  Kovács Miklós             0.cs.  F33  HU-13- D-629846   H 126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95   58  Jakab Miklós              0.cs.  F05  HU-13- 25-28093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96   69  Szalai testvérek          0.cs.  F16  HU-12- 11-74783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97   47  Kocsis dúc                0.cs.  F29  HU-10- 25-02981   H 12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98   70  Szabó László              0.cs.  F16  HU-13- 11-82890   H 12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88   44  Sziládi Dezső             0.cs.  F13  HU-13- D-594948   T 12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89   24  Markó Dezső               0.cs.  F30  HU-13- M-134525   H 126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99   47  Csordás Károly            0.cs.  F35  HU-12- 11-78114   H 12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00   12  Csizmazia Dezső           0.cs.  F08  HU-13-  O-19043   T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90   45  Ács György                0.cs.  F13  HU-13- D-627574   H 12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01   71  Szabó László              0.cs.  F16  HU-13- 11-82928   T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02   48  Káldi Imre                0.cs.  F29  HU-11- 25-15489   H 126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91    6  Forró József              0.cs.  F01  HU-11- D-430774   T 12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03   48  Csordás Károly            0.cs.  F35  HU-10- 13-51005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04   72  Rum János dr.             0.cs.  F16  HU-13- D-630376   H 12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05   59  Kovács Imre               0.cs.  F05  HU-10- D-266603   H 12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06   73  Lenzsér Gyula             0.cs.  F16  HU-12- 11-75765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07   32  Prém Zoltán               0.cs.  F33  HU-11- D-395887   T 12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08   49  Rasztovich Gyula          0.cs.  F29  HU-11- D-356530   H 126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92   13  Szücs Gyula               0.cs.  F10  HU-10-   O-2077   H 126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09   60  Horváth Ferenc            0.cs.  F05  HU-10- D-266296   H 12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10   74  Holchammer Sándor         0.cs.  F16  HU-12- D-474470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93   14  Makker Martina            0.cs.  F10  HU-12- 11-74092   H 126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94    4  Viglidán Ágoston          0.cs.  F24  HU-13- 11-84001   T 12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11   50  Andorka testvérek         0.cs.  F29  HU-13- D-658824   H 12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95   46  Magyari Zsolt és fia      0.cs.  F13  HU-13- D-627447   T 12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12   51  Rasztovich Gyula          0.cs.  F29  HU-13- M-134279   H 126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96    7  Forró József              0.cs.  F01  HU-13- D-692016   T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13   75  Lenzsér Gyula             0.cs.  F16  HU-13- D-628230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14   13  Kovács Zoltán             0.cs.  F08  HU-11- D-358272   H 12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15   14  Nagy György               0.cs.  F08  HU-11- 11-63690   H 12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97   47  Magyari Zsolt és fia      0.cs.  F13  HU-13-  O-17678   T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98    5  Viglidán Ágoston          0.cs.  F24  HU-11-  O-09448   H 12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16   36  Kiss Béla                 0.cs.  F06  HU-10- 11-54852   H 12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99    6  Viglidán Ágoston          0.cs.  F24  RO-13-  0040664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17   52  Káldi Imre                0.cs.  F29  HU-12- D-526710   H 12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18   15  Hujber Imre               0.cs.  F08  HU-13- D-630730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19   33  Szabó Attila              0.cs.  F33  HU-13- D-629717   T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00   25  Elekes István             0.cs.  F30  HU-12- 11-78292   H 12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01    7  Viglidán Ágoston          0.cs.  F24  AU-13- 301-6725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02   26  Elekes István             0.cs.  F30  HU-11- D-357720   H 12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20   76  Papp László és fia        0.cs.  F16  HU-12- D-476928   H 12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21   53  Andorka testvérek         0.cs.  F29  HU-12- D-526594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03    8  Balog Norbert             0.cs.  F01  HU-13- D-625066   T 12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04    8  Viglidán Ágoston          0.cs.  F24  HU-10- 11-58519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22   54  Rasztovich Gyula          0.cs.  F29  HU-11- 11-62828   H 1258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05    9  Cserháti Dezső            0.cs.  F24  HU-12- D-487595   H 12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23   61  Horváth Ferenc            0.cs.  F05  HU-13- D-657508   H 12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06   27  Csidey József             0.cs.  F30  HU-13- 11-85321   T 125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07   15  Szücs Gyula               0.cs.  F10  HU-13- D-627010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24   77  Ledó Gábor                0.cs.  F16  HU-13- 11-82444   H 12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25   78  Mitring Imre              0.cs.  F16  HU-13- D-627866   H 12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26   79  Mitring Imre              0.cs.  F16  HU-11- D-395163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27   80  Holchammer Sándor         0.cs.  F16  HU-13- 11-82562   H 125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28   34  Bedő László               0.cs.  F33  HU-13- 11-85385   H 12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08   48  Sziládi Dezső             0.cs.  F13  HU-12- 11-74594   H 125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29   62  Kovács Imre               0.cs.  F05  HU-10- D-266602   H 125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30   55  Andorka testvérek         0.cs.  F29  HU-13- D-658817   H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09   49  Kókai Attila és fia       0.cs.  F13  HU-11-  O-07687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10   16  Szücs Gyula               0.cs.  F10  HU-10- 11-54674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31   81  Ledó Gábor                0.cs.  F16  HU-13- 11-83023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32   82  Tóth István               0.cs.  F16  HU-12- D-526471   H 1255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33   56  Dóczy dúc                 0.cs.  F29  HU 12- 11-72962   H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34   83  Adrián Arnold és fia      0.cs.  F16  HU-13- D-627910   H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11   50  Kókai Attila és fia       0.cs.  F13  HU-13- D-627518   H 125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35   35  Prém Zoltán               0.cs.  F33  HU-09- 11-51272   H 12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36   36  Bedő Szabolcs             0.cs.  F33  HU-13- D-629656   H 12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37   37  Kiss Béla                 0.cs.  F06  HU-13- M-132161   H 1254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38   63  Horváth Ferenc            0.cs.  F05  HU-10- 11-53277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39   84  Adrián Arnold és fia      0.cs.  F16  HU-13- M-134337   H 12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12   51  Magyari Zsolt és fia      0.cs.  F13  HU-12- D-473802   H 125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40   16  Csizmazia Dezső           0.cs.  F08  HU-12- D-564076   H 125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41   37  Kovács József             0.cs.  F33  HU-12- D-476025   H 12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42   85  Ledó Gábor                0.cs.  F16  HU-12- D-474077   H 125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43   38  Kiss Béla                 0.cs.  F06  HU-12- D-525150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44   57  Brányi András             0.cs.  F29  HU-12- 25-22584   H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45   49  Zámolyi Zoltán            0.cs.  F35  HU-13- D-628931   H 125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13   52  Scheily Gábor             0.cs.  F13  HU-11- D-356809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14   53  Sziládi Dezső             0.cs.  F13  HU-13- 11-81984   T 125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15   17  Hodossy Ernő              0.cs.  F10  HU-12- 11-74288   H 1250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46   58  Rasztovich Gyula          0.cs.  F29  HU-13- D-657249   T 12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47   64  Horváth Ferenc            0.cs.  F05  HU-12- D-472281   H 125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16   54  Magyari Zsolt és fia      0.cs.  F13  HU-13- D-627468   H 12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48   86  Károlyi Sándor            0.cs.  F16  HU-12- 11-75817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17   28  Csidey József             0.cs.  F30  HU-13- D-629184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49   38  Szabó Attila              0.cs.  F33  HU-13- M-132663   T 124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50   87  Takács Gábor              0.cs.  F16  HU-11- D-395466   H 12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51   39  Bedő Szabolcs             0.cs.  F33  HU-10- 11-54206   H 12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52   65  Ruzsics Sándor            0.cs.  F05  HU-13- D-658229   T 124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53   88  Takács Gábor              0.cs.  F16  HU-13- 11-82363   H 12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54   89  Takács Gábor              0.cs.  F16  HU-13- 11-82397   H 12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18   10  Váczi András              0.cs.  F24  HU-13- D-628661   T 124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19   11  Váczi András              0.cs.  F24  HU-13- D-628652   T 12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55   40  Király László             0.cs.  F33  HU-11- 11-69043   H 124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20   55  Magyari Zsolt és fia      0.cs.  F13  HU-13- M-132697   H 12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56   90  Takács Gábor              0.cs.  F16  HU-13- D-628078   H 12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57   41  Szabó Attila              0.cs.  F33  HU-13- D-629745   H 12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21   56  Rácz-Süveges              0.cs.  F13  HU-13- D-692384   H 12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58   42  Kovács József             0.cs.  F33  HU-13- D-629583   H 12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22   29  Földing Norbert és apja   0.cs.  F30  HU-11- M-125366   H 12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59   91  Czank Sándor              0.cs.  F16  HU-11- 11-65519   H 12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60   59  Cser Balázs               0.cs.  F29  HU-13- D-699451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61   60  Cser Balázs               0.cs.  F29  HU-13- D-659171   T 12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62   92  Takács Gábor              0.cs.  F16  HU-13- D-628060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63   93  Kiss Károly               0.cs.  F16  HU-13- 11-82979   H 12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64   94  Takács Gábor              0.cs.  F16  HU-11- D-395474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365   61  Cser Balázs               0.cs.  F29  HU-13- D-699479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66   62  Cser Balázs               0.cs.  F29  HU-13-  O-19167   T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67   39  Kiss Béla                 0.cs.  F06  HU-13- D-670918   H 12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23   57  Scheily Gábor             0.cs.  F13  HU-13- D-627614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68   95  Szabó László              0.cs.  F16  HU-12- 11-74930   H 124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69   96  Károlyi Sándor            0.cs.  F16  HU-12- D-477227   H 12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70   43  Bedő Szabolcs             0.cs.  F33  HU-13- D-629660   H 12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71   97  Szalai testvérek          0.cs.  F16  HU-12- 11-74778   H 124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24    9  Balog Norbert             0.cs.  F01  HU-13- 25-29062   T 12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72   98  Károlyi Sándor            0.cs.  F16  HU-13- D-628202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73   99  Takács Gábor              0.cs.  F16  HU-12- 11-75350   H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74   44  Udvardi János             0.cs.  F33  HU-13- D-629642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25   10  Remete Ferenc             0.cs.  F01  HU-11- D-356053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75  100  Kiss Károly               0.cs.  F16  HU-12- 11-75658   H 124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26   30  Elekes István             0.cs.  F30  HU-11- D-357753   H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27   31  Elekes István             0.cs.  F30  HU-12- D-475545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28   32  Bors László               0.cs.  F30  HU-13- M-132795   H 124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29   12  Cserháti Dezső            0.cs.  F24  HU-13- D-628432   H 12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76  101  Lenzsér Gyula             0.cs.  F16  HU-13- D-628226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77   45  Szabó Attila              0.cs.  F33  HU-13- M-132669   H 12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378   40  Varga István              0.cs.  F06  HU-13- 25-24804   H 124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130   58  Rácz-Süveges              0.cs.  F13  HU-13-  O-17672   T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31   59  Magyari Zsolt és fia      0.cs.  F13  HU-13- D-627448   H 12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79   41  Varga István              0.cs.  F06  HU-13- 25-24807   H 12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132   33  Földing Norbert és apja   0.cs.  F30  HU-11- D-357938   H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80   63  Rasztovich Gyula          0.cs.  F29  HU-12- D-472438   H 124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33   34  Földing Norbert és apja   0.cs.  F30  HU-13-  O-19201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81  102  Kiss Károly               0.cs.  F16  HU-12- 11-74893   H 12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82   17  Szőczei László            0.cs.  F08  HU-13- D-692307   H 12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83   18  Hujber Imre               0.cs.  F08  HU-13- D-630741   H 1241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84  103  Szalai testvérek          0.cs.  F16  HU-12- 11-74782   H 12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85   66  Horváth Ferenc            0.cs.  F05  HU-12- 11-72825   H 124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34   35  Földing József és fia     0.cs.  F30  HU-13- D-629261   H 124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86   19  Margl Zoltán              0.cs.  F08  HU-13- 11-80785   H 12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35   36  Földing József és fia     0.cs.  F30  HU-13-  O-19228   H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36   11  Butsy Péter               0.cs.  F01  HU-13- 11-78579   T 124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87  104  Kiss Károly               0.cs.  F16  HU-13- 11-82987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88   67  Horváth Ferenc            0.cs.  F05  HU-13- 25-24346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89   46  Kovács József             0.cs.  F33  HU-13- D-629586   T 12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90  105  Rum János dr.             0.cs.  F16  HU-12- 11-75540   H 12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37   37  Markó Dezső               0.cs.  F30  HU-11- M-129285   H 12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91   20  Hujber Imre               0.cs.  F08  HU-09- 50-20128   H 124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92  106  Kiss Károly               0.cs.  F16  HU-12- 11-74882   H 12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38   60  Sziládi Dezső             0.cs.  F13  HU-11- 11-64811   H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93   42  Varga István              0.cs.  F06  HU-12- 25-17278   H 1239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39   38  Földing Norbert és apja   0.cs.  F30  HU-13-  O-19217   H 12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140   12  Balog Norbert             0.cs.  F01  HU-13- D-625085   H 123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94  107  Adrián Arnold és fia      0.cs.  F16  HU-13- D-627962   H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41   61  Kókai Attila és fia       0.cs.  F13  HU-10-   O-2082   H 12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95   47  Kovács József             0.cs.  F33  HU-12- D-476018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96   64  Cser Balázs               0.cs.  F29  HU-13- D-699465   T 12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97  108  Rum János dr.             0.cs.  F16  HU-10- D-267619   H 123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42   62  Rácz-Süveges              0.cs.  F13  HU-13- D-692388   T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98  109  Czank Sándor              0.cs.  F16  HU-12- 11-75114   H 123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99   48  Szabó Attila              0.cs.  F33  HU-12-  O-16422   H 12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43   13  Balog Norbert             0.cs.  F01  HU-13- D-625088   H 12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44   14  Balog Norbert             0.cs.  F01  HU-13- M-132804   H 12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00   68  Jakab Sándor              0.cs.  F05  HU-12- D-472301   H 123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401   43  Varga István              0.cs.  F06  HU-13- 25-24819   H 12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402   69  Jakab Sándor              0.cs.  F05  HU-10- D-266580   H 123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45   39  Földing Norbert és apja   0.cs.  F30  HU-12- D-475659   H 12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403   44  Király József             0.cs.  F06  HU-11- 25-08430   H 123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46   63  Sziládi Dezső             0.cs.  F13  HU-12- 11-74569   T 12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47   64  Rácz-Süveges              0.cs.  F13  HU-13- M-133424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04   70  Ruzsics Sándor            0.cs.  F05  HU-13- D-658283   H 12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48   65  Sziládi Dezső             0.cs.  F13  HU-12- 11-74565   H 123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05   71  Jakab Miklós              0.cs.  F05  HU-12- 25-20933   H 12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49   40  Bors László               0.cs.  F30  HU-13- 11-85191   H 123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50   18  Szücs Tibor               0.cs.  F10  DV-13-08966-842   H 12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06   72  Horváth Ferenc            0.cs.  F05  HU-13- D-657519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07   73  Jakab Sándor              0.cs.  F05  HU-13- 25-24016   H 12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51   41  Csidey József             0.cs.  F30  HU-12- D-475402   H 12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08   50  Szabó László              0.cs.  F35  HU-11- 11-68343   H 12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52   42  Földing József és fia     0.cs.  F30  HU-12-  O-13604   H 123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409   21  Pongrácz Sándor           0.cs.  F08  HU-11- D-358596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410   51  Tóth László               0.cs.  F35  HU-11- D-358835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411   52  Németh Lajos              0.cs.  F35  HU-13- D-628783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53   43  Kelemen Gyula             0.cs.  F30  HU-13- D-629426   T 123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12   22  Nagy György               0.cs.  F08  HU-12- 11-73257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54   44  Földing Norbert és apja   0.cs.  F30  HU-10- D-265833   H 12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13   74  Jakab Sándor              0.cs.  F05  HU-12- D-472359   H 12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14   75  Jakab Sándor              0.cs.  F05  HU-13- D-657410   H 12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15  110  Szabó László              0.cs.  F16  HU-13- 11-82889   H 123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416   45  Takács Mihály             0.cs.  F06  HU-10- 25-99133   H 12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55   66  Szakács Miklós            0.cs.  F13  HU-13- D-627182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17   65  Cser Balázs               0.cs.  F29  HU-13- M-132122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18   76  Ruzsics Sándor            0.cs.  F05  HU-11- D-382709   H 123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56   67  Rácz-Süveges              0.cs.  F13  HU-13- D-692424   H 12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57   15  Forró József              0.cs.  F01  HU-13- D-692012   T 12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58   45  Cenkvári Attila           0.cs.  F30  HU-12- D-475382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159   68  Szakács Miklós            0.cs.  F13  HU-13- D-627148   H 12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419   77  Németh József             0.cs.  F05  HU-13- D-657318   H 12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420  111  Ledó Gábor                0.cs.  F16  HU-13- 25-24976   H 12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421   23  Viola János               0.cs.  F08  HU-12- D-476437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22   49  Szabó Attila              0.cs.  F33  HU-11- D-358027   T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423   50  Papp Géza                 0.cs.  F33  HU-10-   O-2204   T 123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24   51  Bedő László               0.cs.  F33  HU-13- D-629910   H 12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25   66  Burda István              0.cs.  F29  HU 12- 25-22430   H 12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26   46  Farkas Csaba              0.cs.  F06  HU-13- 25-24858   H 12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60   16  Molnár Imre               0.cs.  F01  HU-07- 11-16009   T 123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27   24  Margl Zoltán              0.cs.  F08  HU-10- 11-54283   T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428   67  Káldi Imre                0.cs.  F29  HU-13- D-658777   H 12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61   13  Fehér Ferenc              0.cs.  F24  HU-13- D-628595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29   47  Kiss Barnabás             0.cs.  F06  HU-11- 25-08385   H 1233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162   46  Bors László               0.cs.  F30  HU-13- 11-85151   T 12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30   25  Viola János               0.cs.  F08  HU-13- 11-80584   H 12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31   26  Szőczei László            0.cs.  F08  HU-13- D-593224   H 123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63    1  Tóth József               0.cs.  F20  HU-12- D-481578   H 12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32   68  Kocsis dúc                0.cs.  F29  HU-11- 25-13450   H 12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33   27  Pongrácz Sándor           0.cs.  F08  HU-09- 11-43014   H 12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64   17  Remete Ferenc             0.cs.  F01  HU-13- D-625053   H 123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65    2  Tóth József               0.cs.  F20  HU-13- D-631731   T 12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34   69  Rasztovich Gyula          0.cs.  F29  HU-12- D-472425   H 12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35    0  Tóth László               0.cs.  F35  HU-13- 11-84834   H 123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36    0  Csordás Károly            0.cs.  F35  HU-09- 11-49106   H 12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37   52  Prém Zoltán               0.cs.  F33  HU-11- D-395894   H 123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38  112  Adrián Arnold és fia      0.cs.  F16  HU-08- D-185157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39   48  Kiss Barnabás             0.cs.  F06  HU-09- 25-89630   H 12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40   78  Horváth Ferenc            0.cs.  F05  HU-13- D-657509   H 12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41   53  Udvardi János             0.cs.  F33  HU-13- D-629648   H 12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42   28  Nagy György               0.cs.  F08  HU-08- 11-29972   H 123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43   70  Káldi Imre                0.cs.  F29  HU-13- D-658796   H 123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44  113  Holchammer Sándor         0.cs.  F16  HU-12- D-474472   H 12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45   54  Bedő László               0.cs.  F33  HU-11- 11-69147   H 123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46   55  Kovács Miklós             0.cs.  F33  HU-11- 11-68942   H 12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47   71  Kovács Csaba              0.cs.  F29  HU-10- 25-05192   H 122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48   72  Burda István              0.cs.  F29  HU 10- 25-07520   H 12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66   14  Viglidán Ágoston          0.cs.  F24  HU-13- 11-85506   H 1229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67   47  Markó Dezső               0.cs.  F30  HU-13- M-134523   H 12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49   29  Csizmazia Dezső           0.cs.  F08  HU-13- D-692353   T 12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68   48  Bors László               0.cs.  F30  HU-10-   O-5444   H 122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50   56  Kovács József             0.cs.  F33  HU-12- D-476019   H 12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51   49  Fördős Lajos              0.cs.  F06  HU-13- 25-24945   T 12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52  114  Ledó Gábor                0.cs.  F16  HU-12- D-474359   H 122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53  115  Kiss Károly               0.cs.  F16  HU-12- 11-74884   H 122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54   30  Viola János               0.cs.  F08  HU-13- 11-80591   H 12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55   57  Király László             0.cs.  F33  HU-09- 11-51190   H 12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69   18  Remete Ferenc             0.cs.  F01  HU-11- D-356039   H 12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70   69  Kókai Attila és fia       0.cs.  F13  HU-12- D-473960   H 12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56   31  Viola János               0.cs.  F08  HU-12- D-476448   H 1228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71   15  Viglidán György           0.cs.  F24  BG-11-    54739   H 12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72   49  Elekes István             0.cs.  F30  HU-13- 11-85236   H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57  116  Kiss Károly               0.cs.  F16  HU-13- 11-82967   H 122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58   32  Csizmazia Dezső           0.cs.  F08  HU-12- D-564068   T 1227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59   73  Balogh János              0.cs.  F29  HU 11- 25-15370   T 12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60    0  Németh József             0.cs.  F05  HU-13- D-657123   H 12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173   19  Balog Norbert             0.cs.  F01  HU-13- D-625090   H 12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74    3  Tóth József               0.cs.  F20  HU-11- 02-99898   H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61   50  Fördős Lajos              0.cs.  F06  HU-13- 12-34658   H 12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62   51  Varga István              0.cs.  F06  HU-13- D-659439   H 122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63   33  Csizmazia Dezső           0.cs.  F08  HU-13- D-692361   H 12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64  117  Papp László és fia        0.cs.  F16  HU-13- D-627712   H 122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465   58  Papp Géza                 0.cs.  F33  HU-13- D-630015   T 12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466   74  Brányi András             0.cs.  F29  HU-10- 25-05141   H 12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67    0  Nagy Béla                 0.cs.  F35  HU-13- 11-84308   H 122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468   34  Csizmazia Dezső           0.cs.  F08  HU-13- D-593557   T 12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69  118  Mitring Imre              0.cs.  F16  HU-11- 11-66326   H 122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470   52  Kiss Béla                 0.cs.  F06  HU-13- D-670911   H 122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471   75  Brányi András             0.cs.  F29  HU-13- D-658904   H 12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75   50  Földing Norbert és apja   0.cs.  F30  HU-12-  O-13761   H 1225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76   16  Cserháti Dezső            0.cs.  F24  HU-12- D-485702   T 12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77   19  Fuhrmann László           0.cs.  F10  HU-12- D-473377   H 12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472   53  Fördős Lajos              0.cs.  F06  HU-11- 25-08809   H 1225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78   20  Nagy Béla                 0.cs.  F10  HU-12- D-477681   H 12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473  119  Papp László és fia        0.cs.  F16  HU-11- 11-65206   H 12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179   17  Fehér Ferenc              0.cs.  F24  HU-13- D-628572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80   18  Viglidán Ágoston          0.cs.  F24  HU-12- 11-77103   T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474   59  Kovács Miklós             0.cs.  F33  HU-12- D-476067   H 12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81   70  Ács György                0.cs.  F13  HU-12-  O-13735   H 12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82   19  Cserháti Dezső            0.cs.  F24  HU-13- D-628436   H 122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83   71  Scheily Gábor             0.cs.  F13  HU-12- D-537351   H 1224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475    0  Csordás Károly            0.cs.  F35  HU-09- 11-49120   H 12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84   20  Remete Ferenc             0.cs.  F01  HU-12- D-471093   H 122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76   76  Major Márk                0.cs.  F29  HU-11- 25-15503   H 12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77    0  Zámolyi Zoltán            0.cs.  F35  HU-12- D-475144   H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78  120  Holchammer Sándor         0.cs.  F16  HU-10- 11-56600   H 12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185   21  Molnár Imre               0.cs.  F01  HU-13- 11-78504   H 122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79    0  Németh József             0.cs.  F05  HU-11- D-356433   H 12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86   22  Remete Ferenc             0.cs.  F01  HU-11- D-356048   H 12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80   60  Papp Géza                 0.cs.  F33  HU-13- D-629878   T 122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81   54  Fördős Lajos              0.cs.  F06  HU-10- 25-98995   H 12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482   77  Káldi Imre                0.cs.  F29  HU-13- D-658785   H 12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483   35  Pongrácz Sándor           0.cs.  F08  HU-12- 11-73342   H 122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484  121  Papp László és fia        0.cs.  F16  HU-09- 11-45988   H 12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85  122  Ledó Gábor                0.cs.  F16  HU-11- D-356727   H 122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86    0  Zámolyi Zoltán            0.cs.  F35  HU-13- D-628912   H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87   61  Kovács József             0.cs.  F33  HU-13- M-134599   H 122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88   55  Kiss Béla                 0.cs.  F06  HU-12- 25-17307   H 12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489   78  Kovács Csaba              0.cs.  F29  HU-13- D-699413   H 12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490   36  Viola János               0.cs.  F08  HU-10- D-267189   H 12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491   62  Kovács József             0.cs.  F33  HU-12- D-476007   H 12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187   51  Földing Norbert és apja   0.cs.  F30  HU-10- D-265865   H 12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92   63  Bedő Szabolcs             0.cs.  F33  HU-12- D-477311   H 12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493   56  Király József             0.cs.  F06  HU-10- 25-99556   H 1222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94   79  Major Márk                0.cs.  F29  HU-13- D-658972   H 122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95    0  Jakab Miklós              0.cs.  F05  HU-12- 25-20962   T 12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96   57  Gerebenics Zsolt          0.cs.  F06  HU-12- 11-75861   H 122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97    0  Csőbör Árpád              0.cs.  F35  HU-09- 13-25952   H 12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88   72  Scheily Gábor             0.cs.  F13  HU-13- M-132604   H 12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498   58  Takács Mihály             0.cs.  F06  HU-08- 25-80043   H 12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189   23  Balog Norbert             0.cs.  F01  HU-13- D-625084   T 122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90   52  Bors László               0.cs.  F30  HU-12- D-478096   T 12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91   73  Scheily Gábor             0.cs.  F13  HU-13- M-132612   H 12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99    0  Szabó László              0.cs.  F35  HU-12- D-475068   H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92   53  Bors László               0.cs.  F30  HU-12- 11-78223   H 12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500  123  Balla Ferenc              0.cs.  F16  HU-13- 11-82652   H 122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501   80  Dóczy dúc                 0.cs.  F29  HU 12- 11-72980   H 12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502    0  Zámolyi Zoltán            0.cs.  F35  HU-12- M-129003   H 12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93   74  Scheily Gábor             0.cs.  F13  HU-13- M-132606   H 12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94   75  Kókai Attila és fia       0.cs.  F13  HU-13- D-627503   H 12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95   76  Scheily Gábor             0.cs.  F13  HU-12- D-473440   H 121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503    0  Zámolyi Zoltán            0.cs.  F35  HU-12- 11-78020   H 12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96   54  Földing Norbert és apja   0.cs.  F30  HU-13-  O-19213   H 12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97   21  Fuhrmann László           0.cs.  F10  HU-12- D-473399   H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504   64  Papp Géza                 0.cs.  F33  HU-11- D-358158   T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98   24  Molnár Imre               0.cs.  F01  HU-13- 11-78539   H 12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99   77  Horváth Péter             0.cs.  F13  HU-13- D-627408   H 12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200   22  Nagy Béla                 0.cs.  F10  HU-10- D-300770   H 121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201   55  Csidey József             0.cs.  F30  HU-13- D-625417   T 12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505    0  Horváth Ferenc            0.cs.  F05  HU-13- 25-24361   H 121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202   78  Sziládi Dezső             0.cs.  F13  HU-13- D-594847   T 121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03   20  Viglidán Ágoston          0.cs.  F24  HU-12- 11-77006   H 1217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04   21  Cserháti Dezső            0.cs.  F24  HU-12- 11-76785   T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05    2  Süveges-Rácz              0.cs.  F02  HU-13- D-625305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506   37  Viola János               0.cs.  F08  HU-12- D-476422   H 12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507   59  Kiss Béla                 0.cs.  F06  HU-13- D-670920   H 12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206   22  Viglidán Ágoston          0.cs.  F24  HU-13-  O-17493   H 121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508   81  Rasztovich Gyula          0.cs.  F29  HU-11- 11-62840   H 121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509   38  Kovács Balázs             0.cs.  F08  HU-11- D-404453   H 121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510    0  Jakab Miklós              0.cs.  F05  HU-13- 13-87491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07   79  Sziládi Dezső             0.cs.  F13  HU-12-  O-13660   T 121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511  124  Szabó László              0.cs.  F16  HU-12- 11-75428   H 12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512  125  Ledó Gábor                0.cs.  F16  HU-13- D-628027   H 12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08    3  Süveges-Rácz              0.cs.  F02  HU-11- D-395581   H 12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09   80  Kókai Attila és fia       0.cs.  F13  HU-13- D-627510   H 12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10   81  Kókai Attila és fia       0.cs.  F13  HU-12- D-473959   H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211   82  Kókai Attila és fia       0.cs.  F13  HU-13- D-594007   H 121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513   65  Udvardi János             0.cs.  F33  HU-13- D-629634   H 12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212   83  Scheily Gábor             0.cs.  F13  HU-12- M-129259   H 121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514   39  Pongrácz Sándor           0.cs.  F08  HU-12- 11-73340   H 12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13   84  Kókai Attila és fia       0.cs.  F13  HU-12- D-478225   H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14   25  Butsy Péter               0.cs.  F01  HU-13- 11-78569   T 12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215   56  Földing Norbert és apja   0.cs.  F30  HU-12- D-475609   H 12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216   26  Forró József              0.cs.  F01  HU-12- D-563642   H 12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515    0  Tóth László               0.cs.  F35  HU-13- D-628998   H 12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217   57  Elekes István             0.cs.  F30  HU-13- 11-85202   H 12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18    0  Kókai Attila és fia       0.cs.  F13  HU-11- D-395620   H 12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16  126  Czank Sándor              0.cs.  F16  HU-11- 11-65514   H 12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517  127  Mitring Imre              0.cs.  F16  HU-13- D-627867   H 12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19   23  Váczi András              0.cs.  F24  HU-13- D-628666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518    0  Jakab Miklós              0.cs.  F05  HU-13- 25-28300   T 12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519    0  Horváth Ferenc            0.cs.  F05  HU-13- D-657549   H 12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20   23  Füredi Péter              0.cs.  F10  HU-12- D-473282   H 12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221   58  Elekes István             0.cs.  F30  HU-13- 11-85345   H 121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222   59  Kelemen Gyula             0.cs.  F30  HU-13- D-629430   H 1211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520  128  Holchammer Sándor         0.cs.  F16  HU-12- D-474479   H 12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223   24  Hodossy Ernő              0.cs.  F10  HU-12- 11-74264   H 121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521   66  Bedő László               0.cs.  F33  HU-12- 11-78341   H 121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224    0  Sziládi Dezső             0.cs.  F13  HU-13- 11-81970   T 12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25   60  Földing Norbert és apja   0.cs.  F30  HU-11- D-357990   H 121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522   67  Bedő Szabolcs             0.cs.  F33  HU-11- 11-69077   H 121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523  129  Szalai testvérek          0.cs.  F16  HU-12- 11-74758   H 12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524   60  Farkas Csaba              0.cs.  F06  HU-12- 25-24874   T 121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26    0  Scheily Gábor             0.cs.  F13  HU-12-  O-13648   H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525   82  Rasztovich Gyula          0.cs.  F29  HU-13- D-657240   T 12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526   68  Bedő Szabolcs             0.cs.  F33  HU-13- D-629654   H 12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527    0  Zámolyi Zoltán            0.cs.  F35  HU-09- 11-50110   H 121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27   61  Földing Norbert és apja   0.cs.  F30  HU-11- D-357954   H 12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228   24  Viglidán Ágoston          0.cs.  F24  HU-10-   O-2151   H 120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528    0  Rédecsi Tibor             0.cs.  F05  HU-11-  O-07623   H 120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529   40  Szőczei László            0.cs.  F08  HU-11- 11-63323   H 12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530  130  Károlyi Sándor            0.cs.  F16  HU-12- D-477226   H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531  131  Holchammer Sándor         0.cs.  F16  HU-13- D-593291   H 120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532   69  Bedő Szabolcs             0.cs.  F33  HU-12- M-129125   H 12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29    0  Kókai Attila és fia       0.cs.  F13  HU-13- D-594002   H 120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533    0  Szabó László              0.cs.  F35  HU-13- D-628684   H 12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534  132  Ledó Gábor                0.cs.  F16  HU-13- D-628006   H 120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535  133  Papp László és fia        0.cs.  F16  HU-13- D-627723   H 12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30   25  Viglidán Ágoston          0.cs.  F24  HU-13- 25-27103   H 120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31   27  Remete Ferenc             0.cs.  F01  HU-12- 11-75630   H 12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536   61  Fördős Lajos              0.cs.  F06  HU-11- 25-08611   H 12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537   62  Kiss Béla                 0.cs.  F06  HU-13- 25-25015   H 120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32   25  Nagy Béla                 0.cs.  F10  HU-11- D-356712   H 12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33   28  Remete Ferenc             0.cs.  F01  HU-08- 11-36063   H 12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34    4  Süveges-Rácz              0.cs.  F02  HU-13-  O-20671   H 120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35   26  Cserháti Dezső            0.cs.  F24  HU-13- D-628435   H 120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36   27  Váczi András              0.cs.  F24  HU-13- D-628668   H 12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538   83  Rasztovich Gyula          0.cs.  F29  HU-13-  O-20692   H 12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539   63  Király József             0.cs.  F06  HU-13- D-657634   H 12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37    5  Süveges-Rácz              0.cs.  F02  HU-13- D-625273   H 12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38    0  Kókai Attila és fia       0.cs.  F13  HU-10- 11-55917   H 1206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39   62  Cenkvári Attila           0.cs.  F30  HU-13- D-594304   H 12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40    0  Sziládi Dezső             0.cs.  F13  HU-13- 11-81930   H 12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540   84  Rasztovich Gyula          0.cs.  F29  HU-11- D-356254   H 120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541    0  Zámolyi Zoltán            0.cs.  F35  HU-10- 11-59210   H 12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241    0  Kókai Attila és fia       0.cs.  F13  HU-13- D-627513   H 12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42   63  Földing Norbert és apja   0.cs.  F30  HU-12- D-475635   H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542    0  Zámolyi Zoltán            0.cs.  F35  HU-13- D-628944   H 120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543   85  Káldi Imre                0.cs.  F29  HU-13- 25-29217   H 12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544    0  Ruzsics Sándor            0.cs.  F05  HU-13- M-132150   H 120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86  Rédli István              0.cs.  F29  HU-11- D-356469   H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243   64  Markó Dezső               0.cs.  F30  HU-12- D-475735   H 12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41  Hujber Imre               0.cs.  F08  HU-11-  O-07627   H 1204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44   29  Molnár Imre               0.cs.  F01  HU-13- 11-78508   T 12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134  Tóth István               0.cs.  F16  HU-10- 25-04751   H 120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87  Brányi András             0.cs.  F29  HU-12- D-526668   H 12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245    4  Tóth József               0.cs.  F20  HU-13- D-631781   H 12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42  Csizmazia Dezső           0.cs.  F08  HU-12- D-564089   T 12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46    5  Tóth József               0.cs.  F20  HU-13- D-631740   T 1203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Szabó László              0.cs.  F35  HU-11- 11-68216   H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70  Szabó Attila              0.cs.  F33  HU-12- M-128912   T 120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43  Csizmazia Dezső           0.cs.  F08  HU-13- D-692347   H 1202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247    0  Scheily Gábor             0.cs.  F13  HU-12- D-537355   H 12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88  Rasztovich Gyula          0.cs.  F29  HU-13- D-657252   T 12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48    0  Scheily Gábor             0.cs.  F13  HU-13- D-627608   H 120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Jakab Sándor              0.cs.  F05  HU-12- D-472348   H 12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49   28  Váczi András              0.cs.  F24  HU-13- D-628651   H 12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  0    0  Ruzsics Sándor            0.cs.  F05  HU-13- D-658234   H 120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  0    0  Jakab Tamás               0.cs.  F05  HU-13- 25-27915   T 12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250    6  Süveges-Rácz              0.cs.  F02  HU-13- D-625258   H 12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 44  Csizmazia Dezső           0.cs.  F08  HU-12- D-564098   H 1202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Ruzsics Sándor            0.cs.  F05  HU-12- D-527032   T 12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Tóth László               0.cs.  F35  HU-12- D-477024   H 120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Varga István              0.cs.  F06  HU-13- 25-24843   H 12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Horváth Ferenc            0.cs.  F05  HU-11- 11-63115   H 120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51   65  Cenkvári Attila           0.cs.  F30  HU-10- 11-60328   H 12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52   29  Viglidán Ágoston          0.cs.  F24  HU-12- M-130870   T 12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  0   45  Hujber Imre               0.cs.  F08  HU-12- D-477446   H 12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53   30  Klupács Csaba             0.cs.  F24  HU-09- 13-21666   H 120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54    0  Magyari Zsolt és fia      0.cs.  F13  HU-13-  O-17682   T 12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55    0  Magyari Zsolt és fia      0.cs.  F13  HU-13-  O-20853   H 12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135  Papp László és fia        0.cs.  F16  HU-13- D-627705   H 12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56   66  Elekes István             0.cs.  F30  HU-11- D-357788   H 11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57   31  Klupács Csaba             0.cs.  F24  HU-09- 13-21674   T 11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46  Kovács Balázs             0.cs.  F08  HU-13- D-593514   T 11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58   30  Molnár Imre               0.cs.  F01  HU-13- 11-78524   H 11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59   32  Klupács Csaba             0.cs.  F24  HU-12- 11-77205   H 11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Ruzsics Sándor            0.cs.  F05  HU-13- D-658210   H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60   31  Molnár Imre               0.cs.  F01  HU-11- 11-61227   H 11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47  Kovács Zoltán             0.cs.  F08  HU-13- 11-80907   T 11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Ruzsics Sándor            0.cs.  F05  HU-13- D-658245   H 119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61   67  Földing Norbert és apja   0.cs.  F30  HU-12- D-475625   H 11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62   32  Molnár Imre               0.cs.  F01  HU-09- 11-39840   H 11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Szabó László              0.cs.  F35  HU-12- D-475086   H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263   68  Földing Norbert és apja   0.cs.  F30  HU-11-  O-07756   H 11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71  Kovács Miklós             0.cs.  F33  HU-10- 11-60661   H 119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64    0  Bors László               0.cs.  F30  HU-13- 11-85166   H 119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65   26  Szücs Tibor               0.cs.  F10  HU-13- D-630599   H 11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Farkas Csaba              0.cs.  F06  HU-13- 25-24878   H 11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136  Papp László és fia        0.cs.  F16  HU-13- 11-82225   H 11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66    6  Tóth József               0.cs.  F20  HU-12- 12-29001   H 119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67   33  Balog Norbert             0.cs.  F01  HU-13- 25-29081   H 11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72  Bedő László               0.cs.  F33  HU-12- 11-78350   H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Csőbör Árpád              0.cs.  F35  HU-09- 50-17678   H 119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68   33  Koczman József            0.cs.  F24  HU-13- D-628499   H 11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137  Holchammer Sándor         0.cs.  F16  HU-13- 11-82563   H 11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69    0  Markó Dezső               0.cs.  F30  HU-13- D-629571   H 1195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  0    0  Jakab Miklós              0.cs.  F05  HU-12- D-526121   H 11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138  Takács Gábor              0.cs.  F16  HU-11- D-395495   H 11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Adrián Arnold és fia      0.cs.  F16  HU-12- D-474301   H 11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48  Hujber Imre               0.cs.  F08  HU-13- D-630732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Szabó László              0.cs.  F16  HU-13- 11-82956   H 11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70   34  Árkosi Zoltán             0.cs.  F01  HU-12- D-477994   H 119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Csordás Károly            0.cs.  F35  HU-12- D-475001   H 11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Takács Gábor              0.cs.  F16  HU-13- D-628097   H 11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89  Rédli István              0.cs.  F29  HU-08- 11-28315   H 11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Takács Gábor              0.cs.  F16  HU-13- D-628092   H 11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71   35  Remete Ferenc             0.cs.  F01  HU-13- D-625055   H 11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Takács Gábor              0.cs.  F16  HU-10- 11-56370   H 11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72   36  Butsy Péter               0.cs.  F01  HU-13- 11-78552   T 11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73    7  Janes Gyula               0.cs.  F20  HU-12- 11-76351   H 11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74   27  Szücs Tibor               0.cs.  F10  HU-12- 11-73832   H 11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Czank Sándor              0.cs.  F16  HU-13- 11-82718   H 11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275    0  Scheily Gábor             0.cs.  F13  HU-12- M-129265   H 11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Takács Gábor              0.cs.  F16  HU-13- 11-82316   H 11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 0  Jakab Miklós              0.cs.  F05  HU-12- D-526141   H 11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76   37  Butsy Péter               0.cs.  F01  HU-11- 11-65257   H 11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Kovács Csaba              0.cs.  F29  HU-12- D-570776   H 11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77    0  Kókai Attila és fia       0.cs.  F13  HU-11- D-395615   H 11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Brányi András             0.cs.  F29  HU-13- D-658937   H 119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78   34  Viglidán Ágoston          0.cs.  F24  HU-13- 11-84111   H 119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  0   73  Szabó Attila              0.cs.  F33  HU-13- M-132675   H 11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Rédli István              0.cs.  F29  HU-11- D-356346   H 119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74  Bedő Szabolcs             0.cs.  F33  HU-13- D-629661   T 11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279    0  Scheily Gábor             0.cs.  F13  HU-13- M-132631   H 11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Takács Gábor              0.cs.  F16  HU-13- 11-82354   H 119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80    0  Kókai Attila és fia       0.cs.  F13  HU-12- D-473950   H 11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 0  Takács Gábor              0.cs.  F16  HU-10- 11-56319   H 11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49  Kovács Zoltán             0.cs.  F08  HU-13- D-626320   T 11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81   28  Szücs Gyula               0.cs.  F10  HU-12- D-473331   H 119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Viola János               0.cs.  F08  HU-10- D-267159   H 11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Károlyi Sándor            0.cs.  F16  HU-11- 11-65809   H 11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Kovács Balázs             0.cs.  F08  HU-12- D-472544   H 11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Kovács Csaba              0.cs.  F29  HU-13- D-699442   H 119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  0  Rédecsi Tibor             0.cs.  F05  HU-07- 15-84561   H 1190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82   29  Szücs Gyula               0.cs.  F10  HU-13- D-627007   H 118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83    0  Markó Dezső               0.cs.  F30  HU-11- D-404981   H 11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Csordás Károly            0.cs.  F35  HU-13- D-628837   H 11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  0  Fördős Lajos              0.cs.  F06  HU-11- 25-08617   H 11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Hujber Imre               0.cs.  F08  HU-11- D-358281   H 11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 0  Farkas Csaba              0.cs.  F06  HU-13- 25-24887   H 118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84    0  Ács György                0.cs.  F13  HU-13- D-627575   H 11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85   30  Szücs Gyula               0.cs.  F10  HU-13- D-627033   H 11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86   35  Viglidán Ágoston          0.cs.  F24  HU-12- M-130864   T 11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Holchammer Sándor         0.cs.  F16  HU-12- D-474471   H 11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75  Szabó Attila              0.cs.  F33  HU-13- M-132664   T 11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Varga István              0.cs.  F06  HU-11- 25-08542   H 11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87   38  Balog Norbert             0.cs.  F01  HU-13- D-625062   H 11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288   31  Szücs Gyula               0.cs.  F10  HU-13- D-627005   H 11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289   32  Szücs Gyula               0.cs.  F10  HU-09- 11-40025   H 11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Csordás Károly            0.cs.  F35  HU-13- D-628882   H 11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0    0  Elekes István             0.cs.  F30  HU-13- 11-85346   H 11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1    7  Süveges-Rácz              0.cs.  F02  HU-11- D-395575   T 11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2    0  Szakács Miklós            0.cs.  F13  HU-13- D-627197   H 11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3    0  Bors László               0.cs.  F30  HU-13- 11-85187   H 11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4    0  Bors László               0.cs.  F30  HU-13- M-132793   H 11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5    0  Csidey József             0.cs.  F30  HU-13- D-625408   T 11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6    8  Kurdi Vince               0.cs.  F20  HU-13- 02-27067   T 11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7   39  Ábrahám József            0.cs.  F01  HU-09- 11-39611   T 118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8   40  Molnár Imre               0.cs.  F01  HU-10- 11-51788   H 11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299    0  Elekes István             0.cs.  F30  HU-13- 11-85219   H 11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0    0  Földing Norbert és apja   0.cs.  F30  HU-10- D-265816   H 11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1    9  Ábrahám István            0.cs.  F20  HU-12- 11-19815   H 118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2   36  Cserháti Dezső            0.cs.  F24  HU-13- 11-83897   T 11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3    0  Földing József és fia     0.cs.  F30  HU-10- 11-57753   H 1184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4    0  Szakács Miklós            0.cs.  F13  HU-12- D-473509   H 11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5    0  Földing József és fia     0.cs.  F30  HU-12- D-474762   H 11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6   37  Cserháti Dezső            0.cs.  F24  HU-13- D-628440   H 118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7    0  Kókai Attila és fia       0.cs.  F13  HU-13-  O-19099   H 11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8    0  Földing Norbert és apja   0.cs.  F30  HU-11- D-357937   H 11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09    0  Elekes István             0.cs.  F30  HU-12- D-475570   H 11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0    0  Elekes István             0.cs.  F30  HU-11- D-357754   H 11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1    0  Scheily Gábor             0.cs.  F13  HU-13- D-627609   H 11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2   41  Árkosi Zoltán             0.cs.  F01  HU-13- D-625023   H 11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3    0  Scheily Gábor             0.cs.  F13  HU-12- M-129269   H 11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4    0  Scheily Gábor             0.cs.  F13  HU-13- M-132640   H 11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5    0  Soós István               0.cs.  F13  HU-13- D-594040   H 11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6    0  Horváth Péter             0.cs.  F13  HU-09- 11-45306   H 11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7    0  Szakács Miklós            0.cs.  F13  HU-13- D-627161   H 11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8   42  Balog Norbert             0.cs.  F01  HU-13- M-132802   T 11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9    0  Horváth Péter             0.cs.  F13  HU-13- D-627406   H 11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0   43  Forró József              0.cs.  F01  HU-11- D-430729   H 11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1   38  Polauf József             0.cs.  F24  HU-10- 13-51986   H 11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2   44  Remete Ferenc             0.cs.  F01  HU-08- 11-26931   H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3    0  Sziládi Dezső             0.cs.  F13  HU-12- D-537304   T 11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4   39  Viglidán György           0.cs.  F24  HU-13- D-629715   H 117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5   40  Cserháti Dezső            0.cs.  F24  HU-10- 13-37298   H 117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6   45  Balog Norbert             0.cs.  F01  HU-13-  O-19001   H 11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7    0  Forró József              0.cs.  F01  HU-11- D-430799   T 117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8    0  Remete Ferenc             0.cs.  F01  HU-12- 11-75637   H 11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9    0  Csidey József             0.cs.  F30  HU-12- D-475443   H 11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0    0  Szakács Miklós            0.cs.  F13  HU-13- D-627172   H 11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1    0  Scheily Gábor             0.cs.  F13  HU-13- M-132627   H 11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2   33  Makker Martina            0.cs.  F10  HU-12- 11-73923   H 11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3    0  Forró József              0.cs.  F01  HU-13- D-692004   T 11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4    0  Földing József és fia     0.cs.  F30  HU-10- 11-57728   H 11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5    0  Sziládi Dezső             0.cs.  F13  HU-13- 11-81910   H 11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6    0  Földing József és fia     0.cs.  F30  HU-11- D-357283   H 117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7    0  Árkosi Zoltán             0.cs.  F01  HU-13- D-630098   H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8    0  Szakács Miklós            0.cs.  F13  HU-13- D-627160   H 117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39    0  Markó Dezső               0.cs.  F30  HU-09- 11-50451   H 117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0    0  Sziládi Dezső             0.cs.  F13  HU-12- 11-74519   T 11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1   41  Cserháti Dezső            0.cs.  F24  HU-12- D-474881   T 117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2    8  Süveges-Rácz              0.cs.  F02  HU-11- D-359470   H 117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3    0  Magyari Zsolt és fia      0.cs.  F13  HU-11-  O-07690   T 11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4    9  Süveges-Rácz              0.cs.  F02  HU-13- D-625239   H 11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5    0  Magyari Zsolt és fia      0.cs.  F13  HU-11- D-356942   T 116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6    0  Magyari Zsolt és fia      0.cs.  F13  HU-11- D-356955   H 11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7    0  Sziládi Dezső             0.cs.  F13  HU-13- 11-81928   H 116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8    0  Balog Norbert             0.cs.  F01  HU-13- D-625072   T 116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49   10  Süveges-Rácz              0.cs.  F02  HU-13- D-625224   H 11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50    0  Remete Ferenc             0.cs.  F01  HU-13- D-625146   H 11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51   42  Klupács Csaba             0.cs.  F24  HU-09- 13-21660   H 11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52   43  Koczman József            0.cs.  F24  HU-12- D-474906   H 11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53    0  Forró József              0.cs.  F01  HU-12- D-563607   H 11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54    0  Sziládi Dezső             0.cs.  F13  HU-13- 11-81949   H 1168,3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3:00Z</dcterms:created>
  <dc:creator>Király István</dc:creator>
  <dc:description/>
  <cp:keywords/>
  <dc:language>en-US</dc:language>
  <cp:lastModifiedBy>Király István</cp:lastModifiedBy>
  <dcterms:modified xsi:type="dcterms:W3CDTF">2014-05-05T14:46:00Z</dcterms:modified>
  <cp:revision>6</cp:revision>
  <dc:subject/>
  <dc:title>Győr és Környéke Tagszövetség</dc:title>
</cp:coreProperties>
</file>