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5.08 17:37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5.09 21:42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5.09 21:59:4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6.07 17:37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4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Viglidán Ágoston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7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6(40+6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8   339   68   120  35,4  2063,75   1947,00</w:t>
      </w:r>
    </w:p>
    <w:p>
      <w:pPr>
        <w:pStyle w:val="HTMLkntformzott"/>
        <w:rPr/>
      </w:pPr>
      <w:r>
        <w:rPr>
          <w:color w:val="000000"/>
        </w:rPr>
        <w:t>F06 Jánossomorja       12   20   261   52    59  22,6  1995,39   1911,58</w:t>
      </w:r>
    </w:p>
    <w:p>
      <w:pPr>
        <w:pStyle w:val="HTMLkntformzott"/>
        <w:rPr/>
      </w:pPr>
      <w:r>
        <w:rPr>
          <w:color w:val="000000"/>
        </w:rPr>
        <w:t>F08 Tét                13   26   299   60    79  26,4  1996,76   1910,85</w:t>
      </w:r>
    </w:p>
    <w:p>
      <w:pPr>
        <w:pStyle w:val="HTMLkntformzott"/>
        <w:rPr/>
      </w:pPr>
      <w:r>
        <w:rPr>
          <w:color w:val="000000"/>
        </w:rPr>
        <w:t>F16 Lébény             18   36   673  135   175  26,0  1989,67   1915,59</w:t>
      </w:r>
    </w:p>
    <w:p>
      <w:pPr>
        <w:pStyle w:val="HTMLkntformzott"/>
        <w:rPr/>
      </w:pPr>
      <w:r>
        <w:rPr>
          <w:color w:val="000000"/>
        </w:rPr>
        <w:t>F29 Bősárkány          16   29   372   74   101  27,1  2016,65   1918,88</w:t>
      </w:r>
    </w:p>
    <w:p>
      <w:pPr>
        <w:pStyle w:val="HTMLkntformzott"/>
        <w:rPr/>
      </w:pPr>
      <w:r>
        <w:rPr>
          <w:color w:val="000000"/>
        </w:rPr>
        <w:t>F33 Kóny               12   24   435   87   124  28,5  2022,71   1917,94</w:t>
      </w:r>
    </w:p>
    <w:p>
      <w:pPr>
        <w:pStyle w:val="HTMLkntformzott"/>
        <w:rPr/>
      </w:pPr>
      <w:r>
        <w:rPr>
          <w:color w:val="000000"/>
        </w:rPr>
        <w:t>F35 Csikvánd            9   15   201   40    79  39,3  2068,05   1962,88</w:t>
      </w:r>
    </w:p>
    <w:p>
      <w:pPr>
        <w:pStyle w:val="HTMLkntformzott"/>
        <w:rPr/>
      </w:pPr>
      <w:r>
        <w:rPr>
          <w:b/>
          <w:color w:val="000000"/>
        </w:rPr>
        <w:t>Nyugati                90  168  2580  516   737  28,6  2068,05   1922,97</w:t>
      </w:r>
    </w:p>
    <w:p>
      <w:pPr>
        <w:pStyle w:val="HTMLkntformzott"/>
        <w:rPr/>
      </w:pPr>
      <w:r>
        <w:rPr>
          <w:color w:val="000000"/>
        </w:rPr>
        <w:t>F01 Győr                9   17   277   55    31  11,2  1945,09   1881,04</w:t>
      </w:r>
    </w:p>
    <w:p>
      <w:pPr>
        <w:pStyle w:val="HTMLkntformzott"/>
        <w:rPr/>
      </w:pPr>
      <w:r>
        <w:rPr>
          <w:color w:val="000000"/>
        </w:rPr>
        <w:t>F02 Győr               14   28   520  104     0   0,0  1895,82   1831,99</w:t>
      </w:r>
    </w:p>
    <w:p>
      <w:pPr>
        <w:pStyle w:val="HTMLkntformzott"/>
        <w:rPr/>
      </w:pPr>
      <w:r>
        <w:rPr>
          <w:color w:val="000000"/>
        </w:rPr>
        <w:t>F10 Abda               14   26   311   62    47  15,1  1965,97   1883,63</w:t>
      </w:r>
    </w:p>
    <w:p>
      <w:pPr>
        <w:pStyle w:val="HTMLkntformzott"/>
        <w:rPr/>
      </w:pPr>
      <w:r>
        <w:rPr>
          <w:color w:val="000000"/>
        </w:rPr>
        <w:t>F13 Győr               13   24   414   83   103  24,9  1980,47   1910,02</w:t>
      </w:r>
    </w:p>
    <w:p>
      <w:pPr>
        <w:pStyle w:val="HTMLkntformzott"/>
        <w:rPr/>
      </w:pPr>
      <w:r>
        <w:rPr>
          <w:color w:val="000000"/>
        </w:rPr>
        <w:t>F19 Győr               11   20   323   65    35  10,8  1946,35   1874,98</w:t>
      </w:r>
    </w:p>
    <w:p>
      <w:pPr>
        <w:pStyle w:val="HTMLkntformzott"/>
        <w:rPr/>
      </w:pPr>
      <w:r>
        <w:rPr>
          <w:color w:val="000000"/>
        </w:rPr>
        <w:t>F20 Gönyü              10   19   301   60     0   0,0  1867,76   1778,00</w:t>
      </w:r>
    </w:p>
    <w:p>
      <w:pPr>
        <w:pStyle w:val="HTMLkntformzott"/>
        <w:rPr/>
      </w:pPr>
      <w:r>
        <w:rPr>
          <w:color w:val="000000"/>
        </w:rPr>
        <w:t>F24 Nyúl               12   23   326   65    41  12,6  1959,53   1885,66</w:t>
      </w:r>
    </w:p>
    <w:p>
      <w:pPr>
        <w:pStyle w:val="HTMLkntformzott"/>
        <w:rPr/>
      </w:pPr>
      <w:r>
        <w:rPr>
          <w:color w:val="000000"/>
        </w:rPr>
        <w:t>F30 Győr               10   20   406   81    98  24,1  1992,86   1904,28</w:t>
      </w:r>
    </w:p>
    <w:p>
      <w:pPr>
        <w:pStyle w:val="HTMLkntformzott"/>
        <w:rPr/>
      </w:pPr>
      <w:r>
        <w:rPr>
          <w:b/>
          <w:color w:val="000000"/>
        </w:rPr>
        <w:t>Keleti                 93  177  2878  576   355  12,3  1992,86   1877,03</w:t>
      </w:r>
    </w:p>
    <w:p>
      <w:pPr>
        <w:pStyle w:val="HTMLkntformzott"/>
        <w:rPr/>
      </w:pPr>
      <w:r>
        <w:rPr>
          <w:b/>
          <w:color w:val="000000"/>
        </w:rPr>
        <w:t>Tagszövetségben       183  345  5458 1092  1092  20,0  2068,05   1897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1.cs.  F35  HU-11- D-395801   H 2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ordás Károly            2.cs.  F35  HU-10- 11-59728   H 20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Ruzsics Sándor            2.cs.  F05  HU-12- D-527063   H 20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Csordás Károly            1.cs.  F35  HU-10- 11-59745   H 2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Ruzsics Sándor            2.cs.  F05  HU-13- M-132110   H 20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Ruzsics Sándor            0.cs.  F05  HU-11- D-382713   H 20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Csordás Károly            1.cs.  F35  HU-10- 11-59708   H 20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Jakab Miklós              0.cs.  F05  HU-12- D-526133   T 203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Jakab Miklós              1.cs.  F05  HU-12- D-526121   H 20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5  Csordás Károly            1.cs.  F35  HU-09- 11-49144   H 2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6  Csordás Károly            2.cs.  F35  HU-12- D-475001   H 20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6  Jakab Miklós              0.cs.  F05  HU-13- D-658394   H 20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7  Jakab Miklós              0.cs.  F05  HU-13- 25-28300   T 20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8  Jakab Tamás               1.cs.  F05  HU-12- 25-20902   H 2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7  Csordás Károly            2.cs.  F35  HU-09- 11-49120   H 20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8  Csordás Károly            1.cs.  F35  HU-10- 13-51005   H 20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9  Tóth László               2.cs.  F35  HU-12- D-477061   H 20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1  Papp Géza                 2.cs.  F33  HU-11- D-358160   T 20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2  Papp Géza                 2.cs.  F33  HU-11-  O-07794   H 2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9  Ruzsics Sándor            0.cs.  F05  HU-13- M-132141   H 20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10  Zámolyi Zoltán            0.cs.  F35  HU-13- D-628907   H 20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10  Ruzsics Sándor            0.cs.  F05  HU-13- D-658283   H 20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11  Zámolyi Zoltán            1.cs.  F35  HU-09- 11-50176   H 20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11  Horváth Ferenc            1.cs.  F05  HU-13- D-657525   H 20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 1  Rédli István              1.cs.  F29  HU-11- 11-63225   H 20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12  Horváth Ferenc            2.cs.  F05  HU-13- 25-24345   H 20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13  Németh József             1.cs.  F05  HU-11- 11-63258   H 20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12  Csordás Károly            1.cs.  F35  HU-11- D-358914   H 20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14  Horváth Ferenc            1.cs.  F05  HU-13- D-657506   H 201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15  Ruzsics Sándor            1.cs.  F05  HU-11- D-382822   H 20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13  Szabó László              0.cs.  F35  HU-08- 11-37237   H 20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14  Szabó László              0.cs.  F35  HU-09- 11-49939   H 2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16  Ruzsics Sándor            2.cs.  F05  HU-11- D-382729   H 20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15  Szabó László              0.cs.  F35  HU-13- D-628683   H 20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 2  Kocsis dúc                1.cs.  F29  HU-10- 25-02981   H 20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17  Jakab Sándor              2.cs.  F05  HU-12- D-476501   H 20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18  Jakab Miklós              1.cs.  F05  HU-12- D-526134   H 20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16  Csordás Károly            1.cs.  F35  HU-11- 11-68016   H 200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19  Németh József             1.cs.  F05  HU-11- D-356439   H 20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20  Ruzsics Sándor            2.cs.  F05  HU-13- M-132150   H 20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21  Ruzsics Sándor            2.cs.  F05  HU-13- D-658234   H 20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22  Németh József             0.cs.  F05  HU-13- D-657327   H 19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23  Ruzsics Sándor            0.cs.  F05  HU-13-  O-20544   H 19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 3  Andorka testvérek         1.cs.  F29  HU-12- D-526592   H 19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 3  Bedő Szabolcs             1.cs.  F33  HU-12- D-477312   H 19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17  Tóth László               0.cs.  F35  HU-13- D-628982   T 199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7    4  Rédli István              1.cs.  F29  HU-11- 11-63230   H 199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8    1  Margl Zoltán              2.cs.  F08  HU-12- 11-73186   H 19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9   24  Horváth Ferenc            1.cs.  F05  HU-11- D-356380   H 19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50    4  Kovács József             1.cs.  F33  HU-12- D-476031   T 19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1    1  Kiss Béla                 0.cs.  F06  HU-13- D-657698   H 199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2   25  Horváth Ferenc            1.cs.  F05  HU-12- 11-72826   H 19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3    5  Rédli István              1.cs.  F29  HU-13- D-658948   H 19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4    5  Papp Géza                 0.cs.  F33  HU-13- D-629891   H 19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5   26  Jakab Miklós              1.cs.  F05  HU-11- D-386566   H 19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6    6  Rédli István              1.cs.  F29  HU-11- D-359218   H 199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1    1  Knauz testvérek           0.cs.  F30  HU-13- D-594109   T 19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7   18  Tóth László               1.cs.  F35  HU-11- D-358845   H 1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8   19  Tóth László               2.cs.  F35  HU-13- D-628959   H 19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9   27  Horváth Ferenc            0.cs.  F05  HU-13- D-657540   H 19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2    2  Knauz testvérek           0.cs.  F30  HU-12- D-477371   T 19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0   20  Bendes Péter              2.cs.  F35  HU-12- D-475225   H 19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1    6  Udvardi János             2.cs.  F33  HU-13- D-629606   H 19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2    7  Rédli István              1.cs.  F29  HU-11- D-356469   H 199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3   28  Jakab Miklós              0.cs.  F05  HU-13- D-658381   H 19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4    2  Hujber Imre               2.cs.  F08  HU-13- D-630776   H 19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5   29  Jakab Miklós              0.cs.  F05  HU-13- D-658391   T 19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6    1  Balla Ferenc              1.cs.  F16  HU-12- 11-74838   H 19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7   30  Jakab Sándor              1.cs.  F05  HU-12- D-472144   H 19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8    7  Papp Géza                 1.cs.  F33  HU-11-  O-07795   H 19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9   31  Ruzsics Sándor            1.cs.  F05  HU-10- 25-03681   H 19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70   32  Jakab Sándor              2.cs.  F05  HU-11- D-356270   H 19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71    2  Papp László és fia        0.cs.  F16  HU-10- 11-56279   H 19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72   33  Rédecsi Tibor             1.cs.  F05  HU-11- 11-62788   H 19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3    3  Papp László és fia        0.cs.  F16  HU-13- D-627705   H 19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4    8  Kovács Csaba              1.cs.  F29  HU-11- D-382398   H 19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5    4  Balla Ferenc              1.cs.  F16  HU-12- 11-74866   H 19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6   34  Jakab Miklós              1.cs.  F05  HU-10- 25-04010   H 19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7   35  Jakab Miklós              0.cs.  F05  HU-12- D-526129   T 19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8    9  Kovács Csaba              2.cs.  F29  HU-10- 25-05192   H 19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9    5  Takács Gábor              1.cs.  F16  HU-12- 11-75350   H 19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80    6  Csepi Bence               1.cs.  F16  HU-10- 11-57018   H 19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81   36  Horváth Ferenc            0.cs.  F05  HU-11- D-404919   H 19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82    3  Csizmazia Dezső           0.cs.  F08  HU-12- D-564092   T 198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3    4  Margl Zoltán              2.cs.  F08  HU-12- 11-73325   T 1986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4   10  Brányi András             2.cs.  F29  HU-12- D-475253   H 198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5   37  Németh József             2.cs.  F05  HU-13- D-657353   T 19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6   21  Csordás Károly            1.cs.  F35  HU-11- D-358911   H 19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7    2  Kiss Béla                 0.cs.  F06  HU-13- D-657658   H 19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8   38  Jakab Miklós              0.cs.  F05  HU-12- D-526116   H 19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9   22  Bendes Péter              1.cs.  F35  HU-12- D-475220   H 19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90    7  Czank Sándor              2.cs.  F16  HU-11- 11-65560   H 198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91   11  Dóczy dúc                 1.cs.  F29  HU 12- 11-72955   H 19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92   39  Kovács Imre               2.cs.  F05  HU-13- D-699402   H 19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93    8  Papp Géza                 1.cs.  F33  HU-11- D-358163   H 198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94   12  Burda István              1.cs.  F29  HU 11- 25-15575   H 19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5   40  Jakab Sándor              0.cs.  F05  HU-12- D-472190   H 19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6    9  Papp Géza                 2.cs.  F33  HU-11- D-358187   T 1982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7   13  Dóczy dúc                 1.cs.  F29  HU 13- D-659665   H 19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8   23  Szabó László              2.cs.  F35  HU-10- D-300697   H 19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9   41  Rédecsi Tibor             1.cs.  F05  HU-11- 11-62796   H 1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100   10  Papp Géza                 2.cs.  F33  HU-12- D-475885   T 19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101   42  Éliás István              1.cs.  F05  HU-12- 11-73092   T 198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3    3  Knauz testvérek           0.cs.  F30  HU-12- M-130446   H 19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102   24  Szabó László              1.cs.  F35  HU-11- 11-68222   H 198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103   14  Burda István              1.cs.  F29  HU 11- 25-15594   H 19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 4    1  Rácz-Süveges              0.cs.  F13  HU-13- M-133415   T 19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104    8  Szabó László              0.cs.  F16  HU-13- 11-82944   H 19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105   11  Prém Zoltán               2.cs.  F33  HU-11- D-395886   H 19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106   15  Andorka testvérek         1.cs.  F29  HU-13- D-658815   H 19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07   16  Kocsis dúc                0.cs.  F29  HU-10- 25-02969   H 19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8   12  Papp Géza                 2.cs.  F33  HU-11- D-358186   H 19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9   13  Papp Géza                 0.cs.  F33  HU-13- D-629897   T 1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10    9  Rum János dr.             1.cs.  F16  HU-13- D-627766   H 19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11   17  Rasztovich Gyula          2.cs.  F29  HU-10- D-266328   H 19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12   25  Zámolyi Zoltán            2.cs.  F35  HU-09- 11-50110   H 19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13   18  Andorka testvérek         2.cs.  F29  HU-12- D-526564   H 1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14   19  Rasztovich Gyula          2.cs.  F29  HU-12-  O-16605   H 197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15   14  Udvardi János             1.cs.  F33  HU-11- 11-69009   H 19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16   43  Ruzsics Sándor            0.cs.  F05  HU-13-  O-20542   H 197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17   26  Zámolyi Zoltán            0.cs.  F35  HU-13- D-628944   H 19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18   20  Kovács Csaba              1.cs.  F29  HU-13- D-699440   H 19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19   10  Holchammer Sándor         1.cs.  F16  HU-10- 11-56467   H 19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20   27  Tóth László               1.cs.  F35  HU-12- D-477047   H 1976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21   21  Dóczy dúc                 1.cs.  F29  HU 12- 11-72962   H 197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22   22  Rasztovich Gyula          0.cs.  F29  HU-11- 11-62840   H 197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23   15  Papp Géza                 0.cs.  F33  HU-13- D-629899   H 19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24   44  Ruzsics Sándor            1.cs.  F05  HU-10- 25-03721   H 19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25   11  Kiss Károly               1.cs.  F16  HU-13- 11-82971   H 19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26    3  Varga István              1.cs.  F06  HU-12- 25-17251   H 19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27   45  Ruzsics Sándor            1.cs.  F05  HU-09- 50-33521   H 19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28   28  Tóth László               1.cs.  F35  HU-11- D-358884   H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29   29  Tóth László               1.cs.  F35  HU-11- D-358858   H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30   30  Tóth László               0.cs.  F35  HU-13- D-629013   T 19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31   46  Németh József             2.cs.  F05  HU-12- D-472207   H 19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32   31  Németh László             0.cs.  F35  HU-11- 05-14311   H 197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33   23  Dóczy dúc                 2.cs.  F29  HU 12- 11-72981   H 19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34    5  Kovács Zoltán             2.cs.  F08  HU-10- 11-54173   H 19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35   32  Németh László             0.cs.  F35  HU-12- 11-77332   H 19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36    6  Helyes Gábor              0.cs.  F08  HU-10- 11-54398   H 19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 5    2  Horváth Péter             1.cs.  F13  HU-11- D-357015   H 19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37   47  Németh József             2.cs.  F05  HU-13- D-657331   H 19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38   12  Adrián Arnold és fia      1.cs.  F16  HU-10- D-265565   H 1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39   13  Adrián Arnold és fia      2.cs.  F16  HU-10- 11-56788   H 19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40   16  Kovács József             0.cs.  F33  HU-13- D-629592   H 19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41   24  Pintér Tibor              1.cs.  F29  HU-13- D-657188   T 19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42   14  Papp László és fia        0.cs.  F16  HU-13- D-627984   H 19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43   17  Kovács József             1.cs.  F33  HU-12- D-476012   H 19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44   15  Papp László és fia        2.cs.  F16  HU-09- 11-45988   H 1970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45   18  Kovács József             0.cs.  F33  HU-13- D-629947   H 197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46   19  Kovács József             1.cs.  F33  HU-12- D-476019   H 197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47    7  Szőczei László            1.cs.  F08  HU-11- 11-63702   H 197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48    4  Kiss Barnabás             0.cs.  F06  HU-13- D-657572   T 19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49   25  Rasztovich Gyula          0.cs.  F29  HU-13- D-657372   H 1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50   26  Rasztovich Gyula          2.cs.  F29  HU-13- D-657222   H 1969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51    8  Csizmazia Dezső           0.cs.  F08  HU-12- D-564090   H 19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52    9  Csizmazia Dezső           0.cs.  F08  HU-11- 14-72223   T 1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53   27  Pintér Tibor              1.cs.  F29  HU-13- D-657186   H 196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54   16  Károlyi Sándor            1.cs.  F16  HU-13- D-628212   H 19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55   10  Hujber Imre               1.cs.  F08  HU-12- D-477435   H 196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56   17  Papp László és fia        2.cs.  F16  HU-12- D-474126   H 1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57   28  Andorka testvérek         2.cs.  F29  HU-12- D-526585   H 196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58   48  Horváth Ferenc            0.cs.  F05  HU-12- 11-72564   H 19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6    3  Scheily Gábor             1.cs.  F13  HU-12- D-473477   H 19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59   20  Bedő László               1.cs.  F33  HU-11- 11-69165   H 19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60   21  Király László             1.cs.  F33  HU-09- 11-51190   H 196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61   29  Rasztovich Gyula          0.cs.  F29  HU-13- D-657234   H 1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62   18  Balla Ferenc              1.cs.  F16  HU-13- D-593278   H 19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63   22  Kovács Miklós             1.cs.  F33  HU-10- 11-60672   H 19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 7    4  Scheily Gábor             1.cs.  F13  HU-12- D-473430   H 19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 8    1  Rebenek Imre              2.cs.  F10  HU-12- D-477768   H 19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 9    5  Klauz Attila              2.cs.  F13  HU-12- D-476452   H 19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64   19  Lenzsér Gyula             1.cs.  F16  HU-13- D-628226   H 19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65   11  Kovács Balázs             2.cs.  F08  HU-11- D-358518   T 19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66   49  Jakab Sándor              1.cs.  F05  HU-12- D-357017   H 19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67   23  Szabó Attila              1.cs.  F33  HU-10- 11-60634   H 19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68   12  Kovács Zoltán             2.cs.  F08  HU-10-   O-1994   H 19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69   20  Papp László és fia        2.cs.  F16  HU-13- D-627714   H 19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10    6  Scheily Gábor             0.cs.  F13  HU-12- M-129265   H 19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70   33  Bendes Péter              1.cs.  F35  HU-12- D-475212   H 19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71   24  Kovács Miklós             1.cs.  F33  HU-11- 11-68942   H 196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72   30  Dóczy dúc                 2.cs.  F29  HU 09- 04-18063   H 1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73   34  Németh László             1.cs.  F35  HU-12- D-477863   H 19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11    7  Klauz Attila              1.cs.  F13  HU-12- D-476500   H 196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74   35  Nagy Béla                 1.cs.  F35  HU-12- 11-77926   H 19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75   13  Szőczei László            1.cs.  F08  HU-12- D-564017   H 19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76   21  Holchammer Sándor         0.cs.  F16  HU-13- 11-82562   H 196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77   14  Kovács Zoltán             1.cs.  F08  HU-11- 11-63558   H 196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78   31  Kocsis dúc                0.cs.  F29  HU-12- D-526035   H 19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79   15  Kovács Zoltán             2.cs.  F08  HU-11- 11-63561   H 19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80   36  Zámolyi Zoltán            1.cs.  F35  HU-13- 11-84801   H 19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81   37  Szabó László              0.cs.  F35  HU-13- D-628689   H 196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82   16  Szőczei László            1.cs.  F08  HU-13- D-593221   H 19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12    8  Sziládi Dezső             0.cs.  F13  HU-13- 11-81935   H 196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83   38  Szabó László              2.cs.  F35  HU-11- 11-68216   H 196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84   22  Csepi Bence               0.cs.  F16  HU-11- D-404689   H 196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85   23  Szabó László              1.cs.  F16  HU-12- 11-74930   H 1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86   39  Zámolyi Zoltán            0.cs.  F35  HU-12- M-129005   H 19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13    4  Elekes István             2.cs.  F30  HU-12- D-475570   H 19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87   40  Csőbör Árpád              1.cs.  F35  HU-09- 13-25270   H 19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88   24  Holchammer Sándor         2.cs.  F16  HU-11- D-404694   H 196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89   25  Csepi Bence               1.cs.  F16  HU-11- 11-65672   H 19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90   25  Bedő Szabolcs             1.cs.  F33  HU-13- D-629654   T 19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91   32  Káldi Imre                1.cs.  F29  HU-12- D-526710   H 196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92    0  Szabó László              2.cs.  F35  HU-11- 11-68231   H 19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93   26  Balla Ferenc              1.cs.  F16  HU-12- 11-74817   H 1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94   50  Rédecsi Tibor             2.cs.  F05  HU-12- 11-72867   H 19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95   26  Papp Géza                 0.cs.  F33  HU-13- D-629894   H 19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96   27  Csepi Bence               1.cs.  F16  HU-10- 11-57006   H 19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97   28  Rum János dr.             2.cs.  F16  HU-12- 11-75540   H 19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98   29  Szabó László              1.cs.  F16  HU-13- 11-82901   H 19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99   30  Csepi Bence               1.cs.  F16  HU-11- 11-65661   H 19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14    9  Scheily Gábor             2.cs.  F13  HU-11- D-356805   H 196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200   33  Káldi Imre                1.cs.  F29  HU-13- 25-29211   H 19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201   31  Takács Gábor              2.cs.  F16  HU-11- D-395477   H 19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202    5  Kiss Barnabás             1.cs.  F06  HU-13- D-657561   H 19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203   32  Csepi Bence               2.cs.  F16  HU-13- 11-82418   H 19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204   34  Cser Balázs               2.cs.  F29  HU-12- D-570823   T 196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205   33  Takács Gábor              0.cs.  F16  HU-13- 11-82316   H 19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206    6  Varga István              1.cs.  F06  HU-13- 25-24804   H 19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207   27  Papp Géza                 1.cs.  F33  HU-10- 11-60767   H 19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208   51  Jakab Sándor              1.cs.  F05  SK-11-  902-733   H 19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209   52  Németh József             0.cs.  F05  HU-13- D-657175   H 1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210   53  Rédecsi Tibor             1.cs.  F05  HU-10- 11-53080   H 19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211   34  Rum János dr.             1.cs.  F16  HU-10- 11-56133   H 19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212   17  Helyes Gábor              2.cs.  F08  HU-13- 11-80827   H 19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213   35  Czank Sándor              1.cs.  F16  HU-11- 11-65520   H 1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214   36  Takács Gábor              2.cs.  F16  HU-12- 11-75386   H 19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215   54  Jakab Sándor              0.cs.  F05  HU-12- D-472310   H 19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216   35  Andorka testvérek         1.cs.  F29  HU-09- M-119134   H 19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217   37  Balla Ferenc              1.cs.  F16  HU-13- D-593276   H 195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218    7  Pálvölgyi István          1.cs.  F06  HU 11- 25-03296   H 19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19   18  Viola János               2.cs.  F08  HU-12- D-476422   H 19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15    1  Viglidán György           1.cs.  F24  BG-11-    54739   H 195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20   36  Rasztovich Gyula          0.cs.  F29  HU-12- D-472439   H 19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221   19  Csizmazia Dezső           0.cs.  F08  HU-09- 11-42324   T 19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16   10  Szalay Tibor              1.cs.  F13  HU-13- D-630340   T 19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222   20  Csizmazia Dezső           2.cs.  F08  HU-12- D-564098   H 1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23   38  Rum János dr.             0.cs.  F16  HU-11- 11-65495   H 19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17   11  Szalay Tibor              1.cs.  F13  HU-13- 11-82025   T 195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24    0  Németh László             0.cs.  F35  HU-11- 05-14326   H 195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25   37  Kocsis dúc                2.cs.  F29  HU-11- 25-13450   H 1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26   38  Kocsis dúc                0.cs.  F29  HU-12- D-526031   H 19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27   55  Jakab Sándor              0.cs.  F05  HU-13- D-657452   T 195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18    2  Nagy Béla                 2.cs.  F10  HU-13- D-627062   H 19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28    8  Varga István              0.cs.  F06  HU-13- 25-24805   H 195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29   39  Gősi Gergely              1.cs.  F29  HU-12- D-526636   H 19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30   21  Pongrácz Sándor           1.cs.  F08  HU-10- 11-54149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31   56  Kovács Imre               1.cs.  F05  HU-11- D-359052   H 1957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32   57  Kovács Imre               1.cs.  F05  HU-11- D-359055   H 19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33    9  Takács Mihály             2.cs.  F06  HU-13- D-699377   H 19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34   58  Jakab Sándor              0.cs.  F05  HU-12- D-357039   H 19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35   28  Papp Géza                 1.cs.  F33  HU-13- D-630011   H 19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36   59  Ruzsics Sándor            2.cs.  F05  HU-11-  O-10160   H 195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37   60  Kovács Imre               1.cs.  F05  HU-10- D-266603   H 1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38   29  Szabó Attila              2.cs.  F33  HU-12- M-128906   T 195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39   22  Viola János               1.cs.  F08  HU-11- 11-63849   H 19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40   30  Kovács József             0.cs.  F33  HU-13- D-629942   H 19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41   23  Kovács Balázs             1.cs.  F08  HU-13- D-593515   H 195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42   24  Viola János               1.cs.  F08  HU-11- 11-63842   H 1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43   61  Jakab Sándor              2.cs.  F05  HU-12- D-476525   H 19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44   39  Károlyi Sándor            1.cs.  F16  HU-12- 11-75817   H 19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45   40  Károlyi Sándor            1.cs.  F16  HU-13- 11-82789   H 19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19   12  Soós István               0.cs.  F13  HU-13- D-627353   H 19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46   41  Csepi Bence               1.cs.  F16  HU-10- 11-57029   H 19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47    0  Zámolyi Zoltán            0.cs.  F35  HU-13- D-628902   H 19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48   40  Kocsis dúc                1.cs.  F29  HU-11- 25-13417   H 19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49    0  Zámolyi Zoltán            1.cs.  F35  HU-12- D-475116   H 19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50   42  Kiss Károly               2.cs.  F16  HU-12- D-474496   H 19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51   31  Udvardi János             1.cs.  F33  HU-13- D-629626   H 1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52   43  Takács Gábor              1.cs.  F16  HU-12- 11-75313   H 19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20   13  Magyari Zsolt és fia      2.cs.  F13  HU-11-  O-07690   T 1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21    2  Váczi András              1.cs.  F24  HU-10- 11-58840   T 19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53   44  Holchammer Sándor         1.cs.  F16  HU-12- D-474470   H 19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22   14  Rácz-Süveges              0.cs.  F13  HU-13- D-692382   H 195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54   41  Burda István              1.cs.  F29  HU 10- 25-07520   H 19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55   45  Holchammer Sándor         1.cs.  F16  HU-12- 13-68491   H 1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56   42  Rasztovich Gyula          0.cs.  F29  HU-13-  O-20694   H 19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23    5  Elekes István             0.cs.  F30  HU-13- 11-85312   H 19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57   25  Hujber Imre               2.cs.  F08  HU-12- D-564038   H 195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58   46  Czank Sándor              1.cs.  F16  HU-09- 11-40351   H 19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59   26  Pongrácz Sándor           1.cs.  F08  HU-12- 11-73340   H 19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60   32  Prém Zoltán               2.cs.  F33  HU-09- 11-51300   T 19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61   33  Kovács József             0.cs.  F33  HU-11- D-358054   H 19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62   10  Varga István              0.cs.  F06  HU-13- 25-24825   H 1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24    3  Koczman József            1.cs.  F24  HU-12- D-474918   T 19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63   47  Szabó László              2.cs.  F16  HU-13- 11-82890   H 1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64   48  Csepi Bence               1.cs.  F16  HU-13- 11-82414   H 1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65   11  Gerebenics Zsolt          1.cs.  F06  HU-09- 50-33092   H 19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66   12  Kiss Béla                 1.cs.  F06  HU-12- 25-17307   H 19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67   43  Rasztovich Gyula          0.cs.  F29  HU-13- M-134502   H 1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68   34  Király László             1.cs.  F33  HU-11- 11-69044   H 1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69   62  Kovács Imre               2.cs.  F05  HU-13- D-657392   H 195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70   63  Horváth Ferenc            1.cs.  F05  HU-12- 11-72694   H 19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71    0  Zámolyi Zoltán            1.cs.  F35  HU-10- 11-59210   H 19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72   49  Papp László és fia        1.cs.  F16  HU-13- 11-82203   H 19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73   35  Kovács József             2.cs.  F33  HU-13- D-629945   H 195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74   64  Németh József             1.cs.  F05  HU-11- 11-63253   H 19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25   15  Magyari Zsolt és fia      2.cs.  F13  HU-12-  O-13738   H 19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26    4  Viglidán Ágoston          1.cs.  F24  HU-10- 11-58519   H 195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75   50  Csepi Bence               2.cs.  F16  HU-13- 11-82564   H 19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76   36  Király László             0.cs.  F33  HU-12- D-476160   H 19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27    6  Markó Dezső               2.cs.  F30  HU-13- M-134525   H 19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77   37  Kovács József             0.cs.  F33  HU-12- D-476001   H 1950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78   44  Dóczy dúc                 1.cs.  F29  HU 13- D-659657   H 1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28   16  Marics István             0.cs.  F13  HU-12- D-473704   H 19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79   13  Kiss Béla                 0.cs.  F06  HU-13- D-670914   H 19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80   51  Holchammer Sándor         0.cs.  F16  HU-10- 11-56470   H 19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81   38  Szabó Attila              2.cs.  F33  HU-11- D-358005   T 1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82   14  Takács Mihály             1.cs.  F06  HU-11- D-386949   H 19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83   39  Király László             0.cs.  F33  HU-13- D-629754   H 19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29   17  Scheily Gábor             2.cs.  F13  HU-13- D-627618   H 19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30    5  Viglidán Ágoston          2.cs.  F24  HU-12- 11-77103   T 19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31    7  Földing Norbert és apja   2.cs.  F30  HU-13-  O-19201   H 19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84   15  Király József             0.cs.  F06  HU-13- D-657615   H 19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85   16  Varga István              2.cs.  F06  HU-13- 25-24801   H 195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86   52  Adrián Arnold és fia      1.cs.  F16  HU-09- D-229000   H 19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87    0  Csordás Károly            1.cs.  F35  HU-10- 11-59720   H 195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88   40  Bedő László               2.cs.  F33  HU-12- 11-78374   H 195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89   41  Kovács Miklós             1.cs.  F33  HU-12- D-476090   H 19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90   17  Kiss Béla                 2.cs.  F06  HU-11- D-382031   H 19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91   53  Szabó László              2.cs.  F16  HU-13- 11-82956   H 19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92   42  Szabó Attila              1.cs.  F33  HU-13- D-629703   T 19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93   43  Udvardi János             0.cs.  F33  HU-12- D-476112   H 19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94   54  Adrián Arnold és fia      1.cs.  F16  HU-12-  O-13683   H 19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95   45  Brányi András             1.cs.  F29  HU-12- D-526668   H 19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96   27  Helyes Gábor              2.cs.  F08  HU-12- 11-73447   T 19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32    6  Viglidán Ágoston          0.cs.  F24  HU-10- 11-55808   H 194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97   55  Adrián Arnold és fia      0.cs.  F16  HU-12- D-474384   H 19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98   44  Kovács Miklós             1.cs.  F33  HU-10- 11-60661   H 19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99   45  Kertai László             1.cs.  F33  HU-12- D-473865   H 194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300   65  Németh József             0.cs.  F05  HU-13- D-657332   T 19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33   18  Marics István             2.cs.  F13  HU-12- D-473732   H 19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301    0  Csőbör Árpád              1.cs.  F35  HU-09- 13-25422   H 194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302   46  Brányi András             1.cs.  F29  HU-12- D-526662   H 19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303   56  Papp László és fia        2.cs.  F16  HU-11- D-395158   H 19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304   47  Rasztovich Gyula          2.cs.  F29  HU-13- D-657220   H 19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305   46  Kovács Miklós             2.cs.  F33  HU-10- 11-60669   H 19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306   57  Kiss Károly               0.cs.  F16  HU-12- D-474500   H 19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307   66  Kovács Imre               1.cs.  F05  HU-13- D-657377   H 19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308   18  Kiss Béla                 0.cs.  F06  HU-13- 25-25026   H 19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309   47  Kovács József             0.cs.  F33  HU-13- D-629586   T 19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34   19  Kókai Attila és fia       0.cs.  F13  HU-11- D-395615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35   20  Kókai Attila és fia       0.cs.  F13  HU-13- D-627558   H 19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310   19  Kiss Béla                 0.cs.  F06  HU-13- 25-25022   H 19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36    8  Knauz testvérek           0.cs.  F30  HU-13- D-594125   T 19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37    3  Makker Martina            1.cs.  F10  HU-13- D-594093   H 19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38    4  Rebenek Imre              1.cs.  F10  HU-11- D-395865   H 19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311   58  Adrián Arnold és fia      0.cs.  F16  HU-10- 11-56712   H 19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312   48  Prém Zoltán               2.cs.  F33  HU-13- D-629980   T 19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39   21  Kókai Attila és fia       0.cs.  F13  HU-13- D-627529   H 19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313   59  Holchammer Sándor         1.cs.  F16  HU-13- 11-82556   H 19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314   28  Pongrácz Sándor           1.cs.  F08  HU-11- D-358596   H 19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315   67  Ruzsics Sándor            0.cs.  F05  HU-13- D-658236   H 194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40   22  Kókai Attila és fia       2.cs.  F13  HU-13- D-627517   H 19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316   29  Csizmazia Dezső           0.cs.  F08  HU-12- D-564070   T 1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317   60  Papp László és fia        2.cs.  F16  HU-09- 11-45954   H 194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318   61  Rum János dr.             0.cs.  F16  HU-12- D-474118   H 19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319   30  Pongrácz Sándor           1.cs.  F08  HU-09- 11-43014   H 1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320   68  Jakab Sándor              0.cs.  F05  HU-12- M-130181   H 194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41   23  Kókai Attila és fia       0.cs.  F13  HU-13- D-627519   H 1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321   49  Prém Zoltán               0.cs.  F33  HU-13- D-629989   T 19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322   20  Kiss Béla                 1.cs.  F06  HU-10-   O-4700   H 194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42    7  Fehér Ferenc              1.cs.  F24  HU-12- D-474780   T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43   24  Kókai Attila és fia       2.cs.  F13  HU-12- D-473929   H 19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44    9  Elekes István             1.cs.  F30  HU-12- 11-78281   H 1946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323   31  Csizmazia Dezső           2.cs.  F08  HU-13- D-692360   H 194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45    1  Hanich Mihály             1.cs.  F19  HU 12- D-474527   H 19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324   32  Pongrácz Sándor           2.cs.  F08  HU-12- 11-73353   H 194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46   25  Kókai Attila és fia       2.cs.  F13  HU-12- D-473909   H 19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325   62  Szabó László              2.cs.  F16  HU-13- 11-82889   H 19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47    8  Viglidán Ágoston          1.cs.  F24  HU-13- 11-85506   H 1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48   26  Szakács Miklós            2.cs.  F13  HU-13- D-627171   H 19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326   50  Kovács József             1.cs.  F33  HU-12- D-476011   T 19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49   10  Elekes István             2.cs.  F30  HU-13- 11-85236   H 19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27   48  Rédli István              1.cs.  F29  HU-08- 11-28315   H 194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50   27  Kókai Attila és fia       1.cs.  F13  HU-13- D-627551   H 19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51   11  Földing Norbert és apja   0.cs.  F30  HU-10-  O-05473   H 19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52    9  Viglidán Ágoston          1.cs.  F24  HU-13- D-630695   T 1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28   63  Adrián Arnold és fia      0.cs.  F16  HU-13- D-627906   H 19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329    0  Csordás Károly            2.cs.  F35  HU-12- 11-78114   H 19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 53   28  Kókai Attila és fia       1.cs.  F13  HU-13- D-627503   H 19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54   12  Knauz testvérek           1.cs.  F30  HU-13- 26-46441   T 194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30   21  Fördős Lajos              1.cs.  F06  HU-12- 25-17574   H 19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55   29  Kókai Attila és fia       2.cs.  F13  HU-10-   O-2082   H 194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331   33  Szőczei László            1.cs.  F08  HU-11- 11-63319   H 1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32   49  Rédli István              2.cs.  F29  HU-13- D-657268   H 1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333   64  Csepi Bence               2.cs.  F16  HU-12- 25-17377   H 19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56   13  Elekes István             1.cs.  F30  HU-11- D-357753   H 1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57    1  Remete Ferenc             0.cs.  F01  HU-11- D-356051   H 1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58   14  Knauz testvérek           1.cs.  F30  HU-13- D-593258   T 194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34   34  Kovács Zoltán             2.cs.  F08  HU-10-   O-2157   H 194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59   15  Elekes István             0.cs.  F30  HU-10- 11-60231   H 19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35   65  Czank Sándor              2.cs.  F16  HU-11- 11-65562   H 1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36   50  Gősi Gergely              2.cs.  F29  HU-10- 25-05231   H 194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37   51  Kovács József             0.cs.  F33  HU-13- D-629583   H 194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38   66  Csepi Bence               0.cs.  F16  HU-13- 11-82413   H 194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39   67  Károlyi Sándor            2.cs.  F16  HU-11- 11-65810   H 1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40   68  Holchammer Sándor         2.cs.  F16  HU-10- 11-56497   H 19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41   69  Károlyi Sándor            1.cs.  F16  HU-12- D-477227   H 19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42   51  Gősi Gergely              2.cs.  F29  HU-13- D-658886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43   35  Renczés Ottó              1.cs.  F08  HU-13- 11-80564   H 19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44   70  Károlyi Sándor            0.cs.  F16  HU-10- 11-56692   H 194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45    0  Zámolyi Zoltán            2.cs.  F35  HU-12- M-129004   H 1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46   71  Czank Sándor              1.cs.  F16  HU-13- D-627796   H 1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47    0  Horváth Ferenc            2.cs.  F05  HU-13- D-594551   H 19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48   36  Viola János               1.cs.  F08  HU-13- 11-80591   H 19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49   72  Kiss Károly               2.cs.  F16  HU-13- 11-82979   H 1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60   10  Jankó József              0.cs.  F24  HU-13- D-593341   T 194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50   37  Csizmazia Dezső           1.cs.  F08  HU-13- D-692344   H 1943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61    2  Hanich Mihály             1.cs.  F19  HU 11- 29-38671   H 1943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62   16  Knauz testvérek           1.cs.  F30  HU-11- D-395534   T 194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51    0  Jakab Sándor              0.cs.  F05  HU-12- D-472105   H 19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52   73  Károlyi Sándor            2.cs.  F16  HU-13- D-628210   H 19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53    0  Horváth Ferenc            0.cs.  F05  HU-12- 11-72819   H 1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54   52  Káldi Imre                2.cs.  F29  HU-13- D-658790   H 19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55    0  Jakab Sándor              0.cs.  F05  HU-12- D-472139   H 194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56   74  Szabó László              1.cs.  F16  HU-10- 11-56058   H 19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57   75  Károlyi Sándor            2.cs.  F16  HU-12- 11-75262   H 19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63   17  Markó Dezső               0.cs.  F30  HU-13-  O-19252   H 19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58   52  Szabó Attila              1.cs.  F33  HU-12- D-475901   T 19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59   38  Viola János               1.cs.  F08  HU-11- D-358570   H 19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60   53  Szabó Attila              1.cs.  F33  HU-13- D-629337   T 194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64   18  Markó Dezső               1.cs.  F30  HU-12- D-475713   H 19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61   39  Nagy György               1.cs.  F08  HU-09- 11-43168   H 194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62   54  Németh Károly             2.cs.  F33  HU-13- 11-85451   T 19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65   19  Knauz testvérek           2.cs.  F30  HU-12- D-477398   H 1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63   76  Szabó László              2.cs.  F16  HU-13- 11-82882   H 19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66   20  Elekes István             1.cs.  F30  HU-12- 11-78291   H 19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64   77  Kiss Károly               1.cs.  F16  HU-13- 11-82964   H 19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65   53  Kocsis dúc                0.cs.  F29  HU-10- 25-02954   H 19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67   11  Viglidán Ágoston          0.cs.  F24  HU-12- 20-55891   H 19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68   12  Baracskai Tibor           1.cs.  F24  HU-11- 11-67353   H 194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69   21  Elekes István             0.cs.  F30  HU-13- 11-85324   H 19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70   30  Scheily Gábor             1.cs.  F13  HU-12- D-473443   H 194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66    0  Ruzsics Sándor            0.cs.  F05  HU-10- 25-03611   T 194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67   54  Kocsis dúc                0.cs.  F29  HU-12- D-526014   H 19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 71    5  Hodossy Ernő              2.cs.  F10  HU-13- 02-18759   H 193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68   55  Németh Károly             0.cs.  F33  HU-13- 11-85468   H 193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369   56  Élő Szilveszter           2.cs.  F33  HU-13- D-630244   H 19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72   22  Földing Norbert és apja   2.cs.  F30  HU-13-  O-19203   H 193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70   78  Papp László és fia        2.cs.  F16  HU-12- D-474347   H 19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 73   13  Cserháti Dezső            0.cs.  F24  HU-13- D-630682   H 193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71   40  Hujber Imre               1.cs.  F08  HU-11-  O-07627   H 193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72   55  Kocsis dúc                1.cs.  F29  HU-11- D-359270   H 1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73   22  Kiss Béla                 0.cs.  F06  HU-13- D-670911   H 19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74   79  Rum János dr.             1.cs.  F16  HU-10- D-267619   H 19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75   57  Németh Károly             0.cs.  F33  HU-13- 11-85454   H 19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 74   23  Földing Norbert és apja   0.cs.  F30  HU-13- D-629323   H 1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76    0  Jakab Sándor              1.cs.  F05  HU-12- D-476548   H 19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77    0  Nagy Béla                 1.cs.  F35  HU-11- 11-68429   H 19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78    0  Szabó László              2.cs.  F35  HU-11- 11-68343   H 19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79   58  Király László             2.cs.  F33  HU-09- 11-50866   T 19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75    6  Nagy Béla                 1.cs.  F10  HU-10- D-300770   H 19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76   24  Elekes István             0.cs.  F30  HU-13- 11-85205   H 19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80   80  Takács Gábor              0.cs.  F16  HU-11- D-395486   H 19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81    0  Tóth László               2.cs.  F35  HU-13- D-628986   H 19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82   56  Kocsis dúc                0.cs.  F29  HU-11- D-359251   H 19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83    0  Nagy Béla                 1.cs.  F35  HU-12- 11-77935   H 19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84    0  Szabó László              0.cs.  F35  HU-11- 11-63847   H 19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85    0  Jakab Sándor              2.cs.  F05  HU-12- D-476504   H 193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86   57  Rédli István              2.cs.  F29  HU-09- 11-42417   H 19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87   81  Csepi Bence               2.cs.  F16  HU-12- D-474150   H 193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88   59  Udvardi János             2.cs.  F33  HU-12- D-475896   H 19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89   41  Nagy György               2.cs.  F08  HU-13- 11-80707   T 19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77   25  Földing Norbert és apja   1.cs.  F30  HU-10- D-265869   H 19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90   82  Takács Gábor              0.cs.  F16  HU-12-  O-13682   H 19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91   83  Holchammer Sándor         0.cs.  F16  HU-13- D-593290   H 193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78   26  Knauz testvérek           0.cs.  F30  HU-11- D-395502   T 193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92   42  Kovács Zoltán             2.cs.  F08  HU-09- 11-42984   H 19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79   31  Soós István               2.cs.  F13  HU-11- D-368316   H 19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93   84  Balla Ferenc              2.cs.  F16  HU-13- D-627804   H 1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94   85  Papp László és fia        1.cs.  F16  HU-11- 11-65206   H 19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95   86  Rum János dr.             1.cs.  F16  HU-11- D-395837   H 19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96   87  Csepi Bence               2.cs.  F16  HU-12- 11-75848   H 19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97   43  Hujber Imre               1.cs.  F08  HU-13- D-630730   H 193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80   32  Marics István             2.cs.  F13  HU-13- D-627202   H 19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81   33  Magyari Zsolt és fia      2.cs.  F13  HU-12-  O-13671   T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98   60  Szabó Attila              1.cs.  F33  HU-11- D-358013   H 193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99    0  Jakab Sándor              0.cs.  F05  HU-12- D-472169   H 193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400    0  Szabó László              1.cs.  F35  HU-11- 11-68249   H 19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82   34  Soós István               1.cs.  F13  HU-09- 11-45707   H 193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83   14  Cserháti Dezső            2.cs.  F24  HU-13- D-593611   H 19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401   61  Kertai László             1.cs.  F33  HU-12- 11-74674   H 19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402   88  Rum János dr.             1.cs.  F16  HU-11- 11-65413   H 19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403    0  Jakab Sándor              2.cs.  F05  HU-11- D-404009   H 19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404    0  Szabó László              1.cs.  F35  HU-11- D-358885   H 19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84   27  Elekes István             0.cs.  F30  HU-13- 11-85219   H 1935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405    0  Szabó László              1.cs.  F35  HU-11- D-357421   H 19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406   62  Élő Szilveszter           1.cs.  F33  HU-11- D-358214   H 19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407   63  Bedő Szabolcs             2.cs.  F33  HU-11- 11-69077   H 193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408   89  Takács Gábor              0.cs.  F16  HU-13- 11-82311   H 1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409   90  Takács Gábor              0.cs.  F16  HU-13- D-628092   H 19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410   64  Kertai László             2.cs.  F33  HU-12- D-473886   H 19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411    0  Németh József             1.cs.  F05  HU-10- 11-53702   H 19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412    0  Jakab Sándor              0.cs.  F05  HU-12- D-472183   H 19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413   65  Németh Károly             1.cs.  F33  HU-10- 11-55644   H 193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414   44  Csizmazia Dezső           1.cs.  F08  HU-11- D-358575   H 1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 85   35  Soós István               2.cs.  F13  HU-12- D-478850   H 1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86    7  Szücs Gyula               2.cs.  F10  HU-13- D-627007   H 19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415   23  Fördős Lajos              1.cs.  F06  HU-10- 25-99166   H 19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416   91  Adrián Arnold és fia      1.cs.  F16  HU-12- D-474351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417   92  Adrián Arnold és fia      2.cs.  F16  HU-12- D-474321   H 193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418   93  Adrián Arnold és fia      0.cs.  F16  HU-12- D-474328   H 19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419    0  Zámolyi Zoltán            0.cs.  F35  HU-09- 11-50116   H 1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420   45  Nagy György               2.cs.  F08  HU-13- 11-80727   H 19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421   66  Prém Zoltán               2.cs.  F33  HU-13- D-629986   H 19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422   67  Udvardi János             1.cs.  F33  HU-13- D-629610   H 19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423   94  Takács Gábor              1.cs.  F16  HU-11- D-395474   H 1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424    0  Tóth László               1.cs.  F35  HU-10- 11-59942   H 19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425   68  Király László             2.cs.  F33  HU-12- D-476166   T 1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426   95  Adrián Arnold és fia      0.cs.  F16  HU-12- D-474338   H 19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87   36  Magyari Zsolt és fia      0.cs.  F13  HU-13- D-627486   H 193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427   58  Rasztovich Gyula          1.cs.  F29  HU-11- D-356261   H 193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428    0  Jakab Miklós              2.cs.  F05  HU-12- D-526141   H 193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429    0  Tóth László               1.cs.  F35  HU-12- D-477042   H 19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430   24  Takács Mihály             1.cs.  F06  HU-12- D-525225   H 19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88   37  Soós István               0.cs.  F13  HU-12- D-484777   H 19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431   96  Adrián Arnold és fia      0.cs.  F16  HU-13- D-627939   H 19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432   69  Szabó Attila              0.cs.  F33  HU-13- M-132659   H 19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89   38  Sziládi Dezső             2.cs.  F13  HU-12- 11-74502   H 1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433   97  Takács Gábor              0.cs.  F16  HU-13- 11-82398   H 193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434   98  Rum János dr.             0.cs.  F16  HU-13- D-627768   H 19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435   25  Varga István              1.cs.  F06  HU-10- 25-99427   H 19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90    2  Balog Norbert             1.cs.  F01  HU-13- D-625067   H 19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436   70  Prém Zoltán               1.cs.  F33  HU-11- D-404869   H 19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437   59  Kocsis dúc                2.cs.  F29  HU-12- D-526022   T 19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438   99  Takács Gábor              0.cs.  F16  HU-13- 11-82399   T 193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439    0  Jakab Miklós              0.cs.  F05  HU-12-  O-15577   T 19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440    0  Tóth László               0.cs.  F35  HU-13- D-628975   H 19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91   39  Sziládi Dezső             0.cs.  F13  HU-13- 11-81967   H 193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441   46  Szőczei László            1.cs.  F08  HU-13- D-692319   H 19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92   40  Kókai Attila és fia       0.cs.  F13  HU-13- D-593998   H 19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442   71  Papp Géza                 0.cs.  F33  HU-13- D-629879   T 19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443  100  Takács Gábor              2.cs.  F16  HU-11- D-395466   H 19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444  101  Rum János dr.             2.cs.  F16  HU-11-  O-10272   H 19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93   41  Magyari Zsolt és fia      1.cs.  F13  HU-13- D-627479   H 193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94    8  Szórádi Frigyes           1.cs.  F10  HU-12- 11-74402   H 19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95   42  Soós István               0.cs.  F13  HU-13- D-627312   H 19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445   60  Brányi András             1.cs.  F29  HU-10- 25-05164   H 193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96   43  Sziládi Dezső             1.cs.  F13  HU-12- 11-74532   T 19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446    0  Jakab Miklós              2.cs.  F05  HU-12- D-526104   H 19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447   47  Szőczei László            1.cs.  F08  HU-13- D-692306   H 193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448  102  Takács Gábor              1.cs.  F16  HU-12- 11-75307   H 193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97   15  Viglidán György           0.cs.  F24  HU-13- 11-83967   T 193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98   44  Magyari Zsolt és fia      2.cs.  F13  HU-13-  O-17684   H 19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99   45  Kókai Attila és fia       2.cs.  F13  HU-12- D-478223   H 19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449  103  Rum János dr.             0.cs.  F16  HU-13- 11-82846   H 193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450    0  Kovács Imre               2.cs.  F05  HU-13- D-657375   H 19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00   46  Kókai Attila és fia       0.cs.  F13  HU-13- D-627544   H 1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51  104  Takács Gábor              0.cs.  F16  HU-11- 11-65374   H 19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452  105  Takács Gábor              0.cs.  F16  HU-13- D-628093   T 19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53   48  Nagy György               1.cs.  F08  HU-12- 11-73247   T 1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01   28  Csidey József             1.cs.  F30  HU-12- D-478050   H 193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02   47  Kókai Attila és fia       1.cs.  F13  HU-11- D-395620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03   48  Kókai Attila és fia       1.cs.  F13  HU-13- D-594002   H 1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454    0  Rédecsi Tibor             1.cs.  F05  HU-10- 11-53092   H 19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04   49  Kókai Attila és fia       1.cs.  F13  HU-10- 11-55917   H 193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455    0  Jakab Tamás               1.cs.  F05  HU-12- D-527242   H 19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456   26  Kiss Béla                 1.cs.  F06  HU-12- D-525125   H 19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05   16  Váczi András              1.cs.  F24  HU-13- D-628660   T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06   50  Kókai Attila és fia       0.cs.  F13  HU-13-  O-19099   H 193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07   51  Ács György                2.cs.  F13  HU-11- D-431218   H 193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457  106  Károlyi Sándor            0.cs.  F16  HU-13- D-628219   H 193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458   72  Németh Károly             0.cs.  F33  HU-12- D-478570   T 19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59  107  Takács Gábor              0.cs.  F16  HU-13- M-134322   H 19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08   17  Baracskai Tibor           2.cs.  F24  HU-11- 11-67333   H 19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09    9  Szücs Gyula               1.cs.  F10  HU-12- 11-74450   H 193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60   73  Kovács József             1.cs.  F33  HU-11- 11-65631   T 193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461   27  Kiss Barnabás             1.cs.  F06  HU-13- D-657562   T 193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10   52  Szalay Tibor              1.cs.  F13  HU-13- D-630330   H 19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62    0  Bendes Péter              2.cs.  F35  HU-09- 11-49787   H 193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463  108  Papp László és fia        1.cs.  F16  HU-11- 11-65773   H 1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464   28  Kiss Barnabás             1.cs.  F06  HU-11- 25-08353   H 19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465   74  Udvardi János             1.cs.  F33  HU-12- D-479000   T 19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11   29  Elekes István             2.cs.  F30  HU-13- 11-85342   H 19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66   75  Németh Károly             0.cs.  F33  HU-13- 11-85450   H 19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12   10  Szücs Gyula               1.cs.  F10  HU-08- D-186744   H 193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13   53  Kókai Attila és fia       0.cs.  F13  HU-12- D-473950   H 1929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14    3  Hanich Mihály             1.cs.  F19  HU 13- 11-83197   H 19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15    3  Kiss László               0.cs.  F01  HU-11- D-356172   H 192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16   30  Markó Dezső               1.cs.  F30  HU-11- D-404981   H 19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67    0  Jakab Tamás               1.cs.  F05  HU-12- D-527244   H 19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117    4  Kiss László               2.cs.  F01  HU-11- D-356156   H 19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18   54  Kókai Attila és fia       1.cs.  F13  HU-11-  O-07687   H 1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468    0  Ruzsics Sándor            0.cs.  F05  HU-13- D-658227   T 1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69   29  Király József             2.cs.  F06  HU-12-  O-15548   H 192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19    5  Kiss László               2.cs.  F01  HU-10- D-265013   H 1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20   31  Markó Dezső               2.cs.  F30  HU-13- D-629544   H 19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70  109  Rum János dr.             0.cs.  F16  HU-12- D-474122   H 192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21   55  Soós István               2.cs.  F13  HU-13- D-594049   H 19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22    6  Kiss László               1.cs.  F01  HU-10- D-265016   H 1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23   56  Scheily Gábor             1.cs.  F13  HU-12- D-537374   H 1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471    0  Jakab Sándor              2.cs.  F05  HU-12- D-472301   H 192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72  110  Takács Gábor              0.cs.  F16  HU-13- D-628078   H 19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24   32  Markó Dezső               0.cs.  F30  HU-12- D-478097   H 19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25   18  Viglidán Ágoston          1.cs.  F24  HU-11-  O-09448   H 192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26   57  Scheily Gábor             1.cs.  F13  HU-13- D-627640   H 19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73  111  Holchammer Sándor         2.cs.  F16  HU-12- 11-75677   H 19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74   49  Hujber Imre               2.cs.  F08  HU-13- D-630732   H 192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27   58  Sziládi Dezső             1.cs.  F13  HU-12- 11-74519   T 19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128   59  Magyari Zsolt és fia      0.cs.  F13  HU-11- D-356939   H 1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29   60  Scheily Gábor             0.cs.  F13  HU-12- D-473461   H 19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130   19  Polauf József             1.cs.  F24  SK-12-0304-1491   T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31   20  Cserháti Dezső            1.cs.  F24  HU-13- 11-83898   T 192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32   33  Markó Dezső               0.cs.  F30  HU-12- D-471286   H 192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75   30  Kiss Béla                 2.cs.  F06  HU-13- M-132170   H 19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76  112  Szalai testvérek          1.cs.  F16  HU-12- 11-74758   H 192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77  113  Takács Gábor              0.cs.  F16  HU-13- D-628082   T 19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78    0  Ruzsics Sándor            0.cs.  F05  HU-12- D-527040   H 19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79    0  Horváth Ferenc            0.cs.  F05  HU-13- D-657524   H 19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33   21  Cserháti Dezső            1.cs.  F24  HU-12- D-485702   T 1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80   76  Bedő Szabolcs             0.cs.  F33  HU-13- D-629665   H 192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34   34  Csidey József             2.cs.  F30  HU-13- 11-85321   T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35   35  Csidey József             0.cs.  F30  HU-13- M-134514   T 19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36   61  Rácz-Süveges              1.cs.  F13  HU-13- D-692380   H 192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37   62  Sziládi Dezső             0.cs.  F13  HU-13- 11-81983   H 19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138   63  Scheily Gábor             0.cs.  F13  HU-13- M-132640   H 19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481    0  Tóth László               2.cs.  F35  HU-13- D-628966   H 1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139   64  Marics István             1.cs.  F13  HU-13- D-627209   H 19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82   31  Kiss Barnabás             1.cs.  F06  HU-11- 25-08378   H 19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140   65  Sziládi Dezső             0.cs.  F13  HU-13- D-594847   T 19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83    0  Bendes Péter              1.cs.  F35  HU-13- D-692554   H 192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484    0  Horváth Ferenc            0.cs.  F05  HU-13- D-657549   H 19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41   66  Marics István             1.cs.  F13  HU-12- D-473733   H 19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42   36  Földing Norbert és apja   0.cs.  F30  HU-13- D-629333   H 19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485   61  Kovács Csaba              2.cs.  F29  HU-10- 25-05181   H 192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86   77  Papp Géza                 0.cs.  F33  HU-13- D-629900   T 19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87   78  Udvardi János             2.cs.  F33  HU-12- D-476122   H 19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88    0  Jakab Sándor              0.cs.  F05  HU-12- D-472382   H 19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89  114  Papp László és fia        0.cs.  F16  HU-13- D-627718   H 19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90  115  Takács Gábor              0.cs.  F16  HU-11- 11-65303   H 1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491  116  Szabó László              1.cs.  F16  HU-12- 11-75428   H 19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92   62  Káldi Imre                1.cs.  F29  HU-08- 25-87022   H 19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93   63  Rasztovich Gyula          0.cs.  F29  HU-10- D-266311   H 192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94  117  Károlyi Sándor            1.cs.  F16  HU-12- 11-75259   H 19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95    0  Rédecsi Tibor             2.cs.  F05  HU-10- 11-53082   H 19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43   37  Földing József és fia     1.cs.  F30  HU-10- 11-57728   H 1925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44   67  Sziládi Dezső             0.cs.  F13  HU-12-  O-13660   T 19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145   38  Földing Norbert és apja   1.cs.  F30  HU-10- D-265833   H 1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96   32  Fördős Lajos              1.cs.  F06  HU-11- 25-08615   H 192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97   64  Brányi András             1.cs.  F29  HU-10- 25-05141   H 1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98   65  Kovács Csaba              2.cs.  F29  HU-13- D-699428   H 19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46   68  Sziládi Dezső             1.cs.  F13  HU-11- 11-64811   H 1925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47   11  Nagy Béla                 1.cs.  F10  HU-12- D-477674   H 19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99   33  Kiss Béla                 0.cs.  F06  HU-13- M-132169   H 19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48   22  Klupács Csaba             2.cs.  F24  HU-08- 13-00446   T 192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500   79  Szabó Attila              0.cs.  F33  HU-09- 11-50996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501   66  Káldi Imre                1.cs.  F29  HU-11- 25-15489   H 19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49   12  Nagy Béla                 1.cs.  F10  HU-10- D-300765   H 192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50    4  Hanich Mihály             1.cs.  F19  HU 12- 11-76615   H 19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51   69  Magyari Zsolt és fia      2.cs.  F13  HU-13-  O-20853   H 19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502   80  Élő Szilveszter           2.cs.  F33  HU-11- D-358211   H 192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52   13  Fuhrmann László           2.cs.  F10  HU-12- D-473393   H 19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503    0  Jakab Sándor              0.cs.  F05  HU-12- D-476516   H 192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504    0  Zámolyi Zoltán            0.cs.  F35  HU-13-  O-20869   H 19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505   34  Gerebenics Zsolt          1.cs.  F06  HU-13- 25-24900   H 19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506   81  Szabó Attila              0.cs.  F33  HU-13- D-629316   T 1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507   35  Kiss Barnabás             1.cs.  F06  HU-11-  O-10213   H 19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508   82  Szabó Attila              2.cs.  F33  HU-12- D-475906   H 19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509  118  Károlyi Sándor            0.cs.  F16  HU-13- D-628208   H 19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510    0  Jakab Sándor              0.cs.  F05  HU-13- 25-24023   T 19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511   36  Kiss Béla                 1.cs.  F06  HU-10- 11-54852   H 19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512    0  Csordás Károly            2.cs.  F35  HU-13- 11-84705   H 19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513   50  Kovács Zoltán             1.cs.  F08  HU-09- 11-42992   T 19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514   67  Rasztovich Gyula          1.cs.  F29  HU-13- D-657248   T 192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515  119  Czank Sándor              1.cs.  F16  HU-11- 11-65514   H 192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516  120  Czank Sándor              2.cs.  F16  HU-11- 11-65516   H 192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37  Fördős Lajos              1.cs.  F06  HU-07- 25-70160   H 19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38  Kiss Béla                 1.cs.  F06  HU-13- D-657675   H 19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53   39  Földing Norbert és apja   0.cs.  F30  HU-13- D-629321   H 192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54   70  Scheily Gábor             0.cs.  F13  HU-12- M-129269   H 192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55   14  J.Varga Attila            1.cs.  F10  HU-13- 11-81773   H 19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56   23  Viglidán Ágoston          2.cs.  F24  AU-13- 301-6725   H 1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121  Czank Sándor              0.cs.  F16  HU-13- 11-82739   H 19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57    7  Molnár Imre               1.cs.  F01  HU-10- 11-51788   H 19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58    8  Balog Norbert             0.cs.  F01  HU-13- 25-29086   H 1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59   71  Kókai Attila és fia       0.cs.  F13  HU-13- D-627504   H 192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160    5  Szórádi Imre              2.cs.  F19  HU-12- M-119061   H 19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161    6  Tolnay László             2.cs.  F19  HU-12- D-474692   H 192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39  Pálvölgyi István          1.cs.  F06  HU 11- 25-03279   H 19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62   15  J.Varga Attila            1.cs.  F10  HU-13- D-627104   H 192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40  Kiss Béla                 0.cs.  F06  HU-13- 25-25004   H 19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63   16  Rebenek Imre              2.cs.  F10  HU-12- D-477754   H 19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64   17  Fuhrmann László           0.cs.  F10  HU-13- D-626933   H 192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65   40  Földing József és fia     2.cs.  F30  HU-10- 11-57743   H 19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  0   83  Kovács József             2.cs.  F33  HU-12- D-476061   T 19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Szabó László              1.cs.  F35  HU-10- 11-60085   H 19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68  Andorka testvérek         2.cs.  F29  HU-09- 25-96340   H 1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41  Varga István              2.cs.  F06  HU-13- 25-24815   H 19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66   18  Rebenek Imre              1.cs.  F10  HU-12- D-477766   H 1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51  Nagy György               1.cs.  F08  HU-08- 11-29972   H 1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122  Lenzsér Gyula             2.cs.  F16  HU-13- D-628249   H 19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67   41  Földing Norbert és apja   2.cs.  F30  HU-13-  O-19223   H 192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  0   42  Kiss Béla                 0.cs.  F06  HU-13- 25-25020   H 19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123  Takács Gábor              1.cs.  F16  HU-11- D-395470   H 19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68   72  Ács György                0.cs.  F13  NL-12-  1030430   T 19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69   42  Földing Norbert és apja   0.cs.  F30  HU-13- M-132879   H 19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70    7  Szórádi Imre              2.cs.  F19  HU-12- 11-76040   H 192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69  Cser Balázs               2.cs.  F29  HU-11- D-435721   T 19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43  Takács Mihály             1.cs.  F06  HU-10- 25-99133   H 19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Zámolyi Zoltán            0.cs.  F35  HU-13- M-132715   H 19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70  Káldi Imre                2.cs.  F29  HU-13- 25-29205   H 1920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71  Dóczy dúc                 1.cs.  F29  HU 10- D-288714   H 19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72  Andorka testvérek         2.cs.  F29  HU-11- D-382343   H 19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84  Szabó Attila              0.cs.  F33  HU-13- M-132753   T 19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52  Renczés Ottó              2.cs.  F08  HU-13- D-630369   H 192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171    8  Földesi Miklós            2.cs.  F19  HU-09- 11-47481   H 19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44  Kiss Béla                 2.cs.  F06  HU-13- D-670908   H 19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73  Andorka testvérek         1.cs.  F29  HU-12- D-526558   H 19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172   43  Földing József és fia     0.cs.  F30  HU-12-  O-13606   H 191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 0  Nagy Béla                 1.cs.  F35  HU-12- 11-77929   H 191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53  Viola János               0.cs.  F08  HU-10- 11-58670   H 1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45  Takács Mihály             0.cs.  F06  HU-13- D-659475   H 1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124  Takács Gábor              0.cs.  F16  HU-12- 11-75615   H 1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125  Takács Gábor              0.cs.  F16  HU-13- D-628060   H 1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173   44  Földing Norbert és apja   1.cs.  F30  HU-12- D-475621   H 19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Zámolyi Zoltán            1.cs.  F35  HU-12- 11-78020   H 19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174    9  Földesi Miklós            1.cs.  F19  HU-13- 11-83129   H 19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126  Rum János dr.             0.cs.  F16  HU-11- 11-65423   H 19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175   19  Fuhrmann László           2.cs.  F10  HU-13- D-626961   H 1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176   10  Tolnay László             2.cs.  F19  HU-12- D-474411   H 1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Ruzsics Sándor            1.cs.  F05  HU-13- D-658245   H 1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177    9  Balog Norbert             2.cs.  F01  HU-13- D-625087   H 19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127  Czank Sándor              2.cs.  F16  HU-12- D-564281   H 19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178   11  Szórádi Imre              2.cs.  F19  HU-12- D-474614   H 19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179   20  Fuhrmann László           0.cs.  F10  HU-12- D-477950   H 19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  0  128  Takács Gábor              0.cs.  F16  HU-13- D-627602   H 19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85  Prém Zoltán               2.cs.  F33  HU-13- D-630005   H 19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180   73  Kókai Attila és fia       2.cs.  F13  HU-12- D-473912   H 191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 0  Kovács Imre               1.cs.  F05  HU-10- D-266602   H 191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181   12  Földesi Miklós            2.cs.  F19  HU-12- 11-75995   H 19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74  Rasztovich Gyula          1.cs.  F29  HU-11- D-404087   H 19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182   21  Rebenek Imre              1.cs.  F10  HU-11- D-395875   H 19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183   22  Rebenek Imre              2.cs.  F10  HU-12- D-477786   H 191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Káldi Imre                1.cs.  F29  HU-12- 25-22502   H 19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184   13  Tolnay László             0.cs.  F19  HU-13- D-628298   H 191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86  Bedő Szabolcs             2.cs.  F33  HU-09- 11-42633   H 191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129  Rum János dr.             1.cs.  F16  HU-12- D-474088   H 19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Cser Balázs               0.cs.  F29  HU-13- D-659176   H 19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185   45  Kollár Péter              2.cs.  F30  HU-13- D-629467   H 1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Horváth Ferenc            0.cs.  F05  HU-13- D-657543   H 1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186   24  Jankó József              0.cs.  F24  HU-11- 11-67750   H 19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87  Udvardi János             0.cs.  F33  HU-13- D-629623   T 19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Zámolyi Zoltán            0.cs.  F35  HU-13- D-628912   H 19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130  Károlyi Sándor            1.cs.  F16  HU-11- 11-65819   H 19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54  Margl Zoltán              2.cs.  F08  HU-13- 11-80780   H 19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187   14  Szórádi Imre              0.cs.  F19  HU-13- 11-83304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131  Adrián Arnold és fia      0.cs.  F16  HU-13- D-672358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Horváth Ferenc            2.cs.  F05  HU-10- 11-53277   H 19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  0   46  Kiss Béla                 1.cs.  F06  HU-12- D-525150   H 19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Brányi András             1.cs.  F29  HU-09- 25-96414   H 1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Udvardi János             1.cs.  F33  HU-13- D-629648   H 19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188   46  Elekes István             1.cs.  F30  HU-11- D-357735   H 19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189   47  Elekes István             0.cs.  F30  HU-11- D-359583   H 19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190   15  Tolnay László             0.cs.  F19  HU-13- D-628300   H 1917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55  Viola János               2.cs.  F08  HU-12- D-476438   H 19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47  Fördős Lajos              2.cs.  F06  HU-11- 25-08341   H 191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Cser Balázs               1.cs.  F29  HU-13- D-659193   H 191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191   23  Fuhrmann László           1.cs.  F10  HU-13- M-133467   H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48  Farkas Csaba              1.cs.  F06  HU-13- 25-24889   H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192   74  Scheily Gábor             0.cs.  F13  HU-13- 11-82026   H 19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193   24  Makker Martina            2.cs.  F10  HU-13- 11-81744   H 19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194   16  Tolnay László             0.cs.  F19  HU-13- 11-82703   H 19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  0    0  Cser Balázs               0.cs.  F29  HU-13- D-659185   T 19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195   48  Elekes István             0.cs.  F30  HU-13- 11-85311   H 1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196   49  Elekes István             0.cs.  F30  HU-12- D-475598   H 19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Tóth László               0.cs.  F35  HU-13- D-629002   T 19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197   10  Balog Norbert             0.cs.  F01  HU-13- D-625061   H 191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198   50  Elekes István             2.cs.  F30  HU-13- 11-85319   H 19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132  Kiss Károly               0.cs.  F16  HU-12- 11-74893   H 191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199   51  Földing Norbert és apja   0.cs.  F30  HU-13- D-629351   H 19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56  Csizmazia Dezső           0.cs.  F08  HU-12- D-564068   T 1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00   52  Elekes István             2.cs.  F30  HU-13- 11-85328   H 191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133  Holchammer Sándor         2.cs.  F16  HU-12- D-474479   H 19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57  Margl Zoltán              2.cs.  F08  HU-13- 11-80771   H 1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  0  134  Papp László és fia        0.cs.  F16  HU-13- D-627712   H 19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Rasztovich Gyula          2.cs.  F29  HU-13- M-134505   T 19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Andorka testvérek         2.cs.  F29  HU-12-  O-15650   H 19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01   53  Elekes István             1.cs.  F30  HU-12- D-475540   H 191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Jakab Miklós              2.cs.  F05  HU-13- D-658335   H 191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02   54  Földing Norbert és apja   2.cs.  F30  HU-13- D-629326   H 1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03   55  Földing Norbert és apja   0.cs.  F30  HU-13- D-594600   H 191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135  Szabó László              1.cs.  F16  HU-13- 11-82895   T 19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Rasztovich Gyula          0.cs.  F29  HU-13- M-134257   H 19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Németh Károly             0.cs.  F33  HU-13- 11-85441   H 19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04   75  Scheily Gábor             0.cs.  F13  HU-12- D-473440   H 19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05   56  Földing Norbert és apja   1.cs.  F30  HU-11- D-357954   H 19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Holchammer Sándor         1.cs.  F16  HU-10- 11-56451   H 1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06   17  Tolnay László             0.cs.  F19  HU-10- 11-57787   H 19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07   57  Földing Norbert és apja   1.cs.  F30  HU-10- D-312616   H 19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08   58  Földing Norbert és apja   0.cs.  F30  HU-11- D-357953   H 19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09   25  Polauf József             2.cs.  F24  HU-10- D-269157   T 191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49  Kiss Béla                 2.cs.  F06  HU-12- 25-17305   H 19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58  Helyes Gábor              0.cs.  F08  HU-13- 11-80820   T 191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10   26  Cserháti Dezső            1.cs.  F24  HU-12- D-487595   H 1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Cser Balázs               1.cs.  F29  HU-13- D-659168   H 19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211   27  Viglidán Ágoston          1.cs.  F24  HU-10- D-267010   H 191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12   18  Tóth József               1.cs.  F19  HU-12- 11-75904   H 19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Csepi Bence               0.cs.  F16  HU-13- 11-82430   H 19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Ruzsics Sándor            0.cs.  F05  HU-10- 25-03635   T 19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13   76  Kókai Attila és fia       0.cs.  F13  HU-12- D-478219   H 19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Károlyi Sándor            0.cs.  F16  HU-11- 11-65826   H 19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Adrián Arnold és fia      0.cs.  F16  HU-13- D-594821   H 19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Szabó Attila              2.cs.  F33  HU-10- 11-60626   H 19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Brányi András             2.cs.  F29  HU-12- 25-22598   H 191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 0  Adrián Arnold és fia      2.cs.  F16  HU-12- D-474398   H 191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14   59  Markó Dezső               0.cs.  F30  HU-13- M-134523   H 19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Szabó László              0.cs.  F35  HU-13- D-628705   H 191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15   19  Tolnay László             0.cs.  F19  HU-11- D-357244   H 19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16   77  Scheily Gábor             0.cs.  F13  HU-12- M-129267   H 1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17   25  Fuhrmann László           2.cs.  F10  HU-12- D-477949   H 1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Cser Balázs               0.cs.  F29  HU-13- D-659191   H 1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18   78  Sziládi Dezső             2.cs.  F13  HU-13- 11-81930   H 19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219   60  Markó Dezső               1.cs.  F30  HU-12- D-475735   H 191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20   61  Markó Dezső               1.cs.  F30  HU-13- D-629543   H 1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Kovács Miklós             2.cs.  F33  HU-13- D-629823   T 19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50  Kiss Béla                 0.cs.  F06  HU-13- 25-25015   H 191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Ruzsics Sándor            0.cs.  F05  HU-10- 25-03642   T 19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21   26  Rebenek Imre              0.cs.  F10  HU-12- D-478891   H 19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Szabó László              2.cs.  F35  HU-11- 11-68247   H 19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Adrián Arnold és fia      0.cs.  F16  HU-13- D-657671   H 19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Rasztovich Gyula          1.cs.  F29  HU-13- D-657262   H 191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22   11  Remete Ferenc             1.cs.  F01  HU-08- 11-36063   H 191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23   12  Kiss László               1.cs.  F01  HU-13- D-625111   H 19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24   62  Földing Norbert és apja   0.cs.  F30  HU-13-  O-19213   H 19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Kovács József             0.cs.  F33  HU-13- D-629594   T 19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Csepi Bence               2.cs.  F16  HU-13- 11-82422   H 19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51  Kiss Barnabás             2.cs.  F06  HU-13- D-657568   H 19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59  Viola János               1.cs.  F08  HU-12- D-476437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Tóth László               0.cs.  F35  HU-13- D-628971   T 19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Adrián Arnold és fia      2.cs.  F16  HU-12- D-474396   H 19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Tóth László               0.cs.  F35  HU-13- D-628979   H 19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25   79  Sziládi Dezső             0.cs.  F13  HU-13- D-594451   T 19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Rum János dr.             2.cs.  F16  HU-11- 11-65426   H 191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Németh Károly             1.cs.  F33  HU-13- 11-85477   H 1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Rasztovich Gyula          0.cs.  F29  HU-11- D-356530   H 19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26   13  Remete Ferenc             1.cs.  F01  HU-13- D-625053   H 1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Szabó Attila              0.cs.  F33  HU-13- D-658807   T 19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227   14  Kiss László               1.cs.  F01  HU-11- D-356165   H 19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Károlyi Sándor            0.cs.  F16  HU-13- D-628203   H 19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Adrián Arnold és fia      0.cs.  F16  HU-12- D-474301   H 19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Udvardi János             1.cs.  F33  HU-13- D-629617   T 19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Király László             2.cs.  F33  HU-11- 11-69027   T 19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28   63  Földing Norbert és apja   1.cs.  F30  HU-12- D-475659   H 1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Horváth Ferenc            0.cs.  F05  HU-13- 25-24351   H 191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29   64  Cenkvári Attila           1.cs.  F30  HU-10- 11-60328   H 19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Németh Károly             0.cs.  F33  HU-13- 11-85499   H 19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Ruzsics Sándor            1.cs.  F05  HU-11- D-382773   H 19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Adrián Arnold és fia      2.cs.  F16  HU-13- D-627992   H 19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30   15  Forró József              2.cs.  F01  HU-12- D-563645   H 19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31   16  Árkosi Zoltán             1.cs.  F01  HU-13- D-625015   H 19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Horváth Ferenc            1.cs.  F05  HU-11- D-356387   H 191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Szabó Attila              0.cs.  F33  HU-13- M-132673   T 191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232   65  Csidey József             1.cs.  F30  HU-12- D-475410   H 19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33   20  Tolnay László             0.cs.  F19  HU-13- D-628261   H 191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Bedő László               2.cs.  F33  HU-08- 11-29434   H 191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52  Király József             2.cs.  F06  HU-13- D-657625   H 19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34   80  Marics István             2.cs.  F13  HU-13- D-627237   H 191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235   17  Remete Ferenc             1.cs.  F01  HU-11- D-356052   H 19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36   66  Markó Dezső               0.cs.  F30  HU-10- D-265744   H 191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Rasztovich Gyula          0.cs.  F29  HU-11- D-356520   H 191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37   21  Tolnay László             0.cs.  F19  HU-11- D-357242   H 19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Szabó Attila              0.cs.  F33  HU-13- 11-85481   T 19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60  Pongrácz Sándor           1.cs.  F08  HU-09- 11-43008   H 191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238   28  Viglidán Ágoston          0.cs.  F24  RO-13-  0040664   H 19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39   81  Ács György                0.cs.  F13  HU-13- D-627574   H 191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40   67  Cenkvári Attila           1.cs.  F30  HU-13- D-594304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41   68  Knauz testvérek           2.cs.  F30  HU-13- D-593259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42   69  Knauz testvérek           1.cs.  F30  HU-12- M-129134   H 19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43   70  Elekes István             0.cs.  F30  HU-13- 11-85346   H 19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244   82  Marics István             1.cs.  F13  HU-09- D-226397   H 19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245   18  Ábrahám József            0.cs.  F01  HU-12- D-474474   T 19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46   71  Markó Dezső               1.cs.  F30  HU-13- D-629557   H 19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Kovács Zoltán             1.cs.  F08  HU-11- D-358260   H 191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47   22  Tolnay László             2.cs.  F19  HU-10- 11-57504   H 1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Rasztovich Gyula          0.cs.  F29  HU-13- D-657362   H 19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Prém Zoltán               0.cs.  F33  HU-11- D-395902   T 19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248   83  Ács György                0.cs.  F13  HU-12- D-473988   H 1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Hujber Imre               2.cs.  F08  HU-13-  O-19034   H 191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249   72  Knauz testvérek           0.cs.  F30  HU-12- D-477354   H 19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 0  Holchammer Sándor         0.cs.  F16  HU-10- 11-56464   H 19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50   27  Szücs Gyula               2.cs.  F10  HU-13- D-627048   H 19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51    0  Ács György                1.cs.  F13  BE-10-  1013760   H 19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 0  Káldi Imre                2.cs.  F29  HU-13- D-658796   H 19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52   73  Knauz testvérek           0.cs.  F30  HU-12- D-477381   H 19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53   19  Remete Ferenc             0.cs.  F01  HU-10- D-265094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54   23  Tolnay László             1.cs.  F19  HU-13- 11-82369   H 19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 0  Czank Sándor              1.cs.  F16  HU-12- 11-75114   H 19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Farkas Csaba              1.cs.  F06  HU-13- 25-24891   H 19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255   28  Halász Ferenc             1.cs.  F10  HU-13- 11-83454   H 19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Prém Zoltán               1.cs.  F33  HU-13- D-629988   H 190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256   74  Csidey József             0.cs.  F30  HU-13- D-625426   T 190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57   29  Szücs Tibor               1.cs.  F10  HU-12- D-477612   H 19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Gősi Gergely              1.cs.  F29  HU-12- D-526637   H 19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Holchammer Sándor         0.cs.  F16  HU-13- 11-82558   H 1908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258    0  Rácz-Süveges              2.cs.  F13  HU-13- D-692405   T 190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Kovács Balázs             2.cs.  F08  HU-13- D-593513   T 19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Rasztovich Gyula          1.cs.  F29  HU-10- D-266352   H 19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259    0  Ács György                0.cs.  F13  HU-10- 11-55516   T 19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260   30  Szücs Tibor               1.cs.  F10  HU-12- 11-73832   H 19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Király József             2.cs.  F06  HU-11- 25-08430   H 19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261   29  Böröczki Károly           2.cs.  F24  HU-11- 11-67410   T 19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262   31  Hengszter József          1.cs.  F10  HU-11- 11-64301   H 19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263   30  Viglidán Ágoston          1.cs.  F24  HU-13- 25-27103   H 19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264    0  Klauz Attila              2.cs.  F13  HU-13- D-627290   H 19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265   32  Szórádi Frigyes           1.cs.  F10  HU-13- 11-81615   H 19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266   33  Hodossy Ernő              2.cs.  F10  HU-11- 11-64012   H 190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267    0  Rácz-Süveges              0.cs.  F13  HU-13- D-692377   H 190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268   34  Halász Ferenc             1.cs.  F10  HU-13- D-593094   T 19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269    0  Horváth Péter             1.cs.  F13  HU-13- D-627425   H 19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270   35  Hodossy Ernő              1.cs.  F10  HU-07- 11-19186   H 190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271   20  Forró József              2.cs.  F01  HU-12- D-563607   H 190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 0  Szabó Attila              0.cs.  F33  HU-11- D-358002   T 19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272   21  Balog Norbert             1.cs.  F01  HU-13- 25-29081   H 19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 0  Adrián Arnold és fia      1.cs.  F16  HU-08- 11-33570   H 19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273   31  Jankó József              0.cs.  F24  HU-11- D-404782   H 190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Hujber Imre               1.cs.  F08  HU-12- D-477446   H 190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Udvardi János             2.cs.  F33  HU-12- D-476110   T 19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Király László             2.cs.  F33  HU-11- D-395100   T 190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274   32  Jankó József              0.cs.  F24  HU-13- D-593345   T 190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Csizmazia Dezső           2.cs.  F08  HU-12- D-564059   H 19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Németh László             0.cs.  F35  HU-12- 11-77369   H 19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275   75  Földing József és fia     0.cs.  F30  HU-13- D-629276   H 19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Cser Balázs               0.cs.  F29  HU-11- 25-15417   H 19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276    0  Rácz-Süveges              2.cs.  F13  HU-13- D-692424   H 190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 0  Jakab Miklós              2.cs.  F05  HU-12- 25-20933   H 190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277    0  Soós István               1.cs.  F13  HU-09- D-226278   H 19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 0  Csizmazia Dezső           0.cs.  F08  HU-13-  O-19045   T 19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 0  Rédecsi Tibor             1.cs.  F05  HU-11- 11-62775   H 190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 0  Szabó Attila              0.cs.  F33  HU-12- D-475902   H 19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Papp Géza                 1.cs.  F33  HU-10- 11-60773   H 19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Rédli István              1.cs.  F29  HU-11- D-356346   H 190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278    0  Soós István               1.cs.  F13  HU-11- D-356899   H 19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 0  Takács Gábor              0.cs.  F16  HU-13-  O-19126   H 19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279   36  Hengszter József          1.cs.  F10  HU-12- 11-74185   H 190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Margl Zoltán              1.cs.  F08  HU-11- 11-63453   T 1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280   76  Földing József és fia     1.cs.  F30  HU-10- 11-57753   H 1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 0  Szabó Attila              1.cs.  F33  HU-12- D-475927   H 1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281    0  Soós István               1.cs.  F13  HU-10- D-300885   H 19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282   33  Baracskai Tibor           2.cs.  F24  HU-13- D-628508   H 190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 0  Kiss Károly               0.cs.  F16  HU-12- 11-74884   H 19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 0  Jakab Miklós              0.cs.  F05  HU-12- 25-20924   H 19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283    0  Scheily Gábor             2.cs.  F13  HU-12- D-473453   H 190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284    0  Scheily Gábor             1.cs.  F13  HU-12- D-537366   H 19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 0  Király László             2.cs.  F33  HU-11- 11-69047   T 19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 0  Takács Gábor              0.cs.  F16  HU-12- 11-75648   T 19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285   77  Földing Norbert és apja   0.cs.  F30  HU-11-  O-09442   H 19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 0  Margl Zoltán              2.cs.  F08  HU-13-  O-19033   T 19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Papp László és fia        1.cs.  F16  HU-13- D-627725   H 1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 0  Rédecsi Tibor             2.cs.  F05  HU-11-  O-07623   H 19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286   78  Földing József és fia     0.cs.  F30  HU-13- D-629260   H 190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287   22  Forró József              0.cs.  F01  SK-13-03101-635   T 190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 0  Burda István              1.cs.  F29  HU 10- 25-07517   H 19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288    0  Scheily Gábor             0.cs.  F13  HU-12- D-537351   H 19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289   23  Ábrahám József            0.cs.  F01  HU-11- 11-61102   T 19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290   24  Tolnay László             0.cs.  F19  HU-13- D-628255   H 19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291   37  Fuhrmann László           2.cs.  F10  HU-11- D-356675   H 19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 0  Kovács Csaba              2.cs.  F29  HU-12- D-570776   H 190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Kiss Károly               1.cs.  F16  HU-11- 11-65719   H 19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292   79  Földing Norbert és apja   0.cs.  F30  HU-12- D-475625   H 190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Ledó Gábor                2.cs.  F16  HU-11- D-356727   H 190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Csizmazia Dezső           0.cs.  F08  HU-11- D-358535   T 190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 0  Papp Géza                 2.cs.  F33  HU-11- D-358165   T 190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293   80  Földing Norbert és apja   0.cs.  F30  HU-13-  O-19205   H 19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294   38  Halász Ferenc             1.cs.  F10  HU-13- D-593058   T 1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295   24  Remete Ferenc             2.cs.  F01  HU-08- 11-26931   H 19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 0  Takács Gábor              0.cs.  F16  SK-12- 0107-945   H 19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296   81  Földing József és fia     2.cs.  F30  HU-13-  O-19228   H 19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297    0  Knauz testvérek           0.cs.  F30  HU-12- D-477361   H 19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Kovács József             1.cs.  F33  HU-12- D-476037   H 19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Jakab Miklós              1.cs.  F05  HU-10- 25-03833   H 19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298    0  Sziládi Dezső             0.cs.  F13  HU-13- 11-81991   T 19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299   25  Remete Ferenc             1.cs.  F01  HU-11- D-356048   H 19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Czank Sándor              1.cs.  F16  HU-09- 11-46009   H 19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300    0  Földing Norbert és apja   2.cs.  F30  HU-11-  O-07756   H 19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301   34  Baracskai Tibor           1.cs.  F24  HU-13- D-628501   H 1903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Bedő László               0.cs.  F33  HU-13- 11-85376   H 19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302   26  Balog Norbert             1.cs.  F01  HU-13- D-625084   T 19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Pintér Tibor              1.cs.  F29  HU-13- D-657196   H 19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Szabó Attila              0.cs.  F33  HU-12-  O-16418   H 1903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 0    0  Burda István              1.cs.  F29  HU 11- 25-15600   H 190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303    0  Földing Norbert és apja   0.cs.  F30  HU-12- M-129113   H 19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304   39  Nagy Béla                 1.cs.  F10  HU-13- D-630559   H 19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  0    0  Kovács Csaba              1.cs.  F29  HU-13- D-699442   H 19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305    0  Földing József és fia     1.cs.  F30  HU-10- 11-57767   H 19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306   27  Forró József              1.cs.  F01  HU-13- D-692007   H 19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  0    0  Holchammer Sándor         0.cs.  F16  HU-13- 11-82202   H 19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307   35  Cserháti Dezső            0.cs.  F24  HU-12- 11-76739   T 19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Élő Szilveszter           1.cs.  F33  HU-12- D-475956   H 190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 0  Károlyi Sándor            2.cs.  F16  HU-10- 11-56665   H 19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 0  Bedő László               0.cs.  F33  HU-13- D-629914   H 19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 0  Udvardi János             0.cs.  F33  HU-13- D-629631   T 1903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308   36  Böröczki Károly           1.cs.  F24  HU-12- 11-76870   H 19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309   37  Baracskai Tibor           2.cs.  F24  HU-11- 11-67355   H 19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 0  Szabó Attila              2.cs.  F33  HU-11- D-358021   T 190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 0  Kovács Csaba              1.cs.  F29  HU-13- D-699418   H 19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 0  Németh Károly             2.cs.  F33  HU-11- 11-65028   H 19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310   25  Huszti Zoltán             1.cs.  F19  HU-12- 11-78270   H 19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311   26  Földesi Miklós            1.cs.  F19  HU-12- 11-75994   H 19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  0    0  Rédecsi Tibor             1.cs.  F05  HU-11- 11-62795   H 19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 0  Renczés Ottó              1.cs.  F08  HU-13- 11-80554   H 19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312    0  Földing József és fia     2.cs.  F30  HU-10- D-265881   H 190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  0  Élő Szilveszter           1.cs.  F33  HU-13- D-629682   H 19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313    0  Csidey József             0.cs.  F30  HU-12- M-129210   H 19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  0  Kovács Miklós             2.cs.  F33  HU-13- D-629820   T 19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314   27  Tolnay László             2.cs.  F19  HU-11- D-357212   H 19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  0    0  Papp Géza                 0.cs.  F33  HU-13- D-629886   H 19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315    0  Soós István               0.cs.  F13  HU-12- D-473616   H 19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  0    0  Takács Gábor              0.cs.  F16  HU-13- 11-82372   H 19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316   40  Rebenek Imre              2.cs.  F10  HU-12- D-477776   H 19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Károlyi Sándor            2.cs.  F16  HU-11- 11-65809   H 19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317    0  Földing József és fia     1.cs.  F30  HU-09- D-226275   H 19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  0    0  Kiss Károly               1.cs.  F16  HU-10- 11-56597   H 19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  0    0  Balla Ferenc              1.cs.  F16  HU-12- 11-74805   H 19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318   28  Földesi Miklós            2.cs.  F19  HU-12- 11-74164   H 19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319   29  Tolnay László             0.cs.  F19  HU-10- 11-57560   H 19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320   28  Balog Norbert             1.cs.  F01  HU-13- D-625077   H 19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 0  Jakab Sándor              0.cs.  F05  HU-11- D-356300   H 19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321   41  Rebenek Imre              2.cs.  F10  HU-11- D-395861   H 190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  0    0  Háklár László             1.cs.  F06  HU 12- 25-17451   T 19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322    0  Cenkvári Attila           1.cs.  F30  HU-13- D-629145   H 190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  0    0  Csizmazia Dezső           0.cs.  F08  HU-12- D-564087   T 19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323    0  Knauz testvérek           1.cs.  F30  HU-09- M-119876   T 1901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324    0  Csidey József             1.cs.  F30  HU-11- D-395977   H 19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  0    0  Papp László és fia        1.cs.  F16  HU-11- 11-66012   H 19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325    0  Elekes István             0.cs.  F30  HU-13- 11-85330   H 19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326    0  Marics István             0.cs.  F13  HU-13- D-627235   H 19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  0    0  Csizmazia Dezső           1.cs.  F08  HU-12- D-564062   H 19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327   30  Huszti Zoltán             2.cs.  F19  HU-09- 11-50849   H 190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  0    0  Horváth Ferenc            0.cs.  F05  HU-13- D-657518   H 19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 0  Farkas Csaba              2.cs.  F06  HU-13- 25-24878   H 190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 0  Miskolczi Ernő            1.cs.  F06  HU 11- 25-08478   H 190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328    0  Szakács Miklós            2.cs.  F13  HU-11- D-356741   H 19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 0  Udvardi János             0.cs.  F33  HU-12- D-478994   T 19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329   29  Balog Norbert             1.cs.  F01  HU-13- D-625063   H 1900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  0    0  Háklár László             1.cs.  F06  HU 13- 25-25089   T 19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  0    0  Szabó László              2.cs.  F35  HU-08- 11-37217   H 19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  0    0  Jakab Sándor              2.cs.  F05  HU-12- D-472379   H 19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330   42  Szücs Gyula               2.cs.  F10  HU-08- D-186747   H 19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331    0  Knauz testvérek           0.cs.  F30  HU-12- D-477369   T 19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  0    0  Udvardi János             0.cs.  F33  HU-12- D-476123   T 19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332   38  Polauf József             1.cs.  F24  SK-10- 0707-768   T 1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  0  Takács Gábor              2.cs.  F16  HU-10- 11-56370   H 18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333   43  Hodossy Ernő              2.cs.  F10  HU-12- 11-74288   H 18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334    0  Kollár Péter              1.cs.  F30  HU-13- 11-79194   H 189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335   39  Baracskai Tibor           1.cs.  F24  HU-12- 11-76970   H 189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336   31  Szórádi Imre              0.cs.  F19  HU-12- D-474616   H 1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337   32  Földesi Miklós            2.cs.  F19  HU-13- 11-83134   T 189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  0    0  Csizmazia Dezső           0.cs.  F08  HU-12- D-564091   T 18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338   44  Hodossy Ernő              2.cs.  F10  HU-11- 11-64007   H 18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339   40  Böröczki Károly           2.cs.  F24  HU-13- 11-83944   H 189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340    0  Magyari Zsolt és fia      1.cs.  F13  HU-13- D-627468   H 18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341   45  Rebenek Imre              1.cs.  F10  HU-12- D-477778   H 18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342   33  Huszti Zoltán             2.cs.  F19  HU-13- D-593198   H 1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343   34  Földesi Miklós            1.cs.  F19  HU-13- 11-81498   H 1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  0    0  Takács Gábor              1.cs.  F16  HU-11- D-395452   H 1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  0    0  Pongrácz Sándor           1.cs.  F08  HU-11- 11-63309   H 189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344   41  Baracskai Tibor           2.cs.  F24  HU-12- 11-76960   H 1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  0    0  Csizmazia Dezső           1.cs.  F08  HU-12- D-564063   T 18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  0    0  Jakab Tamás               0.cs.  F05  HU-13- 25-27937   T 189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  0    0  Udvardi János             1.cs.  F33  HU-13- D-629882   H 18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  0    0  Csepi Bence               1.cs.  F16  HU-10- 11-57062   H 18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345    0  Elekes István             2.cs.  F30  HU-13- 11-85336   H 18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346   46  Páli István               1.cs.  F10  HU-12- D-473417   H 18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347    0  Kollár Péter              1.cs.  F30  HU-12- D-475275   H 18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  0    0  Rum János dr.             2.cs.  F16  HU-13- D-630384   H 189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  0    0  Kovács Zoltán             0.cs.  F08  HU-11- 11-63584   H 18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  0    0  Csizmazia Dezső           2.cs.  F08  HU-13- D-692353   T 189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348    0  Magyari Zsolt és fia      1.cs.  F13  HU-11- D-356955   H 189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  0    0  Jakab Tamás               1.cs.  F05  DV-13-05248-114   H 18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  0    0  Kovács Zoltán             0.cs.  F08  HU-11- 11-63566   T 18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349   30  Német Gábor               1.cs.  F01  HU-10- D-265034   H 18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  0    0  Jakab Miklós              0.cs.  F05  HU-13- M-134283   T 18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  0    0  Kiss Béla                 0.cs.  F06  HU-13- M-132163   H 18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350    0  Földing Norbert és apja   1.cs.  F30  HU-12-  O-13761   H 1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  0    0  Jakab Tamás               2.cs.  F05  HU-13- D-658336   T 18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  0    0  Jakab Tamás               2.cs.  F05  HU-13- D-658319   H 18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  0    0  Brányi András             1.cs.  F29  HU-09- 25-96412   H 18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351   35  Huszti Zoltán             0.cs.  F19  HU-08- 11-45457   H 18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352    0  Elekes István             0.cs.  F30  HU-12- D-477841   H 18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  0    0  Papp László és fia        0.cs.  F16  HU-13- D-627726   H 189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  0    0  Margl Zoltán              2.cs.  F08  HU-11- 11-63493   H 18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  0    0  Bendes Péter              2.cs.  F35  HU-13- D-692553   H 18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  0    0  Takács Gábor              0.cs.  F16  HU-11- D-395460   H 18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  0    0  Takács Gábor              0.cs.  F16  HU-12- 11-75314   H 18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  0    0  Takács Gábor              0.cs.  F16  SK-12- 0107-241   H 189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353   31  Molnár Imre               1.cs.  F01  HU-13- 11-78504   H 189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354    0  Magyari Zsolt és fia      0.cs.  F13  HU-13- D-627436   T 18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  0    0  Rum János dr.             2.cs.  F16  HU-08- 11-33970   H 18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1  355   47  Szücs Gyula               1.cs.  F10  HU-13- D-627005   H 18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2    0    0  Horváth Ferenc            0.cs.  F05  HU-12- D-472253   H 1897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 5 h.  2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uzsics Sándor                 2.cs. F05    5 h.  2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F29    5 h.  2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 5 h.  2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rváth Ferenc                 1.cs. F05    5 h.  2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alla Ferenc                   1.cs. F16    5 h.  21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óth László                    1.cs. F35    5 h.  2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 5 h.  2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ordás Károly                 2.cs. F35    5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Ruzsics Sándor                 1.cs. F05    5 h.  2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Miklós                   1.cs. F05    5 h.  20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   5 h.  20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F33    5 h.  19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2.cs. F05    5 h.  1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óczy dúc                      1.cs. F29    5 h.  19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Zoltán                  2.cs. F08    5 h.  1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őczei László                 1.cs. F08    5 h.  1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Zámolyi Zoltán                 1.cs. F35    5 h.  1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asztovich Gyula               2.cs. F29    5 h.  192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Papp Géza                      1.cs. F33    5 h.  19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árolyi Sándor                 1.cs. F16    5 h.  1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Rum János dr.                  1.cs. F16    5 h.  1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2.cs. F35    5 h.  1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lchammer Sándor              1.cs. F16    5 h.  18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 5 h.  1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vács Imre                    1.cs. F05    5 h.  1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pi Bence                    2.cs. F16    5 h.  1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édecsi Tibor                  1.cs. F05    5 h.  1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 5 h.  18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2.cs. F33    5 h.  18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2.cs. F13    5 h.  17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   5 h.  1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ongrácz Sándor                1.cs. F08    5 h.  1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ola János                    1.cs. F08    5 h.  17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1.cs. F16    5 h.  17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Udvardi János                  1.cs. F33    5 h.  1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1.cs. F16    5 h.  17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gyari Zsolt és fia           2.cs. F13    5 h.  1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35    5 h.  1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urda István                   1.cs. F29    5 h.  16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   5 h.  16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áldi Imre                     1.cs. F29    5 h.  16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iglidán Ágoston               1.cs. F24    5 h.  1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2.cs. F29    5 h.  1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ank Sándor                   1.cs. F16    5 h.  1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1.cs. F06    5 h.  1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1.cs. F29    5 h.  1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rgl Zoltán                   2.cs. F08    5 h.  1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Barnabás                  1.cs. F06    5 h.  1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József                  1.cs. F05    4 h.  16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2.cs. F30    5 h.  16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Elekes István                  1.cs. F30    5 h.  1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1.cs. F05    4 h.  1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Miklós                  1.cs. F33    4 h.  15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1.cs. F29    4 h.  15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2.cs. F35    4 h.  1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2.cs. F33    5 h.  1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nauz testvérek                1.cs. F30    5 h.  1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2.cs. F16    5 h.  1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Norbert és apja        2.cs. F30    5 h.  1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16    4 h.  14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árolyi Sándor                 2.cs. F16    5 h.  14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László és fia             1.cs. F16    5 h.  14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Földing Norbert és apja        1.cs. F30    5 h.  1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F30    5 h.  1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benek Imre                   2.cs. F10    5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1.cs. F35    4 h.  138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1.cs. F29    5 h.  1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ujber Imre                    2.cs. F08    4 h.  1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2.cs. F33    5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zank Sándor                   2.cs. F16    4 h.  13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2.cs. F16    5 h.  1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olchammer Sándor              2.cs. F16    4 h.  1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Hujber Imre                    1.cs. F08    4 h.  1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anich Mihály                  1.cs. F19    4 h.  13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F16    4 h.  1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Udvardi János                  2.cs. F33    4 h.  1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Csaba                   1.cs. F29    4 h.  1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2.cs. F05    3 h.  12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rdős Lajos                   1.cs. F06    4 h.  1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Jakab Tamás                    1.cs. F05    4 h.  1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Csaba                   2.cs. F29    4 h.  12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Béla                      2.cs. F06    4 h.  12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Károly                    1.cs. F16    4 h.  1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csis dúc                     1.cs. F29    3 h.  1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izmazia Dezső                2.cs. F08    4 h.  11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5 h.  1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Varga István                   1.cs. F06    3 h.  115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ndes Péter                   1.cs. F35    3 h.  1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1.cs. F10    4 h.  11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Imre                    2.cs. F05    3 h.  1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kab Miklós                   2.cs. F05    4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1.cs. F10    4 h.  1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lay Tibor                   1.cs. F13    3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zmazia Dezső                1.cs. F08    4 h.  1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Ferenc                 2.cs. F05    3 h.  10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intér Tibor                   1.cs. F29    3 h.  10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uhrmann László                2.cs. F10    4 h.  1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oós István                    1.cs. F13    4 h.  1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olnay László                  2.cs. F19    4 h.  1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cheily Gábor                  2.cs. F13    3 h.  1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Mihály                  1.cs. F06    3 h.   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oós István                    2.cs. F13    3 h.   9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2.cs. F10    4 h.   9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ics István                  2.cs. F13    3 h.   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György                    1.cs. F08    3 h.   95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Ferenc                  1.cs. F01    4 h.   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öldesi Miklós                 2.cs. F19    4 h.   9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ndes Péter                   2.cs. F35    3 h.   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Zoltán                  1.cs. F08    3 h.   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aracskai Tibor                2.cs. F24    4 h.   9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József és fia          1.cs. F30    4 h.   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iládi Dezső                  1.cs. F13    3 h.   9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édecsi Tibor                  2.cs. F05    3 h.   9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áldi Imre                     2.cs. F29    3 h.   8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rháti Dezső                 1.cs. F24    3 h.   8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dő Szabolcs                  1.cs. F33    2 h.   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órádi Imre                   2.cs. F19    3 h.   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rics István                  1.cs. F13    3 h.   8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Dóczy dúc                      2.cs. F29    2 h.   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Miklós                  2.cs. F33    3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ücs Gyula                    1.cs. F10    3 h.   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1.cs. F01    3 h.   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rály László                  1.cs. F33    2 h.   8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Zámolyi Zoltán                 2.cs. F35    2 h.   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rály József                  2.cs. F06    3 h.   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őbör Árpád                   1.cs. F35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2.cs. F08    2 h.   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ücs Gyula                    2.cs. F10    3 h.   7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1.cs. F30    3 h.   7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racskai Tibor                1.cs. F24    3 h.   7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Élő Szilveszter                1.cs. F33    3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Károly                    2.cs. F16    2 h.   74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csis dúc                     2.cs. F29    2 h.   7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ősi Gergely                   2.cs. F29    2 h.   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ertai László                  1.cs. F33    2 h.   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áczi András                   1.cs. F24    2 h.   70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József és fia          2.cs. F30    3 h.   7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gyari Zsolt és fia           1.cs. F13    3 h.   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édli István                   2.cs. F29    2 h.   7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rányi András                  2.cs. F29    2 h.   6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kó Dezső                    2.cs. F30    2 h.   6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álvölgyi István               1.cs. F06    2 h.   6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enkvári Attila                1.cs. F30    3 h.   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 Balázs                    2.cs. F29    2 h.   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erebenics Zsolt               1.cs. F06    2 h.   6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alász Ferenc                  1.cs. F10    3 h.   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ldesi Miklós                 1.cs. F19    3 h.   6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György                    2.cs. F08    2 h.   6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vács József                  2.cs. F33    2 h.   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glidán Ágoston               2.cs. F24    2 h.   6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ola János                    2.cs. F08    2 h.   6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arga István                   2.cs. F06    2 h.   6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Péter                  1.cs. F13    2 h.   6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Balázs                  2.cs. F08    2 h.   6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lauz Attila                   2.cs. F13    2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Élő Szilveszter                2.cs. F33    2 h.   6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Gősi Gergely                   1.cs. F29    2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László                    2.cs. F01    2 h.   6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edő László                    2.cs. F33    2 h.   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Szabolcs                  2.cs. F33    2 h.   6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nauz testvérek                2.cs. F30    2 h.   5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émeth Károly                  1.cs. F33    2 h.   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ládi Dezső                  2.cs. F13    2 h.   5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.Varga Attila                 1.cs. F10    2 h.   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enczés Ottó                   1.cs. F08    2 h.   5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kács Miklós                 2.cs. F13    2 h.   5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rém Zoltán                    1.cs. F33    2 h.   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Károly                  2.cs. F33    2 h.   5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Frigyes                1.cs. F10    2 h.   5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r Balázs                    1.cs. F29    2 h.   5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olauf József                  1.cs. F24    2 h.   5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arkas Csaba                   1.cs. F06    2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orró József                   2.cs. F01    2 h.   4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olnár Imre                    1.cs. F01    2 h.   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ücs Tibor                    1.cs. F10    2 h.   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ácz-Süveges                   2.cs. F13    2 h.   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engszter József               1.cs. F10    2 h.   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Éliás István                   1.cs. F05    1 h.   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öröczki Károly                2.cs. F24    2 h.   4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edő László                    1.cs. F33    1 h.   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enzsér Gyula                  1.cs. F16    1 h.   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émeth László                  1.cs. F35    1 h.   4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lauz Attila                   1.cs. F13    1 h.   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György                1.cs. F24    1 h.   4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áklár László                  1.cs. F06    2 h.   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Béla                      2.cs. F10    1 h.   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akács Mihály                  2.cs. F06    1 h.   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ovács Balázs                  1.cs. F08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uszti Zoltán                  2.cs. F19    2 h.   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czman József                 1.cs. F24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llár Péter                   1.cs. F30    2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Jakab Tamás                    2.cs. F05    2 h.   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kker Martina                 1.cs. F10    1 h.   3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Fehér Ferenc                   1.cs. F24    1 h.   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ongrácz Sándor                2.cs. F08    1 h.   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lla Ferenc                   2.cs. F16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erháti Dezső                 2.cs. F24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ertai László                  2.cs. F33    1 h.   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Ács György                     2.cs. F13    1 h.   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lai testvérek               1.cs. F16    1 h.   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idey József                  2.cs. F30    1 h.   3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ácz-Süveges                   1.cs. F13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lupács Csaba                  2.cs. F24    1 h.   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Lenzsér Gyula                  2.cs. F16    1 h.   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Renczés Ottó                   2.cs. F08    1 h.   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alog Norbert                  2.cs. F01    1 h.   2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ollár Péter                   2.cs. F30    1 h.   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rdős Lajos                   2.cs. F06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uhrmann László                1.cs. F10    1 h.   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kker Martina                 2.cs. F10    1 h.   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olauf József                  2.cs. F24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József                    1.cs. F19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Barnabás                  2.cs. F06    1 h.   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Árkosi Zoltán                  1.cs. F01    1 h.   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Ács György                     1.cs. F13    1 h.   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olnay László                  1.cs. F19    1 h.   2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dossy Ernő                   1.cs. F10    1 h.   2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rgl Zoltán                   1.cs. F08    1 h.   2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edó Gábor                     2.cs. F16    1 h.   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emete Ferenc                  2.cs. F01    1 h.   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orró József                   1.cs. F01    1 h.   2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öröczki Károly                1.cs. F24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uszti Zoltán                  1.cs. F19    1 h.   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arkas Csaba                   2.cs. F06    1 h.   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Miskolczi Ernő                 1.cs. F06    1 h.   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áli István                    1.cs. F10    1 h.   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émet Gábor                    1.cs. F01    1 h.   18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Prosimer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4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5 h.  7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epi Bence                    1.cs. F16   15 h.  6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F35   15 h.  65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Géza                      2.cs. F33   15 h.  6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15 h.  61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2.cs. F16   15 h.  6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15 h.  61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  15 h.  60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15 h.  5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15 h.  5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ujber Imre                    1.cs. F08   14 h.  57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lchammer Sándor              1.cs. F16   15 h.  5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F29   15 h.  5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15 h.  5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Géza                      1.cs. F33   15 h.  5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  14 h.  5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15 h.  55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  14 h.  55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29   14 h.  5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1.cs. F13   14 h.  53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15 h.  5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  14 h.  53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2.cs. F16   14 h.  5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László és fia             1.cs. F16   14 h.  5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gyari Zsolt és fia           2.cs. F13   14 h.  5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  15 h.  5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2.cs. F13   13 h.  5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  14 h.  51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16   13 h.  5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2.cs. F16   14 h.  5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F30   15 h.  50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1.cs. F16   15 h.  49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2.cs. F29   13 h.  49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2.cs. F13   13 h.  49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Attila                   1.cs. F33   14 h.  4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2.cs. F30   13 h.  4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35   12 h.  4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  14 h.  47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13 h.  47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  13 h.  4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zsics Sándor                 2.cs. F05   13 h.  45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iola János                    1.cs. F08   13 h.  4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  14 h.  4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ókai Attila és fia            2.cs. F13   11 h.  4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rváth Ferenc                 2.cs. F05   12 h.  4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  10 h.  4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1.cs. F33   12 h.  4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lauz Attila                   2.cs. F13   11 h.  4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László                    1.cs. F35   11 h.  42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Miklós                  1.cs. F33   11 h.  4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lchammer Sándor              2.cs. F16   12 h.  41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2.cs. F08   12 h.  4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Csaba                   1.cs. F29   12 h.  40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2.cs. F19   12 h.  4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rály László                  1.cs. F33   11 h.  40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2.cs. F24   12 h.  4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13 h.  4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Jakab Miklós                   1.cs. F05   10 h.  3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1.cs. F13   12 h.  3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Udvardi János                  2.cs. F33   10 h.  3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Zámolyi Zoltán                 2.cs. F35   10 h.  39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Lajos                   1.cs. F35   10 h.  3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Károly                    2.cs. F16   11 h.  39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Barnabás                  1.cs. F06   12 h.  3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  13 h.  38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édli István                   1.cs. F29    9 h.  38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Norbert és apja        2.cs. F30   11 h.  38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F35   11 h.  37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lay Tibor                   1.cs. F13   10 h.  3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2.cs. F13   11 h.  3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nauz testvérek                1.cs. F30   11 h.  3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dvardi János                  1.cs. F33   10 h.  37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  12 h.  3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ngrácz Sándor                1.cs. F08   10 h.  3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urda István                   1.cs. F29   10 h.  3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László                    1.cs. F01   10 h.  3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nczés Ottó                   1.cs. F08   10 h.  3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2.cs. F33   10 h.  35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1.cs. F30   12 h.  3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um János dr.                  2.cs. F16   10 h.  34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rály László                  2.cs. F33   11 h.  3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Tamás                    1.cs. F05   10 h.  34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Károly                    1.cs. F16   12 h.  34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1.cs. F29   10 h.  3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2.cs. F10   11 h.  3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ecsi Tibor                  1.cs. F05   10 h.  3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László                   1.cs. F35   10 h.  3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Béla                      2.cs. F06   11 h.  33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ldi Imre                     1.cs. F29    9 h.  3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ölding József és fia          1.cs. F30   10 h.  3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őczei László                 1.cs. F08    8 h.  32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Zoltán                  2.cs. F08   10 h.  3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Gyula                    1.cs. F10   11 h.  32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ertai László                  1.cs. F33    8 h.  3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Attila                   2.cs. F33   10 h.  3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Horváth Péter                  1.cs. F13    9 h.  3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Ledó Gábor                     2.cs. F16   10 h.  32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2.cs. F29    9 h.  3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elyes Gábor                   2.cs. F08    9 h.  3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la Ferenc                   2.cs. F16    8 h.  3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arga István                   2.cs. F06   10 h.  31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Imre                    1.cs. F05    9 h.  31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mete Ferenc                  1.cs. F01   11 h.  31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2.cs. F30   10 h.  31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Élő Szilveszter                2.cs. F33    9 h.  3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2.cs. F10    9 h.  3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rkó Dezső                    2.cs. F30   10 h.  3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ank Sándor                   2.cs. F16    9 h.  30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2.cs. F35    9 h.  3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gl Zoltán                   2.cs. F08    9 h.  3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Béla                      1.cs. F06   10 h.  30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dő László                    1.cs. F33    8 h.  2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lauz Attila                   1.cs. F13   10 h.  2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olnay László                  2.cs. F19   10 h.  28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rém Zoltán                    1.cs. F33    9 h.  2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csis dúc                     1.cs. F29    8 h.  28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uzsics Sándor                 1.cs. F05    8 h.  28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Mihály                  1.cs. F06    8 h.  2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intér Tibor                   1.cs. F29    8 h.  27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1.cs. F16    7 h.  2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arga István                   1.cs. F06    8 h.  2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dey József                  1.cs. F30   10 h.  2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hér Ferenc                   1.cs. F24    7 h.  2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orró József                   1.cs. F01    9 h.  2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bó László                   2.cs. F35    7 h.  2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Szabolcs                  1.cs. F33    7 h.  26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röczki Károly                1.cs. F24    8 h.  2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1.cs. F13    7 h.  25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racskai Tibor                1.cs. F24    8 h.  2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akács Mihály                  2.cs. F06    8 h.  2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rém Zoltán                    2.cs. F33    7 h.  2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cs György                     1.cs. F13    9 h.  2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ücs Gyula                    2.cs. F10    8 h.  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ózsef                  2.cs. F33    7 h.  2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iss László                    2.cs. F01    8 h.  2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óczy dúc                      1.cs. F29    7 h.  24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1.cs. F13    8 h.  2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József                  2.cs. F05    7 h.  2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edó Gábor                     1.cs. F16    7 h.  2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rányi András                  2.cs. F29    8 h.  2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örözdös Lajos                 1.cs. F19    6 h.  2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édecsi Tibor                  2.cs. F05    8 h.  2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ácz-Süveges                   1.cs. F13    6 h.  2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ackó Norbert                  1.cs. F20    8 h.  2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Élő Szilveszter                1.cs. F33    7 h.  2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olnay László                  1.cs. F19    8 h.  22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Barnabás                  2.cs. F06    7 h.  2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árolyi Sándor                 2.cs. F16    7 h.  2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idey József                  2.cs. F30    7 h.  21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agy György                    1.cs. F08    6 h.  21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Rasztovich Gyula               1.cs. F29    8 h.  2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racskai Tibor                2.cs. F24    8 h.  2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ücs Tibor                    1.cs. F10    8 h.  2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öldesi Miklós                 2.cs. F19    8 h.  20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csis dúc                     2.cs. F29    6 h.  20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 Norbert                  2.cs. F01    6 h.  1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endes Péter                   1.cs. F35    6 h.  1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ola János                    2.cs. F08    6 h.  1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áczi András                   1.cs. F24    5 h.  1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lai testvérek               1.cs. F16    5 h.  19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áldi Imre                     2.cs. F29    6 h.  1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Miklós                  2.cs. F33    6 h.  1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styán-Ayurveda dúc           1.cs. F02    5 h.  1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kker Martina                 1.cs. F10    5 h.  1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kab Miklós                   2.cs. F05    6 h.  18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izmazia Dezső                1.cs. F08    6 h.  1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József                  2.cs. F06    6 h.  1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édli István                   2.cs. F29    5 h.  17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Károly                  2.cs. F33    5 h.  1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nczés Ottó                   2.cs. F08    5 h.  17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Éliás István                   1.cs. F05    5 h.  1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chwartz János                 1.cs. F29    5 h.  1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iládi Dezső                  2.cs. F13    5 h.  1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Ábrahám József                 1.cs. F01    5 h.  1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Jakab Tamás                    2.cs. F05    6 h.  1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ndes Péter                   2.cs. F35    5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Lajos                   2.cs. F35    4 h.  1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ördős Lajos                   1.cs. F06    5 h.  16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ertai László                  2.cs. F33    5 h.  16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Balázs                  2.cs. F08    5 h.  1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dossy Ernő                   2.cs. F10    6 h.  15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nauz testvérek                2.cs. F30    5 h.  15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órádi Imre                   1.cs. F19    4 h.  1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rics István                  2.cs. F13    5 h.  15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arics István                  1.cs. F13    6 h.  1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itring Imre                   2.cs. F16    6 h.  14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licskó Ferenc                2.cs. F02    4 h.  1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J.Varga Attila                 1.cs. F10    5 h.  1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alász Ferenc                  1.cs. F10    5 h.  1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öröczki Károly                2.cs. F24    5 h.  14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émeth Károly                  1.cs. F33    5 h.  1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Imre                    2.cs. F05    4 h.  1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Papp Tamás                     1.cs. F08    4 h.  1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György                    2.cs. F08    4 h.  1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óczy dúc                      2.cs. F29    4 h.  1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r Balázs                    1.cs. F29    5 h.  13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argl Zoltán                   1.cs. F08    4 h.  1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olauf József                  1.cs. F24    5 h.  1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Makker Martina                 2.cs. F10    4 h.  12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Molnár Imre                    1.cs. F01    4 h.  1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edő Szabolcs                  2.cs. F33    4 h.  12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orró József                   2.cs. F01    5 h.  1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ácz-Süveges                   2.cs. F13    4 h.  1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erebenics Zsolt               1.cs. F06    4 h.  1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czman József                 1.cs. F24    4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vács Zoltán                  1.cs. F08    4 h.  1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esi Miklós                 1.cs. F19    5 h.  1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                   1.cs. F20    4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intér Tibor                   2.cs. F29    3 h.  1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órádi Frigyes                1.cs. F10    4 h.  1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serháti Dezső                 1.cs. F24    4 h.  10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anich Mihály                  2.cs. F19    3 h.  1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eilig Károly                  1.cs. F19    4 h.  1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uhrmann László                2.cs. F10    4 h.  10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Gősi Gergely                   1.cs. F29    3 h.  1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Viglidán György                1.cs. F24    3 h.   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örözdös Lajos                 2.cs. F19    3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dossy Ernő                   1.cs. F10    4 h.   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enkvári Attila                1.cs. F30    4 h.   9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ulicskó Ferenc                1.cs. F02    3 h.   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Jankó József                   2.cs. F24    3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Füredi Péter                   1.cs. F10    3 h.   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József                    1.cs. F19    3 h.   9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enzsér Gyula                  1.cs. F16    2 h.   8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övecses Gábor                 1.cs. F02    3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olauf József                  2.cs. F24    3 h.   8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ors László                    1.cs. F30    3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Heilig Károly                  2.cs. F19    3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Jankó József                   1.cs. F24    3 h.   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őbör Árpád                   1.cs. F35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cs György                     2.cs. F13    3 h.   7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ors László                    2.cs. F30    3 h.   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eicser Béla                   1.cs. F02    2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Gősi Gergely                   2.cs. F29    2 h.   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Pálvölgyi István               1.cs. F06    2 h.   6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er Balázs                    2.cs. F29    2 h.   6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elyes Gábor                   1.cs. F08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arkas Imre                    1.cs. F29    2 h.   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Páli István                    2.cs. F10    3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Németh László                  1.cs. F35    2 h.   6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llár Péter                   2.cs. F30    2 h.   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rkosi Zoltán                  1.cs. F01    2 h.   6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uszti Zoltán                  2.cs. F19    3 h.   6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Cserháti Dezső                 2.cs. F24    2 h.   6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ustyán-Ayurveda dúc           2.cs. F02    2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áva Zoltán                    1.cs. F02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lupács Csaba                  2.cs. F24    2 h.   5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uszti Zoltán                  1.cs. F19    2 h.   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jor Márk                     2.cs. F29    2 h.   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üredi Péter                   2.cs. F10    2 h.   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üveges-Rácz                   1.cs. F02    2 h.   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arkas Csaba                   1.cs. F06    2 h.   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lupács Csaba                  1.cs. F24    2 h.   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rály József                  1.cs. F06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emete Ferenc                  2.cs. F01    2 h.   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engszter József               1.cs. F10    2 h.   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Hardt Ádám                     1.cs. F16    2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abó Ernő                     1.cs. F02    2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arkas Csaba                   2.cs. F06    2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li István                    1.cs. F10    2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arvas István                 2.cs. F02    2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Zvezdovics Szilvér             2.cs. F02    2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Árkosi Zoltán                  2.cs. F01    2 h.   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hér Ferenc                   2.cs. F24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áklár László                  1.cs. F06    2 h.   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óth László                    2.cs. F02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ovács Balázs                  1.cs. F08    1 h.   3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atvani Péter                  1.cs. F08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llár Péter                   1.cs. F30    2 h.   3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h Tibor                     1.cs. F20    1 h.   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ongrácz Sándor                2.cs. F08    1 h.   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iss Ferenc                    1.cs. F02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Tóth József                    2.cs. F20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ardt Ádám                     2.cs. F16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Major Márk                     1.cs. F29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Páva Zoltán                    2.cs. F02    1 h.   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Süveges-Rácz                   2.cs. F02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ackó Norbert                  2.cs. F20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Papp Tamás                     2.cs. F08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ölönyi János                  2.cs. F16    1 h.   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Lenzsér Gyula                  2.cs. F16    1 h.   2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Zvezdovics Szilvér             1.cs. F02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Cenkvári Attila                2.cs. F30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Czinger Csaba                  1.cs. F19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rdős Lajos                   2.cs. F06    1 h.   2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Ledó Vilmos                    1.cs. F16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uhrmann László                1.cs. F10    1 h.   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Tóth István                    1.cs. F16    1 h.   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eicser Béla                   2.cs. F02    1 h.   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urda István                   2.cs. F29    1 h.   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órádi Frigyes                2.cs. F10    1 h.   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Vida István                    2.cs. F10    1 h.   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arkas Imre                    2.cs. F29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Tóth László                    1.cs. F02    1 h.   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elemen Gyula                  1.cs. F30    1 h.   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Szőczei László                 2.cs. F08    1 h.   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Attila                  1.cs. F20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émeth László                  2.cs. F35    1 h.   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logh János                   1.cs. F29    1 h.   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Szabó Ernő                     2.cs. F02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Tóth József                    2.cs. F19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Vida István                    1.cs. F10    1 h.   2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Miskolczi Ernő                 1.cs. F06    1 h.   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Német Gábor                    1.cs. F01    1 h.   18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95801   H  3h 14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0- 11-59745   H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 11-68016   H  3h 14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 D-358914   H  3h 14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 D-358911   H  3h 13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0- 11-59728   H  3h 13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ordás Károly                 F35 HU-10- 13-51005   H  3h 136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2- 11-75350   H  3h 13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0- 11-59720   H  3h 13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ndorka testvérek              F29 HU-12- D-526564   H  3h 134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ordás Károly                 F35 HU-09- 11-49120   H  3h 13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epi Bence                    F16 HU-11- 11-65672   H  3h 13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rály László                  F33 HU-09- 11-51190   H  3h 13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Ágoston               F24 HU-13- 11-85506   H  3h 13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12- D-472144   H  3h 13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Németh József                  F05 HU-11- D-356439   H  3h 13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                     F33 HU-11- D-358186   H  3h 13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őczei László                 F08 HU-11- 11-63319   H  3h 12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drián Arnold és fia           F16 HU-09- D-229000   H  3h 12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Csaba                   F29 HU-10- 25-05192   H  3h 12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ola János                    F08 HU-11- 11-63842   H  3h 128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orváth Ferenc                 F05 HU-11- D-356380   H  3h 12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epi Bence                    F16 HU-11- 11-65661   H  3h 12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alla Ferenc                   F16 HU-12- 11-74866   H  3h 12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László                   F16 HU-13- 11-82901   H  3h 12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Ágoston               F24 HU-11-  O-09448   H  3h 126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ordás Károly                 F35 HU-09- 11-49144   H  3h 12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ujber Imre                    F08 HU-11-  O-07627   H  3h 126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3- D-628078   H  3h 12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óth László                    F35 HU-12- D-477061   H  3h 12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Csepi Bence                    F16 HU-10- 11-57018   H  3h 12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cheily Gábor                  F13 HU-12- D-473430   H  3h 12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Csepi Bence                    F16 HU-13- 11-82418   H  3h 12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zabó László                   F16 HU-13- 11-82882   H  3h 12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Adrián Arnold és fia           F16 HU-13- D-627906   H  3h 12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Takács Gábor                   F16 HU-12- 11-75307   H  3h 123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Rum János dr.                  F16 HU-13- D-627766   H  3h 12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Csepi Bence                    F16 HU-13- 11-82564   H  3h 12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Elekes István                  F30 HU-13- 11-85236   H  3h 12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ertai László                  F33 HU-12- D-473865   H  3h 12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Viglidán Ágoston               F24 HU-10- 11-58519   H  3h 12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Scheily Gábor                  F13 HU-13- D-627640   H  3h 122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Kókai Attila és fia            F13 HU-11- D-395620   H  3h 121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Szabó László                   F35 HU-13- D-628683   H  3h 12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Adrián Arnold és fia           F16 HU-10- 11-56788   H  3h 12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Takács Gábor                   F16 HU-13- 11-82311   H  3h 12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Takács Gábor                   F16 HU-11- D-395474   H  3h 12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Csepi Bence                    F16 HU-13- 11-82414   H  3h 120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Nagy Béla                      F10 HU-12- D-477674   H  3h 11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Adrián Arnold és fia           F16 HU-12-  O-13683   H  3h 119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2- D-475885   T  3h 140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nauz testvérek                F30 HU-13- 26-46441   T  3h 125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3- D-629703   T  3h 124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3- D-630695   T  3h 1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1-  O-07690   T  3h 122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2- D-476031   T  3h 118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bó László                   F16 HU-13- 11-82895   T  3h 11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3- M-132753   T  3h 116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ehér Ferenc                   F24 HU-12- D-474780   T  3h 11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edő Szabolcs                  F33 HU-13- D-629654   T  3h 11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                     F33 HU-13- D-629897   T  3h 11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2- D-475901   T  3h 11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nauz testvérek                F30 HU-11- D-395534   T  3h 10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3- D-628093   T  3h 10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Ágoston               F24 HU-12- 11-77103   T  3h 10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                     F33 HU-11- D-358165   T  3h  93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Barnabás                  F06 HU-13- D-657562   T  3h  90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izmazia Dezső                F08 HU-13- D-692353   T  3h  8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3- D-628084   T  2h  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lauz Attila                   F13 HU-12- D-476454   T  2h  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Ágoston               F24 HU-13- 11-84001   T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13- D-625066   T  2h  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gyari Zsolt és fia           F13 HU-13- D-627446   T  2h  8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Attila                   F33 HU-13- D-629747   T  2h  8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lay Tibor                   F13 HU-13- D-630340   T  2h  8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áczi András                   F24 HU-10- 11-58840   T  2h  83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akács Gábor                   F16 HU-13- D-628069   T  2h  8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Ágoston               F24 HU-12- D-477208   T  2h  8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Géza                      F33 HU-13- D-629879   T  2h  8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ovács Balázs                  F08 HU-11- D-358518   T  2h  8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Tóth László                    F35 HU-13- D-629013   T  2h  8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ovács József                  F33 HU-11- 11-65631   T  2h  7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Kovács József                  F33 HU-12- D-476047   T  2h  7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Jakab Miklós                   F05 HU-12- D-526129   T  2h  77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Sziládi Dezső                  F13 HU-12- 11-74532   T  2h  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lauz Attila                   F13 HU-13- D-627260   T  2h  7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Knauz testvérek                F30 HU-12- D-477371   T  2h  7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irály László                  F33 HU-09- 11-50866   T  2h  7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Udvardi János                  F33 HU-12- D-479000   T  2h  7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Rácz-Süveges                   F13 HU-13- D-692410   T  2h  75,0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3:36:00Z</dcterms:created>
  <dc:creator>Király István</dc:creator>
  <dc:description/>
  <cp:keywords/>
  <dc:language>en-US</dc:language>
  <cp:lastModifiedBy>Király István</cp:lastModifiedBy>
  <dcterms:modified xsi:type="dcterms:W3CDTF">2014-05-10T05:31:00Z</dcterms:modified>
  <cp:revision>4</cp:revision>
  <dc:subject/>
  <dc:title>Győr és Környéke Tagszövetség</dc:title>
</cp:coreProperties>
</file>