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6.18 06:12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6.18 16:57:2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6.18 17:18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7.18 06:12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1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3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8(50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5   288   58    83  28,8  1529,09   1417,11</w:t>
      </w:r>
    </w:p>
    <w:p>
      <w:pPr>
        <w:pStyle w:val="HTMLkntformzott"/>
        <w:rPr/>
      </w:pPr>
      <w:r>
        <w:rPr>
          <w:color w:val="000000"/>
        </w:rPr>
        <w:t>F06 Jánossomorja       11   16   154   31    17  11,0  1499,22   1376,65</w:t>
      </w:r>
    </w:p>
    <w:p>
      <w:pPr>
        <w:pStyle w:val="HTMLkntformzott"/>
        <w:rPr/>
      </w:pPr>
      <w:r>
        <w:rPr>
          <w:color w:val="000000"/>
        </w:rPr>
        <w:t>F08 Tét                10   19   151   30    28  18,5  1482,76   1390,39</w:t>
      </w:r>
    </w:p>
    <w:p>
      <w:pPr>
        <w:pStyle w:val="HTMLkntformzott"/>
        <w:rPr/>
      </w:pPr>
      <w:r>
        <w:rPr>
          <w:color w:val="000000"/>
        </w:rPr>
        <w:t>F16 Lébény             17   34   462   92   140  30,3  1496,98   1414,39</w:t>
      </w:r>
    </w:p>
    <w:p>
      <w:pPr>
        <w:pStyle w:val="HTMLkntformzott"/>
        <w:rPr/>
      </w:pPr>
      <w:r>
        <w:rPr>
          <w:color w:val="000000"/>
        </w:rPr>
        <w:t>F29 Bősárkány          15   26   313   63    71  22,7  1512,15   1407,27</w:t>
      </w:r>
    </w:p>
    <w:p>
      <w:pPr>
        <w:pStyle w:val="HTMLkntformzott"/>
        <w:rPr/>
      </w:pPr>
      <w:r>
        <w:rPr>
          <w:color w:val="000000"/>
        </w:rPr>
        <w:t>F33 Kóny               11   22   270   54    52  19,3  1474,22   1395,49</w:t>
      </w:r>
    </w:p>
    <w:p>
      <w:pPr>
        <w:pStyle w:val="HTMLkntformzott"/>
        <w:rPr/>
      </w:pPr>
      <w:r>
        <w:rPr>
          <w:color w:val="000000"/>
        </w:rPr>
        <w:t>F35 Csikvánd            8   13   148   30    57  38,5  1524,10   1435,73</w:t>
      </w:r>
    </w:p>
    <w:p>
      <w:pPr>
        <w:pStyle w:val="HTMLkntformzott"/>
        <w:rPr/>
      </w:pPr>
      <w:r>
        <w:rPr>
          <w:b/>
          <w:color w:val="000000"/>
        </w:rPr>
        <w:t>Nyugati röpcsoport     80  145  1786  357   448  25,1  1529,09   1408,82</w:t>
      </w:r>
    </w:p>
    <w:p>
      <w:pPr>
        <w:pStyle w:val="HTMLkntformzott"/>
        <w:rPr/>
      </w:pPr>
      <w:r>
        <w:rPr>
          <w:color w:val="000000"/>
        </w:rPr>
        <w:t>F01 Győr                9   15   179   36    16   8,9  1471,35   1373,24</w:t>
      </w:r>
    </w:p>
    <w:p>
      <w:pPr>
        <w:pStyle w:val="HTMLkntformzott"/>
        <w:rPr/>
      </w:pPr>
      <w:r>
        <w:rPr>
          <w:color w:val="000000"/>
        </w:rPr>
        <w:t>F02 Győr               15   27   358   72    24   6,7  1478,77   1371,49</w:t>
      </w:r>
    </w:p>
    <w:p>
      <w:pPr>
        <w:pStyle w:val="HTMLkntformzott"/>
        <w:rPr/>
      </w:pPr>
      <w:r>
        <w:rPr>
          <w:color w:val="000000"/>
        </w:rPr>
        <w:t>F10 Abda               13   21   214   43    44  20,6  1490,90   1397,57</w:t>
      </w:r>
    </w:p>
    <w:p>
      <w:pPr>
        <w:pStyle w:val="HTMLkntformzott"/>
        <w:rPr/>
      </w:pPr>
      <w:r>
        <w:rPr>
          <w:color w:val="000000"/>
        </w:rPr>
        <w:t>F13 Győr               12   21   255   51    63  24,7  1499,49   1410,55</w:t>
      </w:r>
    </w:p>
    <w:p>
      <w:pPr>
        <w:pStyle w:val="HTMLkntformzott"/>
        <w:rPr/>
      </w:pPr>
      <w:r>
        <w:rPr>
          <w:color w:val="000000"/>
        </w:rPr>
        <w:t>F19 Győr                9   17   226   45    50  22,1  1475,04   1397,93</w:t>
      </w:r>
    </w:p>
    <w:p>
      <w:pPr>
        <w:pStyle w:val="HTMLkntformzott"/>
        <w:rPr/>
      </w:pPr>
      <w:r>
        <w:rPr>
          <w:color w:val="000000"/>
        </w:rPr>
        <w:t>F20 Gönyü              10   17   177   35     9   5,1  1442,34   1348,90</w:t>
      </w:r>
    </w:p>
    <w:p>
      <w:pPr>
        <w:pStyle w:val="HTMLkntformzott"/>
        <w:rPr/>
      </w:pPr>
      <w:r>
        <w:rPr>
          <w:color w:val="000000"/>
        </w:rPr>
        <w:t>F24 Nyúl               11   21   230   46    22   9,6  1485,49   1355,90</w:t>
      </w:r>
    </w:p>
    <w:p>
      <w:pPr>
        <w:pStyle w:val="HTMLkntformzott"/>
        <w:rPr/>
      </w:pPr>
      <w:r>
        <w:rPr>
          <w:color w:val="000000"/>
        </w:rPr>
        <w:t>F30 Győr                9   15   209   42    51  24,4  1503,56   1403,03</w:t>
      </w:r>
    </w:p>
    <w:p>
      <w:pPr>
        <w:pStyle w:val="HTMLkntformzott"/>
        <w:rPr/>
      </w:pPr>
      <w:r>
        <w:rPr>
          <w:b/>
          <w:color w:val="000000"/>
        </w:rPr>
        <w:t>Keleti röpcsoport      88  154  1848  370   279  15,1  1503,56   1386,46</w:t>
      </w:r>
    </w:p>
    <w:p>
      <w:pPr>
        <w:pStyle w:val="HTMLkntformzott"/>
        <w:rPr/>
      </w:pPr>
      <w:r>
        <w:rPr>
          <w:b/>
          <w:color w:val="000000"/>
        </w:rPr>
        <w:t>Tagszövetségben       168  299  3634  727   727  20,0  1529,09   1395,5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Ruzsics Sándor            2.cs.  F05  HU-11- D-356208   T 15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Csordás Károly            2.cs.  F35  HU-13- D-628811   H 15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Németh Lajos              1.cs.  F35  HU-11- 11-68097   H 15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3  Németh Lajos              1.cs.  F35  HU-10- 11-59767   H 152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Horváth Ferenc            0.cs.  F05  HU-13- 25-24361   H 15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Ruzsics Sándor            0.cs.  F05  HU-13- D-658202   T 151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4  Zámolyi Zoltán            2.cs.  F35  HU-13- D-628934   H 15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5  Tóth László               2.cs.  F35  HU-13- D-628969   H 151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6  Csordás Károly            1.cs.  F35  HU-12- 11-78114   H 15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4  Jakab Sándor              2.cs.  F05  HU-12- D-472119   H 15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5  Németh József             1.cs.  F05  HU-13- D-657170   H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1  Kovács Csaba              1.cs.  F29  HU-10- 25-05181   H 15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2  Kovács Csaba              1.cs.  F29  HU-11- D-382398   H 15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3  Kovács Csaba              1.cs.  F29  HU-13- D-699440   H 15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4  Rédli István              1.cs.  F29  HU-08- 11-28315   H 15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1    1  Földing Norbert és apja   1.cs.  F30  HU-12-  O-13761   H 15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6    5  Andorka testvérek         0.cs.  F29  HU-12- D-526558   H 15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2    1  Kókai Attila és fia       2.cs.  F13  HU-11-  O-07687   H 14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7    1  Kiss Béla                 1.cs.  F06  HU-13- 25-25006   H 14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8    6  Káldi Imre                1.cs.  F29  HU-11- 25-15486   H 14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9    1  Holchammer Sándor         2.cs.  F16  HU-13- 11-82600   H 14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0    2  Adrián Arnold és fia      1.cs.  F16  HU-13- D-627931   H 14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1    3  Papp László és fia        0.cs.  F16  HU-13- D-627726   H 14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2    4  Papp László és fia        1.cs.  F16  HU-11- 11-66012   H 14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3    2  Soós István               1.cs.  F13  HU-13- D-594049   H 14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4    3  Soós István               1.cs.  F13  HU-12- D-473604   H 14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3    5  Takács Gábor              2.cs.  F16  HU-13- 11-82307   H 14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4    6  Adrián Arnold és fia      2.cs.  F16  HU-08- D-185157   H 14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5    7  Kovács Csaba              2.cs.  F29  HU-13- D-699428   H 14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6    7  Németh Lajos              1.cs.  F35  HU-08- 11-36358   H 14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5    4  Scheily Gábor             1.cs.  F13  HU-13- D-627618   H 149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7    8  Andorka testvérek         0.cs.  F29  HU-12- D-526579   H 14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6    1  Szücs Tibor               1.cs.  F10  HU-12- D-477612   H 14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8    6  Jakab Sándor              1.cs.  F05  HU-12- D-472345   H 14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7    2  Földing Norbert és apja   0.cs.  F30  HU-13- M-132876   H 14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8    3  Csidey József             0.cs.  F30  HU-12- D-475402   H 14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9    7  Jakab Tamás               2.cs.  F05  HU-13- D-658303   H 14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9    4  Elekes István             2.cs.  F30  HU-13- 11-85324   H 14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0    9  Kovács Csaba              1.cs.  F29  HU-13- D-699408   H 148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1   10  Andorka testvérek         1.cs.  F29  HU-13- D-658817   H 14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2   11  Káldi Imre                1.cs.  F29  HU-12- 25-22502   H 14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0    5  Földing Norbert és apja   0.cs.  F30  HU-12- D-475613   H 14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3    7  Ledó Gábor                0.cs.  F16  HU-13- D-628027   H 14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1    6  Földing Norbert és apja   1.cs.  F30  HU-12- D-475621   H 14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4    8  Jakab Sándor              2.cs.  F05  HU-12- D-357026   H 14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5    8  Csepi Bence               2.cs.  F16  HU-11- 11-65680   H 14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2    1  Viglidán Ágoston          1.cs.  F24  HU-11-  O-09448   H 14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6    9  Papp László és fia        1.cs.  F16  HU-10- 11-56279   H 14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3    2  Viglidán Ágoston          1.cs.  F24  HU-13-  O-17493   H 14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4    5  Scheily Gábor             1.cs.  F13  HU-12- D-473430   H 14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5    6  Kókai Attila és fia       1.cs.  F13  HU-13- D-627513   H 14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6    7  Kókai Attila és fia       2.cs.  F13  HU-13- D-627503   H 148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7    8  Csordás Károly            2.cs.  F35  HU-12- D-475010   H 14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8    2  Király József             1.cs.  F06  HU-13- D-657625   H 14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9    1  Viola János               1.cs.  F08  HU-12- D-476440   H 14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0    9  Jakab Miklós              1.cs.  F05  HU-12- D-526108   H 14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1   10  Németh József             2.cs.  F05  HU-13- D-657337   H 14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2   11  Jakab Tamás               1.cs.  F05  HU-12- D-527244   H 14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3   12  Andorka testvérek         1.cs.  F29  HU-12- D-526551   H 14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4   13  Andorka testvérek         1.cs.  F29  HU-12- D-526596   H 14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5   14  Andorka testvérek         0.cs.  F29  HU-12- D-526569   H 14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6   15  Kovács Csaba              1.cs.  F29  HU-10- 25-05192   H 14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7   12  Horváth Ferenc            1.cs.  F05  HU-13- D-657506   H 14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17    1  Kustyán-Ayurveda dúc      1.cs.  F02  HU-12- D-531130   H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8    2  Viola János               2.cs.  F08  HU-13- 11-80591   H 14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9    3  Hujber Imre               1.cs.  F08  HU-12- D-564029   H 14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0   13  Jakab Sándor              0.cs.  F05  HU-12- D-476501   H 14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1   14  Horváth Ferenc            2.cs.  F05  HU-13- D-657540   H 14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2    9  Csordás Károly            1.cs.  F35  HU-11- D-395801   H 14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3   16  Andorka testvérek         2.cs.  F29  HU-12-  O-15650   H 14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18    1  Tóth József               2.cs.  F19  HU-13- 11-83277   H 14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4    3  Kiss Béla                 1.cs.  F06  HU-13- 25-25011   H 14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5   10  Tóth László               1.cs.  F35  HU-11- D-358835   H 147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6    1  Bedő László               1.cs.  F33  HU-13- D-629915   H 14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7   15  Horváth Ferenc            2.cs.  F05  HU-13- D-594551   H 147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8   10  Takács Gábor              2.cs.  F16  HU-13- 11-82398   H 14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9   16  Jakab Sándor              0.cs.  F05  HU-12- D-472123   H 14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0   17  Andorka testvérek         1.cs.  F29  HU-11- 25-15316   H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1   18  Andorka testvérek         2.cs.  F29  HU-13- D-658815   H 147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2    2  Élő Szilveszter           1.cs.  F33  HU-13- D-630234   H 14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3   11  Balla Ferenc              1.cs.  F16  HU-13- D-593276   H 147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19    2  Tolnay László             1.cs.  F19  HU-12- D-478485   H 147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20    1  Remete Ferenc             0.cs.  F01  HU-12-  O-13539   T 14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64   17  Ruzsics Sándor            2.cs.  F05  HU-11- D-382729   H 14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1    2  Páli István               1.cs.  F10  HU-13- D-626982   H 14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5   12  Papp László és fia        0.cs.  F16  HU-11- D-395497   H 14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6   11  Németh Lajos              1.cs.  F35  HU-11- 11-68061   H 14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2    3  Makker Martina            1.cs.  F10  HU-12- 11-74092   H 14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7   13  Adrián Arnold és fia      2.cs.  F16  HU-10- D-265565   H 14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8   14  Holchammer Sándor         1.cs.  F16  HU-12- D-474470   H 14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9   12  Németh Lajos              1.cs.  F35  HU-10- 11-59835   H 14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0   15  Károlyi Sándor            1.cs.  F16  HU-12- D-474054   H 14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71    4  Kiss Béla                 1.cs.  F06  HU-12- D-525089   H 14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2   16  Takács Gábor              0.cs.  F16  HU-12- 11-75621   H 14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23    2  Feicser Béla              1.cs.  F02  HU-12- D-471148   H 14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73   19  Major Márk                1.cs.  F29  HU-11- D-382463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74    3  Papp Géza                 2.cs.  F33  HU-13- D-629891   H 14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24    3  Tolnay László             0.cs.  F19  HU-11- D-357244   H 14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75   20  Andorka testvérek         1.cs.  F29  HU-12- D-526564   H 146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76   17  Kiss Károly               1.cs.  F16  HU-13- 11-82988   H 14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25    2  Remete Ferenc             1.cs.  F01  HU-13- D-625137   H 14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77   21  Andorka testvérek         2.cs.  F29  HU-11- 25-15310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8   18  Rédecsi Tibor             1.cs.  F05  HU-10- 11-53092   H 146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26    8  Scheily Gábor             1.cs.  F13  HU-12- D-537366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9   18  Csepi Bence               1.cs.  F16  HU-13- 11-82418   H 14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27    9  Soós István               1.cs.  F13  HU-09- D-226278   H 14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0   19  Jakab Sándor              0.cs.  F05  HU-13- D-657424   H 14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81   19  Tóth István               1.cs.  F16  HU-12- D-477740   H 14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28    4  Rebenek Imre              1.cs.  F10  HU-11- D-395861   H 14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29   10  Kókai Attila és fia       0.cs.  F13  HU-13- D-627553   H 14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82   13  Csordás Károly            1.cs.  F35  HU-10- 11-59745   H 14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0    3  Páva Zoltán               1.cs.  F02  HU-12- D-563815   H 14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83   20  Ledó Gábor                2.cs.  F16  HU-13- 11-83007   H 14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84   21  Takács Gábor              1.cs.  F16  HU-11- D-395470   H 14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85    5  Kiss Béla                 1.cs.  F06  HU-12- 25-17307   H 146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86   22  Takács Gábor              2.cs.  F16  HU-13- D-628080   H 14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1    5  Nagy Béla                 1.cs.  F10  HU-11- D-356703   H 14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87   20  Horváth Ferenc            1.cs.  F05  HU-13- D-657525   H 14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8   14  Zámolyi Zoltán            2.cs.  F35  HU-09- 11-50116   H 14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32    4  Tolnay László             0.cs.  F19  HU-13- D-628255   H 146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9    6  Horváth Ferenc            1.cs.  F06  HU 13- D-657582   T 14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0   21  Ruzsics Sándor            0.cs.  F05  HU-13- D-658220   H 14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33   11  Sziládi Dezső             2.cs.  F13  HU-13- 11-81930   H 14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91   15  Zámolyi Zoltán            1.cs.  F35  HU-11- D-357443   H 1461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92   22  Kovács Csaba              0.cs.  F29  HU-13- D-699437   H 14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93   16  Csordás Károly            2.cs.  F35  HU-13- D-628858   H 14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34   12  Klauz Attila              1.cs.  F13  HU-12- D-476470   H 146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35    3  Jankó József              1.cs.  F24  HU-13-  O-19180   T 14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36    4  Jankó József              2.cs.  F24  HU-13- D-593337   T 14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4   23  Adrián Arnold és fia      1.cs.  F16  HU-10- 11-56788   H 14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37    7  Markó Dezső               2.cs.  F30  HU-13- D-629543   H 14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38    8  Földing Norbert és apja   0.cs.  F30  HU-13-  O-19213   H 145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39    4  Kulicskó Ferenc           1.cs.  F02  HU-05- 11-94749   H 145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0    6  Szórádi Frigyes           1.cs.  F10  HU-12- 11-74401   H 14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5   23  Pintér Tibor              2.cs.  F29  HU-13- D-657194   T 14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1    9  Földing Norbert és apja   0.cs.  F30  HU-11- D-357953   H 14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6    4  Szabó Attila              0.cs.  F33  HU-13- D-629745   H 14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7    5  Élő Szilveszter           1.cs.  F33  HU-11- 11-68884   H 14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42   10  Földing Norbert és apja   2.cs.  F30  HU-11-  O-07756   H 145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8   24  Takács Gábor              1.cs.  F16  HU-10- 11-56349   H 14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9    4  Hujber Imre               1.cs.  F08  HU-12- D-564038   H 145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00   24  Dóczy dúc                 1.cs.  F29  HU 12- 11-72962   H 145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01   25  Takács Gábor              0.cs.  F16  HU-12- 11-75615   H 14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43   11  Földing Norbert és apja   0.cs.  F30  HU-13-  O-19207   H 14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02   22  Németh József             1.cs.  F05  HU-11- D-356436   H 14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03   26  Papp László és fia        2.cs.  F16  HU-13- D-627714   H 14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4   27  Kiss Károly               1.cs.  F16  HU-09- 11-47005   H 14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05   23  Jakab Sándor              1.cs.  F05  HU-11- D-404009   H 14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44   12  Földing Norbert és apja   2.cs.  F30  HU-11- M-125366   H 145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6    5  Viola János               1.cs.  F08  HU-11- 11-63842   H 14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7   28  Kiss Károly               2.cs.  F16  HU-13- 11-82979   H 145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8   25  Burda István              1.cs.  F29  HU 11- 25-15594   H 145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45    5  Hanich Mihály             1.cs.  F19  HU 12- D-474527   H 14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46    5  Feicser Béla              0.cs.  F02  HU-11- 11-61697   H 14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9   17  Csordás Károly            1.cs.  F35  HU-11- 11-68016   H 145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10   24  Horváth Ferenc            2.cs.  F05  HU-13- 25-24351   H 14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11   25  Jakab Sándor              2.cs.  F05  HU-12- D-476504   H 145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47   13  Scheily Gábor             1.cs.  F13  HU-13- D-627616   H 14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12   26  Gősi Gergely              1.cs.  F29  HU-13- D-658855   H 14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13    7  Kiss Béla                 0.cs.  F06  HU-13- D-657658   H 145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48    7  Szücs Gyula               1.cs.  F10  HU-12- 11-74450   H 14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14   29  Ledó Gábor                0.cs.  F16  HU-13- D-627953   H 14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15   26  Jakab Sándor              0.cs.  F05  HU-13- 25-24054   H 14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16   30  Adrián Arnold és fia      0.cs.  F16  HU-13- D-594802   H 14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17   31  Adrián Arnold és fia      0.cs.  F16  HU-13- D-627982   H 14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49   14  Kókai Attila és fia       1.cs.  F13  HU-13- D-627554   H 14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18    6  Kovács Miklós             1.cs.  F33  HU-10- 11-60661   H 14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9   27  Kovács Csaba              2.cs.  F29  HU-13- D-699446   H 14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20   27  Jakab Sándor              0.cs.  F05  HU-13- D-657429   H 14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21    7  Kovács József             2.cs.  F33  HU-13- D-629591   H 14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22   28  Kovács Csaba              1.cs.  F29  HU-11- D-382382   H 14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50    8  Szórádi Frigyes           1.cs.  F10  HU-10- 11-55024   H 14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23    6  Viola János               1.cs.  F08  HU-11- D-358570   H 14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24   32  Csepi Bence               2.cs.  F16  HU-13- 11-82405   H 14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51    6  Tolnay László             1.cs.  F19  HU-12- D-564272   H 14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25   28  Jakab Sándor              2.cs.  F05  HU-12- D-472379   H 14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26   33  Takács Gábor              1.cs.  F16  HU-12- 11-75350   H 14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27   18  Szabó László              1.cs.  F35  HU-09- 11-49826   H 14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28   34  Balla Ferenc              1.cs.  F16  HU-12- 11-74866   H 14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29   35  Csepi Bence               1.cs.  F16  HU-11- 11-65661   H 14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30   29  Jakab Miklós              2.cs.  F05  HU-12- D-526104   H 14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31   36  Papp László és fia        0.cs.  F16  HU-13- D-627712   H 14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32   30  Kovács Imre               1.cs.  F05  HU-13- D-699402   H 14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33   19  Tóth László               1.cs.  F35  HU-12- D-477042   H 14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34   37  Tóth István               1.cs.  F16  HU-12- D-477733   H 144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52    6  Süveges-Rácz              1.cs.  F02  HU-12- D-471213   H 14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35    8  Kiss Béla                 0.cs.  F06  HU-13- M-132163   H 14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36    9  Kiss Béla                 1.cs.  F06  HU-12- D-525125   H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53   15  Szakács Miklós            2.cs.  F13  HU-12- D-473511   H 14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54   16  Marics István             1.cs.  F13  HU-11- D-357117   H 14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37   38  Adrián Arnold és fia      1.cs.  F16  HU-13- D-627942   H 144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38   20  Csordás Károly            1.cs.  F35  HU-11- D-358914   H 14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39   31  Ruzsics Sándor            0.cs.  F05  HU-13- D-658228   T 14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55    7  Kiss Ferenc               1.cs.  F02  HU-13- D-692090   H 14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56    3  Kiss László               2.cs.  F01  HU-12- D-471077   H 1445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40   29  Dóczy dúc                 1.cs.  F29  HU 12- D-476582   H 14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57    9  Hodossy Ernő              1.cs.  F10  HU-13- D-594098   H 14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58   10  Szórádi Frigyes           1.cs.  F10  HU-12- 11-74425   H 144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41   39  Ledó Gábor                2.cs.  F16  HU-12- 11-75332   H 14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42    7  Viola János               2.cs.  F08  HU-11- 11-63864   H 14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59   17  Kókai Attila és fia       2.cs.  F13  HU-13-  O-19099   H 14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43   40  Csepi Bence               1.cs.  F16  HU-10- 11-57006   H 14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60   11  Szórádi Frigyes           1.cs.  F10  HU-10- 11-55017   H 14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44   21  Zámolyi Zoltán            0.cs.  F35  HU-13- D-628928   H 144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45   30  Andorka testvérek         2.cs.  F29  HU-11- D-382335   H 14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61    5  Cserháti Dezső            0.cs.  F24  HU-13- D-628460   H 14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46   31  Kocsis dúc                2.cs.  F29  HU-13- D-658483   H 144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62    8  Kustyán-Ayurveda dúc      0.cs.  F02  HU-12- D-531161   H 14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47   22  Zámolyi Zoltán            2.cs.  F35  HU-13-  O-20869   H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48    8  Papp Géza                 2.cs.  F33  HU-11- D-358165   T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63   18  Szalay Tibor              1.cs.  F13  HU-13- D-630340   T 14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49   32  Andorka testvérek         2.cs.  F29  HU-13- D-658841   H 14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50   23  Zámolyi Zoltán            2.cs.  F35  HU-11- 11-68311   H 14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51   33  Andorka testvérek         2.cs.  F29  HU-12- D-526585   H 14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64   13  Földing Norbert és apja   1.cs.  F30  HU-11- D-357954   H 14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52   34  Kovács Csaba              2.cs.  F29  HU-13- D-699441   H 14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53   35  Andorka testvérek         0.cs.  F29  HU-11- 25-15314   H 14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65    1  Vigh Tibor                2.cs.  F20  HU-13- 11-83661   H 14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66   19  Magyari Zsolt és fia      1.cs.  F13  HU-11- D-358232   T 14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67   12  Makker Martina            2.cs.  F10  HU-10- 11-54697   H 14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54   41  Adrián Arnold és fia      2.cs.  F16  HU-12- D-474321   H 14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68    4  Kiss László               0.cs.  F01  HU-11- D-356182   T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55   42  Adrián Arnold és fia      2.cs.  F16  HU-12- D-474351   H 14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56   43  Adrián Arnold és fia      2.cs.  F16  HU-13- D-657671   H 14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57    9  Kovács József             1.cs.  F33  HU-13- D-629945   H 14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58   36  Major Márk                1.cs.  F29  HU-11- D-382468   H 144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59    8  Helyes Gábor              1.cs.  F08  HU-13- 11-80819   T 144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60   37  Burda István              1.cs.  F29  HU 10- 25-07517   H 14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61   24  Németh László             1.cs.  F35  HU-12- 11-77399   H 14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62   25  Zámolyi Zoltán            1.cs.  F35  HU-13- D-628912   H 14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69    5  Molnár Imre               1.cs.  F01  HU-07- 11-16009   T 14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63   26  Zámolyi Zoltán            1.cs.  F35  HU-12- D-475144   H 14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64   10  Szabó Attila              1.cs.  F33  HU-13- D-629337   T 14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70    7  Tóth József               1.cs.  F19  HU-12- 11-75901   H 14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65   32  Jakab Miklós              1.cs.  F05  HU-12- 25-20933   H 14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71    6  Baracskai Tibor           1.cs.  F24  HU-11-  O-07745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66   38  Andorka testvérek         0.cs.  F29  HU-13- D-658849   H 144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72    8  Tolnay László             0.cs.  F19  HU-13- 11-82710   H 14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73    6  Remete Ferenc             2.cs.  F01  HU-08- 11-36063   H 14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74   14  Markó Dezső               1.cs.  F30  HU-13-  O-19254   H 14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75    7  Ábrahám József            0.cs.  F01  HU-09- 11-39966   T 143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67   44  Kiss Károly               2.cs.  F16  HU-12- 11-74884   H 14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76    9  Huszti Zoltán             1.cs.  F19  HU-13- D-593179   H 14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68   45  Takács Gábor              2.cs.  F16  HU-13- D-627602   H 14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69   27  Csordás Károly            1.cs.  F35  HU-10- 11-59708   H 14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70   28  Németh László             1.cs.  F35  HU-11- D-395023   H 143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77   15  Elekes István             2.cs.  F30  HU-13- 11-85319   H 143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71   46  Czank Sándor              1.cs.  F16  HU-09- 11-40351   H 14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78   16  Elekes István             1.cs.  F30  HU-13- 11-85205   H 14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72   11  Kertai László             1.cs.  F33  HU-12- D-473882   H 143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79   10  Tolnay László             2.cs.  F19  HU-10- 11-57787   H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80   17  Elekes István             1.cs.  F30  HU-13- 11-85202   H 14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81   20  Kókai Attila és fia       2.cs.  F13  HU-11- D-395615   H 143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82   21  Kókai Attila és fia       2.cs.  F13  HU-13- D-627551   H 14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73   47  Holchammer Sándor         1.cs.  F16  HU-10- 11-56464   H 14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74    9  Viola János               2.cs.  F08  HU-11- 11-63848   H 14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75   48  Takács Gábor              0.cs.  F16  HU-11- D-395460   H 14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83   13  Hodossy Ernő              1.cs.  F10  HU-11- 11-64021   H 14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76   33  Horváth Ferenc            1.cs.  F05  HU-11- D-356380   H 1437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84    7  Viglidán Ágoston          1.cs.  F24  HU-10- D-267010   H 14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77   10  Viola János               1.cs.  F08  HU-12- D-476437   H 14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85   22  Magyari Zsolt és fia      0.cs.  F13  HU-13- M-132867   T 14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78   34  Ruzsics Sándor            2.cs.  F05  HU-13- D-658253   T 14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79   12  Udvardi János             1.cs.  F33  HU-13- D-629648   H 14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80   35  Ruzsics Sándor            0.cs.  F05  HU-11- D-382708   T 14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81   39  Andorka testvérek         2.cs.  F29  HU-12- D-526592   H 14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82   40  Cser Balázs               2.cs.  F29  HU-13- D-699474   H 14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83   36  Ruzsics Sándor            1.cs.  F05  HU-13- D-658235   H 143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86   14  Páli István               1.cs.  F10  HU-12- D-473408   H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84   49  Kiss Károly               1.cs.  F16  HU-13- D-629188   H 14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87   11  Szórádi Imre              1.cs.  F19  HU-12- D-474614   H 14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85   37  Ruzsics Sándor            1.cs.  F05  HU-12- D-527092   H 14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88    9  Páva Zoltán               0.cs.  F02  HU-13- M-133326   H 143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86   10  Kiss Béla                 0.cs.  F06  HU-13- D-657677   H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87   29  Szabó László              1.cs.  F35  HU-10- 11-60085   H 14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89   15  Nagy Béla                 1.cs.  F10  HU-11- D-356712   H 14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90   12  Tolnay László             0.cs.  F19  HU-11- D-357212   H 14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88   30  Németh Lajos              1.cs.  F35  HU-11- 11-68062   H 14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89    0  Tóth László               2.cs.  F35  HU-12- D-477023   H 14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90   50  Kiss Károly               2.cs.  F16  HU-11- 11-65719   H 14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91   41  Cser Balázs               2.cs.  F29  HU-13- D-659191   H 14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92   51  Holchammer Sándor         0.cs.  F16  HU-13- 11-82587   H 14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93   11  Renczés Ottó              1.cs.  F08  HU-13- 11-80566   H 14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94   52  Rum János dr.             1.cs.  F16  HU-10- 11-56133   H 14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95   38  Horváth Ferenc            2.cs.  F05  HU-13- 25-24332   H 14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96   53  Adrián Arnold és fia      2.cs.  F16  HU-09- D-229000   H 14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97   11  Kiss Béla                 0.cs.  F06  HU-13- D-657697   H 14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98   39  Jakab Tamás               1.cs.  F05  HU-13- D-658310   T 14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99   42  Kovács Csaba              1.cs.  F29  HU-11- 25-15452   H 143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00   54  Balla Ferenc              1.cs.  F16  HU-13- 11-82695   H 14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01   55  Rum János dr.             1.cs.  F16  HU-11- D-395837   H 14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02   12  Kiss Béla                 0.cs.  F06  HU-13- 25-25040   H 14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91   23  Szakács Miklós            1.cs.  F13  HU-13- D-627181   H 143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92   13  Szórádi Imre              1.cs.  F19  HU-13- D-628405   H 14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93   24  Szakács Miklós            1.cs.  F13  HU-13- D-627148   H 143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94   14  Tóth József               1.cs.  F19  HU-12- 11-75916   H 143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03   40  Németh József             1.cs.  F05  HU-11- 11-63253   H 14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04   41  Jakab Tamás               1.cs.  F05  HU-13- 12-35816   H 14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05   56  Takács Gábor              1.cs.  F16  HU-11- D-395477   H 14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95    8  Jankó József              1.cs.  F24  HU-13- D-593314   H 14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06   57  Csepi Bence               0.cs.  F16  HU-13- 11-82564   H 14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07    0  Tóth László               1.cs.  F35  HU-10- 11-59942   H 14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08   13  Papp Géza                 0.cs.  F33  HU-13- D-629899   H 14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09   58  Holchammer Sándor         2.cs.  F16  HU-13- 11-82202   H 14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10   12  Hujber Imre               2.cs.  F08  HU-13-  O-19034   H 143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11   14  Papp Géza                 2.cs.  F33  HU-11-  O-07794   H 14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12    0  Tóth László               1.cs.  F35  HU-12- D-477051   H 14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96   15  Heilig Károly             2.cs.  F19  HU-12- D-531162   H 14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97   16  Heilig Károly             1.cs.  F19  HU-09- 11-40128   H 143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13    0  Tóth László               1.cs.  F35  HU-12- D-477061   H 14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98   25  Kókai Attila és fia       2.cs.  F13  HU-12- D-473909   H 14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14    0  Tóth László               1.cs.  F35  HU-13- D-628995   H 143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15   15  Kovács Miklós             1.cs.  F33  HU-12- D-476067   H 14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16   13  Helyes Gábor              1.cs.  F08  HU-13- 11-80827   H 14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17   16  Élő Szilveszter           1.cs.  F33  HU-12- D-475962   H 143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18    0  Csordás Károly            2.cs.  F35  HU-09- 11-49106   H 14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19   17  Élő Szilveszter           1.cs.  F33  HU-13- D-629677   H 14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20   42  Ruzsics Sándor            0.cs.  F05  HU-13- M-132107   T 143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21   59  Csepi Bence               1.cs.  F16  HU-10- D-312323   H 14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22   43  Jakab Miklós              2.cs.  F05  HU-11- D-386566   H 14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23   18  Kovács József             1.cs.  F33  HU-13- D-629929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24   19  Kertai László             1.cs.  F33  HU-12- D-473881   H 14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99    8  Kiss László               2.cs.  F01  HU-11- D-356178   H 14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25   43  Pintér Tibor              1.cs.  F29  HU-09- 11-41554   H 143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26   60  Ledó Gábor                2.cs.  F16  HU-12- D-474366   H 14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00   16  Halász Ferenc             1.cs.  F10  HU-13- D-593074   H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01   17  Füredi Péter              2.cs.  F10  HU-13- 11-81380   T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27   44  Jakab Miklós              0.cs.  F05  HU-13- D-658394   H 14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28   61  Lenzsér Gyula             1.cs.  F16  HU-12- 11-75766   H 14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02   18  Földing Norbert és apja   2.cs.  F30  HU-13- D-629326   H 14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03    9  Kiss László               1.cs.  F01  HU-13- D-625105   H 14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29   44  Rasztovich Gyula          2.cs.  F29  HU-12- D-538196   H 14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30   20  Papp Géza                 2.cs.  F33  HU-13- D-629897   T 14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04   19  Földing Norbert és apja   0.cs.  F30  HU-13-  O-19204   H 14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05    9  Viglidán Ágoston          1.cs.  F24  HU-12- 11-77006   H 14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31    0  Szabó László              2.cs.  F35  HU-13- D-628683   H 14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32   21  Németh Károly             1.cs.  F33  HU-13- 11-79482   H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33   62  Adrián Arnold és fia      1.cs.  F16  HU-12- D-474396   H 142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34   63  Adrián Arnold és fia      2.cs.  F16  HU-12- D-474398   H 142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06   20  Csidey József             1.cs.  F30  HU-11- D-395977   H 14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35   22  Papp Géza                 0.cs.  F33  HU-12- D-475885   T 14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07   18  Makker Martina            2.cs.  F10  HU-13- 11-81747   H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08   17  Tolnay László             2.cs.  F19  HU-12- D-474656   H 14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36   45  Brányi András             1.cs.  F29  HU-12- D-526668   H 14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37   23  Németh Károly             2.cs.  F33  HU-09- 11-45390   H 14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09   18  Heilig Károly             1.cs.  F19  HU-09- 11-40129   H 14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10   19  Rebenek Imre              1.cs.  F10  HU-13- D-630424   H 14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11   19  Tolnay László             1.cs.  F19  HU-13- 03-07569   H 142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38    0  Zámolyi Zoltán            0.cs.  F35  HU-13- D-628940   H 14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12   21  Markó Dezső               0.cs.  F30  HU-13- D-629529   H 14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39   64  Lenzsér Gyula             1.cs.  F16  HU-12- 11-75784   H 142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40    0  Zámolyi Zoltán            1.cs.  F35  HU-09- 11-50176   H 14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13   20  Makker Martina            1.cs.  F10  HU-12- 11-73935   H 14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14   20  Szórádi Imre              0.cs.  F19  HU-11- D-357339   T 14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41   13  Kiss Béla                 0.cs.  F06  HU-13- D-659422   H 14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15    2  Lackó Norbert             1.cs.  F20  HU-11- 11-67014   H 14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42   65  Adrián Arnold és fia      0.cs.  F16  HU-13- D-627990   H 142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43   45  Horváth Ferenc            1.cs.  F05  HU-12- 11-72825   H 14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44   66  Csepi Bence               1.cs.  F16  HU-12- D-474155   H 14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45   14  Szőczei László            1.cs.  F08  HU-13- D-692306   H 14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16   10  Kustyán-Ayurveda dúc      1.cs.  F02  HU-12- D-531119   H 142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46   46  Németh József             0.cs.  F05  HU-13- D-657350   H 14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17   22  Elekes István             2.cs.  F30  HU-13- 11-85209   H 14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18   21  Tóth József               2.cs.  F19  HU-12- 11-75925   H 142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19   23  Csidey József             1.cs.  F30  HU-12- D-478050   H 142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20   22  Tóth József               1.cs.  F19  HU-12- 11-75923   H 14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47   24  Élő Szilveszter           1.cs.  F33  HU-11- D-358211   H 14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21    3  Lackó Norbert             1.cs.  F20  HU-12- 11-76427   H 142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48   14  Kiss Béla                 1.cs.  F06  HU-13- D-670908   H 14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49   67  Adrián Arnold és fia      0.cs.  F16  HU-13- D-627981   H 14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50   68  Rum János dr.             2.cs.  F16  HU-11- 11-65423   H 14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51   47  Ruzsics Sándor            2.cs.  F05  HU-11- D-382821   T 14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52   69  Rum János dr.             2.cs.  F16  HU-12- D-474199   H 14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53   48  Ruzsics Sándor            0.cs.  F05  HU-13- D-658233   T 14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54   15  Varga István              1.cs.  F06  HU-13- 25-24829   H 14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22   21  Vida István               1.cs.  F10  HU-12- 11-74038   H 14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23   26  Kókai Attila és fia       1.cs.  F13  HU-13- D-627519   H 14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55   70  Papp László és fia        1.cs.  F16  HU-12- D-474126   H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56    0  Csordás Károly            1.cs.  F35  HU-10- 13-51005   H 14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24   22  Hodossy Ernő              2.cs.  F10  HU-11- 11-64007   H 14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57   71  Adrián Arnold és fia      0.cs.  F16  HU-13- M-134332   H 142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25   23  Nagy Béla                 1.cs.  F10  HU-12- D-477668   H 14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26   27  Kókai Attila és fia       2.cs.  F13  HU-13- D-594002   H 14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27   28  Soós István               1.cs.  F13  HU-10- D-300885   H 142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28   10  Cserháti Dezső            0.cs.  F24  HU-13- D-593615   H 14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29   24  Domonkos Csaba            1.cs.  F30  HU-13-  O-19248   H 14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58   72  Papp László és fia        0.cs.  F16  HU-13- D-627727   H 14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59   25  Szabó Attila              0.cs.  F33  HU-11- D-358022   H 142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30   23  Görözdös Lajos            2.cs.  F19  SK 12- 0301-223   H 14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31   11  Kiss Ferenc               1.cs.  F02  HU-10- D-318999   H 14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60   73  Takács Gábor              0.cs.  F16  HU-13- 11-82346   H 14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61   74  Mitring Imre              1.cs.  F16  HU-11- 11-66347   H 14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62   75  Takács Gábor              1.cs.  F16  HU-10- 11-56350   H 142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32   24  Görözdös Lajos            1.cs.  F19  SK 11- 0707-510   H 14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33   29  Soós István               1.cs.  F13  HU-13- D-627277   H 14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63   46  Káldi Imre                2.cs.  F29  HU-12- D-526724   H 142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34   30  Sziládi Dezső             0.cs.  F13  HU-13- 11-81991   T 14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35   31  Scheily Gábor             1.cs.  F13  HU-13- D-627656   H 142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64   47  Káldi Imre                2.cs.  F29  HU-13- 25-29205   H 14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36   24  Füredi Péter              1.cs.  F10  HU-11- D-333997   H 14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65   48  Káldi Imre                1.cs.  F29  HU-11- D-382476   H 14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37    4  Tóth József               1.cs.  F20  HU-13- D-631716   H 142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66   76  Takács Gábor              2.cs.  F16  HU-12- 11-75307   H 14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67   77  Takács Gábor              0.cs.  F16  HU-12- 11-75352   H 14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38   32  Sziládi Dezső             1.cs.  F13  HU-12- 11-74528   H 14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68    0  Csordás Károly            1.cs.  F35  HU-10- 11-59720   H 142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69    0  Csordás Károly            1.cs.  F35  HU-11- D-358911   H 14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39   33  Magyari Zsolt és fia      1.cs.  F13  HU-13- D-627457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70   49  Jakab Sándor              2.cs.  F05  HU-12- D-472394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40   25  Szücs Gyula               1.cs.  F10  HU-12- D-473348   H 14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71   78  Czank Sándor              2.cs.  F16  HU-11- 11-65562   H 14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41   34  Kókai Attila és fia       1.cs.  F13  HU-13- D-627558   H 14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42   35  Sziládi Dezső             0.cs.  F13  HU-13- 11-81993   H 14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72   79  Takács Gábor              0.cs.  F16  HU-13- 11-82310   H 142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73   50  Jakab Sándor              0.cs.  F05  HU-13- 25-24070   H 14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43   26  Szórádi Frigyes           1.cs.  F10  HU-12- 11-74402   H 14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44   25  Markó Dezső               2.cs.  F30  HU-11- D-357830   H 141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45   25  Szórádi Imre              1.cs.  F19  HU-13- 11-83301   T 14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74    0  Zámolyi Zoltán            2.cs.  F35  HU-13- D-628936   H 14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46   10  Kiss László               0.cs.  F01  HU-11- D-356189   T 14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75    0  Szabó László              1.cs.  F35  HU-11- 11-68222   H 141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47   26  Czinger Csaba             1.cs.  F19  HU 12- O-13694    T 14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76   80  Takács Gábor              0.cs.  F16  HU-12- D-474513   H 141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77   51  Jakab Sándor              0.cs.  F05  HU-13- D-657416   H 14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48   27  Füredi Péter              1.cs.  F10  HU-13- D-630478   H 14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49   36  Sziládi Dezső             0.cs.  F13  HU-13- 11-81955   H 141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50   26  Földing Norbert és apja   1.cs.  F30  HU-12- D-475659   H 14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78    0  Zámolyi Zoltán            0.cs.  F35  HU-09- 11-50110   H 14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79    0  Zámolyi Zoltán            0.cs.  F35  HU-13- D-628909   H 14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80   52  Jakab Sándor              0.cs.  F05  HU-11- D-356270   H 14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51   37  Kókai Attila és fia       1.cs.  F13  HU-13- D-593998   H 14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52   38  Magyari Zsolt és fia      0.cs.  F13  HU-13- D-627476   H 14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53   27  Földing Norbert és apja   0.cs.  F30  HU-13- D-594600   H 14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81   49  Andorka testvérek         1.cs.  F29  HU-13-  O-18115   H 14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54   39  Kókai Attila és fia       0.cs.  F13  HU-13- D-627529   H 14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82   15  Viola János               1.cs.  F08  HU-11- 11-63849   H 14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83   53  Németh József             0.cs.  F05  HU-13- D-657315   H 14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84   81  Csepi Bence               2.cs.  F16  HU-13- 11-82413   H 14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85   82  Papp László és fia        2.cs.  F16  HU-11- 11-65216   H 14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55   40  Scheily Gábor             1.cs.  F13  HU-12- D-473443   H 14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86   50  Pintér Tibor              2.cs.  F29  HU-13- 25-24309   T 14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87   83  Mitring Imre              1.cs.  F16  HU-11- D-395163   H 14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88   51  Kovács Csaba              2.cs.  F29  HU-12- D-570969   H 14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56   41  Sziládi Dezső             1.cs.  F13  HU-12- 11-74594   H 14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89   54  Ruzsics Sándor            1.cs.  F05  HU-09- 50-33521   H 141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57   28  Makker Martina            2.cs.  F10  HU-12- 11-73923   H 14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90   55  Ruzsics Sándor            0.cs.  F05  HU-13- D-658280   T 141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58   29  Makker Martina            1.cs.  F10  HU-11- D-359679   H 14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91   84  Szalai testvérek          1.cs.  F16  HU-13- 11-82514   H 14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59   28  Elekes István             1.cs.  F30  HU-13- 11-85348   H 14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60   11  Cserháti Dezső            1.cs.  F24  HU-13- D-628436   H 14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61   30  Szücs Gyula               0.cs.  F10  HU-12- D-473331   H 141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92   85  Takács Gábor              1.cs.  F16  HU-11- D-395451   H 14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93   86  Papp László és fia        0.cs.  F16  HU-13- D-627705   H 141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94   56  Jakab Tamás               1.cs.  F05  DV-13-05248-114   H 14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95   57  Rédecsi Tibor             1.cs.  F05  HU-10- 11-53071   H 14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62   42  Magyari Zsolt és fia      2.cs.  F13  HU-11- D-356939   H 14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63   43  Scheily Gábor             1.cs.  F13  HU-11- D-356805   H 14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64   12  Viglidán Ágoston          1.cs.  F24  HU-12- 11-77200   H 14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96   58  Horváth Ferenc            2.cs.  F05  HU-13- D-657543   H 141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65   44  Kókai Attila és fia       0.cs.  F13  HU-13- D-627517   H 14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66   31  Rebenek Imre              2.cs.  F10  HU-12- D-477786   H 141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67   27  Hanich Mihály             1.cs.  F19  HU 11- 29-38671   H 14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97   87  Holchammer Sándor         0.cs.  F16  HU-13- 11-82578   H 14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68   13  Jankó József              2.cs.  F24  HU-13- D-593341   T 14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98    0  Jakab Miklós              2.cs.  F05  HU-12- 25-20989   H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69   45  Kókai Attila és fia       1.cs.  F13  HU-12- D-473912   H 14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70   12  Szarvas István            1.cs.  F02  HU-11-  O-07544   H 14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71   14  Cserháti Dezső            1.cs.  F24  HU-13- D-594323   H 141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72   28  Hanich Mihály             1.cs.  F19  HU 11- 11-66921   H 141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99   88  Ledó Gábor                1.cs.  F16  HU-12- 11-75485   H 141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00   89  Lenzsér Gyula             1.cs.  F16  HU-12- 11-75774   H 14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01   26  Szabó Attila              1.cs.  F33  HU-12- D-475927   H 14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02   52  Burda István              1.cs.  F29  HU 13- D-659510   H 14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73   46  Nagy László               1.cs.  F13  HU-12- 11-74701   H 14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03   16  Kovács Balázs             2.cs.  F08  HU-13- D-593513   T 141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74   29  Hanich Mihály             1.cs.  F19  HU 13- D-630351   T 14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75   30  Huszti Zoltán             1.cs.  F19  HU-12- 11-78253   H 14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76   31  Szórádi Imre              0.cs.  F19  HU-13- D-628414   H 14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04    0  Jakab Sándor              0.cs.  F05  HU-13- D-657498   H 14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05    0  Ruzsics Sándor            2.cs.  F05  HU-10- 25-03642   T 14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06   90  Adrián Arnold és fia      0.cs.  F16  HU-13- M-134334   H 14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77   32  Páli István               1.cs.  F10  HU-13- D-626993   H 14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78   29  Földing József és fia     1.cs.  F30  HU-10- 11-57767   H 14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79   47  Magyari Zsolt és fia      1.cs.  F13  HU-13-  O-17680   T 14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07   17  Viola János               1.cs.  F08  HU-12- D-476433   H 14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80   32  Tóth József               1.cs.  F19  HU-12- 11-75905   H 14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81   30  Csidey József             1.cs.  F30  HU-13- D-629160   H 14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82   33  Füredi Péter              2.cs.  F10  HU-12- 11-73889   H 14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08   91  Ledó Gábor                1.cs.  F16  HU-13- D-627927   H 141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83   33  Szórádi Imre              1.cs.  F19  HU-12-  O-13703   H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84   31  Csidey József             2.cs.  F30  HU-11-  O-07776   H 14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09   53  Kocsis dúc                2.cs.  F29  HU-11- D-359268   H 14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10   92  Adrián Arnold és fia      2.cs.  F16  HU-08- 11-33570   H 14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11   18  Hujber Imre               1.cs.  F08  HU-13- D-630776   H 14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85   34  Tolnay László             2.cs.  F19  HU-10- D-312634   H 14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12   54  Andorka testvérek         1.cs.  F29  HU-13- D-658804   H 14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13   27  Papp Géza                 0.cs.  F33  HU-13- D-629886   H 14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14    0  Adrián Arnold és fia      2.cs.  F16  HU-12-  O-13683   H 14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15   28  Szabó Attila              0.cs.  F33  HU-13- 11-79548   T 14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16   19  Hujber Imre               2.cs.  F08  HU-12- 13-78426   H 14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17    0  Németh József             0.cs.  F05  HU-13- D-657321   H 14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18   55  Andorka testvérek         1.cs.  F29  HU-12- D-526594   H 14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19   20  Hatvani Péter             1.cs.  F08  HU-13- 11-80947   T 14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86   15  Baracskai Tibor           1.cs.  F24  HU-11- 11-67343   H 14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87   48  Magyari Zsolt és fia      0.cs.  F13  HU-11- D-358237   H 14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20   29  Szabó Attila              2.cs.  F33  HU-13- D-658807   T 14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21   30  Németh Károly             1.cs.  F33  HU-13- 11-85450   H 14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88   35  Heilig Károly             1.cs.  F19  HU-12- 11-69574   H 14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22    0  Ruzsics Sándor            0.cs.  F05  HU-13- D-658250   H 14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89   49  Magyari Zsolt és fia      2.cs.  F13  HU-13- M-132697   H 14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23    0  Czank Sándor              1.cs.  F16  HU-11- 11-65520   H 14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24   21  Hujber Imre               1.cs.  F08  HU-12- D-477446   H 14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25    0  Rum János dr.             1.cs.  F16  HU-12- D-474099   H 14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26    0  Takács Gábor              0.cs.  F16  HU-13- 11-82363   H 14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90   32  Földing Norbert és apja   2.cs.  F30  HU-13- D-629333   H 14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191   33  Cenkvári Attila           1.cs.  F30  HU-13- D-594307   H 141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27    0  Jakab Tamás               2.cs.  F05  HU-13- D-658317   T 14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28   31  Papp Géza                 1.cs.  F33  HU-12- D-475884   T 14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29    0  Jakab Sándor              0.cs.  F05  HU-12- D-472399   H 14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30    0  Czank Sándor              2.cs.  F16  HU-12- D-525992   H 14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31    0  Jakab Sándor              0.cs.  F05  HU-12- D-472124   H 14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92   50  Klauz Attila              2.cs.  F13  HU-13- D-627267   T 141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32   32  Kertai László             2.cs.  F33  HU-12- D-473865   H 14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33   33  Németh Károly             2.cs.  F33  HU-12- 11-74487   H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93   34  Földing Norbert és apja   1.cs.  F30  HU-12- D-475609   H 14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34   34  Németh Károly             2.cs.  F33  HU-11- 11-65044   T 14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194   35  Földing Norbert és apja   2.cs.  F30  HU-13-  O-19203   H 14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35    0  Kovács Imre               1.cs.  F05  HU-11- D-359055   H 14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36    0  Jakab Sándor              0.cs.  F05  HU-13- D-657417   H 14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37    0  Szalai testvérek          1.cs.  F16  HU-11- 11-66176   H 14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95   34  Rebenek Imre              2.cs.  F10  HU-13- D-630403   H 141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38    0  Ruzsics Sándor            2.cs.  F05  HU-13- D-658222   T 14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96   16  Jankó József              2.cs.  F24  HU-13- D-593336   T 14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97   17  Jankó József              1.cs.  F24  HU-13- D-593396   H 14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98   36  Tolnay László             1.cs.  F19  HU-12- M-129045   H 14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39    0  Jakab Sándor              1.cs.  F05  HU-12- D-472121   H 14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40    0  Károlyi Sándor            2.cs.  F16  HU-13- D-628212   H 14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99   51  Magyari Zsolt és fia      1.cs.  F13  HU-13-  O-17682   T 14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00    0  Sziládi Dezső             0.cs.  F13  HU-13- 11-81984   T 14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01    5  Vigh Tibor                2.cs.  F20  HU-12- D-537514   H 141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41    0  Holchammer Sándor         1.cs.  F16  HU-10- 11-56451   H 14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02    6  Vigh Tibor                1.cs.  F20  HU-10- D-300573   H 14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42    0  Adrián Arnold és fia      0.cs.  F16  HU-12- D-474365   H 14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43   22  Renczés Ottó              1.cs.  F08  HU-13- 11-80569   T 14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44    0  Kiss Károly               2.cs.  F16  HU-12- 11-74886   H 140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45    0  Jakab Sándor              0.cs.  F05  HU-13- 25-24012   H 14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46    0  Czank Sándor              1.cs.  F16  HU-11- 11-65519   H 14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47   56  Brányi András             2.cs.  F29  HU-13- D-658911   H 14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48   35  Kovács József             1.cs.  F33  HU-12- D-476031   T 14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03   36  Elekes István             0.cs.  F30  HU-12- D-475598   H 14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49    0  Mitring Imre              1.cs.  F16  HU-11- D-395171   H 14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04   37  Elekes István             0.cs.  F30  HU-13- 11-85233   H 14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50    0  Németh László             1.cs.  F35  HU-12- 11-77339   H 14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51    0  Zámolyi Zoltán            0.cs.  F35  HU-12- D-475130   H 14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52    0  Papp László és fia        0.cs.  F16  HU-13- D-627723   H 14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05   11  Ábrahám József            0.cs.  F01  HU-12- 11-69351   T 14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53    0  Ledó Gábor                0.cs.  F16  HU-11- D-404559   H 14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54    0  Ledó Gábor                0.cs.  F16  HU-12- D-474359   H 140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355    0  Zámolyi Zoltán            0.cs.  F35  HU-12- M-129005   H 14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56   36  Bedő Szabolcs             1.cs.  F33  HU-11- 11-69098   H 140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06    0  Sziládi Dezső             0.cs.  F13  HU-12- 11-74537   H 140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57    0  Papp László és fia        0.cs.  F16  HU-10- 11-56265   H 14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07   35  Rebenek Imre              1.cs.  F10  HU-12- D-477766   H 14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37  Kertai László             1.cs.  F33  HU-12- 11-77238   H 14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08    7  Lackó Norbert             1.cs.  F20  HU-12- 11-76403   H 14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09   12  Forró József              1.cs.  F01  HU-13- D-692007   H 14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10   37  Tóth József               1.cs.  F19  HU-12- D-474722   H 14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57  Cser Balázs               1.cs.  F29  HU-13- D-659174   H 140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58  Burda István              1.cs.  F29  HU 11- 25-15575   H 14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11   13  Kustyán-Ayurveda dúc      1.cs.  F02  HU-13- 11-79618   H 14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 0  Horváth Ferenc            1.cs.  F05  HU-13- D-657516   H 14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59  Andorka testvérek         0.cs.  F29  HU-13- D-658837   H 14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60  Káldi Imre                2.cs.  F29  HU-13- D-658795   H 14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12   36  Nagy Béla                 1.cs.  F10  HU-12- D-477681   H 14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13   38  Csidey József             0.cs.  F30  HU-12-  O-13612   T 14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Horváth Ferenc            0.cs.  F05  HU-13- D-657527   H 14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Balla Ferenc              1.cs.  F16  HU-12- 11-75875   H 14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61  Cser Balázs               2.cs.  F29  HU-13- D-659159   H 14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14   37  Szücs Gyula               1.cs.  F10  HU-13- D-627023   H 140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62  Rédli István              1.cs.  F29  HU-11- D-359213   H 14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38  Bedő László               2.cs.  F33  HU-13- D-629924   H 140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 0  Adrián Arnold és fia      0.cs.  F16  HU-13- M-134336   H 140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63  Pintér Tibor              1.cs.  F29  HU-10- 11-53329   H 14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39  Kertai László             1.cs.  F33  HU-11- 11-64917   H 140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40  Bedő László               1.cs.  F33  HU-12- 11-78350   H 140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15    0  Magyari Zsolt és fia      2.cs.  F13  HU-13- D-627464   H 14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Nagy Béla                 1.cs.  F35  HU-13- 11-84306   H 14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Lenzsér Gyula             2.cs.  F16  HU-12- 11-75763   H 14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23  Kovács Balázs             2.cs.  F08  HU-11- D-358518   T 1406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16   38  Görözdös Lajos            1.cs.  F19  SK 11- 0707-482   H 14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Adrián Arnold és fia      1.cs.  F16  HU-13- D-672359   H 14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Kocsis dúc                1.cs.  F29  HU-10- 25-02981   H 14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Jakab Sándor              2.cs.  F05  HU-12- D-472139   H 14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17   39  Szórádi Imre              0.cs.  F19  HU-13- D-594952   H 14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Lenzsér Gyula             2.cs.  F16  HU-13- 11-82475   H 14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 0  Bölönyi János             1.cs.  F16  HU-11- D-382503   H 14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 0  Andorka testvérek         0.cs.  F29  HU-13- D-658897   H 14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18   39  Földing Norbert és apja   2.cs.  F30  HU-12- D-475603   H 14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 0  Rasztovich Gyula          0.cs.  F29  HU-12- D-472423   H 14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 0  Holchammer Sándor         2.cs.  F16  HU-12- D-474479   H 14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 0  Brányi András             1.cs.  F29  HU-13- D-658904   H 14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19   40  Tolnay László             1.cs.  F19  HU-13- 11-82707   H 14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20   40  Földing Norbert és apja   0.cs.  F30  HU-13- D-629366   H 14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 0  Adrián Arnold és fia      1.cs.  F16  HU-13- D-627992   H 14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 0  Horváth Ferenc            0.cs.  F05  HU-13- D-657545   H 14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21    8  Tóth József               1.cs.  F20  HU-11- 02-99898   H 14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Ledó Gábor                0.cs.  F16  HU-13- 25-24998   H 14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 0  Kovács Csaba              1.cs.  F29  HU-11- D-382389   H 14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41  Bedő László               1.cs.  F33  HU-13- 11-85368   H 14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42  Kertai László             2.cs.  F33  HU-13- D-627388   H 140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22   38  Páli István               1.cs.  F10  HU-12- D-478878   H 14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 0  Takács Gábor              2.cs.  F16  HU-13- D-628078   H 14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24  Hujber Imre               1.cs.  F08  HU-12- D-477435   H 14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Takács Gábor              0.cs.  F16  HU-11- 11-65374   H 14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23   39  Füredi Péter              2.cs.  F10  HU-13- D-593815   H 14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Ruzsics Sándor            0.cs.  F05  HU-13- D-658285   H 14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43  Bedő László               1.cs.  F33  HU-12- D-477329   H 14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16  Takács Mihály             1.cs.  F06  HU-11- D-386949   H 140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Zámolyi Zoltán            2.cs.  F35  HU-13- D-628911   H 14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24   41  Szórádi Imre              2.cs.  F19  HU-12- M-129053   H 14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25    9  Juhász Sándor             1.cs.  F20  HU-13- 11-83557   T 14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44  Papp Géza                 1.cs.  F33  HU-13- D-629879   T 14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26   18  Cserháti Dezső            1.cs.  F24  HU-13- D-593611   H 14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Papp László és fia        2.cs.  F16  HU-12- D-474145   H 140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27   14  Feicser Béla              2.cs.  F02  HU-12- 11-70233   H 14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25  Hujber Imre               1.cs.  F08  HU-12- D-477443   H 14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228   41  Földing Norbert és apja   1.cs.  F30  HU-13-  O-19212   H 14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29   42  Földing Norbert és apja   2.cs.  F30  HU-13- D-629321   H 14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 0  Csepi Bence               2.cs.  F16  HU-13- 11-82427   H 14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Adrián Arnold és fia      1.cs.  F16  HU-13-  O-19122   H 14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45  Papp Géza                 1.cs.  F33  HU-11- D-404861   H 14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30   13  Molnár Imre               2.cs.  F01  HU-12- 11-69476   H 14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26  Kovács Balázs             2.cs.  F08  HU-12- D-472544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31   14  Remete Ferenc             1.cs.  F01  HU-12- 11-75637   H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Németh Lajos              1.cs.  F35  HU-08- 11-36342   H 14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Jakab Sándor              0.cs.  F05  HU-12- D-472183   H 14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32   15  Kiss Ferenc               2.cs.  F02  HU-13- D-692059   H 14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Bölönyi János             0.cs.  F16  HU-13- D-658567   H 14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27  Viola János               2.cs.  F08  HU-12- D-476430   H 14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33    0  Földing Norbert és apja   1.cs.  F30  HU-10- D-312616   H 14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 0  Bölönyi János             2.cs.  F16  HU-13- 25-28594   H 14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34    0  Földing Norbert és apja   0.cs.  F30  HU-12- D-475635   H 14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Bendes Péter              1.cs.  F35  HU-09- 11-49787   H 14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 0  Tóth István               2.cs.  F16  HU-12- D-477706   H 14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Mitring Imre              1.cs.  F16  HU-13- D-627895   H 14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Takács Gábor              2.cs.  F16  HU-12- 11-75328   H 14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Ruzsics Sándor            2.cs.  F05  HU-13- D-658271   T 14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17  Gerebenics Zsolt          1.cs.  F06  HU-13- 25-24964   H 140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Ledó Gábor                1.cs.  F16  HU-11- D-404590   H 140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 0  Ledó Gábor                0.cs.  F16  HU-13- 11-83025   H 14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35   16  Páva Zoltán               0.cs.  F02  HU-13- D-692160   T 140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28  Szőczei László            1.cs.  F08  HU-12- D-564017   H 14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 0  Németh József             2.cs.  F05  HU-13- D-657177   H 14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36    0  Scheily Gábor             2.cs.  F13  HU-13- D-627603   H 140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37    0  Markó Dezső               1.cs.  F30  HU-12- D-475735   H 14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38    0  Földing Norbert és apja   0.cs.  F30  HU-12- M-129113   H 14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Kovács Imre               2.cs.  F05  HU-13- D-657391   H 14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39   40  Szücs Gyula               2.cs.  F10  HU-12- D-473307   H 14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46  Bedő Szabolcs             1.cs.  F33  HU-11- 11-69077   H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 0  Takács Gábor              0.cs.  F16  HU-12- 11-75361   H 139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40   15  Ábrahám József            0.cs.  F01  HU-08- 11-32535   H 13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 0  Cser Balázs               2.cs.  F29  HU-13-  O-19169   H 13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41   42  Szórádi Imre              2.cs.  F19  HU-12- D-478478   H 139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 0  Rédecsi Tibor             1.cs.  F05  HU-13- 25-24503   H 139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42   43  Hanich Mihály             1.cs.  F19  HU 12- D-474535   H 13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243    0  Szalay Tibor              1.cs.  F13  HU-13- D-630345   H 13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47  Szabó Attila              2.cs.  F33  HU-13-  O-19262   H 13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244   17  Nagy Gábor                1.cs.  F02  HU-13- 11-79030   H 13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Ruzsics Sándor            0.cs.  F05  HU-13- M-132141   H 13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 0  Szabó László              2.cs.  F35  HU-11- 11-63847   H 13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45   44  Tolnay László             0.cs.  F19  HU-13- 11-83201   H 13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46   18  Nagy Gábor                1.cs.  F02  HU-13- 11-79021   H 13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47   41  Rebenek Imre              2.cs.  F10  HU-12- D-477793   H 13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 0  Szabó László              1.cs.  F35  HU-11- 11-68231   H 13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Holchammer Sándor         1.cs.  F16  HU-11- D-404694   H 13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Czank Sándor              1.cs.  F16  HU-11- 11-65560   H 1399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Dóczy dúc                 1.cs.  F29  HU 12- D-476585   H 13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248   19  Jankó József              0.cs.  F24  HU-13- D-593358   T 13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49   19  Kustyán-Ayurveda dúc      0.cs.  F02  HU-10- D-267248   H 139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0  Szabó Mihály              1.cs.  F29  HU 13- 25-24772   H 13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250   20  Kulicskó Ferenc           0.cs.  F02  HU-06- 11-05734   H 13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51   20  Viglidán Ágoston          2.cs.  F24  HU-12- 11-77252   T 13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52   21  Polauf József             1.cs.  F24  HU-10- 13-51986   H 13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Tóth László               1.cs.  F35  HU-11- D-358845   H 13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Lenzsér Gyula             1.cs.  F16  HU-13- D-628234   H 13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53   42  Szücs Gyula               2.cs.  F10  HU-09- 11-40025   H 13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254   21  Kulicskó Ferenc           1.cs.  F02  HU-10- 11-52238   H 13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255    0  Horváth Péter             1.cs.  F13  HU-09- 11-45306   H 13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256    0  Marics István             2.cs.  F13  HU-12- D-473711   H 13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257   45  Tolnay László             0.cs.  F19  HU-12- D-478494   H 139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Nagy Béla                 1.cs.  F35  HU-13- 11-84368   H 13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Rum János dr.             2.cs.  F16  HU-11- 11-65413   H 13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58   43  Hodossy Ernő              2.cs.  F10  HU-13- 11-81848   H 139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  0  Holchammer Sándor         1.cs.  F16  HU-12- 13-68491   H 13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59    0  Tolnay László             2.cs.  F19  HU-13- 11-82343   H 13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60    0  Tolnay László             0.cs.  F19  HU-12- D-474674   H 13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261    0  Rebenek Imre              2.cs.  F10  HU-13- 11-81578   H 13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48  Bedő Szabolcs             2.cs.  F33  HU-11- D-359804   H 13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49  Kovács József             1.cs.  F33  HU-12- D-476011   T 1396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Ledó Gábor                0.cs.  F16  HU-13- 11-83042   H 1396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62    0  Görözdös Lajos            2.cs.  F19  SK 11- 0707-457   H 13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263    0  Elekes István             1.cs.  F30  HU-13- 11-85342   H 13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 0  Ruzsics Sándor            0.cs.  F05  HU-10- 25-03635   T 13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264    0  Szórádi Imre              2.cs.  F19  HU-13- 11-83308   H 13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65   22  Viglidán György           2.cs.  F24  HU-13- 11-83971   T 13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66    0  Földing József és fia     1.cs.  F30  HU-09- D-226275   H 139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50  Németh Károly             1.cs.  F33  HU-10- 11-55631   H 13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Csepi Bence               0.cs.  F16  HU-13- 11-82411   H 13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51  Németh Károly             2.cs.  F33  HU-12- 11-74469   T 13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267    0  Földesi Miklós            1.cs.  F19  HU-12- 11-75984   T 13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52  Szabó Attila              0.cs.  F33  HU-13- D-629747   T 13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268   16  Kiss László               0.cs.  F01  HU-13- D-625106   T 13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 0  Csepi Bence               1.cs.  F16  HU-13- 11-82422   H 13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69   22  Süveges-Rácz              1.cs.  F02  HU-12- D-471274   H 13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270    0  Kókai Attila és fia       1.cs.  F13  HU-13- D-627507   H 13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271    0  Elekes István             2.cs.  F30  HU-13- 11-85219   H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272   23  Kulicskó Ferenc           2.cs.  F02  HU-12- 11-69766   H 13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73    0  Horváth Péter             1.cs.  F13  HU-10-   O-2085   H 13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 0  Mitring Imre              2.cs.  F16  HU-13- D-627852   H 139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 0  Czank Sándor              2.cs.  F16  HU-13- 11-82885   H 139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74    0  Kókai Attila és fia       1.cs.  F13  HU-13- D-627514   H 13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275    0  Scheily Gábor             2.cs.  F13  HU-12- D-473477   H 139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76    0  Markó Dezső               0.cs.  F30  HU-13- M-134805   H 13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277    0  Elekes István             2.cs.  F30  HU-11- D-357753   H 13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78    0  Szakács Miklós            0.cs.  F13  HU-13- D-629384   H 13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79   24  Nagy Gábor                2.cs.  F02  HU-13- 11-79063   H 1395,5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Csaba                   1.cs. F29    5 h.  2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F35    5 h.  27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1.cs. F29    5 h.  27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Béla                      1.cs. F06    5 h.  26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F35    5 h.  2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ndorka testvérek              2.cs. F29    5 h.  25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 5 h.  25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F13    5 h.  2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2.cs. F16    5 h.  2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   5 h.  25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   5 h.  24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oós István                    1.cs. F13    5 h.  24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2.cs. F35    5 h.  2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Ferenc                 2.cs. F05    5 h.  24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ola János                    1.cs. F08    5 h.  2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   5 h.  2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órádi Frigyes                1.cs. F10    5 h.  2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F24    5 h.  2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F16    5 h.  2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1.cs. F35    5 h.  23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zsics Sándor                 2.cs. F05    5 h.  2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Élő Szilveszter                1.cs. F33    5 h.  2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1.cs. F30    5 h.  23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1.cs. F16    5 h.  22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F05    5 h.  2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   5 h.  2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2.cs. F30    5 h.  21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2.cs. F35    4 h.  20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F19    5 h.  20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ujber Imre                    1.cs. F08    5 h.  20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1.cs. F19    5 h.  1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vács Csaba                   2.cs. F29    4 h.  19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2.cs. F30    5 h.  19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F35    4 h.  18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F33    4 h.  18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nich Mihály                  1.cs. F19    5 h.  1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1.cs. F16    5 h.  18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Tamás                    1.cs. F05    4 h.  1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lla Ferenc                   1.cs. F16    4 h.  17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ola János                    2.cs. F08    4 h.  1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Károly                    2.cs. F16    4 h.  17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2.cs. F16    4 h.  17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10    4 h.  1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urda István                   1.cs. F29    4 h.  1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áli István                    1.cs. F10    4 h.  1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F19    4 h.  16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F35    4 h.  15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és fia           1.cs. F13    4 h.  1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1.cs. F30    4 h.  1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László és fia             1.cs. F16    3 h.  1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József                  1.cs. F05    3 h.  15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ldi Imre                     1.cs. F29    3 h.  15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ertai László                  1.cs. F33    4 h.  14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1.cs. F16    3 h.  14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2.cs. F19    4 h.  14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r Balázs                    2.cs. F29    4 h.  146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ózsef                  1.cs. F33    4 h.  1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nzsér Gyula                  1.cs. F16    4 h.  1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2.cs. F16    3 h.  1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edő László                    1.cs. F33    4 h.  14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1.cs. F05    3 h.  1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zank Sándor                   1.cs. F16    4 h.  13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itring Imre                   1.cs. F16    4 h.  1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kker Martina                 1.cs. F10    3 h.  1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Németh Károly                  2.cs. F33    4 h.  1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lchammer Sándor              2.cs. F16    3 h.  1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ankó József                   1.cs. F24    3 h.  1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kab Miklós                   2.cs. F05    3 h.  1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zsics Sándor                 1.cs. F05    3 h.  12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1.cs. F02    3 h.  1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kker Martina                 2.cs. F10    3 h.  1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óczy dúc                      1.cs. F29    3 h.  1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benek Imre                   1.cs. F10    3 h.  1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émeth László                  1.cs. F35    3 h.  1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1.cs. F16    3 h.  1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2.cs. F24    3 h.  1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Gyula                    1.cs. F10    3 h.  1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benek Imre                   2.cs. F10    4 h.  11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ilig Károly                  1.cs. F19    3 h.  11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idey József                  1.cs. F30    3 h.  1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és fia             2.cs. F16    3 h.  11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édecsi Tibor                  1.cs. F05    3 h.  11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ackó Norbert                  1.cs. F20    3 h.  11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áldi Imre                     2.cs. F29    3 h.  10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üredi Péter                   2.cs. F10    3 h.  10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um János dr.                  2.cs. F16    3 h.  1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2.cs. F35    2 h.  10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Jakab Miklós                   1.cs. F05    2 h.  1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István                    1.cs. F16    2 h.  10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jor Márk                     1.cs. F29    2 h.  10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rháti Dezső                 1.cs. F24    3 h.  10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Károly                  1.cs. F33    3 h.   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és fia           2.cs. F13    3 h.   9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1.cs. F16    3 h.   9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József                    2.cs. F19    2 h.   9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zank Sándor                   2.cs. F16    3 h.   9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dossy Ernő                   1.cs. F10    2 h.   94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Miklós                  1.cs. F33    2 h.   9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Balázs                  2.cs. F08    3 h.   9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László                    2.cs. F01    2 h.   9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elyes Gábor                   1.cs. F08    2 h.   9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kó Dezső                    2.cs. F30    2 h.   8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kab Tamás                    2.cs. F05    2 h.   8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Géza                      1.cs. F33    3 h.   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intér Tibor                   2.cs. F29    2 h.   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Ferenc                    1.cs. F02    2 h.   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kács Miklós                 1.cs. F13    2 h.   8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édli István                   1.cs. F29    2 h.   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csis dúc                     2.cs. F29    2 h.   8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bó Attila                   1.cs. F33    2 h.   8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József                  2.cs. F05    2 h.   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Imre                    1.cs. F05    2 h.   8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uszti Zoltán                  1.cs. F19    2 h.   8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emete Ferenc                  1.cs. F01    2 h.   8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racskai Tibor                1.cs. F24    2 h.   8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h Tibor                     2.cs. F20    2 h.   7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Imre                   2.cs. F19    3 h.   7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2.cs. F08    2 h.   7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licskó Ferenc                1.cs. F02    2 h.   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üredi Péter                   1.cs. F10    2 h.   7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enczés Ottó                   1.cs. F08    2 h.   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iládi Dezső                  1.cs. F13    2 h.   7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lay Tibor                   1.cs. F13    2 h.   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kó Dezső                    1.cs. F30    2 h.   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üveges-Rácz                   1.cs. F02    2 h.   72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intér Tibor                   1.cs. F29    2 h.   7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rányi András                  1.cs. F29    2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lai testvérek               1.cs. F16    2 h.   6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örözdös Lajos                 1.cs. F19    2 h.   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bó László                   2.cs. F35    2 h.   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József                    1.cs. F20    2 h.   6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őczei László                 1.cs. F08    2 h.   6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dossy Ernő                   2.cs. F10    2 h.   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örözdös Lajos                 2.cs. F19    2 h.   63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ertai László                  2.cs. F33    2 h.   6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Attila                   2.cs. F33    2 h.   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Lenzsér Gyula                  2.cs. F16    2 h.   5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József és fia          1.cs. F30    2 h.   5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dő Szabolcs                  1.cs. F33    2 h.   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ücs Tibor                    1.cs. F10    1 h.   5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rály József                  1.cs. F06    1 h.   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Béla                      1.cs. F35    2 h.   5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árolyi Sándor                 1.cs. F16    1 h.   5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eicser Béla                   1.cs. F02    1 h.   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áva Zoltán                    1.cs. F02    1 h.   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rváth Ferenc                 1.cs. F06    1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iládi Dezső                  2.cs. F13    1 h.   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lauz Attila                   1.cs. F13    1 h.   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Gábor                     1.cs. F02    2 h.   5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ücs Gyula                    2.cs. F10    2 h.   5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Gősi Gergely                   1.cs. F29    1 h.   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cheily Gábor                  2.cs. F13    2 h.   5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József                  2.cs. F33    1 h.   4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akács Miklós                 2.cs. F13    1 h.   4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ics István                  1.cs. F13    1 h.   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Horváth Péter                  1.cs. F13    2 h.   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olnár Imre                    1.cs. F01    1 h.   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emete Ferenc                  2.cs. F01    1 h.   4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Udvardi János                  1.cs. F33    1 h.   4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eilig Károly                  2.cs. F19    1 h.   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alász Ferenc                  1.cs. F10    1 h.   4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László                    1.cs. F01    1 h.   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asztovich Gyula               2.cs. F29    1 h.   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arga István                   1.cs. F06    1 h.   4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da István                    1.cs. F10    1 h.   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Domonkos Csaba                 1.cs. F30    1 h.   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zinger Csaba                  1.cs. F19    1 h.   3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Szarvas István                 1.cs. F02    1 h.   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agy László                    1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idey József                  2.cs. F30    1 h.   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atvani Péter                  1.cs. F08    1 h.   3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enkvári Attila                1.cs. F30    1 h.   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lauz Attila                   2.cs. F13    1 h.   3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árolyi Sándor                 2.cs. F16    1 h.   3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h Tibor                     1.cs. F20    1 h.   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rányi András                  2.cs. F29    1 h.   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orró József                   1.cs. F01    1 h.   30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er Balázs                    1.cs. F29    1 h.   3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dő László                    2.cs. F33    1 h.   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csis dúc                     1.cs. F29    1 h.   2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ölönyi János                  1.cs. F16    1 h.   29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akács Mihály                  1.cs. F06    1 h.   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Juhász Sándor                  1.cs. F20    1 h.   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eicser Béla                   2.cs. F02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olnár Imre                    2.cs. F01    1 h.   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ss Ferenc                    2.cs. F02    1 h.   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ölönyi János                  2.cs. F16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ndes Péter                   1.cs. F35    1 h.   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István                    2.cs. F16    1 h.   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Gerebenics Zsolt               1.cs. F06    1 h.   2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Imre                    2.cs. F05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bó Mihály                   1.cs. F29    1 h.   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lidán Ágoston               2.cs. F24    1 h.   2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olauf József                  1.cs. F24    1 h.   2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arics István                  2.cs. F13    1 h.   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edő Szabolcs                  2.cs. F33    1 h.   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glidán György                2.cs. F24    1 h.   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öldesi Miklós                 1.cs. F19    1 h.   2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ulicskó Ferenc                2.cs. F02    1 h.   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itring Imre                   2.cs. F16    1 h.   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agy Gábor                     2.cs. F02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5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15 h.  8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ovács Csaba                   1.cs. F29   15 h.  7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F06   15 h.  7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15 h.  75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2.cs. F16   15 h.  74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F35   15 h.  7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2.cs. F16   15 h.  7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F29   14 h.  7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  15 h.  71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  15 h.  70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2.cs. F05   14 h.  7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epi Bence                    1.cs. F16   15 h.  6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1.cs. F16   13 h.  6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ókai Attila és fia            2.cs. F13   15 h.  68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35   14 h.  67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15 h.  67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F16   15 h.  6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oós István                    1.cs. F13   15 h.  65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F16   13 h.  64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F16   15 h.  6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ókai Attila és fia            1.cs. F13   15 h.  63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  15 h.  63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2.cs. F30   14 h.  6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                     2.cs. F33   14 h.  63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F35   13 h.  6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1.cs. F08   13 h.  61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óth László                    1.cs. F35   13 h.  600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2.cs. F16   13 h.  59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1.cs. F05   13 h.  5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1.cs. F29   12 h.  57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1.cs. F16   13 h.  564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Élő Szilveszter                1.cs. F33   12 h.  55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35   13 h.  55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10   14 h.  54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Földing Norbert és apja        2.cs. F30   12 h.  5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olnay László                  2.cs. F19   13 h.  53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Viglidán Ágoston               1.cs. F24   12 h.  5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József                  1.cs. F05   11 h.  5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Miklós                  1.cs. F33   10 h.  50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ertai László                  1.cs. F33   13 h.  4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1.cs. F19   13 h.  4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1.cs. F13   11 h.  47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1.cs. F30   11 h.  47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sepi Bence                    2.cs. F16   12 h.  4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László                    1.cs. F01   11 h.  46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László és fia             2.cs. F16   10 h.  44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2.cs. F16   11 h.  44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Miklós                   2.cs. F05   10 h.  44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2.cs. F13   12 h.  4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órádi Frigyes                1.cs. F10   11 h.  4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Gyula                    1.cs. F10   11 h.  43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                     1.cs. F33   10 h.  43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iládi Dezső                  1.cs. F13   11 h.  4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2.cs. F05   10 h.  4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Ledó Gábor                     2.cs. F16   10 h.  43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Károly                  1.cs. F33   10 h.  42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áldi Imre                     1.cs. F29    9 h.  4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ackó Norbert                  1.cs. F20   10 h.  41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József                  1.cs. F33   11 h.  41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1.cs. F19   11 h.  41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ola János                    2.cs. F08   10 h.  4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Ferenc                  1.cs. F01   11 h.  4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rányi András                  1.cs. F29   10 h.  41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édecsi Tibor                  1.cs. F05   10 h.  3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urda István                   1.cs. F29    9 h.  39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őczei László                 1.cs. F08   10 h.  38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ordás Károly                 2.cs. F35    8 h.  38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ndes Péter                   1.cs. F35    9 h.  3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lauz Attila                   1.cs. F13   10 h.  37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örözdös Lajos                 1.cs. F19    9 h.  3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1.cs. F33    9 h.  374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óth József                    1.cs. F19   10 h.  37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Károly                    1.cs. F16    8 h.  3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kker Martina                 1.cs. F10    9 h.  3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lchammer Sándor              2.cs. F16    9 h.  3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li István                    1.cs. F10    9 h.  36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nzsér Gyula                  1.cs. F16   10 h.  3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ankó József                   1.cs. F24   10 h.  3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ilig Károly                  1.cs. F19    9 h.  3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kab Miklós                   1.cs. F05    8 h.  3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1.cs. F16    9 h.  36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István                    1.cs. F16    9 h.  35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nich Mihály                  1.cs. F19   10 h.  35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-Ayurveda dúc           1.cs. F02    9 h.  3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2.cs. F10   10 h.  35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itring Imre                   1.cs. F16    9 h.  34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kó Dezső                    2.cs. F30    9 h.  3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László                  1.cs. F35    9 h.  34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akab Tamás                    1.cs. F05    8 h.  3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2.cs. F35    8 h.  334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ank Sándor                   1.cs. F16    9 h.  3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kó Dezső                    1.cs. F30    9 h.  32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alla Ferenc                   1.cs. F16    7 h.  3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László                   2.cs. F35    8 h.  321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intér Tibor                   1.cs. F29    8 h.  3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                   2.cs. F01    8 h.  31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Jankó József                   2.cs. F24    8 h.  31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Béla                      2.cs. F06    7 h.  3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Imre                    1.cs. F05    7 h.  30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.Varga Attila                 1.cs. F10    7 h.  3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benek Imre                   1.cs. F10    7 h.  30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Imre                   2.cs. F19    9 h.  29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ujber Imre                    2.cs. F08    7 h.  29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Ferenc                    1.cs. F02    7 h.  2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h Tibor                     2.cs. F20    7 h.  28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áva Zoltán                    1.cs. F02    7 h.  28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ücs Tibor                    1.cs. F10    6 h.  2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licskó Ferenc                1.cs. F02    7 h.  2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uzsics Sándor                 2.cs. F05    6 h.  2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ölönyi János                  1.cs. F16    9 h.  27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akab Tamás                    2.cs. F05    6 h.  2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r Balázs                    2.cs. F29    7 h.  2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y Tibor                   1.cs. F13    7 h.  2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kker Martina                 2.cs. F10    7 h.  26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Barnabás                  1.cs. F06    6 h.  2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kács Miklós                 1.cs. F13    7 h.  2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József                  2.cs. F05    6 h.  26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zank Sándor                   2.cs. F16    7 h.  26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Károly                  2.cs. F33    7 h.  2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édli István                   1.cs. F29    6 h.  2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iládi Dezső                  2.cs. F13    6 h.  254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József és fia          1.cs. F30    8 h.  2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racskai Tibor                1.cs. F24    6 h.  2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üveges-Rácz                   1.cs. F02    7 h.  2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akács Mihály                  1.cs. F06    6 h.  2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oós István                    2.cs. F13    6 h.  2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asztovich Gyula               2.cs. F29    6 h.  2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Péter                  1.cs. F13    7 h.  2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rányi András                  2.cs. F29    6 h.  228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Csaba                   2.cs. F29    5 h.  2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dossy Ernő                   1.cs. F10    5 h.  2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dey József                  1.cs. F30    6 h.  2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örözdös Lajos                 2.cs. F19    6 h.  22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icser Béla                   2.cs. F02    7 h.  21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2.cs. F33    6 h.  2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árolyi Sándor                 2.cs. F16    6 h.  21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dő Szabolcs                  1.cs. F33    6 h.  216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Domonkos Csaba                 1.cs. F30    5 h.  21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ertai László                  2.cs. F33    6 h.  2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Attila                   1.cs. F33    6 h.  21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csis dúc                     1.cs. F29    5 h.  20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Helyes Gábor                   1.cs. F08    6 h.  2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László                   1.cs. F16    6 h.  2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arga István                   1.cs. F06    5 h.  2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glidán Ágoston               2.cs. F24    5 h.  19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dossy Ernő                   2.cs. F10    5 h.  1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rvas István                 1.cs. F02    5 h.  19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gyari Zsolt és fia           2.cs. F13    5 h.  19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izmazia Dezső                2.cs. F08    5 h.  18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lauz Attila                   2.cs. F13    5 h.  18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emete Ferenc                  2.cs. F01    4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József                  2.cs. F33    5 h.  1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itring Imre                   2.cs. F16    5 h.  1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ajor Márk                     1.cs. F29    4 h.  18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ics István                  1.cs. F13    4 h.  1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agy Gábor                     1.cs. F02    5 h.  1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edő László                    2.cs. F33    5 h.  17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eilig Károly                  2.cs. F19    5 h.  1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üredi Péter                   1.cs. F10    4 h.  171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József és fia          2.cs. F30    5 h.  16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Ruzsics Sándor                 1.cs. F05    4 h.  16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olnár Imre                    1.cs. F01    4 h.  16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István                    2.cs. F16    4 h.  1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József                    2.cs. F19    4 h.  1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ősi Gergely                   1.cs. F29    4 h.  16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József                    1.cs. F20    5 h.  16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ölönyi János                  2.cs. F16    5 h.  16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Dóczy dúc                      1.cs. F29    4 h.  1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nczés Ottó                   1.cs. F08    5 h.  1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log Norbert                  1.cs. F01    4 h.  1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üveges-Rácz                   2.cs. F02    4 h.  1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orró József                   1.cs. F01    5 h.  1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erebenics Zsolt               1.cs. F06    4 h.  1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kács Miklós                 2.cs. F13    4 h.  15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urda István                   2.cs. F29    4 h.  149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áldi Imre                     2.cs. F29    4 h.  1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irály József                  1.cs. F06    3 h.  14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üredi Péter                   2.cs. F10    4 h.  14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ustyán-Ayurveda dúc           2.cs. F02    5 h.  13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sizmazia Dezső                1.cs. F08    4 h.  1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erháti Dezső                 1.cs. F24    4 h.  1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licskó Ferenc                2.cs. F02    4 h.  13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nauz testvérek                1.cs. F30    3 h.  132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áczi András                   1.cs. F24    4 h.  1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nauz testvérek                2.cs. F30    4 h.  1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asztovich Gyula               1.cs. F29    3 h.  1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agy Béla                      1.cs. F35    4 h.  1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adlicsek Ádám                 1.cs. F20    3 h.  1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esi Miklós                 2.cs. F19    3 h.  1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anich Mihály                  2.cs. F19    3 h.  1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olnár Imre                    2.cs. F01    4 h.  122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Balázs                  2.cs. F08    4 h.  1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lai testvérek               1.cs. F16    3 h.  1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rdős Lajos                   1.cs. F06    3 h.  11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csis dúc                     2.cs. F29    3 h.  11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eicser Béla                   1.cs. F02    3 h.  11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uszti Zoltán                  1.cs. F19    3 h.  1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Nagy György                    1.cs. F08    3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rály László                  2.cs. F33    2 h.  1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Vigh Tibor                     1.cs. F20    4 h.  10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Udvardi János                  1.cs. F33    3 h.  10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Élő Szilveszter                2.cs. F33    3 h.  1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Ács György                     2.cs. F13    3 h.  1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glidán György                2.cs. F24    3 h.  103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ss Ferenc                    2.cs. F02    3 h.  10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Lenzsér Gyula                  2.cs. F16    3 h.   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arkas Csaba                   1.cs. F06    3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enkvári Attila                1.cs. F30    3 h.   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uhrmann László                2.cs. F10    3 h.   9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agy Béla                      2.cs. F10    2 h.   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vács Zoltán                  1.cs. F08    2 h.   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orró József                   2.cs. F01    3 h.   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rvas István                 2.cs. F02    3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intér Tibor                   2.cs. F29    2 h.   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ücs Gyula                    2.cs. F10    3 h.   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rics István                  2.cs. F13    3 h.   8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Ábrahám József                 1.cs. F01    2 h.   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ser Balázs                    1.cs. F29    2 h.   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J.Varga Attila                 2.cs. F10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Ács György                     1.cs. F13    2 h.   76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áva Zoltán                    2.cs. F02    2 h.   7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őczei László                 2.cs. F08    2 h.   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utsy Péter                    1.cs. F01    2 h.   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Juhász Sándor                  1.cs. F20    2 h.   7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alász Ferenc                  1.cs. F10    2 h.   6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vács Zoltán                  2.cs. F08    2 h.   6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Rácz-Süveges                   1.cs. F13    2 h.   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da István                    1.cs. F10    2 h.   6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Zvezdovics Szilvér             2.cs. F02    2 h.   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bó Ernő                     1.cs. F02    2 h.   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sidey József                  2.cs. F30    2 h.   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vács Miklós                  2.cs. F33    2 h.   5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czman József                 1.cs. F24    2 h.   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Hatvani Péter                  1.cs. F08    2 h.   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olauf József                  1.cs. F24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Horváth Zoltán                 1.cs. F20    2 h.   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enczés Ottó                   2.cs. F08    2 h.   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bó László                   2.cs. F16    1 h.   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Nagy György                    2.cs. F08    1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Horváth Ferenc                 1.cs. F06    1 h.   5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álvölgyi István               1.cs. F06    2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Rácz-Süveges                   2.cs. F13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irály László                  1.cs. F33    1 h.   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iss Barnabás                  2.cs. F06    1 h.   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Udvardi János                  2.cs. F33    1 h.   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Varga István                   2.cs. F06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Huszti Zoltán                  2.cs. F19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Lackó Norbert                  2.cs. F20    1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Juhász Sándor                  2.cs. F20    1 h.   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Glück István                   1.cs. F02    1 h.   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engszter József               1.cs. F10    1 h.   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Árkosi Zoltán                  1.cs. F01    1 h.   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Glück István                   2.cs. F02    1 h.   4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serháti Dezső                 2.cs. F24    1 h.   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Tóth László                    2.cs. F02    1 h.   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glidán György                1.cs. F24    1 h.   4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László                    1.cs. F02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zinger Csaba                  1.cs. F19    1 h.   3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iskolczi Ernő                 1.cs. F06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Dóczy dúc                      2.cs. F29    1 h.   36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agy László                    1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alog Norbert                  2.cs. F01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erencz István                 1.cs. F24    1 h.   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öröczki Károly                1.cs. F24    1 h.   32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ördős Lajos                   2.cs. F06    1 h.   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Tóth József                    2.cs. F20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elyes Gábor                   2.cs. F08    1 h.   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elemen Gyula                  1.cs. F30    1 h.   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alai testvérek               2.cs. F16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urdi Vince                    1.cs. F20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vács Imre                    2.cs. F05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ors László                    1.cs. F30    1 h.   26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adlicsek Ádám                 2.cs. F20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uhrmann László                1.cs. F10    1 h.   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zabó Mihály                   1.cs. F29    1 h.   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edő Szabolcs                  2.cs. F33    1 h.   2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zabó Ernő                     2.cs. F02    1 h.   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öldesi Miklós                 1.cs. F19    1 h.   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Domonkos Csaba                 2.cs. F30    1 h.   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Nagy Gábor                     2.cs. F02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7. Magdebur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5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19 h. 108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F16   20 h. 10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20 h. 106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Lajos                   1.cs. F35   20 h. 10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F16   18 h. 100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2.cs. F05   19 h. 100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2.cs. F13   20 h.  98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35   19 h.  97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2.cs. F16   20 h.  94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  19 h.  93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oós István                    1.cs. F13   19 h.  92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20 h.  92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1.cs. F16   18 h.  91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  18 h.  8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cheily Gábor                  1.cs. F13   19 h.  88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F08   18 h.  87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F08   18 h.  87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2.cs. F30   18 h.  8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F05   17 h.  85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sordás Károly                 1.cs. F35   16 h.  8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F05   19 h.  839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Élő Szilveszter                1.cs. F33   17 h.  83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1.cs. F06   16 h.  81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2.cs. F30   16 h.  79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1.cs. F16   18 h.  79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Károly                    2.cs. F16   16 h.  78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olnay László                  2.cs. F19   17 h.  78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Csaba                   1.cs. F29   15 h.  78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2.cs. F35   16 h.  7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1.cs. F16   17 h.  7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és fia             2.cs. F16   15 h.  7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                     2.cs. F33   16 h.  7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35   16 h.  7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  14 h.  7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rányi András                  1.cs. F29   15 h.  71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F19   16 h.  70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Géza                      1.cs. F33   15 h.  68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um János dr.                  1.cs. F16   14 h.  6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agy Béla                      1.cs. F10   17 h.  6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ertai László                  1.cs. F33   17 h.  6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István                    1.cs. F16   14 h.  6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óth László                    1.cs. F35   14 h.  6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iládi Dezső                  1.cs. F13   16 h.  6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ecsi Tibor                  1.cs. F05   14 h.  64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anich Mihály                  1.cs. F19   15 h.  641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örözdös Lajos                 1.cs. F19   14 h.  6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ücs Gyula                    1.cs. F10   15 h.  6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1.cs. F19   16 h.  6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eilig Károly                  1.cs. F19   14 h.  61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óth József                    1.cs. F19   15 h.  61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ackó Norbert                  1.cs. F20   14 h.  60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1.cs. F30   13 h.  60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ldi Imre                     1.cs. F29   12 h.  59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zank Sándor                   1.cs. F16   13 h.  59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1.cs. F16   14 h.  5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gyari Zsolt és fia           1.cs. F13   13 h.  57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ndorka testvérek              1.cs. F29   12 h.  57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Ágoston               1.cs. F24   13 h.  57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1.cs. F01   14 h.  5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1.cs. F10   12 h.  5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őczei László                 1.cs. F08   14 h.  57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2.cs. F10   13 h.  55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eily Gábor                  2.cs. F13   14 h.  55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2.cs. F16   12 h.  5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nkó József                   1.cs. F24   13 h.  5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Károly                  1.cs. F33   12 h.  5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intér Tibor                   1.cs. F29   12 h.  53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László                  1.cs. F35   12 h.  5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uzsics Sándor                 2.cs. F05   10 h.  5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áva Zoltán                    1.cs. F02   11 h.  51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eicser Béla                   2.cs. F02   12 h.  506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Miklós                  1.cs. F33   10 h.  50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um János dr.                  2.cs. F16   12 h.  4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2.cs. F19   13 h.  48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iládi Dezső                  2.cs. F13   10 h.  47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édli István                   1.cs. F29   10 h.  47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pi Bence                    2.cs. F16   12 h.  46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igh Tibor                     2.cs. F20   10 h.  4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Martina                 1.cs. F10   11 h.  46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nkó József                   2.cs. F24   11 h.  4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József                  1.cs. F33   12 h.  46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1.cs. F33   10 h.  4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ujber Imre                    2.cs. F08   10 h.  461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László                    1.cs. F01   11 h.  46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2.cs. F30   11 h.  45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racskai Tibor                1.cs. F24   10 h.  4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örözdös Lajos                 2.cs. F19   10 h.  450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üveges-Rácz                   1.cs. F02   11 h.  44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lchammer Sándor              2.cs. F16   10 h.  44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lauz Attila                   1.cs. F13   11 h.  4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Jakab Miklós                   2.cs. F05   10 h.  44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licskó Ferenc                1.cs. F02   10 h.  43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órádi Frigyes                1.cs. F10   11 h.  43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Ferenc                 2.cs. F05   10 h.  4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Béla                      2.cs. F06    9 h.  42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Ferenc                    1.cs. F02    9 h.  4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József és fia          1.cs. F30   11 h.  41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li István                    1.cs. F10   10 h.  4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rolyi Sándor                 1.cs. F16   10 h.  416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edő László                    1.cs. F33   10 h.  41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ola János                    2.cs. F08   10 h.  4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kab Miklós                   1.cs. F05    9 h.  40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.Varga Attila                 1.cs. F10    9 h.  3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icser Béla                   1.cs. F02    8 h.  39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urda István                   1.cs. F29    9 h.  39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alla Ferenc                   1.cs. F16    8 h.  39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agy Béla                      2.cs. F10    7 h.  3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László                    2.cs. F01    9 h.  38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ordás Károly                 2.cs. F35    8 h.  3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ndes Péter                   1.cs. F35    9 h.  3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Imre                    1.cs. F05    8 h.  37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kó Dezső                    1.cs. F30   10 h.  37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2.cs. F35    9 h.  3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1.cs. F30    9 h.  37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kker Martina                 2.cs. F10    9 h.  371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áczi András                   1.cs. F24    9 h.  3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Károly                    1.cs. F16    8 h.  3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csis dúc                     1.cs. F29    9 h.  37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Lenzsér Gyula                  1.cs. F16   10 h.  36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Takács Mihály                  1.cs. F06    8 h.  36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-Ayurveda dúc           1.cs. F02    9 h.  35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ós István                    2.cs. F13    8 h.  35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akab Tamás                    1.cs. F05    8 h.  3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zsics Sándor                 1.cs. F05    7 h.  33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László                    2.cs. F35    8 h.  33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ank Sándor                   2.cs. F16    8 h.  3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Attila                   2.cs. F33    8 h.  31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Domonkos Csaba                 1.cs. F30    7 h.  31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Péter                  1.cs. F13    9 h.  30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kács Miklós                 1.cs. F13    8 h.  30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István                    2.cs. F16    6 h.  30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Barnabás                  1.cs. F06    7 h.  30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nczés Ottó                   1.cs. F08    8 h.  29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üredi Péter                   1.cs. F10    7 h.  29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ücs Tibor                    1.cs. F10    6 h.  28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asztovich Gyula               2.cs. F29    7 h.  28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arga István                   1.cs. F06    7 h.  28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nauz testvérek                1.cs. F30    6 h.  281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ölönyi János                  1.cs. F16    9 h.  27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rvas István                 1.cs. F02    7 h.  2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Jakab Tamás                    2.cs. F05    6 h.  2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er Balázs                    2.cs. F29    7 h.  274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odossy Ernő                   1.cs. F10    6 h.  27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óth József                    2.cs. F19    6 h.  2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lay Tibor                   1.cs. F13    7 h.  2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elyes Gábor                   1.cs. F08    7 h.  2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Zvezdovics Szilvér             2.cs. F02    6 h.  26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dő Szabolcs                  1.cs. F33    7 h.  26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émeth József                  2.cs. F05    6 h.  2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Károly                  2.cs. F33    7 h.  25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uhrmann László                2.cs. F10    7 h.  2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óth László                    2.cs. F02    5 h.  2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og Norbert                  1.cs. F01    6 h.  24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ilig Károly                  2.cs. F19    7 h.  2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gyari Zsolt és fia           2.cs. F13    6 h.  24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Ferenc                    2.cs. F02    5 h.  2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rály József                  1.cs. F06    5 h.  2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rányi András                  2.cs. F29    6 h.  228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vács Csaba                   2.cs. F29    5 h.  22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József                    1.cs. F20    6 h.  21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Gősi Gergely                   1.cs. F29    5 h.  21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árolyi Sándor                 2.cs. F16    6 h.  21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nauz testvérek                2.cs. F30    6 h.  2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jor Márk                     1.cs. F29    5 h.  21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ertai László                  2.cs. F33    6 h.  21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József és fia          2.cs. F30    6 h.  2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orró József                   1.cs. F01    6 h.  20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uhász Sándor                  1.cs. F20    5 h.  20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h Tibor                     1.cs. F20    6 h.  20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ulicskó Ferenc                2.cs. F02    6 h.  205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bó László                   1.cs. F16    6 h.  2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lidán Ágoston               2.cs. F24    5 h.  19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odossy Ernő                   2.cs. F10    5 h.  1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olnár Imre                    1.cs. F01    5 h.  19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üredi Péter                   2.cs. F10    5 h.  19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izmazia Dezső                2.cs. F08    5 h.  1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áva Zoltán                    2.cs. F02    4 h.  1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lauz Attila                   2.cs. F13    5 h.  18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cs György                     2.cs. F13    5 h.  18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lai testvérek               1.cs. F16    4 h.  1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emete Ferenc                  2.cs. F01    4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József                  2.cs. F33    5 h.  18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itring Imre                   2.cs. F16    5 h.  1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rics István                  1.cs. F13    4 h.  1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agy Gábor                     1.cs. F02    5 h.  17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edő László                    2.cs. F33    5 h.  17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enkvári Attila                1.cs. F30    5 h.  1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ücs Gyula                    2.cs. F10    5 h.  170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bó Ernő                     2.cs. F02    4 h.  1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Zoltán                  1.cs. F08    4 h.  17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anich Mihály                  2.cs. F19    4 h.  1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óth László                    1.cs. F02    4 h.  1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csis dúc                     2.cs. F29    4 h.  1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ölönyi János                  2.cs. F16    5 h.  16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Dóczy dúc                      1.cs. F29    4 h.  1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J.Varga Attila                 2.cs. F10    4 h.  15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üveges-Rácz                   2.cs. F02    4 h.  1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Gerebenics Zsolt               1.cs. F06    4 h.  1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kács Miklós                 2.cs. F13    4 h.  15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uhrmann László                1.cs. F10    4 h.  14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urda István                   2.cs. F29    4 h.  14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uszti Zoltán                  1.cs. F19    4 h.  1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áldi Imre                     2.cs. F29    4 h.  1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Udvardi János                  1.cs. F33    4 h.  143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ustyán-Ayurveda dúc           2.cs. F02    5 h.  1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izmazia Dezső                1.cs. F08    4 h.  1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serháti Dezső                 1.cs. F24    4 h.  13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intér Tibor                   2.cs. F29    3 h.  134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rváth Ferenc                 1.cs. F06    3 h.  13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Vida István                    1.cs. F10    4 h.  1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ors László                    1.cs. F30    3 h.  1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Ábrahám József                 1.cs. F01    3 h.  1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asztovich Gyula               1.cs. F29    3 h.  1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Nagy Béla                      1.cs. F35    4 h.  12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rvas István                 2.cs. F02    4 h.  1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adlicsek Ádám                 1.cs. F20    3 h.  12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öldesi Miklós                 2.cs. F19    3 h.  1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olnár Imre                    2.cs. F01    4 h.  12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Balázs                  2.cs. F08    4 h.  1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ss Barnabás                  2.cs. F06    3 h.  12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ördős Lajos                   1.cs. F06    3 h.  11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vács Zoltán                  2.cs. F08    3 h.  11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agy György                    1.cs. F08    3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Glück István                   1.cs. F02    2 h.  1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idey József                  2.cs. F30    3 h.  11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rály László                  2.cs. F33    2 h.  1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iskolczi Ernő                 1.cs. F06    3 h.  10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enczés Ottó                   2.cs. F08    3 h.  10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alogh Zoltán                  1.cs. F02    2 h.  10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Élő Szilveszter                2.cs. F33    3 h.  1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Ábrahám József                 2.cs. F01    3 h.  10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iglidán György                2.cs. F24    3 h.  10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abó Ernő                     1.cs. F02    3 h.  10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Horváth Zoltán                 1.cs. F20    3 h.   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Lenzsér Gyula                  2.cs. F16    3 h.   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Farkas Csaba                   1.cs. F06    3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urdi Vince                    1.cs. F20    2 h.   9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Glück István                   2.cs. F02    2 h.   9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lupács Csaba                  1.cs. F24    2 h.   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Juhász Sándor                  2.cs. F20    2 h.   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orró József                   2.cs. F01    3 h.   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óth József                    2.cs. F20    2 h.   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rics István                  2.cs. F13    3 h.   8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ser Balázs                    1.cs. F29    2 h.   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irály László                  1.cs. F33    2 h.   7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adlicsek Ádám                 2.cs. F20    2 h.   7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Ács György                     1.cs. F13    2 h.   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engszter József               1.cs. F10    2 h.   75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őczei László                 2.cs. F08    2 h.   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utsy Péter                    1.cs. F01    2 h.   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alász Ferenc                  1.cs. F10    2 h.   6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Váczi András                   2.cs. F24    1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ácz-Süveges                   1.cs. F13    2 h.   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ovács Balázs                  1.cs. F08    1 h.   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ovács Miklós                  2.cs. F33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lupács Csaba                  2.cs. F24    1 h.   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oczman József                 1.cs. F24    2 h.   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atvani Péter                  1.cs. F08    2 h.   5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Polauf József                  1.cs. F24    2 h.   5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bó László                   2.cs. F16    1 h.   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Domonkos Csaba                 2.cs. F30    2 h.   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Nagy György                    2.cs. F08    1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Pálvölgyi István               1.cs. F06    2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Rácz-Süveges                   2.cs. F13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Udvardi János                  2.cs. F33    1 h.   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arga István                   2.cs. F06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uszti Zoltán                  2.cs. F19    1 h.   4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Lackó Norbert                  2.cs. F20    1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Ledó Vilmos                    2.cs. F16    1 h.   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Árkosi Zoltán                  1.cs. F01    1 h.   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serháti Dezső                 2.cs. F24    1 h.   4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Viglidán György                1.cs. F24    1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ollár Péter                   1.cs. F30    1 h.   4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zinger Csaba                  1.cs. F19    1 h.   3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Ábrahám István                 1.cs. F20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Janes Gyula                    1.cs. F20    1 h.   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Pongrácz Sándor                1.cs. F08    1 h.   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Cenkvári Attila                2.cs. F30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Dóczy dúc                      2.cs. F29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Zvezdovics Szilvér             1.cs. F02    1 h.   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Nagy László                    1.cs. F13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Balog Norbert                  2.cs. F01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Ferencz István                 1.cs. F24    1 h.   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öröczki Károly                1.cs. F24    1 h.   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ördős Lajos                   2.cs. F06    1 h.   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elyes Gábor                   2.cs. F08    1 h.   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elemen Gyula                  1.cs. F30    1 h.   3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lai testvérek               2.cs. F16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vács Imre                    2.cs. F05    1 h.   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bó Mihály                   1.cs. F29    1 h.   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edő Szabolcs                  2.cs. F33    1 h.   24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öldesi Miklós                 1.cs. F19    1 h.   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Nagy Gábor                     2.cs. F02    1 h.   23,2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és fia             F16 HU-10- 11-56279   H  3h 16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 D-395801   H  3h 16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lekes István                  F30 HU-13- 11-85324   H  3h 16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2-  O-13761   H  3h 16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2- 11-75350   H  3h 16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Csaba                   F29 HU-11- D-382398   H  3h 16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1- D-382335   H  3h 15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ujber Imre                    F08 HU-12- D-564038   H  3h 15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2- D-564029   H  3h 15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29 HU-13- D-658815   H  3h 15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kab Sándor                   F05 HU-12- D-357026   H  3h 15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Viglidán Ágoston               F24 HU-12- 11-77006   H  3h 15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vács Csaba                   F29 HU-10- 25-05192   H  3h 15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Béla                      F06 HU-12- D-525089   H  3h 15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Zámolyi Zoltán                 F35 HU-09- 11-50176   H  3h 15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ordás Károly                 F35 HU-11- D-358914   H  3h 15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kab Sándor                   F05 HU-12- D-472345   H  3h 15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iss Béla                      F06 HU-12- D-525125   H  3h 15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Adrián Arnold és fia           F16 HU-12- D-474321   H  3h 151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émeth Lajos                   F35 HU-10- 11-59767   H  3h 149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Jakab Sándor                   F05 HU-12- D-472394   H  3h 14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Élő Szilveszter                F33 HU-13- D-630234   H  3h 14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Lajos                   F35 HU-11- 11-68062   H  3h 148,0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Adrián Arnold és fia           F16 HU-08- D-185157   H  3h 14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ovács Csaba                   F29 HU-10- 25-05181   H  3h 14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sepi Bence                    F16 HU-10- D-312323   H  3h 14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ovács Csaba                   F29 HU-11- D-382382   H  3h 14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olnay László                  F19 HU-10- 11-57787   H  3h 14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Zámolyi Zoltán                 F35 HU-11- D-357443   H  3h 14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Adrián Arnold és fia           F16 HU-13- D-627931   H  3h 14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Hodossy Ernő                   F10 HU-13- D-594098   H  3h 14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Zámolyi Zoltán                 F35 HU-12- D-475144   H  3h 1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Baracskai Tibor                F24 HU-11- 11-67343   H  3h 140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Zámolyi Zoltán                 F35 HU-13-  O-20869   H  3h 14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Adrián Arnold és fia           F16 HU-10- D-265565   H  3h 140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Brányi András                  F29 HU-12- D-526668   H  3h 13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Hujber Imre                    F08 HU-13- D-630776   H  3h 13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Andorka testvérek              F29 HU-12- D-526592   H  3h 13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Kiss Károly                    F16 HU-12- 11-74884   H  3h 13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Viola János                    F08 HU-11- 11-63842   H  3h 13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Soós István                    F13 HU-13- D-594049   H  3h 13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Rum János dr.                  F16 HU-12- D-474099   H  3h 13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Andorka testvérek              F29 HU-13- D-658817   H  3h 13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Földing Norbert és apja        F30 HU-13- M-132876   H  3h 13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Tóth László                    F35 HU-10- 11-59942   H  3h 13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Tóth István                    F16 HU-12- D-477733   H  3h 13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Szücs Gyula                    F10 HU-12- 11-74450   H  3h 13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Soós István                    F13 HU-09- D-226278   H  3h 13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Adrián Arnold és fia           F16 HU-09- D-229000   H  3h 13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Adrián Arnold és fia           F16 HU-12- D-474351   H  3h 133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Tolnay László                  F19 HU-12- D-474656   H  3h 13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Németh László                  F35 HU-12- 11-77399   H  3h 13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Kókai Attila és fia            F13 HU-13-  O-19099   H  3h 13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Csordás Károly                 F35 HU-10- 11-59708   H  3h 132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Scheily Gábor                  F13 HU-12- D-473430   H  3h 131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Földing Norbert és apja        F30 HU-10- D-312616   H  3h 13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Kiss Károly                    F16 HU-13- 11-82979   H  3h 12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Scheily Gábor                  F13 HU-12- D-537366   H  3h 128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Burda István                   F29 HU 11- 25-15594   H  3h 12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Remete Ferenc                  F01 HU-13- D-625137   H  3h 12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Kiss Béla                      F06 HU-12- 25-17307   H  3h 12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Szórádi Frigyes                F10 HU-12- 11-74401   H  3h 126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Németh Lajos                   F35 HU-08- 11-36358   H  3h 12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Csepi Bence                    F16 HU-13- 11-82418   H  3h 12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Holchammer Sándor              F16 HU-10- 11-56451   H  3h 125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Takács Gábor                   F16 HU-13- D-627602   H  3h 125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Görözdös Lajos                 F19 SK 11- 0707-510   H  3h 124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Ledó Gábor                     F16 HU-11- D-404590   H  3h 124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Papp Géza                      F33 HU-11-  O-07794   H  3h 12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Németh Lajos                   F35 HU-08- 11-36342   H  3h 12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Jakab Sándor                   F05 HU-12- D-472139   H  3h 12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Csordás Károly                 F35 HU-10- 13-51005   H  3h 123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Jakab Miklós                   F05 HU-11- D-386566   H  3h 12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Takács Gábor                   F16 HU-11- D-395451   H  3h 12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Adrián Arnold és fia           F16 HU-12-  O-13683   H  3h 121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Jakab Sándor                   F05 HU-12- D-472379   H  3h 121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Csordás Károly                 F35 HU-10- 11-59720   H  3h 121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Szalay Tibor                   F13 HU-13- D-630345   H  3h 12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Papp László és fia             F16 HU-13- D-627727   H  3h 12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Földing Norbert és apja        F30 HU-12- D-475609   H  3h 12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1. Nagy Béla                      F10 HU-11- D-356712   H  3h 11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2. Földing Norbert és apja        F30 HU-11- D-357954   H  3h 119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3. Holchammer Sándor              F16 HU-12- D-474479   H  3h 11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4. Kókai Attila és fia            F13 HU-11-  O-07687   H  3h 11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5. Andorka testvérek              F29 HU-11- 25-15314   H  3h 11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6. Viola János                    F08 HU-12- D-476433   H  3h 11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7. Holchammer Sándor              F16 HU-12- 13-68491   H  3h 11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8. Kókai Attila és fia            F13 HU-13- D-627519   H  3h 118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9. Kókai Attila és fia            F13 HU-12- D-473912   H  3h 11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0. Földing Norbert és apja        F30 HU-13-  O-19204   H  3h 11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1. Scheily Gábor                  F13 HU-12- D-473443   H  3h 11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2. Kertai László                  F33 HU-12- D-473882   H  3h 116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3. Heilig Károly                  F19 HU-09- 11-40128   H  3h 11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4. Scheily Gábor                  F13 HU-13- D-627656   H  3h 11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5. Viglidán Ágoston               F24 HU-13-  O-17493   H  3h 116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6. Szakács Miklós                 F13 HU-13- D-627148   H  3h 11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7. Kovács Imre                    F05 HU-11- D-359055   H  3h 11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8. Kókai Attila és fia            F13 HU-13- D-627554   H  3h 114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9. Czank Sándor                   F16 HU-11- 11-65560   H  3h 113,7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0. Ledó Gábor                     F16 HU-13- D-627927   H  3h 113,0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1. Földing Norbert és apja        F30 HU-13- D-629333   H  3h 112,7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2. Tolnay László                  F19 HU-13- 03-07569   H  3h 109,9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3. Elekes István                  F30 HU-13- 11-85342   H  3h 109,7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4. Takács Gábor                   F16 HU-12- 11-75328   H  3h 109,3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5. Adrián Arnold és fia           F16 HU-13- M-134336   H  3h 108,4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6. Papp László és fia             F16 HU-12- D-474145   H  3h 107,5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7. Ledó Gábor                     F16 HU-12- D-474359   H  3h 106,9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8. Elekes István                  F30 HU-13- 11-85348   H  3h 106,7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9. Feicser Béla                   F02 HU-11- 11-61697   H  3h 106,3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0. Sziládi Dezső                  F13 HU-12- 11-74594   H  3h 106,0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1. Hujber Imre                    F08 HU-12- D-477446   H  3h 105,8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2. Kókai Attila és fia            F13 HU-12- D-473909   H  3h 104,54p</w:t>
      </w:r>
    </w:p>
    <w:p>
      <w:pPr>
        <w:pStyle w:val="HTMLkntformzott"/>
        <w:rPr/>
      </w:pPr>
      <w:r>
        <w:rPr>
          <w:color w:val="000000"/>
        </w:rPr>
        <w:t>113. Szücs Gyula                    F10 HU-12- D-473348   H  3h 104,1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4. Elekes István                  F30 HU-13- 11-85219   H  3h 103,8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5. Vigh Tibor                     F20 HU-12- D-537514   H  3h 103,8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6. Földing Norbert és apja        F30 HU-13-  O-19203   H  3h 103,0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7. Horváth Ferenc                 F05 HU-13- D-657516   H  3h  99,9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8. Jakab Sándor                   F05 HU-13- 25-24070   H  3h  99,0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9. Tolnay László                  F19 HU-10- D-312634   H  3h  98,9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0. Jankó József                   F24 HU-13- D-593396   H  3h  96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1. Scheily Gábor                  F13 HU-12- D-473477   H  3h  96,2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2. Pintér Tibor                   F29 HU-09- 11-41554   H  3h  94,9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3. Csepi Bence                    F16 HU-13- 11-82422   H  3h  90,8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4. Tolnay László                  F19 HU-13- 11-82343   H  3h  89,01p</w:t>
      </w:r>
    </w:p>
    <w:p>
      <w:pPr>
        <w:pStyle w:val="HTMLkntformzott"/>
        <w:rPr/>
      </w:pPr>
      <w:r>
        <w:rPr>
          <w:color w:val="000000"/>
        </w:rPr>
        <w:t>125. Görözdös Lajos                 F19 SK 11- 0707-482   H  3h  86,4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6. Kókai Attila és fia            F13 HU-13- D-627514   H  3h  85,33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7. Németh László                  F35 HU-12- 11-77339   H  3h  84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8. Csordás Károly                 F35 HU-11- D-431795   H  2h 113,6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9. Papp László és fia             F16 HU-12- D-476928   H  2h 113,5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0. Földing Norbert és apja        F30 HU-12- D-475621   H  2h 112,5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D-358232   T  3h 13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1- D-358165   T  3h 13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lay Tibor                   F13 HU-13- D-630340   T  3h 105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uzsics Sándor                 F05 HU-11- D-356208   T  2h 10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intér Tibor                   F29 HU-13- D-657194   T  2h 10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3 HU-13- 11-81964   T  2h 100,5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3- D-629897   T  2h  9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12- D-564087   T  2h  9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nkó József                   F24 HU-13- D-593337   T  2h  9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Tamás                    F05 HU-13- D-658310   T  2h  89,9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és fia           F13 HU-11-  O-07690   T  2h  8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nkó József                   F24 HU-13-  O-19180   T  2h  8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                     F33 HU-12- D-475884   T  2h  86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iládi Dezső                  F13 HU-13- 11-81991   T  2h  8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09- 11-50996   T  2h  8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Jankó József                   F24 HU-13- D-629376   T  2h  8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iládi Dezső                  F13 HU-12- 11-74519   T  2h  80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órádi Imre                   F19 HU-13- 11-83301   T  2h  7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Jankó József                   F24 HU-13- D-593336   T  2h  7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13- M-132680   T  2h  73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1- D-382335   H  4h 234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Németh Lajos                   F35 HU-10- 11-59767   H  4h 220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 D-472394   H  4h 218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3- D-630776   H  4h 21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rányi András                  F29 HU-12- D-526668   H  4h 210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epi Bence                    F16 HU-10- D-312323   H  4h 210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09- D-226278   H  4h 209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35 HU-11- 11-68062   H  4h 208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08- D-185157   H  4h 20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László                  F35 HU-12- 11-77399   H  4h 20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Zámolyi Zoltán                 F35 HU-11- D-357443   H  4h 205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Adrián Arnold és fia           F16 HU-12- D-474351   H  4h 20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racskai Tibor                F24 HU-11- 11-67343   H  4h 20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0- D-312616   H  4h 198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ndorka testvérek              F29 HU-12- D-526592   H  4h 197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iss Károly                    F16 HU-12- 11-74884   H  4h 197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és apja        F30 HU-12-  O-13761   H  4h 197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Ledó Gábor                     F16 HU-11- D-404590   H  4h 19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Jakab Sándor                   F05 HU-12- D-472379   H  4h 195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Görözdös Lajos                 F19 SK 11- 0707-510   H  4h 18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Németh Lajos                   F35 HU-08- 11-36358   H  4h 18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ókai Attila és fia            F13 HU-12- D-473909   H  4h 178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igh Tibor                     F20 HU-12- D-537514   H  4h 17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ács Gábor                   F16 HU-12- 11-75328   H  4h 17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Németh Lajos                   F35 HU-08- 11-36342   H  4h 17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eilig Károly                  F19 HU-09- 11-40128   H  4h 17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Jakab Sándor                   F05 HU-12- D-472139   H  4h 17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Ledó Gábor                     F16 HU-12- D-474359   H  4h 17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eicser Béla                   F02 HU-11- 11-61697   H  4h 165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Papp László és fia             F16 HU-12- D-474145   H  4h 16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zücs Gyula                    F10 HU-12- D-473348   H  4h 14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Jankó József                   F24 HU-13- D-593396   H  4h 143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Görözdös Lajos                 F19 SK 11- 0707-482   H  4h 14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ziládi Dezső                  F13 HU-12- 11-74594   H  4h 139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Andorka testvérek              F29 HU-12-  O-15650   H  3h 186,7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Jakab Sándor                   F05 HU-12- D-472119   H  3h 186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Andorka testvérek              F29 HU-11- 25-15310   H  3h 18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Kókai Attila és fia            F13 HU-12- D-473959   H  3h 18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Balla Ferenc                   F16 HU-12- 11-74805   H  3h 17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Földing Norbert és apja        F30 HU-12- D-475621   H  3h 16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Takács Gábor                   F16 HU-10- 11-56349   H  3h 16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Papp László és fia             F16 HU-10- 11-56279   H  3h 16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Hujber Imre                    F08 HU-12- D-564043   H  3h 16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Csordás Károly                 F35 HU-11- D-395801   H  3h 16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Elekes István                  F30 HU-13- 11-85324   H  3h 16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Soós István                    F13 HU-10- D-300885   H  3h 16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Papp László és fia             F16 HU-09- 11-45954   H  3h 16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Kiss Béla                      F06 HU-13- D-657658   H  3h 16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Papp László és fia             F16 HU-12- D-474361   H  3h 16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Adrián Arnold és fia           F16 HU-10- 11-56742   H  3h 16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Süveges-Rácz                   F02 HU-12- D-471213   H  3h 16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Viola János                    F08 HU-12- D-476437   H  3h 16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Holchammer Sándor              F16 HU-10- 11-56464   H  3h 16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Takács Gábor                   F16 HU-12- 11-75350   H  3h 16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Kovács Csaba                   F29 HU-11- D-382398   H  3h 16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Kiss Károly                    F16 HU-12- 11-74893   H  3h 16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Andorka testvérek              F29 HU-11- D-382343   H  3h 15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Hujber Imre                    F08 HU-12- D-564038   H  3h 15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Káldi Imre                     F29 HU-11- 25-15486   H  3h 158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Hujber Imre                    F08 HU-12- D-564029   H  3h 15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1. Andorka testvérek              F29 HU-13- D-658815   H  3h 15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2. Jakab Sándor                   F05 HU-12- D-357026   H  3h 15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3. Takács Gábor                   F16 HU-13- 11-82307   H  3h 15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4. Viglidán Ágoston               F24 HU-12- 11-77006   H  3h 155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5. Papp László és fia             F16 HU-12- D-474126   H  3h 15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6. Lackó Norbert                  F20 HU-11- 11-67014   H  3h 15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7. Kovács Csaba                   F29 HU-10- 25-05192   H  3h 15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8. Páva Zoltán                    F02 HU-12- D-563815   H  3h 15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9. Kiss Béla                      F06 HU-12- D-525089   H  3h 15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0. Zámolyi Zoltán                 F35 HU-09- 11-50176   H  3h 153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1. Csordás Károly                 F35 HU-11- D-358914   H  3h 15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2. Németh József                  F05 HU-10- 11-53682   H  3h 15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3. Németh Károly                  F33 HU-10- 11-55631   H  3h 15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4. Jakab Sándor                   F05 HU-12- D-472345   H  3h 15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5. Kiss Béla                      F06 HU-12- D-525125   H  3h 15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6. Tóth József                    F19 HU-12- 11-75901   H  3h 151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7. Sziládi Dezső                  F13 HU-12- 11-74528   H  3h 15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8. Baracskai Tibor                F24 HU-11-  O-07745   H  3h 15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79. Adrián Arnold és fia           F16 HU-12- D-474321   H  3h 151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0. Ledó Gábor                     F16 HU-12- D-474366   H  3h 14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1. Tolnay László                  F19 HU-12- M-129045   H  3h 14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2. Takács Gábor                   F16 HU-12- D-474513   H  3h 14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3. Élő Szilveszter                F33 HU-13- D-630234   H  3h 148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4. Elekes István                  F30 HU-12- D-475540   H  3h 14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5. Kovács Csaba                   F29 HU-10- 25-05181   H  3h 14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6. Kovács Csaba                   F29 HU-11- D-382382   H  3h 14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7. Tolnay László                  F19 HU-10- 11-57787   H  3h 143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8. Rebenek Imre                   F10 HU-12- D-477766   H  3h 14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89. Tóth József                    F19 HU-12- 11-75916   H  3h 14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0. Élő Szilveszter                F33 HU-13- D-629677   H  3h 14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1. Rum János dr.                  F16 HU-11- 11-65423   H  3h 14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2. Adrián Arnold és fia           F16 HU-13- D-627931   H  3h 142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3. Hodossy Ernő                   F10 HU-13- D-594098   H  3h 14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4. Kertai László                  F33 HU-12- D-473881   H  3h 14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5. Zámolyi Zoltán                 F35 HU-12- D-475144   H  3h 14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6. Káldi Imre                     F29 HU-08- 25-87022   H  3h 14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7. Jakab Sándor                   F05 HU-12- D-476553   H  3h 14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8. Élő Szilveszter                F33 HU-11- D-358211   H  3h 140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99. Zámolyi Zoltán                 F35 HU-13-  O-20869   H  3h 140,0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0. Adrián Arnold és fia           F16 HU-10- D-265565   H  3h 140,00p</w:t>
      </w:r>
    </w:p>
    <w:p>
      <w:pPr>
        <w:pStyle w:val="HTMLkntformzott"/>
        <w:rPr/>
      </w:pPr>
      <w:r>
        <w:rPr>
          <w:color w:val="000000"/>
        </w:rPr>
        <w:t>101. Rebenek Imre                   F10 HU-11- D-395861   H  3h 139,9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2. Kókai Attila és fia            F13 HU-13- D-627553   H  3h 139,8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3. Viola János                    F08 HU-11- 11-63842   H  3h 139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4. Papp László és fia             F16 HU-11- 11-66036   H  3h 138,9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5. Soós István                    F13 HU-13- D-594049   H  3h 138,6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6. Rum János dr.                  F16 HU-12- D-474099   H  3h 138,3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7. Andorka testvérek              F29 HU-13- D-658817   H  3h 137,9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8. Földing Norbert és apja        F30 HU-12- D-475603   H  3h 137,7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09. Brányi András                  F29 HU-12- D-475253   H  3h 137,7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0. Földing Norbert és apja        F30 HU-13- M-132876   H  3h 137,4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1. Tóth László                    F35 HU-10- 11-59942   H  3h 137,22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2. Mitring Imre                   F16 HU-09- 11-46826   H  3h 136,4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3. Tóth István                    F16 HU-12- D-477733   H  3h 136,1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4. Szücs Gyula                    F10 HU-12- 11-74450   H  3h 135,9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5. Adrián Arnold és fia           F16 HU-08- 11-33570   H  3h 134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6. Adrián Arnold és fia           F16 HU-09- D-229000   H  3h 134,4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7. Heilig Károly                  F19 HU-12- 11-69574   H  3h 133,7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8. Klauz Attila                   F13 HU-12- D-476469   H  3h 133,3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19. Tolnay László                  F19 HU-12- D-474656   H  3h 133,2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0. Ledó Gábor                     F16 HU-12-  O-13675   H  3h 133,0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1. Kókai Attila és fia            F13 HU-11- D-395615   H  3h 132,9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2. Kókai Attila és fia            F13 HU-13-  O-19099   H  3h 132,7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3. Csordás Károly                 F35 HU-10- 11-59708   H  3h 132,1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4. Zámolyi Zoltán                 F35 HU-09- 11-50116   H  3h 131,31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5. Scheily Gábor                  F13 HU-12- D-473430   H  3h 131,2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6. Ledó Gábor                     F16 HU-11- D-404559   H  3h 130,5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7. Takács Gábor                   F16 HU-11- D-395493   H  3h 130,5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8. Kókai Attila és fia            F13 HU-13- D-627507   H  3h 130,3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29. Remete Ferenc                  F01 HU-12- D-471093   H  3h 130,1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0. Tóth József                    F20 HU-13- D-631716   H  3h 130,07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1. Takács Gábor                   F16 HU-11-  O-07714   H  3h 130,05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2. Kiss Károly                    F16 HU-13- 11-82979   H  3h 129,59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3. Scheily Gábor                  F13 HU-12- D-537366   H  3h 128,66p</w:t>
      </w:r>
    </w:p>
    <w:p>
      <w:pPr>
        <w:pStyle w:val="HTMLkntformzott"/>
        <w:rPr/>
      </w:pPr>
      <w:r>
        <w:rPr>
          <w:color w:val="000000"/>
        </w:rPr>
        <w:t>134. Burda István                   F29 HU 11- 25-15594   H  3h 128,4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5. Heilig Károly                  F19 HU-12- D-531170   H  3h 128,2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6. Szórádi Imre                   F19 HU-12- D-474614   H  3h 128,24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7. Remete Ferenc                  F01 HU-13- D-625137   H  3h 128,20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8. Földing Norbert és apja        F30 HU-10- D-265833   H  3h 127,76p</w:t>
      </w:r>
    </w:p>
    <w:p>
      <w:pPr>
        <w:pStyle w:val="HTMLkntformzott"/>
        <w:rPr>
          <w:color w:val="000000"/>
        </w:rPr>
      </w:pPr>
      <w:r>
        <w:rPr>
          <w:color w:val="000000"/>
        </w:rPr>
        <w:t>139. Kiss Béla                      F06 HU-12- 25-17307   H  3h 127,58p</w:t>
      </w:r>
    </w:p>
    <w:p>
      <w:pPr>
        <w:pStyle w:val="HTMLkntformzott"/>
        <w:rPr>
          <w:color w:val="000000"/>
        </w:rPr>
      </w:pPr>
      <w:r>
        <w:rPr>
          <w:color w:val="000000"/>
        </w:rPr>
        <w:t>140. Kókai Attila és fia            F13 HU-12- D-473960   H  3h 127,1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uzsics Sándor                 F05 HU-11- D-356208   T  3h 16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Magyari Zsolt és fia           F13 HU-11-  O-07690   T  3h 15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és fia           F13 HU-11- D-358232   T  3h 13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                     F33 HU-11- D-358165   T  3h 132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3- M-132680   T  3h 11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lay Tibor                   F13 HU-13- D-630340   T  3h 10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intér Tibor                   F29 HU-13- D-657194   T  2h 10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3 HU-13- 11-81964   T  2h 10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uhász Sándor                  F20 HU-13- 11-83557   T  2h  9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3- D-629897   T  2h  9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zmazia Dezső                F08 HU-12- D-564087   T  2h  9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Balázs                  F08 HU-13- D-593513   T  2h  9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uzsics Sándor                 F05 HU-13- D-658271   T  2h  9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üredi Péter                   F10 HU-13- 11-81380   T  2h  94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nauz testvérek                F30 HU-13- 26-46441   T  2h  9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Jankó József                   F24 HU-13- D-593337   T  2h  92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kab Tamás                    F05 HU-13- D-658310   T  2h  8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Jankó József                   F24 HU-13-  O-19180   T  2h  8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iládi Dezső                  F13 HU-12- 11-74532   T  2h  8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Géza                      F33 HU-12- D-475884   T  2h  8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iládi Dezső                  F13 HU-13- 11-81991   T  2h  8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iládi Dezső                  F13 HU-12- 11-75544   T  2h  8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app Géza                      F33 HU-12- D-475885   T  2h  8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09- 11-50996   T  2h  8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Jankó József                   F24 HU-13- D-629376   T  2h  8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iládi Dezső                  F13 HU-12- 11-74519   T  2h  8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idey József                  F30 HU-12-  O-13612   T  2h  7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órádi Imre                   F19 HU-13- 11-83301   T  2h  7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ovács József                  F33 HU-12- D-476011   T  2h  7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Jankó József                   F24 HU-13- D-593336   T  2h  77,3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5:43:00Z</dcterms:created>
  <dc:creator>Király István</dc:creator>
  <dc:description/>
  <cp:keywords/>
  <dc:language>en-US</dc:language>
  <cp:lastModifiedBy>Király István</cp:lastModifiedBy>
  <dcterms:modified xsi:type="dcterms:W3CDTF">2014-06-18T18:36:00Z</dcterms:modified>
  <cp:revision>6</cp:revision>
  <dc:subject/>
  <dc:title>Győr és Környéke Tagszövetség</dc:title>
</cp:coreProperties>
</file>