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21 18:13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22 17:36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22 17:52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6.20 18:13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9 06:3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Időjárás         : napsütés, délnyugati szél.</w:t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/>
      </w:pPr>
      <w:r>
        <w:rPr>
          <w:color w:val="000000"/>
        </w:rPr>
        <w:t>Központi táv     : 34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(40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7   373   75    31   8,3   999,05    877,36</w:t>
      </w:r>
    </w:p>
    <w:p>
      <w:pPr>
        <w:pStyle w:val="HTMLkntformzott"/>
        <w:rPr/>
      </w:pPr>
      <w:r>
        <w:rPr>
          <w:color w:val="000000"/>
        </w:rPr>
        <w:t>F06 Jánossomorja       12   20   241   48    25  10,4  1022,67    890,43</w:t>
      </w:r>
    </w:p>
    <w:p>
      <w:pPr>
        <w:pStyle w:val="HTMLkntformzott"/>
        <w:rPr/>
      </w:pPr>
      <w:r>
        <w:rPr>
          <w:color w:val="000000"/>
        </w:rPr>
        <w:t>F08 Tét                11   21   212   42    33  15,6  1000,85    912,87</w:t>
      </w:r>
    </w:p>
    <w:p>
      <w:pPr>
        <w:pStyle w:val="HTMLkntformzott"/>
        <w:rPr/>
      </w:pPr>
      <w:r>
        <w:rPr>
          <w:color w:val="000000"/>
        </w:rPr>
        <w:t>F16 Lébény             19   36   614  123   208  33,9  1058,99    961,61</w:t>
      </w:r>
    </w:p>
    <w:p>
      <w:pPr>
        <w:pStyle w:val="HTMLkntformzott"/>
        <w:rPr/>
      </w:pPr>
      <w:r>
        <w:rPr>
          <w:color w:val="000000"/>
        </w:rPr>
        <w:t>F29 Bősárkány          15   29   393   79    52  13,2  1023,20    900,82</w:t>
      </w:r>
    </w:p>
    <w:p>
      <w:pPr>
        <w:pStyle w:val="HTMLkntformzott"/>
        <w:rPr/>
      </w:pPr>
      <w:r>
        <w:rPr>
          <w:color w:val="000000"/>
        </w:rPr>
        <w:t>F33 Kóny               12   24   407   81    77  18,9  1023,52    922,74</w:t>
      </w:r>
    </w:p>
    <w:p>
      <w:pPr>
        <w:pStyle w:val="HTMLkntformzott"/>
        <w:rPr/>
      </w:pPr>
      <w:r>
        <w:rPr>
          <w:color w:val="000000"/>
        </w:rPr>
        <w:t>F35 Csikvánd            9   15   168   34    26  15,5  1004,87    917,75</w:t>
      </w:r>
    </w:p>
    <w:p>
      <w:pPr>
        <w:pStyle w:val="HTMLkntformzott"/>
        <w:rPr/>
      </w:pPr>
      <w:r>
        <w:rPr>
          <w:b/>
          <w:color w:val="000000"/>
        </w:rPr>
        <w:t>Nyugati röpcsoport     88  162  2408  482   452  18,8  1058,99    922,10</w:t>
      </w:r>
    </w:p>
    <w:p>
      <w:pPr>
        <w:pStyle w:val="HTMLkntformzott"/>
        <w:rPr/>
      </w:pPr>
      <w:r>
        <w:rPr>
          <w:color w:val="000000"/>
        </w:rPr>
        <w:t>F01 Győr               10   19   267   53    38  14,2  1010,06    913,66</w:t>
      </w:r>
    </w:p>
    <w:p>
      <w:pPr>
        <w:pStyle w:val="HTMLkntformzott"/>
        <w:rPr/>
      </w:pPr>
      <w:r>
        <w:rPr>
          <w:color w:val="000000"/>
        </w:rPr>
        <w:t>F02 Győr               16   31   520  104   114  21,9  1070,93    928,60</w:t>
      </w:r>
    </w:p>
    <w:p>
      <w:pPr>
        <w:pStyle w:val="HTMLkntformzott"/>
        <w:rPr/>
      </w:pPr>
      <w:r>
        <w:rPr>
          <w:color w:val="000000"/>
        </w:rPr>
        <w:t>F10 Abda               14   26   289   58    71  24,6  1018,38    935,75</w:t>
      </w:r>
    </w:p>
    <w:p>
      <w:pPr>
        <w:pStyle w:val="HTMLkntformzott"/>
        <w:rPr/>
      </w:pPr>
      <w:r>
        <w:rPr>
          <w:color w:val="000000"/>
        </w:rPr>
        <w:t>F13 Győr               13   24   396   79   102  25,8  1056,82    938,49</w:t>
      </w:r>
    </w:p>
    <w:p>
      <w:pPr>
        <w:pStyle w:val="HTMLkntformzott"/>
        <w:rPr/>
      </w:pPr>
      <w:r>
        <w:rPr>
          <w:color w:val="000000"/>
        </w:rPr>
        <w:t>F19 Győr               11   20   308   62    67  21,7  1020,47    929,93</w:t>
      </w:r>
    </w:p>
    <w:p>
      <w:pPr>
        <w:pStyle w:val="HTMLkntformzott"/>
        <w:rPr/>
      </w:pPr>
      <w:r>
        <w:rPr>
          <w:color w:val="000000"/>
        </w:rPr>
        <w:t>F20 Gönyü               8   15   223   45    34  15,3  1020,96    898,90</w:t>
      </w:r>
    </w:p>
    <w:p>
      <w:pPr>
        <w:pStyle w:val="HTMLkntformzott"/>
        <w:rPr/>
      </w:pPr>
      <w:r>
        <w:rPr>
          <w:color w:val="000000"/>
        </w:rPr>
        <w:t>F24 Nyúl               11   21   280   56    36  12,9  1045,80    900,56</w:t>
      </w:r>
    </w:p>
    <w:p>
      <w:pPr>
        <w:pStyle w:val="HTMLkntformzott"/>
        <w:rPr/>
      </w:pPr>
      <w:r>
        <w:rPr>
          <w:color w:val="000000"/>
        </w:rPr>
        <w:t>F30 Győr               12   24   418   84   108  25,8  1056,72    941,01</w:t>
      </w:r>
    </w:p>
    <w:p>
      <w:pPr>
        <w:pStyle w:val="HTMLkntformzott"/>
        <w:rPr/>
      </w:pPr>
      <w:r>
        <w:rPr>
          <w:b/>
          <w:color w:val="000000"/>
        </w:rPr>
        <w:t>Keleti röpcsoport      95  180  2701  540   570  21,1  1070,93    928,40</w:t>
      </w:r>
    </w:p>
    <w:p>
      <w:pPr>
        <w:pStyle w:val="HTMLkntformzott"/>
        <w:rPr/>
      </w:pPr>
      <w:r>
        <w:rPr>
          <w:b/>
          <w:color w:val="000000"/>
        </w:rPr>
        <w:t>Tagszövetségben       183  342  5109 1022  1022  20,0  1070,93    925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ustyán-Ayurveda dúc      1.cs.  F02  HU-13- 11-79627   H 10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Kustyán-Ayurveda dúc      1.cs.  F02  HU-13- 11-79495   H 10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Takács Gábor              1.cs.  F16  HU-11- D-395451   H 10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Csepi Bence               1.cs.  F16  HU-12- D-474155   H 10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Adrián Arnold és fia      1.cs.  F16  HU-13- D-627939   H 105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Scheily Gábor             1.cs.  F13  HU-12- D-473443   H 10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Földing Norbert és apja   1.cs.  F30  HU-12- D-475621   H 105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4  Adrián Arnold és fia      0.cs.  F16  HU-13- D-672359   H 10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5  Csepi Bence               2.cs.  F16  HU-13- 11-82422   H 10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6  Takács Gábor              0.cs.  F16  HU-13- D-627602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1  Viglidán Ágoston          1.cs.  F24  HU-12- 11-77006   H 10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7  Takács Gábor              1.cs.  F16  HU-12- 11-75350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8  Csepi Bence               1.cs.  F16  HU-10- 11-57006   H 10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9  Czank Sándor              0.cs.  F16  HU-13- 11-82737   H 10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10  Adrián Arnold és fia      2.cs.  F16  HU-13- D-627992   H 10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1   11  Takács Gábor              1.cs.  F16  HU-11- D-395474   H 10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2  Földing József és fia     1.cs.  F30  HU-13-  O-19228   H 10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7    3  Elekes István             0.cs.  F30  HU-13- 11-85236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2   12  Bölönyi János             0.cs.  F16  HU-13- D-658568   H 10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13  Adrián Arnold és fia      1.cs.  F16  HU-12- D-474398   H 10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8    2  Scheily Gábor             2.cs.  F13  HU-13- D-627616   H 103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4   14  Papp László és fia        1.cs.  F16  HU-11- 11-65216   H 103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5   15  Adrián Arnold és fia      1.cs.  F16  HU-12-  O-13683   H 10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4  Markó Dezső               0.cs.  F30  HU-13- M-134521   H 10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16  Tóth István               1.cs.  F16  HU-12- D-477733   H 10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17  Csepi Bence               1.cs.  F16  HU-10- D-312323   H 103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8   18  Papp László és fia        2.cs.  F16  HU-12- D-474361   H 10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0    5  Földing Norbert és apja   1.cs.  F30  HU-12- D-475659   H 10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19  Szabó László              2.cs.  F16  HU-13- 11-82938   H 10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1    6  Földing József és fia     1.cs.  F30  HU-10- 11-57767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7  Elekes István             2.cs.  F30  HU-11- D-357720   H 10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3    3  Kókai Attila és fia       1.cs.  F13  HU-11-  O-07687   H 10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3  Páva Zoltán               1.cs.  F02  HU-12- M-130455   H 10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5    4  Feicser Béla              2.cs.  F02  HU-13- 11-78906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1  Papp Géza                 0.cs.  F33  HU-13- D-629883   T 10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20  Ledó Gábor                2.cs.  F16  HU-11- D-407004   H 102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1  Andorka testvérek         2.cs.  F29  HU-12-  O-15650   H 10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3    1  Kiss Béla                 2.cs.  F06  HU-12- D-525089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4   21  Ledó Gábor                0.cs.  F16  HU-13- 11-83010   H 10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5   22  Adrián Arnold és fia      0.cs.  F16  HU-12- D-474321   H 10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6    1  Vigh Tibor                2.cs.  F20  HU-11- 11-67264   H 10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7    1  Tolnay László             2.cs.  F19  HU-12- D-474643   H 10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6   23  Ledó Gábor                0.cs.  F16  HU-12- 11-74036   H 102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7    2  Andorka testvérek         2.cs.  F29  HU-11- D-382335   H 10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8    3  Andorka testvérek         2.cs.  F29  HU-12- D-526592   H 10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9   24  Takács Gábor              1.cs.  F16  HU-10- 11-56349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0    4  Kovács Csaba              1.cs.  F29  HU-13- D-699430   H 10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1   25  Adrián Arnold és fia      1.cs.  F16  HU-11- 11-66062   H 10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2   26  Takács Gábor              0.cs.  F16  HU-13- 11-82398   H 10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8    8  Elekes István             0.cs.  F30  HU-13- 11-85328   H 10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9    1  Makker Martina            2.cs.  F10  HU-12- 11-74092   H 10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0    9  Földing Norbert és apja   0.cs.  F30  HU-11- D-357938   H 10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3   27  Takács Gábor              1.cs.  F16  HU-11- 11-65350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1   10  Elekes István             0.cs.  F30  HU-13- 11-85350   H 101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2    2  Görözdös Lajos            1.cs.  F19  SK 10- 0707-840   H 10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4   28  Czank Sándor              2.cs.  F16  HU-12- D-525992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5    5  Andorka testvérek         1.cs.  F29  HU-09- 25-96319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3    2  Szücs Gyula               0.cs.  F10  HU-12- D-473348   H 10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4    4  Scheily Gábor             1.cs.  F13  HU-11- D-356805   H 10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5    5  Scheily Gábor             0.cs.  F13  HU-12- D-473488   H 10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6   11  Elekes István             1.cs.  F30  HU-12- 11-78292   H 10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7    6  Kókai Attila és fia       1.cs.  F13  HU-13- D-594002   H 10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8   12  Földing Norbert és apja   1.cs.  F30  HU-10- D-312616   H 10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9    5  Feicser Béla              0.cs.  F02  HU-12- D-471135   H 10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6    6  Andorka testvérek         1.cs.  F29  HU-11- 25-15310   H 101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7    7  Andorka testvérek         0.cs.  F29  HU-12- D-526593   H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8    2  Király József             0.cs.  F06  HU-13- D-657619   H 101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0    2  Cserháti Dezső            2.cs.  F24  HU-13- D-628445   T 101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1    3  Cserháti Dezső            1.cs.  F24  HU-13- D-628460   H 101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2    1  Forró József              2.cs.  F01  HU-13- D-692012   T 10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9    2  Papp Géza                 0.cs.  F33  HU-13- D-629885   T 100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3    3  Görözdös Lajos            2.cs.  F19  SK 12- 0301-164   H 10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0   29  Balla Ferenc              1.cs.  F16  HU-12- 11-74838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1   30  Szalai testvérek          1.cs.  F16  HU-11- 11-66176   H 1009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2    8  Burda István              1.cs.  F29  HU 11- 25-15594   H 10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3    3  Élő Szilveszter           2.cs.  F33  HU-13- D-629696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4    6  Kustyán-Ayurveda dúc      0.cs.  F02  HU-13- 11-79618   H 1009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5    4  Görözdös Lajos            1.cs.  F19  HU 10-   O-1995   H 10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4   31  Csepi Bence               1.cs.  F16  HU-11- D-404689   H 10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6    5  Görözdös Lajos            1.cs.  F19  HU 09- 11-46842   H 100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7   13  Elekes István             2.cs.  F30  HU-13- 11-85319   H 10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32  Ledó Gábor                2.cs.  F16  HU-12- 11-75501   H 10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8    7  Szabó Ernő                1.cs.  F02  HU-10- 11-52217   H 10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 8  Szabó Ernő                0.cs.  F02  HU-13- 11-79334   H 10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7  Kókai Attila és fia       0.cs.  F13  HU-12- D-473959   H 10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6    4  Szabó Attila              2.cs.  F33  HU-13- D-629722   H 10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1    8  Magyari Zsolt és fia      1.cs.  F13  HU-13- D-627457   H 100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2    9  Sziládi Dezső             1.cs.  F13  HU-10- 11-55401   T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10  Magyari Zsolt és fia      2.cs.  F13  HU-13- D-627447   T 100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7   33  Papp László és fia        2.cs.  F16  HU-10- 11-56279   H 10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8   34  Károlyi Sándor            1.cs.  F16  HU-12- D-474064   H 10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9    5  Szabó Attila              0.cs.  F33  HU-12- D-475938   H 10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4   14  Markó Dezső               2.cs.  F30  HU-13- M-134808   H 10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0   35  Takács Gábor              0.cs.  F16  SK-12- 0107-945   H 100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5    6  Tolnay László             2.cs.  F19  HU-13- 11-82369   H 10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6   15  Földing Norbert és apja   0.cs.  F30  HU-12- D-475619   H 100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1    1  Tóth László               1.cs.  F35  HU-13- D-628959   H 10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2   36  Czank Sándor              2.cs.  F16  HU-11- 11-65516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7   16  Földing József és fia     2.cs.  F30  HU-10- 11-57743   H 10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3    6  Kertai László             1.cs.  F33  HU-12- D-473881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8    2  Vigh Tibor                1.cs.  F20  HU-13- D-593743   H 10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9    7  Tolnay László             1.cs.  F19  HU-13- D-628255   H 10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0   11  Soós István               1.cs.  F13  HU-11- D-359621   H 100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4    7  Papp Géza                 1.cs.  F33  HU-11- D-358165   T 10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1   17  Elekes István             1.cs.  F30  HU-11- D-357721   H 10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5    8  Szabó Attila              1.cs.  F33  HU-13- D-629747   T 10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6   37  Papp László és fia        1.cs.  F16  HU-09- 11-45954   H 10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2    9  Kustyán-Ayurveda dúc      1.cs.  F02  HU-13- 11-79496   H 10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7   38  Takács Gábor              0.cs.  F16  HU-12- 11-75361   H 10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8   39  Bölönyi János             1.cs.  F16  HU-10- D-288149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3   12  Soós István               0.cs.  F13  HU-12- D-473590   H 100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4   10  Feicser Béla              2.cs.  F02  HU-10- 11-52644   H 10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5    3  Hodossy Ernő              1.cs.  F10  HU-13- D-594098   H 10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6    8  Tóth József               1.cs.  F19  HU-12- D-474718   H 100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7    2  Kiss László               2.cs.  F01  HU-12- D-471065   T 10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9   40  Adrián Arnold és fia      1.cs.  F16  HU-12- D-474351   H 10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8   13  Kókai Attila és fia       2.cs.  F13  HU-13- D-627518   H 10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0    9  Andorka testvérek         2.cs.  F29  HU-13- D-658841   H 10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1   41  Bölönyi János             0.cs.  F16  HU-13- D-658567   H 10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9   14  Scheily Gábor             2.cs.  F13  HU-13- D-627618   H 10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0    3  Forró József              1.cs.  F01  HU-11- D-430774   T 100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2   42  Tóth István               0.cs.  F16  HU-13- D-594441   H 10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3    1  Viola János               1.cs.  F08  HU-12- D-476437   H 10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4   43  Ledó Gábor                0.cs.  F16  HU-12- 11-75489   H  9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5   44  Ledó Gábor                1.cs.  F16  HU-12- 11-75332   H  9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1   11  Páva Zoltán               2.cs.  F02  HU-13- D-692125   H  9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6    9  Király László             1.cs.  F33  HU-12- D-476146   H  9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7   45  Takács Gábor              1.cs.  F16  HU-11- D-395477   H  9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8    1  Németh József             1.cs.  F05  HU-11- 11-63276   H  99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46  Ledó Gábor                0.cs.  F16  HU-13- 11-83013   H  9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0   47  Papp László és fia        1.cs.  F16  HU-11- D-395155   H  99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2   12  Glück István              1.cs.  F02  HU-12- D-563922   H  9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3    4  Szücs Gyula               1.cs.  F10  HU-13- D-627023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1    2  Csordás Károly            1.cs.  F35  HU-10- 11-59708   H  9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2    2  Viola János               1.cs.  F08  HU-11- D-358570   H  9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4    4  Baracskai Tibor           1.cs.  F24  HU-11-  O-07745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3    3  Viola János               2.cs.  F08  HU-10- D-267159   H  9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5    5  Cserháti Dezső            0.cs.  F24  HU-13- D-594323   H  9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6   15  Soós István               1.cs.  F13  HU-09- D-226278   H  99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4   10  Kertai László             1.cs.  F33  HU-12- D-473886   H  9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7   16  Soós István               2.cs.  F13  HU-13- D-627328   H  9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8    5  Szücs Tibor               1.cs.  F10  HU-12- 11-73827   H  99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5    4  Csizmazia Dezső           1.cs.  F08  HU-12- D-564092   T  9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9    6  Szücs Gyula               1.cs.  F10  HU-06- 11-08042   H  9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0   13  Páva Zoltán               2.cs.  F02  HU-13- D-692124   H  9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6   48  Kiss Károly               2.cs.  F16  HU-12- 11-74884   H  99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7   11  Szabó Attila              0.cs.  F33  HU-13-  O-19261   H  9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8   49  Ledó Gábor                0.cs.  F16  HU-13- 11-83025   H  9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1    6  Jankó József              1.cs.  F24  HU-13- D-593396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2    9  Tolnay László             0.cs.  F19  HU-10- 11-56024   H  9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3   17  Szakács Miklós            2.cs.  F13  HU-12- D-473546   H  9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9   50  Adrián Arnold és fia      2.cs.  F16  HU-13- D-627942   H  9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4   14  Feicser Béla              1.cs.  F02  HU-12- 11-70234   H  9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0   51  Takács Gábor              2.cs.  F16  HU-12- 11-75621   H  99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5   18  Elekes István             2.cs.  F30  HU-13- 11-85324   H  99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6   19  Elekes István             1.cs.  F30  HU-12- D-475540   H  9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1    3  Kiss Barnabás             1.cs.  F06  HU-11- 25-08378   H  9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7    7  Szücs Gyula               2.cs.  F10  HU-13- D-627005   H  9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8    4  Remete Ferenc             1.cs.  F01  HU-11- D-356039   H  9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9   15  Kustyán-Ayurveda dúc      0.cs.  F02  HU-12- D-531189   H  9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0   20  Földing Norbert és apja   2.cs.  F30  HU-10- D-265833   H  9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1   16  Kustyán-Ayurveda dúc      2.cs.  F02  HU-11- D-333934   H  9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2   17  Szarvas István            1.cs.  F02  HU-11- M-125189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2    4  Király József             1.cs.  F06  HU-13-  O-20699   H  9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 3  Csordás Károly            2.cs.  F35  HU-09- 11-49106   H  9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4   52  Takács Gábor              2.cs.  F16  HU-13- D-628088   H  99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3   18  Kókai Attila és fia       2.cs.  F13  HU-13- D-627514   H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53  Szabó László              2.cs.  F16  HU-13- 11-82902   T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6    5  Viola János               1.cs.  F08  HU-11- 11-63842   H  9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7   54  Bölönyi János             2.cs.  F16  HU-13- D-658558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8   55  Ledó Gábor                1.cs.  F16  HU-12- D-474366   H  99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4    5  Remete Ferenc             0.cs.  F01  HU-10- D-265098   H  9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9   56  Rum János dr.             0.cs.  F16  HU-13- 11-82846   H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0    2  Jakab Sándor              0.cs.  F05  HU-12- D-472347   H  9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5    6  Kiss László               1.cs.  F01  HU-11- D-356156   H  99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1   12  Papp Géza                 0.cs.  F33  HU-13- D-630013   T  9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6   21  Földing József és fia     1.cs.  F30  HU-13-  O-19226   H  9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7   19  Sziládi Dezső             0.cs.  F13  HU-13- 11-81934   H  9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8   20  Kókai Attila és fia       2.cs.  F13  HU-12- D-473912   H  99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9   10  Görözdös Lajos            1.cs.  F19  SK 12- 0301-115   H  9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0   22  Földing József és fia     2.cs.  F30  HU-13- D-629261   H  9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1   18  Feicser Béla              1.cs.  F02  HU-12- D-471148   H  9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2   13  Kovács József             1.cs.  F33  HU-12- D-476011   T  9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2   23  Elekes István             1.cs.  F30  HU-11- D-357753   H  9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3   19  Kustyán-Ayurveda dúc      1.cs.  F02  HU-11- D-333935   H  9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4   24  Csidey József             1.cs.  F30  HU-12- D-475429   H  99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3   10  Burda István              0.cs.  F29  HU 12- 25-22441   H  9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5   25  Elekes István             0.cs.  F30  HU-13- 11-85312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4   57  Adrián Arnold és fia      0.cs.  F16  HU-12-  O-13684   H  9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5    6  Szőczei László            1.cs.  F08  HU-13- D-692307   H  9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6    4  Tóth László               1.cs.  F35  HU-12- D-477051   H  99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6   20  Páva Zoltán               1.cs.  F02  HU-12- M-130469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7   58  Csepi Bence               0.cs.  F16  HU-10- 11-57062   H  9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8   59  Takács Gábor              0.cs.  F16  HU-13- 11-82386   H  9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9   14  Németh Károly             0.cs.  F33  HU-13- 11-85446   T  9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0   60  Adrián Arnold és fia      1.cs.  F16  HU-10- D-265565   H  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1   61  Holchammer Sándor         1.cs.  F16  HU-12- 13-68491   H  9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7    8  Szücs Tibor               1.cs.  F10  HU-12- D-477612   H  9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8   11  Görözdös Lajos            0.cs.  F19  DV 13-04779-358   H  9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9   12  Heilig Károly             1.cs.  F19  HU-09- 11-40129   H  98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0    7  Remete Ferenc             2.cs.  F01  HU-13- D-625137   H  9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1   21  Scheily Gábor             1.cs.  F13  HU-12- D-473430   H  98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2   13  Hanich Mihály             1.cs.  F19  HU 12- D-474535   H  98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2   62  Papp László és fia        0.cs.  F16  HU-12- D-474145   H  9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3   22  Klauz Attila              2.cs.  F13  HU-13- D-627260   T  9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3    5  Tóth László               1.cs.  F35  HU-13- D-628995   H  9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4    9  Szórádi Frigyes           1.cs.  F10  HU-12- 11-74425   H  9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5   23  Magyari Zsolt és fia      2.cs.  F13  HU-11- D-356939   H  9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6   26  Földing Norbert és apja   1.cs.  F30  HU-12-  O-13761   H  9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7    3  Janes Gyula               2.cs.  F20  HU-12- 11-76352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8   24  Scheily Gábor             2.cs.  F13  HU-12- D-473453   H  9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9   25  Scheily Gábor             2.cs.  F13  HU-12- D-473448   H  9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0   27  Földing Norbert és apja   1.cs.  F30  HU-10- D-265869   H  9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1   26  Rácz-Süveges              2.cs.  F13  HU-13- M-133411   T  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2   28  Földing Norbert és apja   1.cs.  F30  HU-12- D-475609   H  9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3   27  Rácz-Süveges              0.cs.  F13  HU-13-  O-19110   T  9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4    8  Forró József              1.cs.  F01  HU-13- D-692008   H  9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4   15  Papp Géza                 0.cs.  F33  HU-10- 11-60767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5   10  Páli István               2.cs.  F10  HU-13- D-626982   H  98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6   14  Szórádi Imre              1.cs.  F19  HU-12- D-474616   H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7   28  Kókai Attila és fia       0.cs.  F13  HU-13- D-627554   H  98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8   21  Páva Zoltán               1.cs.  F02  HU-12- D-563801   T  98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5   63  Hardt Ádám                2.cs.  F16  HU-12- D-474273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6   11  Andorka testvérek         1.cs.  F29  HU-13-  O-18116   H  9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7   64  Czank Sándor              1.cs.  F16  HU-12- 11-75105   H  9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9   29  Földing József és fia     1.cs.  F30  HU-12- D-474762   H  9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8   65  Papp László és fia        0.cs.  F16  HU-13- D-627710   H  98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9   66  Holchammer Sándor         1.cs.  F16  HU-11- 11-65605   H  9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0   29  Kókai Attila és fia       2.cs.  F13  HU-12- D-473909   H  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0   16  Szabó Attila              0.cs.  F33  HU-13-  O-19265   H  9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1   22  Kulicskó Ferenc           2.cs.  F02  HU-11- D-326587   H  9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2   23  Feicser Béla              0.cs.  F02  HU-10- 11-52602   H  9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3   15  Tolnay László             0.cs.  F19  HU-12- D-564272   H  9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4   30  Scheily Gábor             1.cs.  F13  HU-12- D-473483   H  9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5   31  Scheily Gábor             1.cs.  F13  HU-13- D-627640   H  9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1   67  Ledó Gábor                2.cs.  F16  HU-11- D-404590   H  9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2    6  Zámolyi Zoltán            1.cs.  F35  HU-09- 11-50176   H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6    9  Remete Ferenc             1.cs.  F01  HU-11- 11-64396   H  9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3   68  Szabó László              1.cs.  F16  HU-13- 11-82889   H  9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4    3  Jakab Sándor              0.cs.  F05  HU-12- D-476553   H  9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7   10  Remete Ferenc             2.cs.  F01  HU-11- 11-64397   T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5   12  Andorka testvérek         2.cs.  F29  HU-11- D-382343   H  98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8   16  Görözdös Lajos            2.cs.  F19  SK 12- 0301-168   H  9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6   13  Kovács Csaba              1.cs.  F29  HU-13- D-699406   H  9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7   14  Cser Balázs               2.cs.  F29  HU-13- D-699474   H  9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9    7  Jankó József              2.cs.  F24  HU-13- D-629370   H  9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8   69  Rum János dr.             1.cs.  F16  HU-12- D-474120   H  9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0   11  Rebenek Imre              2.cs.  F10  HU-11- D-359381   H  9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1   17  Heilig Károly             1.cs.  F19  HU-09- 11-40128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2   12  Nagy Béla                 1.cs.  F10  HU-13- D-627062   H  9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33   13  Rebenek Imre              2.cs.  F10  HU-11- D-395861   H  9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4   30  Elekes István             0.cs.  F30  HU-13- 11-85348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9   17  Kovács Miklós             2.cs.  F33  HU-13- D-629810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0    4  Horváth Ferenc            0.cs.  F05  HU-13- D-657549   H  9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5   32  Scheily Gábor             2.cs.  F13  HU-12- D-473440   H  9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6   31  Csidey József             0.cs.  F30  HU-13- D-629179   H  98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7   11  Kiss László               1.cs.  F01  HU-13- D-625111   H  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1   70  Adrián Arnold és fia      0.cs.  F16  HU-10- 11-56742   H  98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8   32  Markó Dezső               1.cs.  F30  HU-12- D-475713   H  98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2   71  Adrián Arnold és fia      0.cs.  F16  HU-10- 11-56788   H  98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9   18  Görözdös Lajos            2.cs.  F19  SK 12- 0301-117   H  98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3   72  Takács Gábor              2.cs.  F16  HU-13- 11-82307   H  9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4    7  Tóth László               1.cs.  F35  HU-12- D-477042   H  9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5    5  Jakab Sándor              0.cs.  F05  HU-12- D-472183   H  9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6   73  Adrián Arnold és fia      0.cs.  F16  HU-13-  O-19121   H  9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7   74  Papp László és fia        2.cs.  F16  HU-11- 11-66012   H  9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8   18  Papp Géza                 0.cs.  F33  HU-11- D-358193   T  9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0   33  Cenkvári Attila           1.cs.  F30  HU-12- D-475382   H  98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29   75  Papp László és fia        0.cs.  F16  HU-13- D-627727   H  9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0   76  Takács Gábor              0.cs.  F16  HU-12- 11-75367   H  9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1   24  Zvezdovics Szilvér        0.cs.  F02  HU-13- D-594737   H  9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2   14  Szücs Gyula               0.cs.  F10  HU-12- D-473322   H  9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3   19  Tolnay László             1.cs.  F19  HU-13- D-628271   H  9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4   20  Tolnay László             0.cs.  F19  HU-13- 11-82343   H  98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1   19  Szabó Attila              0.cs.  F33  HU-13- D-658807   T  9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2   77  Szabó László              2.cs.  F16  HU-13- 11-82939   H  9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5   15  Nagy Béla                 2.cs.  F10  HU-11- D-404415   H  9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3   20  Papp Géza                 0.cs.  F33  HU-13- D-629900   T  9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4   78  Takács Gábor              0.cs.  F16  HU-13- 11-82346   H  9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6    4  Janes Gyula               1.cs.  F20  HU-13- D-593925   T  9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7   34  Bors László               1.cs.  F30  HU-13-  O-19188   H  9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8   35  Földing Norbert és apja   0.cs.  F30  HU-13-  O-19212   H  9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9   21  Heilig Károly             1.cs.  F19  HU-12- D-531170   H  9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5    8  Németh László             1.cs.  F35  HU-12- 11-77301   H  9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0   25  Zvezdovics Szilvér        2.cs.  F02  HU-11- D-333799   H  9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51   16  Makker Martina            2.cs.  F10  HU-13- 11-81713   H  979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2   22  Görözdös Lajos            1.cs.  F19  SK 11- 0707-428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6    6  Jakab Sándor              0.cs.  F05  HU-12- D-472395   H  9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7   79  Adrián Arnold és fia      2.cs.  F16  HU-13- D-657671   H  9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8   15  Brányi András             2.cs.  F29  HU-13- D-658904   H  97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9   21  Szabó Attila              1.cs.  F33  HU-11- D-358013   H  9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53    5  Tóth József               1.cs.  F20  HU-11- 12-2035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4   26  Süveges-Rácz              0.cs.  F02  HU-13-  O-19024   H  9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5    6  Tóth József               0.cs.  F20  HU-13- D-631780   T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6   33  Kókai Attila és fia       0.cs.  F13  HU-13- D-594007   H  9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7   34  Kókai Attila és fia       1.cs.  F13  HU-12- D-473960   H  9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8    8  Jankó József              2.cs.  F24  HU-13- D-593363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0   80  Czank Sándor              2.cs.  F16  HU-12- D-564281   H  9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9   35  Horváth Péter             2.cs.  F13  HU-13- D-627430   H  9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1   81  Takács Gábor              0.cs.  F16  HU-12- D-474513   H  9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60   36  Földing Norbert és apja   0.cs.  F30  HU-11- D-357954   H  9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1   37  Bors László               2.cs.  F30  HU-13- 11-85187   H  9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2   82  Holchammer Sándor         2.cs.  F16  HU-12- 11-75677   H  9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2   27  Páva Zoltán               1.cs.  F02  HU-10- D-318875   H  9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3   17  Makker Martina            1.cs.  F10  HU-13- D-594085   H  9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4   18  Makker Martina            2.cs.  F10  HU-11- D-359680   H  97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5   38  Markó Dezső               0.cs.  F30  HU-13- M-134529   H  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6   12  Forró József              2.cs.  F01  HU-13- D-692001   T  9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7   19  J.Varga Attila            1.cs.  F10  HU-13- D-627111   H  97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3   83  Holchammer Sándor         2.cs.  F16  HU-13- 11-82562   H  9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44   84  Papp László és fia        0.cs.  F16  HU-12- 25-17376   H  9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5   85  Papp László és fia        1.cs.  F16  HU-11- 11-65206   H  9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6   86  Ledó Gábor                0.cs.  F16  HU-13- D-627927   H  9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7   22  Kertai László             2.cs.  F33  HU-13- D-627382   H  97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8   36  Scheily Gábor             2.cs.  F13  HU-13- D-627609   H  9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9   39  Kelemen Gyula             1.cs.  F30  HU-13- D-629439   H  9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8   87  Csepi Bence               2.cs.  F16  HU-12- 25-17377   H  9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9   16  Andorka testvérek         2.cs.  F29  HU-11- 25-15325   H  9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0   88  Ledó Gábor                0.cs.  F16  HU-13- D-628021   H  97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0   40  Markó Dezső               1.cs.  F30  HU-13- D-629544   H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1   20  Szücs Gyula               0.cs.  F10  HU-12- D-473314   H  97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72   21  Nagy Béla                 1.cs.  F10  HU-12- D-477674   H  9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1   89  Takács Gábor              0.cs.  F16  HU-13- D-628069   T  97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2   90  Mitring Imre              1.cs.  F16  HU-11- 11-66315   H  9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3   22  Szücs Gyula               1.cs.  F10  HU-08- D-186744   H  9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74   28  Süveges-Rácz              2.cs.  F02  HU-11- D-395995   H  9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3   91  Szalai testvérek          2.cs.  F16  HU-13- 11-82530   H  9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5    9  Viglidán György           0.cs.  F24  HU-13- 11-83975   T  9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6   41  Knauz testvérek           1.cs.  F30  HU-12- D-564174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4    5  Kiss Béla                 0.cs.  F06  HU-13- D-657698   H  9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7   23  Szücs Gyula               0.cs.  F10  HU-12- D-473307   H  9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8   13  Ábrahám József            0.cs.  F01  HU-13- D-604180   H  97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5   92  Rum János dr.             1.cs.  F16  HU-12- D-474088   H  9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9   29  Glück István              1.cs.  F02  HU-12- D-563924   T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6   93  Adrián Arnold és fia      0.cs.  F16  HU-10- 11-56744   H  9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7    7  Jakab Miklós              0.cs.  F05  HU-12- D-526104   H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0   42  Földing Norbert és apja   0.cs.  F30  HU-13-  O-19205   H  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8    6  Kiss Béla                 1.cs.  F06  HU-13- 25-25011   H  9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1   24  Páli István               1.cs.  F10  HU-13- D-626983   H  9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2   43  Elekes István             0.cs.  F30  HU-11- D-357729   H  9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9   94  Rum János dr.             1.cs.  F16  HU-10- D-267621   H  9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3   37  Scheily Gábor             1.cs.  F13  HU-12- D-537374   H  9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0    7  Kiss Béla                 2.cs.  F06  HU-13- D-670908   H  9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1    8  Kiss Béla                 0.cs.  F06  HU-13- M-132163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2   95  Tóth István               2.cs.  F16  HU-12- M-128972   H  9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3    9  Takács Mihály             1.cs.  F06  HU-12- D-525225   H  9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4    9  Tóth László               1.cs.  F35  HU-11- D-358835   H  97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5   17  Cser Balázs               1.cs.  F29  HU-13- D-699468   T  9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4   10  Baracskai Tibor           1.cs.  F24  HU-11- 11-67353   H  9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6   96  Czank Sándor              1.cs.  F16  HU-11- 11-65514   H  9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7   97  Csepi Bence               0.cs.  F16  HU-13- 11-82427   H  97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8   10  Nagy Béla                 0.cs.  F35  HU-13- 11-84368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5   44  Markó Dezső               0.cs.  F30  HU-12- D-471286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6   11  Baracskai Tibor           2.cs.  F24  HU-11- 11-67380   H  97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87   45  Markó Dezső               2.cs.  F30  HU-11- D-404981   H  9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8   46  Markó Dezső               1.cs.  F30  HU-11- D-357830   H  9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9   18  Major Márk                1.cs.  F29  HU-11- D-382468   H  97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9   23  Földesi Miklós            2.cs.  F19  HU-11- 11-64461   T  9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0   30  Süveges-Rácz              1.cs.  F02  HU-12- D-471258   H  97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1   24  Földesi Miklós            0.cs.  F19  HU-12- 11-75984   T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70   98  Czank Sándor              1.cs.  F16  HU-12- 11-75114   H  9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2   47  Bors László               2.cs.  F30  HU-13- 11-85169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1   19  Andorka testvérek         1.cs.  F29  HU-09- M-119134   H  9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3   31  Kustyán-Ayurveda dúc      0.cs.  F02  HU-11- D-333913   H  9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2   99  Holchammer Sándor         1.cs.  F16  HU-12- D-474472   H  97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4   32  Szarvas István            1.cs.  F02  HU-09- 50-20537   H  9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3   10  Kiss Béla                 0.cs.  F06  HU-13- D-659422   H  9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5    7  Vigh Tibor                0.cs.  F20  HU-12- 11-76224   H  9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6   48  Elekes István             1.cs.  F30  HU-11- D-357722   H  9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4  100  Mitring Imre              1.cs.  F16  HU-11- D-395171   H  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7   12  Böröczki Károly           1.cs.  F24  HU-12- 11-76885   H  97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8   25  Görözdös Lajos            1.cs.  F19  SK 09- 0805-673   H  9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99   38  Szakács Miklós            0.cs.  F13  HU-12- D-473511   H  9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5   23  Élő Szilveszter           0.cs.  F33  HU-13- D-630245   H  9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0   25  Szücs Gyula               1.cs.  F10  HU-12- D-473344   H  97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1    8  Tóth József               2.cs.  F20  HU-12- D-479411   H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2    9  Vigh Tibor                0.cs.  F20  HU-13- 11-83681   H  97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6  101  Takács Gábor              0.cs.  F16  HU-13- D-628060   H  9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03   39  Soós István               2.cs.  F13  HU-12- D-478850   H  97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7   11  Kiss Béla                 1.cs.  F06  HU-12- D-525150   H  9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8   24  Szabó Attila              0.cs.  F33  HU-13- D-629732   T  9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4   40  Magyari Zsolt és fia      0.cs.  F13  HU-13- D-627476   H  9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9   25  Kovács József             0.cs.  F33  HU-13- D-629934   H  9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0    7  Viola János               1.cs.  F08  HU-11- 11-63849   H  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5   13  Böröczki Károly           2.cs.  F24  HU-11- 11-67406   T  9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1   26  Kertai László             1.cs.  F33  HU-12- D-473865   H  9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2   27  Szabó Attila              0.cs.  F33  HU-13- D-629332   T  9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6   49  Bors László               2.cs.  F30  HU-13- D-629375   H  9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07   50  Földing József és fia     0.cs.  F30  HU-13- D-629381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3  102  Papp László és fia        0.cs.  F16  HU-12- D-474137   H  9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8   33  Kulicskó Ferenc           2.cs.  F02  HU-11- 11-61785   H  9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4   28  Szabó Attila              0.cs.  F33  HU-13-  O-19264   H  9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9   41  Scheily Gábor             2.cs.  F13  HU-13- D-627603   H  9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5  103  Rum János dr.             1.cs.  F16  HU-11- D-395837   H  9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6   12  Király József             2.cs.  F06  HU-13- D-657625   H  96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10   26  Görözdös Lajos            0.cs.  F19  SK 12- 0301-199   H  9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11   26  Fuhrmann László           2.cs.  F10  HU-12- D-473393   H  9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7  104  Adrián Arnold és fia      2.cs.  F16  HU-13-  O-19122   H  9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88   29  Németh Károly             2.cs.  F33  HU-12- 11-74487   H  9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12   27  Rebenek Imre              2.cs.  F10  HU-11- D-395865   H  9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89  105  Ledó Gábor                0.cs.  F16  HU-12- 11-75492   H  9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0  106  Rum János dr.             2.cs.  F16  HU-12- D-474122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1   20  Kovács Csaba              1.cs.  F29  HU-12- D-570969   H  9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92  107  Rum János dr.             2.cs.  F16  HU-12- 11-75564   H  9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3   34  Balogh Zoltán             2.cs.  F02  HU-12- 11-69876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3   21  Kovács Csaba              1.cs.  F29  HU-11- D-382389   H  9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4   42  Klauz Attila              2.cs.  F13  HU-12- D-476452   H  96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4  108  Czank Sándor              0.cs.  F16  HU-13- D-627800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5  109  Papp László és fia        0.cs.  F16  HU-11- D-395157   H  9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6   30  Szabó Attila              0.cs.  F33  HU-13- D-629316   T  9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15   51  Földing Norbert és apja   2.cs.  F30  HU-11- M-125366   H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6   35  Süveges-Rácz              0.cs.  F02  HU-13- D-625355   H  9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17   52  Földing Norbert és apja   1.cs.  F30  HU-11-  O-07756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7   31  Szabó Attila              0.cs.  F33  HU-13- M-132675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18   10  Ábrahám István            1.cs.  F20  HU-13- 13-35600   H  9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19   28  Páli István               2.cs.  F10  HU-13- D-630438   H  9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98   13  Kiss Barnabás             1.cs.  F06  HU-11- 25-08385   H  9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99    8  Horváth Ferenc            1.cs.  F05  HU-13- D-657506   H  9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0  110  Ledó Gábor                0.cs.  F16  HU-13- 11-83024   H  9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0   29  Szücs Tibor               1.cs.  F10  DV-13-08966-842   H  9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1   36  Tóth László               1.cs.  F02  HU-12- D-474552   H  9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1  111  Takács Gábor              1.cs.  F16  HU-12- 11-75307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2   37  Kulicskó Ferenc           2.cs.  F02  HU-10- D-319017   H  9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2   32  Szabó Attila              2.cs.  F33  HU-12- D-475906   H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23   30  Szücs Gyula               0.cs.  F10  HU-11- D-356614   H  96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03  112  Takács Gábor              0.cs.  F16  HU-11- D-395467   H  9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24   43  Szalay Tibor              1.cs.  F13  HU-13- D-630327   H  9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25   27  Tolnay László             2.cs.  F19  HU-11- D-357244   H  9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6   14  Balog Norbert             1.cs.  F01  HU-13-  O-19005   T  9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27   15  Butsy Péter               1.cs.  F01  HU-13- 11-78551   H  9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04   11  Tóth László               0.cs.  F35  HU-13- D-629002   T  96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8   44  Soós István               1.cs.  F13  HU-12- D-473604   H  96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05  113  Takács Gábor              0.cs.  F16  HU-11- D-395493   H  9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6  114  Tóth István               1.cs.  F16  HU-10- 25-04787   H  9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7   33  Németh Károly             0.cs.  F33  HU-12- 11-74469   T  9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9   16  Remete Ferenc             1.cs.  F01  HU-11- D-356048   H  9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0   38  Kulicskó Ferenc           0.cs.  F02  HU-12- 11-69775   H  9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31   17  Forró József              1.cs.  F01  HU-13- D-692034   T  9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2   45  Marics István             1.cs.  F13  HU-13- D-627209   H  9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33   46  Sziládi Dezső             0.cs.  F13  HU-13- 11-81983   H  9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08  115  Holchammer Sándor         2.cs.  F16  HU-11- 11-65649   H  96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4   39  Feicser Béla              1.cs.  F02  HU-13- 11-78911   H  9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09    9  Kovács Imre               1.cs.  F05  HU-12- D-532812   H  9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5   40  Kulicskó Ferenc           0.cs.  F02  HU-13- 11-78986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36   41  Feicser Béla              2.cs.  F02  HU-11- 11-61697   H  9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10    8  Viola János               1.cs.  F08  HU-11- D-358806   H  9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7   42  Süveges-Rácz              1.cs.  F02  HU-11- D-395980   H  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11  116  Mitring Imre              2.cs.  F16  HU-13- D-627866   H  9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38   31  Rebenek Imre              0.cs.  F10  HU-12- D-477757   H  9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2   34  Németh Károly             2.cs.  F33  HU-13- 11-79482   H  9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39   53  Földing Norbert és apja   2.cs.  F30  HU-12- D-475628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0   47  Scheily Gábor             1.cs.  F13  HU-12- D-473477   H  9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41   54  Csidey József             0.cs.  F30  HU-12- D-475418   H  9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3   14  Varga István              1.cs.  F06  HU-13- 25-24815   H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14   35  Papp Géza                 0.cs.  F33  HU-13- D-629876   T  96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42   28  Szórádi Imre              0.cs.  F19  HU-11- M-125014   T  9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43   32  J.Varga Attila            1.cs.  F10  HU-13- D-594295   H  9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5   36  Szabó Attila              0.cs.  F33  HU-13- D-629705   H  9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6  117  Kiss Károly               2.cs.  F16  HU-13- 11-82967   H  96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7  118  Rum János dr.             1.cs.  F16  HU-12- D-474099   H  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44   43  Feicser Béla              2.cs.  F02  HU-12- D-471132   H  96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5   55  Markó Dezső               1.cs.  F30  HU-13- D-629543   H  96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18  119  Adrián Arnold és fia      1.cs.  F16  HU-08- 11-33570   H  9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46   48  Szalay Tibor              1.cs.  F13  HU-13- 11-82028   H  9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7   29  Tolnay László             0.cs.  F19  HU-12- D-474656   H  9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8   33  Szücs Gyula               1.cs.  F10  HU-12- 11-74450   H  9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19  120  Papp László és fia        0.cs.  F16  HU-11- D-395497   H  96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20   12  Zámolyi Zoltán            1.cs.  F35  HU-12- D-475144   H  9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49   18  Árkosi Zoltán             0.cs.  F01  HU-13- M-132704   H  9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1   22  Farkas Imre               1.cs.  F29  HU 13- 25-24377   T  9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50   30  Tolnay László             1.cs.  F19  HU-12- D-474677   H  9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1   34  Rebenek Imre              1.cs.  F10  HU-12- D-477793   H  9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52   31  Tolnay László             0.cs.  F19  HU-11- D-395320   H  9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53   32  Tolnay László             1.cs.  F19  HU-10- D-312634   H  9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2   15  Kiss Béla                 2.cs.  F06  HU-12- 25-17312   H  9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23  121  Bölönyi János             1.cs.  F16  HU-11- 25-14682   H  9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4   33  Tolnay László             0.cs.  F19  HU-12- D-474674   H  96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55   44  Páva Zoltán               1.cs.  F02  HU-12- D-563815   H  9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4   37  Szabó Attila              0.cs.  F33  HU-12- M-128912   T  9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25   13  Tóth László               1.cs.  F35  HU-10- 11-59941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26    9  Viola János               2.cs.  F08  HU-10- 11-58670   H  96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27   23  Rasztovich Gyula          0.cs.  F29  HU-13- M-134505   T  9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28  122  Szabó László              2.cs.  F16  HU-13- 11-82912   H  9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56   19  Forró József              2.cs.  F01  HU-13- D-692033   T  9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29  123  Adrián Arnold és fia      2.cs.  F16  HU-12- D-474301   H  9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30    0  Kiss Károly               2.cs.  F16  HU-13- 11-82988   H  9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57   56  Elekes István             1.cs.  F30  HU-12- 11-78295   H  9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8   45  Kustyán-Ayurveda dúc      0.cs.  F02  HU-13- 11-79483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59   35  Makker Martina            2.cs.  F10  HU-13- 11-81721   H  9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1    0  Adrián Arnold és fia      0.cs.  F16  HU-10- D-265559   H  9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60   46  Kustyán-Ayurveda dúc      0.cs.  F02  HU-13- 11-79538   H  96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32   16  Király József             2.cs.  F06  HU-11- 25-08430   H  96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61   57  Földing Norbert és apja   2.cs.  F30  HU-12- D-475603   H  9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62   36  Páli István               2.cs.  F10  HU-13- D-626999   H  961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63   58  Markó Dezső               2.cs.  F30  HU-13- D-629514   H  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64   14  Jankó József              2.cs.  F24  HU-13- D-593311   H  9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65   11  Tóth József               1.cs.  F20  HU-13- D-631705   T  9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6   47  Szabó Ernő                1.cs.  F02  HU-13- 11-79403   H  9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67   48  Bezselics Mihály          2.cs.  F02  HU-12- 11-69722   T  9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33    0  Takács Gábor              1.cs.  F16  HU-12- 11-75386   H  96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34    0  Szalai testvérek          1.cs.  F16  HU-12- 11-74758   H  9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68   59  Markó Dezső               0.cs.  F30  HU-11- D-357821   H  9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69   49  Kókai Attila és fia       0.cs.  F13  HU-12- D-473913   H  960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35   24  Káldi Imre                1.cs.  F29  HU-11- 25-15486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70   50  Marics István             1.cs.  F13  HU-11- D-357117   H  9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71   60  Csidey József             2.cs.  F30  HU-13- M-134514   T  9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72   12  Kurdi Vince               1.cs.  F20  HU-13- 02-27067   T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36   25  Kocsis dúc                1.cs.  F29  HU-10- D-312817   H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37   10  Horváth Ferenc            2.cs.  F05  HU-13- 25-24347   H  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73   13  Tóth József               1.cs.  F20  HU-12- 12-29001   H  95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4   49  Kustyán-Ayurveda dúc      2.cs.  F02  HU-11- D-333908   H  9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38    0  Hardt Ádám                2.cs.  F16  HU-13- D-628139   T  9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75   61  Knauz testvérek           1.cs.  F30  HU-13- 26-46441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39    0  Adrián Arnold és fia      1.cs.  F16  HU-09- D-229000   H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76   50  Feicser Béla              2.cs.  F02  HU-11- 11-61571   H  9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40    0  Ledó Gábor                1.cs.  F16  HU-11- 11-66512   H  9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41    0  Szalai testvérek          1.cs.  F16  HU-12- 11-74772   H  9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42   38  Kovács Miklós             1.cs.  F33  HU-11- 11-68942   H  9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43    0  Lenzsér Gyula             1.cs.  F16  HU-13- D-628226   H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44   10  Viola János               1.cs.  F08  HU-12- D-476422   H  9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45    0  Papp László és fia        1.cs.  F16  HU-10- 11-56265   H  9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46   11  Csizmazia Dezső           0.cs.  F08  HU-12- D-564087   T  9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47   39  Kovács Miklós             1.cs.  F33  HU-12- D-476093   H  95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7   51  Sziládi Dezső             0.cs.  F13  HU-12- 11-75544   T  9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78   34  Tolnay László             1.cs.  F19  HU-10- 11-57787   H  9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79   52  Scheily Gábor             0.cs.  F13  HU-13- M-132627   H  959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80   53  Sziládi Dezső             0.cs.  F13  HU-12- 11-74504   T  9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48    0  Papp László és fia        2.cs.  F16  HU-09- 11-45988   H  9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49    0  Bölönyi János             2.cs.  F16  HU-13- 25-28589   H  9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81   37  Makker Martina            1.cs.  F10  HU-13- 11-81701   H  9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82   62  Földing Norbert és apja   2.cs.  F30  HU-13- D-629326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83   51  Nagy Gábor                2.cs.  F02  HU-13- 11-79074   H  9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50   11  Jakab Sándor              2.cs.  F05  HU-10- D-266580   H  95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84   38  Makker Martina            2.cs.  F10  HU-12- 11-74095   H  9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51   17  Kiss Barnabás             2.cs.  F06  HU-13- D-657569   H  9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85   52  Kustyán-Ayurveda dúc      2.cs.  F02  HU-12- D-531130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86   14  Vigh Tibor                1.cs.  F20  HU-10- 11-58372   H  9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52    0  Ledó Gábor                2.cs.  F16  HU-12- 11-75485   H  9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87   15  Vigh Tibor                1.cs.  F20  HU-13- 11-83668   H  9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88   63  Csidey József             0.cs.  F30  HU-11- D-395977   H  9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89   35  Földesi Miklós            2.cs.  F19  HU-13- 11-83128   H  9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90   36  Szórádi Imre              1.cs.  F19  HU-12- M-119053   H  95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53   26  Kovács Csaba              2.cs.  F29  HU-10- 25-05192   H  95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91   16  Vigh Tibor                1.cs.  F20  HU-12- 11-76215   H  95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92   17  Vigh Tibor                2.cs.  F20  HU-13- 11-83661   H  9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54    0  Ledó Gábor                0.cs.  F16  HU-13- D-627968   H  9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55    0  Ledó Gábor                0.cs.  F16  HU-13- D-627945   H  9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56   12  Pongrácz Sándor           1.cs.  F08  HU-10- 11-54005   H  9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93   37  Tolnay László             0.cs.  F19  HU-13- M-134324   H  9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57    0  Tóth István               0.cs.  F16  HU-13- 25-29038   H  9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58   40  Németh Károly             1.cs.  F33  HU-13- 11-85451   T  9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94   54  Soós István               0.cs.  F13  HU-13- D-594049   H  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59   13  Viola János               2.cs.  F08  HU-10- D-267189   H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95   53  Kövecses Gábor            1.cs.  F02  HU-13- D-692161   H  9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60    0  Takács Gábor              0.cs.  F16  HU-11- D-395460   H  9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61   14  Németh László             1.cs.  F35  HU-12- 11-77399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62   41  Prém Zoltán               2.cs.  F33  HU-13- D-630005   H  9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96   54  Kustyán-Ayurveda dúc      1.cs.  F02  HU-10- D-267270   H  9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97   55  Kulicskó Ferenc           2.cs.  F02  HU-13- 11-78988   H  9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98   15  Klupács Csaba             1.cs.  F24  HU-09- 13-21664   T  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63   14  Csizmazia Dezső           0.cs.  F08  HU-13- D-593548   T  9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64   27  Andorka testvérek         0.cs.  F29  HU-13- D-658815   H  954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65    0  Ledó Gábor                0.cs.  F16  HU-13- 11-83034   H  95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66   15  Hujber Imre               1.cs.  F08  HU-12- D-477446   H  9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67    0  Ledó Gábor                0.cs.  F16  HU-11- D-404608   H  9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68    0  Takács Gábor              0.cs.  F16  HU-12- 11-75317   T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69   12  Jakab Miklós              0.cs.  F05  HU-12- D-527307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70   16  Pongrácz Sándor           1.cs.  F08  HU-11- 11-63898   H  9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71   15  Nagy Béla                 1.cs.  F35  HU-13- 11-84339   H  9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72    0  Ledó Gábor                0.cs.  F16  HU-13- 11-83038   H  95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73    0  Csepi Bence               2.cs.  F16  HU-12- D-474150   H  9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99   55  Kókai Attila és fia       1.cs.  F13  HU-11- D-395615   H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00   39  Rebenek Imre              2.cs.  F10  HU-13- 11-81578   H  9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74   17  Hujber Imre               1.cs.  F08  HU-12- D-564038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01   64  Csidey József             0.cs.  F30  HU-13- M-132023   H  9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02   16  Jankó József              2.cs.  F24  HU-13- D-629365   H  9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3   65  Elekes István             1.cs.  F30  HU-10- 11-60231   H  9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04   17  Jankó József              1.cs.  F24  HU-11- 11-67750   H  9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05   56  Klauz Attila              1.cs.  F13  HU-12- D-476469   H  9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06   18  Viglidán Ágoston          2.cs.  F24  HU-12- 11-77200   H  95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75   42  Kovács József             0.cs.  F33  HU-13- D-629945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76   43  Papp Géza                 1.cs.  F33  HU-11- D-358186   H  9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07   66  Markó Dezső               0.cs.  F30  HU-10- D-265744   H  95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08   57  Sziládi Dezső             1.cs.  F13  HU-13- 11-81964   T  9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09   40  Fuhrmann László           1.cs.  F10  HU-13- D-626931   H  95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10   20  Remete Ferenc             0.cs.  F01  HU-11- 11-64398   T  9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11   18  Tóth József               0.cs.  F20  HU-13- D-631750   T  95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12   58  Kókai Attila és fia       0.cs.  F13  HU-13- D-594009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13   21  Remete Ferenc             1.cs.  F01  HU-08- 11-36063   H  9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14   41  Fuhrmann László           2.cs.  F10  HU-12- D-473361   H  95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15   22  Kiss László               2.cs.  F01  HU-11- D-356151   H  9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77   13  Jakab Tamás               0.cs.  F05  HU-13- 25-27912   T  95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78   18  Csizmazia Dezső           0.cs.  F08  HU-13- D-692363   H  9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16   19  Vigh Tibor                2.cs.  F20  HU-13- 11-83657   H  9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17   19  Váczi András              1.cs.  F24  HU-13- D-628668   H  9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18   42  Füredi Péter              2.cs.  F10  HU-09- 11-43476   H  9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79   44  Bedő László               2.cs.  F33  HU-13- 11-85369   H  9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80   16  Zámolyi Zoltán            1.cs.  F35  HU-13- D-628912   H  95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19   43  Szücs Gyula               2.cs.  F10  HU-13- D-627020   H  9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81   18  Kiss Béla                 0.cs.  F06  HU-13- D-670914   H  9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20   67  Földing Norbert és apja   0.cs.  F30  HU-13- D-629301   H  9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82   17  Tóth László               1.cs.  F35  HU-12- D-477047   H  9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83    0  Czank Sándor              0.cs.  F16  HU-13- 11-82885   H  9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21   56  Glück István              1.cs.  F02  HU-13- M-132736   H  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84    0  Ledó Gábor                0.cs.  F16  HU-12- D-474359   H  95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22   38  Görözdös Lajos            1.cs.  F19  SK 09- 0805-770   H  95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85   19  Margl Zoltán              2.cs.  F08  HU-13- 11-80760   H  9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23   57  Páva Zoltán               0.cs.  F02  HU-12- D-563831   T  9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86   20  Helyes Gábor              2.cs.  F08  HU-13- 11-80809   H  9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87    0  Papp László és fia        2.cs.  F16  HU-11- D-395158   H  95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88    0  Lenzsér Gyula             1.cs.  F16  HU-09- 11-46767   H  9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24   59  Rácz-Süveges              0.cs.  F13  HU-13-  O-19105   T  9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25   39  Földesi Miklós            0.cs.  F19  HU-12- D-537383   H  9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89    0  Papp László és fia        0.cs.  F16  HU-12- D-474129   H  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26   40  Földesi Miklós            1.cs.  F19  HU-13- 11-83140   T  9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27   20  Vigh Tibor                2.cs.  F20  HU-13- 11-83663   H  95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28   60  Rácz-Süveges              0.cs.  F13  HU-13- D-692414   H  9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29   61  Sziládi Dezső             0.cs.  F13  HU-13- 11-81919   H  9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30   68  Elekes István             0.cs.  F30  HU-11- D-357703   H  9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31   69  Markó Dezső               1.cs.  F30  HU-11- D-357828   H  9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90    0  Rum János dr.             2.cs.  F16  HU-08- 11-33970   H  9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91    0  Károlyi Sándor            1.cs.  F16  HU-11- 11-65819   H  9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92   45  Papp Géza                 0.cs.  F33  HU-13- D-629886   H  9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93   28  Andorka testvérek         0.cs.  F29  HU-10-   O-4821   H  9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32   70  Markó Dezső               0.cs.  F30  HU-11- M-129285   H  95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33   71  Elekes István             0.cs.  F30  HU-13- 11-85311   H  950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34   41  Tolnay László             0.cs.  F19  HU-13- 11-82383   H  9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35   21  Vigh Tibor                1.cs.  F20  HU-13- D-593776   H  95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94   46  Bedő Szabolcs             2.cs.  F33  HU-11- 11-69090   H  9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36   72  Elekes István             0.cs.  F30  HU-11- D-359583   H  9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95   47  Papp Géza                 0.cs.  F33  HU-13- D-630016   T  95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96    0  Ledó Gábor                1.cs.  F16  HU-12- D-474337   H  9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37   58  Kulicskó Ferenc           0.cs.  F02  HU-13- 11-78979   H  9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38   73  Földing József és fia     2.cs.  F30  HU-09- D-226275   H  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39   42  Heilig Károly             1.cs.  F19  HU-12- 11-69574   H  95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97   48  Szabó Attila              1.cs.  F33  HU-12-  O-16421   H  9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40   62  Scheily Gábor             0.cs.  F13  HU-12- D-473438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98   49  Élő Szilveszter           2.cs.  F33  HU-13- D-629689   H  95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41   44  Füredi Péter              0.cs.  F10  HU-13- D-630486   T  9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99   14  Rédecsi Tibor             1.cs.  F05  HU-11- 11-62788   H  95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42   63  Rácz-Süveges              2.cs.  F13  HU-13- M-133401   T  9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00   21  Renczés Ottó              1.cs.  F08  HU-13- 11-80552   T  9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01    0  Rum János dr.             0.cs.  F16  HU-13- D-630383   H  94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02   29  Gősi Gergely              1.cs.  F29  HU-12- D-526637   H  94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43   64  Ács György                2.cs.  F13  HU-11- D-431218   H  9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03   22  Hujber Imre               2.cs.  F08  HU-13- D-630776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44   74  Markó Dezső               0.cs.  F30  HU-13- D-629539   H  9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04    0  Papp László és fia        0.cs.  F16  HU-12- D-474291   H  94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05   18  Szabó László              0.cs.  F35  HU-11- 11-63847   H  9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45   45  Rebenek Imre              1.cs.  F10  HU-12- D-477796   H  9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06   19  Szabó László              2.cs.  F35  HU-11- D-357421   H  9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46   43  Tolnay László             0.cs.  F19  HU-13- 11-82703   H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47   65  Szakács Miklós            2.cs.  F13  HU-12- D-473509   H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48   22  Tóth József               0.cs.  F20  HU-13- D-631717   T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49   46  Halász Ferenc             1.cs.  F10  HU-13- D-593085   T  9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07   30  Brányi András             1.cs.  F29  HU-12- D-475253   H  94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08   15  Németh József             1.cs.  F05  HU-11- 11-63253   H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50   75  Bors László               2.cs.  F30  HU-12-  O-13753   H  9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51   23  Árkosi Zoltán             0.cs.  F01  HU-11- D-356120   H  9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09    0  Ledó Gábor                0.cs.  F16  HU-11- D-404558   H  9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10    0  Papp László és fia        0.cs.  F16  HU-13- D-627718   H  9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11    0  Takács Gábor              2.cs.  F16  HU-11- 11-65374   H  9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12    0  Takács Gábor              2.cs.  F16  HU-13- D-628078   H  9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52   23  Ábrahám István            2.cs.  F20  HU-13- 11-83738   H  94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53   44  Görözdös Lajos            0.cs.  F19  SK 13-  55M-250   H  9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54   76  Elekes István             0.cs.  F30  HU-11- D-357719   H  94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13   31  Kovács Csaba              2.cs.  F29  HU-13- D-699449   H  94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14    0  Ledó Gábor                0.cs.  F16  HU-13- D-628033   H  9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55   47  Fuhrmann László           1.cs.  F10  HU-13- D-626933   H  94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15   23  Csizmazia Dezső           0.cs.  F08  HU-13-  O-19044   T  94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16   50  Németh Károly             1.cs.  F33  HU-13- 11-85465   H  9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17    0  Holchammer Sándor         0.cs.  F16  HU-13- 11-82600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56   24  Remete Ferenc             2.cs.  F01  HU-12-  O-13539   T  9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57   59  Kulicskó Ferenc           1.cs.  F02  HU-11- 11-61783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18    0  Papp László és fia        1.cs.  F16  HU-12- D-476928   H  94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19   24  Csizmazia Dezső           1.cs.  F08  HU-11- D-358568   T  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58   60  Feicser Béla              2.cs.  F02  HU-11- 11-61591   H  94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59   45  Heilig Károly             0.cs.  F19  HU-13- 11-78724   H  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20   25  Csizmazia Dezső           0.cs.  F08  HU-09- 11-51434   T  9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60   61  Kustyán-Ayurveda dúc      2.cs.  F02  HU-13- 11-79453   H  94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61   77  Csidey József             2.cs.  F30  HU-13- 11-85321   T  9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62   78  Földing Norbert és apja   0.cs.  F30  HU-13- D-629321   H  9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63   66  Marics István             2.cs.  F13  HU-09- D-226397   H  9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64   20  Viglidán György           1.cs.  F24  HU-12- 11-77279   T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21    0  Papp László és fia        1.cs.  F16  HU-12- D-474347   H  9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65   79  Elekes István             2.cs.  F30  HU-12- D-475545   H  9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22    0  Hardt Ádám                1.cs.  F16  HU-10- 11-56764   T  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66   62  Süveges-Rácz              0.cs.  F02  HU-13- D-625344   H  94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67   80  Knauz testvérek           0.cs.  F30  HU-12- M-129133   H  9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68   25  Balog Norbert             0.cs.  F01  HU-13- D-625074   T  94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23   51  Élő Szilveszter           1.cs.  F33  HU-13- D-630242   H  9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69   48  Páli István               1.cs.  F10  HU-13- D-626993   H  94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24   26  Csizmazia Dezső           2.cs.  F08  HU-12- D-564068   T  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25   52  Bedő László               2.cs.  F33  HU-12- 11-78374   H  9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26   53  Bedő László               0.cs.  F33  HU-12- 11-78345   H  946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27   32  Rédli István              1.cs.  F29  HU-13- D-593429   H  9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28   33  Gősi Gergely              1.cs.  F29  HU-12- D-526605   H  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70   63  Kulicskó Ferenc           1.cs.  F02  HU-11- 11-61784   H  94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71   64  Kulicskó Ferenc           1.cs.  F02  HU-12- 11-69776   H  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72   65  Kiss Ferenc               1.cs.  F02  HU-11- D-431099   H  9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73   67  Kókai Attila és fia       0.cs.  F13  HU-13- D-593991   H  9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74   46  Tolnay László             0.cs.  F19  HU-13- 11-83201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75   68  Marics István             0.cs.  F13  HU-13- D-627247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29   54  Kovács Miklós             1.cs.  F33  HU-12- D-476067   H  9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30    0  Ledó Gábor                1.cs.  F16  HU-13- D-628004   H  9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31    0  Károlyi Sándor            1.cs.  F16  HU-12- M-128984   H  9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32    0  Ledó Gábor                0.cs.  F16  HU-13-  O-19119   H  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76   21  Baracskai Tibor           1.cs.  F24  HU-12- D-474850   H  94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33   34  Burda István              2.cs.  F29  HU 11- 25-15575   H  9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34   55  Élő Szilveszter           2.cs.  F33  HU-13- D-630244   H  9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35   56  Bedő Szabolcs             0.cs.  F33  HU-12- D-485712   H  94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77   66  Süveges-Rácz              2.cs.  F02  HU-13- D-625258   H  9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36   57  Szabó Attila              0.cs.  F33  HU-12- D-475909   H  9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78   22  Viglidán Ágoston          2.cs.  F24  HU-10- 12-12994   T  94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79   67  Szabó Ernő                1.cs.  F02  HU-12- 11-70279   H  9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80   26  Kiss László               1.cs.  F01  HU-13- D-625125   H  94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37   35  Andorka testvérek         2.cs.  F29  HU-12- D-526585   H  9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38   58  Papp Géza                 2.cs.  F33  HU-11- D-358187   T  94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81   68  Kustyán-Ayurveda dúc      0.cs.  F02  HU-13-  O-20765   H  94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39   36  Burda István              1.cs.  F29  HU 10- 25-07517   H  9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40   59  Bedő Szabolcs             1.cs.  F33  HU-11- 11-69077   H  9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82   69  Kustyán-Ayurveda dúc      0.cs.  F02  HU-11- D-333903   H  9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83   81  Elekes István             2.cs.  F30  HU-13- 11-85342   H  9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41   16  Rédecsi Tibor             1.cs.  F05  HU-10- 11-53124   H  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42   20  Tóth László               2.cs.  F35  HU-13- 11-84834   H  9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84   70  Páva Zoltán               0.cs.  F02  HU-13- D-692120   T  9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43   17  Jakab Sándor              0.cs.  F05  HU-13- D-657416   H  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85   49  Szücs Gyula               2.cs.  F10  HU-13- D-627003   H  94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44   21  Tóth László               0.cs.  F35  HU-13- D-628982   T  9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45   27  Szőczei László            2.cs.  F08  HU-13- D-692325   H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46   37  Brányi András             2.cs.  F29  HU-12- D-526671   H  94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86   24  Horváth Zoltán            1.cs.  F20  HU-12- 11-76326   H  9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87   71  Kulicskó Ferenc           2.cs.  F02  HU-05- 11-94749   H  9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47   60  Kertai László             1.cs.  F33  HU-12- 11-74672   H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48   18  Horváth Ferenc            1.cs.  F05  HU-12- 11-72694   H  9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88   72  Süveges-Rácz              0.cs.  F02  HU-13- D-625224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89   73  Kustyán-Ayurveda dúc      1.cs.  F02  HU-11- D-333918   H  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90   47  Tolnay László             0.cs.  F19  HU-12- D-474681   H  94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49   38  Burda István              1.cs.  F29  HU 13- D-659510   H  9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91   74  Tóth László               2.cs.  F02  HU-11- 11-66729   H  9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50    0  Papp László és fia        0.cs.  F16  HU-12- D-474289   H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51   19  Jakab Sándor              1.cs.  F05  SK-11-  902-733   H  9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92   82  Földing Norbert és apja   2.cs.  F30  HU-10- D-312635   H  94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93   50  Rebenek Imre              2.cs.  F10  HU-11- D-359391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94   69  Sziládi Dezső             2.cs.  F13  HU-13- 11-81910   H  94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95   83  Földing Norbert és apja   0.cs.  F30  HU-13-  O-19223   H  94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96   27  Molnár Imre               1.cs.  F01  HU-10- 11-51786   T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52    0  Szabó László              1.cs.  F16  HU-12- 11-75428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97   75  Tóth László               1.cs.  F02  HU-12- D-478318   H  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98   70  Magyari Zsolt és fia      1.cs.  F13  HU-11- D-358232   T  9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53    0  Bölönyi János             2.cs.  F16  HU-10- 25-04145   H  94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99   23  Jankó József              2.cs.  F24  HU-11- 11-67743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00   24  Jankó József              2.cs.  F24  HU-13- D-593373   H  94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01   76  Süveges-Rácz              1.cs.  F02  HU-11- D-395581   H  9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402   77  Kustyán-Ayurveda dúc      0.cs.  F02  HU-09- D-231697   H  9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403   25  Tóth József               1.cs.  F20  HU-11- 02-99898   H  9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404   51  Füredi Péter              0.cs.  F10  HU-13- D-630483   T  9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54    0  Bölönyi János             1.cs.  F16  HU-08- 50-40079   H  9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05   26  Vigh Tibor                0.cs.  F20  HU-13- 11-83685   H  9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06   25  Viglidán Ágoston          0.cs.  F24  HU-13- D-619160   T  9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55   20  Horváth Ferenc            2.cs.  F05  HU-12- D-472254   H  9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07   78  Süveges-Rácz              1.cs.  F02  HU-12- D-471259   H  9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56   21  Éliás István              1.cs.  F05  HU-12- 11-73092   T  9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08   71  Klauz Attila              2.cs.  F13  HU-12- D-476462   T  9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57    0  Ledó Gábor                0.cs.  F16  HU-13- D-627987   H  9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58   61  Kertai László             1.cs.  F33  HU-12- D-473872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59   22  Németh Lajos              1.cs.  F35  HU-11- 11-68077   H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09   72  Klauz Attila              1.cs.  F13  HU-12- D-476470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410   26  Baracskai Tibor           1.cs.  F24  HU-11- 11-67370   H  94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60    0  Tóth István               2.cs.  F16  HU-12- D-478686   H  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61    0  Takács Gábor              2.cs.  F16  HU-12- 11-75313   H  9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11   73  Klauz Attila              1.cs.  F13  HU-13- D-627286   H  9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62   22  Rédecsi Tibor             1.cs.  F05  HU-11-  O-07623   H  9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12   84  Kelemen Gyula             1.cs.  F30  HU-13- D-629430   H  9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13   79  Kustyán-Ayurveda dúc      2.cs.  F02  HU-10- D-267211   H  94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63   62  Szabó Attila              2.cs.  F33  HU-13-  O-19262   H  9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14   52  Hodossy Ernő              1.cs.  F10  HU-11- 11-64035   H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64    0  Tóth István               0.cs.  F16  HU-13- 25-29022   H  940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15   28  Kiss László               0.cs.  F01  HU-13- D-625122   T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65   28  Viola János               1.cs.  F08  HU-13- 11-80591   H  9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66   29  Viola János               2.cs.  F08  HU-12- D-476440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16   27  Viglidán Ágoston          2.cs.  F24  HU-12- D-574005   H  9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17   53  Halász Ferenc             1.cs.  F10  HU-13- D-593074   H  94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67   23  Horváth Ferenc            0.cs.  F05  HU-12- 11-72564   H  94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18   80  Szabó Ernő                0.cs.  F02  HU-13- 11-79318   H  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68   19  Varga István              2.cs.  F06  HU-13- 25-24813   H  94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19   81  Kiss Ferenc               2.cs.  F02  HU-12- D-563766   H  9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69   23  Szabó László              1.cs.  F35  HU-10- D-300697   H  9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20   29  Forró József              0.cs.  F01  HU-12- D-563601   T  9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21   82  Tóth László               1.cs.  F02  HU-10- 11-57601   H  94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22   74  Scheily Gábor             0.cs.  F13  HU-13- D-627656   H  9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70   39  Káldi Imre                2.cs.  F29  HU-13- D-65878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71   20  Takács Mihály             2.cs.  F06  HU-13- D-659456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72    0  Czank Sándor              1.cs.  F16  HU-11- 11-65520   H  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73   63  Szabó Attila              0.cs.  F33  HU-13- D-629738   H  9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23   48  Tolnay László             0.cs.  F19  HU-10- 29-30752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74   24  Németh József             1.cs.  F05  HU-11- D-356436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24   83  Zvezdovics Szilvér        2.cs.  F02  HU-13- 11-79234   H  9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75    0  Bölönyi János             0.cs.  F16  HU-13- 25-28594   H  93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25   84  Tóth László               0.cs.  F02  HU-13- D-628365   H  9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26   30  Kiss László               1.cs.  F01  HU-08- 11-32711   H  93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27   28  Cserháti Dezső            1.cs.  F24  HU-13- 11-85570   H  9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428   49  Földesi Miklós            2.cs.  F19  HU-13- 11-83146   H  9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29   75  Szakács Miklós            2.cs.  F13  HU-13- D-627181   H  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76   40  Major Márk                1.cs.  F29  HU-11- D-382463   H  9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30   85  Glück István              2.cs.  F02  HU-12- D-563945   H  9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77   25  Németh József             0.cs.  F05  HU-13- D-657339   H  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31    0  Knauz testvérek           0.cs.  F30  HU-11- D-395502   T  9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378   41  Pintér Tibor              1.cs.  F29  HU-10- 11-53329   H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79   64  Kovács József             1.cs.  F33  HU-12- D-476018   H  9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80    0  Adrián Arnold és fia      0.cs.  F16  HU-12- 11-74984   H  9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432   76  Szalay Tibor              1.cs.  F13  HU-13- D-630328   H  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33   77  Kókai Attila és fia       0.cs.  F13  HU-13-  O-19099   H  9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34   78  Szalay Tibor              1.cs.  F13  HU-13- D-630345   H  9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35   54  Szücs Gyula               1.cs.  F10  HU-08- D-186747   H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36   55  Szücs Gyula               2.cs.  F10  HU-10- D-267360   H  9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37   79  Kókai Attila és fia       1.cs.  F13  HU-10- 11-55917   H  93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438   50  Hanich Mihály             1.cs.  F19  HU 12- 11-76615   H  9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81    0  Holchammer Sándor         1.cs.  F16  HU-13- 11-82556   H  9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39   86  Páva Zoltán               2.cs.  F02  HU-10- D-318861   T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82   21  Kiss Barnabás             2.cs.  F06  HU-13- D-657556   H  9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40   51  Tolnay László             0.cs.  F19  HU-13- 11-82365   H  93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441   31  Kiss László               0.cs.  F01  HU-13- D-625101   T  9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442   56  Rebenek Imre              1.cs.  F10  HU-12- D-477754   H  9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43   57  Rebenek Imre              1.cs.  F10  HU-12- D-477753   H  9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444    0  Földing Norbert és apja   0.cs.  F30  HU-11-  O-09442   H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83   26  Horváth Ferenc            1.cs.  F05  HU-11- D-356387   H  9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45    0  Scheily Gábor             2.cs.  F13  HU-12- D-47350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46   52  Szórádi Imre              2.cs.  F19  HU-12- 11-76040   H  9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47   87  Kiss Ferenc               2.cs.  F02  HU-13- D-692084   H  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48   88  Kulicskó Ferenc           0.cs.  F02  HU-12- 11-69766   H  93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49   89  Tóth László               1.cs.  F02  HU-11- D-359437   H  9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84    0  Bölönyi János             1.cs.  F16  HU-08- 50-40070   H  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50    0  Soós István               1.cs.  F13  HU-11- D-356899   H  93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451    0  Sziládi Dezső             2.cs.  F13  HU-13- D-594451   T  93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85    0  Ledó Gábor                0.cs.  F16  HU-13- 25-24998   H  93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52   29  Viglidán Ágoston          2.cs.  F24  HU-12- D-477208   T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86   42  Brányi András             1.cs.  F29  HU-12- D-526668   H  93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87    0  Czank Sándor              2.cs.  F16  HU-13- D-627796   H  9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88    0  Ledó Gábor                2.cs.  F16  HU-11- D-404606   H  9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53    0  Földing József és fia     2.cs.  F30  HU-09- D-226268   H  9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54    0  Scheily Gábor             0.cs.  F13  HU-13- M-132633   H  9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55    0  Kókai Attila és fia       0.cs.  F13  HU-10-   O-2082   H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56    0  Ács György                1.cs.  F13  HU-13- D-627574   H  9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89    0  Kiss Károly               1.cs.  F16  HU-13- 11-82964   H  9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57   53  Tolnay László             2.cs.  F19  HU-10- 11-57504   H  9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390   65  Németh Károly             0.cs.  F33  HU-11- 11-65044   T  9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58    0  Knauz testvérek           0.cs.  F30  HU-13- M-132894   H  9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59    0  Neményi János             2.cs.  F30  HU-13- D-629067   T  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60   90  Kulicskó Ferenc           1.cs.  F02  HU-12- 11-69791   H  93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391   43  Major Márk                1.cs.  F29  HU-09- 25-96290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92    0  Papp László és fia        0.cs.  F16  HU-13- D-627723   H  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393    0  Ledó Gábor                0.cs.  F16  HU-13- 11-83023   H  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394   24  Zámolyi Zoltán            1.cs.  F35  HU-12- D-475116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61   32  Butsy Péter               1.cs.  F01  HU-13- 11-78548   H  9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62   91  Páva Zoltán               0.cs.  F02  HU-12- M-130462   H  9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395    0  Takács Gábor              0.cs.  F16  HU-13- 11-82354   H  9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396   27  Horváth Ferenc            1.cs.  F05  HU-12- 11-72826   H  9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63   30  Baracskai Tibor           1.cs.  F24  HU-13- D-628519   H  9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97   44  Andorka testvérek         2.cs.  F29  HU-12- D-526551   H  93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398   22  Kiss Béla                 0.cs.  F06  HU-13-  O-22110   H  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464   58  Makker Martina            1.cs.  F10  HU-13- 11-81747   H  9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65   31  Cserháti Dezső            1.cs.  F24  HU-12- D-487595   H  93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466   92  Glück István              0.cs.  F02  HU-13- M-132738   H  9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67    0  Elekes István             0.cs.  F30  HU-12- D-475551   H  9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68   93  Kustyán-Ayurveda dúc      0.cs.  F02  HU-12- D-531152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469   33  Forró József              1.cs.  F01  HU-11- D-430736   H  9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70   94  Süveges-Rácz              0.cs.  F02  HU-13- D-625335   H  9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99    0  Rum János dr.             0.cs.  F16  HU-13- D-627768   H  9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471   27  Vigh Tibor                1.cs.  F20  HU-12- 11-76244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72   28  Vigh Tibor                1.cs.  F20  HU-13- 11-83699   H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473   32  Cserháti Dezső            0.cs.  F24  HU-11- D-395651   T  93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74    0  Sziládi Dezső             0.cs.  F13  HU-13- 11-81949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400    0  Ledó Gábor                0.cs.  F16  HU-13- 25-24976   H  93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401   45  Andorka testvérek         1.cs.  F29  HU-11- 25-15314   H  93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02   23  Varga István              1.cs.  F06  HU-13- 25-24801   H  9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475   95  Feicser Béla              1.cs.  F02  HU-13- 11-78901   H  9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476    0  Földing Norbert és apja   2.cs.  F30  HU-13- D-629320   H  9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77   54  Szórádi Imre              0.cs.  F19  HU-13- 11-83301   T  9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403   46  Andorka testvérek         0.cs.  F29  HU-13- D-658806   H  9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404   66  Papp Géza                 0.cs.  F33  HU-12- D-475854   T  9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78   96  Tóth László               1.cs.  F02  HU-11- 11-66725   H  9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479   55  Tolnay László             0.cs.  F19  HU-13- D-628279   H  9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05   28  Jakab Sándor              0.cs.  F05  HU-13- D-657498   H  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06   67  Szabó Attila              0.cs.  F33  HU-12-  O-16418   H  9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80   29  Tóth József               1.cs.  F20  HU-13- D-631716   H  9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81    0  Cenkvári Attila           2.cs.  F30  HU-10- 11-60303   H  9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82   33  Cserháti Dezső            0.cs.  F24  HU-12- D-474879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83    0  Magyari Zsolt és fia      0.cs.  F13  HU-13- D-627475   T  933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84    0  Füredi Péter              1.cs.  F10  HU-12- D-473277   H  9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485   34  Klupács Csaba             0.cs.  F24  HU-12- D-474801   T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486    0  Magyari Zsolt és fia      0.cs.  F13  HU-13- M-132869   T  9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487   97  Glück István              0.cs.  F02  HU-11-  O-07563   T  9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88    0  Elekes István             0.cs.  F30  HU-12- D-475571   H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89   34  Kiss László               0.cs.  F01  HU-13- D-625123   T  9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490    0  Magyari Zsolt és fia      2.cs.  F13  HU-12-  O-13738   H  93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491   56  Görözdös Lajos            2.cs.  F19  SK 11- 0707-457   H  9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492   30  Vigh Tibor                2.cs.  F20  HU-12- 11-76245   H  9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493    0  Magyari Zsolt és fia      2.cs.  F13  HU-13- D-627446   T  93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494   57  Görözdös Lajos            2.cs.  F19  SK 09- 55M-4966   H  9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95   35  Árkosi Zoltán             0.cs.  F01  HU-10- D-312141   H  9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407   47  Andorka testvérek         0.cs.  F29  HU-12- D-526579   H  93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496    0  Csidey József             0.cs.  F30  HU-13- D-629197   H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408    0  Csepi Bence               2.cs.  F16  HU-12- D-474159   H  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97   58  Tolnay László             0.cs.  F19  HU-12- M-129045   H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409    0  Bölönyi János             0.cs.  F16  HU-13- D-658570   H  9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98   59  Tóth József               1.cs.  F19  HU-12- 11-75905   H  9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410   68  Kovács Miklós             2.cs.  F33  HU-11- 11-68932   H  9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499   98  Kustyán-Ayurveda dúc      1.cs.  F02  HU-12- D-531119   H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500    0  Scheily Gábor             0.cs.  F13  HU-13- D-627611   H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11   24  Kiss Barnabás             1.cs.  F06  HU-09- 25-89630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501    0  Szücs Gyula               1.cs.  F10  HU-09- D-208677   H  9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412   69  Papp Géza                 2.cs.  F33  HU-12- D-475889   H  93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502   35  Klupács Csaba             0.cs.  F24  HU-13- D-628631   H  9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413   29  Éliás István              1.cs.  F05  HU-12- 11-73072   H  9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14   30  Csizmazia Dezső           2.cs.  F08  HU-13- D-692360   H  93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503   36  Remete Ferenc             2.cs.  F01  HU-13- D-625146   H  93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504   31  Janes Gyula               1.cs.  F20  HU-12- 11-76351   H  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505    0  Elekes István             2.cs.  F30  HU-12- D-475501   H  9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506   99  Glück István              0.cs.  F02  HU-13- D-692247   H  9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415    0  Csepi Bence               1.cs.  F16  HU-10- 11-57029   H  9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16   25  Tóth László               1.cs.  F35  HU-11- D-358884   H  9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17    0  Tóth István               0.cs.  F16  HU-12- D-477706   H  9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507    0  Földing Norbert és apja   0.cs.  F30  HU-12- M-129113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508    0  Magyari Zsolt és fia      2.cs.  F13  HU-13-  O-20854   H  9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418   30  Jakab Miklós              0.cs.  F05  HU-12- 25-20933   H  9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509    0  Kókai Attila és fia       0.cs.  F13  HU-11- D-395623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510    0  Rebenek Imre              2.cs.  F10  HU-13- 11-81592   H  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419   25  Kiss Barnabás             2.cs.  F06  HU-13- D-657557   H  9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20    0  Ledó Gábor                1.cs.  F16  HU-13- 11-82444   H  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511    0  Soós István               0.cs.  F13  HU-13- D-594019   H  9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512  100  Glück István              0.cs.  F02  HU-12- 11-69717   T  93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513   37  Kiss László               2.cs.  F01  HU-12- D-471077   H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514   60  Tóth József               2.cs.  F19  HU-11- 11-66642   H  93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21    0  Ledó Gábor                1.cs.  F16  HU-13- 11-82320   H  9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22    0  Tóth István               1.cs.  F16  HU-12- D-478672   H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23    0  Szabó László              2.cs.  F16  HU-13- 11-82941   H  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515   61  Tóth József               1.cs.  F19  HU-11- 11-57386   H  9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424   31  Jakab Sándor              1.cs.  F05  HU-11- D-404009   H  9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425   70  Papp Géza                 1.cs.  F33  HU-13- D-629897   T  9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426   26  Szabó László              0.cs.  F35  HU-13- D-628733   H  9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516   36  Klupács Csaba             1.cs.  F24  HU-08- 13-00446   T  9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517  101  Páva Zoltán               1.cs.  F02  HU-12- D-563835   H  9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427    0  Takács Gábor              0.cs.  F16  HU-12- 11-75344   H  9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518   62  Tolnay László             0.cs.  F19  HU-13- D-628280   H  9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519  102  Glück István              0.cs.  F02  HU-13- D-692223   T  9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520    0  Nagy Béla                 2.cs.  F10  HU-11- D-356703   H  9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521    0  Szórádi Imre              0.cs.  F19  HU-13- D-628414   H  9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522    0  Csidey József             0.cs.  F30  HU-13- M-132024   H  9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428    0  Ledó Gábor                0.cs.  F16  HU-13- D-628003   H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523    0  Bors László               1.cs.  F30  HU-12- 11-78222   H  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524   38  Butsy Péter               2.cs.  F01  HU-13- 11-81858   T  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525    0  Szórádi Imre              0.cs.  F19  HU-13- D-628417   T  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526    0  Szórádi Imre              0.cs.  F19  HU-12- D-478478   H  9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527    0  Csidey József             0.cs.  F30  HU-13- M-134513   H  9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528    0  Csidey József             0.cs.  F30  HU-13- D-625403   H  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529    0  Szakács Miklós            0.cs.  F13  HU-13- D-627174   H  9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530    0  Markó Dezső               0.cs.  F30  HU-11- D-357844   H  92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531    0  Magyari Zsolt és fia      1.cs.  F13  HU-13- D-627438   T  92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429    0  Bölönyi János             0.cs.  F16  HU-13- 25-28687   H  9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430   71  Bedő László               2.cs.  F33  HU-12- 11-78341   H  9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532    0  Knauz testvérek           1.cs.  F30  HU-13- 26-46442   H  92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533    0  Sziládi Dezső             0.cs.  F13  HU-13- 11-81918   H  9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431   72  Prém Zoltán               1.cs.  F33  HU-13- D-629986   H  9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534    0  Makker Martina            2.cs.  F10  HU-13- D-594093   H  9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535    0  Vida István               1.cs.  F10  HU-12- D-477760   T  9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536  103  Zvezdovics Szilvér        1.cs.  F02  HU-11- 11-62230   H  92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537  104  Szabó Ernő                1.cs.  F02  HU-11- 11-62542   T  9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432   73  Szabó Attila              0.cs.  F33  HU-13- D-594493   T  92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538    0  Sziládi Dezső             0.cs.  F13  HU-13- 11-81971   T  9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539    0  Elekes István             0.cs.  F30  HU-13- 11-85205   H  9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433    0  Kiss Károly               1.cs.  F16  HU-11- 11-65719   H  92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540    0  Szabó Ernő                2.cs.  F02  HU-13- 11-79339   H  9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Csidey József             2.cs.  F30  HU-13- D-625417   T  9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Csidey József             0.cs.  F30  HU-10- D-245789   T  9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 0  Süveges-Rácz              0.cs.  F02  HU-12- D-471247   H  9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Szücs Gyula               2.cs.  F10  HU-10- 11-54674   H  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Rebenek Imre              2.cs.  F10  HU-12- D-478894   H  92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34   48  Pintér Tibor              2.cs.  F29  HU-13- 25-24320   H  9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435   49  Kovács Csaba              2.cs.  F29  HU-13- D-699413   H  9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Szakács Miklós            0.cs.  F13  HU-13- D-627179   H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436   74  Németh Károly             0.cs.  F33  HU-13- 11-85468   H  9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437   75  Szabó Attila              0.cs.  F33  HU-13- M-132751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 0    0  Páva Zoltán               2.cs.  F02  HU-12- M-130472   T  9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438   31  Pongrácz Sándor           1.cs.  F08  HU-11- 11-63309   H  9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Nagy Gábor                2.cs.  F02  HU-13- 11-79076   H  9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 0  Fuhrmann László           1.cs.  F10  HU-12- D-473377   H  92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 0  Páva Zoltán               0.cs.  F02  HU-12- D-563816   H  9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439    0  Csepi Bence               2.cs.  F16  HU-13- 11-82405   H  9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440    0  Mitring Imre              1.cs.  F16  HU-09- 11-46826   H  92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Magyari Zsolt és fia      2.cs.  F13  HU-11-  O-07690   T  9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Szücs Gyula               0.cs.  F10  HU-12- D-473331   H  9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441    0  Papp László és fia        1.cs.  F16  HU-11- 11-65773   H  9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32  Tóth József               2.cs.  F20  HU-12- D-479418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442   50  Káldi Imre                2.cs.  F29  HU-13- D-658785   H  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 0  Füredi Péter              1.cs.  F10  HU-13- 11-81397   H  9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Feicser Béla              0.cs.  F02  HU-12- 11-70233   H  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443   76  Szabó Attila              0.cs.  F33  HU-11- D-358022   H  9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Kulicskó Ferenc           1.cs.  F02  HU-13- 11-78985   H  9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 0  Füredi Péter              0.cs.  F10  HU-13- 11-81377   T  9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444   32  Szőczei László            1.cs.  F08  HU-11- 11-63319   H  9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445   51  Pintér Tibor              1.cs.  F29  HU-12- D-487503   H  92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  0  Görözdös Lajos            1.cs.  F19  SK 08- 0805-203   H  9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 0  Ács György                1.cs.  F13  HU-12-  O-13658   T  92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Kustyán-Ayurveda dúc      0.cs.  F02  HU-13- 11-79042   H  9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  0  Csidey József             2.cs.  F30  HU-13- D-629191   T  9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446   33  Helyes Gábor              2.cs.  F08  HU-13- 11-80828   H  92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 0  Görözdös Lajos            0.cs.  F19  SK 12- 55M-2155   H  9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447   77  Papp Géza                 1.cs.  F33  HU-11- D-358160   T  92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448   52  Burda István              1.cs.  F29  HU 10- 25-07503   H  9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 0  Kollár Péter              0.cs.  F30  HU-12- 11-70154   T  9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Nagy Béla                 0.cs.  F10  HU-09- 11-43733   H  92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449    0  Kiss Károly               2.cs.  F16  HU-12- 11-74886   H  9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450    0  Ledó Vilmos               1.cs.  F16  HU-12- D-476954   H  9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Glück István              1.cs.  F02  HU-13- D-692216   T  9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451    0  Czank Sándor              2.cs.  F16  HU-11- 11-65502   H  9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  0    0  Csidey József             1.cs.  F30  HU-12- D-475410   H  9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  0   33  Kurdi Vince               0.cs.  F20  HU-10- 13-51841   T  9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34  Kurdi Vince               1.cs.  F20  HU-13- 02-27052   T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  0    0  Klauz Attila              0.cs.  F13  HU-13- D-627267   T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452    0  Mitring Imre              1.cs.  F16  HU-13- D-627895   H  9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 0  Kustyán-Ayurveda dúc      0.cs.  F02  HU-08- 11-27869   H  925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 5 h.  24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 5 h.  2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1.cs. F19    5 h.  2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1.cs. F13    5 h.  23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2.cs. F13    5 h.  2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   5 h.  22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Elekes István                  1.cs. F30    5 h.  2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5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1.cs. F16    5 h.  2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László                    1.cs. F35    5 h.  2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1.cs. F02    5 h.  21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ola János                    1.cs. F08    5 h.  2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 5 h.  2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ücs Gyula                    1.cs. F10    5 h.  2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 5 h.  20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eicser Béla                   2.cs. F02    5 h.  20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29    5 h.  2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Martina                 2.cs. F10    5 h.  20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2.cs. F30    5 h.  20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2.cs. F16    5 h.  2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 5 h.  2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   5 h.  20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olnay László                  1.cs. F19    5 h.  1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2.cs. F16    5 h.  19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   5 h.  197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 5 h.  1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2.cs. F30    5 h.  1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rtai László                  1.cs. F33    5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   5 h.  1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József és fia          1.cs. F30    4 h.  1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2.cs. F10    5 h.  1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2.cs. F16    5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2.cs. F02    5 h.  1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h Tibor                     1.cs. F20    5 h.  1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nkó József                   2.cs. F24    5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2.cs. F19    5 h.  18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2.cs. F13    4 h.  1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2.cs. F02    5 h.  17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igh Tibor                     2.cs. F20    5 h.  1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2.cs. F16    5 h.  1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Csaba                   1.cs. F29    4 h.  1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F24    5 h.  1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óth József                    1.cs. F20    5 h.  1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gyari Zsolt és fia           2.cs. F13    5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eilig Károly                  1.cs. F19    4 h.  1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F19    4 h.  1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F01    4 h.  16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oós István                    1.cs. F13    4 h.  15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2.cs. F10    5 h.  15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F16    4 h.  15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orró József                   1.cs. F01    4 h.  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Feicser Béla                   1.cs. F02    4 h.  15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s László                    2.cs. F30    4 h.  15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ank Sándor                   1.cs. F16    4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2.cs. F30    4 h.  1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4 h.  1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2.cs. F08    4 h.  1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László                    1.cs. F02    5 h.  1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mete Ferenc                  2.cs. F01    4 h.  14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áva Zoltán                    2.cs. F02    4 h.  1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lück István                   1.cs. F02    4 h.  1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2.cs. F16    4 h.  14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ámolyi Zoltán                 1.cs. F35    4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lönyi János                  1.cs. F16    4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1.cs. F02    5 h.  13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Ernő                     1.cs. F02    4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üveges-Rácz                   1.cs. F02    4 h.  1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ücs Tibor                    1.cs. F10    3 h.  13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lay Tibor                   1.cs. F13    4 h.  12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urda István                   1.cs. F29    4 h.  1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ss Béla                      2.cs. F06    3 h.  1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orró József                   2.cs. F01    3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                     1.cs. F33    4 h.  1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2.cs. F30    3 h.  1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itring Imre                   1.cs. F16    4 h.  1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Attila                   1.cs. F33    3 h.  12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lchammer Sándor              2.cs. F16    3 h.  1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benek Imre                   1.cs. F10    4 h.  1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i testvérek               1.cs. F16    3 h.  1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li István                    2.cs. F10    3 h.  1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rváth Ferenc                 1.cs. F05    4 h.  11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2.cs. F24    4 h.  11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bó Attila                   2.cs. F33    3 h.  1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auz Attila                   2.cs. F13    3 h.  111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                   1.cs. F16    3 h.  11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rolyi Sándor                 1.cs. F16    3 h.  11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ő Szilveszter                2.cs. F33    3 h.  1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um János dr.                  2.cs. F16    3 h.  11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ölönyi János                  2.cs. F16    3 h.  10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2.cs. F30    4 h.  1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arnabás                  1.cs. F06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József                  1.cs. F05    3 h.  10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kács Miklós                 2.cs. F13    3 h.  10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László                    2.cs. F01    3 h.  1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Martina                 1.cs. F10    3 h.  1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öldesi Miklós                 2.cs. F19    3 h.  10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rháti Dezső                 1.cs. F24    3 h.  10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Miklós                  1.cs. F33    3 h.  1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agyari Zsolt és fia           1.cs. F13    3 h.   9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nauz testvérek                1.cs. F30    3 h.   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                   1.cs. F19    3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Major Márk                     1.cs. F29    3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ngrácz Sándor                1.cs. F08    3 h.   9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lauz Attila                   1.cs. F13    3 h.   8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édecsi Tibor                  1.cs. F05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Csaba                   2.cs. F29    3 h.   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   2 h.   86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F02    2 h.   8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uhrmann László                1.cs. F10    3 h.   8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2.cs. F33    3 h.   8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10    2 h.   8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Barnabás                  2.cs. F06    3 h.   8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iládi Dezső                  1.cs. F13    2 h.   8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Béla                      1.cs. F06    2 h.   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nkó József                   1.cs. F24    2 h.   80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ardt Ádám                     2.cs. F16    2 h.   8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órádi Imre                   1.cs. F19    2 h.   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1.cs. F10    2 h.   7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izmazia Dezső                1.cs. F08    2 h.   7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émeth László                  1.cs. F35    2 h.   7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Károly                  2.cs. F33    2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cz-Süveges                   2.cs. F13    2 h.   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rály József                  2.cs. F06    2 h.   7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dossy Ernő                   1.cs. F10    2 h.   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arics István                  1.cs. F13    2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uhrmann László                2.cs. F10    2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László                   1.cs. F16    2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József                  1.cs. F33    2 h.   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anich Mihály                  1.cs. F19    2 h.   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rányi András                  2.cs. F29    2 h.   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li István                    1.cs. F10    2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üveges-Rácz                   2.cs. F02    2 h.   7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elemen Gyula                  1.cs. F30    2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István                    2.cs. F16    2 h.   6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Lenzsér Gyula                  1.cs. F16    2 h.   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ujber Imre                    1.cs. F08    2 h.   6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33    2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őczei László                 1.cs. F08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anes Gyula                    1.cs. F20    2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Csidey József                  1.cs. F30    2 h.   6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Károly                  1.cs. F33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2.cs. F10    2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ors László                    1.cs. F30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Ferenc                 2.cs. F05    2 h.   6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utsy Péter                    1.cs. F01    2 h.   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arga István                   1.cs. F06    2 h.   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ősi Gergely                   1.cs. F29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József                    2.cs. F20    2 h.   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alász Ferenc                  1.cs. F10    2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rányi András                  1.cs. F29    2 h.   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lupács Csaba                  1.cs. F24    2 h.   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Gábor                     2.cs. F02    2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rdi Vince                    1.cs. F20    2 h.   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iládi Dezső                  2.cs. F13    2 h.   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sizmazia Dezső                2.cs. F08    2 h.   5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lyes Gábor                   2.cs. F08    2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Ferenc                    2.cs. F02    2 h.   5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app Géza                      2.cs. F33    2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Éliás István                   1.cs. F05    2 h.   5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kab Sándor                   1.cs. F05    2 h.   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Ágoston               1.cs. F24    1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rháti Dezső                 2.cs. F24    1 h.   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la Ferenc                   1.cs. F16    1 h.   4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áldi Imre                     2.cs. F29    2 h.   4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intér Tibor                   1.cs. F29    2 h.   4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Károly                    1.cs. F16    2 h.   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rály László                  1.cs. F33    1 h.   4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ordás Károly                 1.cs. F35    1 h.   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cs György                     1.cs. F13    2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irály József                  1.cs. F06    1 h.   4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ordás Károly                 2.cs. F35    1 h.   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üredi Péter                   1.cs. F10    2 h.   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órádi Frigyes                1.cs. F10    1 h.   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Janes Gyula                    2.cs. F20    1 h.   4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Cser Balázs                    2.cs. F29    1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enkvári Attila                1.cs. F30    1 h.   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rváth Péter                  2.cs. F13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ertai László                  2.cs. F33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lai testvérek               2.cs. F16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Takács Mihály                  1.cs. F06    1 h.   4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er Balázs                    1.cs. F29    1 h.   4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racskai Tibor                2.cs. F24    1 h.   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öröczki Károly                1.cs. F24    1 h.   3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öröczki Károly                2.cs. F24    1 h.   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alogh Zoltán                  2.cs. F02    1 h.   3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István                 1.cs. F20    1 h.   3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 Norbert                  1.cs. F01    1 h.   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Imre                    1.cs. F05    1 h.   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itring Imre                   2.cs. F16    1 h.   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arkas Imre                    1.cs. F29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ezselics Mihály               2.cs. F02    1 h.   3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áldi Imre                     1.cs. F29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csis dúc                     1.cs. F29    1 h.   3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kab Sándor                   2.cs. F05    1 h.   3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övecses Gábor                 1.cs. F02    1 h.   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rém Zoltán                    2.cs. F33    1 h.   3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Béla                      1.cs. F35    1 h.   3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Váczi András                   1.cs. F24    1 h.   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üredi Péter                   2.cs. F10    1 h.   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rgl Zoltán                   2.cs. F08    1 h.   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öldesi Miklós                 1.cs. F19    1 h.   3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Szabolcs                  2.cs. F33    1 h.   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nczés Ottó                   1.cs. F08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Ács György                     2.cs. F13    1 h.   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ujber Imre                    2.cs. F08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bó László                   2.cs. F35    1 h.   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brahám István                 2.cs. F20    1 h.   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ics István                  2.cs. F13    1 h.   3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Viglidán György                1.cs. F24    1 h.   3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ardt Ádám                     1.cs. F16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Élő Szilveszter                1.cs. F33    1 h.   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Rédli István                   1.cs. F29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Ferenc                    1.cs. F02    1 h.   3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urda István                   2.cs. F29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dő Szabolcs                  1.cs. F33    1 h.   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László                    2.cs. F35    1 h.   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őczei László                 2.cs. F08    1 h.   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orváth Zoltán                 1.cs. F20    1 h.   2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László                    2.cs. F02    1 h.   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olnár Imre                    1.cs. F01    1 h.   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émeth Lajos                   1.cs. F35    1 h.   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arga István                   2.cs. F06    1 h.   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László                   1.cs. F35    1 h.   2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akács Mihály                  2.cs. F06    1 h.   2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Glück István                   2.cs. F02    1 h.   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Imre                   2.cs. F19    1 h.   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Neményi János                  2.cs. F30    1 h.   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enkvári Attila                2.cs. F30    1 h.   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József                    2.cs. F19    1 h.   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utsy Péter                    2.cs. F01    1 h.   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rém Zoltán                    1.cs. F33    1 h.   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Vida István                    1.cs. F10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Zvezdovics Szilvér             1.cs. F02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bó Ernő                     2.cs. F02    1 h.   2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Pintér Tibor                   2.cs. F29    1 h.   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Ledó Vilmos                    1.cs. F16    1 h.   20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Prosimer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1. Prága (Belice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9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Tagszövetségi Rövidtávú csapatbajnokság 2014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25 h. 109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23 h. 101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25 h. 10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23 h.  9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23 h.  9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  21 h.  94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app László és fia             2.cs. F16   24 h.  9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23 h.  8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23 h.  8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olchammer Sándor              1.cs. F16   22 h.  86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21 h.  8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F16   22 h.  8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23 h.  8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1.cs. F16   21 h.  81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Viglidán Ágoston               1.cs. F24   20 h.  80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Papp Géza                      1.cs. F33   22 h.  79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agy Béla                      1.cs. F10   21 h.  7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22 h.  78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20 h.  78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Czank Sándor                   1.cs. F16   22 h.  7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F05   20 h.  76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óth László                    1.cs. F35   19 h.  7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2.cs. F29   21 h.  76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2.cs. F13   20 h.  7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ola János                    1.cs. F08   20 h.  7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21 h.  73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2.cs. F05   19 h.  7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33   18 h.  7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rkó Dezső                    1.cs. F30   22 h.  7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árolyi Sándor                 1.cs. F16   20 h.  67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  19 h.  6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ebenek Imre                   2.cs. F10   20 h.  6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Miklós                  1.cs. F33   18 h.  6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F16   20 h.  6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László                    1.cs. F01   18 h.  6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alla Ferenc                   1.cs. F16   15 h.  64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emete Ferenc                  1.cs. F01   19 h.  6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1.cs. F10   18 h.  63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Barnabás                  1.cs. F06   19 h.  6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1.cs. F19   16 h.  6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16 h.  6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lay Tibor                   1.cs. F13   17 h.  60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dő László                    2.cs. F33   17 h.  6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urda István                   1.cs. F29   17 h.  5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zmazia Dezső                2.cs. F08   19 h.  58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2.cs. F16   17 h.  57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édecsi Tibor                  1.cs. F05   18 h.  57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olnay László                  2.cs. F19   17 h.  5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őczei László                 1.cs. F08   15 h.  5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styán-Ayurveda dúc           1.cs. F02   14 h.  56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nauz testvérek                1.cs. F30   17 h.  5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Béla                      2.cs. F06   17 h.  56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József                  1.cs. F33   15 h.  54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rály László                  1.cs. F33   15 h.  54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itring Imre                   1.cs. F16   16 h.  5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lauz Attila                   2.cs. F13   14 h.  53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2.cs. F33   15 h.  5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ongrácz Sándor                1.cs. F08   15 h.  5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anich Mihály                  1.cs. F19   16 h.  5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1.cs. F01   16 h.  50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Németh Lajos                   1.cs. F35   13 h.  50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alog Norbert                  1.cs. F01   16 h.  50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2.cs. F19   15 h.  5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lai testvérek               1.cs. F16   13 h.  49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lyes Gábor                   2.cs. F08   14 h.  48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uzsics Sándor                 2.cs. F05   14 h.  4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kács Miklós                 2.cs. F13   14 h.  4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dvardi János                  1.cs. F33   13 h.  4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aracskai Tibor                1.cs. F24   14 h.  4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Miklós                   1.cs. F05   12 h.  4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ldi Imre                     1.cs. F29   13 h.  4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Martina                 2.cs. F10   13 h.  4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1.cs. F33   13 h.  45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1.cs. F29   11 h.  4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agy Béla                      1.cs. F35   13 h.  4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ga István                   1.cs. F06   13 h.  4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Imre                    1.cs. F05   13 h.  43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intér Tibor                   1.cs. F29   14 h.  4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idey József                  1.cs. F30   15 h.  42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abó László                   1.cs. F35   13 h.  4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nczés Ottó                   1.cs. F08   12 h.  41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ücs Tibor                    1.cs. F10   13 h.  4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gl Zoltán                   2.cs. F08   12 h.  4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csis dúc                     1.cs. F29   12 h.  39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ulicskó Ferenc                2.cs. F02   11 h.  3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áczi András                   1.cs. F24   11 h.  39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Jakab Tamás                    1.cs. F05   12 h.  3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rányi András                  1.cs. F29   12 h.  39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rváth Péter                  1.cs. F13   11 h.  3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rém Zoltán                    2.cs. F33   11 h.  39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3   14 h.  38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Károly                  2.cs. F33   11 h.  37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i Miklós                 2.cs. F19   13 h.  3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2.cs. F08   11 h.  3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1.cs. F02    9 h.  3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ácz-Süveges                   1.cs. F13    9 h.  3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2.cs. F02    9 h.  3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Lackó Norbert                  1.cs. F20   11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ládi Dezső                  1.cs. F13    9 h.  3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eilig Károly                  1.cs. F19   10 h.  3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József                  2.cs. F06   10 h.  3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  11 h.  32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asztovich Gyula               2.cs. F29    9 h.  3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öröczki Károly                1.cs. F24   10 h.  3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J.Varga Attila                 1.cs. F10   10 h.  3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akács Mihály                  1.cs. F06    9 h.  3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nzsér Gyula                  1.cs. F16    8 h.  3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bó Ernő                     1.cs. F02   10 h.  30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jor Márk                     1.cs. F29    9 h.  30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   8 h.  2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yörgy                    1.cs. F08    8 h.  2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óczy dúc                      1.cs. F29    8 h.  2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1.cs. F20    9 h.  2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Jankó József                   2.cs. F24    8 h.  2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Éliás István                   1.cs. F05    9 h.  2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ehér Ferenc                   1.cs. F24    7 h.  2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lönyi János                  2.cs. F16    7 h.  2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Frigyes                1.cs. F10    8 h.  2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üredi Péter                   1.cs. F10    8 h.  2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er Balázs                    1.cs. F29    8 h.  2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László                    1.cs. F02    8 h.  24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ors László                    1.cs. F30    7 h.  2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ndes Péter                   1.cs. F35    7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ősi Gergely                   1.cs. F29    7 h.  23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   7 h.  2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ardt Ádám                     1.cs. F16    7 h.  2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dossy Ernő                   1.cs. F10    8 h.  2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1.cs. F19    7 h.  21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üveges-Rácz                   1.cs. F02    7 h.  21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lauf József                  1.cs. F24    7 h.  2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erháti Dezső                 1.cs. F24    7 h.  20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zman József                 1.cs. F24    7 h.  2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lász Ferenc                  1.cs. F10    7 h.  2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brahám József                 1.cs. F01    6 h.  1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István                    1.cs. F16    6 h.  18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ovács Balázs                  2.cs. F08    6 h.  1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ördős Lajos                   1.cs. F06    6 h.  1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li István                    2.cs. F10    6 h.  18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émeth László                  1.cs. F35    6 h.  1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György                1.cs. F24    6 h.  1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erebenics Zsolt               1.cs. F06    6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rvas István                 1.cs. F02    4 h.  1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lück István                   1.cs. F02    5 h.  1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1.cs. F01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wartz János                 1.cs. F29    5 h.  1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szti Zoltán                  2.cs. F19    6 h.  1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lupács Csaba                  1.cs. F24    5 h.  1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olnár Imre                    1.cs. F01    5 h.  14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elemen Gyula                  1.cs. F30    5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llár Péter                   2.cs. F30    4 h.  1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enkvári Attila                1.cs. F30    5 h.  1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Ferenc                    1.cs. F02    4 h.  1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Tamás                     1.cs. F08    4 h.  1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arkas Imre                    1.cs. F29    4 h.  1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da István                    1.cs. F10    5 h.  12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rdi Vince                    1.cs. F20    4 h.  12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brahám István                 1.cs. F20    4 h.  1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övecses Gábor                 1.cs. F02    4 h.  1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Zvezdovics Szilvér             1.cs. F02    4 h.  11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dó Vilmos                    1.cs. F16    4 h.  11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agy Gábor                     2.cs. F02    4 h.  11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zinger Csaba                  2.cs. F19    3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zselics Mihály               2.cs. F02    3 h.  1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őbör Árpád                   1.cs. F35    3 h.  1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orváth Zoltán                 1.cs. F20    4 h.  1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Janes Gyula                    1.cs. F20    3 h.   9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 Gábor                    1.cs. F01    4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ngszter József               1.cs. F10    4 h.   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iskolczi Ernő                 1.cs. F06    3 h.   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uhász Sándor                  2.cs. F20    3 h.   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brahám Tibor                  1.cs. F01    2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ogh Zoltán                  2.cs. F02    2 h.   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álvölgyi István               1.cs. F06    2 h.   6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utsy Péter                    1.cs. F01    2 h.   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Hatvani Péter                  1.cs. F08    2 h.   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Máté                      1.cs. F29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eményi János                  1.cs. F30    2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arkas Csaba                   1.cs. F06    2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László                    1.cs. F13    1 h.   47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áklár László                  1.cs. F06    2 h.   39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ranát Lajos                   2.cs. F02    1 h.   35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adlicsek Ádám                 1.cs. F20    1 h.   28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Attila                  1.cs. F20    1 h.   21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h János                   1.cs. F29    1 h.   21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erencz István                 1.cs. F24    1 h.   20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tagszövetségi sampionbajnokság, híme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50   H  5h 23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drián Arnold és fia           F16 HU-13- D-627939   H  5h 21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cheily Gábor                  F13 HU-12- D-473430   H  5h 216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Gábor                   F16 HU-11- D-395474   H  5h 214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3- D-627640   H  5h 21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drián Arnold és fia           F16 HU-09- D-229000   H  5h 211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 11-59708   H  5h 20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drián Arnold és fia           F16 HU-12- D-474351   H  5h 207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agy Béla                      F10 HU-13- D-627062   H  5h 20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3- 11-82398   H  5h 20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agy Béla                      F10 HU-12- D-477674   H  5h 20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3- D-628078   H  5h 20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drián Arnold és fia           F16 HU-12-  O-13683   H  5h 20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ertai László                  F33 HU-12- D-473865   H  5h 19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drián Arnold és fia           F16 HU-13- D-657671   H  5h 19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olchammer Sándor              F16 HU-12- 13-68491   H  5h 19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2- D-475659   H  5h 19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  O-13761   H  5h 19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őczei László                 F08 HU-11- 11-63319   H  5h 19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Rebenek Imre                   F10 HU-11- D-395865   H  5h 18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Magyari Zsolt és fia           F13 HU-12-  O-13738   H  5h 18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Csaba                   F29 HU-10- 25-05192   H  5h 18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ókai Attila és fia            F13 HU-13- D-594002   H  5h 17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Miklós                  F33 HU-11- 11-68942   H  5h 179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um János dr.                  F16 HU-11- D-395837   H  5h 176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orváth Ferenc                 F05 HU-12- 11-72694   H  5h 170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orváth Ferenc                 F05 HU-13- D-657506   H  5h 16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arga István                   F06 HU-13- 25-24815   H  5h 168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rály József                  F06 HU-13- D-657625   H  5h 15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epi Bence                    F16 HU-10- 11-57006   H  4h 188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Papp László és fia             F16 HU-10- 11-56279   H  4h 18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11- D-395451   H  4h 183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epi Bence                    F16 HU-11- D-404689   H  4h 18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sordás Károly                 F35 HU-10- 11-59720   H  4h 18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sordás Károly                 F35 HU-10- 11-59728   H  4h 17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József és fia          F30 HU-13-  O-19226   H  4h 17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ókai Attila és fia            F13 HU-12- D-473960   H  4h 17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Elekes István                  F30 HU-13- 11-85236   H  4h 17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Viola János                    F08 HU-11- 11-63842   H  4h 174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ertai László                  F33 HU-12- D-473886   H  4h 173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tagszövetségi sampionbajnokság, tojók 2014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3- D-629897   T  5h 17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3- D-629747   T  4h 166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2- D-476031   T  4h 16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nauz testvérek                F30 HU-13- 26-46441   T  4h 16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zabó Attila                   F33 HU-12- D-475901   T  4h 14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gyari Zsolt és fia           F13 HU-11-  O-07690   T  4h 14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lauz Attila                   F13 HU-13- D-627260   T  4h 14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                     F33 HU-11- D-358165   T  4h 14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Szabolcs                  F33 HU-13- D-629654   T  4h 13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arnabás                  F06 HU-13- D-657562   T  4h 11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2- D-475885   T  3h 14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3- D-628069   T  3h 12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3- D-629703   T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Ágoston               F24 HU-13- D-630695   T  3h 1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László                   F16 HU-13- 11-82895   T  3h 11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13- M-132753   T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3- D-630013   T  3h 11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hér Ferenc                   F24 HU-12- D-474780   T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ózsef                  F33 HU-12- D-476011   T  3h 11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Tóth József                    F20 HU-13- D-631705   T  3h 111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07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16:00Z</dcterms:created>
  <dc:creator>Király István</dc:creator>
  <dc:description/>
  <cp:keywords/>
  <dc:language>en-US</dc:language>
  <cp:lastModifiedBy>Király István</cp:lastModifiedBy>
  <cp:lastPrinted>2014-05-23T09:05:00Z</cp:lastPrinted>
  <dcterms:modified xsi:type="dcterms:W3CDTF">2014-05-23T07:07:00Z</dcterms:modified>
  <cp:revision>10</cp:revision>
  <dc:subject/>
  <dc:title>Győr és Környéke Tagszövetség</dc:title>
</cp:coreProperties>
</file>