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08 12:44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08 12:49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08 13:18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07 12:44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3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0    90   18    12  13,3  1533,24   1395,00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9    9    79   16    13  16,5  1502,41   1401,0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10   15   143   29    35  24,5  1546,23   1420,4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4   24   228   46    55  24,1  1560,33   1446,48</w:t>
      </w:r>
    </w:p>
    <w:p>
      <w:pPr>
        <w:pStyle w:val="HTMLkntformzott"/>
        <w:rPr/>
      </w:pPr>
      <w:r>
        <w:rPr>
          <w:color w:val="000000"/>
        </w:rPr>
        <w:t>F29 Bősárkány          11   17   192   38    23  12,0  1498,75   1375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9   17   198   40    37  18,7  1564,63   140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 9    61   12    15  24,6  1569,18   144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7  101   991  198   190  19,2  1569,18   1409,34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8   12   136   27    36  26,5  1572,25   1433,46</w:t>
      </w:r>
    </w:p>
    <w:p>
      <w:pPr>
        <w:pStyle w:val="HTMLkntformzott"/>
        <w:rPr>
          <w:color w:val="000000"/>
        </w:rPr>
      </w:pPr>
      <w:r>
        <w:rPr>
          <w:color w:val="000000"/>
        </w:rPr>
        <w:t>F02 Győr               14   25   302   60    76  25,2  1557,41   1435,33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1   19   189   38    24  12,7  1539,05   1370,06</w:t>
      </w:r>
    </w:p>
    <w:p>
      <w:pPr>
        <w:pStyle w:val="HTMLkntformzott"/>
        <w:rPr/>
      </w:pPr>
      <w:r>
        <w:rPr>
          <w:color w:val="000000"/>
        </w:rPr>
        <w:t>F13 Győr                9   17   206   41    39  18,9  1586,52   1406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19 Győr                9   15   171   34    38  22,2  1593,23   1438,4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 9   14   138   28    22  15,9  1543,10   1387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0   14   141   28    13   9,2  1513,68   1364,6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 9   15   179   36    53  29,6  1585,55   1460,2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Keleti röpcsoport      79  131  1462  292   301  20,6  1593,23   1415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46  232  2453  491   491  20,0  1593,23   1411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HU-10- 11-57787   H 15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Magyari Zsolt és fia           0.cs. F13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József és fia          1.cs. F30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lekes István                  2.cs. F30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2.cs. F13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László                    2.cs. F01 HU-13- D-625107   H 15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Udvardi János                  2.cs. F33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2.cs. F16 HU-12- 11-75677   H 15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ustyán-Ayurveda dúc           0.cs. F02 HU-13- 11-79069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0.cs. F30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2.cs. F19 HU-12-  O-1369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2.cs. F02 HU-09- D-208769   H 15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ongrácz Sándor                1.cs. F08 HU-10- 11-54149   H 154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örözdös Lajos                 2.cs. F19 SK 11- 0707-409   H 15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Domonkos Csaba                 1.cs. F30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rkó Dezső                    1.cs. F30 HU-13- D-629539   H 15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Adrián Arnold és fia           1.cs. F16 HU-10- D-265551   H 15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kács Miklós                 2.cs. F13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HU-13- D-593776   H 15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gyari Zsolt és fia           0.cs. F13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F13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óth István                    1.cs. F16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agy Béla                      1.cs. F10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F16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Magyari Zsolt és fia           1.cs. F13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0.cs. F16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h Tibor                     2.cs. F20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2.cs. F02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ola János                    1.cs. F08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lchammer Sándor              2.cs. F16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2.cs. F05 HU-13- 25-24078   H 15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33 HU-12- D-473881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1.cs. F16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drián Arnold és fia           1.cs. F16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ustyán-Ayurveda dúc           0.cs. F02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ezselics Mihály               1.cs. F02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ustyán-Ayurveda dúc           1.cs. F02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lück István                   1.cs. F02 HU-12- D-563924   T 15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Görözdös Lajos                 2.cs. F19 SK 12- 55M-2155   H 15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üveges-Rácz                   2.cs. F02 HU-13- D-625305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2.cs. F20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2.cs. F02 HU-13- 11-78807   H 15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SK 09- 0805-770   H 15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drián Arnold és fia           2.cs. F16 HU-08- D-185157   H 15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HU-13- D-629529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HU-12- D-475429   H 15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20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kker Martina                 1.cs. F10 HU-12- 11-74092   H 15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Udvardi János                  0.cs. F33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László és fia             2.cs. F16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olnay László                  2.cs. F19 HU-12- D-478494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Ferenc                    2.cs. F02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Ernő                     1.cs. F02 HU-13- 11-79310   T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Ferenc                    1.cs. F02 HU-13- D-692090   H 15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0.cs. F20 HU-13- 11-83692   H 1515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Norbert és apja        2.cs. F30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iss Ferenc                    2.cs. F02 HU-10- D-318992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                     2.cs. F33 HU-13- D-629899   H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Jankó József                   1.cs. F24 HU-13- D-593340   T 151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anich Mihály                  1.cs. F19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styán-Ayurveda dúc           0.cs. F02 HU-13- 11-79104   H 151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0.cs. F19 HU-13- D-628417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Jakab Sándor                   1.cs. F05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2.cs. F16 HU-11- 11-65773   H 151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0.cs. F24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László                    1.cs. F01 HU-11- D-356178   H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HU-11- 11-63842   H 15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örözdös Lajos                 2.cs. F19 SK 13-  55M-250   H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vács Balázs                  2.cs. F08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lück István                   1.cs. F02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Ács György                     1.cs. F13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dey József                  1.cs. F30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órádi Imre                   0.cs. F19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István                 1.cs. F02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2.cs. F02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2.cs. F16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eilig Károly                  1.cs. F19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dey József                  0.cs. F30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Martina                 2.cs. F10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rvas István                 2.cs. F02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iola János                    1.cs. F08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2.cs. F02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ulicskó Ferenc                1.cs. F02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auz Attila                   1.cs. F13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István                    2.cs. F16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ókai Attila és fia            2.cs. F13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orró József                   2.cs. F01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éla                      1.cs. F06 HU-13- 25-2500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0.cs. F01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2.cs. F10 HU-12- D-477753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1.cs. F13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ertai László                  2.cs. F33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19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2.cs. F33 HU-12- D-476061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árolyi Sándor                 1.cs. F16 HU-11- 11-65826   H 149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üveges-Rácz                   1.cs. F02 HU-11- D-395969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2.cs. F10 HU-13- 11-81848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                     1.cs. F33 HU-11- D-358186   H 1499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olnay László                  2.cs. F19 HU-12- M-129045   H 14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Andorka testvérek              2.cs. F29 HU-09- 25-96319   H 14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Andorka testvérek              2.cs. F29 HU-12- D-526592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2.cs. F02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omonkos Csaba                 1.cs. F30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 Balázs                    1.cs. F29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0.cs. F30 HU-12- D-475437   T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Adrián Arnold és fia           2.cs. F16 HU-10- D-265559   H 14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anich Mihály                  1.cs. F19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József                    1.cs. F20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csis dúc                     1.cs. F29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0.cs. F30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olnay László                  1.cs. F19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rkosi Zoltán                  1.cs. F01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lupács Csaba                  2.cs. F24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Gábor                  1.cs. F13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ors László                    2.cs. F30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László                    1.cs. F02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0.cs. F33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és fia           0.cs. F13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iss Ferenc                    2.cs. F02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0.cs. F02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intér Tibor                   1.cs. F29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1.cs. F35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Ledó Gábor                     2.cs. F16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lück István                   1.cs. F02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Géza                      0.cs. F33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ertai László                  1.cs. F33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akács Gábor                   1.cs. F16 HU-12- 11-75328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Ferenc                    1.cs. F02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ollár Péter                   1.cs. F30 HU-12- D-475284   H 149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rváth Ferenc                 1.cs. F06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dey József                  0.cs. F30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19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Béla                      1.cs. F10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dó Gábor                     1.cs. F16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cheily Gábor                  2.cs. F13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1.cs. F02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vács Balázs                  1.cs. F08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László és fia             2.cs. F16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app Géza                      2.cs. F33 HU-10-   O-2204   T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va Zoltán                    2.cs. F02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ücs Gyula                    2.cs. F10 HU-12- D-473344   H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József és fia          1.cs. F30 HU-09- D-226275   H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órádi Imre                   0.cs. F19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Béla                      1.cs. F06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1.cs. F35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lchammer Sándor              1.cs. F16 HU-10- 11-56464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rvas István                 1.cs. F02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lück István                   1.cs. F02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omonkos Csaba                 1.cs. F30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cheily Gábor                  1.cs. F13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édli István                   1.cs. F29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sis dúc                     0.cs. F29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József                    1.cs. F20 HU-11- 12-20354   H 14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Norbert és apja        0.cs. F30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őczei László                 1.cs. F08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styán-Ayurveda dúc           0.cs. F02 HU-11- D-333942   H 148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ertai László                  1.cs. F33 HU-12- D-473865   H 148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h Tibor                     2.cs. F20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Rum János dr.                  1.cs. F16 HU-11- 11-65495   H 14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ücs Gyula                    2.cs. F10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drián Arnold és fia           1.cs. F16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 Balázs                    2.cs. F29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agyari Zsolt és fia           2.cs. F13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Gábor                   1.cs. F16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órádi Imre                   0.cs. F19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brahám József                 2.cs. F01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ölding Norbert és apja        1.cs. F30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da István                    1.cs. F10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h Tibor                     1.cs. F20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László                    1.cs. F01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ulicskó Ferenc                2.cs. F02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uzsics Sándor                 2.cs. F05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László                  1.cs. F35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ölding Norbert és apja        2.cs. F30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1.cs. F30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um János dr.                  1.cs. F16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kács Miklós                 1.cs. F13 HU-12- D-473511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idey József                  0.cs. F30 HU-12- D-478087   T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1.cs. F02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zmazia Dezső                1.cs. F08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ujber Imre                    1.cs. F08 HU-12- D-47743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lauz Attila                   1.cs. F13 HU-12- D-476470   H 147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Juhász Sándor                  2.cs. F20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ücs Gyula                    2.cs. F10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ola János                    1.cs. F08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zank Sándor                   1.cs. F16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1.cs. F08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app László és fia             1.cs. F16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brahám József                 2.cs. F01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drián Arnold és fia           2.cs. F16 HU-09- D-229000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László és fia             1.cs. F16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ertai László                  2.cs. F33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Vigh Tibor                     1.cs. F20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lauz Attila                   2.cs. F13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Andorka testvérek              2.cs. F29 HU-13- D-658815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2.cs. F02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Ledó Gábor                     2.cs. F16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lück István                   2.cs. F02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Ferenc                    1.cs. F02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kács Miklós                 1.cs. F13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orró József                   1.cs. F01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akács Mihály                  1.cs. F06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Adrián Arnold és fia           1.cs. F16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logh Zoltán                  1.cs. F02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József                    1.cs. F20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enczés Ottó                   1.cs. F08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Károly                    1.cs. F16 HU-13- 11-82976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1.cs. F19 HU-12-  O-16402   H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ing Norbert és apja        1.cs. F30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1.cs. F02 HU-13- D-692075   H 147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Dóczy dúc                      1.cs. F29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cs György                     1.cs. F13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ongrácz Sándor                1.cs. F08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Rebenek Imre                   1.cs. F10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Elekes István                  2.cs. F30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2.cs. F30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Papp Géza                      2.cs. F33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brahám József                 2.cs. F01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Elekes István                  1.cs. F30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mete Ferenc                  1.cs. F01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J.Varga Attila                 1.cs. F10 HU-13- D-627111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lück István                   1.cs. F02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idey József                  0.cs. F30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Elekes István                  2.cs. F30 HU-12- D-475540   H 14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anich Mihály                  1.cs. F19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Rédli István                   1.cs. F29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rics István                  2.cs. F13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olnay László                  1.cs. F19 HU-13- D-627840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orró József                   1.cs. F01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Barnabás                  1.cs. F06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Jankó József                   1.cs. F24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rkó Dezső                    0.cs. F30 HU-13- D-629547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idey József                  2.cs. F30 HU-13- D-629196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oós István                    2.cs. F13 HU-13- D-627348   H 146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ss Barnabás                  1.cs. F06 HU-13- D-657556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dossy Ernő                   1.cs. F10 HU-11- 11-64021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kács Miklós                 2.cs. F13 HU-13- D-627179   H 14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Páva Zoltán                    2.cs. F02 HU-13- M-133338   T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órádi Imre                   1.cs. F19 HU-12-  O-13703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ongrácz Sándor                1.cs. F08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Takács Gábor                   2.cs. F16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József                    2.cs. F20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enczés Ottó                   2.cs. F08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Lajos                   1.cs. F35 HU-11- 11-68077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áldi Imre                     1.cs. F29 HU-12- D-526724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áldi Imre                     1.cs. F29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Rebenek Imre                   1.cs. F10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Károly                  1.cs. F33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ackó Norbert                  1.cs. F20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orró József                   2.cs. F01 HU-12- D-563645   H 146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lauz Attila                   1.cs. F13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ing Norbert és apja        1.cs. F30 HU-12- D-47565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ujber Imre                    1.cs. F08 HU-12- 13-78426   H 145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rháti Dezső                 1.cs. F24 HU-13- D-628432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zank Sándor                   1.cs. F16 HU-11- 11-65502   H 14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Rebenek Imre                   1.cs. F10 HU-13- 11-81578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orró József                   1.cs. F01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Szabó Ernő                     2.cs. F02 HU-13- 11-79320   H 14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ókai Attila és fia            2.cs. F13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ókai Attila és fia            1.cs. F13 HU-11- D-395620   H 145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Szabó László                   1.cs. F35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iss Ferenc                    1.cs. F02 HU-08- 11-27440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Adrián Arnold és fia           1.cs. F16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ola János                    1.cs. F08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ertai László                  1.cs. F33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rics István                  1.cs. F13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er Balázs                    2.cs. F29 HU-13- D-699474   H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ovács József                  1.cs. F33 HU-13- D-629592   H 145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anich Mihály                  1.cs. F19 HU 13- 11-83197   H 14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Csidey József                  2.cs. F30 HU-13- M-134833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Ruzsics Sándor                 2.cs. F05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Zámolyi Zoltán                 1.cs. F35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Zámolyi Zoltán                 2.cs. F35 HU-13- D-628940   H 145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László                    2.cs. F01 HU-12- D-471068   T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árolyi Sándor                 2.cs. F16 HU-13- D-628219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Hodossy Ernő                   2.cs. F10 HU-13- 11-81542   H 14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abó Ernő                     0.cs. F02 HU-13- 11-79409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Jakab Sándor                   1.cs. F05 HU-12- D-476516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app Géza                      1.cs. F33 HU-11- D-404861   H 14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Csidey József                  0.cs. F30 HU-12- D-475418   H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sizmazia Dezső                2.cs. F08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Domonkos Csaba                 1.cs. F30 HU-13- D-629213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Horváth Ferenc                 1.cs. F05 HU-11- D-356387   H 145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émeth Lajos                   1.cs. F35 HU-08- 11-36342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Tóth István                    1.cs. F16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Remete Ferenc                  1.cs. F01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ulicskó Ferenc                1.cs. F02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Csidey József                  2.cs. F30 HU-13- D-629184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rányi András                  1.cs. F29 HU-12- D-526659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Renczés Ottó                   1.cs. F08 HU-13- D-630361   T 14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Görözdös Lajos                 1.cs. F19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órádi Imre                   1.cs. F19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Varga István                   1.cs. F06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Janes Gyula                    1.cs. F20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Takács Gábor                   2.cs. F16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Pongrácz Sándor                1.cs. F08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Bölönyi János                  1.cs. F16 HU-11- D-382503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Vigh Tibor                     0.cs. F20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Csordás Károly                 1.cs. F35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Balogh Zoltán                  1.cs. F02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Szabó László                   1.cs. F35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Rum János dr.                  1.cs. F16 HU-12- D-474120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Gősi Gergely                   1.cs. F29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iss Ferenc                    1.cs. F02 HU-13- D-692072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Tóth István                    2.cs. F16 HU-13- D-699320   H 14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Magyari Zsolt és fia           2.cs. F13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ustyán-Ayurveda dúc           1.cs. F02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uhász Sándor                  1.cs. F20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Kiss Károly                    2.cs. F16 HU-12- 11-74884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Páva Zoltán                    2.cs. F02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Ledó Gábor                     1.cs. F16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áva Zoltán                    1.cs. F02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zórádi Imre                   2.cs. F19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Cenkvári Attila                1.cs. F30 HU-12- D-475382   H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Ábrahám József                 2.cs. F01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orváth Ferenc                 1.cs. F05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Szakács Miklós                 2.cs. F13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vács Zoltán                  1.cs. F08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ustyán-Ayurveda dúc           0.cs. F02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Vigh Tibor                     1.cs. F20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Huszti Zoltán                  1.cs. F19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Kiss László                    1.cs. F01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árolyi Sándor                 2.cs. F16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itring Imre                   1.cs. F16 HU-11- D-395171   H 14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Udvardi János                  2.cs. F33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Papp Géza                      1.cs. F33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Németh József                  1.cs. F05 HU-13- D-657351   T 14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ölönyi János                  2.cs. F16 HU-12- 25-22076   H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vács József                  1.cs. F33 HU-13- M-134598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Jankó József                   2.cs. F24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Szőczei László                 1.cs. F08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Soós István                    1.cs. F13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Kiss László                    2.cs. F01 HU-13- D-625101   T 144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Tóth István                    2.cs. F16 HU-12- 25-223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Szabó László                   1.cs. F35 HU-12- D-475098   H 14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Bors László                    1.cs. F30 HU-12- 11-78222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Váczi András                   1.cs. F24 HU-12- D-474824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Rédecsi Tibor                  1.cs. F05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9. Süveges-Rácz                   2.cs. F02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0. Domonkos Csaba                 1.cs. F30 HU-13-  O-1923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1. Papp Géza                      1.cs. F33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2. Tolnay László                  0.cs. F19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3. Szakács Miklós                 2.cs. F13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4. Szórádi Imre                   0.cs. F19 HU-13- 11-8331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5. Mitring Imre                   1.cs. F16 HU-12- 11-75049   H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6. Ruzsics Sándor                 1.cs. F05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7. Kiss Ferenc                    2.cs. F02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8. Váczi András                   1.cs. F24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9. Feicser Béla                   1.cs. F02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0. Bors László                    2.cs. F30 HU-13- 11-85200   T 14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1. Görözdös Lajos                 2.cs. F19 SK 12- 0301-223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2. Kovács Zoltán                  2.cs. F08 HU-11- 11-63588   T 144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3. Remete Ferenc                  1.cs. F01 HU-12- 11-75637   H 14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4. Ábrahám József                 0.cs. F01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5. Markó Dezső                    0.cs. F30 HU-13- D-629571   H 14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6. Kiss Ferenc                    0.cs. F02 HU-13- D-692061   T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7. Remete Ferenc                  1.cs. F01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8. Forró József                   1.cs. F01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9. Tolnay László                  0.cs. F19 HU-13- D-594967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0. Kiss Béla                      1.cs. F06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1. Bedő László                    1.cs. F33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2. Földing József és fia          1.cs. F30 HU-12- D-474762   H 14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3. Holchammer Sándor              2.cs. F16 HU-10- 11-56600   H 143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4. Baracskai Tibor                2.cs. F24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5. Szórádi Imre                   1.cs. F19 HU-12- D-474612   T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6. Jakab Miklós                   2.cs. F05 HU-11- 25-14415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7. Udvardi János                  0.cs. F33 HU-13- D-629635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8. Elekes István                  2.cs. F30 HU-12- D-475552   H 14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9. Németh Lajos                   1.cs. F35 HU-10- 11-59835   H 143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0. Szücs Gyula                    0.cs. F10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1. Hodossy Ernő                   2.cs. F10 HU-12- 11-74293   H 14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2. Kiss Barnabás                  1.cs. F06 HU-11- 25-08354   H 14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3. Szabó Attila                   1.cs. F33 HU-11- 11-64494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4. Markó Dezső                    0.cs. F30 HU-13- D-629151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5. Kovács József                  0.cs. F33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6. Szabó Attila                   0.cs. F33 HU-13-  O-19264   H 143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7. Feicser Béla                   1.cs. F02 HU-12- D-478957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8. Forró József                   1.cs. F01 HU-13- D-69200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9. Kustyán-Ayurveda dúc           0.cs. F02 HU-12- D-531150   H 14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0. Heilig Károly                  1.cs. F19 SK-08- 0805-299   H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1. Kiss Károly                    2.cs. F16 HU-12- D-474496   H 14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2. Lackó Norbert                  1.cs. F20 HU-12- 11-7642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3. Ábrahám József                 1.cs. F01 HU-11- 11-61114   H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4. Kiss László                    2.cs. F01 HU-11- D-356172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5. Szabó Attila                   1.cs. F33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6. Szabó Attila                   1.cs. F33 HU-09- 11-50996   T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7. Kustyán-Ayurveda dúc           0.cs. F02 HU-10- D-265481   H 14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8. Rédli István                   1.cs. F29 HU-08- 11-28315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9. Ábrahám József                 1.cs. F01 HU-12-  O-13538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0. Szőczei László                 1.cs. F08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1. Bedő László                    2.cs. F33 HU-12- 11-78338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2. Viglidán György                1.cs. F24 HU-10- 11-58499   T 14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3. Horváth Ferenc                 1.cs. F06 HU 10- 25-99544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4. Makker Martina                 2.cs. F10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5. Kadlicsek Ádám                 1.cs. F20 HU-13- D-692476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6. Páva Zoltán                    2.cs. F02 HU-13- D-692154   H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7. Feicser Béla                   1.cs. F02 HU-11- 11-61571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8. Ledó Gábor                     1.cs. F16 HU-11- D-404608   H 14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9. Jankó József                   1.cs. F24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0. Ábrahám József                 1.cs. F01 HU-12- 11-69365   H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1. Bedő László                    2.cs. F33 HU-12- 11-78345   H 14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2. Cser Balázs                    2.cs. F29 HU-13- D-659168   H 14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3. Renczés Ottó                   1.cs. F08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4. Markó Dezső                    1.cs. F30 HU-13- M-134521   H 14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5. Füredi Péter                   1.cs. F10 HU-12- 11-73889   H 142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6. Balog Norbert                  2.cs. F01 HU-13- D-625062   H 142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7. Görözdös Lajos                 1.cs. F19 HU 10-   O-1995   H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8. Markó Dezső                    1.cs. F30 HU-13- M-134805   H 142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9. J.Varga Attila                 1.cs. F10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0. Heilig Károly                  2.cs. F19 HU-12- 11-69569   H 14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1. Kovács Balázs                  1.cs. F08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2. Makker Martina                 1.cs. F10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3. Takács Gábor                   1.cs. F16 HU-12- 11-75386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4. Tóth István                    2.cs. F16 HU-11- 25-15101   H 14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5. Brányi András                  1.cs. F29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6. Ábrahám József                 0.cs. F01 HU-09- 11-39637   T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7. Helyes Gábor                   1.cs. F08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8. Páva Zoltán                    0.cs. F02 HU-13- D-692143   T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9. Remete Ferenc                  1.cs. F01 HU-11- 11-64396   H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0. Kulicskó Ferenc                0.cs. F02 HU-13- 11-78973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1. Kustyán-Ayurveda dúc           1.cs. F02 HU-10- D-267270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2. Rebenek Imre                   1.cs. F10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3. Kustyán-Ayurveda dúc           2.cs. F02 HU-09- 50-0233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4. Brányi András                  1.cs. F29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5. Ferencz István                 1.cs. F24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6. Juhász Sándor                  1.cs. F20 HU-12- 11-76459   T 14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7. Bedő László                    2.cs. F33 HU-13- D-629914   H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8. Takács Gábor                   2.cs. F16 HU-11- 11-65312   H 14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9. Renczés Ottó                   2.cs. F08 HU-13- 11-80575   H 14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0. Papp Géza                      2.cs. F33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1. Szarvas István                 2.cs. F02 HU-13- 11-78842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2. Bors László                    2.cs. F30 HU-13- M-132789   T 14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3. Élő Szilveszter                1.cs. F33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4. Soós István                    2.cs. F13 HU-13- D-627306   H 14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5. Hujber Imre                    2.cs. F08 HU-11-  O-0762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6. Szabó László                   1.cs. F35 HU-11- 11-68222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7. Viola János                    1.cs. F08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8. Forró József                   2.cs. F01 HU-13- D-692004   T 14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9. Takács Mihály                  1.cs. F06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0. Feicser Béla                   2.cs. F02 HU-10- 11-52644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1. Tóth László                    1.cs. F02 HU-12- D-474552   H 14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2. Magyari Zsolt és fia           1.cs. F13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3. Janes Gyula                    1.cs. F20 HU-12- 11-76396   H 14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4. Szakács Miklós                 1.cs. F13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5. Tóth László                    1.cs. F35 HU-11- D-358835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6. Szabó Ernő                     2.cs. F02 HU-11- 11-62515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7. Forró József                   1.cs. F01 HU-13- D-69200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8. Nagy Béla                      2.cs. F10 HU-13- D-627058   H 14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9. Zvezdovics Szilvér             2.cs. F02 HU-12- 11-70308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0. Süveges-Rácz                   0.cs. F02 HU-13- D-625258   H 14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1. Szarvas István                 2.cs. F02 HU-13- 11-78837   H 141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2. Csizmazia Dezső                2.cs. F08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3. Kovács Balázs                  2.cs. F08 HU-13- D-593525   H 14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4. Németh Károly                  0.cs. F33 HU-13- 11-85451   T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5. Káldi Imre                     2.cs. F29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6. Scheily Gábor                  1.cs. F13 HU-12- M-129269   H 14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7. Fördős Lajos                   1.cs. F06 HU-11- 25-08611   H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8. Soós István                    1.cs. F13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9. Markó Dezső                    0.cs. F30 HU-13- D-629533   H 14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0. Andorka testvérek              2.cs. F29 HU-11- 25-15310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1. Jakab Miklós                   2.cs. F05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2. Kiss Ferenc                    1.cs. F02 HU-11- D-431060   H 141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3. Gősi Gergely                   1.cs. F29 HU-13- D-658888   H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4. Kovács Zoltán                  2.cs. F08 HU-13- 11-80923   H 14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5. Baracskai Tibor                1.cs. F24 HU-11- 11-67343   H 14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6. Markó Dezső                    2.cs. F30 HU-09- 11-50451   H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7. Szőczei László                 1.cs. F08 HU-13- D-692325   H 14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8. Miskolczi Ernő                 1.cs. F06 HU 10- 25-99514   H 141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9. Szakács Miklós                 2.cs. F13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0. Remete Ferenc                  1.cs. F01 HU-12- D-471093   H 14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1. Kulicskó Ferenc                1.cs. F02 HU-13- 11-78976   H 1411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olnay László                  2.cs. F19    2 h.  1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2.cs. F16    2 h.  1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   2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F19    2 h.  1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rvas István                 2.cs. F02    2 h.  1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2 h.  1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F16    2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   2 h.  1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h Tibor                     2.cs. F20    2 h.  1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2.cs. F16    2 h.  1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   2 h.  1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ola János                    1.cs. F08    2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eicser Béla                   2.cs. F02    2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lück István                   1.cs. F02    2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2.cs. F02    2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omonkos Csaba                 1.cs. F30    2 h.  13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 2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 2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   2 h.  1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agy Béla                      1.cs. F10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József                    1.cs. F20    2 h.  1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rtai László                  1.cs. F33    2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 2 h.  12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1.cs. F16    2 h.  12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anich Mihály                  1.cs. F19    2 h.  1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19    2 h.  1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F13    2 h.  1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1.cs. F20    2 h.  1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 2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rvas István                 1.cs. F02    2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2.cs. F33    2 h.  1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áva Zoltán                    1.cs. F02    2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1.cs. F30    2 h.  1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őczei László                 1.cs. F08    2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2.cs. F29    2 h.  1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   2 h.  12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ongrácz Sándor                1.cs. F08    2 h.  1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F06    2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   2 h.  1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Lajos                   1.cs. F35    2 h.  12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kács Miklós                 2.cs. F13    2 h.  1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2.cs. F13    2 h.  1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émeth Károly                  1.cs. F33    2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1.cs. F13    2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2.cs. F01    2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lauz Attila                   1.cs. F13    2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licskó Ferenc                2.cs. F02    2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cs György                     1.cs. F13    2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2.cs. F33    2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2 h.  1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mete Ferenc                  1.cs. F01    2 h.  1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   2 h.  1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István                    1.cs. F16    2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Gyula                    2.cs. F10    2 h.  11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órádi Imre                   2.cs. F19    2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2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Balázs                  1.cs. F08    2 h.  11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örözdös Lajos                 1.cs. F19    2 h.  11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2.cs. F01    2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um János dr.                  1.cs. F16    2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styán-Ayurveda dúc           1.cs. F02    2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Jakab Sándor                   1.cs. F05    2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ölönyi János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ókai Attila és fia            2.cs. F13    2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   2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   2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2.cs. F10    2 h.  1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2.cs. F02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Géza                      1.cs. F33    2 h.  10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29    2 h.  10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áva Zoltán                    2.cs. F02    2 h.  10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1.cs. F13    2 h.  10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 2 h.  10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László és fia             1.cs. F16    2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óth István                    2.cs. F16    2 h.  1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1.cs. F35    2 h.  1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lück István                   2.cs. F02    2 h.  10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35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rkó Dezső                    1.cs. F30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 Balázs                    2.cs. F29    2 h.  10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1.cs. F01    2 h.  104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1.cs. F08    2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zank Sándor                   1.cs. F16    2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uzsics Sándor                 2.cs. F05    2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1.cs. F19    2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idey József                  2.cs. F30    2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szti Zoltán                  1.cs. F19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Martina                 1.cs. F10    2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1.cs. F10    2 h.  10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ors László                    2.cs. F30    2 h.  10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arnabás                  1.cs. F06    2 h.  1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kker Martina                 2.cs. F10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enkvári Attila                1.cs. F30    2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ldi Imre                     1.cs. F29    2 h.   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1.cs. F08    2 h.   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Ábrahám József                 1.cs. F01    2 h.   9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rkó Dezső                    2.cs. F30    2 h.   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h Zoltán                  1.cs. F02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Balázs                  2.cs. F08    2 h.   9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1.cs. F06    2 h.   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Gábor                   2.cs. F16    2 h.   9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László                    1.cs. F02    2 h.   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2.cs. F16    2 h.   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Ferenc                 1.cs. F05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J.Varga Attila                 1.cs. F10    2 h.   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ackó Norbert                  1.cs. F20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Mihály                  1.cs. F06    2 h.   8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itring Imre                   1.cs. F16    2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nczés Ottó                   2.cs. F08    2 h.   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áczi András                   1.cs. F24    2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rányi András                  1.cs. F29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2.cs. F02    2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eicser Béla                   1.cs. F02    2 h.   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zmazia Dezső                2.cs. F08    2 h.   7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uhász Sándor                  1.cs. F20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anes Gyula                    1.cs. F20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ősi Gergely                   1.cs. F29    2 h.   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oós István                    1.cs. F13    2 h.   7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2.cs. F33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2.cs. F08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2.cs. F05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zselics Mihály               1.cs. F02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Ernő                     1.cs. F02    1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1.cs. F19    1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2.cs. F10    1 h.   6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ózsef                  2.cs. F33    1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1.cs. F16    1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1.cs. F02    1 h.   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 Balázs                    1.cs. F29    1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1.cs. F29    1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1.cs. F01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2.cs. F24    1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intér Tibor                   1.cs. F29    1 h.   6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1.cs. F30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hammer Sándor              1.cs. F16    1 h.   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da István                    1.cs. F10    1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ászló                  1.cs. F35    1 h.   5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1.cs. F08    1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uhász Sándor                  2.cs. F20    1 h.   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 Attila                   2.cs. F13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F16    1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óczy dúc                      1.cs. F29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1.cs. F3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2.cs. F20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1.cs. F24    1 h.   48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2.cs. F35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ga István                   1.cs. F06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lönyi János                  1.cs. F16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1.cs. F35    1 h.   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1.cs. F08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1.cs. F05    1 h.   4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2.cs. F24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ors László                    1.cs. F30    1 h.   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ecsi Tibor                  1.cs. F05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zsics Sándor                 1.cs. F05    1 h.   4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33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2.cs. F24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György                1.cs. F24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adlicsek Ádám                 1.cs. F2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1.cs. F10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 Norbert                  2.cs. F01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ilig Károly                  2.cs. F19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lyes Gábor                   1.cs. F08    1 h.   3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-Ayurveda dúc           2.cs. F02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rencz István                 1.cs. F24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Élő Szilveszter                1.cs. F33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jber Imre                    2.cs. F08    1 h.   3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35    1 h.   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2.cs. F10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2.cs. F02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di Imre                     2.cs. F29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rdős Lajos                   1.cs. F06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racskai Tibor                1.cs. F24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iskolczi Ernő                 1.cs. F06    1 h.   29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5:40:00Z</dcterms:created>
  <dc:creator>Király István</dc:creator>
  <dc:description/>
  <cp:keywords/>
  <dc:language>en-US</dc:language>
  <cp:lastModifiedBy>Király István</cp:lastModifiedBy>
  <dcterms:modified xsi:type="dcterms:W3CDTF">2014-07-16T04:39:00Z</dcterms:modified>
  <cp:revision>7</cp:revision>
  <dc:subject/>
  <dc:title>Győr és Környéke Tagszövetség</dc:title>
</cp:coreProperties>
</file>