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Győr és Környéke Tagszövetség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Első adat felvétele: 2014.07.16 18:41:55</w:t>
      </w:r>
    </w:p>
    <w:p>
      <w:pPr>
        <w:pStyle w:val="HTMLkntformzott"/>
        <w:rPr>
          <w:color w:val="000000"/>
        </w:rPr>
      </w:pPr>
      <w:r>
        <w:rPr>
          <w:color w:val="000000"/>
        </w:rPr>
        <w:t>Az adatok utolsó módosítása: 2014.07.17 14:36:00</w:t>
      </w:r>
    </w:p>
    <w:p>
      <w:pPr>
        <w:pStyle w:val="HTMLkntformzott"/>
        <w:rPr>
          <w:color w:val="000000"/>
        </w:rPr>
      </w:pPr>
      <w:r>
        <w:rPr>
          <w:color w:val="000000"/>
        </w:rPr>
        <w:t>A lista kiadásának időpontja: 2014.07.17 14:52:04</w:t>
      </w:r>
    </w:p>
    <w:p>
      <w:pPr>
        <w:pStyle w:val="HTMLkntformzott"/>
        <w:rPr>
          <w:color w:val="000000"/>
        </w:rPr>
      </w:pPr>
      <w:r>
        <w:rPr>
          <w:color w:val="000000"/>
        </w:rPr>
        <w:t>Az óvási határidő az első adatfelvételtől számított 30 nap: 2014.08.15 18:41:55</w:t>
      </w:r>
    </w:p>
    <w:p>
      <w:pPr>
        <w:pStyle w:val="HTMLkntformzott"/>
        <w:rPr>
          <w:color w:val="000000"/>
        </w:rPr>
      </w:pPr>
      <w:r>
        <w:rPr>
          <w:color w:val="000000"/>
        </w:rPr>
        <w:t>Az óvási határidő elmulasztása után reklamációnak nincs helye!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Főprogram, 13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helye: Prága (Belice)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ideje: 2014.07.13 06:00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Központi táv     : 345000 m</w:t>
      </w:r>
    </w:p>
    <w:p>
      <w:pPr>
        <w:pStyle w:val="HTMLkntformzott"/>
        <w:rPr>
          <w:color w:val="000000"/>
        </w:rPr>
      </w:pPr>
      <w:r>
        <w:rPr>
          <w:color w:val="000000"/>
        </w:rPr>
        <w:t>Értékelési mód   : Pontszám</w:t>
      </w:r>
    </w:p>
    <w:p>
      <w:pPr>
        <w:pStyle w:val="HTMLkntformzott"/>
        <w:rPr>
          <w:color w:val="000000"/>
        </w:rPr>
      </w:pPr>
      <w:r>
        <w:rPr>
          <w:color w:val="000000"/>
        </w:rPr>
        <w:t>Pontcsökkenés    : Egyenes arányban</w:t>
      </w:r>
    </w:p>
    <w:p>
      <w:pPr>
        <w:pStyle w:val="HTMLkntformzott"/>
        <w:rPr>
          <w:color w:val="000000"/>
        </w:rPr>
      </w:pPr>
      <w:r>
        <w:rPr>
          <w:color w:val="000000"/>
        </w:rPr>
        <w:t>Legnagyobb pont  : 59(50+9)</w:t>
      </w:r>
    </w:p>
    <w:p>
      <w:pPr>
        <w:pStyle w:val="HTMLkntformzott"/>
        <w:rPr>
          <w:color w:val="000000"/>
        </w:rPr>
      </w:pPr>
      <w:r>
        <w:rPr>
          <w:color w:val="000000"/>
        </w:rPr>
        <w:t>Legkisebb pont   : 23,6</w:t>
      </w:r>
    </w:p>
    <w:p>
      <w:pPr>
        <w:pStyle w:val="HTMLkntformzott"/>
        <w:rPr>
          <w:color w:val="000000"/>
        </w:rPr>
      </w:pPr>
      <w:r>
        <w:rPr>
          <w:color w:val="000000"/>
        </w:rPr>
        <w:t>Lista terjedelme : 20% (1:5)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 xml:space="preserve">Adatok:                Indult Küldött </w:t>
        <w:tab/>
        <w:t xml:space="preserve">      Helyezett     Sebessége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                   </w:t>
      </w:r>
      <w:r>
        <w:rPr>
          <w:color w:val="000000"/>
        </w:rPr>
        <w:t>tag cs. galamb  20%  gal.  %</w:t>
        <w:tab/>
        <w:t xml:space="preserve">   első      20%</w:t>
      </w:r>
    </w:p>
    <w:p>
      <w:pPr>
        <w:pStyle w:val="HTMLkntformzott"/>
        <w:rPr/>
      </w:pPr>
      <w:r>
        <w:rPr>
          <w:color w:val="000000"/>
        </w:rPr>
        <w:t>F05 Csorna              8   15   221   44    55  24,9  1335,50   1256,05</w:t>
      </w:r>
    </w:p>
    <w:p>
      <w:pPr>
        <w:pStyle w:val="HTMLkntformzott"/>
        <w:rPr/>
      </w:pPr>
      <w:r>
        <w:rPr>
          <w:color w:val="000000"/>
        </w:rPr>
        <w:t>F06 Jánossomorja        9   12   120   24    10   8,3  1269,98   1205,50</w:t>
      </w:r>
    </w:p>
    <w:p>
      <w:pPr>
        <w:pStyle w:val="HTMLkntformzott"/>
        <w:rPr/>
      </w:pPr>
      <w:r>
        <w:rPr>
          <w:color w:val="000000"/>
        </w:rPr>
        <w:t>F08 Tét                11   17   163   33    16   9,8  1348,74   1201,82</w:t>
      </w:r>
    </w:p>
    <w:p>
      <w:pPr>
        <w:pStyle w:val="HTMLkntformzott"/>
        <w:rPr/>
      </w:pPr>
      <w:r>
        <w:rPr>
          <w:color w:val="000000"/>
        </w:rPr>
        <w:t>F16 Lébény             15   28   374   75   146  39,0  1351,73   1282,43</w:t>
      </w:r>
    </w:p>
    <w:p>
      <w:pPr>
        <w:pStyle w:val="HTMLkntformzott"/>
        <w:rPr/>
      </w:pPr>
      <w:r>
        <w:rPr>
          <w:color w:val="000000"/>
        </w:rPr>
        <w:t>F29 Bősárkány          11   19   202   40    49  24,3  1340,46   1255,60</w:t>
      </w:r>
    </w:p>
    <w:p>
      <w:pPr>
        <w:pStyle w:val="HTMLkntformzott"/>
        <w:rPr/>
      </w:pPr>
      <w:r>
        <w:rPr>
          <w:color w:val="000000"/>
        </w:rPr>
        <w:t>F33 Kóny                9   17   154   31    34  22,1  1355,30   1250,15</w:t>
      </w:r>
    </w:p>
    <w:p>
      <w:pPr>
        <w:pStyle w:val="HTMLkntformzott"/>
        <w:rPr/>
      </w:pPr>
      <w:r>
        <w:rPr>
          <w:color w:val="000000"/>
        </w:rPr>
        <w:t>F35 Csikvánd            7   12   134   27    43  32,1  1325,67   1268,56</w:t>
      </w:r>
    </w:p>
    <w:p>
      <w:pPr>
        <w:pStyle w:val="HTMLkntformzott"/>
        <w:rPr/>
      </w:pPr>
      <w:r>
        <w:rPr>
          <w:b/>
          <w:color w:val="000000"/>
        </w:rPr>
        <w:t>Nyugati röpcsoport     70  120  1368  274   353  25,8  1355,30   1257,10</w:t>
      </w:r>
    </w:p>
    <w:p>
      <w:pPr>
        <w:pStyle w:val="HTMLkntformzott"/>
        <w:rPr/>
      </w:pPr>
      <w:r>
        <w:rPr>
          <w:color w:val="000000"/>
        </w:rPr>
        <w:t>F01 Győr                8   14   152   30    12   7,9  1289,87   1218,25</w:t>
      </w:r>
    </w:p>
    <w:p>
      <w:pPr>
        <w:pStyle w:val="HTMLkntformzott"/>
        <w:rPr/>
      </w:pPr>
      <w:r>
        <w:rPr>
          <w:color w:val="000000"/>
        </w:rPr>
        <w:t>F02 Győr               13   23   259   52    19   7,3  1289,10   1201,97</w:t>
      </w:r>
    </w:p>
    <w:p>
      <w:pPr>
        <w:pStyle w:val="HTMLkntformzott"/>
        <w:rPr/>
      </w:pPr>
      <w:r>
        <w:rPr>
          <w:color w:val="000000"/>
        </w:rPr>
        <w:t>F10 Abda               12   19   186   37    31  16,7  1320,53   1231,47</w:t>
      </w:r>
    </w:p>
    <w:p>
      <w:pPr>
        <w:pStyle w:val="HTMLkntformzott"/>
        <w:rPr/>
      </w:pPr>
      <w:r>
        <w:rPr>
          <w:color w:val="000000"/>
        </w:rPr>
        <w:t>F13 Győr                9   16   147   29    49  33,3  1349,05   1269,04</w:t>
      </w:r>
    </w:p>
    <w:p>
      <w:pPr>
        <w:pStyle w:val="HTMLkntformzott"/>
        <w:rPr/>
      </w:pPr>
      <w:r>
        <w:rPr>
          <w:color w:val="000000"/>
        </w:rPr>
        <w:t>F19 Győr                7   13   169   34    34  20,1  1300,21   1245,76</w:t>
      </w:r>
    </w:p>
    <w:p>
      <w:pPr>
        <w:pStyle w:val="HTMLkntformzott"/>
        <w:rPr/>
      </w:pPr>
      <w:r>
        <w:rPr>
          <w:color w:val="000000"/>
        </w:rPr>
        <w:t>F20 Gönyü               8   13   119   24     2   1,7  1277,49   1165,98</w:t>
      </w:r>
    </w:p>
    <w:p>
      <w:pPr>
        <w:pStyle w:val="HTMLkntformzott"/>
        <w:rPr/>
      </w:pPr>
      <w:r>
        <w:rPr>
          <w:color w:val="000000"/>
        </w:rPr>
        <w:t>F24 Nyúl                8   15   156   31    10   6,4  1303,68   1191,52</w:t>
      </w:r>
    </w:p>
    <w:p>
      <w:pPr>
        <w:pStyle w:val="HTMLkntformzott"/>
        <w:rPr/>
      </w:pPr>
      <w:r>
        <w:rPr>
          <w:color w:val="000000"/>
        </w:rPr>
        <w:t>F30 Győr                8   14   164   33    34  20,7  1333,08   1242,30</w:t>
      </w:r>
    </w:p>
    <w:p>
      <w:pPr>
        <w:pStyle w:val="HTMLkntformzott"/>
        <w:rPr/>
      </w:pPr>
      <w:r>
        <w:rPr>
          <w:b/>
          <w:color w:val="000000"/>
        </w:rPr>
        <w:t>Keleti röpcsoport      73  127  1352  270   191  14,1  1349,05   1225,68</w:t>
      </w:r>
    </w:p>
    <w:p>
      <w:pPr>
        <w:pStyle w:val="HTMLkntformzott"/>
        <w:rPr/>
      </w:pPr>
      <w:r>
        <w:rPr>
          <w:b/>
          <w:color w:val="000000"/>
        </w:rPr>
        <w:t>Tagszövetségben       143  247  2720  544   544  20,0  1355,30   1241,76</w:t>
      </w:r>
    </w:p>
    <w:p>
      <w:pPr>
        <w:pStyle w:val="HTMLkntformzott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Felsorolt eredmények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/>
      </w:pPr>
      <w:r>
        <w:rPr>
          <w:color w:val="000000"/>
        </w:rPr>
        <w:t>Tagszövetségi, röpcsoporti, egyesületi sor, név, csapat, egy, galamb, sebesség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1    1    1  Kertai László             2.cs.  F33  HU-12- D-473882   H 1355,3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2    2    1  Adrián Arnold és fia      2.cs.  F16  HU-13- D-672359   H 1351,7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3    3    2  Takács Gábor              2.cs.  F16  HU-12- 11-75307   H 1351,4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4    4    3  Takács Gábor              1.cs.  F16  HU-11- D-395451   H 1351,3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5    1    1  Soós István               1.cs.  F13  HU-09- D-226278   H 1349,0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6    5    1  Viola János               1.cs.  F08  HU-11- 11-63849   H 1348,7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7    6    2  Viola János               1.cs.  F08  HU-13- 11-80591   H 1348,4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8    7    4  Adrián Arnold és fia      2.cs.  F16  HU-13- D-657671   H 1347,2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9    8    5  Papp László és fia        1.cs.  F16  HU-12- D-474361   H 1346,9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0    9    1  Andorka testvérek         0.cs.  F29  HU-09- M-119134   H 1340,4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1   10    6  Mitring Imre              1.cs.  F16  HU-11- 11-66347   H 1339,9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2   11    7  Adrián Arnold és fia      2.cs.  F16  HU-12- D-474351   H 1339,4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3   12    2  Kovács Miklós             1.cs.  F33  HU-10- 11-60661   H 1338,7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4   13    1  Jakab Sándor              0.cs.  F05  HU-13- D-657410   H 1335,5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5    2    2  Kókai Attila és fia       2.cs.  F13  HU-13- D-627558   H 1335,4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6   14    2  Burda István              1.cs.  F29  HU 11- 25-15600   H 1335,2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7   15    8  Papp László és fia        0.cs.  F16  HU-13- D-627705   H 1334,5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8   16    9  Csepi Bence               1.cs.  F16  HU-10- 11-57006   H 1333,3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9    3    1  Földing Norbert és apja   1.cs.  F30  HU-12- D-475621   H 1333,0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0   17   10  Takács Gábor              1.cs.  F16  HU-13- D-628078   H 1331,6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1   18   11  Takács Gábor              0.cs.  F16  HU-13- 11-82346   H 1331,4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2   19    3  Andorka testvérek         0.cs.  F29  HU-12- D-526596   H 1330,1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3   20   12  Adrián Arnold és fia      2.cs.  F16  HU-13-  O-19122   H 1329,8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4   21   13  Csepi Bence               1.cs.  F16  HU-13- 11-82422   H 1329,6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5    4    3  Scheily Gábor             2.cs.  F13  HU-13- D-627616   H 1329,0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6    5    4  Scheily Gábor             1.cs.  F13  HU-12- D-537366   H 1328,8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7   22   14  Takács Gábor              0.cs.  F16  HU-13- 11-82393   H 1328,8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8   23   15  Rum János dr.             1.cs.  F16  HU-11-  O-10272   H 1328,4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9   24   16  Ledó Gábor                2.cs.  F16  HU-12- D-474359   H 1327,9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0   25    4  Kovács Csaba              1.cs.  F29  HU-13- D-699440   H 1326,8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1   26   17  Ledó Gábor                1.cs.  F16  HU-11- D-404606   H 1326,1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2   27   18  Ledó Gábor                1.cs.  F16  HU-11- D-407004   H 1326,0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3   28    1  Csordás Károly            1.cs.  F35  HU-10- 13-51005   H 1325,6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4   29    2  Csordás Károly            2.cs.  F35  HU-11- 11-68013   H 1325,6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5   30   19  Adrián Arnold és fia      2.cs.  F16  HU-12- D-474398   H 1324,8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6   31    3  Papp Géza                 1.cs.  F33  HU-13- D-629897   T 1323,7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7   32   20  Papp László és fia        1.cs.  F16  HU-13- 11-82203   H 1323,6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8   33   21  Takács Gábor              1.cs.  F16  HU-11- D-395466   H 1322,6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9   34    5  Andorka testvérek         1.cs.  F29  HU-12- D-526594   H 1322,3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0   35    6  Kovács Csaba              2.cs.  F29  HU-13- D-699428   H 1321,8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1   36    2  Jakab Sándor              2.cs.  F05  HU-12- D-472394   H 1321,5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2   37    3  Jakab Sándor              1.cs.  F05  HU-12- D-476553   H 1321,4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3   38    4  Jakab Sándor              2.cs.  F05  HU-13- D-657416   H 1321,3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4    6    1  Hodossy Ernő              1.cs.  F10  HU-13- D-594098   H 1320,5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5    7    5  Kókai Attila és fia       2.cs.  F13  HU-11-  O-07687   H 1320,4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6   39   22  Czank Sándor              2.cs.  F16  HU-13- 11-82739   H 1320,3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7   40   23  Papp László és fia        1.cs.  F16  HU-12- D-474144   H 1318,5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8   41    3  Csordás Károly            1.cs.  F35  HU-11- D-358911   H 1318,2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9   42    4  Zámolyi Zoltán            1.cs.  F35  HU-13- D-628931   H 1317,1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0   43    4  Kertai László             1.cs.  F33  HU-12- D-473881   H 1316,2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1    8    6  Scheily Gábor             1.cs.  F13  HU-13- D-627664   H 1315,6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2   44    5  Csordás Károly            1.cs.  F35  HU-09- 11-49144   H 1314,6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3   45    6  Csordás Károly            1.cs.  F35  HU-10- 11-59720   H 1314,5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4   46    7  Csordás Károly            2.cs.  F35  HU-11- D-431795   H 1314,5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5   47    8  Csordás Károly            2.cs.  F35  HU-13- D-628811   H 1314,3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6   48    9  Csordás Károly            1.cs.  F35  HU-11- D-358914   H 1313,8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7   49    7  Kovács Csaba              2.cs.  F29  HU-13- D-699413   H 1313,2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8   50    5  Jakab Sándor              1.cs.  F05  HU-12- D-472139   H 1312,9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9   51    6  Jakab Sándor              2.cs.  F05  HU-12- D-476504   H 1312,5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0   52    7  Jakab Sándor              1.cs.  F05  HU-12- D-472123   H 1311,6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1   53    8  Jakab Sándor              1.cs.  F05  HU-12- D-472395   H 1310,9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2    9    7  Scheily Gábor             1.cs.  F13  HU-12- D-473443   H 1310,5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3   10    8  Soós István               1.cs.  F13  HU-12- D-473616   H 1310,4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4   54   24  Adrián Arnold és fia      2.cs.  F16  HU-13- D-627939   H 1310,2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5   55    8  Andorka testvérek         2.cs.  F29  HU-11- D-382335   H 1310,0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6   56   25  Adrián Arnold és fia      2.cs.  F16  HU-13- D-627992   H 1310,0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7   57    9  Andorka testvérek         2.cs.  F29  HU-11- 25-15310   H 1309,8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8   58   10  Csordás Károly            1.cs.  F35  HU-12- 11-78114   H 1309,3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9   11    9  Klauz Attila              1.cs.  F13  HU-13- D-627255   T 1308,9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0   59   26  Takács Gábor              1.cs.  F16  HU-13- D-627602   H 1308,6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1   12    2  Földing Norbert és apja   0.cs.  F30  HU-13- D-629366   H 1304,8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2   13   10  Soós István               1.cs.  F13  HU-12- D-473604   H 1304,5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3   14    3  Földing Norbert és apja   1.cs.  F30  HU-12- D-475659   H 1304,4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4   15    4  Földing Norbert és apja   1.cs.  F30  HU-12- D-475609   H 1304,1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5   16    5  Földing Norbert és apja   2.cs.  F30  HU-11- M-125366   H 1303,8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6   17    1  Viglidán Ágoston          1.cs.  F24  HU-11-  O-09448   H 1303,6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7   60   10  Andorka testvérek         2.cs.  F29  HU-09- 25-96319   H 1303,2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8   61    9  Jakab Sándor              0.cs.  F05  HU-13- 25-24010   H 1302,9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9   62   27  Takács Gábor              2.cs.  F16  HU-12- 11-75313   H 1302,9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0   63   28  Ledó Gábor                1.cs.  F16  HU-13- 11-83007   H 1302,9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1   64   10  Jakab Sándor              2.cs.  F05  HU-12- D-357026   H 1302,5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2   65   11  Andorka testvérek         2.cs.  F29  HU-13- D-658815   H 1302,3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3   66   11  Zámolyi Zoltán            2.cs.  F35  HU-13- D-628912   H 1302,0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4   18   11  Szakács Miklós            2.cs.  F13  HU-13- D-627174   H 1301,7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5   19    6  Földing Norbert és apja   0.cs.  F30  HU-13- D-629321   H 1301,4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6   67    5  Kovács Miklós             1.cs.  F33  HU-11- 11-68942   H 1300,8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7   68   29  Takács Gábor              1.cs.  F16  HU-13- 11-82398   H 1300,6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8   20    1  Tolnay László             2.cs.  F19  HU-13- 11-82707   H 1300,2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9   69   30  Ledó Gábor                0.cs.  F16  HU-13- 11-82444   H 1299,8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0   70    3  Csizmazia Dezső           0.cs.  F08  HU-13- D-692354   H 1299,7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1   21    2  Tolnay László             2.cs.  F19  HU-13- 11-82383   H 1299,5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2   71   31  Ledó Gábor                0.cs.  F16  HU-13- D-628033   H 1299,2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3   72   12  Kovács Csaba              1.cs.  F29  HU-13- D-699446   H 1299,0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4   73   32  Adrián Arnold és fia      2.cs.  F16  HU-13- D-594802   H 1299,0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5   74   33  Ledó Gábor                0.cs.  F16  HU-13- 11-83025   H 1298,5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6   75   13  Andorka testvérek         1.cs.  F29  HU-12- D-526585   H 1298,4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7   76   11  Jakab Sándor              1.cs.  F05  HU-12- D-472336   H 1298,0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8   22   12  Scheily Gábor             2.cs.  F13  HU-13- D-627656   H 1297,2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9   77   34  Ledó Gábor                2.cs.  F16  HU-12- D-474067   H 1296,9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0   78   35  Csepi Bence               1.cs.  F16  HU-10- D-312323   H 1296,7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1   79   36  Kiss Károly               2.cs.  F16  HU-12- D-474496   H 1296,6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2   80   37  Papp László és fia        2.cs.  F16  HU-12- D-476928   H 1296,5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3   23    3  Tolnay László             2.cs.  F19  HU-10- 11-56024   H 1296,3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4   81   38  Rum János dr.             1.cs.  F16  HU-11- D-395837   H 1296,2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5   24   13  Soós István               2.cs.  F13  HU-13- D-627306   H 1295,9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6   25    4  Tolnay László             2.cs.  F19  HU-12- D-474656   H 1295,8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7   82   39  Rum János dr.             1.cs.  F16  HU-11- 11-65413   H 1295,8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8   83   40  Papp László és fia        0.cs.  F16  HU-13- D-627727   H 1295,6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9   84   41  Csepi Bence               1.cs.  F16  HU-10- 11-57029   H 1295,4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0   85   42  Papp László és fia        1.cs.  F16  HU-09- 11-45954   H 1295,3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1   86   14  Kovács Csaba              1.cs.  F29  HU-13- D-699408   H 1295,3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2   87   43  Mitring Imre              1.cs.  F16  HU-11- 11-66315   H 1295,2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3   88   15  Andorka testvérek         2.cs.  F29  HU-12- D-526569   H 1294,9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4   89   44  Balla Ferenc              1.cs.  F16  HU-13- D-593281   H 1294,9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5   90   45  Holchammer Sándor         1.cs.  F16  HU-12- D-474472   H 1294,8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6   91   46  Balla Ferenc              1.cs.  F16  HU-12- 11-74866   H 1294,6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7   26    7  Elekes István             1.cs.  F30  HU-13- 11-85346   H 1294,5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8   92   47  Takács Gábor              2.cs.  F16  HU-10- 11-56350   H 1294,0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9   93   48  Takács Gábor              0.cs.  F16  HU-13- D-628097   H 1294,0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0   94   49  Balla Ferenc              2.cs.  F16  HU-13- 11-82682   H 1293,8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1   95    6  Kovács Miklós             1.cs.  F33  HU-10- 11-60672   H 1293,7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2   96   50  Balla Ferenc              1.cs.  F16  HU-13- D-593283   H 1293,6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3   27   14  Scheily Gábor             1.cs.  F13  HU-12- D-473477   H 1293,5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4   28   15  Scheily Gábor             1.cs.  F13  HU-12- D-473430   H 1293,4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5   97   51  Czank Sándor              2.cs.  F16  HU-13- D-627800   H 1293,4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6   29    2  Nagy Béla                 1.cs.  F10  HU-11- D-356703   H 1293,3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7   98   52  Rum János dr.             1.cs.  F16  HU-12- D-474099   H 1293,2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8   99   53  Takács Gábor              0.cs.  F16  HU-13- D-628080   H 1293,2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9  100   12  Tóth László               2.cs.  F35  HU-13- 11-84832   H 1293,1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0  101   13  Zámolyi Zoltán            0.cs.  F35  HU-13- D-628928   H 1293,0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1  102   14  Zámolyi Zoltán            1.cs.  F35  HU-13- D-628934   H 1292,9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2  103   16  Káldi Imre                1.cs.  F29  HU-13- 25-29211   H 1292,5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3  104   15  Zámolyi Zoltán            1.cs.  F35  HU-13-  O-20869   H 1292,5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4  105   16  Zámolyi Zoltán            2.cs.  F35  HU-13- M-132721   H 1292,4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5  106    7  Kertai László             1.cs.  F33  HU-13- D-627382   H 1292,0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6  107   17  Szabó László              1.cs.  F35  HU-13- D-628683   H 1291,4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7  108   54  Holchammer Sándor         2.cs.  F16  HU-12- 13-68491   H 1291,2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8   30    3  Rebenek Imre              1.cs.  F10  HU-11- D-395875   H 1290,4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9  109    8  Papp Géza                 1.cs.  F33  HU-11- D-358160   T 1290,3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0   31    4  Nagy Béla                 1.cs.  F10  HU-12- D-477668   H 1290,3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1  110   55  Adrián Arnold és fia      1.cs.  F16  HU-13- D-627942   H 1290,2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2  111   56  Adrián Arnold és fia      1.cs.  F16  HU-13- D-627931   H 1289,9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3   32    1  Remete Ferenc             2.cs.  F01  HU-12- D-471100   H 1289,8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4   33    8  Elekes István             2.cs.  F30  HU-12- D-475545   H 1289,8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5  112   57  Lenzsér Gyula             1.cs.  F16  HU-12- 11-75784   H 1289,5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6  113   18  Csordás Károly            1.cs.  F35  HU-10- 11-59745   H 1289,4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7  114   58  Czank Sándor              2.cs.  F16  HU-13- 11-82741   H 1289,1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8   34   16  Soós István               2.cs.  F13  HU-13- D-627348   H 1289,1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9   35    1  Kiss Ferenc               1.cs.  F02  HU-13- D-692090   H 1289,1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0  115   59  Takács Gábor              0.cs.  F16  HU-12- 11-75352   H 1289,0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1   36   17  Kókai Attila és fia       2.cs.  F13  HU-13- D-627503   H 1288,9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2  116    9  Papp Géza                 2.cs.  F33  HU-13- D-629878   T 1288,7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3  117   60  Takács Gábor              0.cs.  F16  HU-13- 11-82327   H 1288,2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4  118   61  Csepi Bence               2.cs.  F16  HU-13- 11-82414   H 1288,0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5   37    9  Földing Norbert és apja   0.cs.  F30  HU-11- D-357990   H 1288,0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6  119    4  Viola János               1.cs.  F08  HU-12- D-476440   H 1287,7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7  120    5  Hujber Imre               1.cs.  F08  HU-12- 13-78426   H 1287,6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8   38    2  Viglidán Ágoston          1.cs.  F24  HU-12- 11-77006   H 1287,4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9  121   62  Kiss Károly               2.cs.  F16  HU-12- 11-74884   H 1287,3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0  122   63  Csepi Bence               2.cs.  F16  HU-13- 11-82427   H 1287,2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1  123   64  Papp László és fia        1.cs.  F16  HU-11- 11-66012   H 1287,0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2  124   65  Csepi Bence               1.cs.  F16  HU-11- 11-65672   H 1287,0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3   39    5  Tolnay László             0.cs.  F19  HU-12- D-474411   H 1286,9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4  125   17  Cser Balázs               1.cs.  F29  HU-13- D-699451   H 1286,4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5  126   18  Kovács Csaba              1.cs.  F29  HU-11- D-382398   H 1286,3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6   40    5  Rebenek Imre              2.cs.  F10  HU-12- D-477796   H 1286,3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7  127   19  Andorka testvérek         2.cs.  F29  HU-13- D-658841   H 1286,2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8   41   18  Szakács Miklós            1.cs.  F13  HU-13- D-627153   H 1286,0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9  128   10  Élő Szilveszter           1.cs.  F33  HU-11- D-358211   H 1285,9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0   42   19  Szakács Miklós            1.cs.  F13  HU-13- D-627181   H 1285,5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1  129   12  Németh József             2.cs.  F05  HU-13- D-657177   H 1285,4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2  130   66  Tóth István               1.cs.  F16  HU-12- D-477740   H 1285,3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3  131   67  Takács Gábor              2.cs.  F16  HU-11- D-395477   H 1285,3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4   43    6  Tolnay László             0.cs.  F19  HU-13- M-132808   H 1285,2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5  132    6  Csizmazia Dezső           1.cs.  F08  HU-11- D-358577   H 1285,1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6   44    3  Viglidán Ágoston          1.cs.  F24  HU-13- 11-84111   H 1285,0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7  133    7  Szőczei László            1.cs.  F08  HU-13- D-692306   H 1285,0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8  134   68  Holchammer Sándor         2.cs.  F16  HU-13- 11-82556   H 1284,8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9  135   11  Kertai László             1.cs.  F33  HU-12- 11-77238   H 1284,7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0   45    7  Tolnay László             1.cs.  F19  HU-13- 11-82703   H 1284,7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1  136   19  Szabó László              1.cs.  F35  HU-12- D-475098   H 1284,7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2  137   69  Rum János dr.             1.cs.  F16  HU-10- D-267621   H 1284,4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3  138   12  Kovács József             1.cs.  F33  HU-12- D-476061   T 1284,3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4   46    6  Páli István               1.cs.  F10  HU-13- D-626982   H 1284,2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5  139   70  Papp László és fia        0.cs.  F16  HU-13- D-627723   H 1283,7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6  140   13  Élő Szilveszter           1.cs.  F33  HU-13- D-630234   H 1283,6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7  141   13  Jakab Sándor              1.cs.  F05  HU-11- D-404009   H 1283,5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8  142   71  Papp László és fia        2.cs.  F16  HU-13- D-627718   H 1283,3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9  143   20  Zámolyi Zoltán            2.cs.  F35  HU-13- D-628927   H 1283,1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0   47    2  Kustyán-Ayurveda dúc      1.cs.  F02  HU-11- D-333925   H 1282,9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1   48    8  Tóth József               1.cs.  F19  HU-12- 11-75901   H 1282,9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2   49   10  Elekes István             0.cs.  F30  HU-11- D-357722   H 1282,9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3  144   72  Papp László és fia        1.cs.  F16  HU-13- D-627714   H 1282,8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4   50   11  Elekes István             1.cs.  F30  HU-13- 11-85348   H 1282,8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5  145   73  Bölönyi János             0.cs.  F16  HU-13- D-658558   H 1282,7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6   51   20  Kókai Attila és fia       1.cs.  F13  HU-11- D-395620   H 1282,7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7  146   21  Zámolyi Zoltán            2.cs.  F35  HU-13- D-628944   H 1282,6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8  147   74  Bölönyi János             0.cs.  F16  HU-13- 25-28687   H 1282,4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9  148   75  Ledó Gábor                2.cs.  F16  HU-12- 11-75332   H 1282,4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0   52   21  Kókai Attila és fia       2.cs.  F13  HU-12- D-473909   H 1282,2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1  149    0  Ledó Gábor                0.cs.  F16  HU-11- D-404608   H 1282,2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2  150   14  Jakab Sándor              2.cs.  F05  HU-12- D-476548   H 1282,0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3   53   22  Kókai Attila és fia       1.cs.  F13  HU-13- D-627513   H 1282,0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4  151    8  Viola János               1.cs.  F08  HU-10- D-267159   H 1281,7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5   54   12  Földing Norbert és apja   0.cs.  F30  HU-12- D-475603   H 1281,3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6  152    0  Ledó Gábor                2.cs.  F16  HU-13- D-628004   H 1280,7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7  153   22  Szabó László              1.cs.  F35  HU-11- 11-68231   H 1280,5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8   55   13  Földing Norbert és apja   0.cs.  F30  HU-13- M-132876   H 1280,4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9  154    0  Ledó Gábor                0.cs.  F16  HU-13- D-628003   H 1280,3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0   56    9  Tolnay László             0.cs.  F19  HU-13- D-628271   H 1279,9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1   57   14  Elekes István             2.cs.  F30  HU-13- 11-85236   H 1279,8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2   58   10  Tolnay László             2.cs.  F19  HU-12- D-474643   H 1279,5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3  155   20  Káldi Imre                1.cs.  F29  HU-13- D-658796   H 1279,4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4   59   15  Elekes István             2.cs.  F30  HU-13- 11-85209   H 1279,2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5   60   11  Heilig Károly             1.cs.  F19  HU-13- D-593595   H 1279,1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6   61   12  Görözdös Lajos            2.cs.  F19  SK 12- 0301-115   H 1279,0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7  156   14  Papp Géza                 2.cs.  F33  HU-10-   O-2204   T 1278,8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8   62   13  Szórádi Imre              1.cs.  F19  HU-12-  O-13703   H 1278,6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9   63   23  Soós István               1.cs.  F13  HU-11- D-359621   H 1278,5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0   64   14  Tolnay László             1.cs.  F19  HU-13-  O-19138   H 1277,9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1  157    0  Lenzsér Gyula             1.cs.  F16  HU-12- 11-75782   H 1277,8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2   65    7  Szücs Gyula               1.cs.  F10  HU-12- D-473344   H 1277,6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3   66    1  Vigh Tibor                2.cs.  F20  HU-13- D-593776   H 1277,4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4  158   23  Zámolyi Zoltán            2.cs.  F35  HU-13- D-628909   H 1277,3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5   67    8  Szücs Gyula               1.cs.  F10  HU-13- D-627007   H 1277,2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6  159   15  Papp Géza                 0.cs.  F33  HU-13- D-629894   H 1277,1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7   68    9  Makker Martina            1.cs.  F10  HU-11- D-359683   H 1277,0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8   69   10  Szücs Gyula               1.cs.  F10  HU-13- D-627033   H 1277,0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9   70   24  Scheily Gábor             1.cs.  F13  HU-12- D-537374   H 1276,7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0   71   25  Scheily Gábor             1.cs.  F13  HU-12- D-473453   H 1276,6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1  160   21  Andorka testvérek         0.cs.  F29  HU-11- 25-15314   H 1276,4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2   72   26  Szalay Tibor              1.cs.  F13  HU-13- D-630327   H 1275,8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3  161    0  Balla Ferenc              2.cs.  F16  HU-13- 11-82652   H 1275,7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4  162   24  Zámolyi Zoltán            1.cs.  F35  HU-10- 11-59210   H 1275,7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5  163    0  Holchammer Sándor         1.cs.  F16  HU-11- 11-65605   H 1275,7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6   73   15  Tolnay László             2.cs.  F19  HU-13- D-628255   H 1275,6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7  164    0  Rum János dr.             2.cs.  F16  HU-13- D-627766   H 1275,5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8  165    0  Mitring Imre              1.cs.  F16  HU-11- D-395163   H 1275,4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9  166   22  Brányi András             1.cs.  F29  HU-13- D-658904   H 1275,3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0  167    0  Holchammer Sándor         1.cs.  F16  HU-10- 11-56470   H 1275,3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1   74   16  Tolnay László             1.cs.  F19  HU-12- D-474674   H 1275,3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2   75   27  Scheily Gábor             2.cs.  F13  HU-12- D-473500   H 1275,2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3  168   23  Kovács Csaba              1.cs.  F29  HU-11- 25-15452   H 1274,9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4  169   16  Papp Géza                 1.cs.  F33  HU-12- D-475889   H 1274,7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5  170    0  Papp László és fia        1.cs.  F16  HU-11- D-395152   H 1274,6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6  171   24  Kovács Csaba              1.cs.  F29  HU-13- D-699430   H 1274,2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7  172    0  Papp László és fia        0.cs.  F16  HU-13- D-627728   H 1274,1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8  173    0  Csepi Bence               2.cs.  F16  HU-12- 25-17377   H 1274,0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9  174   25  Andorka testvérek         1.cs.  F29  HU-13-  O-18115   H 1273,9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0  175   26  Cser Balázs               2.cs.  F29  HU-13- M-132122   H 1273,8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1  176    0  Csepi Bence               1.cs.  F16  HU-11- 11-65661   H 1273,8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2  177   27  Kovács Csaba              1.cs.  F29  HU-11- D-382382   H 1273,8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3  178    0  Czank Sándor              1.cs.  F16  HU-12- D-525992   H 1273,3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4  179    0  Csepi Bence               0.cs.  F16  HU-13- 11-82430   H 1273,3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5  180    0  Takács Gábor              2.cs.  F16  HU-11- D-395470   H 1273,2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6  181    0  Takács Gábor              0.cs.  F16  HU-11- 11-65374   H 1273,2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7  182    0  Csepi Bence               1.cs.  F16  HU-12- D-474155   H 1273,0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8  183    0  Czank Sándor              1.cs.  F16  HU-11- 11-65519   H 1272,9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9  184    0  Csepi Bence               2.cs.  F16  HU-13- 11-82413   H 1272,9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0  185   25  Tóth László               1.cs.  F35  HU-12- D-477061   H 1272,4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1   76    4  Viglidán Ágoston          1.cs.  F24  HU-10- D-267010   H 1272,3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2   77   28  Magyari Zsolt és fia      1.cs.  F13  HU-13- D-627457   H 1272,2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3   78    3  Kustyán-Ayurveda dúc      2.cs.  F02  HU-13- 11-79615   H 1272,0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4   79    5  Viglidán Ágoston          1.cs.  F24  HU-13- 25-27103   H 1271,9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5   80   11  Szórádi Frigyes           1.cs.  F10  HU-13- 11-81606   H 1271,8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6  186    0  Kiss Károly               2.cs.  F16  HU-12- 11-74893   H 1271,7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7  187   15  Horváth Ferenc            1.cs.  F05  HU-13- D-657525   H 1271,2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8  188   16  Németh József             1.cs.  F05  HU-11- 11-63258   H 1271,1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9  189   17  Jakab Sándor              0.cs.  F05  HU-13- 25-24036   H 1271,0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0  190   18  Jakab Sándor              1.cs.  F05  HU-12- D-472124   H 1271,0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1  191   19  Jakab Sándor              1.cs.  F05  HU-12- D-472121   H 1270,9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2   81   12  Rebenek Imre              2.cs.  F10  HU-13- D-630403   H 1270,8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3   82    4  Páva Zoltán               2.cs.  F02  HU-13- M-133348   H 1270,7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4   83   16  Markó Dezső               1.cs.  F30  HU-13- D-629529   H 1270,7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5   84    5  Páva Zoltán               1.cs.  F02  HU-13- D-692131   T 1270,6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6  192   28  Brányi András             2.cs.  F29  HU-13- D-658911   H 1270,4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7  193    0  Lenzsér Gyula             1.cs.  F16  HU-12- 11-75783   H 1270,2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8  194    0  Holchammer Sándor         1.cs.  F16  HU-12- 11-75677   H 1270,0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9  195   20  Horváth Ferenc            1.cs.  F05  HU-13- D-657505   H 1269,9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0  196    1  Király József             1.cs.  F06  HU-13-  O-20699   H 1269,9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1  197   21  Horváth Ferenc            1.cs.  F05  HU-12- 11-72826   H 1269,7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2   85    6  Kustyán-Ayurveda dúc      2.cs.  F02  HU-12- D-531115   H 1269,6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3  198    2  Kiss Béla                 1.cs.  F06  HU-10-   O-4700   H 1269,5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4   86   17  Elekes István             0.cs.  F30  HU-13- 11-85345   H 1269,5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5  199   22  Ruzsics Sándor            1.cs.  F05  HU-13- M-132146   H 1269,4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6  200   29  Andorka testvérek         1.cs.  F29  HU-09- 25-96340   H 1269,3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7  201   17  Király László             1.cs.  F33  HU-11- 11-69001   T 1269,1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8  202   26  Csordás Károly            2.cs.  F35  HU-13- D-628858   H 1269,0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9   87   29  Soós István               2.cs.  F13  HU-13- D-594023   H 1269,0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0  203   23  Németh József             2.cs.  F05  HU-13- D-657328   H 1268,9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1  204   24  Jakab Sándor              0.cs.  F05  HU-13- 25-24072   H 1268,9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2   88   13  Szórádi Frigyes           1.cs.  F10  HU-10- 11-55024   H 1268,8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3  205    0  Balla Ferenc              1.cs.  F16  HU-12- 11-74805   H 1268,7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4   89   17  Hanich Mihály             1.cs.  F19  HU 12- D-474527   H 1268,7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5   90    0  Szakács Miklós            2.cs.  F13  HU-13- D-627127   H 1268,7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6   91   14  Szücs Tibor               1.cs.  F10  DV-13-08966-842   H 1268,7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7  206   25  Horváth Ferenc            2.cs.  F05  HU-13- D-657543   H 1268,6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8  207    3  Varga István              1.cs.  F06  HU-13- 25-24807   H 1268,6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9   92    2  Remete Ferenc             1.cs.  F01  HU-11- D-356039   H 1268,5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0  208   27  Németh Lajos              1.cs.  F35  HU-11- 11-68061   H 1268,5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1  209    0  Csordás Károly            0.cs.  F35  HU-13- D-628851   H 1268,5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2   93    7  Feicser Béla              2.cs.  F02  HU-13- D-625172   H 1268,5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3  210   30  Andorka testvérek         2.cs.  F29  HU-13-  O-18116   H 1268,4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4  211   26  Németh József             2.cs.  F05  HU-13- D-657175   H 1268,4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5   94    0  Kókai Attila és fia       1.cs.  F13  HU-13- D-627529   H 1268,4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6  212   18  Szabó Attila              1.cs.  F33  HU-13- D-629747   T 1268,3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7  213   27  Jakab Sándor              0.cs.  F05  HU-13- D-657475   H 1268,3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8   95    0  Szakács Miklós            1.cs.  F13  HU-13- D-627148   H 1268,2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9   96    8  Feicser Béla              2.cs.  F02  HU-13- D-625152   H 1268,2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0   97    0  Kókai Attila és fia       1.cs.  F13  HU-12- D-473912   H 1268,2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1  214    0  Ledó Gábor                0.cs.  F16  HU-13- 11-83010   H 1268,1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2   98    0  Magyari Zsolt és fia      1.cs.  F13  HU-12-  O-13738   H 1268,0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3   99    9  Kiss Ferenc               2.cs.  F02  HU-13- D-692089   H 1268,0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4  100    3  Remete Ferenc             2.cs.  F01  HU-12- 11-75630   H 1267,9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5  101   18  Elekes István             0.cs.  F30  HU-11- D-357754   H 1267,9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6  102   10  Feicser Béla              1.cs.  F02  HU-12- D-471135   H 1267,8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7  103    4  Remete Ferenc             1.cs.  F01  HU-11- D-356053   H 1267,8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8  104   11  Kustyán-Ayurveda dúc      2.cs.  F02  HU-13- 11-79500   H 1267,8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9  215    0  Takács Gábor              2.cs.  F16  HU-13- D-628088   H 1267,7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0  216    0  Ledó Gábor                1.cs.  F16  HU-12- 11-75451   H 1267,6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1  105   12  Kiss Ferenc               2.cs.  F02  HU-08- 11-27440   H 1267,5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2  217   19  Kertai László             1.cs.  F33  HU-13- D-627388   H 1267,2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3  218   31  Kovács Csaba              2.cs.  F29  HU-13- D-699441   H 1267,2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4  219   28  Kovács Imre               1.cs.  F05  HU-13- D-657377   H 1267,1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5  220   29  Kovács Imre               1.cs.  F05  HU-13- D-657392   H 1266,9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6  106   18  Görözdös Lajos            1.cs.  F19  SK 11- 0707-482   H 1266,9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7  107   13  Kiss Ferenc               2.cs.  F02  HU-10- D-318999   H 1266,9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8  108   15  J.Varga Attila            1.cs.  F10  HU-13- D-594295   H 1266,6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9  221   30  Jakab Sándor              0.cs.  F05  HU-13- D-657455   H 1266,6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0  109   16  Szücs Gyula               1.cs.  F10  HU-06- 11-08042   H 1266,5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1  222    0  Tóth István               2.cs.  F16  HU-12- D-477739   H 1266,4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2  223   32  Burda István              2.cs.  F29  HU 13- 25-25259   H 1266,4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3  224   31  Jakab Sándor              0.cs.  F05  HU-13- 25-24018   H 1266,3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4  225    0  Papp László és fia        0.cs.  F16  HU-11- D-395497   H 1266,3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5  226    9  Helyes Gábor              1.cs.  F08  HU-12- 11-73447   T 1266,0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6  227    0  Ledó Gábor                1.cs.  F16  HU-13- 11-82320   H 1265,7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7  228    0  Ledó Gábor                0.cs.  F16  HU-13- 11-83042   H 1265,4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8  229    0  Bölönyi János             1.cs.  F16  HU-13- D-658563   H 1265,4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9  110    0  Kókai Attila és fia       0.cs.  F13  HU-13- D-627517   H 1265,4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40  230   32  Jakab Miklós              2.cs.  F05  HU-12- 25-20989   H 1265,3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41  111   19  Markó Dezső               1.cs.  F30  HU-13- M-134521   H 1265,3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42  231    0  Balla Ferenc              2.cs.  F16  HU-13- 11-82695   H 1265,3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43  232   10  Csizmazia Dezső           0.cs.  F08  HU-12- D-564092   T 1265,1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44  112    0  Kókai Attila és fia       2.cs.  F13  HU-13-  O-19099   H 1264,8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45  233   33  Horváth Ferenc            1.cs.  F05  HU-13- D-657506   H 1264,8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46  113   20  Markó Dezső               2.cs.  F30  HU-13- D-629557   H 1264,8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47  234    0  Adrián Arnold és fia      1.cs.  F16  HU-13- D-627981   H 1264,6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48  235   34  Ruzsics Sándor            2.cs.  F05  HU-13- D-658231   H 1264,6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49  236    0  Ledó Gábor                1.cs.  F16  HU-12- D-474366   H 1264,5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50  114   17  Szórádi Frigyes           1.cs.  F10  HU-10- 11-55017   H 1264,2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51  115   21  Földing Norbert és apja   0.cs.  F30  HU-12- D-475619   H 1264,2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52  237    0  Rum János dr.             2.cs.  F16  HU-12- 11-75540   H 1264,2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53  116    0  Szakács Miklós            1.cs.  F13  HU-13- D-627160   H 1264,2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54  117    0  Klauz Attila              1.cs.  F13  HU-12- D-476500   H 1264,1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55  238    0  Bölönyi János             2.cs.  F16  HU-13- D-658555   H 1263,9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56  239    0  Csepi Bence               2.cs.  F16  HU-12- D-474159   H 1263,8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57  240   11  Renczés Ottó              1.cs.  F08  HU-13- 11-80569   T 1263,4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58  241   33  Káldi Imre                1.cs.  F29  HU-11- 25-15486   H 1263,3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59  242    0  Holchammer Sándor         1.cs.  F16  HU-12- D-474470   H 1263,1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60  243    4  Kiss Béla                 2.cs.  F06  HU-13- D-594814   H 1263,0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61  118    0  Soós István               2.cs.  F13  HU-12- D-478850   H 1262,8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62  119   19  Szórádi Imre              1.cs.  F19  HU-12- 11-76040   H 1262,7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63  244    0  Csepi Bence               2.cs.  F16  HU-11- 11-65680   H 1262,6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64  245   34  Brányi András             1.cs.  F29  HU-13- D-658937   H 1262,6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65  120    5  Remete Ferenc             1.cs.  F01  HU-13- D-625137   H 1262,3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66  121   14  Feicser Béla              1.cs.  F02  HU-11- 11-61697   H 1262,3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67  246    0  Szabó László              2.cs.  F35  HU-11- 11-68249   H 1262,2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68  247    5  Kiss Béla                 2.cs.  F06  HU-13- D-670911   H 1262,2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69  248   35  Horváth Ferenc            1.cs.  F05  HU-11- D-356380   H 1262,0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70  249   20  Élő Szilveszter           1.cs.  F33  HU-13- D-629696   H 1261,9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71  250   35  Káldi Imre                2.cs.  F29  HU-13- D-658786   H 1261,8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72  122   15  Páva Zoltán               0.cs.  F02  HU-13- D-692144   T 1261,5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73  251   21  Élő Szilveszter           1.cs.  F33  HU-13- D-629689   H 1261,5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74  252    0  Czank Sándor              1.cs.  F16  HU-11- 11-65514   H 1261,4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75  123   20  Heilig Károly             1.cs.  F19  HU-12- 11-69574   H 1261,3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76  253   22  Király László             1.cs.  F33  HU-11- 11-69035   H 1261,1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77  254    0  Tóth László               2.cs.  F35  HU-11- D-358884   H 1260,9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78  255   36  Ruzsics Sándor            0.cs.  F05  HU-13- D-658250   H 1260,8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79  256   23  Kovács Miklós             1.cs.  F33  HU-11- 11-68931   H 1260,8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80  124   22  Földing Norbert és apja   0.cs.  F30  HU-11- D-357937   H 1260,7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81  125   23  Földing Norbert és apja   0.cs.  F30  HU-13-  O-19204   H 1260,7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82  257   24  Kertai László             1.cs.  F33  HU-13- D-627374   H 1260,6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83  126   24  Földing Norbert és apja   1.cs.  F30  HU-13- D-629320   H 1260,5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84  127    0  Magyari Zsolt és fia      2.cs.  F13  HU-13- D-627446   T 1260,2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85  128    0  Magyari Zsolt és fia      1.cs.  F13  HU-13- D-627453   T 1260,1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86  258    0  Adrián Arnold és fia      0.cs.  F16  HU-13- D-627907   H 1260,0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87  259   37  Rédecsi Tibor             1.cs.  F05  HU-10- 11-53100   H 1260,0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88  129   18  J.Varga Attila            1.cs.  F10  HU-13- D-627111   H 1259,9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89  260    0  Ledó Gábor                0.cs.  F16  HU-13- D-628034   H 1259,8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90  261   36  Kovács Csaba              1.cs.  F29  HU-10- 25-05181   H 1259,5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91  262   38  Jakab Sándor              0.cs.  F05  HU-13- D-657490   H 1259,5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92  130    6  Ábrahám József            1.cs.  F01  HU-12- 11-69396   H 1259,3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93  131    0  Soós István               1.cs.  F13  HU-11- D-368316   H 1259,2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94  263    0  Rum János dr.             2.cs.  F16  HU-10- 11-56133   H 1259,2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95  132   16  Kiss Ferenc               1.cs.  F02  HU-13- D-692072   H 1259,2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96  133    6  Jankó József              1.cs.  F24  HU-13- D-593354   T 1259,1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97  264    0  Holchammer Sándor         1.cs.  F16  HU-11- D-404694   H 1259,1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98  265    0  Zámolyi Zoltán            1.cs.  F35  HU-09- 11-50116   H 1258,6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99  266    0  Ledó Gábor                0.cs.  F16  HU-13- D-628013   H 1258,6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00  267    6  Varga István              2.cs.  F06  HU-13- 25-24815   H 1258,6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01  268   39  Jakab Sándor              1.cs.  F05  HU-12- D-476525   H 1258,3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02  134   19  Szücs Gyula               1.cs.  F10  HU-13- D-627048   H 1258,2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03  269   40  Kovács Imre               1.cs.  F05  HU-13- D-657381   H 1258,2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04  270   41  Jakab Sándor              2.cs.  F05  HU-12- D-476501   H 1258,1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05  271   42  Jakab Sándor              0.cs.  F05  HU-12- D-472399   H 1258,1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06  272   25  Szabó Attila              1.cs.  F33  HU-13- M-132675   H 1258,0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07  273   37  Andorka testvérek         0.cs.  F29  HU-12- D-526558   H 1257,5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08  135    7  Forró József              1.cs.  F01  HU-13- D-692008   H 1257,4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09  274    0  Bölönyi János             1.cs.  F16  HU-09- 25-95588   H 1257,1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10  136   21  Tóth József               1.cs.  F19  HU-12- 11-75905   H 1256,9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11  137   20  Rebenek Imre              1.cs.  F10  HU-11- D-359381   H 1256,8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12    0   43  Jakab Sándor              2.cs.  F05  HU-12- D-472379   H 1256,7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13  138   17  Kustyán-Ayurveda dúc      2.cs.  F02  HU-11- D-333908   H 1256,3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14    0    7  Kiss Béla                 2.cs.  F06  HU-13- D-657677   H 1256,2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15    0    0  Kiss Károly               1.cs.  F16  HU-12- D-474500   H 1256,2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16  139   22  Szórádi Imre              2.cs.  F19  HU-13- 11-83308   H 1256,1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17    0   26  Szabó Attila              1.cs.  F33  HU-12- D-475950   H 1256,1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18    0   44  Kovács Imre               1.cs.  F05  HU-13- D-699402   H 1256,0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19    0    0  Tóth István               0.cs.  F16  HU-13- 25-29012   H 1256,0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20  140   23  Tóth József               1.cs.  F19  HU-12- 11-75916   H 1255,9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21    0    8  Kiss Béla                 2.cs.  F06  HU-13- D-657657   H 1255,9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22    0    0  Papp László és fia        1.cs.  F16  HU-13- D-627726   H 1255,8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23  141    2  Vigh Tibor                0.cs.  F20  HU-13- 11-83668   H 1255,8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24  142   24  Görözdös Lajos            0.cs.  F19  SK 13- 0301-773   H 1255,8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25    0    0  Takács Gábor              0.cs.  F16  HU-11- D-395493   H 1255,8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26  143    7  Jankó József              1.cs.  F24  HU-13- D-593337   T 1255,6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27    0   38  Brányi András             1.cs.  F29  HU-10- 25-05164   H 1255,6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28    0    0  Csordás Károly            0.cs.  F35  HU-13- D-628870   H 1255,6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29    0   39  Kovács Csaba              2.cs.  F29  HU-13- D-699401   H 1255,6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30    0   40  Brányi András             2.cs.  F29  HU-12- D-475252   H 1255,6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31    0   27  Kovács József             2.cs.  F33  HU-13- D-629583   H 1255,5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32  144   18  Kiss Ferenc               1.cs.  F02  HU-10- D-318992   H 1255,3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33    0    0  Holchammer Sándor         2.cs.  F16  HU-11- 11-65620   H 1255,1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34    0    0  Kovács Csaba              1.cs.  F29  HU-10- 25-05192   H 1254,5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35    0    0  Zámolyi Zoltán            0.cs.  F35  HU-12- M-129007   H 1254,2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36  145   25  Heilig Károly             1.cs.  F19  HU-09- 11-40128   H 1254,2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37    0    0  Szabó László              2.cs.  F35  HU-11- 11-68216   H 1254,0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38    0    0  Zámolyi Zoltán            1.cs.  F35  HU-09- 11-50176   H 1254,0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39  146   21  Rebenek Imre              2.cs.  F10  HU-13- D-630409   H 1253,8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40    0    0  Jakab Sándor              0.cs.  F05  HU-13- 25-24016   H 1253,7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41    0    0  Takács Gábor              0.cs.  F16  HU-13- 11-82372   H 1253,7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42    0   12  Szőczei László            1.cs.  F08  HU-13- D-692307   H 1253,7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43  147    8  Jankó József              1.cs.  F24  HU-13- D-593389   H 1253,6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44  148   25  Elekes István             1.cs.  F30  HU-13- 11-85350   H 1253,3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45  149   26  Tolnay László             0.cs.  F19  HU-13- 11-82369   H 1253,1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46    0    0  Németh Lajos              1.cs.  F35  HU-11- 11-68077   H 1252,6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47    0    9  Kiss Béla                 1.cs.  F06  HU-13- D-670908   H 1252,6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48  150    8  Ábrahám József            2.cs.  F01  HU-12- 11-69352   T 1252,6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49  151    0  Kókai Attila és fia       1.cs.  F13  HU-12- D-473913   H 1252,4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50  152   27  Tolnay László             2.cs.  F19  HU-12- D-564272   H 1252,4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51    0    0  Kiss Károly               1.cs.  F16  HU-13- 11-82964   H 1252,3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52  153   26  Földing Norbert és apja   0.cs.  F30  HU-11- D-357953   H 1252,1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53  154   27  Földing Norbert és apja   0.cs.  F30  HU-13- D-629323   H 1251,9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54    0    0  Németh József             1.cs.  F05  HU-13- D-657337   H 1251,8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55    0    0  Papp László és fia        1.cs.  F16  HU-10- 11-56279   H 1251,8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56  155   28  Földing Norbert és apja   0.cs.  F30  HU-12- D-475635   H 1251,7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57    0   13  Csizmazia Dezső           0.cs.  F08  HU-13- D-692340   T 1251,7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58  156   28  Görözdös Lajos            1.cs.  F19  SK 08- 0805-203   H 1251,7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59    0   28  Szabó Attila              2.cs.  F33  HU-13- D-594492   H 1251,5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60  157    0  Kókai Attila és fia       0.cs.  F13  HU-13- D-593991   H 1251,5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61  158    0  Soós István               2.cs.  F13  HU-13- D-594019   H 1251,2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62  159   29  Heilig Károly             2.cs.  F19  HU-13- 11-78724   H 1250,8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63    0   29  Papp Géza                 0.cs.  F33  HU-13- D-629880   T 1250,7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64  160   22  Nagy Béla                 1.cs.  F10  HU-13- D-630563   H 1250,5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65    0    0  Németh Lajos              1.cs.  F35  HU-11- 11-68097   H 1250,4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66    0   30  Szabó Attila              0.cs.  F33  HU-13- M-132669   H 1250,3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67    0   31  Bedő László               1.cs.  F33  HU-13- 11-85369   H 1250,1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68  161   23  Szücs Gyula               1.cs.  F10  HU-13- D-627005   H 1250,1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69    0    0  Holchammer Sándor         1.cs.  F16  HU-10- 11-56497   H 1249,5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70  162   30  Tóth József               1.cs.  F19  HU-12- 11-75923   H 1249,4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71    0   14  Szőczei László            1.cs.  F08  HU-13- D-593202   H 1249,2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72    0    0  Zámolyi Zoltán            1.cs.  F35  HU-12- D-475116   H 1249,1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73    0    0  Mitring Imre              1.cs.  F16  HU-13- D-627866   H 1249,0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74  163   24  Rebenek Imre              2.cs.  F10  HU-11- D-359391   H 1249,0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75    0    0  Tóth István               0.cs.  F16  HU-13- 25-29013   H 1248,7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76    0    0  Csordás Károly            1.cs.  F35  HU-10- 11-59708   H 1248,6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77  164    9  Molnár Imre               1.cs.  F01  HU-13- 11-78523   T 1248,4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78    0    0  Jakab Sándor              0.cs.  F05  HU-13- 25-24054   H 1248,3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79  165   19  Kustyán-Ayurveda dúc      2.cs.  F02  HU-11- D-333942   H 1248,1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80    0    0  Takács Gábor              1.cs.  F16  HU-10- 11-56349   H 1248,0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81    0    0  Papp Géza                 1.cs.  F33  HU-11- D-404861   H 1247,9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82  166   29  Földing Norbert és apja   2.cs.  F30  HU-12- D-475613   H 1247,8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83  167   31  Tolnay László             0.cs.  F19  HU-10- 11-57504   H 1247,7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84  168   25  Nagy Béla                 1.cs.  F10  HU-13- D-627058   H 1246,9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85    0    0  Kiss Károly               2.cs.  F16  HU-12- D-474490   H 1246,9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86    0    0  Papp Géza                 2.cs.  F33  HU-11- D-358163   H 1246,9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87    0    0  Papp Géza                 0.cs.  F33  HU-13- D-629886   H 1246,8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88  169   30  Földing Norbert és apja   0.cs.  F30  HU-13-  O-19207   H 1246,7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89    0    0  Rédli István              1.cs.  F29  HU-08- 11-28315   H 1246,7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90    0    0  Zámolyi Zoltán            0.cs.  F35  HU-13- M-132715   H 1246,6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91  170   26  Nagy Béla                 1.cs.  F10  HU-13- D-630575   H 1246,6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92    0    0  Zámolyi Zoltán            0.cs.  F35  HU-12- D-475119   H 1246,5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93    0    0  Horváth Ferenc            2.cs.  F05  HU-13- D-657509   H 1246,5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94  171   32  Görözdös Lajos            1.cs.  F19  SK 10- 0707-840   H 1246,5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95  172   27  Nagy Béla                 2.cs.  F10  HU-13- D-630561   H 1246,3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96  173   33  Hanich Mihály             1.cs.  F19  HU 12- D-474535   H 1246,1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97    0    0  Kovács Csaba              2.cs.  F29  HU-13- D-699423   H 1246,0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98    0    0  Andorka testvérek         1.cs.  F29  HU-13- D-658817   H 1245,9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99  174   34  Görözdös Lajos            1.cs.  F19  SK 11- 0707-510   H 1245,7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00  175    0  Klauz Attila              1.cs.  F13  HU-13- D-627292   H 1245,6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01    0    0  Takács Gábor              1.cs.  F16  HU-11- 11-65350   H 1245,6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02    0    0  Andorka testvérek         1.cs.  F29  HU-13- D-658827   H 1245,5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03  176    0  Soós István               2.cs.  F13  HU-12- D-484777   H 1245,4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04    0    0  Andorka testvérek         2.cs.  F29  HU-12- D-526592   H 1245,0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05    0    0  Horváth Ferenc            1.cs.  F05  HU-13- D-594551   H 1245,0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06    0    0  Takács Gábor              2.cs.  F16  HU-11- D-395474   H 1244,9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07  177   28  Szücs Tibor               1.cs.  F10  HU-13- D-630599   H 1244,8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08    0    0  Mitring Imre              1.cs.  F16  HU-11- D-395171   H 1244,6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09    0    0  Bölönyi János             1.cs.  F16  HU-09- 25-95570   H 1244,4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10  178   31  Elekes István             1.cs.  F30  HU-13- 11-85311   H 1244,3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11    0    0  Csordás Károly            2.cs.  F35  HU-13- D-628847   H 1244,1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12  179   32  Földing Norbert és apja   0.cs.  F30  HU-12- D-475628   H 1244,1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13    0    0  Ledó Gábor                0.cs.  F16  HU-11- D-404559   H 1244,1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14    0    0  Ledó Gábor                2.cs.  F16  HU-12- D-474161   H 1244,0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15  180   10  Remete Ferenc             2.cs.  F01  HU-11- D-356052   H 1243,9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16  181    9  Viglidán Ágoston          1.cs.  F24  HU-13-  O-17493   H 1243,9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17    0    0  Jakab Sándor              2.cs.  F05  HU-13- D-657417   H 1243,9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18  182   11  Remete Ferenc             1.cs.  F01  HU-08- 11-36063   H 1243,9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19    0    0  Jakab Sándor              2.cs.  F05  HU-12- D-472345   H 1243,8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20    0   10  Kiss Béla                 0.cs.  F06  HU-10- 11-54852   H 1243,8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21  183   29  Szórádi Frigyes           1.cs.  F10  HU-12- 11-74425   H 1243,6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22    0    0  Tóth László               1.cs.  F35  HU-10- 11-59942   H 1243,5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23    0    0  Brányi András             1.cs.  F29  HU-12- D-526662   H 1243,4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24    0    0  Andorka testvérek         0.cs.  F29  HU-13- D-658820   H 1243,4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25  184   30  Szórádi Frigyes           1.cs.  F10  HU-12- 11-74401   H 1243,4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26    0    0  Holchammer Sándor         2.cs.  F16  HU-13- 11-82596   H 1243,3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27  185   31  Szórádi Frigyes           1.cs.  F10  HU-13- 11-81615   H 1243,0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28    0    0  Jakab Sándor              0.cs.  F05  HU-13- 25-24105   H 1243,0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29    0   15  Hujber Imre               1.cs.  F08  HU-12- D-477443   H 1243,0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30    0    0  Burda István              2.cs.  F29  HU 13- D-659513   H 1242,7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31    0    0  Papp László és fia        0.cs.  F16  HU-11- 11-65206   H 1242,7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32    0    0  Horváth Ferenc            2.cs.  F05  HU-13- 25-24351   H 1242,6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33    0    0  Papp László és fia        0.cs.  F16  HU-13- D-627984   H 1242,6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34    0   16  Csizmazia Dezső           2.cs.  F08  HU-09- 11-42324   T 1242,3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35  186   33  Elekes István             1.cs.  F30  HU-13- 11-85328   H 1242,3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36  187    0  Elekes István             0.cs.  F30  HU-11- D-359583   H 1242,1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37  188   10  Váczi András              1.cs.  F24  HU-13- D-628668   H 1242,1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38    0    0  Papp László és fia        1.cs.  F16  HU-11- 11-66036   H 1242,0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39    0    0  Papp László és fia        0.cs.  F16  HU-13- D-627725   H 1242,0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40  189   12  Kiss László               2.cs.  F01  HU-12- D-471070   H 1242,0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41    0    0  Horváth Ferenc            1.cs.  F05  HU-12- 11-72825   H 1241,8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42  190    0  Soós István               1.cs.  F13  HU-10- D-300885   H 1241,8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43  191    0  Scheily Gábor             1.cs.  F13  HU-12- D-473448   H 1241,7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44    0    0  Kovács Imre               1.cs.  F05  HU-13- D-657391   H 1241,76 m/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A verseny tagszövetségi csapatbajnoksága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Adrián Arnold és fia           2.cs. F16    5 h.  290,1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Takács Gábor                   1.cs. F16    5 h.  281,0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Csordás Károly                 1.cs. F35    5 h.  279,5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Jakab Sándor                   1.cs. F05    5 h.  274,5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Papp László és fia             1.cs. F16    5 h.  271,5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Scheily Gábor                  1.cs. F13    5 h.  270,1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Andorka testvérek              2.cs. F29    5 h.  269,0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Csepi Bence                    1.cs. F16    5 h.  268,4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Jakab Sándor                   2.cs. F05    5 h.  267,5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Rum János dr.                  1.cs. F16    5 h.  259,6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Tolnay László                  2.cs. F19    5 h.  256,2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Takács Gábor                   2.cs. F16    5 h.  254,3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Kovács Csaba                   1.cs. F29    5 h.  253,4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Soós István                    1.cs. F13    5 h.  246,3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Kókai Attila és fia            2.cs. F13    5 h.  246,1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Ledó Gábor                     1.cs. F16    5 h.  243,2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Zámolyi Zoltán                 2.cs. F35    5 h.  241,4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Viglidán Ágoston               1.cs. F24    5 h.  234,3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Csordás Károly                 2.cs. F35    5 h.  233,9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. Zámolyi Zoltán                 1.cs. F35    5 h.  233,7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. Ledó Gábor                     2.cs. F16    5 h.  227,0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. Kertai László                  1.cs. F33    5 h.  225,7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. Andorka testvérek              1.cs. F29    5 h.  219,1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. Csepi Bence                    2.cs. F16    5 h.  218,6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. Holchammer Sándor              1.cs. F16    5 h.  215,3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. Viola János                    1.cs. F08    4 h.  211,9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. Mitring Imre                   1.cs. F16    5 h.  207,8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. Kovács Csaba                   2.cs. F29    5 h.  207,5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. Soós István                    2.cs. F13    5 h.  206,4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. Szücs Gyula                    1.cs. F10    5 h.  203,6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. Földing Norbert és apja        1.cs. F30    4 h.  200,4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. Kókai Attila és fia            1.cs. F13    5 h.  199,9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. Kovács Miklós                  1.cs. F33    4 h.  197,2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4. Horváth Ferenc                 1.cs. F05    5 h.  194,8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5. Balla Ferenc                   1.cs. F16    4 h.  194,2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6. Nagy Béla                      1.cs. F10    5 h.  184,1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7. Kustyán-Ayurveda dúc           2.cs. F02    5 h.  180,9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8. Elekes István                  1.cs. F30    5 h.  177,9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9. Papp Géza                      1.cs. F33    4 h.  177,5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0. Szakács Miklós                 1.cs. F13    4 h.  171,13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1. Kiss Károly                    2.cs. F16    4 h.  170,3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2. Szórádi Frigyes                1.cs. F10    5 h.  168,0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3. Élő Szilveszter                1.cs. F33    4 h.  164,6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4. Kovács Imre                    1.cs. F05    5 h.  164,02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5. Czank Sándor                   2.cs. F16    3 h.  156,4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6. Scheily Gábor                  2.cs. F13    3 h.  153,4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7. Holchammer Sándor              2.cs. F16    4 h.  153,2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8. Rebenek Imre                   2.cs. F10    4 h.  148,1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9. Szabó László                   1.cs. F35    3 h.  143,0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0. Elekes István                  2.cs. F30    3 h.  140,1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1. Tóth József                    1.cs. F19    4 h.  139,0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2. Remete Ferenc                  1.cs. F01    4 h.  138,5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3. Adrián Arnold és fia           1.cs. F16    3 h.  136,1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4. Tolnay László                  1.cs. F19    3 h.  135,4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5. Lenzsér Gyula                  1.cs. F16    3 h.  135,2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6. Brányi András                  1.cs. F29    4 h.  135,0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7. Kiss Béla                      2.cs. F06    4 h.  134,3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8. Balla Ferenc                   2.cs. F16    3 h.  131,8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9. Káldi Imre                     1.cs. F29    3 h.  131,3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0. Németh József                  2.cs. F05    3 h.  127,3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1. Papp Géza                      2.cs. F33    3 h.  121,4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2. Görözdös Lajos                 1.cs. F19    4 h.  120,4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3. Czank Sándor                   1.cs. F16    3 h.  119,5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4. Klauz Attila                   1.cs. F13    3 h.  117,0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5. Magyari Zsolt és fia           1.cs. F13    3 h.  114,6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6. Kiss Ferenc                    2.cs. F02    3 h.  114,5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7. Remete Ferenc                  2.cs. F01    3 h.  113,8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8. Kiss Ferenc                    1.cs. F02    3 h.  113,56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9. Rum János dr.                  2.cs. F16    3 h.  113,1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0. Heilig Károly                  1.cs. F19    3 h.  110,3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1. Szőczei László                 1.cs. F08    3 h.  106,1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2. Szabó Attila                   1.cs. F33    3 h.  103,60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3. Papp László és fia             2.cs. F16    2 h.   99,2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4. Németh Lajos                   1.cs. F35    3 h.   98,2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5. Bölönyi János                  1.cs. F16    3 h.   95,3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6. Jankó József                   1.cs. F24    3 h.   94,7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7. Szakács Miklós                 2.cs. F13    2 h.   93,4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8. Horváth Ferenc                 2.cs. F05    3 h.   91,0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9. Tóth László                    2.cs. F35    2 h.   85,1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0. Rebenek Imre                   1.cs. F10    2 h.   82,34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1. Földing Norbert és apja        2.cs. F30    2 h.   81,8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2. Szórádi Imre                   1.cs. F19    2 h.   80,3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3. Feicser Béla                   2.cs. F02    2 h.   78,3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4. Markó Dezső                    1.cs. F30    2 h.   78,03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5. Király László                  1.cs. F33    2 h.   74,9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6. Feicser Béla                   1.cs. F02    2 h.   73,6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7. Hujber Imre                    1.cs. F08    2 h.   73,4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8. Brányi András                  2.cs. F29    2 h.   72,1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9. J.Varga Attila                 1.cs. F10    2 h.   71,4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0. Németh József                  1.cs. F05    2 h.   71,0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1. Kiss Béla                      1.cs. F06    2 h.   70,5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2. Tóth László                    1.cs. F35    2 h.   67,1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3. Hanich Mihály                  1.cs. F19    2 h.   66,6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4. Szücs Tibor                    1.cs. F10    2 h.   65,7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5. Szabó László                   2.cs. F35    2 h.   65,7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6. Burda István                   2.cs. F29    2 h.   61,9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7. Kiss Károly                    1.cs. F16    2 h.   61,6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8. Kertai László                  2.cs. F33    1 h.   59,0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9. Burda István                   1.cs. F29    1 h.   58,0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0. Hodossy Ernő                   1.cs. F10    1 h.   56,2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1. Cser Balázs                    1.cs. F29    1 h.   48,3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2. Tóth István                    1.cs. F16    1 h.   47,85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3. Csizmazia Dezső                1.cs. F08    1 h.   47,6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4. Kovács József                  1.cs. F33    1 h.   47,1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5. Páli István                    1.cs. F10    1 h.   47,0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6. Kustyán-Ayurveda dúc           1.cs. F02    1 h.   46,6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7. Görözdös Lajos                 2.cs. F19    1 h.   44,9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8. Vigh Tibor                     2.cs. F20    1 h.   44,5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9. Makker Martina                 1.cs. F10    1 h.   44,2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0. Szalay Tibor                   1.cs. F13    1 h.   43,9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1. Cser Balázs                    2.cs. F29    1 h.   42,7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2. Páva Zoltán                    2.cs. F02    1 h.   41,2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3. Páva Zoltán                    1.cs. F02    1 h.   41,1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4. Király József                  1.cs. F06    1 h.   40,8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5. Ruzsics Sándor                 1.cs. F05    1 h.   40,4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6. Varga István                   1.cs. F06    1 h.   39,6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7. Tóth István                    2.cs. F16    1 h.   37,4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8. Helyes Gábor                   1.cs. F08    1 h.   37,23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9. Jakab Miklós                   2.cs. F05    1 h.   36,9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0. Markó Dezső                    2.cs. F30    1 h.   36,5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1. Ruzsics Sándor                 2.cs. F05    1 h.   36,3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2. Bölönyi János                  2.cs. F16    1 h.   35,92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3. Renczés Ottó                   1.cs. F08    1 h.   35,7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4. Káldi Imre                     2.cs. F29    1 h.   34,8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5. Magyari Zsolt és fia           2.cs. F13    1 h.   34,0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6. Rédecsi Tibor                  1.cs. F05    1 h.   33,8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7. Ábrahám József                 1.cs. F01    1 h.   33,5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8. Varga István                   2.cs. F06    1 h.   32,9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9. Forró József                   1.cs. F01    1 h.   32,4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0. Szórádi Imre                   2.cs. F19    1 h.   31,94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1. Kovács József                  2.cs. F33    1 h.   30,9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2. Ábrahám József                 2.cs. F01    1 h.   29,8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3. Szabó Attila                   2.cs. F33    1 h.   29,1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4. Heilig Károly                  2.cs. F19    1 h.   28,95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5. Bedő László                    1.cs. F33    1 h.   28,6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6. Molnár Imre                    1.cs. F01    1 h.   27,9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7. Rédli István                   1.cs. F29    1 h.   27,1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8. Nagy Béla                      2.cs. F10    1 h.   26,79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9. Csizmazia Dezső                2.cs. F08    1 h.   24,2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0. Váczi András                   1.cs. F24    1 h.   24,0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1. Kiss László                    2.cs. F01    1 h.   23,86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HTMLkntformzott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Középtáv beszámított versenyei:  </w:t>
      </w:r>
    </w:p>
    <w:p>
      <w:pPr>
        <w:pStyle w:val="HTMLkntformzott"/>
        <w:rPr>
          <w:color w:val="000000"/>
          <w:sz w:val="26"/>
          <w:szCs w:val="26"/>
        </w:rPr>
      </w:pPr>
      <w:r>
        <w:rPr>
          <w:rFonts w:eastAsia="Courier New"/>
          <w:color w:val="000000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 xml:space="preserve">05.25. Cinovec </w:t>
      </w:r>
    </w:p>
    <w:p>
      <w:pPr>
        <w:pStyle w:val="HTMLkntformzott"/>
        <w:rPr>
          <w:color w:val="000000"/>
          <w:sz w:val="26"/>
          <w:szCs w:val="26"/>
        </w:rPr>
      </w:pPr>
      <w:r>
        <w:rPr>
          <w:rFonts w:eastAsia="Courier New"/>
          <w:color w:val="000000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 xml:space="preserve">06.01. Cinovec </w:t>
      </w:r>
    </w:p>
    <w:p>
      <w:pPr>
        <w:pStyle w:val="HTMLkntformzott"/>
        <w:rPr>
          <w:color w:val="000000"/>
          <w:sz w:val="26"/>
          <w:szCs w:val="26"/>
        </w:rPr>
      </w:pPr>
      <w:r>
        <w:rPr>
          <w:rFonts w:eastAsia="Courier New"/>
          <w:color w:val="000000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 xml:space="preserve">06.15. Cinovec </w:t>
      </w:r>
    </w:p>
    <w:p>
      <w:pPr>
        <w:pStyle w:val="HTMLkntformzott"/>
        <w:rPr>
          <w:color w:val="000000"/>
          <w:sz w:val="26"/>
          <w:szCs w:val="26"/>
        </w:rPr>
      </w:pPr>
      <w:r>
        <w:rPr>
          <w:rFonts w:eastAsia="Courier New"/>
          <w:color w:val="000000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 xml:space="preserve">06.28. Prága (Belice) </w:t>
      </w:r>
    </w:p>
    <w:p>
      <w:pPr>
        <w:pStyle w:val="HTMLkntformzott"/>
        <w:rPr>
          <w:color w:val="000000"/>
          <w:sz w:val="26"/>
          <w:szCs w:val="26"/>
        </w:rPr>
      </w:pPr>
      <w:r>
        <w:rPr>
          <w:rFonts w:eastAsia="Courier New"/>
          <w:color w:val="000000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07.13. Prága (Belice)</w:t>
      </w:r>
    </w:p>
    <w:p>
      <w:pPr>
        <w:pStyle w:val="HTMLkntformzott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HTMLkntformzott"/>
        <w:rPr>
          <w:i/>
          <w:i/>
          <w:color w:val="000000"/>
          <w:sz w:val="32"/>
          <w:szCs w:val="32"/>
          <w:u w:val="single"/>
        </w:rPr>
      </w:pPr>
      <w:r>
        <w:rPr>
          <w:i/>
          <w:color w:val="000000"/>
          <w:sz w:val="32"/>
          <w:szCs w:val="32"/>
          <w:u w:val="single"/>
        </w:rPr>
        <w:t>Tagszövetségi Középtávú csapatbajnokság 2014</w:t>
      </w:r>
    </w:p>
    <w:p>
      <w:pPr>
        <w:pStyle w:val="HTMLkntformzott"/>
        <w:rPr>
          <w:color w:val="000000"/>
        </w:rPr>
      </w:pPr>
      <w:r>
        <w:rPr>
          <w:color w:val="000000"/>
        </w:rPr>
        <w:t>Értékelés: Csapatgalambokból 5 befutóval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Takács Gábor                   1.cs. F16   25 h. 1328,1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Csordás Károly                 1.cs. F35   24 h. 1278,3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Andorka testvérek              2.cs. F29   24 h. 1275,2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Adrián Arnold és fia           2.cs. F16   25 h. 1263,2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Jakab Sándor                   2.cs. F05   24 h. 1254,2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Papp László és fia             1.cs. F16   23 h. 1238,0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Csepi Bence                    1.cs. F16   25 h. 1216,5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Scheily Gábor                  1.cs. F13   25 h. 1213,7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Soós István                    1.cs. F13   25 h. 1189,2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Kókai Attila és fia            2.cs. F13   25 h. 1182,5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Földing Norbert és apja        1.cs. F30   24 h. 1181,9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Kovács Csaba                   1.cs. F29   24 h. 1179,7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Rum János dr.                  1.cs. F16   23 h. 1178,3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Viola János                    1.cs. F08   22 h. 1073,1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Zámolyi Zoltán                 1.cs. F35   23 h. 1069,7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Kiss Béla                      1.cs. F06   22 h. 1069,3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Ledó Gábor                     1.cs. F16   23 h. 1057,3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Holchammer Sándor              1.cs. F16   25 h. 1056,4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Elekes István                  2.cs. F30   22 h. 1027,8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. Németh Lajos                   1.cs. F35   22 h. 1015,7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. Tolnay László                  2.cs. F19   23 h.  995,8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. Kiss Károly                    2.cs. F16   22 h.  976,4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. Élő Szilveszter                1.cs. F33   21 h.  961,2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. Horváth Ferenc                 1.cs. F05   22 h.  938,8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. Viglidán Ágoston               1.cs. F24   21 h.  931,7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. Hujber Imre                    1.cs. F08   20 h.  922,5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. Kertai László                  1.cs. F33   23 h.  910,8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. Tóth László                    1.cs. F35   20 h.  871,3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. Szücs Gyula                    1.cs. F10   21 h.  840,7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. Kovács Miklós                  1.cs. F33   17 h.  821,3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. Papp Géza                      2.cs. F33   18 h.  801,6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. Nagy Béla                      1.cs. F10   20 h.  771,9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. Németh József                  1.cs. F05   17 h.  749,5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4. Magyari Zsolt és fia           1.cs. F13   17 h.  729,6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5. Görözdös Lajos                 1.cs. F19   18 h.  726,8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6. Szabó László                   1.cs. F35   17 h.  724,4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7. Szórádi Imre                   1.cs. F19   18 h.  717,8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8. Remete Ferenc                  1.cs. F01   19 h.  707,6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9. Kiss László                    1.cs. F01   16 h.  693,2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0. Tóth József                    1.cs. F19   18 h.  692,3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1. Szakács Miklós                 1.cs. F13   16 h.  685,0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2. Káldi Imre                     1.cs. F29   15 h.  684,1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3. Brányi András                  1.cs. F29   18 h.  677,2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4. Tóth István                    1.cs. F16   15 h.  676,1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5. Kustyán-Ayurveda dúc           1.cs. F02   15 h.  675,5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6. Kiss Ferenc                    1.cs. F02   15 h.  673,0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7. Balla Ferenc                   1.cs. F16   14 h.  659,6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8. Szórádi Frigyes                1.cs. F10   17 h.  658,9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9. Szőczei László                 1.cs. F08   18 h.  654,9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0. Lackó Norbert                  1.cs. F20   15 h.  653,5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1. Mitring Imre                   1.cs. F16   17 h.  641,5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2. Czank Sándor                   1.cs. F16   16 h.  629,9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3. Vigh Tibor                     2.cs. F20   13 h.  616,7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4. Lenzsér Gyula                  1.cs. F16   15 h.  576,7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5. Rebenek Imre                   2.cs. F10   16 h.  570,4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6. Klauz Attila                   1.cs. F13   15 h.  564,3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7. Feicser Béla                   2.cs. F02   14 h.  559,7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8. Heilig Károly                  1.cs. F19   14 h.  550,9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9. Markó Dezső                    1.cs. F30   14 h.  527,4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0. Páva Zoltán                    1.cs. F02   12 h.  526,1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1. Burda István                   1.cs. F29   12 h.  522,1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2. Kovács József                  1.cs. F33   13 h.  520,5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3. Németh Károly                  1.cs. F33   12 h.  500,6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4. Jankó József                   1.cs. F24   14 h.  491,9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5. Jakab Miklós                   2.cs. F05   11 h.  477,6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6. Makker Martina                 1.cs. F10   12 h.  470,4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7. Kovács Imre                    1.cs. F05   12 h.  469,4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8. Sziládi Dezső                  1.cs. F13   12 h.  465,5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9. Rédecsi Tibor                  1.cs. F05   12 h.  461,9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0. Hanich Mihály                  1.cs. F19   13 h.  458,8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1. Bedő László                    1.cs. F33   12 h.  456,5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2. Páli István                    1.cs. F10   11 h.  454,3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3. Pintér Tibor                   1.cs. F29   12 h.  454,0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4. Hodossy Ernő                   1.cs. F10   10 h.  445,4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5. Bölönyi János                  1.cs. F16   14 h.  441,8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6. Németh László                  1.cs. F35   11 h.  436,2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7. Szücs Tibor                    1.cs. F10   10 h.  419,4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8. Földing József és fia          1.cs. F30   12 h.  418,2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9. Kulicskó Ferenc                1.cs. F02   10 h.  413,0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0. J.Varga Attila                 1.cs. F10   10 h.  411,5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1. Károlyi Sándor                 1.cs. F16   10 h.  395,2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2. Bendes Péter                   1.cs. F35    9 h.  380,5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3. Ruzsics Sándor                 2.cs. F05    9 h.  375,8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4. Rédli István                   1.cs. F29    9 h.  360,4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5. Csidey József                  1.cs. F30    9 h.  350,9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6. Szabó Attila                   1.cs. F33   10 h.  347,4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7. Szalay Tibor                   1.cs. F13    9 h.  344,1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8. Horváth Péter                  1.cs. F13   10 h.  341,4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9. Jakab Tamás                    1.cs. F05    8 h.  339,2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0. Varga István                   1.cs. F06    8 h.  322,6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1. Cser Balázs                    2.cs. F29    8 h.  316,8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2. Kiss Barnabás                  1.cs. F06    7 h.  296,5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3. Baracskai Tibor                1.cs. F24    7 h.  286,5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4. Szarvas István                 1.cs. F02    7 h.  285,7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5. Kocsis dúc                     1.cs. F29    6 h.  252,9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6. Bedő Szabolcs                  1.cs. F33    7 h.  250,5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7. Csizmazia Dezső                2.cs. F08    7 h.  250,1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8. Molnár Imre                    1.cs. F01    6 h.  249,9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9. Nagy Gábor                     1.cs. F02    7 h.  249,9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0. Helyes Gábor                   1.cs. F08    7 h.  243,7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1. Süveges-Rácz                   1.cs. F02    7 h.  242,1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2. Takács Mihály                  1.cs. F06    6 h.  240,8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3. Rasztovich Gyula               2.cs. F29    6 h.  237,8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4. Domonkos Csaba                 1.cs. F30    5 h.  213,8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5. Szabó László                   1.cs. F16    6 h.  204,0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6. Cserháti Dezső                 1.cs. F24    6 h.  199,3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7. Gerebenics Zsolt               1.cs. F06    5 h.  192,4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8. Renczés Ottó                   1.cs. F08    6 h.  189,1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9. Szalai testvérek               1.cs. F16    5 h.  188,5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0. Király József                  1.cs. F06    4 h.  187,9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1. Balog Norbert                  1.cs. F01    5 h.  185,6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2. Forró József                   1.cs. F01    6 h.  183,9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3. Major Márk                     1.cs. F29    4 h.  180,7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4. Marics István                  1.cs. F13    4 h.  176,9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5. Knauz testvérek                1.cs. F30    4 h.  173,8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6. Füredi Péter                   1.cs. F10    4 h.  171,8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7. Tóth László                    1.cs. F02    4 h.  168,2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8. Nagy Béla                      1.cs. F35    5 h.  164,7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9. Gősi Gergely                   1.cs. F29    4 h.  161,9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0. Tóth József                    1.cs. F20    5 h.  161,5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1. Dóczy dúc                      1.cs. F29    4 h.  156,5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2. Juhász Sándor                  1.cs. F20    4 h.  156,1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3. Váczi András                   1.cs. F24    5 h.  154,5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4. Huszti Zoltán                  1.cs. F19    4 h.  143,3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5. Glück István                   1.cs. F02    3 h.  129,6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6. Király László                  1.cs. F33    3 h.  124,0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7. Kadlicsek Ádám                 1.cs. F20    3 h.  123,4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8. Földesi Miklós                 2.cs. F19    3 h.  123,3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9. Kovács Balázs                  2.cs. F08    4 h.  122,1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0. Fördős Lajos                   1.cs. F06    3 h.  119,9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1. Nagy György                    1.cs. F08    3 h.  114,2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2. Ábrahám József                 1.cs. F01    3 h.  113,6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3. Udvardi János                  1.cs. F33    3 h.  108,8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4. Ács György                     2.cs. F13    3 h.  105,8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5. Viglidán György                2.cs. F24    3 h.  103,5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6. Zvezdovics Szilvér             2.cs. F02    3 h.  102,1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7. Horváth Zoltán                 1.cs. F20    3 h.  102,1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8. Farkas Csaba                   1.cs. F06    3 h.   96,9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9. Szabó Ernő                     1.cs. F02    3 h.   92,6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0. Cenkvári Attila                1.cs. F30    3 h.   91,5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1. Fuhrmann László                2.cs. F10    3 h.   91,2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2. Kovács Zoltán                  1.cs. F08    2 h.   89,4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3. Klupács Csaba                  2.cs. F24    2 h.   79,8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4. Butsy Péter                    1.cs. F01    2 h.   72,2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5. Halász Ferenc                  1.cs. F10    2 h.   69,6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6. Rácz-Süveges                   1.cs. F13    2 h.   66,3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7. Vida István                    1.cs. F10    2 h.   64,2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8. Koczman József                 1.cs. F24    2 h.   58,0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9. Hatvani Péter                  1.cs. F08    2 h.   58,0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0. Polauf József                  1.cs. F24    2 h.   57,6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1. Horváth Ferenc                 1.cs. F06    1 h.   52,2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2. Pálvölgyi István               1.cs. F06    2 h.   51,3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3. Hengszter József               1.cs. F10    1 h.   43,2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4. Árkosi Zoltán                  1.cs. F01    1 h.   42,9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5. Czinger Csaba                  1.cs. F19    1 h.   37,8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6. Miskolczi Ernő                 1.cs. F06    1 h.   37,7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7. Nagy László                    1.cs. F13    1 h.   35,2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8. Ferencz István                 1.cs. F24    1 h.   33,1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9. Böröczki Károly                1.cs. F24    1 h.   32,8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0. Kelemen Gyula                  1.cs. F30    1 h.   31,2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1. Kurdi Vince                    1.cs. F20    1 h.   29,8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2. Balogh Zoltán                  1.cs. F02    1 h.   26,22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3. Bors László                    1.cs. F30    1 h.   26,08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4. Bezselics Mihály               1.cs. F02    1 h.   26,00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5. Szabó Mihály                   1.cs. F29    1 h.   25,40 p</w:t>
      </w:r>
    </w:p>
    <w:p>
      <w:pPr>
        <w:pStyle w:val="HTMLkntformzott"/>
        <w:rPr>
          <w:rFonts w:eastAsia="Courier New"/>
          <w:color w:val="000000"/>
        </w:rPr>
      </w:pPr>
      <w:r>
        <w:rPr>
          <w:rFonts w:eastAsia="Courier New"/>
          <w:color w:val="000000"/>
        </w:rPr>
        <w:t xml:space="preserve"> </w:t>
      </w:r>
      <w:r>
        <w:br w:type="page"/>
      </w:r>
    </w:p>
    <w:p>
      <w:pPr>
        <w:pStyle w:val="HTMLkntformzot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Általános táv beszámított versenyei:  </w:t>
      </w:r>
    </w:p>
    <w:p>
      <w:pPr>
        <w:pStyle w:val="HTMLkntformzott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 xml:space="preserve">05.25. Cinovec </w:t>
      </w:r>
    </w:p>
    <w:p>
      <w:pPr>
        <w:pStyle w:val="HTMLkntformzott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 xml:space="preserve">06.01. Cinovec </w:t>
      </w:r>
    </w:p>
    <w:p>
      <w:pPr>
        <w:pStyle w:val="HTMLkntformzott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 xml:space="preserve">06.07. Magdeburg </w:t>
      </w:r>
    </w:p>
    <w:p>
      <w:pPr>
        <w:pStyle w:val="HTMLkntformzott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 xml:space="preserve">06.15. Cinovec </w:t>
      </w:r>
    </w:p>
    <w:p>
      <w:pPr>
        <w:pStyle w:val="HTMLkntformzott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 xml:space="preserve">06.21. Dessau </w:t>
      </w:r>
    </w:p>
    <w:p>
      <w:pPr>
        <w:pStyle w:val="HTMLkntformzott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 xml:space="preserve">06.28. Prága (Belice) </w:t>
      </w:r>
    </w:p>
    <w:p>
      <w:pPr>
        <w:pStyle w:val="HTMLkntformzott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 xml:space="preserve">07.06. Stendal </w:t>
      </w:r>
    </w:p>
    <w:p>
      <w:pPr>
        <w:pStyle w:val="HTMLkntformzott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07.13. Prága (Belice)</w:t>
      </w:r>
    </w:p>
    <w:p>
      <w:pPr>
        <w:pStyle w:val="HTMLkntformzot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Tagszövetségi Általános távú csapatbajnokság</w:t>
      </w:r>
    </w:p>
    <w:p>
      <w:pPr>
        <w:pStyle w:val="HTMLkntformzott"/>
        <w:rPr>
          <w:color w:val="000000"/>
        </w:rPr>
      </w:pPr>
      <w:r>
        <w:rPr>
          <w:color w:val="000000"/>
        </w:rPr>
        <w:t>Értékelés: Csapatgalambokból 5 befutóval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Andorka testvérek              2.cs. F29   38 h. 2208,2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Takács Gábor                   1.cs. F16   38 h. 2119,8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Papp László és fia             1.cs. F16   35 h. 1982,1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Adrián Arnold és fia           2.cs. F16   36 h. 1923,1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Ledó Gábor                     1.cs. F16   37 h. 1901,7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Kókai Attila és fia            2.cs. F13   37 h. 1875,0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Viola János                    1.cs. F08   37 h. 1867,8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Jakab Sándor                   2.cs. F05   34 h. 1850,7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Soós István                    1.cs. F13   36 h. 1831,5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Földing Norbert és apja        1.cs. F30   36 h. 1827,3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Scheily Gábor                  1.cs. F13   37 h. 1812,2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Takács Gábor                   2.cs. F16   37 h. 1784,3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Jakab Sándor                   1.cs. F05   33 h. 1707,5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Elekes István                  2.cs. F30   33 h. 1662,1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Adrián Arnold és fia           1.cs. F16   34 h. 1654,2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Tolnay László                  2.cs. F19   33 h. 1616,5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Zámolyi Zoltán                 1.cs. F35   33 h. 1595,1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Németh Lajos                   1.cs. F35   33 h. 1584,7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Holchammer Sándor              1.cs. F16   34 h. 1556,7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. Papp László és fia             2.cs. F16   29 h. 1545,4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. Földing Norbert és apja        2.cs. F30   31 h. 1539,7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. Horváth Ferenc                 1.cs. F05   33 h. 1509,8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. Rum János dr.                  1.cs. F16   29 h. 1496,5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. Csepi Bence                    1.cs. F16   28 h. 1404,0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. Kiss Károly                    2.cs. F16   29 h. 1388,4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. Kertai László                  1.cs. F33   32 h. 1378,1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. Ledó Gábor                     2.cs. F16   28 h. 1375,5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. Papp Géza                      1.cs. F33   29 h. 1366,1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. Kiss Ferenc                    1.cs. F02   27 h. 1359,7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. Csordás Károly                 1.cs. F35   26 h. 1355,3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. Tolnay László                  1.cs. F19   30 h. 1347,9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. Tóth István                    1.cs. F16   27 h. 1330,5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. Kókai Attila és fia            1.cs. F13   29 h. 1302,4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4. Vigh Tibor                     2.cs. F20   24 h. 1283,1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5. Kiss Béla                      1.cs. F06   26 h. 1270,6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6. Élő Szilveszter                1.cs. F33   27 h. 1270,5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7. Mitring Imre                   1.cs. F16   29 h. 1267,5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8. Elekes István                  1.cs. F30   27 h. 1264,20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9. Scheily Gábor                  2.cs. F13   27 h. 1263,4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0. Hujber Imre                    1.cs. F08   26 h. 1263,3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1. Feicser Béla                   2.cs. F02   26 h. 1246,7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2. Zámolyi Zoltán                 2.cs. F35   27 h. 1245,4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3. Szórádi Imre                   1.cs. F19   28 h. 1242,1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4. Papp Géza                      2.cs. F33   26 h. 1238,7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5. Görözdös Lajos                 1.cs. F19   28 h. 1223,6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6. Szabó László                   1.cs. F35   27 h. 1223,2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7. Tóth József                    1.cs. F19   28 h. 1220,0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8. Brányi András                  1.cs. F29   28 h. 1196,3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9. Kovács Csaba                   1.cs. F29   24 h. 1179,7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0. Remete Ferenc                  1.cs. F01   28 h. 1179,2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1. Magyari Zsolt és fia           1.cs. F13   25 h. 1178,3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2. Hanich Mihály                  1.cs. F19   25 h. 1165,4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3. Szücs Gyula                    1.cs. F10   27 h. 1157,3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4. Heilig Károly                  1.cs. F19   25 h. 1154,27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5. Kustyán-Ayurveda dúc           1.cs. F02   23 h. 1143,9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6. Szőczei László                 1.cs. F08   28 h. 1140,0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7. Németh József                  1.cs. F05   24 h. 1136,9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8. Kiss László                    1.cs. F01   24 h. 1134,04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9. Czank Sándor                   1.cs. F16   24 h. 1109,2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0. Görözdös Lajos                 2.cs. F19   22 h. 1106,3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1. Páva Zoltán                    1.cs. F02   23 h. 1106,1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2. Káldi Imre                     1.cs. F29   23 h. 1095,6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3. Lackó Norbert                  1.cs. F20   24 h. 1088,6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4. Nagy Béla                      1.cs. F10   26 h. 1069,8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5. Szakács Miklós                 1.cs. F13   23 h. 1048,8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6. Szabó Attila                   1.cs. F33   22 h. 1019,5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7. Földing József és fia          1.cs. F30   23 h. 1018,5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8. Rebenek Imre                   1.cs. F10   22 h. 1008,4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9. Andorka testvérek              1.cs. F29   21 h. 1007,4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0. Kulicskó Ferenc                1.cs. F02   21 h. 1003,3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1. Rebenek Imre                   2.cs. F10   23 h.  995,1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2. Viglidán Ágoston               1.cs. F24   22 h.  968,2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3. Tóth László                    1.cs. F35   22 h.  954,0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4. Sziládi Dezső                  1.cs. F13   21 h.  902,4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5. Rédli István                   1.cs. F29   20 h.  880,2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6. Holchammer Sándor              2.cs. F16   19 h.  876,10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7. Jankó József                   1.cs. F24   21 h.  875,2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8. Feicser Béla                   1.cs. F02   19 h.  871,9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9. Klauz Attila                   1.cs. F13   20 h.  864,1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0. Csepi Bence                    2.cs. F16   21 h.  847,87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1. Markó Dezső                    1.cs. F30   21 h.  833,7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2. Soós István                    2.cs. F13   19 h.  832,5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3. Kiss Ferenc                    2.cs. F02   17 h.  823,9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4. Kovács Miklós                  1.cs. F33   17 h.  821,3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5. Rédecsi Tibor                  1.cs. F05   18 h.  807,3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6. Szórádi Imre                   2.cs. F19   19 h.  799,6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7. Kiss László                    2.cs. F01   17 h.  791,5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8. Kulicskó Ferenc                2.cs. F02   18 h.  789,9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9. J.Varga Attila                 1.cs. F10   18 h.  770,0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0. Pintér Tibor                   1.cs. F29   18 h.  767,6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1. Csidey József                  1.cs. F30   16 h.  765,5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2. Csordás Károly                 2.cs. F35   16 h.  764,2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3. Ruzsics Sándor                 2.cs. F05   16 h.  758,8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4. Makker Martina                 1.cs. F10   17 h.  738,7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5. Németh László                  1.cs. F35   16 h.  733,1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6. Balla Ferenc                   1.cs. F16   15 h.  728,58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7. Németh Károly                  1.cs. F33   16 h.  727,0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8. Kiss Béla                      2.cs. F06   16 h.  726,1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9. Tóth József                    1.cs. F20   15 h.  701,3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0. Markó Dezső                    2.cs. F30   17 h.  700,7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1. Sziládi Dezső                  2.cs. F13   16 h.  695,8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2. Páva Zoltán                    2.cs. F02   15 h.  682,3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3. Czank Sándor                   2.cs. F16   15 h.  665,6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4. Kovács József                  1.cs. F33   16 h.  662,78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5. Szórádi Frigyes                1.cs. F10   17 h.  658,9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6. Vigh Tibor                     1.cs. F20   16 h.  651,4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7. Rum János dr.                  2.cs. F16   15 h.  611,6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8. Hodossy Ernő                   1.cs. F10   13 h.  610,43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9. Baracskai Tibor                1.cs. F24   14 h.  609,2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0. Kustyán-Ayurveda dúc           2.cs. F02   17 h.  606,6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1. Horváth Ferenc                 2.cs. F05   15 h.  599,4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2. Bölönyi János                  1.cs. F16   17 h.  597,0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3. Domonkos Csaba                 1.cs. F30   12 h.  592,3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4. Szakács Miklós                 2.cs. F13   14 h.  589,4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5. Kiss Károly                    1.cs. F16   14 h.  588,8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6. Makker Martina                 2.cs. F10   14 h.  585,0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7. Károlyi Sándor                 1.cs. F16   13 h.  582,4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8. Lenzsér Gyula                  1.cs. F16   15 h.  576,7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9. Magyari Zsolt és fia           2.cs. F13   13 h.  572,2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0. Szarvas István                 1.cs. F02   12 h.  554,4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1. Jankó József                   2.cs. F24   13 h.  552,0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2. Tóth István                    2.cs. F16   12 h.  551,6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3. Bölönyi János                  2.cs. F16   12 h.  546,4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4. Jakab Miklós                   2.cs. F05   13 h.  546,35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5. Kovács Imre                    1.cs. F05   13 h.  539,0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6. Bedő László                    1.cs. F33   14 h.  537,2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7. Kocsis dúc                     1.cs. F29   12 h.  536,3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8. Burda István                   1.cs. F29   12 h.  522,13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9. Süveges-Rácz                   1.cs. F02   12 h.  512,6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0. Glück István                   1.cs. F02    9 h.  506,2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1. Szarvas István                 2.cs. F02   12 h.  504,2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2. Páli István                    1.cs. F10   12 h.  503,1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3. Renczés Ottó                   1.cs. F08   13 h.  501,4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4. Varga István                   1.cs. F06   12 h.  497,1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5. Szabó László                   2.cs. F35   13 h.  497,1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6. Zvezdovics Szilvér             2.cs. F02   12 h.  496,2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7. Ruzsics Sándor                 1.cs. F05   11 h.  495,3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8. Tóth László                    2.cs. F35   12 h.  493,8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9. Hujber Imre                    2.cs. F08   11 h.  493,5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0. Heilig Károly                  2.cs. F19   13 h.  485,5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1. Szücs Gyula                    2.cs. F10   11 h.  482,1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2. Ábrahám József                 1.cs. F01   11 h.  481,2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3. Váczi András                   1.cs. F24   12 h.  477,1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4. Nagy Béla                      2.cs. F10   10 h.  475,3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5. Forró József                   1.cs. F01   12 h.  470,8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6. Kiss Barnabás                  1.cs. F06   11 h.  470,0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7. Cser Balázs                    2.cs. F29   11 h.  456,5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8. Takács Mihály                  1.cs. F06   10 h.  450,4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9. Tóth László                    1.cs. F02   10 h.  447,9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0. Németh József                  2.cs. F05   10 h.  440,0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1. Kovács Csaba                   2.cs. F29   10 h.  434,5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2. Szücs Tibor                    1.cs. F10   10 h.  419,4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3. Horváth Péter                  1.cs. F13   12 h.  417,9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4. Viola János                    2.cs. F08   10 h.  411,7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5. Jakab Miklós                   1.cs. F05    9 h.  407,0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6. Ábrahám József                 2.cs. F01    9 h.  395,3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7. Kertai László                  2.cs. F33    9 h.  388,3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8. Hodossy Ernő                   2.cs. F10    9 h.  382,5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9. Bendes Péter                   1.cs. F35    9 h.  380,5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0. Szabó Attila                   2.cs. F33   10 h.  376,92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1. Juhász Sándor                  1.cs. F20    9 h.  367,0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2. Molnár Imre                    1.cs. F01    9 h.  363,7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3. Csidey József                  2.cs. F30    8 h.  358,2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4. Brányi András                  2.cs. F29    9 h.  349,5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5. Szalay Tibor                   1.cs. F13    9 h.  344,1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6. Tóth József                    2.cs. F19    8 h.  339,8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7. Jakab Tamás                    1.cs. F05    8 h.  339,2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8. Helyes Gábor                   1.cs. F08    9 h.  336,78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9. Füredi Péter                   1.cs. F10    8 h.  330,3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0. Király József                  1.cs. F06    7 h.  330,3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1. Balog Norbert                  1.cs. F01    8 h.  327,9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2. Csizmazia Dezső                2.cs. F08    9 h.  327,22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3. Knauz testvérek                1.cs. F30    7 h.  322,6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4. Dóczy dúc                      1.cs. F29    7 h.  319,6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5. Cenkvári Attila                1.cs. F30    8 h.  317,1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6. Csizmazia Dezső                1.cs. F08    8 h.  310,96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7. Károlyi Sándor                 2.cs. F16    8 h.  306,9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8. Viglidán Ágoston               2.cs. F24    7 h.  302,4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9. Bedő Szabolcs                  1.cs. F33    8 h.  297,6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0. Remete Ferenc                  2.cs. F01    7 h.  296,18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1. Gősi Gergely                   1.cs. F29    7 h.  292,2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2. Rasztovich Gyula               2.cs. F29    7 h.  287,7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3. Cserháti Dezső                 1.cs. F24    8 h.  287,5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4. Nagy Gábor                     1.cs. F02    8 h.  285,87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5. Klauz Attila                   2.cs. F13    7 h.  285,4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6. Bedő László                    2.cs. F33    8 h.  280,6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7. Balogh Zoltán                  1.cs. F02    6 h.  280,2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8. Huszti Zoltán                  1.cs. F19    7 h.  279,53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9. Tóth László                    2.cs. F02    6 h.  278,2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0. Jakab Tamás                    2.cs. F05    6 h.  277,2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1. Kovács József                  2.cs. F33    7 h.  275,6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2. Káldi Imre                     2.cs. F29    7 h.  273,1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3. Földing József és fia          2.cs. F30    8 h.  266,0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4. Kovács Zoltán                  1.cs. F08    6 h.  261,5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5. Süveges-Rácz                   2.cs. F02    6 h.  260,8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6. Németh Károly                  2.cs. F33    7 h.  259,85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7. Pongrácz Sándor                1.cs. F08    5 h.  255,7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8. Fuhrmann László                2.cs. F10    7 h.  251,8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9. Szalai testvérek               1.cs. F16    6 h.  251,3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0. Szabó Ernő                     2.cs. F02    6 h.  250,36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1. Forró József                   2.cs. F01    6 h.  234,0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2. Szabó Ernő                     1.cs. F02    6 h.  232,4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3. Horváth Ferenc                 1.cs. F06    5 h.  228,4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4. Marics István                  1.cs. F13    5 h.  224,44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5. Ács György                     1.cs. F13    5 h.  219,1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6. Kovács Balázs                  2.cs. F08    6 h.  218,6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7. Mitring Imre                   2.cs. F16    6 h.  215,2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8. Knauz testvérek                2.cs. F30    6 h.  215,0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9. Major Márk                     1.cs. F29    5 h.  213,0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0. Burda István                   2.cs. F29    6 h.  211,0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1. Kovács Balázs                  1.cs. F08    4 h.  209,8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2. Fördős Lajos                   1.cs. F06    5 h.  204,6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3. Szabó László                   1.cs. F16    6 h.  204,0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4. Glück István                   2.cs. F02    4 h.  201,55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5. Klupács Csaba                  2.cs. F24    4 h.  199,4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6. Füredi Péter                   2.cs. F10    5 h.  196,5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7. Gerebenics Zsolt               1.cs. F06    5 h.  192,4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8. Cser Balázs                    1.cs. F29    4 h.  190,5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9. Renczés Ottó                   2.cs. F08    5 h.  190,0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20. Kovács Zoltán                  2.cs. F08    5 h.  189,5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21. Ács György                     2.cs. F13    5 h.  186,7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22. Vida István                    1.cs. F10    5 h.  185,95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23. Tóth József                    2.cs. F20    4 h.  179,4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24. Kollár Péter                   1.cs. F30    4 h.  178,5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25. Miskolczi Ernő                 1.cs. F06    5 h.  175,4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26. Rasztovich Gyula               1.cs. F29    4 h.  172,20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27. Bors László                    1.cs. F30    4 h.  169,4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28. Hanich Mihály                  2.cs. F19    4 h.  165,9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29. Nagy Béla                      1.cs. F35    5 h.  164,7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30. Kocsis dúc                     2.cs. F29    4 h.  164,1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31. Udvardi János                  2.cs. F33    3 h.  160,7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32. Kadlicsek Ádám                 1.cs. F20    4 h.  159,4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33. Klupács Csaba                  1.cs. F24    3 h.  157,8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34. Király László                  1.cs. F33    4 h.  154,5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35. J.Varga Attila                 2.cs. F10    4 h.  153,3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36. Bezselics Mihály               1.cs. F02    3 h.  151,0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37. Fuhrmann László                1.cs. F10    4 h.  149,8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38. Juhász Sándor                  2.cs. F20    3 h.  147,3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39. Horváth Zoltán                 1.cs. F20    4 h.  144,8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40. Udvardi János                  1.cs. F33    4 h.  143,2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41. Baracskai Tibor                2.cs. F24    3 h.  140,3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42. Varga István                   2.cs. F06    4 h.  138,3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43. Kurdi Vince                    1.cs. F20    3 h.  136,4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44. Pintér Tibor                   2.cs. F29    3 h.  134,6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45. Bors László                    2.cs. F30    3 h.  133,8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46. Marics István                  2.cs. F13    4 h.  132,3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47. Balla Ferenc                   2.cs. F16    3 h.  131,8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48. Lackó Norbert                  2.cs. F20    3 h.  123,3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49. Földesi Miklós                 2.cs. F19    3 h.  123,3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50. Molnár Imre                    2.cs. F01    4 h.  122,74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51. Kiss Barnabás                  2.cs. F06    3 h.  121,7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52. Janes Gyula                    1.cs. F20    3 h.  114,4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53. Nagy György                    1.cs. F08    3 h.  114,2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54. Király László                  2.cs. F33    2 h.  109,48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55. Élő Szilveszter                2.cs. F33    3 h.  105,9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56. Árkosi Zoltán                  1.cs. F01    2 h.  104,4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57. Viglidán György                2.cs. F24    3 h.  103,5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58. Lenzsér Gyula                  2.cs. F16    3 h.   98,9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59. Farkas Csaba                   1.cs. F06    3 h.   96,9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60. Czinger Csaba                  1.cs. F19    2 h.   93,1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61. Viglidán György                1.cs. F24    2 h.   77,8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62. Kadlicsek Ádám                 2.cs. F20    2 h.   77,69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63. Hengszter József               1.cs. F10    2 h.   75,3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64. Szőczei László                 2.cs. F08    2 h.   74,7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65. Butsy Péter                    1.cs. F01    2 h.   72,2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66. Halász Ferenc                  1.cs. F10    2 h.   69,69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67. Balog Norbert                  2.cs. F01    2 h.   69,3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68. Váczi András                   2.cs. F24    1 h.   68,5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69. Ferencz István                 1.cs. F24    2 h.   66,4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70. Rácz-Süveges                   1.cs. F13    2 h.   66,3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71. Kovács Miklós                  2.cs. F33    2 h.   59,7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72. Koczman József                 1.cs. F24    2 h.   58,0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73. Hatvani Péter                  1.cs. F08    2 h.   58,0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74. Polauf József                  1.cs. F24    2 h.   57,6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75. Szabó László                   2.cs. F16    1 h.   55,8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76. Domonkos Csaba                 2.cs. F30    2 h.   55,8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77. Nagy György                    2.cs. F08    1 h.   52,7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78. Pálvölgyi István               1.cs. F06    2 h.   51,3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79. Rácz-Süveges                   2.cs. F13    2 h.   50,1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80. Huszti Zoltán                  2.cs. F19    1 h.   46,0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81. Ledó Vilmos                    2.cs. F16    1 h.   44,9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82. Cserháti Dezső                 2.cs. F24    1 h.   42,3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83. Ábrahám István                 1.cs. F20    1 h.   37,8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84. Dóczy dúc                      2.cs. F29    1 h.   36,51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85. Cenkvári Attila                2.cs. F30    1 h.   36,5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86. Zvezdovics Szilvér             1.cs. F02    1 h.   35,3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87. Nagy László                    1.cs. F13    1 h.   35,2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88. Böröczki Károly                1.cs. F24    1 h.   32,86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89. Fördős Lajos                   2.cs. F06    1 h.   32,0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90. Helyes Gábor                   2.cs. F08    1 h.   31,2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91. Kelemen Gyula                  1.cs. F30    1 h.   31,2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92. Szalai testvérek               2.cs. F16    1 h.   30,9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93. Kovács Imre                    2.cs. F05    1 h.   26,5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94. Szabó Mihály                   1.cs. F29    1 h.   25,4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95. Bedő Szabolcs                  2.cs. F33    1 h.   24,5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96. Földesi Miklós                 1.cs. F19    1 h.   23,9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97. Nagy Gábor                     2.cs. F02    1 h.   23,20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HTMLkntformzott"/>
        <w:rPr>
          <w:i/>
          <w:i/>
          <w:color w:val="000000"/>
          <w:sz w:val="28"/>
          <w:szCs w:val="28"/>
          <w:u w:val="single"/>
        </w:rPr>
      </w:pPr>
      <w:r>
        <w:rPr>
          <w:i/>
          <w:color w:val="000000"/>
          <w:sz w:val="28"/>
          <w:szCs w:val="28"/>
          <w:u w:val="single"/>
        </w:rPr>
        <w:t>Közép távú tagszövetségi sampionbajnokság, hímek 2014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. Andorka testvérek              F29 HU-11- D-382335   H  5h 273,65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. Andorka testvérek              F29 HU-13- D-658815   H  5h 267,33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. Csordás Károly                 F35 HU-11- D-358914   H  5h 265,78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. Soós István                    F13 HU-09- D-226278   H  5h 254,52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. Papp László és fia             F16 HU-10- 11-56279   H  5h 249,27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. Csepi Bence                    F16 HU-10- D-312323   H  5h 245,59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. Kiss Károly                    F16 HU-12- 11-74884   H  5h 243,25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. Scheily Gábor                  F13 HU-12- D-537366   H  5h 242,23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. Takács Gábor                   F16 HU-11- D-395451   H  5h 241,61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. Rum János dr.                  F16 HU-12- D-474099   H  5h 240,43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. Csordás Károly                 F35 HU-10- 13-51005   H  5h 240,23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. Takács Gábor                   F16 HU-13- D-627602   H  5h 239,58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. Hodossy Ernő                   F10 HU-13- D-594098   H  5h 238,98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. Scheily Gábor                  F13 HU-12- D-473430   H  5h 238,49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. Jakab Sándor                   F05 HU-12- D-472345   H  5h 238,47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. Adrián Arnold és fia           F16 HU-12- D-474351   H  5h 238,22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. Kókai Attila és fia            F13 HU-11-  O-07687   H  5h 235,60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. Scheily Gábor                  F13 HU-12- D-473443   H  5h 230,85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. Zámolyi Zoltán                 F35 HU-13-  O-20869   H  5h 228,71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. Földing Norbert és apja        F30 HU-12- D-475609   H  5h 228,28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. Adrián Arnold és fia           F16 HU-13- D-627931   H  5h 221,81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2. Földing Norbert és apja        F30 HU-13- M-132876   H  5h 220,32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3. Kovács Csaba                   F29 HU-10- 25-05192   H  5h 216,76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4. Andorka testvérek              F29 HU-13- D-658817   H  5h 207,76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5. Szakács Miklós                 F13 HU-13- D-627148   H  5h 206,79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6. Scheily Gábor                  F13 HU-13- D-627656   H  5h 206,24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7. Elekes István                  F30 HU-13- 11-85348   H  5h 205,86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8. Papp László és fia             F16 HU-13- D-627727   H  5h 204,60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9. Kovács Csaba                   F29 HU-10- 25-05181   H  5h 204,43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0. Tóth László                    F35 HU-10- 11-59942   H  5h 203,16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1. Csordás Károly                 F35 HU-10- 11-59708   H  5h 193,13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2. Feicser Béla                   F02 HU-11- 11-61697   H  5h 188,33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3. Görözdös Lajos                 F19 SK 11- 0707-510   H  5h 184,75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4. Scheily Gábor                  F13 HU-12- D-473477   H  5h 184,31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5. Földing Norbert és apja        F30 HU-13-  O-19204   H  5h 181,74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6. Görözdös Lajos                 F19 SK 11- 0707-482   H  5h 178,28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7. Földing Norbert és apja        F30 HU-12- D-475621   H  4h 231,20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8. Andorka testvérek              F29 HU-11- 25-15310   H  4h 224,09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9. Ledó Gábor                     F16 HU-11- D-407004   H  4h 222,50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0. Takács Gábor                   F16 HU-12- 11-75350   H  4h 218,51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i/>
          <w:i/>
          <w:color w:val="000000"/>
          <w:sz w:val="28"/>
          <w:szCs w:val="28"/>
          <w:u w:val="single"/>
        </w:rPr>
      </w:pPr>
      <w:r>
        <w:rPr>
          <w:i/>
          <w:color w:val="000000"/>
          <w:sz w:val="28"/>
          <w:szCs w:val="28"/>
          <w:u w:val="single"/>
        </w:rPr>
        <w:t>Közép távú tagszövetségi sampionbajnokság, tojók 201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. Papp Géza                      F33 HU-13- D-629897   T  3h 154,74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. Kovács József                  F33 HU-12- D-476061   T  3h 141,26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. Ruzsics Sándor                 F05 HU-11- D-356208   T  3h 134,35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. Magyari Zsolt és fia           F13 HU-11- D-358232   T  3h 133,42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. Papp Géza                      F33 HU-11- D-358165   T  3h 132,00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. Jankó József                   F24 HU-13- D-593337   T  3h 123,92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. Klauz Attila                   F13 HU-13- D-627267   T  3h 112,72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. Szalay Tibor                   F13 HU-13- D-630340   T  3h 105,21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. Helyes Gábor                   F08 HU-12- 11-73447   T  3h  97,14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. Kiss László                    F01 HU-13- D-625119   T  3h  93,72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. Renczés Ottó                   F08 HU-13- 11-80569   T  3h  90,86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. Pintér Tibor                   F29 HU-13- D-657194   T  2h 108,94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. Ruzsics Sándor                 F05 HU-13- D-658228   T  2h 104,00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. Sziládi Dezső                  F13 HU-13- 11-81964   T  2h 100,56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. Papp Géza                      F33 HU-13- D-629878   T  2h  99,07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. Csizmazia Dezső                F08 HU-12- D-564087   T  2h  96,96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. Knauz testvérek                F30 HU-13- 26-46441   T  2h  93,96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. Király László                  F33 HU-11- 11-69001   T  2h  93,42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. Jakab Tamás                    F05 HU-13- D-658310   T  2h  89,92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. Magyari Zsolt és fia           F13 HU-11-  O-07690   T  2h  89,70p</w:t>
      </w:r>
      <w:r>
        <w:br w:type="page"/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Általános távú tagszövetségi sampionbajnokság, híme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. Földing Norbert és apja        F30 HU-12- D-475621   H  7h 401,20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. Papp László és fia             F16 HU-09- 11-45954   H  7h 401,08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. Papp László és fia             F16 HU-12- D-474361   H  7h 397,21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. Andorka testvérek              F29 HU-11- 25-15310   H  7h 396,10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. Andorka testvérek              F29 HU-13- D-658815   H  7h 372,99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. Soós István                    F13 HU-09- D-226278   H  7h 370,49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. Földing Norbert és apja        F30 HU-12-  O-13761   H  7h 368,82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. Andorka testvérek              F29 HU-12- D-526592   H  7h 360,02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. Kiss Károly                    F16 HU-12- 11-74884   H  7h 344,60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. Takács Gábor                   F16 HU-12- 11-75328   H  7h 344,27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. Görözdös Lajos                 F19 SK 11- 0707-510   H  7h 294,46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. Görözdös Lajos                 F19 SK 11- 0707-482   H  7h 286,36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. Mitring Imre                   F16 HU-11- D-395171   H  7h 274,78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. Andorka testvérek              F29 HU-11- D-382335   H  6h 348,57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. Andorka testvérek              F29 HU-09- 25-96319   H  6h 338,14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. Takács Gábor                   F16 HU-10- 11-56349   H  6h 329,42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. Jakab Sándor                   F05 HU-12- D-472394   H  6h 320,79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. Ledó Gábor                     F16 HU-11- D-404590   H  6h 318,88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. Csepi Bence                    F16 HU-10- D-312323   H  6h 311,48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. Adrián Arnold és fia           F16 HU-12- D-474351   H  6h 310,21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. Holchammer Sándor              F16 HU-10- 11-56464   H  6h 308,71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2. Németh Lajos                   F35 HU-11- 11-68062   H  6h 306,13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3. Soós István                    F13 HU-10- D-300885   H  6h 302,95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4. Kertai László                  F33 HU-12- D-473881   H  6h 301,33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5. Papp László és fia             F16 HU-12- D-474145   H  6h 292,70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6. Földing Norbert és apja        F30 HU-12- D-475609   H  6h 280,90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7. Baracskai Tibor                F24 HU-11- 11-67343   H  6h 271,83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8. Kókai Attila és fia            F13 HU-12- D-473909   H  6h 270,95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9. Heilig Károly                  F19 HU-09- 11-40128   H  6h 268,06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0. Vigh Tibor                     F20 HU-12- D-537514   H  6h 267,60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1. Ledó Gábor                     F16 HU-12- D-474359   H  6h 265,68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2. Németh Lajos                   F35 HU-08- 11-36342   H  6h 262,79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3. Rebenek Imre                   F10 HU-11- D-395875   H  6h 262,66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4. Papp László és fia             F16 HU-11- 11-66036   H  6h 261,89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5. Káldi Imre                     F29 HU-11- 25-15486   H  6h 260,41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6. Szórádi Imre                   F19 HU-12-  O-13703   H  6h 256,63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7. Feicser Béla                   F02 HU-11- 11-61697   H  6h 247,38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8. Görözdös Lajos                 F19 SK 12- 0301-223   H  6h 241,95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9. Tolnay László                  F19 HU-12- D-478494   H  6h 241,41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0. Zámolyi Zoltán                 F35 HU-09- 11-50116   H  6h 236,10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1. Kókai Attila és fia            F13 HU-10-   O-2082   H  5h 318,39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2. Papp László és fia             F16 HU-11- 11-66012   H  5h 291,43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3. Hujber Imre                    F08 HU-12- D-564029   H  5h 285,54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4. Takács Gábor                   F16 HU-12- 11-75350   H  5h 278,21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5. Adrián Arnold és fia           F16 HU-10- D-265559   H  5h 277,55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6. Elekes István                  F30 HU-10- 11-60231   H  5h 277,50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7. Viola János                    F08 HU-11- 11-63849   H  5h 277,15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8. Adrián Arnold és fia           F16 HU-08- D-185157   H  5h 275,97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9. Lackó Norbert                  F20 HU-11- 11-67014   H  5h 272,36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50. Kiss Ferenc                    F02 HU-13- D-692090   H  5h 268,89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51. Kiss Ferenc                    F02 HU-13- D-692075   H  5h 267,25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52. Tolnay László                  F19 HU-10- 11-57787   H  5h 266,33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53. Csordás Károly                 F35 HU-11- D-358914   H  5h 265,78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54. Takács Gábor                   F16 HU-13- 11-82307   H  5h 265,64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55. Földing Norbert és apja        F30 HU-10- D-312616   H  5h 263,13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56. Vigh Tibor                     F20 HU-10- D-300573   H  5h 261,07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57. Németh József                  F05 HU-10- 11-53682   H  5h 259,76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58. Andorka testvérek              F29 HU-13- D-658841   H  5h 257,11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59. Szőczei László                 F08 HU-10- 11-53835   H  5h 256,48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60. Hanich Mihály                  F19 HU 12- D-474527   H  5h 255,00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Általános távú tagszövetségi sampionbajnokság, tojók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. Ruzsics Sándor                 F05 HU-11- D-356208   T  5h 244,20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. Magyari Zsolt és fia           F13 HU-11-  O-07690   T  4h 222,32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. Papp Géza                      F33 HU-10-   O-2204   T  4h 211,56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. Kovács József                  F33 HU-12- D-476061   T  4h 204,52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. Klauz Attila                   F13 HU-13- D-627267   T  4h 181,50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. Renczés Ottó                   F08 HU-13- 11-80569   T  4h 126,14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. Szórádi Imre                   F19 HU-12- D-474612   T  3h 167,64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. Papp Géza                      F33 HU-11- D-358160   T  3h 163,92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. Papp Géza                      F33 HU-13- D-629897   T  3h 154,74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. Páva Zoltán                    F02 HU-12- D-563811   T  3h 153,14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. Juhász Sándor                  F20 HU-13- 11-83557   T  3h 148,22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. Szabó Attila                   F33 HU-12- D-475928   T  3h 137,76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. Szórádi Imre                   F19 HU-13- D-594154   T  3h 135,70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. Knauz testvérek                F30 HU-13- 26-46441   T  3h 134,95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. Magyari Zsolt és fia           F13 HU-11- D-358232   T  3h 133,42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. Papp Géza                      F33 HU-11- D-358165   T  3h 132,00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. Papp Géza                      F33 HU-13- D-629878   T  3h 131,93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. Csizmazia Dezső                F08 HU-12- D-564087   T  3h 127,86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. Szabó Ernő                     F02 HU-13- 11-79310   T  3h 127,25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. Páva Zoltán                    F02 HU-13- D-692145   T  3h 126,63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. Ruzsics Sándor                 F05 HU-13- D-658271   T  3h 125,33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2. Jankó József                   F24 HU-13- D-593337   T  3h 123,92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3. Szabó Attila                   F33 HU-09- 11-50996   T  3h 118,45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4. Szabó Attila                   F33 HU-13- M-132680   T  3h 113,98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5. Szalay Tibor                   F13 HU-13- D-630340   T  3h 105,21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6. Kiss László                    F01 HU-12- D-471068   T  3h 101,39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7. Helyes Gábor                   F08 HU-12- 11-73447   T  3h  97,14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8. Kiss László                    F01 HU-13- D-625119   T  3h  93,72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9. Magyari Zsolt és fia           F13 HU-13-  O-20852   T  2h 129,73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0. Sziládi Dezső                  F13 HU-09- 11-44834   T  2h 125,07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sectPr>
      <w:type w:val="nextPage"/>
      <w:pgSz w:w="11906" w:h="16838"/>
      <w:pgMar w:left="851" w:right="567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kntformzott">
    <w:name w:val="HTML-ként formázott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17T13:06:00Z</dcterms:created>
  <dc:creator>Király István</dc:creator>
  <dc:description/>
  <cp:keywords/>
  <dc:language>en-US</dc:language>
  <cp:lastModifiedBy>Király István</cp:lastModifiedBy>
  <dcterms:modified xsi:type="dcterms:W3CDTF">2014-07-17T16:35:00Z</dcterms:modified>
  <cp:revision>8</cp:revision>
  <dc:subject/>
  <dc:title>Győr és Környéke Tagszövetség</dc:title>
</cp:coreProperties>
</file>