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11 10:00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12 19:0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12 20:02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11 10:00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Magde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7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(65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1   129   26    35  27,1  1131,19   1033,49</w:t>
      </w:r>
    </w:p>
    <w:p>
      <w:pPr>
        <w:pStyle w:val="HTMLkntformzott"/>
        <w:rPr/>
      </w:pPr>
      <w:r>
        <w:rPr>
          <w:color w:val="000000"/>
        </w:rPr>
        <w:t>F06 Jánossomorja        9   11   104   21    16  15,4  1082,41    976,91</w:t>
      </w:r>
    </w:p>
    <w:p>
      <w:pPr>
        <w:pStyle w:val="HTMLkntformzott"/>
        <w:rPr/>
      </w:pPr>
      <w:r>
        <w:rPr>
          <w:color w:val="000000"/>
        </w:rPr>
        <w:t>F08 Tét                 9   14   128   26    26  20,3  1100,47    996,71</w:t>
      </w:r>
    </w:p>
    <w:p>
      <w:pPr>
        <w:pStyle w:val="HTMLkntformzott"/>
        <w:rPr/>
      </w:pPr>
      <w:r>
        <w:rPr>
          <w:color w:val="000000"/>
        </w:rPr>
        <w:t>F16 Lébény             17   28   287   57    75  26,1  1116,61   1035,06</w:t>
      </w:r>
    </w:p>
    <w:p>
      <w:pPr>
        <w:pStyle w:val="HTMLkntformzott"/>
        <w:rPr/>
      </w:pPr>
      <w:r>
        <w:rPr>
          <w:color w:val="000000"/>
        </w:rPr>
        <w:t>F29 Bősárkány          12   17   216   43    33  15,3  1147,68    955,32</w:t>
      </w:r>
    </w:p>
    <w:p>
      <w:pPr>
        <w:pStyle w:val="HTMLkntformzott"/>
        <w:rPr/>
      </w:pPr>
      <w:r>
        <w:rPr>
          <w:color w:val="000000"/>
        </w:rPr>
        <w:t>F33 Kóny               11   17   203   41    32  15,8  1106,06    945,00</w:t>
      </w:r>
    </w:p>
    <w:p>
      <w:pPr>
        <w:pStyle w:val="HTMLkntformzott"/>
        <w:rPr/>
      </w:pPr>
      <w:r>
        <w:rPr>
          <w:color w:val="000000"/>
        </w:rPr>
        <w:t>F35 Csikvánd            7   10    93   19    22  23,7  1106,13   1028,65</w:t>
      </w:r>
    </w:p>
    <w:p>
      <w:pPr>
        <w:pStyle w:val="HTMLkntformzott"/>
        <w:rPr/>
      </w:pPr>
      <w:r>
        <w:rPr>
          <w:b/>
          <w:color w:val="000000"/>
        </w:rPr>
        <w:t>Nyugati röpcsoport     73  108  1160  232   239  20,6  1147,68    998,93</w:t>
      </w:r>
    </w:p>
    <w:p>
      <w:pPr>
        <w:pStyle w:val="HTMLkntformzott"/>
        <w:rPr/>
      </w:pPr>
      <w:r>
        <w:rPr>
          <w:color w:val="000000"/>
        </w:rPr>
        <w:t>F01 Győr                7   12   102   20    12  11,8  1093,07    961,22</w:t>
      </w:r>
    </w:p>
    <w:p>
      <w:pPr>
        <w:pStyle w:val="HTMLkntformzott"/>
        <w:rPr/>
      </w:pPr>
      <w:r>
        <w:rPr>
          <w:color w:val="000000"/>
        </w:rPr>
        <w:t>F02 Győr               13   24   306   61    64  20,9  1105,16    998,13</w:t>
      </w:r>
    </w:p>
    <w:p>
      <w:pPr>
        <w:pStyle w:val="HTMLkntformzott"/>
        <w:rPr/>
      </w:pPr>
      <w:r>
        <w:rPr>
          <w:color w:val="000000"/>
        </w:rPr>
        <w:t>F10 Abda               12   20   205   41    47  22,9  1112,85    999,96</w:t>
      </w:r>
    </w:p>
    <w:p>
      <w:pPr>
        <w:pStyle w:val="HTMLkntformzott"/>
        <w:rPr/>
      </w:pPr>
      <w:r>
        <w:rPr>
          <w:color w:val="000000"/>
        </w:rPr>
        <w:t>F13 Győr               11   19   214   43    46  21,5  1116,55   1000,99</w:t>
      </w:r>
    </w:p>
    <w:p>
      <w:pPr>
        <w:pStyle w:val="HTMLkntformzott"/>
        <w:rPr/>
      </w:pPr>
      <w:r>
        <w:rPr>
          <w:color w:val="000000"/>
        </w:rPr>
        <w:t>F19 Győr                9   16   188   38    60  31,9  1108,66   1026,98</w:t>
      </w:r>
    </w:p>
    <w:p>
      <w:pPr>
        <w:pStyle w:val="HTMLkntformzott"/>
        <w:rPr/>
      </w:pPr>
      <w:r>
        <w:rPr>
          <w:color w:val="000000"/>
        </w:rPr>
        <w:t>F20 Gönyü              10   18   206   41    21  10,2  1103,90    920,72</w:t>
      </w:r>
    </w:p>
    <w:p>
      <w:pPr>
        <w:pStyle w:val="HTMLkntformzott"/>
        <w:rPr/>
      </w:pPr>
      <w:r>
        <w:rPr>
          <w:color w:val="000000"/>
        </w:rPr>
        <w:t>F24 Nyúl               10   14   136   27    20  14,7  1105,28    973,15</w:t>
      </w:r>
    </w:p>
    <w:p>
      <w:pPr>
        <w:pStyle w:val="HTMLkntformzott"/>
        <w:rPr/>
      </w:pPr>
      <w:r>
        <w:rPr>
          <w:color w:val="000000"/>
        </w:rPr>
        <w:t>F30 Győr               10   20   254   51    45  17,7  1091,59    987,78</w:t>
      </w:r>
    </w:p>
    <w:p>
      <w:pPr>
        <w:pStyle w:val="HTMLkntformzott"/>
        <w:rPr/>
      </w:pPr>
      <w:r>
        <w:rPr>
          <w:b/>
          <w:color w:val="000000"/>
        </w:rPr>
        <w:t>Keleti röpcsoport      82  143  1611  322   315  19,6  1116,55    993,50</w:t>
      </w:r>
    </w:p>
    <w:p>
      <w:pPr>
        <w:pStyle w:val="HTMLkntformzott"/>
        <w:rPr/>
      </w:pPr>
      <w:r>
        <w:rPr>
          <w:b/>
          <w:color w:val="000000"/>
        </w:rPr>
        <w:t>Tagszövetségben       155  251  2771  554   554  20,0  1147,68    994,5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2.cs.  F29  HU-11- 25-15310   H 114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ndorka testvérek         2.cs.  F29  HU-11- D-382335   H 11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Andorka testvérek         2.cs.  F29  HU-12-  O-15650   H 11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Jakab Sándor              1.cs.  F05  SK-11-  902-733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Jakab Sándor              1.cs.  F05  HU-12- D-472119   H 11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Jakab Sándor              2.cs.  F05  HU-12- D-472379   H 112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Ledó Gábor                1.cs.  F16  HU-11- D-404559   H 11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Kókai Attila és fia       2.cs.  F13  HU-12- D-473909   H 11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2  Soós István               1.cs.  F13  HU-09- D-226278   H 11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1  Rebenek Imre              2.cs.  F10  HU-12- D-477766   H 11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2  Nagy Béla                 2.cs.  F10  HU-13- D-630570   H 11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2  Holchammer Sándor         1.cs.  F16  HU-10- 11-5646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3  Rebenek Imre              1.cs.  F10  HU-12- D-477768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3  Scheily Gábor             1.cs.  F13  HU-13- M-132606   H 11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3  Papp László és fia        2.cs.  F16  HU-11- 11-66012   H 11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4  Kiss Károly               2.cs.  F16  HU-12- 11-74893   H 11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4  Jakab Sándor              0.cs.  F05  HU-11- D-356390   H 110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1  Hanich Mihály             1.cs.  F19  HU 13- 11-83192   H 11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2  Szórádi Imre              0.cs.  F19  HU-12- D-474612   T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2    5  Holchammer Sándor         2.cs.  F16  HU-12- D-474471   H 11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3    1  Németh László             1.cs.  F35  HU-12- 11-77399   H 11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 1  Németh Károly             1.cs.  F33  HU-10- 11-55631   H 11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9    1  Jankó József              1.cs.  F24  HU-13- D-593386   H 11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0    1  Feicser Béla              1.cs.  F02  HU-10- 11-52644   H 11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5    6  Papp László és fia        1.cs.  F16  HU-09- 11-45954   H 11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2  Páva Zoltán               2.cs.  F02  HU-12- D-563801   T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4  Kókai Attila és fia       2.cs.  F13  HU-10-   O-2082   H 11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1  Vigh Tibor                2.cs.  F20  HU-12- D-537514   H 11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5  Kókai Attila és fia       2.cs.  F13  HU-12- D-473959   H 11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6    7  Tóth István               2.cs.  F16  HU-12- D-478690   H 110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5    6  Scheily Gábor             2.cs.  F13  HU-12- D-473440   H 11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7    1  Hujber Imre               1.cs.  F08  HU-13- D-630776   H 11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2  Vigh Tibor                2.cs.  F20  HU-11-  O-07736   H 10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2  Zámolyi Zoltán            1.cs.  F35  HU-12- D-475130   H 109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3  Szórádi Imre              1.cs.  F19  HU-12- D-478478   H 10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3  Süveges-Rácz              1.cs.  F02  HU-12- D-471213   H 10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8  Tóth István               1.cs.  F16  HU-12- D-477731   H 10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9  Adrián Arnold és fia      2.cs.  F16  HU-12- D-474351   H 10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1   10  Ledó Gábor                1.cs.  F16  HU-11- D-404590   H 10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11  Csepi Bence               1.cs.  F16  HU-12- 25-17377   H 10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3    4  Pintér Tibor              1.cs.  F29  HU-10- 11-53329   H 10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12  Ledó Gábor                1.cs.  F16  HU-11- D-404608   H 10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5    3  Szabó László              1.cs.  F35  HU-12- D-475094   H 10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9    4  Rebenek Imre              2.cs.  F10  HU-12- D-477757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0    7  Kókai Attila és fia       1.cs.  F13  HU-13- D-627544   H 10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8  Soós István               1.cs.  F13  HU-10- D-300885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2    1  Kiss László               2.cs.  F01  HU-12- D-471079   H 10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2  Papp Géza                 1.cs.  F33  HU-10-   O-2204   T 10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13  Adrián Arnold és fia      2.cs.  F16  HU-10- 11-56742   H 10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 1  Földing Norbert és apja   2.cs.  F30  HU-12- D-475603   H 10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4  Feicser Béla              2.cs.  F02  HU-11- 11-61579   H 10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 4  Németh Lajos              1.cs.  F35  HU-10- 11-59767   H 109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4  Görözdös Lajos            0.cs.  F19  SK 12- 0301-168   H 10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6    5  Tóth József               1.cs.  F19  HU-12- 11-75901   H 109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9    5  Brányi András             1.cs.  F29  HU-12- D-475253   H 10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0    6  Andorka testvérek         2.cs.  F29  HU-11- D-382343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 3  Lackó Norbert             1.cs.  F20  HU-11- 11-67014   H 108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4  Juhász Sándor             1.cs.  F20  HU-13- 11-83557   T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 7  Brányi András             1.cs.  F29  HU-12- D-526668   H 10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9  Sziládi Dezső             0.cs.  F13  HU-13- 11-81931   T 108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2  Elekes István             1.cs.  F30  HU-12- D-475582   H 10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 3  Földing József és fia     1.cs.  F30  HU-13-  O-19228   H 10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 5  Kiss Ferenc               2.cs.  F02  HU-13- D-692075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 2  Remete Ferenc             1.cs.  F01  HU-12- D-471093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2    3  Élő Szilveszter           1.cs.  F33  HU-13- D-629689   H 10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3   14  Mitring Imre              1.cs.  F16  HU-11- 11-66326   H 108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4    5  Németh József             1.cs.  F05  HU-12- D-472207   H 10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5    6  Kovács Imre               1.cs.  F05  HU-12- D-532812   H 10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6    4  Szabó Attila              1.cs.  F33  HU-12- D-475928   T 10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6  Tolnay László             2.cs.  F19  HU-12- D-474691   H 10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 5  Szabó Attila              1.cs.  F33  HU-11- D-358013   H 10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15  Papp László és fia        1.cs.  F16  HU-12- D-474361   H 10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16  Takács Gábor              1.cs.  F16  HU-13- 11-82307   H 10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10  Sziládi Dezső             2.cs.  F13  HU-12- 11-74528   H 10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6    4  Elekes István             0.cs.  F30  HU-12- D-477841   H 108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17  Balla Ferenc              1.cs.  F16  HU-12- 11-74805   H 10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7   11  Sziládi Dezső             1.cs.  F13  HU-13- 11-81910   H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18  Czank Sándor              1.cs.  F16  HU-11- 11-65520   H 1082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2    8  Brányi András             1.cs.  F29  HU-09- 25-96414   H 10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8    2  Váczi András              2.cs.  F24  HU-12- D-474832   H 10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3    7  Jakab Sándor              1.cs.  F05  HU-12- D-472394   H 10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4    1  Kiss Béla                 2.cs.  F06  HU-13- D-657658   H 108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9    7  Hanich Mihály             1.cs.  F19  HU 13- 11-83197   H 10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 9  Andorka testvérek         2.cs.  F29  HU-09- 25-96319   H 10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6   19  Takács Gábor              1.cs.  F16  HU-10- 11-56349   H 108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0    6  Glück István              1.cs.  F02  HU-10-   O-2021   H 10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1    8  Görözdös Lajos            2.cs.  F19  SK 13-  55M-259   H 10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7    8  Ruzsics Sándor            1.cs.  F05  HU-13- D-658271   T 10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8    9  Ruzsics Sándor            2.cs.  F05  HU-13- D-658245   H 10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 5  Elekes István             2.cs.  F30  HU-12- D-475540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 6  Papp Géza                 2.cs.  F33  HU-12- D-475866   H 10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3    9  Tolnay László             2.cs.  F19  HU-12- M-129045   H 10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4    3  Váczi András              1.cs.  F24  HU-10- 11-58855   H 107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5    4  Jankó József              2.cs.  F24  HU-13- D-593314   H 10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6    6  Földing Norbert és apja   1.cs.  F30  HU-10- D-312616   H 10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0   10  Rédecsi Tibor             1.cs.  F05  HU-10- 11-53100   H 10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1   11  Németh József             1.cs.  F05  HU-11- 11-63258   H 10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12  Jakab Sándor              2.cs.  F05  HU-12- D-472129   H 107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3   13  Rédecsi Tibor             1.cs.  F05  HU-11- 11-62795   H 10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4   20  Ledó Gábor                2.cs.  F16  HU-11- D-404624   H 10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7    7  Feicser Béla              1.cs.  F02  HU-12- 11-70233   H 10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8    8  Kulicskó Ferenc           1.cs.  F02  HU-11- D-326587   H 107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9    9  Szabó Ernő                0.cs.  F02  HU-13- 11-79313   T 10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0   10  Kiss Ferenc               1.cs.  F02  HU-11- D-431099   H 10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10  Görözdös Lajos            2.cs.  F19  SK 12- 0301-117   H 10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5    2  Viola János               1.cs.  F08  HU-12- D-476422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6   10  Kocsis dúc                1.cs.  F29  HU-10- D-312817   H 10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7   21  Tóth István               2.cs.  F16  HU-12- D-526454   H 107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8   22  Tóth István               1.cs.  F16  HU-11- D-382582   H 10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9   23  Tóth István               1.cs.  F16  HU-10- 25-04751   H 10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0   24  Takács Gábor              1.cs.  F16  HU-12- 11-75328   H 10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2    7  Elekes István             0.cs.  F30  HU-12- D-475552   H 10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1   25  Csepi Bence               1.cs.  F16  HU-10- D-312323   H 10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2    7  Szabó Attila              1.cs.  F33  HU-11- 11-64494   H 10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4  Ruzsics Sándor            2.cs.  F05  HU-12- D-527063   H 10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4   26  Czank Sándor              1.cs.  F16  HU-09- 11-46009   H 10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5   27  Czank Sándor              1.cs.  F16  HU-09- 11-40351   H 10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3    8  Elekes István             2.cs.  F30  HU-11- D-359501   H 10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4    9  Knauz testvérek           1.cs.  F30  HU-12- D-477397   T 10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6    5  Németh László             1.cs.  F35  HU-12- 11-77332   H 10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7   28  Adrián Arnold és fia      1.cs.  F16  HU-10- D-265559   H 10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5    5  Kurdi Vince               1.cs.  F20  HU-13- 11-81540   T 10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11  Rédli István              1.cs.  F29  HU-08- 11-28315   H 10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6   10  Elekes István             0.cs.  F30  HU-11- D-357729   H 107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7   11  Görözdös Lajos            0.cs.  F19  SK 12- 0301-199   H 10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29  Czank Sándor              1.cs.  F16  HU-10- 11-57128   H 10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12  Magyari Zsolt és fia      1.cs.  F13  HU-11-  O-07690   T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30  Ledó Gábor                1.cs.  F16  HU-12-  O-13675   H 106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 2  Takács Mihály             1.cs.  F06  HU-13- D-659456   H 106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9   11  Páva Zoltán               1.cs.  F02  HU-13- M-133325   H 106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0   12  Görözdös Lajos            1.cs.  F19  SK 11- 0707-510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1   13  Sziládi Dezső             2.cs.  F13  HU-09- 11-44834   T 10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2   14  Soós István               2.cs.  F13  HU-11- D-368316   H 10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2    6  Szabó László              1.cs.  F35  HU-10- 11-60083   H 106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3   31  Adrián Arnold és fia      2.cs.  F16  HU-08- 11-33570   H 106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4    3  Hujber Imre               1.cs.  F08  HU-12- D-564043   H 10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 5  Baracskai Tibor           1.cs.  F24  HU-11-  O-07745   H 10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11  Földing Norbert és apja   2.cs.  F30  HU-13- M-132879   H 10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15  Soós István               1.cs.  F13  HU-11- D-356899   H 10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32  Ledó Gábor                1.cs.  F16  HU-12- D-474359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6   13  Heilig Károly             1.cs.  F19  HU-09- 11-40129   H 10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 5  Makker Martina            1.cs.  F10  HU-11- D-359683   H 10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12  Csidey József             1.cs.  F30  HU-12- D-475744   H 10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9   16  Kókai Attila és fia       1.cs.  F13  HU-11- D-395620   H 10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13  Markó Dezső               2.cs.  F30  HU-12- D-478097   H 10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6    4  Hujber Imre               2.cs.  F08  HU-13- D-630730   H 106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1    6  Rebenek Imre              1.cs.  F10  HU-12- D-477796   H 10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7    7  Zámolyi Zoltán            1.cs.  F35  HU-12- M-129004   H 10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2   17  Klauz Attila              1.cs.  F13  HU-12- D-476469   H 10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3   14  Szórádi Imre              1.cs.  F19  HU-12- 11-76040   H 10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8   33  Szalai testvérek          1.cs.  F16  HU-12- 11-74778   H 10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9   15  Jakab Sándor              2.cs.  F05  HU-10- D-266455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0   34  Kiss Károly               2.cs.  F16  HU-12- D-474490   H 10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4    6  Baracskai Tibor           1.cs.  F24  HU-11- 11-67343   H 10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1   16  Jakab Sándor              0.cs.  F05  HU-12- D-472145   H 10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 5  Viola János               1.cs.  F08  HU-12- D-476437   H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35  Ledó Gábor                1.cs.  F16  HU-12- D-474366   H 10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5   12  Feicser Béla              1.cs.  F02  HU-10- 11-52602   H 10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4    8  Zámolyi Zoltán            1.cs.  F35  HU-11- D-357443   H 106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5   36  Czank Sándor              2.cs.  F16  HU-11- 11-65502   H 106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13  Kiss Ferenc               1.cs.  F02  HU-10- D-318954   H 106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7   15  Szórádi Imre              1.cs.  F19  HU-12- D-537485   H 10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8   14  Kiss Ferenc               2.cs.  F02  HU-13- D-692072   H 10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9   14  Földing Norbert és apja   2.cs.  F30  HU-12- D-475625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6   12  Káldi Imre                1.cs.  F29  HU-11- 25-15486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7    6  Kovács Balázs             1.cs.  F08  HU-13- D-593513   T 10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 7  Nagy Béla                 2.cs.  F10  HU-13- D-630567   H 10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8   37  Papp László és fia        1.cs.  F16  HU-11- 11-66036   H 10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9   38  Tóth István               1.cs.  F16  HU-12- D-477730   H 10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1   16  Tóth József               2.cs.  F19  HU-12- D-474711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2    8  Rebenek Imre              2.cs.  F10  HU-13- 11-81592   H 10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3    9  Szücs Gyula               1.cs.  F10  HU-12- D-473314   H 10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4   18  Soós István               1.cs.  F13  HU-12- D-478850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5   15  Bors László               1.cs.  F30  HU-12- 11-78222   H 10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0   17  Rédecsi Tibor             1.cs.  F05  HU-10- 11-53071   H 10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6   10  Nagy Béla                 2.cs.  F10  HU-12- D-477660   H 10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1   39  Papp László és fia        2.cs.  F16  HU-11- D-395152   H 10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7   16  Elekes István             2.cs.  F30  HU-10- 11-60231   H 10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8   17  Elekes István             1.cs.  F30  HU-11- D-357719   H 10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9   18  Domonkos Csaba            1.cs.  F30  HU-13- D-629209   H 105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2   40  Adrián Arnold és fia      2.cs.  F16  HU-08- D-185157   H 10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3    9  Németh Lajos              1.cs.  F35  HU-11- 11-68062   H 10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0   17  Szórádi Imre              2.cs.  F19  HU-12-  O-13703   H 10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1    7  Jankó József              1.cs.  F24  HU-13- D-62936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2   15  Zvezdovics Szilvér        2.cs.  F02  HU-11- 11-62245   H 10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3   19  Földing József és fia     1.cs.  F30  HU-09- D-226275   H 105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4   19  Sziládi Dezső             0.cs.  F13  HU-13- 11-81970   T 10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5    6  Vigh Tibor                1.cs.  F20  HU-10- 11-58372   H 10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4    3  Takács Mihály             1.cs.  F06  HU-13- M-132090   H 105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5   41  Takács Gábor              1.cs.  F16  HU-12- 11-75367   H 10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6   42  Ledó Gábor                1.cs.  F16  HU-11- 11-66530   H 105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6   16  Páva Zoltán               1.cs.  F02  HU-12- D-563815   H 10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7   17  Feicser Béla              2.cs.  F02  HU-12- D-471132   H 10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7   13  Káldi Imre                1.cs.  F29  HU-13- 25-29217   H 10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8   18  Tóth László               2.cs.  F02  HU-11- 11-66718   H 10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9   19  Zvezdovics Szilvér        2.cs.  F02  HU-12- 11-70306   H 10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0   20  Feicser Béla              2.cs.  F02  HU-11- 11-61697   H 10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8    7  Helyes Gábor              1.cs.  F08  HU-12- 11-73413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9    8  Szőczei László            1.cs.  F08  HU-13- D-692304   H 105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1   18  Tóth József               1.cs.  F19  HU-12- 11-75916   H 105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2    3  Balog Norbert             1.cs.  F01  HU-13- 25-29086   H 10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0   43  Takács Gábor              2.cs.  F16  HU-12- D-474513   H 10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3   19  Tolnay László             1.cs.  F19  HU-11- D-357244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4   20  Tolnay László             2.cs.  F19  HU-10- 29-30752   H 10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5   21  Tóth László               2.cs.  F02  HU-12- D-474561   H 105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1   18  Ruzsics Sándor            1.cs.  F05  HU-11- D-356208   T 10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 8  Klupács Csaba             2.cs.  F24  HU-12- 11-77210   T 10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7   22  Balogh Zoltán             1.cs.  F02  HU-13- D-702267   H 10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2   44  Papp László és fia        2.cs.  F16  HU-11- 11-65206   H 10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8   20  Scheily Gábor             1.cs.  F13  HU-12- M-129269   H 105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9   23  Páva Zoltán               0.cs.  F02  HU-13- M-133329   T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3   14  Andorka testvérek         2.cs.  F29  HU-12- D-526592   H 10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4   15  Káldi Imre                1.cs.  F29  HU-08- 25-87022   H 10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5   45  Kiss Károly               2.cs.  F16  HU-12- 11-74884   H 10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0    4  Forró József              1.cs.  F01  HU-12- D-563601   T 10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 7  Tóth József               1.cs.  F20  HU-13- D-631716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 9  Váczi András              1.cs.  F24  HU-13- D-628668   H 10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3   20  Földing Norbert és apja   1.cs.  F30  HU-12- D-475621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6   46  Takács Gábor              0.cs.  F16  HU-13- 11-82327   H 10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7   47  Papp László és fia        1.cs.  F16  HU-12- D-474126   H 10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8   16  Pintér Tibor              1.cs.  F29  HU-13- D-657198   H 10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4   21  Földing Norbert és apja   1.cs.  F30  HU-10- D-265833   H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9   17  Kocsis dúc                0.cs.  F29  HU-12- 25-21924   T 10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0    9  Hujber Imre               2.cs.  F08  HU-13- D-630746   H 10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48  Takács Gábor              2.cs.  F16  HU-11- D-395493   H 10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49  Rum János dr.             2.cs.  F16  HU-11- 11-65423   H 10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3   50  Papp László és fia        2.cs.  F16  HU-10- 11-56265   H 10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5   21  Heilig Károly             1.cs.  F19  HU-09- 11-40128   H 10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6   24  Páva Zoltán               1.cs.  F02  HU-12- D-563878   H 10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7   22  Csidey József             1.cs.  F30  HU-12- D-475429   H 1050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4   51  Papp László és fia        1.cs.  F16  HU-11- D-395155   H 105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5   18  Gősi Gergely              1.cs.  F29  HU-12- D-526617   H 10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8   11  Nagy Béla                 2.cs.  F10  HU-13- D-630563   H 10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6   52  Adrián Arnold és fia      2.cs.  F16  HU-10- D-265562   H 10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9   23  Földing Norbert és apja   2.cs.  F30  HU-12- D-475619   H 10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7   53  Károlyi Sándor            1.cs.  F16  HU-12- D-474064   H 104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8    8  Élő Szilveszter           1.cs.  F33  HU-12- D-475962   H 10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0   21  Sziládi Dezső             0.cs.  F13  HU-13- 11-81963   H 10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1   25  Páva Zoltán               0.cs.  F02  HU-13- D-692120   T 104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9   19  Horváth Ferenc            1.cs.  F05  HU-12- D-472281   H 10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2   22  Szórádi Imre              0.cs.  F19  HU-13- 11-83315   H 10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3   22  Kókai Attila és fia       1.cs.  F13  HU-13- D-627553   H 10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10  Szabó László              1.cs.  F35  HU-12- D-475098   H 10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4   26  Feicser Béla              2.cs.  F02  HU-12- D-471135   H 104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5   23  Hanich Mihály             1.cs.  F19  HU 11- 29-38671   H 10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6   24  Csidey József             0.cs.  F30  HU-13- D-629160   H 10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1   19  Rédli István              1.cs.  F29  HU-11- D-356469   H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2   11  Zámolyi Zoltán            2.cs.  F35  HU-09- 11-50116   H 10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7   23  Kókai Attila és fia       1.cs.  F13  HU-13- D-627507   H 104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8   24  Görözdös Lajos            1.cs.  F19  SK 11- 0707-482   H 10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9   12  Fuhrmann László           2.cs.  F10  HU-12- D-473361   H 10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0   27  Tóth László               1.cs.  F02  HU-10- 11-57667   H 10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3   12  Németh Lajos              1.cs.  F35  HU-08- 11-36358   H 10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1   10  Jankó József              2.cs.  F24  HU-11- 11-67707   H 10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2   25  Heilig Károly             1.cs.  F19  HU-12- 11-69574   H 10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3   13  J.Varga Attila            1.cs.  F10  HU-12- D-478593   H 10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4    9  Élő Szilveszter           1.cs.  F33  HU-13- D-629677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4   28  Tóth László               2.cs.  F02  HU-06- 11-13073   H 104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5   10  Renczés Ottó              1.cs.  F08  HU-12-  O-12877   T 10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6   54  Papp László és fia        0.cs.  F16  HU-12- D-474145   H 10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7   10  Kertai László             1.cs.  F33  HU-12- D-473881   H 10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8   20  Horváth Ferenc            1.cs.  F05  HU-11- 11-63115   H 104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9   21  Rédecsi Tibor             1.cs.  F05  HU-11- 11-62775   H 10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26  Szórádi Imre              2.cs.  F19  HU-12- D-474614   H 10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0   11  Kovács Zoltán             2.cs.  F08  HU-13- 11-80912   H 10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1   55  Papp László és fia        2.cs.  F16  HU-12- D-474137   H 10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6   25  Knauz testvérek           2.cs.  F30  HU-12- D-477354   H 104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7   27  Görözdös Lajos            2.cs.  F19  SK 12- 0301-164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8   29  Szarvas István            1.cs.  F02  HU-10- D-265387   H 104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9   14  Makker Martina            2.cs.  F10  HU-13- 11-81705   H 104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0    8  Tóth József               2.cs.  F20  HU-13- D-631745   H 10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2   11  Kovács József             1.cs.  F33  HU-12- D-476011   T 10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3   13  Szabó László              2.cs.  F35  HU-11- 11-68249   H 10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4   12  Szőczei László            1.cs.  F08  HU-10- 11-53835   H 10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1   30  Páva Zoltán               0.cs.  F02  HU-13- D-692143   T 10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2    5  Remete Ferenc             1.cs.  F01  HU-12- 11-75637   H 10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3   28  Szórádi Imre              0.cs.  F19  HU-12-  O-16402   H 10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4   15  Makker Martina            2.cs.  F10  HU-11- D-359679   H 10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5   16  Füredi Péter              2.cs.  F10  HU-13- 11-81380   T 10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6   31  Szabó Ernő                2.cs.  F02  HU-11- 11-62515   H 10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7   26  Csidey József             0.cs.  F30  HU-13- D-629179   H 104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8   17  Szücs Gyula               1.cs.  F10  HU-08- 11-30715   H 104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5   20  Brányi András             1.cs.  F29  HU-10- 25-05141   H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9   32  Szabó Ernő                0.cs.  F02  HU-13- 11-79333   T 104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6   56  Ledó Gábor                2.cs.  F16  HU-12- 11-75516   H 10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0   18  Rebenek Imre              1.cs.  F10  HU-12- D-478894   H 10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1    9  Kadlicsek Ádám            2.cs.  F20  HU-13- D-692476   H 10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2   33  Süveges-Rácz              1.cs.  F02  HU-11- D-395969   H 10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3   11  Klupács Csaba             1.cs.  F24  HU-09- 13-21664   T 10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7   12  Kertai László             1.cs.  F33  HU-13- D-627374   H 103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4   34  Glück István              2.cs.  F02  HU-13- D-692206   H 10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5   29  Tolnay László             2.cs.  F19  HU-12- D-478494   H 10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8   14  Tóth László               1.cs.  F35  HU-11- D-358835   H 103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9   13  Renczés Ottó              2.cs.  F08  HU-13- D-630369   H 10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0   22  Németh József             1.cs.  F05  HU-10- 11-53682   H 10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6   10  Lackó Norbert             1.cs.  F20  HU-10- 12-12153   H 10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7   35  Szabó Ernő                2.cs.  F02  HU-13- 11-79318   H 10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8   24  Ács György                2.cs.  F13  HU-12-  O-13658   T 10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1   13  Szabó Attila              2.cs.  F33  HU-12- D-475905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2   23  Jakab Sándor              2.cs.  F05  HU-12- D-476553   H 10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3   24  Jakab Sándor              0.cs.  F05  HU-12- M-130192   H 10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4   21  Rédli István              1.cs.  F29  HU-11- D-356346   H 10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9   19  Nagy Béla                 1.cs.  F10  HU-13- D-627062   H 10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5   14  Papp Géza                 1.cs.  F33  HU-10- 11-60773   H 10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46    4  Varga István              1.cs.  F06  HU-10- 25-99427   H 103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0   20  Fuhrmann László           1.cs.  F10  HU-13- M-133465   H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7   15  Zámolyi Zoltán            1.cs.  F35  HU-13- M-132721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8   15  Szabó Attila              1.cs.  F33  HU-12-  O-16421   H 10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9   22  Rasztovich Gyula          2.cs.  F29  HU-10- D-266352   H 10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0   16  Zámolyi Zoltán            1.cs.  F35  HU-12- 11-78020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1   12  Váczi András              1.cs.  F24  HU-11-  O-07527   H 10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1   57  Csepi Bence               1.cs.  F16  HU-12- 11-75052   H 10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2   25  Magyari Zsolt és fia      2.cs.  F13  HU-13- D-627464   H 103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3   30  Görözdös Lajos            1.cs.  F19  SK 09- 55M-4966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4   27  Csidey József             2.cs.  F30  HU-12-  O-13612   T 10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2   25  Ruzsics Sándor            2.cs.  F05  HU-11- D-382729   H 103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3   17  Németh Lajos              1.cs.  F35  HU-08- 11-36342   H 10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5   36  Zvezdovics Szilvér        2.cs.  F02  HU-10- 11-52270   H 10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4   16  Élő Szilveszter           1.cs.  F33  HU-11- 11-68884   H 1033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6   21  Szücs Gyula               2.cs.  F10  HU-10-   O-2077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7   37  Balogh Zoltán             1.cs.  F02  HU-12- D-563748   T 103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8   31  Szórádi Imre              1.cs.  F19  HU-12- M-119053   H 10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9   22  Páli István               1.cs.  F10  HU-13- D-630427   H 10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0   32  Tolnay László             1.cs.  F19  HU-11- D-357221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5   23  Andorka testvérek         2.cs.  F29  HU-09- 25-96340   H 103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6   26  Jakab Sándor              1.cs.  F05  HU-12- D-472139   H 10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7   14  Renczés Ottó              1.cs.  F08  HU-13- D-630374   H 10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8    0  Takács Gábor              1.cs.  F16  HU-11- D-395460   H 103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1   28  Markó Dezső               2.cs.  F30  HU-09- 11-50451   H 103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9   17  Szabó Attila              0.cs.  F33  HU-13- D-594493   T 10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0    5  Király József             1.cs.  F06  HU-11- 25-08430   H 103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2   23  Hodossy Ernő              1.cs.  F10  HU-11- 11-64031   H 103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1   24  Rédli István              1.cs.  F29  HU-11- 11-63230   H 10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2   18  Papp Géza                 1.cs.  F33  HU-13- D-629881   H 103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3   19  Élő Szilveszter           1.cs.  F33  HU-11- D-358211   H 10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4   20  Szabó Attila              2.cs.  F33  HU-10- 11-60634   H 10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5   21  Kertai László             1.cs.  F33  HU-12- 11-74672   H 103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3   33  Görözdös Lajos            1.cs.  F19  SK 08- 0805-203   H 10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4   13  Baracskai Tibor           1.cs.  F24  HU-12- 11-76970   H 10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5   29  Markó Dezső               1.cs.  F30  HU-11- D-357821   H 10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6    0  Horváth Ferenc            1.cs.  F05  HU-12- D-472267   H 103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6   26  Sziládi Dezső             0.cs.  F13  HU-12- 11-74586   H 10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7   11  Juhász Sándor             2.cs.  F20  HU-12- 11-76482   T 10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7   22  Bedő Szabolcs             1.cs.  F33  HU-12- D-485708   H 10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8    6  Kiss Béla                 2.cs.  F06  HU-13- D-657660   H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9   15  Hujber Imre               2.cs.  F08  HU-12- 13-78426   H 10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0   18  Németh Lajos              1.cs.  F35  HU-09- 11-49182   H 103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8   27  Sziládi Dezső             2.cs.  F13  HU-13- 11-81935   H 10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9   14  Jankó József              1.cs.  F24  HU-13- D-593396   H 10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0   28  Soós István               2.cs.  F13  HU-09- 11-45707   H 10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1   38  Kulicskó Ferenc           1.cs.  F02  HU-12- 11-69791   H 10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2   34  Tolnay László             0.cs.  F19  HU-13- D-628296   H 10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3   35  Szórádi Imre              0.cs.  F19  HU-13- 11-83308   H 10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4   29  Scheily Gábor             2.cs.  F13  HU-13- M-132619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1   25  Pintér Tibor              2.cs.  F29  HU-13- 25-24303   H 10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2    0  Adrián Arnold és fia      1.cs.  F16  HU-10- 11-56744   H 10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5    6  Ábrahám József            1.cs.  F01  HU-08- 11-32549   H 10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3   19  Zámolyi Zoltán            2.cs.  F35  HU-12- M-129005   H 10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6   36  Hanich Mihály             1.cs.  F19  HU 12- D-474527   H 10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4    0  Mitring Imre              1.cs.  F16  HU-09- 11-46826   H 10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7   37  Szórádi Imre              1.cs.  F19  HU-12- 11-76029   H 1027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5    7  Horváth Ferenc            1.cs.  F06  HU 10- 25-99545   T 10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8   24  Nagy Béla                 2.cs.  F10  HU-12- D-477653   H 10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6    0  Ruzsics Sándor            2.cs.  F05  HU-11-  O-10160   H 10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7    0  Zámolyi Zoltán            2.cs.  F35  HU-12- D-475141   H 102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8    0  Jakab Miklós              1.cs.  F05  HU-11- 25-14404   H 10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9   30  Sziládi Dezső             1.cs.  F13  HU-12- 11-74532   T 102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0   38  Hanich Mihály             1.cs.  F19  HU 12- D-474535   H 102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9   26  Kocsis dúc                2.cs.  F29  HU-12- D-526043   H 10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0    0  Ledó Vilmos               2.cs.  F16  HU-09- 50-20675   H 10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1    0  Németh László             1.cs.  F35  HU-12- 11-77386   H 10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2    0  Horváth Ferenc            1.cs.  F05  HU-12- D-472254   H 10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3   27  Pintér Tibor              1.cs.  F29  HU-12- D-487503   H 10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84   28  Pintér Tibor              1.cs.  F29  HU-13- D-657185   H 10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5   23  Papp Géza                 1.cs.  F33  HU-13- D-629898   H 10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91   31  Scheily Gábor             1.cs.  F13  HU-12- M-129265   H 10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6    0  Mitring Imre              1.cs.  F16  HU-11- D-395163   H 10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7    0  Holchammer Sándor         1.cs.  F16  HU-12- D-474472   H 10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8   16  Viola János               1.cs.  F08  HU-12- D-476430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9    0  Jakab Sándor              2.cs.  F05  HU-12- D-472395   H 10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0   17  Viola János               1.cs.  F08  HU-11- 11-63848   H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2    7  Ábrahám József            2.cs.  F01  HU-10- 11-51550   H 10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3    0  Tóth József               1.cs.  F19  HU-12- 11-75923   H 10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94   25  J.Varga Attila            2.cs.  F10  HU-12- D-477199   H 10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91   18  Kovács Zoltán             1.cs.  F08  HU-11- 11-63593   H 10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95   32  Kókai Attila és fia       2.cs.  F13  HU-12- D-473960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6    0  Tóth József               2.cs.  F19  HU-12- D-474714   H 10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7   26  Füredi Péter              1.cs.  F10  HU-11- D-333990   H 10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8   27  Szücs Gyula               1.cs.  F10  HU-12- D-473348   H 10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9   28  Rebenek Imre              1.cs.  F10  HU-11- D-395875   H 10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2    0  Takács Gábor              0.cs.  F16  HU-13-  O-19125   T 1022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0   29  Nagy Béla                 1.cs.  F10  HU-12- D-477674   H 10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1   30  J.Varga Attila            1.cs.  F10  HU-13- D-627104   H 10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3   19  Renczés Ottó              1.cs.  F08  HU-13- 11-80566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02   39  Szabó Ernő                2.cs.  F02  HU-13- 11-79317   T 10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3   40  Süveges-Rácz              1.cs.  F02  HU-12- D-471274   H 10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4   33  Magyari Zsolt és fia      1.cs.  F13  HU-12-  O-13738   H 102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5   12  Horváth Zoltán            1.cs.  F20  HU-12- 11-76315   H 102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6    0  Hanich Mihály             2.cs.  F19  HU 13- 11-83179   H 10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4    8  Kiss Barnabás             2.cs.  F06  HU-13- D-657571   H 102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7    0  Görözdös Lajos            1.cs.  F19  HU 09- 11-46842   H 10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8   30  Knauz testvérek           1.cs.  F30  HU-12- D-477375   H 10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9   31  Cenkvári Attila           1.cs.  F30  HU-12- D-475354   H 102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0   34  Sziládi Dezső             0.cs.  F13  HU-12- 11-74569   T 10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95   24  Papp Géza                 2.cs.  F33  HU-12- D-475885   T 102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11   15  Klupács Csaba             1.cs.  F24  HU-12- D-474801   T 1020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2    0  Görözdös Lajos            2.cs.  F19  SK 11- 0707-428   H 10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3   31  Nagy Béla                 2.cs.  F10  HU-13- D-630561   H 101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4   32  Földing József és fia     2.cs.  F30  HU-11- D-357283   H 10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6   25  Bedő László               1.cs.  F33  HU-12- 11-78366   H 10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5   32  Fuhrmann László           1.cs.  F10  HU-12- D-473399   H 101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6   41  Feicser Béla              2.cs.  F02  HU-12- 11-70232   H 10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7    0  Heilig Károly             1.cs.  F19  HU-12- D-531170   H 101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18   35  Horváth Péter             1.cs.  F13  HU-10-   O-2085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7   29  Brányi András             1.cs.  F29  HU-12- 25-22594   H 10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8    0  Jakab Sándor              0.cs.  F05  HU-12- D-472382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9   33  Bors László               1.cs.  F30  HU-13- 11-85181   H 10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0   42  Páva Zoltán               1.cs.  F02  HU-12- M-130455   H 10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1   34  Knauz testvérek           1.cs.  F30  HU-13- 26-46441   T 10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2    0  Szórádi Imre              0.cs.  F19  HU-13- D-628418   T 101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3    0  Görözdös Lajos            1.cs.  F19  SK 12- 55M-2155   H 10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24   43  Süveges-Rácz              1.cs.  F02  HU-11- D-395581   H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5   44  Páva Zoltán               0.cs.  F02  HU-13- D-692127   H 10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26    0  Szórádi Imre              0.cs.  F19  HU-12- M-119052   T 10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27   36  Kókai Attila és fia       1.cs.  F13  HU-11- D-395623   H 10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9   20  Szőczei László            1.cs.  F08  HU-13- D-593221   H 10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0    0  Mitring Imre              1.cs.  F16  HU-11- 11-66347   H 10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8   33  Füredi Péter              1.cs.  F10  HU-12- D-473277   H 10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9    0  Szórádi Imre              2.cs.  F19  HU-13- D-594175   H 101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1   26  Szabó Attila              0.cs.  F33  HU-13- M-132680   T 10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0   35  Kollár Péter              1.cs.  F30  HU-12- 11-70009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31   45  Feicser Béla              1.cs.  F02  HU-11- 11-61591   H 101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02    9  Kiss Béla                 1.cs.  F06  HU-10-   O-4700   H 10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32   37  Sziládi Dezső             2.cs.  F13  HU-13- 11-81985   H 10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3   21  Viola János               1.cs.  F08  HU-10- 11-58670   H 101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33   34  Füredi Péter              1.cs.  F10  HU-12- D-473281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4   35  Szücs Gyula               1.cs.  F10  HU-08- 11-30892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5   36  Rebenek Imre              1.cs.  F10  HU-11- D-395861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6   36  Domonkos Csaba            1.cs.  F30  HU-13-  O-19237   H 10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4    0  Ruzsics Sándor            1.cs.  F05  HU-10- 25-03681   H 10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37   46  Tóth László               1.cs.  F02  HU-12- D-474579   H 10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8   13  Vigh Tibor                0.cs.  F20  HU-13- D-593781   H 101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39   38  Kókai Attila és fia       2.cs.  F13  HU-11- D-395615   H 10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40   37  Fuhrmann László           2.cs.  F10  HU-12- D-473398   H 10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41   47  Kulicskó Ferenc           1.cs.  F02  HU-10- D-319017   H 10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42    8  Remete Ferenc             1.cs.  F01  HU-11- 11-64396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43   39  Szakács Miklós            1.cs.  F13  HU-13- D-627182   H 10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44   48  Páva Zoltán               2.cs.  F02  HU-13- M-133328   H 101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05    0  Tóth István               1.cs.  F16  HU-10- 25-04787   H 10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45    0  Szórádi Imre              1.cs.  F19  HU-12- D-474616   H 10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6   49  Kulicskó Ferenc           2.cs.  F02  HU-11- 11-61793   H 101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7    0  Tolnay László             1.cs.  F19  HU-11- M-125332   H 10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06   27  Kertai László             1.cs.  F33  HU-11- 11-64917   H 10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48    0  Heilig Károly             2.cs.  F19  SK-08- 0805-299   H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07    0  Papp László és fia        0.cs.  F16  HU-11- D-395157   H 10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49    9  Balog Norbert             1.cs.  F01  HU-13- D-625061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08    0  Jakab Sándor              0.cs.  F05  HU-12- D-476537   H 101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50   14  Ábrahám István            1.cs.  F20  HU-10- 11-09661   H 100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51   15  Janes Gyula               1.cs.  F20  HU-12- 04-44745   H 10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52   50  Szabó Ernő                1.cs.  F02  HU-12- D-478070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53   37  Cenkvári Attila           1.cs.  F30  HU-12- D-475352   H 100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54   38  Szücs Gyula               2.cs.  F10  HU-12- D-473322   H 10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55    0  Szórádi Imre              0.cs.  F19  HU-12- M-119054   T 10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9   22  Pongrácz Sándor           1.cs.  F08  HU-11- 11-63309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0    0  Takács Gábor              2.cs.  F16  HU-13- 11-82372   H 10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56    0  Tóth József               1.cs.  F19  HU-11- 11-66678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57   51  Tóth László               2.cs.  F02  HU-12- D-478343   H 1008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11   10  Miskolczi Ernő            1.cs.  F06  HU 11- 25-08479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8    0  Heilig Károly             1.cs.  F19  HU-10- 11-51623   H 100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12   23  Kovács Zoltán             1.cs.  F08  HU-11- D-358272   H 10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13   11  Király József             1.cs.  F06  HU-10- 25-99556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9   40  Scheily Gábor             1.cs.  F13  HU-12- M-129259   H 10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14   28  Szabó Attila              0.cs.  F33  HU-12- D-475918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60   38  Cenkvári Attila           2.cs.  F30  HU-13- D-594307   H 100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61   16  Viglidán Ágoston          1.cs.  F24  RO-12-  2072221   H 10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62   39  Földing József és fia     1.cs.  F30  HU-10- 11-57743   H 10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63   16  Vigh Tibor                1.cs.  F20  HU-13- D-593776   H 10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64   17  Lackó Norbert             1.cs.  F20  HU-10- 11-58417   H 10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65   39  Fuhrmann László           2.cs.  F10  HU-12- D-473377   H 10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15    0  Mitring Imre              1.cs.  F16  HU-11- D-395171   H 10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16    0  Jakab Sándor              2.cs.  F05  HU-12- D-472121   H 100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66   52  Páva Zoltán               0.cs.  F02  HU-13- M-133343   T 100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17    0  Takács Gábor              1.cs.  F16  HU-11-  O-07714   H 10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67    0  Szórádi Imre              2.cs.  F19  HU-11- M-125014   T 100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68    0  Szórádi Imre              0.cs.  F19  HU-13- D-594154   T 10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69   40  Makker Martina            1.cs.  F10  HU-12- 11-74095   H 10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18    0  Takács Gábor              2.cs.  F16  HU-13- 11-82310   H 10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0   53  Zvezdovics Szilvér        1.cs.  F02  HU-12- 11-70354   H 100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9   24  Szőczei László            1.cs.  F08  HU-11- 11-63307   H 10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71   18  Lackó Norbert             1.cs.  F20  HU-09- 11-48141   H 100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20   30  Kocsis dúc                1.cs.  F29  HU-09- 25-94803   H 10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72   41  Horváth Péter             1.cs.  F13  HU-13- D-627430   H 10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73   54  Szarvas István            2.cs.  F02  HU-11- 11-61960   H 10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74   55  Tóth László               0.cs.  F02  HU-13- D-628356   H 10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75   56  Feicser Béla              1.cs.  F02  HU-12- D-471139   H 10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76   57  Kiss Ferenc               0.cs.  F02  HU-11- D-431070   H 100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21   12  Horváth Ferenc            1.cs.  F06  HU 12- D-525347   H 10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77   40  Földing Norbert és apja   1.cs.  F30  HU-12-  O-13761   H 10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22   13  Kiss Barnabás             1.cs.  F06  HU-11- 25-08354   H 10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23   29  Udvardi János             1.cs.  F33  HU-12- D-475896   H 10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78   58  Kiss Ferenc               0.cs.  F02  HU-12- D-563783   H 10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79    0  Görözdös Lajos            0.cs.  F19  SK 12- 0301-223   H 10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24   25  Kovács Balázs             0.cs.  F08  HU-13- D-593504   T 10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0   41  Elekes István             2.cs.  F30  HU-11- D-357783   H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1    0  Huszti Zoltán             1.cs.  F19  HU-08- 11-45457   H 10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82   42  Knauz testvérek           2.cs.  F30  HU-13- D-593261   H 10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83   59  Zvezdovics Szilvér        2.cs.  F02  HU-10- 11-52004   H 10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25    0  Takács Gábor              2.cs.  F16  HU-13- 11-82363   H 100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26   14  Miskolczi Ernő            1.cs.  F06  HU 09- 25-89681   H 10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84    0  Heilig Károly             2.cs.  F19  HU-11- 11-61336   H 10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27   30  Németh Károly             1.cs.  F33  HU-12- 11-74469   T 100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85   17  Váczi András              1.cs.  F24  HU-12- D-474843   H 10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86   19  Vigh Tibor                2.cs.  F20  HU-12- 11-76224   H 1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87   42  Sziládi Dezső             1.cs.  F13  HU-12- 11-75544   T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88   43  Sziládi Dezső             1.cs.  F13  HU-13- 11-81930   H 10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89   18  Váczi András              1.cs.  F24  HU-11- 11-67915   H 10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8    0  Papp László és fia        1.cs.  F16  HU-09- 11-45988   H 10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0    0  Sziládi Dezső             1.cs.  F13  HU-12- 11-74594   H 10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1   60  Kulicskó Ferenc           2.cs.  F02  HU-11- 11-61799   H 100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2   41  Vida István               1.cs.  F10  HU-12- 11-74048   H  9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29    0  Holchammer Sándor         1.cs.  F16  HU-12- D-474470   H  99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93   19  Jankó József              2.cs.  F24  HU-12- D-478541   H  9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94    0  Vida István               1.cs.  F10  HU-12- 11-74038   H  9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30    0  Csordás Károly            1.cs.  F35  HU-11- 11-68013   H  9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5   43  Domonkos Csaba            2.cs.  F30  HU-13-  O-19241   T  9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31   31  Major Márk                1.cs.  F29  HU-11- D-382463   H  9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96    0  Fuhrmann László           1.cs.  F10  HU-12- D-473400   H  9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97    0  Hengszter József          1.cs.  F10  HU-11- 11-64310   H  9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32   15  Varga István              1.cs.  F06  HU-12- 25-17251   H  9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98    0  Nagy Béla                 1.cs.  F10  HU-12- D-477681   H  9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99   20  Juhász Sándor             1.cs.  F20  HU-11- 12-20067   T  9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00    0  J.Varga Attila            2.cs.  F10  HU-12- D-477120   H  9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01   61  Feicser Béla              1.cs.  F02  HU-11- 11-61946   H  9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02   21  Juhász Sándor             1.cs.  F20  HU-13- 11-83567   T  9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3    0  Tóth József               1.cs.  F19  HU-12- 11-75905   H  9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04    0  Sziládi Dezső             1.cs.  F13  HU-10- 11-55401   T  9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05   10  Ábrahám József            2.cs.  F01  HU-12- 11-69360   H  99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6    0  Szabó Ernő                0.cs.  F02  HU-13- 11-79349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16  Kiss Barnabás             2.cs.  F06  HU-13- D-657555   H  9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31  Papp Géza                 1.cs.  F33  HU-10- 11-60757   T  99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07   20  Baracskai Tibor           1.cs.  F24  HU-12- 11-76954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32  Kocsis dúc                1.cs.  F29  HU-07- 15-86441   H  9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08    0  Fuhrmann László           2.cs.  F10  HU-13- D-626931   H  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26  Hujber Imre               1.cs.  F08  HU-13-  O-19034   H  9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09   44  Csidey József             1.cs.  F30  HU-12- D-475411   H  9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33  Kocsis dúc                1.cs.  F29  HU-12-  O-15627   H  9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10   45  Csidey József             0.cs.  F30  HU-13- M-132019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32  Király László             1.cs.  F33  HU-11- 11-69033   H  99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1    0  Szarvas István            1.cs.  F02  HU-11-  O-07544   H  9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2   11  Molnár Imre               1.cs.  F01  HU-08- 50-11143   T  9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13   12  Ábrahám József            2.cs.  F01  HU-12- 11-69391   H  9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14    0  Tóth László               1.cs.  F02  HU-12- D-474552   H  9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5    0  Ács György                2.cs.  F13  HU-11- M-126819   T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Rum János dr.             1.cs.  F16  HU-11- 11-65495   H  994,5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3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1.cs. F16    5 h.  34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2.cs. F16    5 h.  3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3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5 h.  31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                   1.cs. F16    5 h.  30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rányi András                  1.cs. F29    5 h.  30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2.cs. F13    5 h.  3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Papp László és fia             2.cs. F16    5 h.  3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2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agy Béla                      2.cs. F10    5 h.  2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1.cs. F35    5 h.  29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   5 h.  29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   5 h.  28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eicser Béla                   2.cs. F02    5 h.  2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5 h.  2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Lajos                   1.cs. F35    5 h.  281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1.cs. F02    5 h.  2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   5 h.  27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Rebenek Imre                   1.cs. F10    5 h.  2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oós István                    1.cs. F13    4 h.  27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 4 h.  2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1.cs. F16    4 h.  2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1.cs. F19    5 h.  25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 5 h.  2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1.cs. F33    4 h.  2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eilig Károly                  1.cs. F19    5 h.  2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   4 h.  25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ecsi Tibor                  1.cs. F05    4 h.  2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   4 h.  2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Géza                      1.cs. F33    5 h.  2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József                    1.cs. F19    5 h.  2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Váczi András                   1.cs. F24    5 h.  2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Mitring Imre                   1.cs. F16    5 h.  2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2.cs. F19    4 h.  2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uzsics Sándor                 2.cs. F05    4 h.  22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2.cs. F30    4 h.  2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5 h.  22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4 h.  2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di Dezső                  2.cs. F13    4 h.  21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li István                   1.cs. F29    4 h.  21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intér Tibor                   1.cs. F29    4 h.  21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Földing Norbert és apja        1.cs. F30    4 h.  2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iládi Dezső                  1.cs. F13    5 h.  213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4 h.  2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óth László                    2.cs. F02    4 h.  2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üveges-Rácz                   1.cs. F02    4 h.  2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benek Imre                   2.cs. F10    3 h.  2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aracskai Tibor                1.cs. F24    4 h.  20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vezdovics Szilvér             2.cs. F02    4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1.cs. F05    4 h.  2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   4 h.  1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ss Károly                    2.cs. F16    3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ackó Norbert                  1.cs. F20    4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ertai László                  1.cs. F33    4 h.  1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László                   1.cs. F35    3 h.  1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órádi Imre                   2.cs. F19    4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József                  1.cs. F05    3 h.  18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epi Bence                    1.cs. F16    3 h.  1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őczei László                 1.cs. F08    4 h.  1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ászló                  1.cs. F35    3 h.  1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kó József                   1.cs. F24    3 h.  18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ldi Imre                     1.cs. F29    3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2.cs. F20    3 h.  1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   3 h.  1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2.cs. F08    3 h.  1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1.cs. F30    3 h.  1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uzsics Sándor                 1.cs. F05    3 h.  1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dúc                     1.cs. F29    4 h.  16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 3 h.  1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2.cs. F10    4 h.  1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Jankó József                   2.cs. F24    3 h.  15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1.cs. F02    3 h.  15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olchammer Sándor              1.cs. F16    3 h.  15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   3 h.  15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1.cs. F30    3 h.  1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Zámolyi Zoltán                 2.cs. F35    3 h.  1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Ernő                     2.cs. F02    3 h.  14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olnay László                  1.cs. F19    3 h.  1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 3 h.  14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2.cs. F16    2 h.  1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uhász Sándor                  1.cs. F20    3 h.  1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Ferenc                    2.cs. F02    2 h.  13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Elekes István                  1.cs. F30    2 h.  1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Ferenc                    1.cs. F02    2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1.cs. F10    3 h.  12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Mihály                  1.cs. F06    2 h.  12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 3 h.  1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1.cs. F02    3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1.cs. F10    3 h.  1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2.cs. F13    2 h.  1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dó Gábor                     2.cs. F16    2 h.  1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2.cs. F06    2 h.  1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2.cs. F02    2 h.  11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2.cs. F30    2 h.  11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Adrián Arnold és fia           1.cs. F16    2 h.  1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   2 h.  1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                     2.cs. F33    2 h.  109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   2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ogh Zoltán                  1.cs. F02    2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émeth Károly                  1.cs. F33    2 h.  10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brahám József                 2.cs. F01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kker Martina                 2.cs. F10    2 h.  1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2.cs. F19    2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ors László                    1.cs. F30    2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Domonkos Csaba                 1.cs. F30    2 h.   9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Martina                 1.cs. F10    2 h.   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Attila                   2.cs. F33    2 h.   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J.Varga Attila                 1.cs. F10    2 h.   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og Norbert                  1.cs. F01    2 h.   9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h Tibor                     1.cs. F20    2 h.   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nauz testvérek                2.cs. F30    2 h.   8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ücs Gyula                    2.cs. F10    2 h.   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József                  1.cs. F06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F02    2 h.   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István                   1.cs. F06    2 h.   8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cs György                     2.cs. F13    2 h.   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Zoltán                  1.cs. F08    2 h.   8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Ferenc                 1.cs. F06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enkvári Attila                1.cs. F30    2 h.   7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orváth Péter                  1.cs. F13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J.Varga Attila                 2.cs. F10    2 h.   7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arnabás                  2.cs. F06    2 h.   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lchammer Sándor              2.cs. F16    1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2.cs. F19    2 h.   7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László                    2.cs. F01    1 h.   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ulicskó Ferenc                2.cs. F02    2 h.   7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iskolczi Ernő                 1.cs. F06    2 h.   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Imre                    1.cs. F05    1 h.   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la Ferenc                   1.cs. F16    1 h.   6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lück István                   1.cs. F02    1 h.   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Vida István                    1.cs. F10    2 h.   6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urdi Vince                    1.cs. F20    1 h.   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lauz Attila                   1.cs. F13    1 h.   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lai testvérek               1.cs. F16    1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2.cs. F16    1 h.   6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Balázs                  1.cs. F08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   1 h.   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lupács Csaba                  2.cs. F24    1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1.cs. F01    1 h.   5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József                    1.cs. F20    1 h.   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2.cs. F16    1 h.   5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ősi Gergely                   1.cs. F29    1 h.   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árolyi Sándor                 1.cs. F16    1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2.cs. F08    1 h.   53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                   2.cs. F20    1 h.   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1.cs. F33    1 h.   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2.cs. F35    1 h.   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üredi Péter                   2.cs. F10    1 h.   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adlicsek Ádám                 2.cs. F20    1 h.   5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lück István                   2.cs. F02    1 h.   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óth László                    1.cs. F35    1 h.   5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1 h.   5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asztovich Gyula               2.cs. F29    1 h.   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gyari Zsolt és fia           2.cs. F13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dey József                  2.cs. F30    1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áli István                    1.cs. F10    1 h.   48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dossy Ernő                   1.cs. F10    1 h.   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rkó Dezső                    1.cs. F30    1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uhász Sándor                  2.cs. F20    1 h.   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Szabolcs                  1.cs. F33    1 h.   47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intér Tibor                   2.cs. F29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Ábrahám József                 1.cs. F01    1 h.   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kab Miklós                   1.cs. F05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csis dúc                     2.cs. F29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rváth Zoltán                 1.cs. F20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9    1 h.   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ing József és fia          2.cs. F30    1 h.   4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dő László                    1.cs. F33    1 h.   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llár Péter                   1.cs. F30    1 h.   4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Béla                      1.cs. F06    1 h.   39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kács Miklós                 1.cs. F13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1.cs. F20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Ernő                     1.cs. F02    1 h.   3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ongrácz Sándor                1.cs. F08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lidán Ágoston               1.cs. F24    1 h.   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Zvezdovics Szilvér             1.cs. F02    1 h.   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István                 2.cs. F02    1 h.   3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iss Barnabás                  1.cs. F06    1 h.   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Udvardi János                  1.cs. F33    1 h.   3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uszti Zoltán                  1.cs. F19    1 h.   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ordás Károly                 1.cs. F35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Domonkos Csaba                 2.cs. F30    1 h.   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jor Márk                     1.cs. F29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ngszter József               1.cs. F10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László                  1.cs. F33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olnár Imre                    1.cs. F01    1 h.   3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m János dr.                  1.cs. F16    1 h.   30,00 p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1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7. Magde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  15 h.  85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15 h.  8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14 h.  83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2.cs. F16   15 h.  8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1.cs. F16   15 h.  81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15 h.  78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  14 h.  7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Németh Lajos                   1.cs. F35   15 h.  74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2.cs. F13   15 h.  7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14 h.  71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5 h.  7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14 h.  70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akács Gábor                   2.cs. F16   15 h.  6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14 h.  6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2.cs. F30   13 h.  67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ujber Imre                    1.cs. F08   13 h.  67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3 h.  6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rányi András                  1.cs. F29   13 h.  6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olnay László                  2.cs. F19   13 h.  6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László és fia             2.cs. F16   12 h.  6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ola János                    1.cs. F08   13 h.  6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14 h.  62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orváth Ferenc                 1.cs. F05   14 h.  6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2.cs. F16   12 h.  6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lchammer Sándor              1.cs. F16   13 h.  60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  12 h.  59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1.cs. F33   12 h.  59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  12 h.  5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  11 h.  5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ordás Károly                 1.cs. F35   11 h.  58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iládi Dezső                  1.cs. F13   14 h.  5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József                  1.cs. F05   11 h.  5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1.cs. F19   12 h.  56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István                    1.cs. F16   12 h.  5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11 h.  5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                     2.cs. F33   12 h.  55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F06   11 h.  54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órádi Imre                   1.cs. F19   12 h.  5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1.cs. F16   12 h.  5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35   11 h.  53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édecsi Tibor                  1.cs. F05   11 h.  5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33   13 h.  5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F10   12 h.  5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12 h.  50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13 h.  5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őczei László                 1.cs. F08   12 h.  50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Csaba                   1.cs. F29   10 h.  4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eilig Károly                  1.cs. F19   11 h.  49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ackó Norbert                  1.cs. F20   11 h.  4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  12 h.  4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eicser Béla                   2.cs. F02   11 h.  4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intér Tibor                   1.cs. F29   10 h.  46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zank Sándor                   1.cs. F16    9 h.  4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áva Zoltán                    1.cs. F02   10 h.  4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Hanich Mihály                  1.cs. F19   10 h.  4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Elekes István                  1.cs. F30    9 h.  44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itring Imre                   1.cs. F16   10 h.  4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ldi Imre                     1.cs. F29    9 h.  4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benek Imre                   1.cs. F10    9 h.  4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   9 h.  4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Károly                  1.cs. F33    9 h.  4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1.cs. F13    9 h.  42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di Dezső                  2.cs. F13    9 h.  4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éla                      2.cs. F06    9 h.  4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  10 h.  41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József                    1.cs. F19   10 h.  41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35    9 h.  4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ankó József                   1.cs. F24   10 h.  4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olnay László                  1.cs. F19   11 h.  4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Miklós                  1.cs. F33    8 h.  4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10 h.  40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2.cs. F16    9 h.  4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László                  1.cs. F35    9 h.  4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   9 h.  39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um János dr.                  2.cs. F16    9 h.  3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  10 h.  3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2.cs. F20    8 h.  38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2.cs. F10    7 h.  38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2.cs. F19    8 h.  3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édli István                   1.cs. F29    8 h.  3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2.cs. F08    8 h.  38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Attila                   1.cs. F33    8 h.  3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üveges-Rácz                   1.cs. F02    9 h.  37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racskai Tibor                1.cs. F24    8 h.  3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áczi András                   1.cs. F24    9 h.  37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2.cs. F30    9 h.  3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árolyi Sándor                 1.cs. F16    9 h.  36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licskó Ferenc                1.cs. F02    8 h.  3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József és fia          1.cs. F30    9 h.  36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ndes Péter                   1.cs. F35    8 h.  3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 8 h.  35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kó József                   2.cs. F24    8 h.  34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csis dúc                     1.cs. F29    8 h.  3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eicser Béla                   1.cs. F02    7 h.  3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1.cs. F24    8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akács Mihály                  1.cs. F06    7 h.  33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   8 h.  3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Ferenc                    1.cs. F02    7 h.  3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1.cs. F33    8 h.  3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Miklós                   2.cs. F05    7 h.  3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   7 h.  311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2.cs. F35    7 h.  3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Jakab Miklós                   1.cs. F05    7 h.  3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Andorka testvérek              1.cs. F29    7 h.  3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   8 h.  30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arnabás                  1.cs. F06    7 h.  3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2.cs. F16    8 h.  2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2.cs. F01    7 h.  2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Imre                    1.cs. F05    6 h.  2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nauz testvérek                1.cs. F30    6 h.  28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uzsics Sándor                 2.cs. F05    5 h.  2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2.cs. F16    5 h.  2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László                    1.cs. F33    6 h.  2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omonkos Csaba                 1.cs. F30    6 h.  27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   6 h.  26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Horváth Péter                  1.cs. F13    7 h.  26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Attila                   2.cs. F33    6 h.  2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1.cs. F30    6 h.  2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áli István                    1.cs. F10    6 h.  25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2.cs. F10    7 h.  2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2.cs. F02    5 h.  25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1.cs. F16    8 h.  2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alog Norbert                  1.cs. F01    6 h.  24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kker Martina                 2.cs. F10    6 h.  2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asztovich Gyula               2.cs. F29    6 h.  2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   6 h.  2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Varga István                   1.cs. F06    6 h.  2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iola János                    2.cs. F08    6 h.  2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óth László                    2.cs. F35    6 h.  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ücs Tibor                    1.cs. F10    5 h.  2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rda István                   1.cs. F29    5 h.  2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2.cs. F16    5 h.  2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1.cs. F02    6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nczés Ottó                   1.cs. F08    6 h.  22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Károly                    1.cs. F16    5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Lenzsér Gyula                  1.cs. F16    6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1.cs. F10    5 h.  21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kács Miklós                 1.cs. F13    6 h.  2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1.cs. F16    4 h.  215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nauz testvérek                2.cs. F30    6 h.  21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ölding József és fia          2.cs. F30    6 h.  2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uzsics Sándor                 1.cs. F05    4 h.  20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Szabolcs                  1.cs. F33    5 h.  20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Ferenc                    2.cs. F02    4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eilig Károly                  2.cs. F19    6 h.  2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Frigyes                1.cs. F10    6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rányi András                  2.cs. F29    5 h.  1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y Tibor                   1.cs. F13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Ferenc                 2.cs. F05    5 h.  19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zmazia Dezső                2.cs. F08    5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Jakab Tamás                    2.cs. F05    4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2.cs. F02    4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cs György                     2.cs. F13    5 h.  186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rolyi Sándor                 2.cs. F16    5 h.  1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licskó Ferenc                2.cs. F02    5 h.  18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József                  2.cs. F05    4 h.  1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orró József                   1.cs. F01    5 h.  178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odossy Ernő                   1.cs. F10    4 h.  1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uhász Sándor                  1.cs. F20    4 h.  1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rály József                  1.cs. F06    4 h.  1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lyes Gábor                   1.cs. F08    5 h.  17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Csordás Károly                 2.cs. F35    4 h.  1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Ágoston               2.cs. F24    4 h.  1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   5 h.  1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József                    2.cs. F19    4 h.  17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Ernő                     2.cs. F02    4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1.cs. F08    4 h.  1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ősi Gergely                   1.cs. F29    4 h.  167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anich Mihály                  2.cs. F19    4 h.  16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1.cs. F02    4 h.  1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akab Tamás                    1.cs. F05    4 h.  1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Mitring Imre                   2.cs. F16    4 h.  1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lauz Attila                   2.cs. F13    4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.Varga Attila                 2.cs. F10    4 h.  15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József                    1.cs. F20    4 h.  15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rtai László                  2.cs. F33    4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uhrmann László                1.cs. F10    4 h.  14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olnár Imre                    1.cs. F01    4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rda István                   2.cs. F29    4 h.  14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László                    2.cs. F33    4 h.  1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gyari Zsolt és fia           2.cs. F13    3 h.  1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-Ayurveda dúc           2.cs. F02    5 h.  1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sizmazia Dezső                1.cs. F08    4 h.  139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enkvári Attila                1.cs. F30    4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emete Ferenc                  2.cs. F01    3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lönyi János                  2.cs. F16    4 h.  1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dossy Ernő                   2.cs. F10    3 h.  133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József                  2.cs. F33    4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2.cs. F33    3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ors László                    1.cs. F30    3 h.  12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rics István                  1.cs. F13    3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r Balázs                    2.cs. F29    3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1.cs. F01    3 h.  1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asztovich Gyula               1.cs. F29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ábor                     1.cs. F02    3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erebenics Zsolt               1.cs. F06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2.cs. F02    4 h.  1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öldesi Miklós                 2.cs. F19    3 h.  12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ss Barnabás                  2.cs. F06    3 h.  1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Zoltán                  2.cs. F08    3 h.  1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ücs Gyula                    2.cs. F10    3 h.  11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alai testvérek               1.cs. F16    2 h.  1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jor Márk                     1.cs. F29    3 h.  1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lück István                   1.cs. F02    2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iskolczi Ernő                 1.cs. F06    3 h.  10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enczés Ottó                   2.cs. F08    3 h.  1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alogh Zoltán                  1.cs. F02    2 h.  107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brahám József                 2.cs. F01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kács Miklós                 2.cs. F13    3 h.  1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Ernő                     1.cs. F02    3 h.  10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Zoltán                 1.cs. F20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Udvardi János                  1.cs. F33    3 h.   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olnár Imre                    2.cs. F01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urdi Vince                    1.cs. F20    2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lück István                   2.cs. F02    2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lupács Csaba                  1.cs. F24    2 h.   9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Juhász Sándor                  2.cs. F20    2 h.   9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üredi Péter                   2.cs. F10    2 h.   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da István                    1.cs. F10    3 h.   8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2.cs. F01    3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                   2.cs. F20    2 h.   8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csis dúc                     2.cs. F29    2 h.   8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rváth Ferenc                 1.cs. F06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László                  1.cs. F33    2 h.   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lidán György                2.cs. F24    2 h.   7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adlicsek Ádám                 2.cs. F20    2 h.   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cs György                     1.cs. F13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dey József                  2.cs. F30    2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ngszter József               1.cs. F10    2 h.   75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agy Béla                      1.cs. F35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Váczi András                   2.cs. F24    1 h.   6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uszti Zoltán                  1.cs. F19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Balázs                  1.cs. F08    1 h.   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lupács Csaba                  2.cs. F24    1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rics István                  2.cs. F13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Domonkos Csaba                 2.cs. F30    2 h.   5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Cser Balázs                    1.cs. F29    1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intér Tibor                   2.cs. F29    1 h.   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Ledó Vilmos                    2.cs. F16    1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Árkosi Zoltán                  1.cs. F01    1 h.   4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György                1.cs. F24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Káldi Imre                     2.cs. F29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ollár Péter                   1.cs. F30    1 h.   40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enzsér Gyula                  2.cs. F16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brahám István                 1.cs. F20    1 h.   3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anes Gyula                    1.cs. F20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Pongrácz Sándor                1.cs. F08    1 h.   3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óczy dúc                      2.cs. F29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Cenkvári Attila                2.cs. F30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Csaba                   2.cs. F29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Zvezdovics Szilvér             1.cs. F02    1 h.   3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rháti Dezső                 1.cs. F24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erencz István                 1.cs. F24    1 h.   33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Polauf József                  1.cs. F24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lyes Gábor                   2.cs. F08    1 h.   3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Dóczy dúc                      1.cs. F29    1 h.   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Balázs                  2.cs. F08    1 h.   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alász Ferenc                  1.cs. F1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atvani Péter                  1.cs. F08    1 h.   24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1- D-382335   H  3h 18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ókai Attila és fia            F13 HU-12- D-473959   H  3h 18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 D-472394   H  3h 179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Hujber Imre                    F08 HU-13- D-630776   H  3h 17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 D-312616   H  3h 17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la Ferenc                   F16 HU-12- 11-74805   H  3h 17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Ledó Gábor                     F16 HU-11- D-404590   H  3h 16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racskai Tibor                F24 HU-11- 11-67343   H  3h 1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ujber Imre                    F08 HU-12- D-564043   H  3h 168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rányi András                  F29 HU-12- D-526668   H  3h 168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epi Bence                    F16 HU-10- D-312323   H  3h 16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László és fia             F16 HU-09- 11-45954   H  3h 16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és fia             F16 HU-12- D-474361   H  3h 165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és fia           F16 HU-10- 11-56742   H  3h 1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Németh Lajos                   F35 HU-11- 11-68062   H  3h 16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Németh Lajos                   F35 HU-10- 11-59767   H  3h 162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Károly                    F16 HU-12- 11-74893   H  3h 16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émeth László                  F35 HU-12- 11-77399   H  3h 159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ndorka testvérek              F29 HU-11- D-382343   H  3h 159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12- D-474351   H  3h 15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09- D-226278   H  3h 15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Zámolyi Zoltán                 F35 HU-11- D-357443   H  3h 15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József                  F05 HU-10- 11-53682   H  3h 153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ndorka testvérek              F29 HU-12- D-526592   H  3h 152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és fia           F16 HU-08- D-185157   H  3h 15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ss Károly                    F16 HU-12- 11-74884   H  3h 150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Görözdös Lajos                 F19 SK 11- 0707-510   H  3h 149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2- 11-75328   H  3h 14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Elekes István                  F30 HU-12- D-475540   H  3h 14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2- D-472379   H  3h 14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Németh Lajos                   F35 HU-08- 11-36342   H  3h 14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h Tibor                     F20 HU-12- D-537514   H  3h 14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Jakab Sándor                   F05 HU-12- D-472139   H  3h 14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áldi Imre                     F29 HU-08- 25-87022   H  3h 14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Jakab Sándor                   F05 HU-12- D-476553   H  3h 140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Norbert és apja        F30 HU-12-  O-13761   H  3h 139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Ledó Gábor                     F16 HU-12- D-474359   H  3h 139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Papp László és fia             F16 HU-11- 11-66036   H  3h 13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Brányi András                  F29 HU-12- D-475253   H  3h 137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Mitring Imre                   F16 HU-09- 11-46826   H  3h 136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Magyari Zsolt és fia           F13 HU-11-  O-07690   T  3h 154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M-132680   T  3h 11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uzsics Sándor                 F05 HU-11- D-356208   T  2h 11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nauz testvérek                F30 HU-13- 26-46441   T  2h  93,3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iládi Dezső                  F13 HU-12- 11-74532   T  2h  8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1- D-358232   T  2h  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2- 11-75544   T  2h  8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                     F33 HU-11- D-358165   T  2h  84,0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09- 11-50996   T  2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iládi Dezső                  F13 HU-12- 11-74519   T  2h  8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Juhász Sándor                  F20 HU-13- 11-83567   T  2h  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iládi Dezső                  F13 HU-13- D-594948   T  2h  7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László                    F01 HU-13- D-625119   T  2h  6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Helyes Gábor                   F08 HU-12- 11-73447   T  2h  59,9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lay Tibor                   F13 HU-13- D-630340   T  2h  5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iládi Dezső                  F13 HU-10- 11-55401   T  2h  56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19:08:00Z</dcterms:created>
  <dc:creator>Király István</dc:creator>
  <dc:description/>
  <cp:keywords/>
  <dc:language>en-US</dc:language>
  <cp:lastModifiedBy>Király István</cp:lastModifiedBy>
  <dcterms:modified xsi:type="dcterms:W3CDTF">2014-06-13T04:19:00Z</dcterms:modified>
  <cp:revision>4</cp:revision>
  <dc:subject/>
  <dc:title>Győr és Környéke Tagszövetség</dc:title>
</cp:coreProperties>
</file>