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25 12:35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25 16:01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25 16:02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25 12:35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20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3    3    89   18    14  15,7  1775,10   1693,76</w:t>
      </w:r>
    </w:p>
    <w:p>
      <w:pPr>
        <w:pStyle w:val="HTMLkntformzott"/>
        <w:rPr/>
      </w:pPr>
      <w:r>
        <w:rPr>
          <w:color w:val="000000"/>
        </w:rPr>
        <w:t>F06 Jánossomorja        5    5    73   15    15  20,5  1763,86   1715,32</w:t>
      </w:r>
    </w:p>
    <w:p>
      <w:pPr>
        <w:pStyle w:val="HTMLkntformzott"/>
        <w:rPr/>
      </w:pPr>
      <w:r>
        <w:rPr>
          <w:color w:val="000000"/>
        </w:rPr>
        <w:t>F08 Tét                 3    3    30    6     7  23,3  1742,31   1726,23</w:t>
      </w:r>
    </w:p>
    <w:p>
      <w:pPr>
        <w:pStyle w:val="HTMLkntformzott"/>
        <w:rPr/>
      </w:pPr>
      <w:r>
        <w:rPr>
          <w:color w:val="000000"/>
        </w:rPr>
        <w:t>F16 Lébény             13   13   215   43    39  18,1  1773,59   1710,02</w:t>
      </w:r>
    </w:p>
    <w:p>
      <w:pPr>
        <w:pStyle w:val="HTMLkntformzott"/>
        <w:rPr/>
      </w:pPr>
      <w:r>
        <w:rPr>
          <w:color w:val="000000"/>
        </w:rPr>
        <w:t>F29 Bősárkány           5    5    85   17    16  18,8  1760,61   1710,91</w:t>
      </w:r>
    </w:p>
    <w:p>
      <w:pPr>
        <w:pStyle w:val="HTMLkntformzott"/>
        <w:rPr/>
      </w:pPr>
      <w:r>
        <w:rPr>
          <w:color w:val="000000"/>
        </w:rPr>
        <w:t>F33 Kóny                6    6    68   14    18  26,5  1759,76   1723,34</w:t>
      </w:r>
    </w:p>
    <w:p>
      <w:pPr>
        <w:pStyle w:val="HTMLkntformzott"/>
        <w:rPr/>
      </w:pPr>
      <w:r>
        <w:rPr>
          <w:color w:val="000000"/>
        </w:rPr>
        <w:t>F35 Csikvánd            3    3    46    9    17  37,0  1772,75   1750,07</w:t>
      </w:r>
    </w:p>
    <w:p>
      <w:pPr>
        <w:pStyle w:val="HTMLkntformzott"/>
        <w:rPr/>
      </w:pPr>
      <w:r>
        <w:rPr>
          <w:b/>
          <w:color w:val="000000"/>
        </w:rPr>
        <w:t>Nyugati röpcsoport     38   38   606  121   126  20,8  1775,10   1713,75</w:t>
      </w:r>
    </w:p>
    <w:p>
      <w:pPr>
        <w:pStyle w:val="HTMLkntformzott"/>
        <w:rPr/>
      </w:pPr>
      <w:r>
        <w:rPr>
          <w:color w:val="000000"/>
        </w:rPr>
        <w:t>F01 Győr                6    6    82   16    13  15,9  1740,23   1702,04</w:t>
      </w:r>
    </w:p>
    <w:p>
      <w:pPr>
        <w:pStyle w:val="HTMLkntformzott"/>
        <w:rPr/>
      </w:pPr>
      <w:r>
        <w:rPr>
          <w:color w:val="000000"/>
        </w:rPr>
        <w:t>F02 Győr                2    2    28    6     0   0,0  1709,38   1689,07</w:t>
      </w:r>
    </w:p>
    <w:p>
      <w:pPr>
        <w:pStyle w:val="HTMLkntformzott"/>
        <w:rPr/>
      </w:pPr>
      <w:r>
        <w:rPr>
          <w:color w:val="000000"/>
        </w:rPr>
        <w:t>F10 Abda                3    3    21    4     6  28,6  1735,01   1719,52</w:t>
      </w:r>
    </w:p>
    <w:p>
      <w:pPr>
        <w:pStyle w:val="HTMLkntformzott"/>
        <w:rPr/>
      </w:pPr>
      <w:r>
        <w:rPr>
          <w:color w:val="000000"/>
        </w:rPr>
        <w:t>F13 Győr                5    5    61   12    18  29,5  1766,16   1719,93</w:t>
      </w:r>
    </w:p>
    <w:p>
      <w:pPr>
        <w:pStyle w:val="HTMLkntformzott"/>
        <w:rPr/>
      </w:pPr>
      <w:r>
        <w:rPr>
          <w:color w:val="000000"/>
        </w:rPr>
        <w:t>F19 Győr                4    4    48   10     5  10,4  1724,76   1694,42</w:t>
      </w:r>
    </w:p>
    <w:p>
      <w:pPr>
        <w:pStyle w:val="HTMLkntformzott"/>
        <w:rPr/>
      </w:pPr>
      <w:r>
        <w:rPr>
          <w:color w:val="000000"/>
        </w:rPr>
        <w:t>F24 Nyúl                4    4    48   10     5  10,4  1738,54   1704,45</w:t>
      </w:r>
    </w:p>
    <w:p>
      <w:pPr>
        <w:pStyle w:val="HTMLkntformzott"/>
        <w:rPr/>
      </w:pPr>
      <w:r>
        <w:rPr>
          <w:color w:val="000000"/>
        </w:rPr>
        <w:t>F30 Győr                3    3    50   10    16  32,0  1759,29   1725,70</w:t>
      </w:r>
    </w:p>
    <w:p>
      <w:pPr>
        <w:pStyle w:val="HTMLkntformzott"/>
        <w:rPr/>
      </w:pPr>
      <w:r>
        <w:rPr>
          <w:b/>
          <w:color w:val="000000"/>
        </w:rPr>
        <w:t>Keleti röpcsoport      27   27   338   68    63  18,6  1766,16   1709,98</w:t>
      </w:r>
    </w:p>
    <w:p>
      <w:pPr>
        <w:pStyle w:val="HTMLkntformzott"/>
        <w:rPr/>
      </w:pPr>
      <w:r>
        <w:rPr>
          <w:b/>
          <w:color w:val="000000"/>
        </w:rPr>
        <w:t>Tagszövetségben        65   65   944  189   189  20,0  1775,10   1711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Jakab Miklós              0.cs.  F05  HU-11- D-386566   H 17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Mitring Imre              0.cs.  F16  HU-13- D-627867   H 17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Tóth László               0.cs.  F35  HU-13- D-628966   H 177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Tóth László               0.cs.  F35  HU-12- D-477061   H 177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Zámolyi Zoltán            0.cs.  F35  HU-09- 11-50176   H 177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Ruzsics Sándor            0.cs.  F05  HU-13- D-658255   H 17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Ruzsics Sándor            0.cs.  F05  HU-13- D-658254   T 17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Jakab Miklós              0.cs.  F05  HU-12- D-526148   H 17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Jakab Miklós              0.cs.  F05  HU-12- 25-20933   H 17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6  Ruzsics Sándor            0.cs.  F05  HU-13- D-658283   H 17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1    1  Kókai Attila és fia       0.cs.  F13  HU-13- D-627558   H 17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2    2  Scheily Gábor             0.cs.  F13  HU-12- D-473443   H 176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1  Kiss Béla                 0.cs.  F06  HU-13- D-657658   H 17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2    2  Kiss Béla                 0.cs.  F06  HU-12- 25-17307   H 176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3    1  Andorka testvérek         0.cs.  F29  HU-12- D-526569   H 17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1  Kovács Miklós             0.cs.  F33  HU-10- 11-60661   H 17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2  Kovács Miklós             0.cs.  F33  HU-11- 11-68942   H 17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1  Elekes István             0.cs.  F30  HU-13- 11-85209   H 17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4    3  Kókai Attila és fia       0.cs.  F13  HU-12- D-473960   H 17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2  Adrián Arnold és fia      0.cs.  F16  HU-13- D-672359   H 17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3  Király László             0.cs.  F33  HU-11- 11-69001   T 17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 3  Kiss Béla                 0.cs.  F06  HU-13- D-657677   H 17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4  Papp Géza                 0.cs.  F33  HU-13- D-629885   T 17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0    4  Tóth László               0.cs.  F35  HU-12- D-477047   H 17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1    5  Zámolyi Zoltán            0.cs.  F35  HU-13- D-628927   H 17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2    6  Zámolyi Zoltán            0.cs.  F35  HU-13- D-628911   H 17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3    7  Zámolyi Zoltán            0.cs.  F35  HU-12- D-475144   H 175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4    5  Papp Géza                 0.cs.  F33  HU-13- D-630011   H 17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5    8  Szabó László              0.cs.  F35  HU-11- D-357421   H 17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6    9  Zámolyi Zoltán            0.cs.  F35  HU-11- 11-68318   H 17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7    2  Andorka testvérek         0.cs.  F29  HU-13- D-658817   H 17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5    4  Szalay Tibor              0.cs.  F13  HU-13- D-630327   H 174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8    3  Andorka testvérek         0.cs.  F29  HU-12- D-526579   H 17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6    5  Szalay Tibor              0.cs.  F13  HU-13- D-630340   T 17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9    3  Csepi Bence               0.cs.  F16  HU-11- 11-65672   H 17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0    4  Andorka testvérek         0.cs.  F29  HU-11- 25-15316   H 17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 6  Papp Géza                 0.cs.  F33  HU-13- D-629891   H 17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 4  Csepi Bence               0.cs.  F16  HU-13- 11-82422   H 17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3    7  Király László             0.cs.  F33  HU-11- 11-69027   T 17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4    0  Zámolyi Zoltán            0.cs.  F35  HU-10- 11-59210   H 17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5    4  Kiss Béla                 0.cs.  F06  HU-13- M-132163   H 17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6    1  Viola János               0.cs.  F08  HU-11- D-358806   H 17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7    5  Adrián Arnold és fia      0.cs.  F16  HU-12- D-474338   H 17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8    2  Viola János               0.cs.  F08  HU-11- D-358570   H 174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9    8  Papp Géza                 0.cs.  F33  HU-13- D-629898   H 17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7    6  Kókai Attila és fia       0.cs.  F13  HU-13-  O-19099   H 17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8    1  Remete Ferenc             0.cs.  F01  HU-12- D-471100   H 17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 3  Viola János               0.cs.  F08  HU-12- D-476433   H 17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 9  Kovács Miklós             0.cs.  F33  HU-12- D-476093   H 173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2    7  Ruzsics Sándor            0.cs.  F05  HU-13- D-658229   T 17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3    6  Csepi Bence               0.cs.  F16  HU-13- 11-82418   H 17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4    7  Takács Gábor              0.cs.  F16  HU-13- D-628078   H 17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5    8  Ruzsics Sándor            0.cs.  F05  HU-13- D-658224   T 17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6    4  Csizmazia Dezső           0.cs.  F08  HU-13- D-692360   H 17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9    2  Elekes István             0.cs.  F30  HU-13- 11-85336   H 17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0    1  Viglidán Ágoston          0.cs.  F24  HU-13- 25-27103   H 173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7    8  Csepi Bence               0.cs.  F16  HU-12- D-474155   H 17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8    9  Ledó Gábor                0.cs.  F16  HU-13- 11-83042   H 17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9    5  Andorka testvérek         0.cs.  F29  HU-13- D-658804   H 17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0    6  Andorka testvérek         0.cs.  F29  HU-13- D-658841   H 17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1   10  Takács Gábor              0.cs.  F16  HU-13- D-628085   H 17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2    7  Andorka testvérek         0.cs.  F29  HU-13- D-658827   H 17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3   11  Rum János dr.             0.cs.  F16  HU-08- 11-33970   H 17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4   12  Takács Gábor              0.cs.  F16  HU-13- 11-82307   H 17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5    5  Varga István              0.cs.  F06  HU-13- 25-24829   H 17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6    8  Andorka testvérek         0.cs.  F29  HU-13- D-658849   H 17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7   13  Papp László és fia        0.cs.  F16  HU-13- D-627725   H 17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8    0  Zámolyi Zoltán            0.cs.  F35  HU-13- D-628931   H 17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9    9  Ruzsics Sándor            0.cs.  F05  HU-13- M-132143   T 17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0   14  Papp László és fia        0.cs.  F16  HU-13- D-627714   H 17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1    9  Brányi András             0.cs.  F29  HU-13- D-658937   H 17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1    1  Páli István               0.cs.  F10  HU-13- D-626999   H 17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2   10  Brányi András             0.cs.  F29  HU-13- D-658911   H 17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3   15  Papp László és fia        0.cs.  F16  HU-13- D-627723   H 17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4    6  Kiss Béla                 0.cs.  F06  HU-12- D-525089   H 17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5   16  Mitring Imre              0.cs.  F16  HU-13- D-627861   H 17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6    7  Kiss Béla                 0.cs.  F06  HU-12- 25-17312   H 173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7   11  Burda István              0.cs.  F29  HU 11- 25-15600   H 17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8   17  Adrián Arnold és fia      0.cs.  F16  HU-12- D-474317   H 17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9    8  Kiss Béla                 0.cs.  F06  HU-13- 25-25011   H 17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0   18  Adrián Arnold és fia      0.cs.  F16  HU-13-  O-19122   H 17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2    3  Földing Norbert és apja   0.cs.  F30  HU-11- D-357954   H 17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3    4  Elekes István             0.cs.  F30  HU-13- 11-85311   H 17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1   19  Adrián Arnold és fia      0.cs.  F16  HU-13- D-657671   H 17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2   20  Papp László és fia        0.cs.  F16  HU-12- D-476928   H 17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3   10  Ruzsics Sándor            0.cs.  F05  HU-13- D-658231   H 17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4   11  Ruzsics Sándor            0.cs.  F05  HU-13- D-658210   H 17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5   12  Jakab Miklós              0.cs.  F05  HU-13- D-658335   H 17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6    5  Viola János               0.cs.  F08  HU-10- D-267159   H 17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14    5  Földing Norbert és apja   0.cs.  F30  HU-13-  O-19213   H 17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7    9  Király József             0.cs.  F06  HU-13- D-657634   H 17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8   10  Bedő László               0.cs.  F33  HU-13- D-629924   H 17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15    7  Kókai Attila és fia       0.cs.  F13  HU-11-  O-07687   H 173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16    2  Remete Ferenc             0.cs.  F01  HU-12- D-471098   T 17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9   21  Csepi Bence               0.cs.  F16  HU-11- 11-65680   H 17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7    3  Kiss László               0.cs.  F01  HU-13- D-625105   H 17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18    4  Remete Ferenc             0.cs.  F01  HU-11- D-356038   H 17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0   11  Németh Károly             0.cs.  F33  HU-13- 11-79488   H 17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19    8  Kókai Attila és fia       0.cs.  F13  HU-13- D-593998   H 17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20    6  Földing Norbert és apja   0.cs.  F30  HU-13-  O-19207   H 17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1   22  Rum János dr.             0.cs.  F16  HU-11- 11-65413   H 17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2   12  Kocsis dúc                0.cs.  F29  HU-13- D-658479   H 17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1    9  Scheily Gábor             0.cs.  F13  HU-13- D-627616   H 17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3    0  Tóth László               0.cs.  F35  HU-12- D-477051   H 17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22   10  Scheily Gábor             0.cs.  F13  HU-13- D-627618   H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4   12  Kovács Miklós             0.cs.  F33  HU-10- 11-60672   H 172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3    2  Füredi Péter              0.cs.  F10  HU-13- 11-81399   T 172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24    2  Viglidán Ágoston          0.cs.  F24  HU-11- 11-67502   T 17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5    7  Elekes István             0.cs.  F30  HU-13- 11-85202   H 17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6    8  Földing Norbert és apja   0.cs.  F30  HU-10- D-265869   H 172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5    6  Szőczei László            0.cs.  F08  HU-13- D-692307   H 17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7    9  Elekes István             0.cs.  F30  HU-13- 11-85203   H 17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6   23  Papp László és fia        0.cs.  F16  HU-13- D-627726   H 172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28   10  Földing Norbert és apja   0.cs.  F30  HU-10- D-312635   H 17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7   13  Burda István              0.cs.  F29  HU 11- 25-15594   H 17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29    5  Molnár Imre               0.cs.  F01  HU-13- 11-78523   T 17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8   24  Csepi Bence               0.cs.  F16  HU-10- 11-57006   H 17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0    0  Földing Norbert és apja   0.cs.  F30  HU-13-  O-19204   H 172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1    1  Tolnay László             0.cs.  F19  HU-13- 11-82365   H 17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9   10  Kiss Béla                 0.cs.  F06  HU-13- M-132161   H 17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0   25  Takács Gábor              0.cs.  F16  HU-11- D-395451   H 172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1   13  Bedő László               0.cs.  F33  HU-13- D-629915   H 17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2   11  Kiss Béla                 0.cs.  F06  HU-10-   O-4700   H 17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3   12  Kiss Béla                 0.cs.  F06  HU-13- D-670908   H 17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4   14  Kovács József             0.cs.  F33  HU-13- D-629945   H 17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5   26  Csepi Bence               0.cs.  F16  HU-13- 11-82414   H 172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6    0  Papp Géza                 0.cs.  F33  HU-12- D-475866   H 17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7   27  Takács Gábor              0.cs.  F16  HU-11- D-395466   H 17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2    6  Remete Ferenc             0.cs.  F01  HU-10- D-265094   H 17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8    0  Kovács Miklós             0.cs.  F33  HU-12- D-476052   H 17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3    0  Földing József és fia     0.cs.  F30  HU-13-  O-19226   H 17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4    7  Remete Ferenc             0.cs.  F01  HU-12-  O-13539   T 17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5    8  Remete Ferenc             0.cs.  F01  HU-13- D-625059   H 17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36    0  Elekes István             0.cs.  F30  HU-13- 11-85342   H 172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9   13  Jakab Tamás               0.cs.  F05  HU-13- 25-27943   T 17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37    3  Füredi Péter              0.cs.  F10  HU-13- D-630486   T 17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0    0  Szabó László              0.cs.  F35  HU-13- D-628683   H 17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38   11  Scheily Gábor             0.cs.  F13  HU-12- D-473453   H 17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39   12  Scheily Gábor             0.cs.  F13  HU-13- D-627609   H 17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0    0  Scheily Gábor             0.cs.  F13  HU-13- D-627641   H 17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1    9  Remete Ferenc             0.cs.  F01  HU-12- D-471109   H 171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2    4  Szücs Gyula               0.cs.  F10  HU-09- 11-40025   H 17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1   14  Andorka testvérek         0.cs.  F29  HU-12- D-526558   H 17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3    0  Scheily Gábor             0.cs.  F13  HU-12- D-473500   H 17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4   10  Remete Ferenc             0.cs.  F01  HU-11- 11-64397   T 17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5    0  Scheily Gábor             0.cs.  F13  HU-13- D-627611   H 17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6    0  Szücs Gyula               0.cs.  F10  HU-13- D-627005   H 17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2   14  Jakab Tamás               0.cs.  F05  HU-13- 25-27919   H 171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3   28  Czank Sándor              0.cs.  F16  HU-11- 11-65514   H 17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4   29  Adrián Arnold és fia      0.cs.  F16  HU-12- D-474368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7    2  Tolnay László             0.cs.  F19  HU-12- D-474411   H 17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48    3  Viglidán Ágoston          0.cs.  F24  AU-13- 301-6725   H 171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9    4  Viglidán Ágoston          0.cs.  F24  HU-10- D-267010   H 171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0    0  Páli István               0.cs.  F10  HU-13- D-626982   H 17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1   11  Kiss László               0.cs.  F01  HU-13- D-625106   T 17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5   15  Kocsis dúc                0.cs.  F29  HU-13- D-658462   H 17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6   30  Czank Sándor              0.cs.  F16  HU-13- 11-82760   H 17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7   13  Király József             0.cs.  F06  HU-13-  O-20699   H 17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2   12  Kiss László               0.cs.  F01  HU-13- D-625120   T 17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8   31  Czank Sándor              0.cs.  F16  HU-13- 11-82750   H 17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9   32  Csepi Bence               0.cs.  F16  HU-10- 11-57029   H 17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3   13  Kiss László               0.cs.  F01  HU-13- D-625122   T 17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0    0  Zámolyi Zoltán            0.cs.  F35  HU-13- D-628921   H 171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4    3  Tolnay László             0.cs.  F19  HU-13- 11-82707   H 17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1   14  Kiss Béla                 0.cs.  F06  HU-13- M-132169   H 171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2    0  Tóth László               0.cs.  F35  HU-13- D-628998   H 17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3   33  Ledó Gábor                0.cs.  F16  HU-13- 11-83014   H 17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4    0  Zámolyi Zoltán            0.cs.  F35  HU-13- D-628944   H 17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5   15  Kiss Béla                 0.cs.  F06  HU-12- D-525125   H 17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5    4  Tóth József               0.cs.  F19  HU-13- 11-83293   H 17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6    0  Földing Norbert és apja   0.cs.  F30  HU-13-  O-19212   H 17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6   34  Papp László és fia        0.cs.  F16  HU-13- D-627718   H 17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7    0  Zámolyi Zoltán            0.cs.  F35  HU-13-  O-20869   H 17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7    0  Scheily Gábor             0.cs.  F13  HU-12- D-537374   H 17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8   35  Ledó Gábor                0.cs.  F16  HU-13- 11-82320   H 17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58    5  Viglidán György           0.cs.  F24  HU-13- 11-83984   H 17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9    0  Viola János               0.cs.  F08  HU-12- D-476438   H 17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59    0  Scheily Gábor             0.cs.  F13  HU-12- D-473430   H 17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0   36  Mitring Imre              0.cs.  F16  HU-13- D-627865   H 17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60    0  Scheily Gábor             0.cs.  F13  HU-12- D-473477   H 17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1   37  Rum János dr.             0.cs.  F16  HU-13- D-627765   H 171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38  Mitring Imre              0.cs.  F16  HU-13- D-627852   H 17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1    5  Tolnay László             0.cs.  F19  HU-11- D-357212   H 17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 0  Kovács Miklós             0.cs.  F33  HU-12- M-128929   H 17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39  Ledó Vilmos               0.cs.  F16  HU-12- D-476973   H 171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16  Burda István              0.cs.  F29  HU 13- D-659510   H 171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2    0  Elekes István             0.cs.  F30  HU-11- D-357753   H 17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3    0  Elekes István             0.cs.  F30  HU-13- 11-85319   H 17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 0  Bedő László               0.cs.  F33  HU-12- 11-78374   H 17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64    0  Füredi Péter              0.cs.  F10  HU-13- 11-81377   T 17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0  Rum János dr.             0.cs.  F16  HU-13- D-627766   H 17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65    6  Tolnay László             0.cs.  F19  HU-12- D-474656   H 17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1  Adrián Arnold és fia      0.cs.  F16  HU-13- D-594802   H 17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66    7  Tolnay László             0.cs.  F19  HU-13- 11-82343   H 171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Burda István              0.cs.  F29  HU 10- 25-07517   H 171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67    8  Tolnay László             0.cs.  F19  HU-13- D-628255   H 17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2  Ledó Gábor                0.cs.  F16  HU-11- D-407004   H 17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3  Ledó Gábor                0.cs.  F16  HU-13- D-628012   H 17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68    6  Viglidán György           0.cs.  F24  HU-13- 11-83975   T 1709,98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6:14:00Z</dcterms:created>
  <dc:creator>Király István</dc:creator>
  <dc:description/>
  <cp:keywords/>
  <dc:language>en-US</dc:language>
  <cp:lastModifiedBy>Király István</cp:lastModifiedBy>
  <dcterms:modified xsi:type="dcterms:W3CDTF">2014-06-26T06:37:00Z</dcterms:modified>
  <cp:revision>4</cp:revision>
  <dc:subject/>
  <dc:title>Győr és Környéke Tagszövetség</dc:title>
</cp:coreProperties>
</file>