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12 20:28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13 13:03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13 13:04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12 20:28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6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6    6   181   36    48  26,5  1379,43   1308,69</w:t>
      </w:r>
    </w:p>
    <w:p>
      <w:pPr>
        <w:pStyle w:val="HTMLkntformzott"/>
        <w:rPr/>
      </w:pPr>
      <w:r>
        <w:rPr>
          <w:color w:val="000000"/>
        </w:rPr>
        <w:t>F06 Jánossomorja        7    7    86   17     9  10,5  1378,54   1280,2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8 Tét                 2    2    16    3     3  18,8  1348,20   1329,11</w:t>
      </w:r>
    </w:p>
    <w:p>
      <w:pPr>
        <w:pStyle w:val="HTMLkntformzott"/>
        <w:rPr/>
      </w:pPr>
      <w:r>
        <w:rPr>
          <w:color w:val="000000"/>
        </w:rPr>
        <w:t>F16 Lébény             15   15   256   51    70  27,3  1381,90   1312,22</w:t>
      </w:r>
    </w:p>
    <w:p>
      <w:pPr>
        <w:pStyle w:val="HTMLkntformzott"/>
        <w:rPr/>
      </w:pPr>
      <w:r>
        <w:rPr>
          <w:color w:val="000000"/>
        </w:rPr>
        <w:t>F29 Bősárkány           8    8   138   28    32  23,2  1370,98   1306,04</w:t>
      </w:r>
    </w:p>
    <w:p>
      <w:pPr>
        <w:pStyle w:val="HTMLkntformzott"/>
        <w:rPr/>
      </w:pPr>
      <w:r>
        <w:rPr>
          <w:color w:val="000000"/>
        </w:rPr>
        <w:t>F33 Kóny                8    8   136   27    25  18,4  1352,14   1300,97</w:t>
      </w:r>
    </w:p>
    <w:p>
      <w:pPr>
        <w:pStyle w:val="HTMLkntformzott"/>
        <w:rPr/>
      </w:pPr>
      <w:r>
        <w:rPr>
          <w:color w:val="000000"/>
        </w:rPr>
        <w:t>F35 Csikvánd            3    3    35    7     5  14,3  1354,25   1290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49   49   848  170   192  22,6  1381,90   1305,60</w:t>
      </w:r>
    </w:p>
    <w:p>
      <w:pPr>
        <w:pStyle w:val="HTMLkntformzott"/>
        <w:rPr/>
      </w:pPr>
      <w:r>
        <w:rPr>
          <w:color w:val="000000"/>
        </w:rPr>
        <w:t>F01 Győr                7    7   108   22     8   7,4  1340,21   1270,76</w:t>
      </w:r>
    </w:p>
    <w:p>
      <w:pPr>
        <w:pStyle w:val="HTMLkntformzott"/>
        <w:rPr/>
      </w:pPr>
      <w:r>
        <w:rPr>
          <w:color w:val="000000"/>
        </w:rPr>
        <w:t>F02 Győr               10   10   100   20     1   1,0  1351,34   1262,71</w:t>
      </w:r>
    </w:p>
    <w:p>
      <w:pPr>
        <w:pStyle w:val="HTMLkntformzott"/>
        <w:rPr/>
      </w:pPr>
      <w:r>
        <w:rPr>
          <w:color w:val="000000"/>
        </w:rPr>
        <w:t>F10 Abda                5    5    51   10     5   9,8  1338,37   1270,69</w:t>
      </w:r>
    </w:p>
    <w:p>
      <w:pPr>
        <w:pStyle w:val="HTMLkntformzott"/>
        <w:rPr/>
      </w:pPr>
      <w:r>
        <w:rPr>
          <w:color w:val="000000"/>
        </w:rPr>
        <w:t>F13 Győr                7    7   114   23    37  32,5  1383,70   1319,13</w:t>
      </w:r>
    </w:p>
    <w:p>
      <w:pPr>
        <w:pStyle w:val="HTMLkntformzott"/>
        <w:rPr/>
      </w:pPr>
      <w:r>
        <w:rPr>
          <w:color w:val="000000"/>
        </w:rPr>
        <w:t>F19 Győr                5    5    60   12    15  25,0  1360,60   1308,24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ü               1    1    11    2     1   9,1  1318,35   1302,01</w:t>
      </w:r>
    </w:p>
    <w:p>
      <w:pPr>
        <w:pStyle w:val="HTMLkntformzott"/>
        <w:rPr/>
      </w:pPr>
      <w:r>
        <w:rPr>
          <w:color w:val="000000"/>
        </w:rPr>
        <w:t>F24 Nyúl                7    7   115   23    10   8,7  1373,34   1261,73</w:t>
      </w:r>
    </w:p>
    <w:p>
      <w:pPr>
        <w:pStyle w:val="HTMLkntformzott"/>
        <w:rPr/>
      </w:pPr>
      <w:r>
        <w:rPr>
          <w:color w:val="000000"/>
        </w:rPr>
        <w:t>F30 Győr                6    6    74   15    27  36,5  1384,23   1340,86</w:t>
      </w:r>
    </w:p>
    <w:p>
      <w:pPr>
        <w:pStyle w:val="HTMLkntformzott"/>
        <w:rPr/>
      </w:pPr>
      <w:r>
        <w:rPr>
          <w:b/>
          <w:color w:val="000000"/>
        </w:rPr>
        <w:t>Keleti röpcsoport      48   48   633  127   104  16,4  1384,23   1291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 97   97  1481  296   296  20,0  1384,23   1302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Elekes István             0.cs.  F30  HU-13- 11-85209   H 13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Scheily Gábor             0.cs.  F13  HU-12- D-473443   H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Földing Norbert és apja   0.cs.  F30  HU-12- D-475659   H 138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Földing Norbert és apja   0.cs.  F30  HU-13- D-629320   H 13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Adrián Arnold és fia      0.cs.  F16  HU-12- D-474321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2  Takács Gábor              0.cs.  F16  HU-13- D-627602   H 13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3  Takács Gábor              0.cs.  F16  HU-13- D-628080   H 13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4  Takács Gábor              0.cs.  F16  HU-13- D-628078   H 13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1  Jakab Sándor              0.cs.  F05  HU-13- D-657417   H 13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Kiss Béla                 0.cs.  F06  HU-12- D-525089   H 13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5  Rum János dr.             0.cs.  F16  HU-11- D-395837   H 13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6  Takács Gábor              0.cs.  F16  HU-11- D-395451   H 13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7  Takács Gábor              0.cs.  F16  HU-11- D-395466   H 13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8  Takács Gábor              0.cs.  F16  HU-12- 11-75313   H 13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5    1  Viglidán Ágoston          0.cs.  F24  HU-12- 11-77006   H 13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 1  Andorka testvérek         0.cs.  F29  HU-13- D-658815   H 13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4  Földing Norbert és apja   0.cs.  F30  HU-12- D-475609   H 13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7    2  Scheily Gábor             0.cs.  F13  HU-13- D-627640   H 13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8    3  Scheily Gábor             0.cs.  F13  HU-13- D-627616   H 13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4  Kókai Attila és fia       0.cs.  F13  HU-11-  O-07687   H 13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5  Földing Norbert és apja   0.cs.  F30  HU-11- D-357954   H 13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1    6  Földing Norbert és apja   0.cs.  F30  HU-13- D-629326   H 13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 5  Kókai Attila és fia       0.cs.  F13  HU-13- D-627518   H 13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2  Kocsis dúc                0.cs.  F29  HU-13- 25-24407   H 13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7  Földing Norbert és apja   0.cs.  F30  HU-13-  O-19203   H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8  Földing Norbert és apja   0.cs.  F30  HU-13-  O-19213   H 13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9  Földing Norbert és apja   0.cs.  F30  HU-13- M-132876   H 136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1  Tolnay László             0.cs.  F19  HU-13- 11-82383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3    3  Kovács Csaba              0.cs.  F29  HU-11- D-382398   H 13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10  Elekes István             0.cs.  F30  HU-11- D-357720   H 13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11  Elekes István             0.cs.  F30  HU-13- 11-85319   H 135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 6  Scheily Gábor             0.cs.  F13  HU-12- D-537374   H 13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9  Ledó Gábor                0.cs.  F16  HU-11- D-356727   H 13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0    7  Scheily Gábor             0.cs.  F13  HU-12- D-537366   H 135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5   10  Papp László és fia        0.cs.  F16  HU-13- D-627710   H 13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8  Scheily Gábor             0.cs.  F13  HU-13- D-627656   H 13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 2  Kiss Béla                 0.cs.  F06  HU-13- D-670914   H 135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 9  Kókai Attila és fia       0.cs.  F13  HU-13- D-594002   H 13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 1  Tóth László               0.cs.  F35  HU-13- D-628969   H 13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3   10  Kókai Attila és fia       0.cs.  F13  HU-13- D-627554   H 13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8   11  Takács Gábor              0.cs.  F16  HU-12- 11-75307   H 13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9   12  Ledó Gábor                0.cs.  F16  HU-13- D-628027   H 13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0   13  Ledó Gábor                0.cs.  F16  HU-13- D-628019   H 13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1   14  Takács Gábor              0.cs.  F16  HU-12- 11-75350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2    1  Kovács József             0.cs.  F33  HU-13- D-629929   H 135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4    1  Kulicskó Ferenc           0.cs.  F02  HU-10- 11-52238   H 13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15  Károlyi Sándor            0.cs.  F16  HU-13- D-628219   H 135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11  Scheily Gábor             0.cs.  F13  HU-12- D-473500   H 13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12  Földing Norbert és apja   0.cs.  F30  HU-11- M-125366   H 13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16  Ledó Gábor                0.cs.  F16  HU-11- D-404606   H 134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5    1  Viola János               0.cs.  F08  HU-11- 11-63842   H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6    2  Ruzsics Sándor            0.cs.  F05  HU-13-  O-20542   H 13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7    2  Viola János               0.cs.  F08  HU-11- D-358570   H 13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8    3  Ruzsics Sándor            0.cs.  F05  HU-13- D-658235   H 134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9   17  Papp László és fia        0.cs.  F16  HU-12- D-474347   H 13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0   18  Papp László és fia        0.cs.  F16  HU-13- D-627723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1   19  Ledó Gábor                0.cs.  F16  HU-12- 11-75485   H 13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2   20  Takács Gábor              0.cs.  F16  HU-12- 11-75386   H 134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21  Takács Gábor              0.cs.  F16  HU-13- 11-82398   H 13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4    4  Jakab Sándor              0.cs.  F05  HU-13- D-657410   H 13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 4  Brányi András             0.cs.  F29  HU-13- D-630609   H 13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 5  Kovács Csaba              0.cs.  F29  HU-13- D-699408   H 13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7    5  Ruzsics Sándor            0.cs.  F05  HU-13- D-658231   H 13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8   22  Ledó Gábor                0.cs.  F16  HU-11- D-407004   H 13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9    6  Ruzsics Sándor            0.cs.  F05  HU-13- M-132107   T 13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0    7  Ruzsics Sándor            0.cs.  F05  HU-13- D-658238   T 13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7   12  Scheily Gábor             0.cs.  F13  HU-11- D-356805   H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1   23  Adrián Arnold és fia      0.cs.  F16  HU-13- D-627942   H 13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8   13  Scheily Gábor             0.cs.  F13  HU-13- D-627641   H 13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24  Adrián Arnold és fia      0.cs.  F16  HU-12- D-474328   H 13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3   25  Papp László és fia        0.cs.  F16  HU-12- D-474144   H 13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4   26  Adrián Arnold és fia      0.cs.  F16  HU-13- D-657671   H 13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5    6  Kovács Csaba              0.cs.  F29  HU-13- D-699440   H 134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9   13  Elekes István             0.cs.  F30  HU-13- 11-85219   H 13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0   14  Markó Dezső               0.cs.  F30  HU-13- D-629529   H 13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6    8  Jakab Sándor              0.cs.  F05  HU-12- D-476548   H 13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7    7  Kocsis dúc                0.cs.  F29  HU-11- 25-13415   H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1   14  Magyari Zsolt és fia      0.cs.  F13  HU-13- D-627479   H 134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2   15  Elekes István             0.cs.  F30  HU-13- 11-85236   H 13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3    1  Remete Ferenc             0.cs.  F01  HU-11- D-356053   H 13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8    9  Jakab Sándor              0.cs.  F05  HU-13- 25-24070   H 13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9    8  Kovács Csaba              0.cs.  F29  HU-11- D-382382   H 13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0   10  Jakab Sándor              0.cs.  F05  HU-12- M-130183   T 13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1   11  Németh József             0.cs.  F05  HU-13- D-657311   H 13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2   27  Károlyi Sándor            0.cs.  F16  HU-12- M-128984   H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4   15  Kókai Attila és fia       0.cs.  F13  HU-13- D-627550   H 13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5   16  Scheily Gábor             0.cs.  F13  HU-13- D-627618   H 13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6   17  Kókai Attila és fia       0.cs.  F13  HU-13- D-627503   H 13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7    1  J.Varga Attila            0.cs.  F10  HU-12- D-477121   T 13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8   18  Kókai Attila és fia       0.cs.  F13  HU-13- D-627517   H 13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9   19  Kókai Attila és fia       0.cs.  F13  HU-13- D-627551   H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0    2  Kiss László               0.cs.  F01  HU-13- D-625109   T 13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1   20  Szakács Miklós            0.cs.  F13  HU-13- D-627153   H 13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3   28  Károlyi Sándor            0.cs.  F16  HU-13- D-628208   H 13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2    2  Tolnay László             0.cs.  F19  HU-12- D-474681   H 13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3    2  Viglidán Ágoston          0.cs.  F24  HU-11-  O-09448   H 13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4    2  Papp Géza                 0.cs.  F33  HU-11-  O-07794   H 133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4    0  Markó Dezső               0.cs.  F30  HU-13- D-629543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5    3  Remete Ferenc             0.cs.  F01  HU-13- D-625137   H 13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5   29  Adrián Arnold és fia      0.cs.  F16  HU-12- D-474317   H 133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6   30  Balla Ferenc              0.cs.  F16  HU-12- 11-74866   H 133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7   31  Adrián Arnold és fia      0.cs.  F16  HU-13-  O-19122   H 13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8   32  Takács Gábor              0.cs.  F16  HU-11- D-395470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9   33  Papp László és fia        0.cs.  F16  HU-13- D-627714   H 13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0   34  Adrián Arnold és fia      0.cs.  F16  HU-10- 11-56788   H 13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1   12  Jakab Sándor              0.cs.  F05  HU-12- D-476504   H 13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2   13  Jakab Sándor              0.cs.  F05  HU-13- 25-24105   H 13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3   35  Takács Gábor              0.cs.  F16  HU-13- D-628060   H 13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4   14  Németh József             0.cs.  F05  HU-13- D-657170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5   36  Takács Gábor              0.cs.  F16  HU-13- 11-82301   H 13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6   15  Németh József             0.cs.  F05  HU-13- D-657178   H 13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7    3  Kovács Miklós             0.cs.  F33  HU-12- D-476093   H 13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6    0  Földing Norbert és apja   0.cs.  F30  HU-13-  O-19212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8   37  Takács Gábor              0.cs.  F16  HU-11- 11-65350   H 13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9   16  Ruzsics Sándor            0.cs.  F05  HU-10- 25-03642   T 13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0    9  Andorka testvérek         0.cs.  F29  HU-12- D-526585   H 133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1   10  Brányi András             0.cs.  F29  HU-13- D-658904   H 13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2    4  Bedő László               0.cs.  F33  HU-12- 11-78374   H 13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3    5  Papp Géza                 0.cs.  F33  HU-13- D-629891   H 1332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4   17  Jakab Sándor              0.cs.  F05  HU-13- D-657416   H 13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5   18  Ruzsics Sándor            0.cs.  F05  HU-13- D-658233   T 13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6   19  Ruzsics Sándor            0.cs.  F05  HU-13- M-132141   H 13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7   20  Ruzsics Sándor            0.cs.  F05  HU-13- D-658202   T 13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8    3  Kiss Béla                 0.cs.  F06  HU-13- D-657698   H 13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7    0  Elekes István             0.cs.  F30  HU-13- 11-85336   H 13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9   11  Kovács Csaba              0.cs.  F29  HU-10- 25-05181   H 13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8    3  Tolnay László             0.cs.  F19  HU-12- D-478485   H 13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9    4  Tolnay László             0.cs.  F19  HU-13- D-628255   H 13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0    6  Kovács Miklós             0.cs.  F33  HU-10- 11-60661   H 13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0    5  Tolnay László             0.cs.  F19  HU-13-  O-19138   H 13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1    6  Tolnay László             0.cs.  F19  HU-13- 11-82343   H 13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1    4  Kiss Béla                 0.cs.  F06  HU-12- 25-17307   H 13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2    0  Elekes István             0.cs.  F30  HU-13- 11-85346   H 13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2   38  Ledó Gábor                0.cs.  F16  HU-13- D-628003   H 13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3   12  Kovács Csaba              0.cs.  F29  HU-11- 25-15452   H 13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3    0  Földing Norbert és apja   0.cs.  F30  HU-13- D-629321   H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4   21  Kókai Attila és fia       0.cs.  F13  HU-13- D-627514   H 13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4    7  Kovács Miklós             0.cs.  F33  HU-13- D-629810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5    3  Viola János               0.cs.  F08  HU-12- D-476438   H 13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6   21  Ruzsics Sándor            0.cs.  F05  HU-13- D-658239   H 132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7   39  Adrián Arnold és fia      0.cs.  F16  HU-13- D-672359   H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8   13  Kovács Csaba              0.cs.  F29  HU-13- D-699430   H 13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9   22  Kovács Imre               0.cs.  F05  HU-13- D-657387   H 132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0   23  Németh József             0.cs.  F05  HU-13- D-657350   H 13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1   14  Kovács Csaba              0.cs.  F29  HU-13- D-699423   H 13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5    4  Molnár Imre               0.cs.  F01  HU-13- 11-78504   H 13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2    8  Bedő László               0.cs.  F33  HU-12- 11-78341   H 13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3   40  Adrián Arnold és fia      0.cs.  F16  HU-13- D-627910   H 13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4   41  Balla Ferenc              0.cs.  F16  HU-13- D-593276   H 13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5   42  Czank Sándor              0.cs.  F16  HU-13- D-627791   H 13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6   22  Kókai Attila és fia       0.cs.  F13  HU-13- D-627558   H 13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6   43  Ledó Gábor                0.cs.  F16  HU-13- 11-83013   H 13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7   44  Ledó Gábor                0.cs.  F16  HU-13- D-628004   H 13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8   15  Andorka testvérek         0.cs.  F29  HU-13- D-658841   H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9    9  Papp Géza                 0.cs.  F33  HU-13- D-630011   H 13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0   16  Andorka testvérek         0.cs.  F29  HU-12- D-526596   H 13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1   10  Papp Géza                 0.cs.  F33  HU-13- D-629876   T 13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2   11  Papp Géza                 0.cs.  F33  HU-11- D-358186   H 13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3    2  Tóth László               0.cs.  F35  HU-13- 11-84834   H 13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4   24  Jakab Sándor              0.cs.  F05  HU-13- 25-24018   H 13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5   12  Németh Károly             0.cs.  F33  HU-13- 11-85468   H 132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6   13  Bedő László               0.cs.  F33  HU-13- D-629915   H 13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7   45  Papp László és fia        0.cs.  F16  HU-13- 11-82205   H 13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7    0  Földing Norbert és apja   0.cs.  F30  HU-13-  O-19223   H 132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8   46  Takács Gábor              0.cs.  F16  HU-13- 11-82346   H 13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9   47  Takács Gábor              0.cs.  F16  HU-13- D-628088   H 13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0   17  Andorka testvérek         0.cs.  F29  HU-13- D-658849   H 13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1   18  Andorka testvérek         0.cs.  F29  HU-13- D-658804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8    3  Viglidán Ágoston          0.cs.  F24  HU-12- D-477208   T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2   19  Andorka testvérek         0.cs.  F29  HU-13- D-658826   H 13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3   25  Jakab Sándor              0.cs.  F05  HU-13- D-657482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4   26  Jakab Sándor              0.cs.  F05  HU-13- D-657498   H 13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5   48  Rum János dr.             0.cs.  F16  HU-11-  O-10272   H 13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6   14  Bedő László               0.cs.  F33  HU-13- 11-85375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59    4  Cserháti Dezső            0.cs.  F24  HU-13- D-594323   H 131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7   15  Papp Géza                 0.cs.  F33  HU-11- D-358160   T 13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0    5  Cserháti Dezső            0.cs.  F24  HU-13- D-628445   T 13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8   27  Németh József             0.cs.  F05  HU-13- D-657337   H 131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1    2  Szücs Gyula               0.cs.  F10  HU-13- D-627033   H 13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9   16  Papp Géza                 0.cs.  F33  HU-13- D-629899   H 131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2   23  Scheily Gábor             0.cs.  F13  HU-13- D-627603   H 13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3    0  Scheily Gábor             0.cs.  F13  HU-13- D-627611   H 13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0   28  Németh József             0.cs.  F05  HU-13- D-657123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1   29  Jakab Tamás               0.cs.  F05  HU-13- 12-35817   T 13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2   17  Németh Károly             0.cs.  F33  HU-11- 11-65044   T 13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3   20  Kovács Csaba              0.cs.  F29  HU-10- 25-05192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4   49  Szalai testvérek          0.cs.  F16  HU-13- 11-82540   H 13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4    1  Vigh Tibor                0.cs.  F20  HU-13- 11-83661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5   21  Kovács Csaba              0.cs.  F29  HU-13- D-699428   H 131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5    5  Balog Norbert             0.cs.  F01  HU-13- D-625062   H 13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6   18  Kovács Miklós             0.cs.  F33  HU-11- 11-68942   H 131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6    0  Scheily Gábor             0.cs.  F13  HU-12- D-473448   H 13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67    0  Földing Norbert és apja   0.cs.  F30  HU-10- D-265865   H 13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8    0  Scheily Gábor             0.cs.  F13  HU-12- D-473477   H 13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7   22  Kovács Csaba              0.cs.  F29  HU-13- D-699401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8    5  Kiss Béla                 0.cs.  F06  HU-13- 25-25006   H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69    7  Tolnay László             0.cs.  F19  HU-13- D-628271   H 13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9   30  Jakab Sándor              0.cs.  F05  HU-13- 25-24036   H 13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0    6  Kiss Béla                 0.cs.  F06  HU-13- M-132161   H 13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0    0  Kókai Attila és fia       0.cs.  F13  HU-13- D-627529   H 13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1    6  Jankó József              0.cs.  F24  HU-13- D-593367   T 131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1   23  Burda István              0.cs.  F29  HU 11- 25-15600   H 131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2    3  Tóth László               0.cs.  F35  HU-12- D-477061   H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2    0  Markó Dezső               0.cs.  F30  HU-13-  O-19254   H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3   50  Holchammer Sándor         0.cs.  F16  HU-13- 11-82583   H 131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73    7  Viglidán Ágoston          0.cs.  F24  AU-13- 301-6725   H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74    3  Szücs Gyula               0.cs.  F10  HU-13- D-627005   H 13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5    0  Scheily Gábor             0.cs.  F13  HU-12- D-473453   H 13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76    0  Klauz Attila              0.cs.  F13  HU-12- D-476500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7    0  Magyari Zsolt és fia      0.cs.  F13  HU-13- M-132697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4   31  Ruzsics Sándor            0.cs.  F05  HU-13- D-658211   H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8    0  Kókai Attila és fia       0.cs.  F13  HU-13- D-627519   H 13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5   32  Ruzsics Sándor            0.cs.  F05  HU-13- M-132150   H 13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6   33  Németh József             0.cs.  F05  HU-13- D-657352   H 131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7   19  Bedő László               0.cs.  F33  HU-13- 11-85369   H 131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8   51  Adrián Arnold és fia      0.cs.  F16  HU-12- D-474398   H 13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9   20  Bedő László               0.cs.  F33  HU-13- 11-85368   H 131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9    8  Tolnay László             0.cs.  F19  HU-13- 11-82365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40   21  Németh Károly             0.cs.  F33  HU-13- 11-85452   H 13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1    0  Adrián Arnold és fia      0.cs.  F16  HU-13- D-594802   H 13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0    9  Tolnay László             0.cs.  F19  HU-10- 11-56024   H 13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2    0  Adrián Arnold és fia      0.cs.  F16  HU-13- D-627931   H 13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1    4  Páli István               0.cs.  F10  HU-13- D-626982   H 131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3   34  Ruzsics Sándor            0.cs.  F05  HU-13- D-658253   T 13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82    8  Cserháti Dezső            0.cs.  F24  HU-13- D-628460   H 131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3    0  Elekes István             0.cs.  F30  HU-11- D-357753   H 13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84    0  Szakács Miklós            0.cs.  F13  HU-13- D-627136   H 13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4    7  Kiss Béla                 0.cs.  F06  HU-13- D-657697   H 13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5    0  Papp László és fia        0.cs.  F16  HU-13- D-627727   H 13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6   35  Jakab Miklós              0.cs.  F05  HU-12- D-526148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5   10  Tolnay László             0.cs.  F19  HU-12- D-474643   H 13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6    5  Páli István               0.cs.  F10  HU-13- D-626999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7    0  Holchammer Sándor         0.cs.  F16  HU-13- 11-82556   H 13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87   11  Tolnay László             0.cs.  F19  HU-13- 11-82369   H 13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8    8  Kiss Béla                 0.cs.  F06  HU-13- M-132169   H 13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9    0  Mitring Imre              0.cs.  F16  HU-13- D-627867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0    0  Rum János dr.             0.cs.  F16  HU-12- D-474199   H 130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88    0  Földing Norbert és apja   0.cs.  F30  HU-11- D-357990   H 13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51   24  Andorka testvérek         0.cs.  F29  HU-13- D-658837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52    0  Mitring Imre              0.cs.  F16  HU-13- D-627897   H 130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3   22  Bedő Szabolcs             0.cs.  F33  HU-12- D-477312   H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4   36  Ruzsics Sándor            0.cs.  F05  HU-13- D-658241   T 13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5    4  Tóth László               0.cs.  F35  HU-12- D-477051   H 13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6   25  Cser Balázs               0.cs.  F29  HU-13- M-132122   H 13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89   12  Tolnay László             0.cs.  F19  HU-13- 11-82353   H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7    0  Ruzsics Sándor            0.cs.  F05  HU-13- D-658254   T 13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0    9  Klupács Csaba             0.cs.  F24  HU-13- D-628618   H 13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8    0  Ruzsics Sándor            0.cs.  F05  HU-11- D-382821   T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9   26  Kovács Csaba              0.cs.  F29  HU-13- D-699446   H 13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0   27  Cser Balázs               0.cs.  F29  HU-13- D-699474   H 13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61    0  Ruzsics Sándor            0.cs.  F05  HU-12- D-472311   T 13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2    0  Ledó Gábor                0.cs.  F16  HU-13- 11-82320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3    0  Ledó Gábor                0.cs.  F16  HU-13- D-627927   H 13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4    0  Ruzsics Sándor            0.cs.  F05  HU-11- D-382743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1    0  Tolnay László             0.cs.  F19  HU-12- D-474656   H 13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2    0  Földing József és fia     0.cs.  F30  HU-13- D-629261   H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65    9  Kiss Béla                 0.cs.  F06  HU-12- 25-17312   H 13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3   10  Jankó József              0.cs.  F24  HU-13- D-593337   T 13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4    0  Tolnay László             0.cs.  F19  HU-12- D-564272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6    0  Jakab Sándor              0.cs.  F05  HU-13- D-657408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7   28  Brányi András             0.cs.  F29  HU-12- D-475252   H 130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95    6  Remete Ferenc             0.cs.  F01  HU-13- D-625053   H 13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96    0  Magyari Zsolt és fia      0.cs.  F13  HU-11- D-356957   H 13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8    0  Ledó Gábor                0.cs.  F16  HU-13- 11-83025   H 13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69    0  Adrián Arnold és fia      0.cs.  F16  HU-13- D-627982   H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70   23  Bedő László               0.cs.  F33  HU-12- D-477329   H 130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24  Kovács Miklós             0.cs.  F33  HU-10- 11-60672   H 13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7    0  Földing Norbert és apja   0.cs.  F30  HU-10- D-312635   H 13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Kovács Csaba              0.cs.  F29  HU-13- D-699449   H 13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Papp László és fia        0.cs.  F16  HU-13- 11-82203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25  Németh Károly             0.cs.  F33  HU-08- 11-32000   H 13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Jakab Tamás               0.cs.  F05  HU-13- D-658310   T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8    7  Remete Ferenc             0.cs.  F01  HU-13-  O-19012   H 13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9    0  Scheily Gábor             0.cs.  F13  HU-12- D-473488   H 13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Cser Balázs               0.cs.  F29  HU-13- D-659159   H 13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Andorka testvérek         0.cs.  F29  HU-11- 25-15314   H 13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Jakab Miklós              0.cs.  F05  HU-11- D-386566   H 13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Takács Gábor              0.cs.  F16  HU-11- D-395477   H 130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Cser Balázs               0.cs.  F29  HU-13- D-659191   H 13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Takács Gábor              0.cs.  F16  HU-10- 11-56350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00    0  Magyari Zsolt és fia      0.cs.  F13  HU-13- D-627457   H 130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5  Tóth László               0.cs.  F35  HU-13- D-628995   H 13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Adrián Arnold és fia      0.cs.  F16  HU-13- D-627962   H 13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Jakab Sándor              0.cs.  F05  HU-13- D-657455   H 13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Jakab Sándor              0.cs.  F05  HU-13- D-657448   H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Adrián Arnold és fia      0.cs.  F16  HU-13- M-134336   H 13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01    8  Kiss László               0.cs.  F01  HU-13- D-625105   H 13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2    0  Tolnay László             0.cs.  F19  HU-10- 11-57322   H 13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Rum János dr.             0.cs.  F16  HU-13- D-630383   H 13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Tóth István               0.cs.  F16  HU-13- D-594450   H 130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03    0  Kókai Attila és fia       0.cs.  F13  HU-12- D-473912   H 13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Jakab Sándor              0.cs.  F05  HU-12- D-472183   H 13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Ledó Gábor                0.cs.  F16  HU-13- 11-83034   H 13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04    0  Kókai Attila és fia       0.cs.  F13  HU-13- D-627513   H 13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Jakab Sándor              0.cs.  F05  HU-13- 25-24005   H 13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Jakab Tamás               0.cs.  F05  HU-13-  O-20546   T 13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5    2  Vigh Tibor                0.cs.  F20  HU-13- 11-83668   H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6  Németh Károly             0.cs.  F33  HU-13- 11-79488   H 13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7  Kovács Miklós             0.cs.  F33  HU-13- D-629846   H 130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6    0  Magyari Zsolt és fia      0.cs.  F13  HU-13- D-627468   H 129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7    0  Görözdös Lajos            0.cs.  F19  SK 10- 0707-840   H 12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8    0  Elekes István             0.cs.  F30  HU-13- 11-85328   H 12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9    0  Tolnay László             0.cs.  F19  HU-13- 11-82708   H 12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0    9  Remete Ferenc             0.cs.  F01  HU-12- D-471100   H 12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0  Takács Mihály             0.cs.  F06  HU-12-  O-15549   H 12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1   10  Ábrahám József            0.cs.  F01  HU-10- 11-51547   H 12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1  Takács Mihály             0.cs.  F06  HU-13- D-659464   H 12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2    0  Kókai Attila és fia       0.cs.  F13  HU-13- D-627525   H 12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3    0  Szakács Miklós            0.cs.  F13  HU-13- D-627192   H 12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4    0  Knauz testvérek           0.cs.  F30  HU-13- D-593268   H 12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5    0  Szakács Miklós            0.cs.  F13  HU-13- D-627148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6    0  Elekes István             0.cs.  F30  HU-13- 11-85324   H 12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7    0  Tolnay László             0.cs.  F19  HU-13- D-628279   H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8    0  Elekes István             0.cs.  F30  HU-13- 11-85205   H 129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19    0  Markó Dezső               0.cs.  F30  HU-13- D-629547   H 12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0    0  Scheily Gábor             0.cs.  F13  HU-12- D-473430   H 12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1   11  Viglidán Ágoston          0.cs.  F24  HU-13-  O-17493   H 12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2    0  Szakács Miklós            0.cs.  F13  HU-13- D-627181   H 12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2  Varga István              0.cs.  F06  HU-13- 25-24843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3    2  Nagy Gábor                0.cs.  F02  HU-13- 11-79021   H 12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4    3  Szarvas István            0.cs.  F02  HU-13- 11-78838   H 12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5    0  Kókai Attila és fia       0.cs.  F13  HU-13- D-593991   H 129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6    6  Füredi Péter              0.cs.  F10  HU-11- D-333997   H 12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27   11  Árkosi Zoltán             0.cs.  F01  HU-13- 11-81347   H 1291,10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11:15:00Z</dcterms:created>
  <dc:creator>Király István</dc:creator>
  <dc:description/>
  <cp:keywords/>
  <dc:language>en-US</dc:language>
  <cp:lastModifiedBy>Király István</cp:lastModifiedBy>
  <dcterms:modified xsi:type="dcterms:W3CDTF">2014-06-13T15:18:00Z</dcterms:modified>
  <cp:revision>6</cp:revision>
  <dc:subject/>
  <dc:title>Győr és Környéke Tagszövetség</dc:title>
</cp:coreProperties>
</file>