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10.12 09:18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10.12 09:18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10.12 10:23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11.11 09:18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VI. Fertetics Gyula „Tyuki” Emlékverseny 2014 </w:t>
      </w:r>
    </w:p>
    <w:p>
      <w:pPr>
        <w:pStyle w:val="HTMLkntformzot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Fertőparti röpcsoporttal összevont lista</w:t>
      </w:r>
    </w:p>
    <w:p>
      <w:pPr>
        <w:pStyle w:val="HTMLkntformzot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egens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10.04 08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090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 8   18   148   30    37  25,0  1008,34    911,66</w:t>
      </w:r>
    </w:p>
    <w:p>
      <w:pPr>
        <w:pStyle w:val="HTMLkntformzott"/>
        <w:rPr/>
      </w:pPr>
      <w:r>
        <w:rPr>
          <w:color w:val="000000"/>
        </w:rPr>
        <w:t>F07 Kapuvár             7   10    76   15    13  17,1  1003,78    861,25</w:t>
      </w:r>
    </w:p>
    <w:p>
      <w:pPr>
        <w:pStyle w:val="HTMLkntformzott"/>
        <w:rPr/>
      </w:pPr>
      <w:r>
        <w:rPr>
          <w:color w:val="000000"/>
        </w:rPr>
        <w:t>F09 Pereszteg           8   15   141   28    56  39,7  1012,65    962,52</w:t>
      </w:r>
    </w:p>
    <w:p>
      <w:pPr>
        <w:pStyle w:val="HTMLkntformzott"/>
        <w:rPr/>
      </w:pPr>
      <w:r>
        <w:rPr>
          <w:b/>
          <w:color w:val="000000"/>
        </w:rPr>
        <w:t>Fertőparti röpcsoport  23   43   365   73   106  29,0  1012,65    929,84</w:t>
      </w:r>
    </w:p>
    <w:p>
      <w:pPr>
        <w:pStyle w:val="HTMLkntformzott"/>
        <w:rPr/>
      </w:pPr>
      <w:r>
        <w:rPr>
          <w:color w:val="000000"/>
        </w:rPr>
        <w:t>F05 Csorna              6    9    83   17    10  12,1  1006,47    835,48</w:t>
      </w:r>
    </w:p>
    <w:p>
      <w:pPr>
        <w:pStyle w:val="HTMLkntformzott"/>
        <w:rPr/>
      </w:pPr>
      <w:r>
        <w:rPr>
          <w:color w:val="000000"/>
        </w:rPr>
        <w:t>F06 Jánossomorja        7   12    99   20    18  18,2  1002,50    874,72</w:t>
      </w:r>
    </w:p>
    <w:p>
      <w:pPr>
        <w:pStyle w:val="HTMLkntformzott"/>
        <w:rPr/>
      </w:pPr>
      <w:r>
        <w:rPr>
          <w:color w:val="000000"/>
        </w:rPr>
        <w:t>F16 Lébény             10   20   181   36    34  18,8  1006,85    884,78</w:t>
      </w:r>
    </w:p>
    <w:p>
      <w:pPr>
        <w:pStyle w:val="HTMLkntformzott"/>
        <w:rPr/>
      </w:pPr>
      <w:r>
        <w:rPr>
          <w:color w:val="000000"/>
        </w:rPr>
        <w:t>F29 Bősárkány           8   17   158   32    23  14,6  1000,23    863,74</w:t>
      </w:r>
    </w:p>
    <w:p>
      <w:pPr>
        <w:pStyle w:val="HTMLkntformzott"/>
        <w:rPr/>
      </w:pPr>
      <w:r>
        <w:rPr>
          <w:color w:val="000000"/>
        </w:rPr>
        <w:t>F33 Kóny                7   18   138   28    12   8,7   962,67    787,45</w:t>
      </w:r>
    </w:p>
    <w:p>
      <w:pPr>
        <w:pStyle w:val="HTMLkntformzott"/>
        <w:rPr/>
      </w:pPr>
      <w:r>
        <w:rPr>
          <w:b/>
          <w:color w:val="000000"/>
        </w:rPr>
        <w:t>Nyugati röpcsoport     38   76   659  132    97  14,7  1006,85    861,20</w:t>
      </w:r>
    </w:p>
    <w:p>
      <w:pPr>
        <w:pStyle w:val="HTMLkntformzott"/>
        <w:rPr/>
      </w:pPr>
      <w:r>
        <w:rPr>
          <w:color w:val="000000"/>
        </w:rPr>
        <w:t>F01 Győr                3    6    55   11     6  10,9   959,49    856,94</w:t>
      </w:r>
    </w:p>
    <w:p>
      <w:pPr>
        <w:pStyle w:val="HTMLkntformzott"/>
        <w:rPr/>
      </w:pPr>
      <w:r>
        <w:rPr>
          <w:color w:val="000000"/>
        </w:rPr>
        <w:t>F02 Győr               11   28   249   50    63  25,3  1003,24    911,39</w:t>
      </w:r>
    </w:p>
    <w:p>
      <w:pPr>
        <w:pStyle w:val="HTMLkntformzott"/>
        <w:rPr/>
      </w:pPr>
      <w:r>
        <w:rPr>
          <w:color w:val="000000"/>
        </w:rPr>
        <w:t>F10 Abda                8   12    83   17     7   8,4  1005,06    756,71</w:t>
      </w:r>
    </w:p>
    <w:p>
      <w:pPr>
        <w:pStyle w:val="HTMLkntformzott"/>
        <w:rPr/>
      </w:pPr>
      <w:r>
        <w:rPr>
          <w:color w:val="000000"/>
        </w:rPr>
        <w:t>F13 Győr                7   13   131   26    36  27,5   996,68    915,66</w:t>
      </w:r>
    </w:p>
    <w:p>
      <w:pPr>
        <w:pStyle w:val="HTMLkntformzott"/>
        <w:rPr/>
      </w:pPr>
      <w:r>
        <w:rPr>
          <w:color w:val="000000"/>
        </w:rPr>
        <w:t>F19 Győr                8   13   102   20    13  12,8   999,29    836,47</w:t>
      </w:r>
    </w:p>
    <w:p>
      <w:pPr>
        <w:pStyle w:val="HTMLkntformzott"/>
        <w:rPr/>
      </w:pPr>
      <w:r>
        <w:rPr>
          <w:color w:val="000000"/>
        </w:rPr>
        <w:t>F20 Gönyü               5   14   135   27    29  21,5   981,72    890,94</w:t>
      </w:r>
    </w:p>
    <w:p>
      <w:pPr>
        <w:pStyle w:val="HTMLkntformzott"/>
        <w:rPr/>
      </w:pPr>
      <w:r>
        <w:rPr>
          <w:color w:val="000000"/>
        </w:rPr>
        <w:t>F24 Nyúl                1    2    20    4     1   5,0   901,82    901,82</w:t>
      </w:r>
    </w:p>
    <w:p>
      <w:pPr>
        <w:pStyle w:val="HTMLkntformzott"/>
        <w:rPr/>
      </w:pPr>
      <w:r>
        <w:rPr>
          <w:color w:val="000000"/>
        </w:rPr>
        <w:t>F30 Győr                8   19   165   33    35  21,2  1000,69    894,86</w:t>
      </w:r>
    </w:p>
    <w:p>
      <w:pPr>
        <w:pStyle w:val="HTMLkntformzott"/>
        <w:rPr/>
      </w:pPr>
      <w:r>
        <w:rPr>
          <w:b/>
          <w:color w:val="000000"/>
        </w:rPr>
        <w:t>Keleti röpcsoport      51  107   940  188   190  20,2  1005,06    887,93</w:t>
      </w:r>
    </w:p>
    <w:p>
      <w:pPr>
        <w:pStyle w:val="HTMLkntformzott"/>
        <w:rPr/>
      </w:pPr>
      <w:r>
        <w:rPr>
          <w:b/>
          <w:color w:val="000000"/>
        </w:rPr>
        <w:t>Tagszövetségben       112  226  1964  393   393  20,0  1012,65    887,4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Összevont díjlist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Horváth Győző             2.cs.  F09  HU 14-  O-34506     101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Kántor Ferenc             1.cs.  F09  HU 14- 11-87469     101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Endrei Ottó               2.cs.  F09  HU 14- 11-87472     100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Czebe Imre                5.cs.  F03  HU 14- M-136072     100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Czebe Imre                2.cs.  F03  HU 14- D-750041     100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4  Pukler Tamás és fia       3.cs.  F09  HU 14- D-750991     100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5  Ivánkovics László         1.cs.  F09  HU 14- M-136906     100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6  Pukler Tamás és fia       1.cs.  F09  HU 14-  O-34527     100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7  Ivánkovics László         2.cs.  F09  HU 14- D-750887     100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8  Ivánkovics László         2.cs.  F09  HU 14- D-750892     100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9  Ivánkovics László         1.cs.  F09  HU 14- M-136901     10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1    1  Tóth István               1.cs.  F16  HU-14- D-804811     10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2    1  Rédecsi Tibor             1.cs.  F05  HU-14- 25-34135     100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10  Kántor Ferenc             1.cs.  F09  HU 14- 11-87471     100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1    1  Rebenek Imre              1.cs.  F10  HU-14- D-817539     100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11  Endrei Ottó               3.cs.  F09  HU 14- 11-87492     100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4    1  Ősze Pál                  1.cs.  F07  HU-14- D-751422     100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2    1  Szabó Ernő                4.cs.  F02  HU-14- 11-85908     10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3    1  Kiss Barnabás             1.cs.  F06  HU-14- D-803655     10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3    2  Tóth László               2.cs.  F02  HU-14- D-753857     10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4    3  Páva Zoltán               8.cs.  F02  HU-14- D-749767     10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5    1  Csidey József             1.cs.  F30  HU-14- D-754610    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6    4  Kiss Ferenc               1.cs.  F02  HU-14-  O-26751     100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4    1  Vertex Group dúc          1.cs.  F29  HU-14- D-828447    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7    1  Szórádi Imre              1.cs.  F19  HU-14- 11-90061    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8    5  Szabó Ernő                2.cs.  F02  HU-14- 11-85917      99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9    1  Scheily Gábor             2.cs.  F13  HU-14- D-752125      9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5    2  Kiss Barnabás             1.cs.  F06  HU-14- D-803667      99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0    2  Görözdös Lajos            1.cs.  F19  HU 14- D-753721      9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6    2  Dóczy dúc                 1.cs.  F29  HU-14- D-752701      9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7    2  Adrián Arnold és fia      1.cs.  F16  HU-14- D-817826      98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5    2  Horváth István            1.cs.  F07  HU-14- D-751598      9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1    2  Kókai Attila és fia       1.cs.  F13  HU-14- D-752223      98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6   12  Kántor Ferenc             1.cs.  F09  HU 14- 11-87830      98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7    3  Böszörményi Tibor         1.cs.  F03  HU 14- D-749930      9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8    2  Rédecsi Tibor             1.cs.  F05  HU-14- 25-30683      98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8   13  Endrei Ottó               2.cs.  F09  HU 14- D-771338      9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9    3  Varga István              3.cs.  F06  HU-14-  O-31226      98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9   14  Endrei Ottó               1.cs.  F09  HU 14- 14-10025      98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0   15  Endrei Ottó               2.cs.  F09  HU 14- 11-87505      9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2    3  Rácz-Süveges              4.cs.  F13  HU-14- M-137079      9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0    3  Károlyi Sándor            1.cs.  F16  HU-14- M-137456      9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1    4  Károlyi Sándor            1.cs.  F16  HU-14- D-753467      9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3    4  Scheily Gábor             1.cs.  F13  HU-14- D-752135      98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1   16  Kántor Ferenc             1.cs.  F09  HU 14- 11-87487      98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2    3  Kurcsics Sándor           1.cs.  F07  HU-14- 11-87617      9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4    2  Csidey József             1.cs.  F30  HU-14- D-754606      9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2    4  Kiss Barnabás             1.cs.  F06  HU-14- M-135890    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5    1  Vigh Tibor                1.cs.  F20  HU-14- 11-90602      9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6    5  Rácz-Süveges              0.cs.  F13  HU-14- D-816120      9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7    6  Tóth László               2.cs.  F02  HU-14- D-753812      98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3   17  Kántor Ferenc             1.cs.  F09  HU 14- 11-87831      98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4   18  Ivánkovics László         1.cs.  F09  HU 14- D-750858      98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5   19  Ivánkovics László         2.cs.  F09  HU 14- M-136908      98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6   20  Pukler Tamás és fia       2.cs.  F09  HU 14-  O-34513      9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3    3  Vertex Group dúc          1.cs.  F29  HU-14- 11-89175      9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8    7  Tóth László               2.cs.  F02  HU-14- D-753832      9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4    4  Rasztovich Gyula          2.cs.  F29  HU-14- M-135032      9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19    2  Janes Gyula               4.cs.  F20  HU-14- 11-90190      97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7   21  Pukler Tamás és fia       3.cs.  F09  HU 14- M-136948      9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0    3  Vigh Tibor                2.cs.  F20  HU-14- 11-90611      97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5    3  Éliás István              1.cs.  F05  HU-14- D-829477      9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1    8  Szabó Ernő                4.cs.  F02  HU-14- 11-85943      9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2    3  Csidey József             2.cs.  F30  HU-14- D-754623      97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3    4  Csidey József             1.cs.  F30  HU-14-  O-33725      97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8    4  Rábensteiner Zoltán       1.cs.  F03  HU 14- D-749823      97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9    4  Ősze Pál                  1.cs.  F07  HU-14- D-751431      97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16    5  Takács Gábor              2.cs.  F16  HU-14- D-829240      97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0   22  Pukler Tamás és fia       2.cs.  F09  HU 14-  O-34521      97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1   23  Endrei Ottó               1.cs.  F09  HU 14- 14-10008      9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17    6  Kiss Károly               2.cs.  F16  HU-14- 11-89261      97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2    5  Jakab István              1.cs.  F07  HU-14- D-817926      97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3   24  Ivánkovics László         1.cs.  F09  HU 14- D-750856      97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4   25  Ivánkovics László         2.cs.  F09  HU 14- D-750184      97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5    5  Rábensteiner Zoltán       1.cs.  F03  HU 14- 11-86403      9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4    9  Páva Zoltán               5.cs.  F02  HU-14- 11-86169      97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5   10  Szabó Ernő                2.cs.  F02  HU-14- 11-85961      9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18    4  Rédecsi Tibor             1.cs.  F05  HU-14- 25-30697      97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6    6  Jakab István              1.cs.  F07  HU-14- D-817930      9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6    5  Földing Norbert és apja   1.cs.  F30  HU-14- D-754428      9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19    5  Kovács Csaba              1.cs.  F29  HU-14- 11-89389      9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7    6  Klauz Attila              1.cs.  F13  HU-14- D-752394      96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7    6  Czebe Imre                3.cs.  F03  HU 14- M-136034      9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8    7  Marics István             1.cs.  F13  HU-14- D-752074      9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9    8  Kókai Attila és fia       1.cs.  F13  HU-14- D-752227      9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0    4  Vigh Tibor                1.cs.  F20  HU-14- 11-90625      9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20    7  Kiss Károly               1.cs.  F16  HU-14- 11-89266      9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1    6  Kovács Csaba              1.cs.  F29  HU-14- 11-89383      9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1    5  Vigh Tibor                2.cs.  F20  HU-14- 11-90607      9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22    8  Tóth István               1.cs.  F16  HU-14- D-804842      9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2    6  Csidey József             1.cs.  F30  HU-14- D-754639      96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8   26  Ivánkovics László         3.cs.  F09  HU 14- D-750853      9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23    5  Kiss Barnabás             1.cs.  F06  HU-14- D-803658      96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9   27  Pukler Tamás és fia       1.cs.  F09  HU 14- M-136938      96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0    7  Pukler László             1.cs.  F03  HU 14- M-137369      9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24    1  Németh Károly             1.cs.  F33  HU-14- 11-91243      96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1   28  Horváth Győző             1.cs.  F09  HU 14- D-751113      96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25    2  Szabó Attila              2.cs.  F33  HU-14-  O-33732      9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26    7  Kocsis dúc                1.cs.  F29  HU-14- D-804461      9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3    6  Janes Gyula               1.cs.  F20  HU-14- D-829864      9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4    7  Kollár Péter              2.cs.  F30  HU-14- D-754723      9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5   11  Páva Zoltán               1.cs.  F02  HU-14- M-137677      9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6   12  Kustyán-Ayurveda dúc      1.cs.  F02  HU-14- D-817669      96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2    8  Böszörményi Tibor         1.cs.  F03  HU 14- D-749909      96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3    0  Horváth Győző             1.cs.  F09  HU 14-  O-34505      9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27    8  Dóczy dúc                 1.cs.  F29  HU-14- D-752723      96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28    9  Tóth István               3.cs.  F16  HU-14- 25-34942      9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29   10  Tóth István               3.cs.  F16  HU-14- D-804823      9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0    6  Király József             1.cs.  F06  HU-14- D-803601      9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7    1  Forró József              3.cs.  F01  HU-14-  O-26713      95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4    9  Kalmár Károly             1.cs.  F03  HU 14-  O-34480      95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8    8  Markó Dezső               1.cs.  F30  HU-14- D-754819      9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39    9  Kókai Attila és fia       1.cs.  F13  HU-14- D-752212      95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5    0  Ivánkovics László         3.cs.  F09  HU 14- D-750893      95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0   13  Tóth László               3.cs.  F02  HU-14- D-753806    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31    7  Kiss Barnabás             1.cs.  F06  HU-14- M-135893      95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46    0  Pukler Tamás és fia       2.cs.  F09  HU 14- D-750060      95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7   10  Böszörményi Tibor         1.cs.  F03  HU 14- D-749942      9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1    2  Forró József              2.cs.  F01  HU-14-  O-34584      9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32    3  Németh Károly             2.cs.  F33  HU-14- 11-91232      9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2    7  Janes Gyula               1.cs.  F20  HU-14- D-753956      95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8    0  Pukler Tamás és fia       3.cs.  F09  HU 14-  O-26897      95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9   11  Rábensteiner Zoltán       1.cs.  F03  HU 14- D-749810      95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0    0  Horváth Győző             2.cs.  F09  HU 14- D-751130      9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3    9  Markó Dezső               1.cs.  F30  HU-14- D-754815      9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33    8  Farkas Csaba              1.cs.  F06  HU-14- D-816660      95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4   14  Páva Zoltán               1.cs.  F02  HU-14- D-749754      9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45   10  Horváth Péter             1.cs.  F13  HU-14- D-751985      9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46   15  Kiss Ferenc               1.cs.  F02  HU-14- D-749591      9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7   11  Rácz-Süveges              3.cs.  F13  HU-14- M-137086      9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48    3  Forró József              4.cs.  F01  HU-14- D-749188      9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9   16  Szabó Ernő                1.cs.  F02  HU-14- 11-85959      9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34    9  Dóczy dúc                 1.cs.  F29  HU-14- D-752713      95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50   17  Tóth László               1.cs.  F02  HU-14- D-753864      9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1    4  Forró József              1.cs.  F01  HU-14-  O-34580      95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1    0  Horváth Győző             1.cs.  F09  HU 14- M-136945      95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35    9  Varga István              1.cs.  F06  HU-14- 25-31072      9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52   18  Páva Zoltán               2.cs.  F02  HU-14- M-137685      94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2   12  Böszörményi Tibor         1.cs.  F03  HU 14- 25-31639      9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53   19  Páva Zoltán               6.cs.  F02  HU-14- M-137687      9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54   20  Kustyán-Ayurveda dúc      1.cs.  F02  HU-14- 11-86127      94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53    0  Endrei Ottó               3.cs.  F09  HU 14- 11-87490      9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55   12  Rácz-Süveges              2.cs.  F13  HU-14-  O-33676      9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56    8  Janes Gyula               3.cs.  F20  HU-14- 11-90181      94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54    7  Horváth István            1.cs.  F07  HU-14- D-751573      9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36   10  Kocsis dúc                1.cs.  F29  HU-14- D-804489      9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57   13  Soós István               1.cs.  F13  HU-14- D-752410      94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55   13  Czebe Imre                6.cs.  F03  HU 14- M-136048      9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8    9  Kadlicsek Ádám            1.cs.  F20  HU-14- D-753907      94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6    0  Ivánkovics László         3.cs.  F09  HU 14- D-750851      9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37   11  Takács Gábor              4.cs.  F16  HU-14- 11-89165      9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59    3  Szórádi Imre              1.cs.  F19  HU-14- 11-90021      9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60   10  Kurdi Vince               3.cs.  F20  HU-14- D-755810      9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61   10  Földing Norbert és apja   1.cs.  F30  HU-14-  O-33700      9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62   14  Scheily Gábor             1.cs.  F13  HU-14- D-752179      9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63   11  Csidey József             3.cs.  F30  HU-14- D-754873      94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7   14  Keresztes Gábor           1.cs.  F03  HU 14- D-749985      9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64    5  Balog Norbert             1.cs.  F01  HU-14- D-749074      9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65   15  Klauz Attila              1.cs.  F13  HU-14- D-752395      94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8    8  Horváth István            1.cs.  F07  HU-14-  O-26841      9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66   12  Knauz testvérek           3.cs.  F30  HU-14- M-137450      9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67   21  Szarvas István            1.cs.  F02  HU-14- D-749500      94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9   15  Szigethi Sándor           1.cs.  F03  HU 14- O-35040       9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68   16  Scheily Gábor             1.cs.  F13  HU-14- D-752178      9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69   22  Páva Zoltán               3.cs.  F02  HU-14- D-749748      9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0   23  Páva Zoltán               5.cs.  F02  HU-14- D-749794      94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60   16  Kalmár Károly             1.cs.  F03  HU 14- D-750676      9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71   24  Tóth László               4.cs.  F02  HU-14- D-753863      94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61    0  Szalma Sándor             1.cs.  F09  HU 14- 14-07859      9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38   11  Rasztovich Gyula          3.cs.  F29  HU-14- D-752588      9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2   13  Markó Dezső               2.cs.  F30  HU-14- D-754853      94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73   14  Cenkvári Attila           1.cs.  F30  HU-14- D-816638      94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39   12  Ledó Gábor                1.cs.  F16  HU-14- D-753243      9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4   17  Scheily Gábor             2.cs.  F13  HU-14- D-752150      9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5   25  Páva Zoltán               7.cs.  F02  HU-14- D-749777      9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76   26  Glück István              2.cs.  F02  HU-14- D-749352      93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62   17  Czebe Imre                1.cs.  F03  HU 14- D-750119      93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3   18  Czebe Imre                1.cs.  F03  HU 14- M-136045      93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77   15  Csidey József             3.cs.  F30  HU-14- 11-90054      9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78   27  Tóth László               2.cs.  F02  HU-14- D-753892      9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79   28  Páva Zoltán               5.cs.  F02  HU-14- D-749753      9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40   10  Kiss Barnabás             2.cs.  F06  HU-14-  O-33798      9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41   11  Kiss Barnabás             1.cs.  F06  HU-14- D-803652      9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0   29  Zvezdovics Szilvér        1.cs.  F02  HU-14- D-829391      9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1   11  Vigh Tibor                1.cs.  F20  HU-14- D-753989      93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4   19  Böszörményi Tibor         2.cs.  F03  HU 14- D-749959      93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5   20  Böszörményi Tibor         1.cs.  F03  HU 14- D-749934      9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2   16  Cenkvári Attila           1.cs.  F30  HU-14- D-754571      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3   30  Páva Zoltán               1.cs.  F02  HU-14- D-749780      9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84   31  Szabó Ernő                1.cs.  F02  HU-14- 11-85933      9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42   13  Bölönyi János             1.cs.  F16  HU-14- D-804554      93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43   14  Adrián Arnold és fia      1.cs.  F16  HU-14- D-753388      93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66    0  Ivánkovics László         1.cs.  F09  HU 14- D-750852      93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67   21  Rábensteiner Zoltán       1.cs.  F03  HU 14-  O-26792      93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68    0  Ivánkovics László         3.cs.  F09  HU 14- D-750898      93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69    0  Horváth Győző             2.cs.  F09  HU 14- D-751163      9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44   15  Adrián Arnold és fia      1.cs.  F16  HU-14- M-137382      9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85   18  Horváth Péter             1.cs.  F13  HU-14- D-752361      93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45    4  Kovács Miklós             3.cs.  F33  HU-14- D-816292      9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86   32  Szarvas István            1.cs.  F02  HU-14- 11-90554      9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87   33  Páva Zoltán               8.cs.  F02  HU-14- 01-65655      93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70   22  Tóth József               2.cs.  F03  HU 14- 14-07483      9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88   17  Csidey József             3.cs.  F30  HU-14- D-754611      9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89   34  Tóth László               3.cs.  F02  HU-14- D-753838      93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71    0  Kántor Ferenc             1.cs.  F09  HU 14- 11-87843      9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46   16  Takács Gábor              3.cs.  F16  HU-14- 11-89130      9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0   18  Csidey József             2.cs.  F30  HU-14- D-754864      93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2    0  Pukler Tamás és fia       3.cs.  F09  HU 14- D-750979      9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91   35  Páva Zoltán               1.cs.  F02  HU-14- D-749744      9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2   12  Vigh Tibor                2.cs.  F20  HU-14- 11-90621      9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47   12  Király József             1.cs.  F06  HU-14- D-803614      9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93   19  Földing Norbert és apja   1.cs.  F30  HU-14- D-754410      9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94   19  Kókai Attila és fia       1.cs.  F13  HU-14- D-752202    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48   17  Ledó Gábor                1.cs.  F16  HU-14- D-753215      9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49   12  Kocsis dúc                1.cs.  F29  HU-14- D-774486      9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95   36  Szabó Ernő                4.cs.  F02  HU-14- 11-85913      9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96   20  Rácz-Süveges              2.cs.  F13  HU-14- D-816109      92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73   23  Tóth József               2.cs.  F03  HU 14- 16-36282      9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97   20  Markó Dezső               1.cs.  F30  HU-14- M-137028      9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98   37  Páva Zoltán               6.cs.  F02  HU-14- D-749766      92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50   18  Lenzsér Gyula             1.cs.  F16  HU-14- 11-88910      9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99   38  Tóth László               1.cs.  F02  HU-14- D-753876      92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 9  Ősze Pál                  1.cs.  F07  HU-14- D-751425      92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0   13  Janes Gyula               3.cs.  F20  HU-14- 11-90185      9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1   21  Klauz Attila              1.cs.  F13  HU-14- D-752263      9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51   19  Tóth István               3.cs.  F16  HU-14- D-804809      92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24  Tóth József               2.cs.  F03  HU 14- D-750387      9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02   39  Páva Zoltán               5.cs.  F02  HU-14- D-749746      92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 0  Pukler Tamás és fia       2.cs.  F09  HU 14-  O-34528      928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25  Czebe Imre                3.cs.  F03  HU 14- M-136008      9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03   22  Rácz-Süveges              3.cs.  F13  HU-14- M-137093      9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4   23  Rácz-Süveges              1.cs.  F13  HU-14- D-816102      9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05   14  Kadlicsek Ádám            1.cs.  F20  HU-14- D-753924      9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06   40  Szabó Ernő                3.cs.  F02  HU-14- 11-85903      9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07    2  Füredi Péter              2.cs.  F10  HU-14- 11-88056      92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08    4  Görözdös Lajos            1.cs.  F19  HU 14- D-753724      9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09   41  Kustyán-Ayurveda dúc      1.cs.  F02  HU-14- D-749513      9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52   13  Cser Balázs               1.cs.  F29  HU-14- D-816514      9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53    5  Németh Károly             1.cs.  F33  HU-14- 11-91230      9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0   42  Páva Zoltán               2.cs.  F02  HU-14- D-749743      9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54   20  Takács Gábor              2.cs.  F16  HU-14- D-753638      9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1   21  Kelemen Gyula             2.cs.  F30  HU-14- M-137199      92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26  Rábensteiner Zoltán       1.cs.  F03  HU 14- D-750111      925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2    5  Heilig Károly             1.cs.  F19  HU 14- 11-89844      9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3   24  Kókai Attila és fia       1.cs.  F13  HU-14- D-752204      9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4   15  Vigh Tibor                1.cs.  F20  HU-14- 11-90612      92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 0  Kántor Ferenc             1.cs.  F09  HU 14- 11-87814      9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10  Göndöcs György            1.cs.  F07  HU-14- D-751355      9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55   21  Kiss Károly               1.cs.  F16  HU-14- 11-89260      9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56   22  Takács Gábor              2.cs.  F16  HU-14- D-829254      92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 0  Endrei Ottó               3.cs.  F09  HU 14- 14-10047      9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5   16  Janes Gyula               3.cs.  F20  HU-14- D-753955      9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16   22  Knauz testvérek           1.cs.  F30  HU-14- D-828022      9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17   17  Vigh Tibor                1.cs.  F20  HU-14- D-753985      9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57   23  Tóth István               2.cs.  F16  HU-14- M-136851      9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18    6  Szórádi Imre              3.cs.  F19  HU-14- 11-90005      9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9    7  Szórádi Imre              2.cs.  F19  HU-14- 11-90062      9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0    8  Szórádi Imre              2.cs.  F19  HU-14- 11-89751      9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11  Jakab István              1.cs.  F07  HU-14- M-137427      92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 0  Pukler Tamás és fia       3.cs.  F09  HU 14- D-750078      92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1   43  Tóth László               1.cs.  F02  HU-14- D-753875      92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27  Böszörményi Tibor         2.cs.  F03  HU 14- D-749912      92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22    9  Heilig Károly             1.cs.  F19  HU 14- 11-89835      9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58   13  Király József             1.cs.  F06  HU-14-  O-31228      9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23   18  Kurdi Vince               4.cs.  F20  HU-14- D-828228      9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4   23  Földing József és fia     1.cs.  F30  HU-14- D-754370      91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 0  Endrei Ottó               2.cs.  F09  HU 14- 14-10011      91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28  Czebe Imre                4.cs.  F03  HU 14- M-136060      9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25   44  Szarvas István            1.cs.  F02  HU-14- D-749495      9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59   24  Takács Gábor              1.cs.  F16  HU-14- D-753629      9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6   24  Markó Dezső               2.cs.  F30  HU-14- D-754831      9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7   25  Markó Dezső               1.cs.  F30  HU-14-  O-33728      91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8   45  Szabó Ernő                1.cs.  F02  HU-14- 11-85925      9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9   19  Kovács Attila             2.cs.  F20  HU-14- D-754089      9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0   46  Tóth László               3.cs.  F02  HU-14- D-753887      9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1   26  Csidey József             4.cs.  F30  HU-14- M-137019      9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60   25  Ledó Gábor                1.cs.  F16  HU-14- M-137204      91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61   26  Tóth István               2.cs.  F16  HU-14- 25-34903      9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2   25  Scheily Gábor             1.cs.  F13  HU-14-  O-27007      9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62    5  Rédecsi Tibor             1.cs.  F05  HU-14- 25-30652      9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33   26  Scheily Gábor             1.cs.  F13  HU-14- D-752145      9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4   20  Vigh Tibor                1.cs.  F20  HU-14- 11-90610      9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63   14  Rasztovich Gyula          7.cs.  F29  HU-14- D-752527      9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35   27  Knauz testvérek           1.cs.  F30  HU-14- D-828003      91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0  Endrei Ottó               1.cs.  F09  HU 14- 14-10052      9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64   15  Rasztovich Gyula          4.cs.  F29  HU-14- M-135033      9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65   16  Cser Balázs               1.cs.  F29  HU-14- D-816545      9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66   27  Rum János dr.             1.cs.  F16  HU-14- D-753563      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36    3  Makker Martina            1.cs.  F10  HU-14- 11-88204      9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37   47  Balogh Zoltán             1.cs.  F02  HU-14- M-137271      9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38   48  Páva Zoltán               3.cs.  F02  HU-14- D-749768      9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39    0  Rácz-Süveges              1.cs.  F13  HU-14- M-137075      9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40   21  Janes Gyula               4.cs.  F20  HU-14- D-753958      9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1   49  Páva Zoltán               7.cs.  F02  HU-14- D-749787      9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12  Horváth István            1.cs.  F07  HU-14- D-751580      9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2    0  Rácz-Süveges              2.cs.  F13  HU-14- D-816111      9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3    0  Rácz-Süveges              0.cs.  F13  HU-14- M-137074      9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67    6  Kovács Imre               1.cs.  F05  HU-14- D-803561      9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4   22  Vigh Tibor                2.cs.  F20  HU-14- 11-90601      9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5   23  Kadlicsek Ádám            2.cs.  F20  HU-14- D-753901      912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29  Szigethi Sándor           1.cs.  F03  HU 14-  O-34426      91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30  Keresztes Gábor           1.cs.  F03  HU 14- D-749990      9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6   50  Páva Zoltán               6.cs.  F02  HU-14- D-749758      9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47   28  Kelemen Gyula             1.cs.  F30  HU-14- M-137192      9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48    0  Rácz-Süveges              4.cs.  F13  HU-14-  O-33687      9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68   28  Lenzsér Gyula             1.cs.  F16  HU-14- 11-88902      9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9   24  Kurdi Vince               3.cs.  F20  HU-14- D-828237      9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50   25  Kurdi Vince               4.cs.  F20  HU-14- D-755815      91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 0  Ivánkovics László         1.cs.  F09  HU 14- D-750854      9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69   17  Rasztovich Gyula          4.cs.  F29  HU-14-  O-27203      90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1   10  Görözdös Lajos            2.cs.  F19  HU 14- D-753742      90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 0  Pukler Tamás és fia       1.cs.  F09  HU 14- M-136936      9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2    0  Scheily Gábor             2.cs.  F13  HU-14- M-137596      9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70    7  Jakab Tamás               1.cs.  F05  HU-14- D-804254      90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71    8  Jakab Tamás               2.cs.  F05  HU-14- D-804245      9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53    0  Scheily Gábor             1.cs.  F13  HU-14- D-752128      9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54    0  Szabó Ernő                2.cs.  F02  HU-14- 11-85939      90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55   29  Cenkvári Attila           2.cs.  F30  HU-14- D-816626      9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56   11  Tolnay László             3.cs.  F19  HU-14- 11-90083      9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57   30  Kollár Péter              2.cs.  F30  HU-14- D-754734      9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72   18  Cser Balázs               1.cs.  F29  HU-14- D-752912      9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58    0  Rácz-Süveges              3.cs.  F13  HU-14-  O-33698      90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 0  Czebe Imre                2.cs.  F03  HU 14- M-136009      9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59    4  Füredi Péter              1.cs.  F10  HU-14- 11-88066      9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0    0  Páva Zoltán               4.cs.  F02  HU-14- D-749757      9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61    5  Makker Martina            2.cs.  F10  HU-14- D-817970      9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62    0  Szabó Ernő                1.cs.  F02  HU-14- 11-85960      9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73   19  Rasztovich Gyula          8.cs.  F29  HU-14- M-135817      90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 0  Endrei Ottó               1.cs.  F09  HU 14- 14-10013      9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74   29  Károlyi Sándor            1.cs.  F16  HU-14- 11-88817      9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63    1  Cserháti Dezső            1.cs.  F24  HU-14- D-754136      90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75    6  Kovács József             1.cs.  F33  HU-14- D-754991      9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76    7  Kovács József             2.cs.  F33  HU-14- D-755105      9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77   14  Farkas Csaba              1.cs.  F06  HU-14-  O-33800      9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64   26  Janes Gyula               2.cs.  F20  HU-14- 11-90178      90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 0  Tóth József               1.cs.  F03  HU 14- D-750360      90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 0  Böszörményi Tibor         1.cs.  F03  HU 14- D-749963      90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65    0  Páva Zoltán               3.cs.  F02  HU-14- D-829339      9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66    0  Páva Zoltán               2.cs.  F02  HU-14- D-749751      8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67    0  Páva Zoltán               5.cs.  F02  HU-14- D-749747      89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68    0  Szabó Ernő                4.cs.  F02  HU-14- 11-85938      89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 0  A fekete gyémántok        1.cs.  F09  HU 14- D-751279      89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 0  Czebe Imre                5.cs.  F03  HU 14- M-136005      8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78    8  Kovács József             1.cs.  F33  HU-14- D-816275      8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79    9  Kovács József             2.cs.  F33  HU-14- D-755120      8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80   15  Varga István              2.cs.  F06  HU-14- 25-31107      8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81   30  Rum János dr.             1.cs.  F16  HU-14- D-753168      8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82   31  Tóth István               2.cs.  F16  HU-14- 25-34924      8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83   32  Takács Gábor              1.cs.  F16  HU-14- M-137246      8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69   31  Csidey József             1.cs.  F30  HU-14- D-754615      8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70   32  Csidey József             3.cs.  F30  HU-14- D-754604      8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13  Horváth István            1.cs.  F07  HU-14- D-751600      8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71    0  Scheily Gábor             2.cs.  F13  HU-14- D-752124      8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84   10  Kovács Miklós             2.cs.  F33  HU-14- 08-48936      8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85   20  Rasztovich Gyula          1.cs.  F29  HU-14- D-752504      89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 0  Ivánkovics László         2.cs.  F09  HU 14- D-750861      89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 0  Endrei Ottó               1.cs.  F09  HU 14- 11-87483      8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72   33  Markó Dezső               2.cs.  F30  HU-14- D-754817      8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86   21  Kocsis dúc                2.cs.  F29  HU-14- D-803357      89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 0  Endrei Ottó               2.cs.  F09  HU 14-  O-34555      8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87   33  Takács Gábor              2.cs.  F16  HU-14- 11-89126      8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88   16  Varga István              2.cs.  F06  HU-14- 25-31100      8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89   22  Rasztovich Gyula          2.cs.  F29  HU-14- D-752510      8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90   17  Kiss Barnabás             1.cs.  F06  HU-14- M-135892      8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91   23  Dóczy dúc                 2.cs.  F29  HU-14- D-752706      8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73    6  Szücs Gyula               1.cs.  F10  HU-14- D-751907      8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92   34  Tóth István               2.cs.  F16  HU-14- D-753687      89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93   18  Háklár László             2.cs.  F06  HU 14-  O-33803      8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74    0  Kiss Ferenc               2.cs.  F02  HU-14- D-749579      8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75   27  Kurdi Vince               3.cs.  F20  HU-14- D-817502      8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76    0  Kovács Attila             2.cs.  F20  HU-14- D-753921      8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77    0  Glück István              1.cs.  F02  HU-14- D-749382      8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78    6  Forró József              4.cs.  F01  HU-14-  O-33627      8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94    9  Jakab Tamás               2.cs.  F05  HU-14- D-804249      8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95   11  Szabó Attila              1.cs.  F33  HU-14- D-752991      88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79   12  Görözdös Lajos            1.cs.  F19  HU 14- D-753693      8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80    0  Klauz Attila              1.cs.  F13  HU-14- D-752379      88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81    0  Janes Gyula               3.cs.  F20  HU-14- D-753966      8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82    7  Füredi Péter              1.cs.  F10  HU-14- 11-88053      8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83    0  Szabó Ernő                4.cs.  F02  HU-14- 11-85944      88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 0  Czebe Imre                4.cs.  F03  HU 14- M-136063      88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0  Tóth József               2.cs.  F03  HU 14- D-750381      8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84    0  Klauz Attila              1.cs.  F13  HU-14- D-752384      88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96   10  Ruzsics Sándor            1.cs.  F05  HU-14- D-804390      8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85    0  Kustyán-Ayurveda dúc      1.cs.  F02  HU-14- D-749516      88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 0  Kántor Ferenc             1.cs.  F09  HU 14- 11-87845      8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97   12  Kovács Miklós             3.cs.  F33  HU-14- D-754940      8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86    0  Tóth László               2.cs.  F02  HU-14- D-753836      8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7    0  Cenkvári Attila           2.cs.  F30  HU-14- D-754559      88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Tóth József               2.cs.  F03  HU 14- 14-07473      8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88    0  Balogh Zoltán             1.cs.  F02  HU-14- D-749604      8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Földing Norbert és apja   1.cs.  F30  HU-14- M-137255      88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13  Czinger Csaba             1.cs.  F19  HU 14- 11-89654      8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4  Szórádi Imre              1.cs.  F19  HU-14- 11-90065      8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8   35  Takács Gábor              2.cs.  F16  HU-14- 11-89194      8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9   11  Ruzsics Sándor            2.cs.  F05  HU-14- D-804395      8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5  Tolnay László             1.cs.  F19  HU-14- 11-89921      8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0   24  Dóczy dúc                 2.cs.  F29  HU-14- D-752720      8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1   36  Bölönyi János             2.cs.  F16  HU-14- D-817867      8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7  Balog Norbert             1.cs.  F01  HU-14- D-749092      8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2    0  Tóth István               1.cs.  F16  HU-14- D-804832      8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3    0  Takács Gábor              1.cs.  F16  HU-14- 11-89127      8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4    0  Takács Gábor              3.cs.  F16  HU-14- D-738927      8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5   13  Kovács Miklós             2.cs.  F33  HU-14- 08-48947      88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6   14  Bedő László               3.cs.  F33  HU-14- D-755262      88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6  Czinger Csaba             1.cs.  F19  HU 14- M-137106      8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7   15  Kovács Miklós             3.cs.  F33  HU-14-  O-27252      88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8   25  Rasztovich Gyula          6.cs.  F29  HU-14- D-752517      8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9   26  Rasztovich Gyula          8.cs.  F29  HU-14-  O-27058      8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0   19  Király József             1.cs.  F06  HU-14- D-803617      8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1    0  Lenzsér Gyula             1.cs.  F16  HU-14-  O-27087      8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2   27  Kocsis dúc                2.cs.  F29  HU-14- D-774498      8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3   16  Szabó Attila              1.cs.  F33  HU-14- 11-86081      8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4    0  Lenzsér Gyula             1.cs.  F16  HU-14- D-753056      8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8  Fuhrmann László           1.cs.  F10  HU-14- D-816218      8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5    0  Bölönyi János             1.cs.  F16  HU-14- M-136871      8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6   20  Varga István              1.cs.  F06  HU-14- 25-31096      8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7    0  Kiss Károly               1.cs.  F16  HU-14- 11-89267      8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8    0  Varga István              4.cs.  F06  HU-14- 25-31052      8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9   28  Dóczy dúc                 2.cs.  F29  HU-14- 11-89517      8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0   12  Kovács Imre               1.cs.  F05  HU-14- D-803487      87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7  Görözdös Lajos            1.cs.  F19  HU 14- D-753743      8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1   29  Rasztovich Gyula          4.cs.  F29  HU-14- 11-89336      8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2    0  Kiss Károly               1.cs.  F16  HU-14- 11-89277      8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3    0  Tóth István               2.cs.  F16  HU-14- D-829581      8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4   30  Cser Balázs               1.cs.  F29  HU-14- D-816532      8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5    0  Varga István              1.cs.  F06  HU-14- 25-31084      8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4  Horváth István            1.cs.  F07  HU-14- D-751579      8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6    0  Varga István              3.cs.  F06  HU-14- 25-31067      8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7    0  Czank Sándor              1.cs.  F16  HU-14-  O-27073      8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8    0  Takács Gábor              1.cs.  F16  HU-14- 11-89141      8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9    0  Rum János dr.             1.cs.  F16  HU-14- D-753589      8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30   31  Kocsis dúc                1.cs.  F29  HU-14- D-774482      8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31   32  Rasztovich Gyula          4.cs.  F29  HU-14- D-752549      86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9  Makker Martina            3.cs.  F10  HU-14- 11-88220      8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8  Forró József              1.cs.  F01  HU-14- D-749184      8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5  Bagi Károly               2.cs.  F07  HU-14- D-751221      8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32   13  Jakab Miklós              1.cs.  F05  HU-14- M-137666      8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9  Forró József              1.cs.  F01  HU-14- D-749172      8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0  Forró József              3.cs.  F01  HU-14- D-749192      8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4  Jakab Miklós              1.cs.  F05  HU-14- 25-34204      8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8  Tolnay László             2.cs.  F19  HU-14- 11-89919      8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7  Németh Károly             2.cs.  F33  HU-14- 11-91249      8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1  Forró József              3.cs.  F01  HU-14- D-749169      8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0  Füredi Péter              1.cs.  F10  HU-14- 11-88099      8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5  Ruzsics Sándor            2.cs.  F05  HU-14- D-804391      8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1  Makker Martina            2.cs.  F10  HU-14- D-817955      8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9  Tolnay László             3.cs.  F19  HU-14- 11-89915      8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8  Kovács József             2.cs.  F33  HU-14- D-816273      8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6  Jakab Tamás               1.cs.  F05  HU-14- D-804270      8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2  Fuhrmann László           1.cs.  F10  HU-14- D-751692      8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0  Szórádi Imre              3.cs.  F19  HU-14- 11-90003      8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7  Jakab Tamás               1.cs.  F05  HU-14- M-137467      8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9  Kovács Miklós             2.cs.  F33  HU-14- D-816297      83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0  Kovács József             1.cs.  F33  HU-14- D-755114      8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1  Élő Szilveszter           1.cs.  F33  HU-14- D-755068      8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2  Szabó Attila              2.cs.  F33  HU-14- D-754402      82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3  Kovács Miklós             1.cs.  F33  HU-14- D-754945      8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4  Németh Károly             1.cs.  F33  HU-14- 11-91293      8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5  Kovács József             2.cs.  F33  HU-14- D-755106      8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6  Kovács Miklós             1.cs.  F33  HU-14- D-754949      7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7  Szabó Attila              2.cs.  F33  HU-14- D-752998      7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3  Rebenek Imre              1.cs.  F10  HU-14- D-751820      7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8  Kovács Miklós             4.cs.  F33  HU-14- M-137337      7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4  Rebenek Imre              1.cs.  F10  HU-14- D-817537      7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5  Fuhrmann László           1.cs.  F10  HU-14- D-751687      7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6  Füredi Péter              1.cs.  F10  HU-14- 11-88068      7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7  Makker Martina            1.cs.  F10  HU-14- 11-88213      756,71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összevont csapatbajnoksága</w:t>
      </w:r>
    </w:p>
    <w:p>
      <w:pPr>
        <w:pStyle w:val="HTMLkntformzott"/>
        <w:rPr/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ntor Ferenc                  1.cs. F09    5 h.  2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arnabás                  1.cs. F06    5 h.  22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Ivánkovics László              1.cs. F09    5 h.  22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Ivánkovics László              2.cs. F09    5 h.  21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idey József                  1.cs. F30    5 h.  2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öszörményi Tibor              1.cs. F03    5 h.  20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ukler Tamás és fia            3.cs. F09    5 h.  20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 5 h.  1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F02    5 h.  19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ábensteiner Zoltán            1.cs. F03    5 h.  19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ndrei Ottó                    2.cs. F09    5 h.  19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h Tibor                     1.cs. F20    5 h.  1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   5 h.  1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István                 1.cs. F07    5 h.  17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áva Zoltán                    5.cs. F02    5 h.  1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Ernő                     4.cs. F02    5 h.  17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ecsi Tibor                  1.cs. F05    4 h.  16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ndrei Ottó                    1.cs. F09    5 h.  167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ukler Tamás és fia            2.cs. F09    4 h.  1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Ivánkovics László              3.cs. F09    4 h.  15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lauz Attila                   1.cs. F13    5 h.  1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áva Zoltán                    1.cs. F02    4 h.  1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h Tibor                     2.cs. F20    4 h.  14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F30    4 h.  1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óth József                    2.cs. F03    5 h.  1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F30    4 h.  13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ustyán-Ayurveda dúc           1.cs. F02    4 h.  1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2.cs. F13    4 h.  13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3.cs. F30    4 h.  1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2.cs. F16    4 h.  12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Ernő                     1.cs. F02    4 h.  1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óczy dúc                      1.cs. F29    3 h.  1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Ősze Pál                       1.cs. F07    3 h.  1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Győző                  2.cs. F09    3 h.  12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Győző                  1.cs. F09    3 h.  1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nes Gyula                    3.cs. F20    4 h.  1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ndrei Ottó                    3.cs. F09    3 h.  11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István                   1.cs. F07    3 h.  11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ukler Tamás és fia            1.cs. F09    3 h.  11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rolyi Sándor                 1.cs. F16    3 h.  11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Ernő                     2.cs. F02    3 h.  1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1.cs. F16    3 h.  1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István                    3.cs. F16    3 h.  11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dúc                     1.cs. F29    3 h.  1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rály József                  1.cs. F06    3 h.  1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István                    2.cs. F16    4 h.  10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László                    3.cs. F02    3 h.  1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László                    1.cs. F02    3 h.  1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F02    3 h.  10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örözdös Lajos                 1.cs. F19    3 h.  10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ácz-Süveges                   2.cs. F13    3 h.  10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áva Zoltán                    6.cs. F02    3 h.   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1.cs. F16    3 h.   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cz-Süveges                   3.cs. F13    3 h.   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2.cs. F02    3 h.   9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ertex Group dúc               1.cs. F29    2 h.   9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István                    1.cs. F16    2 h.   9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3.cs. F02    3 h.   8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2.cs. F30    3 h.   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Ferenc                    1.cs. F02    2 h.   8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Csaba                   1.cs. F29    2 h.   8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rdi Vince                    3.cs. F20    3 h.   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F19    2 h.   8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ser Balázs                    1.cs. F29    3 h.   8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nes Gyula                    1.cs. F20    2 h.   8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áva Zoltán                    8.cs. F02    2 h.   8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2.cs. F30    2 h.   7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almár Károly                  1.cs. F03    2 h.   7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ebe Imre                     3.cs. F03    2 h.   7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rváth Péter                  1.cs. F13    2 h.   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ebe Imre                     2.cs. F03    2 h.   7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1.cs. F33    2 h.   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1.cs. F16    2 h.   7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cz-Süveges                   4.cs. F13    2 h.   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zebe Imre                     5.cs. F03    2 h.   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es Gyula                    4.cs. F20    2 h.   7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zebe Imre                     1.cs. F03    2 h.   7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enkvári Attila                1.cs. F30    2 h.   7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adlicsek Ádám                 1.cs. F20    2 h.   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llár Péter                   2.cs. F30    2 h.   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sztovich Gyula               2.cs. F29    2 h.   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öszörményi Tibor              2.cs. F03    2 h.   6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eresztes Gábor                1.cs. F03    2 h.   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arkas Csaba                   1.cs. F06    2 h.   6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igethi Sándor                1.cs. F03    2 h.   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7.cs. F02    2 h.   6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orró József                   4.cs. F01    2 h.   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ilig Károly                  1.cs. F19    2 h.   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órádi Imre                   2.cs. F19    2 h.   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ácz-Süveges                   1.cs. F13    2 h.   6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Lenzsér Gyula                  1.cs. F16    2 h.   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nauz testvérek                1.cs. F30    2 h.   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rdi Vince                    4.cs. F20    2 h.   5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Miklós                  3.cs. F33    2 h.   5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4.cs. F29    2 h.   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Gábor                   1.cs. F16    2 h.   5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um János dr.                  1.cs. F16    2 h.   5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Attila                  2.cs. F20    2 h.   5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zebe Imre                     4.cs. F03    2 h.   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benek Imre                   1.cs. F10    1 h.   4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József                  1.cs. F33    2 h.   4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József                  2.cs. F33    2 h.   4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ogh Zoltán                  1.cs. F02    2 h.   4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kab Tamás                    2.cs. F05    2 h.   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arga István                   3.cs. F06    1 h.   4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rcsics Sándor                1.cs. F07    1 h.   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üredi Péter                   1.cs. F10    2 h.   4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enkvári Attila                2.cs. F30    2 h.   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arga István                   2.cs. F06    2 h.   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Éliás István                   1.cs. F05    1 h.   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Károly                    2.cs. F16    1 h.   4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ics István                  1.cs. F13    1 h.   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ukler László                  1.cs. F03    1 h.   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Attila                   2.cs. F33    1 h.   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orró József                   3.cs. F01    1 h.   4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orró József                   2.cs. F01    1 h.   4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Károly                  2.cs. F33    1 h.   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orró József                   1.cs. F01    1 h.   3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arga István                   1.cs. F06    1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1.cs. F13    1 h.   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zebe Imre                     6.cs. F03    1 h.   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akács Gábor                   4.cs. F16    1 h.   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 Norbert                  1.cs. F01    1 h.   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nauz testvérek                3.cs. F30    1 h.   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László                    4.cs. F02    1 h.   3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lma Sándor                  1.cs. F09    1 h.   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asztovich Gyula               3.cs. F29    1 h.   3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lück István                   2.cs. F02    1 h.   3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Barnabás                  2.cs. F06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Zvezdovics Szilvér             1.cs. F02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ölönyi János                  1.cs. F16    1 h.   3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Gábor                   3.cs. F16    1 h.   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Ernő                     3.cs. F02    1 h.   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üredi Péter                   2.cs. F10    1 h.   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elemen Gyula                  2.cs. F30    1 h.   3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öndöcs György                 1.cs. F07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Imre                   3.cs. F19    1 h.   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József és fia          1.cs. F30    1 h.   2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dey József                  4.cs. F30    1 h.   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asztovich Gyula               7.cs. F29    1 h.   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kker Martina                 1.cs. F10    1 h.   2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Imre                    1.cs. F05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adlicsek Ádám                 2.cs. F20    1 h.   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elemen Gyula                  1.cs. F30    1 h.   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Görözdös Lajos                 2.cs. F19    1 h.   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Jakab Tamás                    1.cs. F05    1 h.   2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olnay László                  3.cs. F19    1 h.   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va Zoltán                    4.cs. F02    1 h.   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kker Martina                 2.cs. F10    1 h.   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asztovich Gyula               8.cs. F29    1 h.   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erháti Dezső                 1.cs. F24    1 h.   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anes Gyula                    2.cs. F20    1 h.   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József                    1.cs. F03    1 h.   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A fekete gyémántok             1.cs. F09    1 h.   2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Miklós                  2.cs. F33    1 h.   2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asztovich Gyula               1.cs. F29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csis dúc                     2.cs. F29    1 h.   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Dóczy dúc                      2.cs. F29    1 h.   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ücs Gyula                    1.cs. F10    1 h.   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áklár László                  2.cs. F06    1 h.   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Ferenc                    2.cs. F02    1 h.   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Glück István                   1.cs. F02    1 h.   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Attila                   1.cs. F33    1 h.   2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uzsics Sándor                 1.cs. F05    1 h.   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zinger Csaba                  1.cs. F19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8:38:00Z</dcterms:created>
  <dc:creator>Király István</dc:creator>
  <dc:description/>
  <cp:keywords/>
  <dc:language>en-US</dc:language>
  <cp:lastModifiedBy>Király István</cp:lastModifiedBy>
  <dcterms:modified xsi:type="dcterms:W3CDTF">2014-10-12T09:20:00Z</dcterms:modified>
  <cp:revision>5</cp:revision>
  <dc:subject/>
  <dc:title>Győr és Környéke Tagszövetség</dc:title>
</cp:coreProperties>
</file>