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25 21:01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26 14:19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26 14:49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25 21:01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9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(65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0    90   18    12  13,3  1533,24   1395,00</w:t>
      </w:r>
    </w:p>
    <w:p>
      <w:pPr>
        <w:pStyle w:val="HTMLkntformzott"/>
        <w:rPr/>
      </w:pPr>
      <w:r>
        <w:rPr>
          <w:color w:val="000000"/>
        </w:rPr>
        <w:t>F06 Jánossomorja        9    9    79   16    13  16,5  1502,41   1401,03</w:t>
      </w:r>
    </w:p>
    <w:p>
      <w:pPr>
        <w:pStyle w:val="HTMLkntformzott"/>
        <w:rPr/>
      </w:pPr>
      <w:r>
        <w:rPr>
          <w:color w:val="000000"/>
        </w:rPr>
        <w:t>F08 Tét                10   15   143   29    35  24,5  1546,23   1420,43</w:t>
      </w:r>
    </w:p>
    <w:p>
      <w:pPr>
        <w:pStyle w:val="HTMLkntformzott"/>
        <w:rPr/>
      </w:pPr>
      <w:r>
        <w:rPr>
          <w:color w:val="000000"/>
        </w:rPr>
        <w:t>F16 Lébény             14   24   228   46    55  24,1  1560,33   1446,48</w:t>
      </w:r>
    </w:p>
    <w:p>
      <w:pPr>
        <w:pStyle w:val="HTMLkntformzott"/>
        <w:rPr/>
      </w:pPr>
      <w:r>
        <w:rPr>
          <w:color w:val="000000"/>
        </w:rPr>
        <w:t>F29 Bősárkány          11   17   192   38    23  12,0  1498,75   1375,42</w:t>
      </w:r>
    </w:p>
    <w:p>
      <w:pPr>
        <w:pStyle w:val="HTMLkntformzott"/>
        <w:rPr/>
      </w:pPr>
      <w:r>
        <w:rPr>
          <w:color w:val="000000"/>
        </w:rPr>
        <w:t>F33 Kóny                9   17   198   40    37  18,7  1564,63   1404,20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7    9    61   12    15  24,6  1569,18   1444,8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67  101   991  198   190  19,2  1569,18   1409,34</w:t>
      </w:r>
    </w:p>
    <w:p>
      <w:pPr>
        <w:pStyle w:val="HTMLkntformzott"/>
        <w:rPr/>
      </w:pPr>
      <w:r>
        <w:rPr>
          <w:color w:val="000000"/>
        </w:rPr>
        <w:t>F01 Győr                8   12   136   27    36  26,5  1572,25   1433,46</w:t>
      </w:r>
    </w:p>
    <w:p>
      <w:pPr>
        <w:pStyle w:val="HTMLkntformzott"/>
        <w:rPr/>
      </w:pPr>
      <w:r>
        <w:rPr>
          <w:color w:val="000000"/>
        </w:rPr>
        <w:t>F02 Győr               14   25   302   60    76  25,2  1557,41   1435,33</w:t>
      </w:r>
    </w:p>
    <w:p>
      <w:pPr>
        <w:pStyle w:val="HTMLkntformzott"/>
        <w:rPr/>
      </w:pPr>
      <w:r>
        <w:rPr>
          <w:color w:val="000000"/>
        </w:rPr>
        <w:t>F10 Abda               11   19   189   38    24  12,7  1539,05   1370,06</w:t>
      </w:r>
    </w:p>
    <w:p>
      <w:pPr>
        <w:pStyle w:val="HTMLkntformzott"/>
        <w:rPr/>
      </w:pPr>
      <w:r>
        <w:rPr>
          <w:color w:val="000000"/>
        </w:rPr>
        <w:t>F13 Győr                9   17   206   41    39  18,9  1586,52   1406,49</w:t>
      </w:r>
    </w:p>
    <w:p>
      <w:pPr>
        <w:pStyle w:val="HTMLkntformzott"/>
        <w:rPr/>
      </w:pPr>
      <w:r>
        <w:rPr>
          <w:color w:val="000000"/>
        </w:rPr>
        <w:t>F19 Győr                9   15   171   34    38  22,2  1593,23   1438,45</w:t>
      </w:r>
    </w:p>
    <w:p>
      <w:pPr>
        <w:pStyle w:val="HTMLkntformzott"/>
        <w:rPr/>
      </w:pPr>
      <w:r>
        <w:rPr>
          <w:color w:val="000000"/>
        </w:rPr>
        <w:t>F20 Gönyü               9   14   138   28    22  15,9  1543,10   1387,62</w:t>
      </w:r>
    </w:p>
    <w:p>
      <w:pPr>
        <w:pStyle w:val="HTMLkntformzott"/>
        <w:rPr/>
      </w:pPr>
      <w:r>
        <w:rPr>
          <w:color w:val="000000"/>
        </w:rPr>
        <w:t>F24 Nyúl               10   14   141   28    13   9,2  1513,68   1364,64</w:t>
      </w:r>
    </w:p>
    <w:p>
      <w:pPr>
        <w:pStyle w:val="HTMLkntformzott"/>
        <w:rPr/>
      </w:pPr>
      <w:r>
        <w:rPr>
          <w:color w:val="000000"/>
        </w:rPr>
        <w:t>F30 Győr                9   15   179   36    53  29,6  1585,55   1460,29</w:t>
      </w:r>
    </w:p>
    <w:p>
      <w:pPr>
        <w:pStyle w:val="HTMLkntformzott"/>
        <w:rPr/>
      </w:pPr>
      <w:r>
        <w:rPr>
          <w:b/>
          <w:color w:val="000000"/>
        </w:rPr>
        <w:t>Keleti röpcsoport      79  131  1462  292   301  20,6  1593,23   1415,1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46  232  2453  491   491  20,0  1593,23   1411,6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olnay László             2.cs.  F19  HU-10- 11-57787   H 15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Magyari Zsolt és fia      0.cs.  F13  HU-13- D-627468   H 15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Földing József és fia     1.cs.  F30  HU-13-  O-19228   H 15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Elekes István             2.cs.  F30  HU-11- D-357720   H 15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Scheily Gábor             2.cs.  F13  HU-12- D-537355   H 15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Földing Norbert és apja   2.cs.  F30  HU-11-  O-09442   H 15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Kiss László               2.cs.  F01  HU-13- D-625107   H 15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Németh Lajos              1.cs.  F35  HU-11- 11-68097   H 156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Udvardi János             2.cs.  F33  HU-13- D-629756   H 15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1  Holchammer Sándor         2.cs.  F16  HU-12- 11-75677   H 15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Kiss Károly               2.cs.  F16  HU-13- 11-82988   H 15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1  Kustyán-Ayurveda dúc      0.cs.  F02  HU-13- 11-79069   H 155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3  Papp László és fia        2.cs.  F16  HU-12- D-474347   H 15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2  Tolnay László             2.cs.  F19  HU-13- 11-82703   H 15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4  Elekes István             0.cs.  F30  HU-12- D-475545   H 15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3  Szórádi Imre              2.cs.  F19  HU-12-  O-13697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 2  Szarvas István            2.cs.  F02  HU-09- D-208769   H 15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1  Pongrácz Sándor           1.cs.  F08  HU-10- 11-54149   H 154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4  Görözdös Lajos            2.cs.  F19  SK 11- 0707-409   H 154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5  Domonkos Csaba            1.cs.  F30  HU-13- D-629202   H 15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6  Markó Dezső               1.cs.  F30  HU-13- D-629539   H 154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4  Adrián Arnold és fia      1.cs.  F16  HU-10- D-265551   H 154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6    3  Szakács Miklós            2.cs.  F13  HU-13- D-627175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 1  Vigh Tibor                1.cs.  F20  HU-13- D-593776   H 15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2  Szabó Attila              1.cs.  F33  HU-11- D-358013   H 15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8    4  Magyari Zsolt és fia      0.cs.  F13  HU-13-  O-20852   T 15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5  Magyari Zsolt és fia      2.cs.  F13  HU-13- D-627447   T 15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9    5  Tóth István               1.cs.  F16  HU-12- D-477706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0    1  Nagy Béla                 1.cs.  F10  HU-12- D-477681   H 15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0    3  Németh Károly             1.cs.  F33  HU-13- 11-85450   H 153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1    6  Bölönyi János             2.cs.  F16  HU-13- D-658562   H 15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1    3  Páva Zoltán               1.cs.  F02  HU-13- M-133326   H 15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6  Magyari Zsolt és fia      1.cs.  F13  HU-13- D-627464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7  Takács Gábor              0.cs.  F16  HU-13- 11-82327   H 15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 2  Vigh Tibor                2.cs.  F20  HU-13- 11-83661   H 15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4    4  Feicser Béla              2.cs.  F02  HU-11- 11-61579   H 15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3    2  Viola János               1.cs.  F08  HU-11- 11-63849   H 15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4    8  Holchammer Sándor         2.cs.  F16  HU-10- 11-56470   H 15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5    1  Jakab Sándor              2.cs.  F05  HU-13- 25-24078   H 15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6    4  Kertai László             1.cs.  F33  HU-12- D-473881   H 15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7    9  Ledó Gábor                1.cs.  F16  HU-11- D-404626   H 15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5    7  Soós István               2.cs.  F13  HU-13- D-627277   H 15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10  Adrián Arnold és fia      1.cs.  F16  HU-11- D-357196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 5  Kustyán-Ayurveda dúc      0.cs.  F02  HU-13- 11-79042   H 15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6  Bezselics Mihály          1.cs.  F02  HU-12- 11-69732   T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 7  Földing Norbert és apja   1.cs.  F30  HU-12-  O-13761   H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 8  Magyari Zsolt és fia      1.cs.  F13  HU-13-  O-17680   T 15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0    7  Kustyán-Ayurveda dúc      1.cs.  F02  HU-11- D-333925   H 15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1    8  Glück István              1.cs.  F02  HU-12- D-563924   T 152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2    8  Csidey József             1.cs.  F30  HU-11- D-395977   H 152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3    5  Görözdös Lajos            2.cs.  F19  SK 12- 55M-2155   H 15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4    9  Süveges-Rácz              2.cs.  F02  HU-13- D-625305   H 15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5    3  Vigh Tibor                2.cs.  F20  HU-10- D-300573   H 15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10  Szarvas István            2.cs.  F02  HU-13- 11-78807   H 152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7    6  Görözdös Lajos            1.cs.  F19  SK 09- 0805-770   H 15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9   11  Adrián Arnold és fia      2.cs.  F16  HU-08- D-185157   H 152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8    9  Markó Dezső               2.cs.  F30  HU-13- D-629529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9   10  Csidey József             1.cs.  F30  HU-12- D-475429   H 152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0    4  Tóth József               1.cs.  F20  HU-13- D-631724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0    3  Szőczei László            1.cs.  F08  HU-13- D-593221   H 15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1    2  Makker Martina            1.cs.  F10  HU-12- 11-74092   H 151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1    5  Udvardi János             0.cs.  F33  HU-13- D-629637   H 15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2    7  Tolnay László             1.cs.  F19  HU-13- 11-8270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2   12  Papp László és fia        2.cs.  F16  HU-12- D-474145   H 15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3    8  Tolnay László             2.cs.  F19  HU-12- D-478494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4   11  Kiss Ferenc               2.cs.  F02  HU-13- D-692059   H 151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5   12  Szabó Ernő                1.cs.  F02  HU-13- 11-79310   T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6   13  Kiss Ferenc               1.cs.  F02  HU-13- D-692090   H 151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7    5  Vigh Tibor                0.cs.  F20  HU-13- 11-83692   H 15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8   11  Földing Norbert és apja   2.cs.  F30  HU-12- D-475635   H 15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9   14  Kiss Ferenc               2.cs.  F02  HU-10- D-318992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3    6  Papp Géza                 2.cs.  F33  HU-13- D-629899   H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0    1  Jankó József              1.cs.  F24  HU-13- D-593340   T 1513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1    9  Hanich Mihály             1.cs.  F19  HU 12- D-474527   H 15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2   15  Kustyán-Ayurveda dúc      0.cs.  F02  HU-13- 11-79104   H 15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3   10  Szórádi Imre              0.cs.  F19  HU-13- D-628417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4    2  Jakab Sándor              1.cs.  F05  HU-11- D-404040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5   13  Papp László és fia        2.cs.  F16  HU-11- 11-65773   H 15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4    2  Cserháti Dezső            0.cs.  F24  HU-13- D-628445   T 15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5    2  Kiss László               1.cs.  F01  HU-11- D-356178   H 151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6    4  Viola János               1.cs.  F08  HU-11- 11-63842   H 1511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6   11  Görözdös Lajos            2.cs.  F19  SK 13-  55M-250   H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7    5  Kovács Balázs             2.cs.  F08  HU-13- D-650359   T 15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7   16  Glück István              1.cs.  F02  HU-12- D-563904   H 15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8    9  Ács György                1.cs.  F13  HU-13- D-627574   H 15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9   12  Csidey József             1.cs.  F30  HU-13- D-629179   H 15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0   12  Szórádi Imre              0.cs.  F19  HU-12- D-474602   H 150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1    3  Remete Ferenc             1.cs.  F01  HU-08- 11-36063   H 15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2   17  Szarvas István            1.cs.  F02  HU-13- 11-78838   H 15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3   18  Feicser Béla              2.cs.  F02  HU-12- D-471132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8   14  Kiss Károly               2.cs.  F16  HU-12- D-474490   H 150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4   13  Heilig Károly             1.cs.  F19  HU-12- D-531162   H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5   14  Tóth József               1.cs.  F19  HU-12- 11-75904   H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6   13  Csidey József             0.cs.  F30  HU-13- M-132016   H 15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7    3  Makker Martina            2.cs.  F10  HU-12- 11-74096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8   19  Szarvas István            2.cs.  F02  HU-11- 11-61968   H 15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9    6  Viola János               1.cs.  F08  HU-12- D-476437   H 15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9   20  Kiss Ferenc               2.cs.  F02  HU-13- D-692076   H 15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0   21  Kulicskó Ferenc           1.cs.  F02  HU-05- 11-94749   H 15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1   10  Klauz Attila              1.cs.  F13  HU-12- D-476471   H 15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0   15  Tóth István               2.cs.  F16  HU-13- 25-29006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2   11  Kókai Attila és fia       2.cs.  F13  HU-10-   O-2082   H 15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3    4  Forró József              2.cs.  F01  HU-13- D-692033   T 15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1    1  Kiss Béla                 1.cs.  F06  HU-13- 25-25004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4    5  Ábrahám József            0.cs.  F01  HU-12- 11-69356   T 15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5    4  Rebenek Imre              2.cs.  F10  HU-12- D-477753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6   12  Magyari Zsolt és fia      1.cs.  F13  HU-13- M-132697   H 15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2    7  Kertai László             2.cs.  F33  HU-12- D-473896   H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7   15  Heilig Károly             1.cs.  F19  HU-10- 11-51623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3    8  Kovács József             2.cs.  F33  HU-12- D-476061   T 149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4   16  Károlyi Sándor            1.cs.  F16  HU-11- 11-65826   H 14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8   22  Süveges-Rácz              1.cs.  F02  HU-11- D-395969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9    5  Hodossy Ernő              2.cs.  F10  HU-13- 11-81848   H 149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5    9  Papp Géza                 1.cs.  F33  HU-11- D-358186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0   16  Tolnay László             2.cs.  F19  HU-12- M-129045   H 14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6    1  Andorka testvérek         2.cs.  F29  HU-09- 25-96319   H 14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1   14  Földing Norbert és apja   2.cs.  F30  HU-12- D-475625   H 14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7    2  Andorka testvérek         2.cs.  F29  HU-12- D-526592   H 14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2   23  Kulicskó Ferenc           2.cs.  F02  HU-13- 11-78986   H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3   15  Domonkos Csaba            1.cs.  F30  HU-13-  O-19248   H 14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8    3  Cser Balázs               1.cs.  F29  HU-13- D-659170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4   16  Csidey József             0.cs.  F30  HU-12- D-475437   T 14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9   17  Adrián Arnold és fia      2.cs.  F16  HU-10- D-265559   H 149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5   17  Hanich Mihály             1.cs.  F19  HU 13- 11-83192   H 14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6    6  Tóth József               1.cs.  F20  HU-12- D-479418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0    4  Kocsis dúc                1.cs.  F29  HU-11- 25-13415   H 14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7   24  Szarvas István            1.cs.  F02  HU-10- D-265357   H 14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8   17  Csidey József             0.cs.  F30  HU-13- D-629191   T 14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9   18  Tolnay László             1.cs.  F19  HU-13- 11-83201   H 14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0    6  Árkosi Zoltán             1.cs.  F01  HU-13- D-630048   H 14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1    3  Klupács Csaba             2.cs.  F24  HU-10- D-270563   H 149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2   13  Scheily Gábor             1.cs.  F13  HU-13- M-13264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3    7  Ábrahám József            1.cs.  F01  HU-12- 11-69360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4   18  Bors László               2.cs.  F30  HU-13- 11-85195   T 149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5   25  Tóth László               1.cs.  F02  HU-11- 11-66718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1   10  Szabó Attila              0.cs.  F33  HU-12- D-475931   H 14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6   14  Magyari Zsolt és fia      0.cs.  F13  HU-13- M-132869   T 149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7   26  Kiss Ferenc               2.cs.  F02  HU-12- D-563773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8   27  Kiss Ferenc               0.cs.  F02  HU-13- D-692089   H 14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2    5  Pintér Tibor              1.cs.  F29  HU-13- D-657185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3    2  Zámolyi Zoltán            1.cs.  F35  HU-12- D-475130   H 14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4   18  Ledó Gábor                2.cs.  F16  HU-13- 11-83023   H 14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9   28  Glück István              1.cs.  F02  HU-13- 11-79596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5   11  Papp Géza                 0.cs.  F33  HU-12- D-475881   H 14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6   12  Kertai László             1.cs.  F33  HU-13- D-627370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7   19  Takács Gábor              1.cs.  F16  HU-12- 11-75328   H 14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0   29  Kiss Ferenc               1.cs.  F02  HU-10- D-318999   H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1   19  Kollár Péter              1.cs.  F30  HU-12- D-475284   H 149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8    2  Horváth Ferenc            1.cs.  F06  HU 12- 25-17083   H 14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2   20  Csidey József             0.cs.  F30  HU-12- M-129210   H 14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3   19  Huszti Zoltán             1.cs.  F19  HU-09- 11-50826   H 14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4    6  Nagy Béla                 1.cs.  F10  HU-13- D-627062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9   20  Ledó Gábor                1.cs.  F16  HU-12- 11-75485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5   15  Scheily Gábor             2.cs.  F13  HU-13- M-132604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6   30  Kiss Ferenc               1.cs.  F02  HU-12- D-563784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0    7  Kovács Balázs             1.cs.  F08  HU-13- D-593501   H 149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1   21  Papp László és fia        2.cs.  F16  HU-11- 11-65216   H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2   13  Papp Géza                 2.cs.  F33  HU-10-   O-2204   T 14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7   31  Páva Zoltán               2.cs.  F02  HU-13- D-692145   T 14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8    7  Szücs Gyula               2.cs.  F10  HU-12- D-473344   H 14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9   21  Földing József és fia     1.cs.  F30  HU-09- D-226275   H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0   20  Szórádi Imre              0.cs.  F19  HU-13- 11-83304   H 14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3    3  Kiss Béla                 1.cs.  F06  HU-11- 25-08686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4    3  Szabó László              1.cs.  F35  HU-10- 11-60083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5   22  Holchammer Sándor         1.cs.  F16  HU-10- 11-56464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1   32  Szarvas István            1.cs.  F02  HU-09- 50-2053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2   33  Glück István              1.cs.  F02  HU-12- D-563922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3   22  Domonkos Csaba            1.cs.  F30  HU-13-  O-19238   H 14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4   16  Scheily Gábor             1.cs.  F13  HU-12- D-473438   H 14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6    6  Rédli István              1.cs.  F29  HU-11- 11-63230   H 14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7    7  Kocsis dúc                0.cs.  F29  HU-13- D-658442   T 14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5    7  Tóth József               1.cs.  F20  HU-11- 12-20354   H 14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6   23  Földing Norbert és apja   0.cs.  F30  HU-12- D-475628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8    8  Szőczei László            1.cs.  F08  HU-10- 11-53835   H 14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7   34  Kustyán-Ayurveda dúc      0.cs.  F02  HU-11- D-333942   H 148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9   14  Kertai László             1.cs.  F33  HU-12- D-473865   H 14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8    8  Vigh Tibor                2.cs.  F20  HU-10- 11-58372   H 14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60   23  Rum János dr.             1.cs.  F16  HU-11- 11-65495   H 14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9    8  Szücs Gyula               2.cs.  F10  HU-13- D-627030   H 14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1   24  Adrián Arnold és fia      1.cs.  F16  HU-12- D-474396   H 14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2    8  Cser Balázs               2.cs.  F29  HU-13- D-659193   H 14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0   17  Magyari Zsolt és fia      2.cs.  F13  HU-13- D-627479   H 14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3   25  Takács Gábor              1.cs.  F16  HU-11- D-395477   H 14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1   21  Szórádi Imre              0.cs.  F19  HU-13- D-594154   T 14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2    8  Ábrahám József            2.cs.  F01  HU-10- 11-51547   H 14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3   24  Földing Norbert és apja   1.cs.  F30  HU-12- D-475621   H 14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4    9  Vida István               1.cs.  F10  HU-11- 11-63973   H 14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5    9  Vigh Tibor                1.cs.  F20  HU-12- D-537517   H 148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6    9  Kiss László               1.cs.  F01  HU-12- D-471079   H 14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7   35  Kulicskó Ferenc           2.cs.  F02  HU-13- 11-78985   H 14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4    3  Ruzsics Sándor            2.cs.  F05  HU-10- 25-03642   T 14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5    4  Németh László             1.cs.  F35  HU-12- D-477865   H 14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8   25  Földing Norbert és apja   2.cs.  F30  HU-11- D-357937   H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9   36  Glück István              1.cs.  F02  HU-13- 11-79588   H 14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0   26  Cenkvári Attila           1.cs.  F30  HU-10- 11-60303   H 14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6   26  Rum János dr.             1.cs.  F16  HU-12- 11-75540   H 14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1   18  Szakács Miklós            1.cs.  F13  HU-12- D-473511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2   27  Csidey József             0.cs.  F30  HU-12- D-478087   T 147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3   37  Páva Zoltán               1.cs.  F02  HU-12- D-563878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67    9  Csizmazia Dezső           1.cs.  F08  HU-12- D-564090   H 14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8   10  Hujber Imre               1.cs.  F08  HU-12- D-477435   H 1477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4   19  Klauz Attila              1.cs.  F13  HU-12- D-476470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5   10  Juhász Sándor             2.cs.  F20  HU-13- 11-83571   H 14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6   10  Szücs Gyula               2.cs.  F10  HU-13- D-627020   H 14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69   11  Viola János               1.cs.  F08  HU-11- 11-63848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0   27  Czank Sándor              1.cs.  F16  HU-12- D-525992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1   12  Kovács Balázs             1.cs.  F08  HU-11- D-404453   H 14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2   28  Papp László és fia        1.cs.  F16  HU-12- D-474361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7   10  Ábrahám József            2.cs.  F01  HU-12- 11-69381   H 14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3   29  Adrián Arnold és fia      2.cs.  F16  HU-09- D-229000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74   30  Papp László és fia        1.cs.  F16  HU-09- 11-45954   H 14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5   15  Kertai László             2.cs.  F33  HU-12- D-473886   H 14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8   11  Vigh Tibor                1.cs.  F20  HU-13- 11-8366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9   20  Klauz Attila              2.cs.  F13  HU-13- D-627284   H 14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6    9  Andorka testvérek         2.cs.  F29  HU-13- D-658815   H 14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0   38  Glück István              2.cs.  F02  HU-10- D-319211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7   31  Ledó Gábor                2.cs.  F16  HU-13- 11-83017   H 14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1   39  Glück István              2.cs.  F02  HU-13- D-692203   H 14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2   40  Kiss Ferenc               1.cs.  F02  HU-10- D-318954   H 147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3   21  Szakács Miklós            1.cs.  F13  HU-13- D-627160   H 14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4   11  Forró József              1.cs.  F01  HU-12- D-563618   T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8    4  Takács Mihály             1.cs.  F06  HU-11- D-386949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9   32  Adrián Arnold és fia      1.cs.  F16  HU-12- D-474384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5   41  Balogh Zoltán             1.cs.  F02  HU-12- D-563715   T 14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6   12  Tóth József               1.cs.  F20  HU-11- 02-99898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0   13  Renczés Ottó              1.cs.  F08  HU-13- 11-80566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81   33  Kiss Károly               1.cs.  F16  HU-13- 11-82976   H 14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7   22  Szórádi Imre              1.cs.  F19  HU-12-  O-16402   H 14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8   28  Földing Norbert és apja   1.cs.  F30  HU-12- D-475609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9   42  Kiss Ferenc               1.cs.  F02  HU-13- D-692075   H 147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2   10  Dóczy dúc                 1.cs.  F29  HU 13- D-657085   H 14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0   22  Ács György                1.cs.  F13  DV-12-06327-373   H 146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3   14  Pongrácz Sándor           1.cs.  F08  HU-09- 11-43014   H 14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1   11  Rebenek Imre              1.cs.  F10  HU-12- D-477766   H 14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2   29  Elekes István             2.cs.  F30  HU-10- 11-60231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3   30  Csidey József             2.cs.  F30  HU-13- D-625403   H 14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4   16  Papp Géza                 2.cs.  F33  HU-13- D-629876   T 14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4   12  Ábrahám József            2.cs.  F01  HU-12- 11-69351   T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5   31  Elekes István             1.cs.  F30  HU-12- D-475571   H 14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6   13  Remete Ferenc             1.cs.  F01  HU-10- D-265098   H 14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7   12  J.Varga Attila            1.cs.  F10  HU-13- D-627111   H 14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8   43  Glück István              1.cs.  F02  HU-13- D-692241   H 14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9   32  Csidey József             0.cs.  F30  HU-13- M-132023   H 14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0   33  Elekes István             2.cs.  F30  HU-12- D-475540   H 146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1   23  Hanich Mihály             1.cs.  F19  HU 13- D-630359   H 14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5   11  Rédli István              1.cs.  F29  HU-11- D-359213   H 14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2   23  Marics István             2.cs.  F13  HU-12- D-473704   H 14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3   24  Tolnay László             1.cs.  F19  HU-13- D-627840   H 146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4   14  Forró József              1.cs.  F01  HU-11- D-430774   T 14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86    5  Kiss Barnabás             1.cs.  F06  HU-11- 25-08353   H 14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65    4  Jankó József              1.cs.  F24  HU-13- D-593396   H 146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6   34  Markó Dezső               0.cs.  F30  HU-13- D-629547   H 14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7   35  Csidey József             2.cs.  F30  HU-13- D-629196   H 14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8   24  Soós István               2.cs.  F13  HU-13- D-627348   H 14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87    6  Kiss Barnabás             1.cs.  F06  HU-13- D-657556   H 14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9   13  Hodossy Ernő              1.cs.  F10  HU-11- 11-64021   H 14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0   25  Szakács Miklós            2.cs.  F13  HU-13- D-627179   H 146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71   44  Páva Zoltán               2.cs.  F02  HU-13- M-133338   T 14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72   25  Szórádi Imre              1.cs.  F19  HU-12-  O-13703   H 14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8   15  Pongrácz Sándor           1.cs.  F08  HU-09- 11-43018   H 14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9   34  Takács Gábor              2.cs.  F16  HU-11- D-395495   H 14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73   13  Tóth József               2.cs.  F20  HU-13- D-631777   H 14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0   16  Renczés Ottó              2.cs.  F08  HU-13- 11-80559   H 14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1    5  Németh Lajos              1.cs.  F35  HU-11- 11-68077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92   12  Káldi Imre                1.cs.  F29  HU-12- D-526724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3   13  Káldi Imre                1.cs.  F29  HU-13- 25-29217   H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4   14  Rebenek Imre              1.cs.  F10  HU-13- 11-81592   H 146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4   17  Németh Károly             1.cs.  F33  HU-09- 11-45390   H 14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5   14  Lackó Norbert             1.cs.  F20  HU-09- 11-48141   H 14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6   15  Forró József              2.cs.  F01  HU-12- D-563645   H 146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77   26  Klauz Attila              1.cs.  F13  HU-13- D-627260   T 14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8   36  Földing Norbert és apja   1.cs.  F30  HU-12- D-475659   H 14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5   17  Hujber Imre               1.cs.  F08  HU-12- 13-78426   H 14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9    5  Cserháti Dezső            1.cs.  F24  HU-13- D-628432   H 14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96   35  Czank Sándor              1.cs.  F16  HU-11- 11-65502   H 145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80   15  Rebenek Imre              1.cs.  F10  HU-13- 11-81578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81   16  Forró József              1.cs.  F01  HU-13- D-692012   T 14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82   45  Szabó Ernő                2.cs.  F02  HU-13- 11-79320   H 1458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83   27  Kókai Attila és fia       2.cs.  F13  HU-13- D-627514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84   28  Kókai Attila és fia       1.cs.  F13  HU-11- D-395620   H 14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97    6  Szabó László              1.cs.  F35  HU-09- 11-49939   H 14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85   46  Kiss Ferenc               1.cs.  F02  HU-08- 11-27440   H 14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98   36  Adrián Arnold és fia      1.cs.  F16  HU-12- D-474301   H 14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99   18  Viola János               1.cs.  F08  HU-12- D-47642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00   18  Kertai László             1.cs.  F33  HU-12- 11-74672   H 14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6   29  Marics István             1.cs.  F13  HU-11- D-357117   H 145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01   14  Cser Balázs               2.cs.  F29  HU-13- D-699474   H 14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2   19  Kovács József             1.cs.  F33  HU-13- D-629592   H 145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7   26  Hanich Mihály             1.cs.  F19  HU 13- 11-83197   H 14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8    0  Csidey József             2.cs.  F30  HU-13- M-134833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3    4  Ruzsics Sándor            2.cs.  F05  HU-12- D-527063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4    7  Zámolyi Zoltán            1.cs.  F35  HU-09- 11-50110   H 14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05    8  Zámolyi Zoltán            2.cs.  F35  HU-13- D-628940   H 14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9   17  Kiss László               2.cs.  F01  HU-12- D-471068   T 14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6   37  Károlyi Sándor            2.cs.  F16  HU-13- D-628219   H 145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90   16  Hodossy Ernő              2.cs.  F10  HU-13- 11-81542   H 14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91   47  Szabó Ernő                0.cs.  F02  HU-13- 11-79409   H 14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07    5  Jakab Sándor              1.cs.  F05  HU-12- D-476516   H 145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08   20  Papp Géza                 1.cs.  F33  HU-11- D-404861   H 14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92    0  Csidey József             0.cs.  F30  HU-12- D-475418   H 145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09   19  Csizmazia Dezső           2.cs.  F08  HU-12- D-564065   H 14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3    0  Domonkos Csaba            1.cs.  F30  HU-13- D-629213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0    6  Horváth Ferenc            1.cs.  F05  HU-11- D-356387   H 14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1    9  Németh Lajos              1.cs.  F35  HU-08- 11-36342   H 145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2   38  Tóth István               1.cs.  F16  HU-10- 25-04751   H 14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4   18  Remete Ferenc             1.cs.  F01  HU-12- 11-75630   H 14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5   48  Kulicskó Ferenc           1.cs.  F02  HU-13- 11-78988   H 14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6    0  Csidey József             2.cs.  F30  HU-13- D-629184   H 14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3   15  Brányi András             1.cs.  F29  HU-12- D-526659   H 14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4   20  Renczés Ottó              1.cs.  F08  HU-13- D-630361   T 1452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7   27  Görözdös Lajos            1.cs.  F19  SK 11- 0707-510   H 14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8   28  Szórádi Imre              1.cs.  F19  HU-12- D-474614   H 145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5    7  Varga István              1.cs.  F06  HU-10- 25-99427   H 14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9   15  Janes Gyula               1.cs.  F20  HU-12- 11-76365   T 14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6   39  Takács Gábor              2.cs.  F16  HU-10- 11-56370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17   21  Pongrácz Sándor           1.cs.  F08  HU-11- 11-63898   H 14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8   40  Bölönyi János             1.cs.  F16  HU-11- D-382503   H 14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00   16  Vigh Tibor                0.cs.  F20  HU-13- 11-83680   H 14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19   10  Csordás Károly            1.cs.  F35  HU-11- 11-68013   H 14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01   49  Balogh Zoltán             1.cs.  F02  HU-12- D-563722   T 14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0   11  Szabó László              1.cs.  F35  HU-09- 11-49826   H 14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21   41  Rum János dr.             1.cs.  F16  HU-12- D-474120   H 14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2   16  Gősi Gergely              1.cs.  F29  HU-13- D-658894   H 145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2   50  Kiss Ferenc               1.cs.  F02  HU-13- D-692072   H 145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3   42  Tóth István               2.cs.  F16  HU-13- D-699320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3   30  Magyari Zsolt és fia      2.cs.  F13  HU-13- D-627431   H 14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4   51  Kustyán-Ayurveda dúc      1.cs.  F02  HU-08- 11-27869   H 14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5   17  Juhász Sándor             1.cs.  F20  HU-13- 11-83580   T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4   43  Kiss Károly               2.cs.  F16  HU-12- 11-74884   H 14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6   52  Páva Zoltán               2.cs.  F02  HU-13- D-692137   T 14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5   44  Ledó Gábor                1.cs.  F16  HU-12- 11-75516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7   53  Páva Zoltán               1.cs.  F02  HU-12- D-563811   T 14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8   29  Szórádi Imre              2.cs.  F19  HU-13- D-628420   T 14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9    0  Cenkvári Attila           1.cs.  F30  HU-12- D-475382   H 144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0   19  Ábrahám József            2.cs.  F01  HU-10- 11-51566   T 14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26    7  Horváth Ferenc            1.cs.  F05  HU-12- D-472259   H 14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11   31  Szakács Miklós            2.cs.  F13  HU-13- D-627149   H 14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7   22  Kovács Zoltán             1.cs.  F08  HU-11- 11-63593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2   54  Kustyán-Ayurveda dúc      0.cs.  F02  HU-12- D-531152   H 14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13   18  Vigh Tibor                1.cs.  F20  HU-12- 11-76244   H 14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4   30  Huszti Zoltán             1.cs.  F19  HU-12- 11-78266   H 14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15   20  Kiss László               1.cs.  F01  HU-11- D-356151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28   45  Károlyi Sándor            2.cs.  F16  HU-13- D-628214   H 14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29   46  Mitring Imre              1.cs.  F16  HU-11- D-395171   H 14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30   21  Udvardi János             2.cs.  F33  HU-13- D-629643   H 14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1   22  Papp Géza                 1.cs.  F33  HU-11- D-358160   T 144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2    8  Németh József             1.cs.  F05  HU-13- D-657351   T 14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3    0  Bölönyi János             2.cs.  F16  HU-12- 25-22076   H 144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34   23  Kovács József             1.cs.  F33  HU-13- M-134598   H 14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6    6  Jankó József              2.cs.  F24  HU-11- 11-67752   H 14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35   23  Szőczei László            1.cs.  F08  HU-13- D-593202   H 144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17   32  Soós István               1.cs.  F13  HU-09- D-226278   H 14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18   21  Kiss László               2.cs.  F01  HU-13- D-625101   T 14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36    0  Tóth István               2.cs.  F16  HU-12- 25-22325   H 14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7   12  Szabó László              1.cs.  F35  HU-12- D-475098   H 14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19    0  Bors László               1.cs.  F30  HU-12- 11-78222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0    7  Váczi András              1.cs.  F24  HU-12- D-474824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8    9  Rédecsi Tibor             1.cs.  F05  HU-10- 11-53071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21   55  Süveges-Rácz              2.cs.  F02  HU-11- D-395980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2    0  Domonkos Csaba            1.cs.  F30  HU-13-  O-19239   H 14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39   24  Papp Géza                 1.cs.  F33  HU-12- D-475889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3   31  Tolnay László             0.cs.  F19  HU-13- D-692230   H 14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4   33  Szakács Miklós            2.cs.  F13  HU-12-  O-13748   H 14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25   32  Szórádi Imre              0.cs.  F19  HU-13- 11-83313   H 14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0    0  Mitring Imre              1.cs.  F16  HU-12- 11-75049   H 14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41   10  Ruzsics Sándor            1.cs.  F05  HU-12- D-527040   H 14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26   56  Kiss Ferenc               2.cs.  F02  HU-12- D-563766   H 14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27    8  Váczi András              1.cs.  F24  HU-10- 11-58837   H 14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28   57  Feicser Béla              1.cs.  F02  HU-12- D-471148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29    0  Bors László               2.cs.  F30  HU-13- 11-85200   T 144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0   33  Görözdös Lajos            2.cs.  F19  SK 12- 0301-223   H 14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2   24  Kovács Zoltán             2.cs.  F08  HU-11- 11-63588   T 14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31   22  Remete Ferenc             1.cs.  F01  HU-12- 11-75637   H 14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2   23  Ábrahám József            0.cs.  F01  HU-11- 11-61111   T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33    0  Markó Dezső               0.cs.  F30  HU-13- D-629571   H 143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34   58  Kiss Ferenc               0.cs.  F02  HU-13- D-692061   T 14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5   24  Remete Ferenc             1.cs.  F01  HU-11- D-356051   H 14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36   25  Forró József              1.cs.  F01  HU-13- D-692001   T 14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37   34  Tolnay László             0.cs.  F19  HU-13- D-594967   H 14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3    8  Kiss Béla                 1.cs.  F06  HU-13- D-670920   H 14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44   25  Bedő László               1.cs.  F33  HU-11- 11-69147   H 14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38    0  Földing József és fia     1.cs.  F30  HU-12- D-474762   H 143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45    0  Holchammer Sándor         2.cs.  F16  HU-10- 11-56600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9    9  Baracskai Tibor           2.cs.  F24  HU-13- D-628508   H 14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40    0  Szórádi Imre              1.cs.  F19  HU-12- D-474612   T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6   11  Jakab Miklós              2.cs.  F05  HU-11- 25-14415   H 14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47   26  Udvardi János             0.cs.  F33  HU-13- D-629635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41    0  Elekes István             2.cs.  F30  HU-12- D-475552   H 143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8    0  Németh Lajos              1.cs.  F35  HU-10- 11-59835   H 143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2   17  Szücs Gyula               0.cs.  F10  HU-13- D-627010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43   18  Hodossy Ernő              2.cs.  F10  HU-12- 11-74293   H 143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49    9  Kiss Barnabás             1.cs.  F06  HU-11- 25-08354   H 14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50   27  Szabó Attila              1.cs.  F33  HU-11- 11-64494   H 14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4    0  Markó Dezső               0.cs.  F30  HU-13- D-629151   H 1436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51   28  Kovács József             0.cs.  F33  HU-13- D-629940   H 14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2   29  Szabó Attila              0.cs.  F33  HU-13-  O-19264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45   59  Feicser Béla              1.cs.  F02  HU-12- D-478957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46   26  Forró József              1.cs.  F01  HU-13- D-692007   H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47   60  Kustyán-Ayurveda dúc      0.cs.  F02  HU-12- D-531150   H 14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48    0  Heilig Károly             1.cs.  F19  SK-08- 0805-299   H 14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53    0  Kiss Károly               2.cs.  F16  HU-12- D-474496   H 14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49   19  Lackó Norbert             1.cs.  F20  HU-12- 11-76427   H 14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50   27  Ábrahám József            1.cs.  F01  HU-11- 11-61114   H 143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51    0  Kiss László               2.cs.  F01  HU-11- D-356172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4   30  Szabó Attila              1.cs.  F33  HU-12- D-475927   H 14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5   31  Szabó Attila              1.cs.  F33  HU-09- 11-50996   T 14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52    0  Kustyán-Ayurveda dúc      0.cs.  F02  HU-10- D-265481   H 14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56   17  Rédli István              1.cs.  F29  HU-08- 11-28315   H 14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53    0  Ábrahám József            1.cs.  F01  HU-12-  O-13538   H 143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57   25  Szőczei László            1.cs.  F08  HU-11- 11-63307   H 14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58   32  Bedő László               2.cs.  F33  HU-12- 11-78338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4   10  Viglidán György           1.cs.  F24  HU-10- 11-58499   T 143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59   10  Horváth Ferenc            1.cs.  F06  HU 10- 25-99544   H 14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55   19  Makker Martina            2.cs.  F10  HU-13- D-594093   H 14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6   20  Kadlicsek Ádám            1.cs.  F20  HU-13- D-692476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57    0  Páva Zoltán               2.cs.  F02  HU-13- D-692154   H 14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58    0  Feicser Béla              1.cs.  F02  HU-11- 11-61571   H 14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60    0  Ledó Gábor                1.cs.  F16  HU-11- D-404608   H 142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59   11  Jankó József              1.cs.  F24  HU-13- D-629370   H 14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60    0  Ábrahám József            1.cs.  F01  HU-12- 11-69365   H 14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61   33  Bedő László               2.cs.  F33  HU-12- 11-78345   H 142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62   18  Cser Balázs               2.cs.  F29  HU-13- D-659168   H 14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63   26  Renczés Ottó              1.cs.  F08  HU-13- 11-80569   T 14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61    0  Markó Dezső               1.cs.  F30  HU-13- M-134521   H 142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62   20  Füredi Péter              1.cs.  F10  HU-12- 11-73889   H 142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63    0  Balog Norbert             2.cs.  F01  HU-13- D-625062   H 142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64    0  Görözdös Lajos            1.cs.  F19  HU 10-   O-1995   H 142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65    0  Markó Dezső               1.cs.  F30  HU-13- M-134805   H 14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66   21  J.Varga Attila            1.cs.  F10  HU-13- 11-8177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67    0  Heilig Károly             2.cs.  F19  HU-12- 11-69569   H 142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64   27  Kovács Balázs             1.cs.  F08  HU-13- D-593520   H 14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68   22  Makker Martina            1.cs.  F10  HU-13- 11-81705   H 14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65    0  Takács Gábor              1.cs.  F16  HU-12- 11-75386   H 14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66    0  Tóth István               2.cs.  F16  HU-11- 25-15101   H 14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67   19  Brányi András             1.cs.  F29  HU-12- 25-22580   H 14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69    0  Ábrahám József            0.cs.  F01  HU-09- 11-39637   T 14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68   28  Helyes Gábor              1.cs.  F08  HU-13- 11-80809   H 14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70    0  Páva Zoltán               0.cs.  F02  HU-13- D-692143   T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71    0  Remete Ferenc             1.cs.  F01  HU-11- 11-64396   H 14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72    0  Kulicskó Ferenc           0.cs.  F02  HU-13- 11-78973   H 14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73    0  Kustyán-Ayurveda dúc      1.cs.  F02  HU-10- D-267270   H 14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74   23  Rebenek Imre              1.cs.  F10  HU-11- D-359391   H 14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75    0  Kustyán-Ayurveda dúc      2.cs.  F02  HU-09- 50-02335   H 142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69   20  Brányi András             1.cs.  F29  HU-12- D-526668   H 14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76   12  Ferencz István            1.cs.  F24  HU-11- 13-56155   H 14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77   21  Juhász Sándor             1.cs.  F20  HU-12- 11-76459   T 14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70   34  Bedő László               2.cs.  F33  HU-13- D-629914   H 14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71    0  Takács Gábor              2.cs.  F16  HU-11- 11-65312   H 142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72   29  Renczés Ottó              2.cs.  F08  HU-13- 11-80575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73   35  Papp Géza                 2.cs.  F33  HU-13- D-629878   T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78    0  Szarvas István            2.cs.  F02  HU-13- 11-78842   H 14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79    0  Bors László               2.cs.  F30  HU-13- M-132789   T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74   36  Élő Szilveszter           1.cs.  F33  HU-11- 11-68880   H 14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80   34  Soós István               2.cs.  F13  HU-13- D-627306   H 141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75    0  Hujber Imre               2.cs.  F08  HU-11-  O-07627   H 14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76    0  Szabó László              1.cs.  F35  HU-11- 11-68222   H 14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77    0  Viola János               1.cs.  F08  HU-10- 11-58670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81    0  Forró József              2.cs.  F01  HU-13- D-692004   T 14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78   11  Takács Mihály             1.cs.  F06  HU-13- D-659456   H 14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82    0  Feicser Béla              2.cs.  F02  HU-10- 11-52644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83    0  Tóth László               1.cs.  F02  HU-12- D-474552   H 14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84   35  Magyari Zsolt és fia      1.cs.  F13  HU-13- D-627475   T 14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85   22  Janes Gyula               1.cs.  F20  HU-12- 11-76396   H 14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86   36  Szakács Miklós            1.cs.  F13  HU-13- D-627163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79    0  Tóth László               1.cs.  F35  HU-11- D-358835   H 14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87    0  Szabó Ernő                2.cs.  F02  HU-11- 11-62515   H 14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88    0  Forró József              1.cs.  F01  HU-13- D-692008   H 1415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89   24  Nagy Béla                 2.cs.  F10  HU-13- D-627058   H 14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90    0  Zvezdovics Szilvér        2.cs.  F02  HU-12- 11-70308   H 14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91    0  Süveges-Rácz              0.cs.  F02  HU-13- D-625258   H 14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92    0  Szarvas István            2.cs.  F02  HU-13- 11-78837   H 14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80    0  Csizmazia Dezső           2.cs.  F08  HU-12- D-564087   T 14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1    0  Kovács Balázs             2.cs.  F08  HU-13- D-593525   H 141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82   37  Németh Károly             0.cs.  F33  HU-13- 11-85451   T 14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83   21  Káldi Imre                2.cs.  F29  HU-13- D-658790   H 14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37  Scheily Gábor             1.cs.  F13  HU-12- M-129269   H 141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84   12  Fördős Lajos              1.cs.  F06  HU-11- 25-08611   H 14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38  Soós István               1.cs.  F13  HU-11- D-356899   H 14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 0  Markó Dezső               0.cs.  F30  HU-13- D-629533   H 141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85   22  Andorka testvérek         2.cs.  F29  HU-11- 25-15310   H 14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86   12  Jakab Miklós              2.cs.  F05  HU-12- D-526115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 0    0  Kiss Ferenc               1.cs.  F02  HU-11- D-431060   H 141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87   23  Gősi Gergely              1.cs.  F29  HU-13- D-658888   H 14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88    0  Kovács Zoltán             2.cs.  F08  HU-13- 11-80923   H 14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  0   13  Baracskai Tibor           1.cs.  F24  HU-11- 11-67343   H 14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 0    0  Markó Dezső               2.cs.  F30  HU-09- 11-50451   H 14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89    0  Szőczei László            1.cs.  F08  HU-13- D-692325   H 141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90   13  Miskolczi Ernő            1.cs.  F06  HU 10- 25-99514   H 141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 0   39  Szakács Miklós            2.cs.  F13  HU-12- D-473546   H 14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 0  Remete Ferenc             1.cs.  F01  HU-12- D-471093   H 141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Kulicskó Ferenc           1.cs.  F02  HU-13- 11-78976   H 1411,6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lück István                   1.cs. F02    5 h.  30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Viola János                    1.cs. F08    5 h.  3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Ferenc                    2.cs. F02    5 h.  2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 5 h.  2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1.cs. F02    5 h.  29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omonkos Csaba                 1.cs. F30    5 h.  27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olnay László                  2.cs. F19    4 h.  2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2.cs. F02    5 h.  2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F16    4 h.  26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4 h.  2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F19    4 h.  2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mete Ferenc                  1.cs. F01    5 h.  2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József                    1.cs. F20    4 h.  2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F33    4 h.  23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   4 h.  2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kács Miklós                 2.cs. F13    5 h.  2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1.cs. F08    5 h.  2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orró József                   1.cs. F01    5 h.  2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ich Mihály                  1.cs. F19    4 h.  22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   4 h.  2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35    5 h.  2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h Tibor                     1.cs. F20    4 h.  2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ongrácz Sándor                1.cs. F08    4 h.  2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F16    4 h.  21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2.cs. F30    4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F33    4 h.  2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ndorka testvérek              2.cs. F29    4 h.  20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1.cs. F16    4 h.  2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ajos                   1.cs. F35    4 h.  2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Ábrahám József                 2.cs. F01    4 h.  2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idey József                  1.cs. F30    3 h.  2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László                    2.cs. F01    4 h.  1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igh Tibor                     2.cs. F20    3 h.  1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idey József                  2.cs. F30    4 h.  19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1.cs. F33    4 h.  1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áva Zoltán                    2.cs. F02    4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órádi Imre                   1.cs. F19    4 h.  1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rvas István                 1.cs. F02    3 h.  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 3 h.  1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István                    2.cs. F16    4 h.  1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   4 h.  1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Attila                   1.cs. F33    4 h.  1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2.cs. F16    3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   3 h.  1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2.cs. F13    3 h.  17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Gyula                    2.cs. F10    3 h.  17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1.cs. F30    3 h.  1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Ábrahám József                 1.cs. F01    4 h.  1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áva Zoltán                    1.cs. F02    3 h.  1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lauz Attila                   1.cs. F13    3 h.  1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2.cs. F02    3 h.  1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19    3 h.  1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László                    1.cs. F01    3 h.  1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Béla                      1.cs. F06    3 h.  16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F16    3 h.  1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Jankó József                   1.cs. F24    3 h.  1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   3 h.  1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Gábor                   1.cs. F16    3 h.  1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cheily Gábor                  1.cs. F13    3 h.  149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1.cs. F19    3 h.  1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Balázs                  1.cs. F08    3 h.  14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dossy Ernő                   2.cs. F10    3 h.  1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1.cs. F02    3 h.  14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li István                   1.cs. F29    3 h.  1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orró József                   2.cs. F01    3 h.  1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rkó Dezső                    1.cs. F30    3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1.cs. F13    3 h.  14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 Balázs                    2.cs. F29    3 h.  1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ulicskó Ferenc                1.cs. F02    3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arnabás                  1.cs. F06    3 h.  13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2.cs. F30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nczés Ottó                   1.cs. F08    3 h.  1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cheily Gábor                  2.cs. F13    2 h.  1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1.cs. F10    2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Gábor                   2.cs. F16    3 h.  1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Károly                  1.cs. F33    2 h.  1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2.cs. F02    2 h.  1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cs György                     1.cs. F13    2 h.  1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ertai László                  2.cs. F33    2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1.cs. F16    2 h.  1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órádi Imre                   2.cs. F19    2 h.  11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Udvardi János                  2.cs. F33    2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2.cs. F16    2 h.  11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icser Béla                   1.cs. F02    3 h.  1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1.cs. F29    3 h.  1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1.cs. F05    2 h.  1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ölönyi János                  2.cs. F16    2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ókai Attila és fia            2.cs. F13    2 h.  1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üveges-Rácz                   2.cs. F02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app László és fia             1.cs. F16    2 h.  10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35    2 h.  1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lück István                   2.cs. F02    2 h.  1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dő László                    2.cs. F33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ujber Imre                    1.cs. F08    2 h.  103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ank Sándor                   1.cs. F16    2 h.  1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uzsics Sándor                 2.cs. F05    2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uszti Zoltán                  1.cs. F19    2 h.  10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akker Martina                 1.cs. F10    2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kker Martina                 2.cs. F10    2 h.  1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enkvári Attila                1.cs. F30    2 h.   9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ldi Imre                     1.cs. F29    2 h.   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2.cs. F30    2 h.   9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alogh Zoltán                  1.cs. F02    2 h.   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2.cs. F08    2 h.   9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Ferenc                 1.cs. F06    2 h.   9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02    2 h.   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József                  1.cs. F33    2 h.   8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rolyi Sándor                 2.cs. F16    2 h.   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Ferenc                 1.cs. F05    2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.Varga Attila                 1.cs. F10    2 h.   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Lackó Norbert                  1.cs. F20    2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akács Mihály                  1.cs. F06    2 h.   85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1.cs. F16    2 h.   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nczés Ottó                   2.cs. F08    2 h.   8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áczi András                   1.cs. F24    2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Ernő                     2.cs. F02    2 h.   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zmazia Dezső                2.cs. F08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Juhász Sándor                  1.cs. F20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1.cs. F20    2 h.   7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ősi Gergely                   1.cs. F29    2 h.   74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oós István                    1.cs. F13    2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Zoltán                  2.cs. F08    2 h.   6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kab Sándor                   2.cs. F05    1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zselics Mihály               1.cs. F02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akab Miklós                   2.cs. F05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bó Ernő                     1.cs. F02    1 h.   6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József                    1.cs. F19    1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2.cs. F10    1 h.   63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József                  2.cs. F33    1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árolyi Sándor                 1.cs. F16    1 h.   6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üveges-Rácz                   1.cs. F02    1 h.   6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 Balázs                    1.cs. F29    1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csis dúc                     1.cs. F29    1 h.   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1.cs. F01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lupács Csaba                  2.cs. F24    1 h.   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intér Tibor                   1.cs. F29    1 h.   6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ollár Péter                   1.cs. F30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lchammer Sándor              1.cs. F16    1 h.   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da István                    1.cs. F10    1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émeth László                  1.cs. F35    1 h.   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izmazia Dezső                1.cs. F08    1 h.   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uhász Sándor                  2.cs. F20    1 h.   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lauz Attila                   2.cs. F13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Károly                    1.cs. F16    1 h.   52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Dóczy dúc                      1.cs. F29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Elekes István                  1.cs. F30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rics István                  2.cs. F13    1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dossy Ernő                   1.cs. F10    1 h.   5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2.cs. F20    1 h.   4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háti Dezső                 1.cs. F24    1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ókai Attila és fia            1.cs. F13    1 h.   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ics István                  1.cs. F13    1 h.   47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Zámolyi Zoltán                 2.cs. F35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arga István                   1.cs. F06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ölönyi János                  1.cs. F16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sordás Károly                 1.cs. F35    1 h.   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Zoltán                  1.cs. F08    1 h.   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József                  1.cs. F05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Jankó József                   2.cs. F24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ors László                    1.cs. F30    1 h.   4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édecsi Tibor                  1.cs. F05    1 h.   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zsics Sándor                 1.cs. F05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László                    1.cs. F33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racskai Tibor                2.cs. F24    1 h.   3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lidán György                1.cs. F24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adlicsek Ádám                 1.cs. F2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üredi Péter                   1.cs. F10    1 h.   3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og Norbert                  2.cs. F01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ilig Károly                  2.cs. F19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elyes Gábor                   1.cs. F08    1 h.   3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styán-Ayurveda dúc           2.cs. F02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erencz István                 1.cs. F24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Élő Szilveszter                1.cs. F33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ujber Imre                    2.cs. F08    1 h.   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Tóth László                    1.cs. F35    1 h.   31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2.cs. F10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2.cs. F02    1 h.   3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ldi Imre                     2.cs. F29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rdős Lajos                   1.cs. F06    1 h.   30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racskai Tibor                1.cs. F24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iskolczi Ernő                 1.cs. F06    1 h.   29,47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9 h.  57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 9 h.  5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Viola János                    1.cs. F08   10 h.  55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 9 h.  5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olnay László                  2.cs. F19    8 h.  5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ich Mihály                  1.cs. F19    9 h.  51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2.cs. F30    8 h.  5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 8 h.  50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Lajos                   1.cs. F35    9 h.  4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F19    9 h.  4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örözdös Lajos                 2.cs. F19    8 h.  4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1.cs. F16    8 h.  4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   9 h.  45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icser Béla                   2.cs. F02    8 h.  4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 8 h.  44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Elekes István                  2.cs. F30    8 h.  4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                     1.cs. F33    9 h.  43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1.cs. F33    8 h.  43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Ferenc                    2.cs. F02    7 h.  4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1.cs. F16    7 h.  4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F33    8 h.  4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 7 h.  4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óth István                    1.cs. F16    7 h.  4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őczei László                 1.cs. F08    9 h.  4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eilig Károly                  1.cs. F19    8 h.  41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F29    8 h.  41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35    8 h.  41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ókai Attila és fia            2.cs. F13    7 h.  4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Károly                    2.cs. F16    7 h.  4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   7 h.  4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örözdös Lajos                 1.cs. F19    8 h.  40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35    7 h.  40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1.cs. F01    8 h.  40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Feicser Béla                   1.cs. F02    8 h.  3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   7 h.  39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Jakab Sándor                   1.cs. F05    6 h.  3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F30    7 h.  37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lück István                   1.cs. F02    6 h.  37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Vigh Tibor                     2.cs. F20    6 h.  3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Jakab Sándor                   2.cs. F05    6 h.  3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1.cs. F16    6 h.  3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1.cs. F29    7 h.  3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   7 h.  36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idey József                  1.cs. F30    6 h.  3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F16    8 h.  3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oós István                    1.cs. F13    6 h.  34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gyari Zsolt és fia           1.cs. F13    6 h.  3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   6 h.  3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1.cs. F13    6 h.  3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ankó József                   1.cs. F24    6 h.  3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uzsics Sándor                 2.cs. F05    6 h.  3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F10    6 h.  3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1.cs. F19    6 h.  3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István                    2.cs. F16    6 h.  3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áczi András                   1.cs. F24    7 h.  32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                     2.cs. F33    6 h.  3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h Tibor                     1.cs. F20    6 h.  3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F16    7 h.  31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brahám József                 2.cs. F01    7 h.  3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F33    6 h.  30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József                    1.cs. F19    6 h.  3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   6 h.  304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2.cs. F02    6 h.  3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áva Zoltán                    2.cs. F02    6 h.  3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Tóth József                    1.cs. F20    5 h.  2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ulicskó Ferenc                1.cs. F02    6 h.  29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rváth Ferenc                 1.cs. F05    6 h.  29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édecsi Tibor                  1.cs. F05    5 h.  2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orró József                   1.cs. F01    6 h.  2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nczés Ottó                   1.cs. F08    6 h.  2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Lackó Norbert                  1.cs. F20    6 h.  27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intér Tibor                   1.cs. F29    5 h.  2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áldi Imre                     1.cs. F29    5 h.  2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   5 h.  27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ebenek Imre                   2.cs. F10    4 h.  2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üveges-Rácz                   1.cs. F02    5 h.  2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2.cs. F01    5 h.  2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rvas István                 1.cs. F02    5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oós István                    2.cs. F13    5 h.  26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ücs Gyula                    2.cs. F10    5 h.  2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ongrácz Sándor                1.cs. F08    5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Béla                      1.cs. F10    5 h.  2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2.cs. F16    4 h.  2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   4 h.  2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2.cs. F30    5 h.  2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ászló                  1.cs. F35    4 h.  2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racskai Tibor                1.cs. F24    5 h.  2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kács Miklós                 2.cs. F13    5 h.  2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Zvezdovics Szilvér             2.cs. F02    5 h.  2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2.cs. F16    4 h.  2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auz Attila                   1.cs. F13    4 h.  2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József                  1.cs. F05    4 h.  2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Károly                  1.cs. F33    4 h.  22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Ernő                     2.cs. F02    5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sis dúc                     1.cs. F29    5 h.  2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2.cs. F13    4 h.  2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2.cs. F13    4 h.  2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F02    5 h.  2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1.cs. F01    5 h.  2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iládi Dezső                  1.cs. F13    5 h.  21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uhász Sándor                  1.cs. F20    5 h.  2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Balázs                  1.cs. F08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akács Mihály                  1.cs. F06    4 h.  2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lchammer Sándor              1.cs. F16    4 h.  20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2.cs. F30    4 h.  20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2.cs. F02    4 h.  2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2.cs. F10    4 h.  2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uzsics Sándor                 1.cs. F05    4 h.  20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alogh Zoltán                  1.cs. F02    4 h.  2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Béla                      1.cs. F06    4 h.  20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kker Martina                 1.cs. F10    4 h.  2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ujber Imre                    2.cs. F08    4 h.  1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ankó József                   2.cs. F24    4 h.  1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Gyula                    1.cs. F10    4 h.  1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ámolyi Zoltán                 2.cs. F35    4 h.  1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2.cs. F02    4 h.  18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rkó Dezső                    1.cs. F30    4 h.  1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epi Bence                    1.cs. F16    3 h.  1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um János dr.                  1.cs. F16    4 h.  18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1.cs. F10    4 h.  1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Elekes István                  1.cs. F30    3 h.  1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kács Miklós                 1.cs. F13    4 h.  1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enkvári Attila                1.cs. F30    4 h.  1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Ferenc                 1.cs. F06    4 h.  17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Barnabás                  1.cs. F06    4 h.  17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László                    1.cs. F01    3 h.  1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uhrmann László                2.cs. F10    4 h.  16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lück István                   2.cs. F02    3 h.  1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üredi Péter                   1.cs. F10    4 h.  15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nauz testvérek                1.cs. F30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dossy Ernő                   2.cs. F10    3 h.  14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ustyán-Ayurveda dúc           1.cs. F02    3 h.  1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orró József                   2.cs. F01    3 h.  14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ors László                    1.cs. F30    3 h.  1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József                  1.cs. F33    3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 Balázs                    2.cs. F29    3 h.  1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szti Zoltán                  1.cs. F19    3 h.  1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ors László                    2.cs. F30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enczés Ottó                   2.cs. F08    3 h.  1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ősi Gergely                   1.cs. F29    3 h.  1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ga István                   1.cs. F06    3 h.  1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   3 h.  124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Zoltán                  1.cs. F08    3 h.  1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2.cs. F08    3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da István                    1.cs. F10    3 h.  1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lupács Csaba                  2.cs. F24    2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rolyi Sándor                 1.cs. F16    2 h.  11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1.cs. F13    2 h.  1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rtai László                  2.cs. F33    2 h.  1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éla                      2.cs. F06    2 h.  1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Udvardi János                  2.cs. F33    2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ölönyi János                  2.cs. F16    2 h.  11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üveges-Rácz                   2.cs. F02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ilig Károly                  2.cs. F19    3 h.  10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dő László                    2.cs. F33    3 h.  10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                   2.cs. F19    2 h.  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Ernő                     1.cs. F02    2 h.  10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2.cs. F20    2 h.  10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uhász Sándor                  2.cs. F20    2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iskolczi Ernő                 1.cs. F06    3 h.  1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llár Péter                   1.cs. F30    2 h.   9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Attila                   2.cs. F33    2 h.   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dossy Ernő                   1.cs. F10    2 h.   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 Norbert                  1.cs. F01    2 h.   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Balázs                  2.cs. F08    2 h.   9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upács Csaba                  1.cs. F24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1.cs. F08    2 h.   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rolyi Sándor                 2.cs. F16    2 h.   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nauz testvérek                2.cs. F30    2 h.   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rály József                  1.cs. F06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László                    1.cs. F35    2 h.   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Ács György                     2.cs. F13    2 h.   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László                    1.cs. F33    2 h.   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zmazia Dezső                2.cs. F08    2 h.   7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ordás Károly                 1.cs. F35    2 h.   77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1.cs. F13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.Varga Attila                 2.cs. F10    2 h.   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Barnabás                  2.cs. F06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Imre                    1.cs. F05    1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zselics Mihály               1.cs. F02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la Ferenc                   1.cs. F16    1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akab Miklós                   2.cs. F05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rdi Vince                    1.cs. F20    1 h.   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József                  2.cs. F33    1 h.   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lai testvérek               1.cs. F16    1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r Balázs                    1.cs. F29    1 h.   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zank Sándor                   2.cs. F16    1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Árkosi Zoltán                  1.cs. F01    1 h.   6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Rum János dr.                  2.cs. F16    1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Csizmazia Dezső                1.cs. F08    1 h.   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lauz Attila                   2.cs. F13    1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László                   2.cs. F35    1 h.   5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Károly                    1.cs. F16    1 h.   5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Dóczy dúc                      1.cs. F29    1 h.   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üredi Péter                   2.cs. F10    1 h.   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adlicsek Ádám                 2.cs. F20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rics István                  2.cs. F13    1 h.   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Rasztovich Gyula               2.cs. F29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áli István                    1.cs. F10    1 h.   4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rháti Dezső                 1.cs. F24    1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ics István                  1.cs. F13    1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dő Szabolcs                  1.cs. F33    1 h.   4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intér Tibor                   2.cs. F29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Jakab Miklós                   1.cs. F05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sis dúc                     2.cs. F29    1 h.   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ölönyi János                  1.cs. F16    1 h.   4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Zoltán                 1.cs. F20    1 h.   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anich Mihály                  2.cs. F19    1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József és fia          2.cs. F30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racskai Tibor                2.cs. F24    1 h.   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Ágoston               1.cs. F24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Viglidán György                1.cs. F24    1 h.   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adlicsek Ádám                 1.cs. F20    1 h.   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Balog Norbert                  2.cs. F01    1 h.   3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Udvardi János                  1.cs. F33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styán-Ayurveda dúc           2.cs. F02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erencz István                 1.cs. F24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Domonkos Csaba                 2.cs. F30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jor Márk                     1.cs. F29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engszter József               1.cs. F10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áldi Imre                     2.cs. F29    1 h.   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irály László                  1.cs. F33    1 h.   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rdős Lajos                   1.cs. F06    1 h.   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olnár Imre                    1.cs. F01    1 h.   30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23 h. 129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23 h. 125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Lajos                   1.cs. F35   24 h. 122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23 h. 12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ola János                    1.cs. F08   23 h. 117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23 h. 11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  22 h. 11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1.cs. F16   20 h. 11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  22 h. 10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35   21 h. 108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Elekes István                  2.cs. F30   22 h. 10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23 h. 10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20 h. 10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  22 h. 10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olnay László                  2.cs. F19   21 h. 10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2.cs. F30   20 h. 10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22 h. 10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  19 h. 10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Károly                    2.cs. F16   20 h. 100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  21 h.  9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20 h.  9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1.cs. F06   19 h.  9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ókai Attila és fia            1.cs. F13   21 h.  9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  19 h.  97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László                   1.cs. F35   21 h.  9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                     2.cs. F33   20 h.  95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  21 h.  9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33   21 h.  8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órádi Imre                   1.cs. F19   20 h.  8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F35   17 h.  88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1.cs. F16   18 h.  8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1.cs. F33   19 h.  8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anich Mihály                  1.cs. F19   19 h.  8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F33   18 h.  86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  19 h.  8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m János dr.                  1.cs. F16   17 h.  8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rányi András                  1.cs. F29   18 h.  82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ámolyi Zoltán                 2.cs. F35   17 h.  8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mete Ferenc                  1.cs. F01   19 h.  81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F13   17 h.  8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őczei László                 1.cs. F08   19 h.  80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  19 h.  80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1.cs. F19   19 h.  79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F19   17 h.  78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Csaba                   1.cs. F29   15 h.  7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F19   17 h.  7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István                    1.cs. F16   16 h.  77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Németh József                  1.cs. F05   15 h.  7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  16 h.  7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1.cs. F02   14 h.  71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  15 h.  6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ldi Imre                     1.cs. F29   14 h.  6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nkó József                   1.cs. F24   16 h.  6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örözdös Lajos                 2.cs. F19   14 h.  6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ackó Norbert                  1.cs. F20   16 h.  6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ecsi Tibor                  1.cs. F05   15 h.  68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cheily Gábor                  2.cs. F13   16 h.  6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László                    1.cs. F35   15 h.  68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József                    1.cs. F19   16 h.  6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1.cs. F02   14 h.  67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eicser Béla                   2.cs. F02   15 h.  67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F16   16 h.  6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2.cs. F20   13 h.  6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  14 h.  6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1.cs. F33   14 h.  6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1.cs. F30   14 h.  6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iládi Dezső                  1.cs. F13   16 h.  6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1.cs. F33   14 h.  64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  15 h.  63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1.cs. F01   14 h.  6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olchammer Sándor              2.cs. F16   13 h.  6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benek Imre                   2.cs. F10   14 h.  6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édli István                   1.cs. F29   13 h.  6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uzsics Sándor                 2.cs. F05   12 h.  6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lauz Attila                   1.cs. F13   14 h.  60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2.cs. F19   15 h.  6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F29   13 h.  59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Domonkos Csaba                 1.cs. F30   12 h.  5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1.cs. F30   14 h.  5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László                  1.cs. F35   13 h.  5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László                    2.cs. F01   13 h.  5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ndorka testvérek              1.cs. F29   12 h.  5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licskó Ferenc                1.cs. F02   13 h.  5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1.cs. F24   13 h.  5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dey József                  1.cs. F30   12 h.  57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Martina                 1.cs. F10   13 h.  5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József                  1.cs. F33   14 h.  5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2.cs. F30   13 h.  55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Ferenc                    2.cs. F02   10 h.  5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1.cs. F30   13 h.  5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üveges-Rácz                   1.cs. F02   12 h.  51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Miklós                   2.cs. F05   12 h.  509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Jankó József                   2.cs. F24   12 h.  5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1.cs. F02   11 h.  5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Miklós                  1.cs. F33   10 h.  5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2.cs. F13   11 h.  5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1.cs. F02   12 h.  49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2.cs. F16   12 h.  4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jber Imre                    2.cs. F08   11 h.  4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István                    2.cs. F16   10 h.  48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racskai Tibor                1.cs. F24   11 h.  48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.Varga Attila                 1.cs. F10   11 h.  4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  11 h.  4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2.cs. F13   10 h.  47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Martina                 2.cs. F10   11 h.  47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2.cs. F16   12 h.  4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1.cs. F02   10 h.  4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József                    1.cs. F20   10 h.  45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dő László                    1.cs. F33   11 h.  4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áczi András                   1.cs. F24   11 h.  4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Mihály                  1.cs. F06   10 h.  4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kács Miklós                 1.cs. F13   11 h.  44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Barnabás                  1.cs. F06   10 h.  43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Forró József                   1.cs. F01   11 h.  4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Frigyes                1.cs. F10   11 h.  4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sis dúc                     1.cs. F29   10 h.  4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nczés Ottó                   1.cs. F08   11 h.  43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rváth Ferenc                 2.cs. F05   10 h.  4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1.cs. F20   10 h.  4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Károly                    1.cs. F16    9 h.  4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Béla                      2.cs. F06    9 h.  4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lück István                   1.cs. F02    7 h.  4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agy Béla                      2.cs. F10    8 h.  4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i István                    1.cs. F10   10 h.  4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r Balázs                    2.cs. F29   10 h.  4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gyari Zsolt és fia           2.cs. F13    9 h.  4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iola János                    2.cs. F08   10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Jakab Miklós                   1.cs. F05    9 h.  4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rda István                   1.cs. F29    9 h.  3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la Ferenc                   1.cs. F16    8 h.  3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rvas István                 2.cs. F02    9 h.  3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kács Miklós                 2.cs. F13    9 h.  38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sordás Károly                 2.cs. F35    8 h.  3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va Zoltán                    2.cs. F02    8 h.  3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Imre                    1.cs. F05    8 h.  37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zsics Sándor                 1.cs. F05    8 h.  3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László                   2.cs. F35    9 h.  3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nzsér Gyula                  1.cs. F16   10 h.  3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dossy Ernő                   2.cs. F10    8 h.  346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ücs Gyula                    2.cs. F10    8 h.  3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2.cs. F35    8 h.  3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üredi Péter                   1.cs. F10    8 h.  3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ertai László                  2.cs. F33    8 h.  3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ga István                   1.cs. F06    8 h.  3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ank Sándor                   2.cs. F16    8 h.  3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lönyi János                  1.cs. F16   10 h.  32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licskó Ferenc                2.cs. F02    8 h.  3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dossy Ernő                   1.cs. F10    7 h.  3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2.cs. F33    8 h.  31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ózsef                 2.cs. F01    7 h.  3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rváth Péter                  1.cs. F13    9 h.  3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rolyi Sándor                 2.cs. F16    8 h.  30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idey József                  2.cs. F30    7 h.  3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elyes Gábor                   1.cs. F08    8 h.  29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József                 1.cs. F01    7 h.  29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Zvezdovics Szilvér             2.cs. F02    7 h.  2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ősi Gergely                   1.cs. F29    7 h.  2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ücs Tibor                    1.cs. F10    6 h.  2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asztovich Gyula               2.cs. F29    7 h.  28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uhász Sándor                  1.cs. F20    7 h.  28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nauz testvérek                1.cs. F30    6 h.  2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eilig Károly                  2.cs. F19    8 h.  28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edő László                    2.cs. F33    8 h.  28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kab Tamás                    2.cs. F05    6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ölönyi János                  2.cs. F16    7 h.  2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enkvári Attila                1.cs. F30    7 h.  2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József                    2.cs. F19    6 h.  2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lay Tibor                   1.cs. F13    7 h.  2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zmazia Dezső                2.cs. F08    7 h.  2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Szabolcs                  1.cs. F33    7 h.  2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József                  2.cs. F05    6 h.  26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üveges-Rácz                   2.cs. F02    6 h.  2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émeth Károly                  2.cs. F33    7 h.  2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1.cs. F02    6 h.  2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ongrácz Sándor                1.cs. F08    5 h.  2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uhrmann László                2.cs. F10    7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uszti Zoltán                  1.cs. F19    6 h.  2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2.cs. F02    5 h.  2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Ernő                     2.cs. F02    6 h.  2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 Norbert                  1.cs. F01    6 h.  24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József                  2.cs. F33    6 h.  24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lauz Attila                   2.cs. F13    6 h.  2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orró József                   2.cs. F01    6 h.  2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rály József                  1.cs. F06    5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rányi András                  2.cs. F29    6 h.  2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orváth Ferenc                 1.cs. F06    5 h.  22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Csaba                   2.cs. F29    5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1.cs. F13    5 h.  22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Balázs                  2.cs. F08    6 h.  21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nauz testvérek                2.cs. F30    6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jor Márk                     1.cs. F29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Zoltán                  1.cs. F08    5 h.  2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ölding József és fia          2.cs. F30    6 h.  2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Balázs                  1.cs. F08    4 h.  2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Dóczy dúc                      1.cs. F29    5 h.  20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h Zoltán                  1.cs. F02    4 h.  20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lück István                   2.cs. F02    4 h.  2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iglidán Ágoston               2.cs. F24    5 h.  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olnár Imre                    1.cs. F01    5 h.  1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üredi Péter                   2.cs. F10    5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cs György                     1.cs. F13    4 h.  1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izmazia Dezső                1.cs. F08    5 h.  1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nczés Ottó                   2.cs. F08    5 h.  1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Zoltán                  2.cs. F08    5 h.  18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cs György                     2.cs. F13    5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da István                    1.cs. F10    5 h.  1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erháti Dezső                 1.cs. F24    5 h.  1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lai testvérek               1.cs. F16    4 h.  18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mete Ferenc                  2.cs. F01    4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itring Imre                   2.cs. F16    5 h.  1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áldi Imre                     2.cs. F29    5 h.  17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ábor                     1.cs. F02    5 h.  1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styán-Ayurveda dúc           2.cs. F02    6 h.  1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ors László                    1.cs. F30    4 h.  16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Ernő                     1.cs. F02    4 h.  16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anich Mihály                  2.cs. F19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csis dúc                     2.cs. F29    4 h.  164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Udvardi János                  2.cs. F33    3 h.  1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adlicsek Ádám                 1.cs. F20    4 h.  15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.Varga Attila                 2.cs. F10    4 h.  1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Gerebenics Zsolt               1.cs. F06    4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rdős Lajos                   1.cs. F06    4 h.  1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uhrmann László                1.cs. F10    4 h.  1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urda István                   2.cs. F29    4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uhász Sándor                  2.cs. F20    3 h.  14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Udvardi János                  1.cs. F33    4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er Balázs                    1.cs. F29    3 h.  1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iskolczi Ernő                 1.cs. F06    4 h.  1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intér Tibor                   2.cs. F29    3 h.  13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óth József                    2.cs. F20    3 h.  1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ors László                    2.cs. F30    3 h.  13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ics István                  2.cs. F13    4 h.  1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asztovich Gyula               1.cs. F29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agy Béla                      1.cs. F35    4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olnár Imre                    2.cs. F01    4 h.  1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iss Barnabás                  2.cs. F06    3 h.  12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lupács Csaba                  2.cs. F24    2 h.  1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anes Gyula                    1.cs. F20    3 h.  1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Árkosi Zoltán                  1.cs. F01    2 h.  1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lidán György                2.cs. F24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ollár Péter                   1.cs. F30    2 h.   9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Horváth Zoltán                 1.cs. F20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Lenzsér Gyula                  2.cs. F16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urdi Vince                    1.cs. F20    2 h.   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lupács Csaba                  1.cs. F24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rály László                  1.cs. F33    2 h.   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iglidán György                1.cs. F24    2 h.   7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adlicsek Ádám                 2.cs. F20    2 h.   7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engszter József               1.cs. F10    2 h.   7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Halász Ferenc                  1.cs. F10    2 h.   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Balog Norbert                  2.cs. F01    2 h.   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ezselics Mihály               1.cs. F02    1 h.   6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rencz István                 1.cs. F24    2 h.   6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Domonkos Csaba                 2.cs. F30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arga István                   2.cs. F06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uszti Zoltán                  2.cs. F19    1 h.   4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racskai Tibor                2.cs. F24    1 h.   3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zinger Csaba                  1.cs. F19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Dóczy dúc                      2.cs. F29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Kelemen Gyula                  1.cs. F30    1 h.   3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Bedő Szabolcs                  2.cs. F33    1 h.   2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öldesi Miklós                 1.cs. F19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József és fia          F30 HU-13-  O-19228   H  2h 14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 11-61579   H  2h 14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1- D-358013   H  2h 14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ókai Attila és fia            F13 HU-10-   O-2082   H  2h 136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anich Mihály                  F19 HU 13- 11-83192   H  2h 13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2- D-475130   H  2h 13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0- 11-56464   H  2h 13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09- 25-96319   H  2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olnay László                  F19 HU-12- M-129045   H  2h 13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08- D-185157   H  2h 12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Károly                    F16 HU-12- D-474490   H  2h 127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12- D-471079   H  2h 12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és fia           F16 HU-10- D-265559   H  2h 12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3- 11-82327   H  2h 12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László és fia             F16 HU-09- 11-45954   H  2h 12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ola János                    F08 HU-12- D-476437   H  2h 12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benek Imre                   F10 HU-12- D-477766   H  2h 12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2- 11-75328   H  2h 12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eicser Béla                   F02 HU-12- D-471132   H  2h 12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 D-475625   H  2h 12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idey József                  F30 HU-12- D-475429   H  2h 124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László és fia             F16 HU-12- D-474361   H  2h 12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ertai László                  F33 HU-12- D-473881   H  2h 12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László                   F35 HU-10- 11-60083   H  2h 122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Ferenc                    F02 HU-13- D-692075   H  2h 122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László és fia             F16 HU-12- D-474145   H  2h 12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ndorka testvérek              F29 HU-12- D-526592   H  2h 12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óth László                    F02 HU-11- 11-66718   H  2h 12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Magyari Zsolt és fia           F13 HU-13- D-627464   H  2h 11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12- D-475540   H  2h 11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Földing József és fia          F30 HU-09- D-226275   H  2h 11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olnay László                  F19 HU-12- D-478494   H  2h 11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idey József                  F30 HU-13- D-629179   H  2h 11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Vigh Tibor                     F20 HU-10- 11-58372   H  2h 11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oós István                    F13 HU-09- D-226278   H  2h 11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anich Mihály                  F19 HU 13- 11-83197   H  2h 11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iss Ferenc                    F02 HU-10- D-318954   H  2h 11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üveges-Rácz                   F02 HU-11- D-395969   H  2h 114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Viola János                    F08 HU-12- D-476422   H  2h 11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ölding Norbert és apja        F30 HU-12- D-475621   H  2h 113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0-   O-2204   T  2h 13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2- D-474612   T  2h 1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3- D-594154   T  2h  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áva Zoltán                    F02 HU-13- D-692143   T  2h  86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drián Arnold és fia           F16 HU-08- D-185157   H  5h 275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ölding Norbert és apja        F30 HU-12-  O-13761   H  5h 26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 D-526592   H  5h 26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09- D-226278   H  5h 25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2- D-526668   H  5h 24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Károly                    F16 HU-12- 11-74884   H  5h 24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Takács Gábor                   F16 HU-12- 11-75328   H  5h 235,4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Görözdös Lajos                 F19 SK 11- 0707-510   H  5h 234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racskai Tibor                F24 HU-11- 11-67343   H  5h 23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2- D-474145   H  5h 22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Lajos                   F35 HU-08- 11-36342   H  5h 21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nkó József                   F24 HU-13- D-593396   H  5h 1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ndorka testvérek              F29 HU-11- D-382335   H  4h 23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ola János                    F08 HU-12- D-476437   H  4h 22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2- D-475621   H  4h 22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olchammer Sándor              F16 HU-10- 11-56464   H  4h 22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Lajos                   F35 HU-10- 11-59767   H  4h 22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László és fia             F16 HU-09- 11-45954   H  4h 22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László és fia             F16 HU-12- D-474361   H  4h 22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12- D-472394   H  4h 21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olnay László                  F19 HU-10- 11-57787   H  4h 21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Andorka testvérek              F29 HU-11- 25-15310   H  4h 214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ujber Imre                    F08 HU-13- D-630776   H  4h 21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olnay László                  F19 HU-12- M-129045   H  4h 21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ertai László                  F33 HU-12- D-473881   H  4h 21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ndorka testvérek              F29 HU-13- D-658815   H  4h 21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epi Bence                    F16 HU-10- D-312323   H  4h 21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émeth Lajos                   F35 HU-11- 11-68062   H  4h 20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Németh László                  F35 HU-12- 11-77399   H  4h 20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Zámolyi Zoltán                 F35 HU-11- D-357443   H  4h 20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Adrián Arnold és fia           F16 HU-12- D-474351   H  4h 20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iola János                    F08 HU-11- 11-63842   H  4h 205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ölding József és fia          F30 HU-13-  O-19228   H  4h 1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Földing Norbert és apja        F30 HU-10- D-312616   H  4h 19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Elekes István                  F30 HU-12- D-475540   H  4h 1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Ledó Gábor                     F16 HU-11- D-404590   H  4h 19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Rebenek Imre                   F10 HU-12- D-477766   H  4h 196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Jakab Sándor                   F05 HU-12- D-472379   H  4h 19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Adrián Arnold és fia           F16 HU-09- D-229000   H  4h 18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Nagy Béla                      F10 HU-12- D-477681   H  4h 18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Németh Lajos                   F35 HU-08- 11-36358   H  4h 18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Kókai Attila és fia            F13 HU-12- D-473909   H  4h 1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Vigh Tibor                     F20 HU-12- D-537514   H  4h 17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ölding József és fia          F30 HU-09- D-226275   H  4h 17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Szórádi Imre                   F19 HU-12-  O-13703   H  4h 174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Kertai László                  F33 HU-12- 11-74672   H  4h 174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órádi Imre                   F19 HU-12- D-474614   H  4h 173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Földing Norbert és apja        F30 HU-12- D-475609   H  4h 17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Heilig Károly                  F19 HU-09- 11-40128   H  4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Tolnay László                  F19 HU-12- D-478494   H  4h 172,5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3h 16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 O-07690   T  3h 1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1- D-358232   T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5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2- D-564087   T  3h 12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96   T  3h 11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Attila                   F33 HU-13- M-132680   T  3h 11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lay Tibor                   F13 HU-13- D-630340   T  3h 105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3- 11-80569   T  3h  9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0-   O-2204   T  2h 13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és fia           F13 HU-13- D-627447   T  2h 11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12- D-474612   T  2h 1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Glück István                   F02 HU-12- D-563924   T  2h 11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csis dúc                     F29 HU-13- D-658442   T  2h 107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gyari Zsolt és fia           F13 HU-13-  O-17680   T  2h 1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uhász Sándor                  F20 HU-13- 11-83557   T  2h  98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                     F33 HU-13- D-629897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József                  F33 HU-12- D-476061   T  2h  9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bó Ernő                     F02 HU-13- 11-79310   T  2h  97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Balázs                  F08 HU-13- D-593513   T  2h  96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uzsics Sándor                 F05 HU-13- D-658271   T  2h  9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üredi Péter                   F10 HU-13- 11-81380   T  2h  9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nauz testvérek                F30 HU-13- 26-46441   T  2h  9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ankó József                   F24 HU-13- D-593337   T  2h  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órádi Imre                   F19 HU-13- D-594154   T  2h  9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uzsics Sándor                 F05 HU-10- 25-03642   T  2h  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Jakab Tamás                    F05 HU-13- D-658310   T  2h  89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nkó József                   F24 HU-13-  O-19180   T  2h  8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iládi Dezső                  F13 HU-12- 11-74532   T  2h  8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Papp Géza                      F33 HU-12- D-475884   T  2h  86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Páva Zoltán                    F02 HU-13- D-692143   T  2h  86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iládi Dezső                  F13 HU-13- 11-81991   T  2h  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Magyari Zsolt és fia           F13 HU-13- M-132869   T  2h  8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ziládi Dezső                  F13 HU-12- 11-75544   T  2h  84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Papp Géza                      F33 HU-12- D-475885   T  2h  8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Ábrahám József                 F01 HU-12- 11-69351   T  2h  8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Papp Géza                      F33 HU-13- D-629878   T  2h  8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Jankó József                   F24 HU-13- D-629376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Magyari Zsolt és fia           F13 HU-13- D-627475   T  2h  8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ziládi Dezső                  F13 HU-12- 11-74519   T  2h  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Csidey József                  F30 HU-12-  O-13612   T  2h  7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zórádi Imre                   F19 HU-13- 11-83301   T  2h  79,2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ovács József                  F33 HU-12- D-476011   T  2h  7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Jankó József                   F24 HU-13- D-593336   T  2h  7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Kovács Zoltán                  F08 HU-11- 11-63588   T  2h  7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Juhász Sándor                  F20 HU-13- 11-83567   T  2h  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Bors László                    F30 HU-13- 11-85200   T  2h  7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Sziládi Dezső                  F13 HU-13- D-594948   T  2h  72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3:31:00Z</dcterms:created>
  <dc:creator>Király István</dc:creator>
  <dc:description/>
  <cp:keywords/>
  <dc:language>en-US</dc:language>
  <cp:lastModifiedBy>Király István</cp:lastModifiedBy>
  <cp:lastPrinted>2014-06-26T16:30:00Z</cp:lastPrinted>
  <dcterms:modified xsi:type="dcterms:W3CDTF">2014-07-02T14:33:00Z</dcterms:modified>
  <cp:revision>8</cp:revision>
  <dc:subject/>
  <dc:title>Győr és Környéke Tagszövetség</dc:title>
</cp:coreProperties>
</file>