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11 10:52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11 10:52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14 11:28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10 10:52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7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(65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1   11    90   18    11  12,2  1112,28    967,18</w:t>
      </w:r>
    </w:p>
    <w:p>
      <w:pPr>
        <w:pStyle w:val="HTMLkntformzott"/>
        <w:rPr/>
      </w:pPr>
      <w:r>
        <w:rPr>
          <w:color w:val="000000"/>
        </w:rPr>
        <w:t>F07 Kapuvár             8    8    74   15     6   8,1  1118,60    961,1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 9   10    80   16     9  11,3  1088,72   1012,34</w:t>
      </w:r>
    </w:p>
    <w:p>
      <w:pPr>
        <w:pStyle w:val="HTMLkntformzott"/>
        <w:rPr/>
      </w:pPr>
      <w:r>
        <w:rPr>
          <w:b/>
          <w:color w:val="000000"/>
        </w:rPr>
        <w:t>Fertőparti röpcsoport  28   29   244   49    26  10,7  1118,60    969,96</w:t>
      </w:r>
    </w:p>
    <w:p>
      <w:pPr>
        <w:pStyle w:val="HTMLkntformzott"/>
        <w:rPr/>
      </w:pPr>
      <w:r>
        <w:rPr>
          <w:color w:val="000000"/>
        </w:rPr>
        <w:t>F05 Csorna              5    7    78   16    19  24,4  1167,80   1089,57</w:t>
      </w:r>
    </w:p>
    <w:p>
      <w:pPr>
        <w:pStyle w:val="HTMLkntformzott"/>
        <w:rPr/>
      </w:pPr>
      <w:r>
        <w:rPr>
          <w:color w:val="000000"/>
        </w:rPr>
        <w:t>F06 Jánossomorja        8    8    61   12     4   6,6  1102,95    986,55</w:t>
      </w:r>
    </w:p>
    <w:p>
      <w:pPr>
        <w:pStyle w:val="HTMLkntformzott"/>
        <w:rPr/>
      </w:pPr>
      <w:r>
        <w:rPr>
          <w:color w:val="000000"/>
        </w:rPr>
        <w:t>F08 Tét                10   14   125   25    11   8,8  1132,24   1010,51</w:t>
      </w:r>
    </w:p>
    <w:p>
      <w:pPr>
        <w:pStyle w:val="HTMLkntformzott"/>
        <w:rPr/>
      </w:pPr>
      <w:r>
        <w:rPr>
          <w:color w:val="000000"/>
        </w:rPr>
        <w:t>F16 Lébény             13   18   182   36    63  34,6  1185,17   1102,02</w:t>
      </w:r>
    </w:p>
    <w:p>
      <w:pPr>
        <w:pStyle w:val="HTMLkntformzott"/>
        <w:rPr/>
      </w:pPr>
      <w:r>
        <w:rPr>
          <w:color w:val="000000"/>
        </w:rPr>
        <w:t>F29 Bősárkány          10   13   137   27    24  17,5  1167,29   1062,37</w:t>
      </w:r>
    </w:p>
    <w:p>
      <w:pPr>
        <w:pStyle w:val="HTMLkntformzott"/>
        <w:rPr/>
      </w:pPr>
      <w:r>
        <w:rPr>
          <w:color w:val="000000"/>
        </w:rPr>
        <w:t>F33 Kóny                8   12   116   23    14  12,1  1155,14   1030,89</w:t>
      </w:r>
    </w:p>
    <w:p>
      <w:pPr>
        <w:pStyle w:val="HTMLkntformzott"/>
        <w:rPr/>
      </w:pPr>
      <w:r>
        <w:rPr>
          <w:color w:val="000000"/>
        </w:rPr>
        <w:t>F35 Csikvánd            7    8    54   11    10  18,5  1102,90   1052,86</w:t>
      </w:r>
    </w:p>
    <w:p>
      <w:pPr>
        <w:pStyle w:val="HTMLkntformzott"/>
        <w:rPr/>
      </w:pPr>
      <w:r>
        <w:rPr>
          <w:b/>
          <w:color w:val="000000"/>
        </w:rPr>
        <w:t>Nyugati röpcsoport     61   80   753  151   145  19,3  1185,17   1063,51</w:t>
      </w:r>
    </w:p>
    <w:p>
      <w:pPr>
        <w:pStyle w:val="HTMLkntformzott"/>
        <w:rPr/>
      </w:pPr>
      <w:r>
        <w:rPr>
          <w:color w:val="000000"/>
        </w:rPr>
        <w:t>F01 Győr                7    9    81   16    15  18,5  1130,10   1062,05</w:t>
      </w:r>
    </w:p>
    <w:p>
      <w:pPr>
        <w:pStyle w:val="HTMLkntformzott"/>
        <w:rPr/>
      </w:pPr>
      <w:r>
        <w:rPr>
          <w:color w:val="000000"/>
        </w:rPr>
        <w:t>F02 Győr               13   21   231   46    62  26,8  1159,48   1076,40</w:t>
      </w:r>
    </w:p>
    <w:p>
      <w:pPr>
        <w:pStyle w:val="HTMLkntformzott"/>
        <w:rPr/>
      </w:pPr>
      <w:r>
        <w:rPr>
          <w:color w:val="000000"/>
        </w:rPr>
        <w:t>F10 Abda                8   12   102   20    17  16,7  1124,90   1057,00</w:t>
      </w:r>
    </w:p>
    <w:p>
      <w:pPr>
        <w:pStyle w:val="HTMLkntformzott"/>
        <w:rPr/>
      </w:pPr>
      <w:r>
        <w:rPr>
          <w:color w:val="000000"/>
        </w:rPr>
        <w:t>F13 Győr                9   13   121   24    38  31,4  1172,34   1090,29</w:t>
      </w:r>
    </w:p>
    <w:p>
      <w:pPr>
        <w:pStyle w:val="HTMLkntformzott"/>
        <w:rPr/>
      </w:pPr>
      <w:r>
        <w:rPr>
          <w:color w:val="000000"/>
        </w:rPr>
        <w:t>F19 Győr                8   14   149   30    38  25,5  1155,75   1078,04</w:t>
      </w:r>
    </w:p>
    <w:p>
      <w:pPr>
        <w:pStyle w:val="HTMLkntformzott"/>
        <w:rPr/>
      </w:pPr>
      <w:r>
        <w:rPr>
          <w:color w:val="000000"/>
        </w:rPr>
        <w:t>F20 Gönyü               9   13   108   22    20  18,5  1142,08   1059,74</w:t>
      </w:r>
    </w:p>
    <w:p>
      <w:pPr>
        <w:pStyle w:val="HTMLkntformzott"/>
        <w:rPr/>
      </w:pPr>
      <w:r>
        <w:rPr>
          <w:color w:val="000000"/>
        </w:rPr>
        <w:t>F24 Nyúl                5    7    67   13     8  11,9  1117,45   1043,69</w:t>
      </w:r>
    </w:p>
    <w:p>
      <w:pPr>
        <w:pStyle w:val="HTMLkntformzott"/>
        <w:rPr/>
      </w:pPr>
      <w:r>
        <w:rPr>
          <w:color w:val="000000"/>
        </w:rPr>
        <w:t>F30 Győr                8   12   128   26    28  21,9  1144,61   1072,43</w:t>
      </w:r>
    </w:p>
    <w:p>
      <w:pPr>
        <w:pStyle w:val="HTMLkntformzott"/>
        <w:rPr/>
      </w:pPr>
      <w:r>
        <w:rPr>
          <w:b/>
          <w:color w:val="000000"/>
        </w:rPr>
        <w:t>Keleti röpcsoport      67  101   987  197   226  22,9  1172,34   1071,77</w:t>
      </w:r>
    </w:p>
    <w:p>
      <w:pPr>
        <w:pStyle w:val="HTMLkntformzott"/>
        <w:rPr/>
      </w:pPr>
      <w:r>
        <w:rPr>
          <w:b/>
          <w:color w:val="000000"/>
        </w:rPr>
        <w:t>Tagszövetségben       156  210  1984  397   397  20,0  1185,17   1064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akács Gábor              1.cs.  F16  HU-10- 11-56349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Ledó Gábor                1.cs.  F16  HU-12- 11-75485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Adrián Arnold és fia      2.cs.  F16  HU-13- D-627992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Rum János dr.             1.cs.  F16 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Szakács Miklós            1.cs.  F13 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Jakab Sándor              1.cs.  F05  HU-11- D-356270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5  Takács Gábor              1.cs.  F16  HU-12- 11-7532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6  Mitring Imre              1.cs.  F16  HU-11- 11-66315   H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1  Andorka testvérek         2.cs.  F29  HU-12-  O-15650   H 11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2  Jakab Sándor              2.cs.  F05  SK-11-  902-733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1  Kustyán-Ayurveda dúc      1.cs.  F02  HU-12- D-531119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2  Andorka testvérek         2.cs.  F29  HU-12- D-526592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7  Papp László és fia        2.cs.  F16  HU-11- D-395497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3  Andorka testvérek         2.cs.  F29  HU-09- 25-96319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1  Tolnay László             1.cs.  F19  HU-10- 11-56326   H 11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1  Papp Géza                 2.cs.  F33  HU-13- D-629883   T 11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2  Görözdös Lajos            2.cs.  F19  SK 12- 0301-164   H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2  Papp Géza                 1.cs.  F33  HU-11- D-404861   H 11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8  Ledó Gábor                2.cs.  F16  HU-12- 11-75332   H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5    2  Kustyán-Ayurveda dúc      1.cs.  F02  HU-11- D-333913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4  Andorka testvérek         2.cs.  F29  HU-09- 25-96340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3  Horváth Ferenc            1.cs.  F05  HU-12- D-472267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9  Ledó Gábor                2.cs.  F16  HU-12- 11-7550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6    3  Kulicskó Ferenc           1.cs.  F02  HU-11- D-326587   H 11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3  Hanich Mihály             1.cs.  F19  HU 13- D-593953   H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9    3  Papp Géza                 1.cs.  F33  HU-11- D-358160   T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4  Kiss Ferenc               1.cs.  F02 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4  Szabó Attila              1.cs.  F33  HU-12- D-475905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1  Elekes István             2.cs.  F30  HU-12- D-475535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2  Földing Norbert és apja   2.cs.  F30 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1  Vigh Tibor                2.cs.  F20  HU-10- D-300573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2  Soós István               1.cs.  F13 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4  Tóth József               1.cs.  F19  HU-12- D-474722   H 11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4    3  Kókai Attila és fia       2.cs.  F13 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10  Mitring Imre              1.cs.  F16  HU-11- 11-66347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2  Lackó Norbert             1.cs.  F20  HU-11- 11-67014   H 11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5  Szabó Attila              1.cs.  F33 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11  Ledó Gábor                1.cs.  F16 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5  Kustyán-Ayurveda dúc      1.cs.  F02  HU-08- 11-2786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7    4  Soós István               1.cs.  F13 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12  Takács Gábor              2.cs.  F16  HU-11- D-395493   H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 1  Hujber Imre               1.cs.  F08 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 5  Scheily Gábor             2.cs.  F13 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13  Papp László és fia        1.cs.  F16  HU-09- 11-45954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14  Czank Sándor              1.cs.  F16  HU-12- 11-75114   H 11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15  Papp László és fia        2.cs.  F16  HU-10- 11-56265   H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 1  Kiss László               2.cs.  F01  HU-13- D-62512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0    6  Feicser Béla              2.cs.  F02  HU-12- 11-70233   H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1    6  Klauz Attila              1.cs.  F13 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2    2  Remete Ferenc             1.cs.  F01  HU-12- D-471109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3    3  Ábrahám József            1.cs.  F01  HU-12- M-128488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7  Feicser Béla              1.cs.  F02  HU-10- 11-5260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 5  Heilig Károly             1.cs.  F19 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16  Károlyi Sándor            1.cs.  F16  HU-12- D-474054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 8  Kulicskó Ferenc           1.cs.  F02  HU-13- 11-78986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 7  Magyari Zsolt és fia      1.cs.  F13 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 6  Szórádi Imre              2.cs.  F19  HU-13- D-628405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9    7  Hanich Mihály             1.cs.  F19  HU 13- 11-8319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0    9  Feicser Béla              1.cs.  F02  HU-10- 11-52646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17  Bölönyi János             2.cs.  F16  HU-12- D-526344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 1  Makker Martina            1.cs.  F10  HU-12- 11-73935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8  Scheily Gábor             2.cs.  F13  HU-12- M-129258   H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3    2  Szücs Gyula               1.cs.  F10  HU-10-   O-2077   H 112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1    5  Andorka testvérek         2.cs.  F29  HU-11- 25-15310   H 11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 3  Hodossy Ernő              1.cs.  F10  HU-11- 11-64035   H 11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9  Kókai Attila és fia       2.cs.  F13  HU-13- D-627553   H 11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18  Mitring Imre              1.cs.  F16  HU-12- 11-75016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 3  Földing József és fia     1.cs.  F30  HU-10- 11-57743   H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8  Görözdös Lajos            0.cs.  F19  SK 10- 0707-821   H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4  Földing József és fia     1.cs.  F30  HU-11- D-357283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6  Káldi Imre                1.cs.  F29  HU-10- 25-05007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19  Ledó Gábor                2.cs.  F16  HU-12- D-474161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20  Tóth István               1.cs.  F16  HU-10- 25-04787   H 11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9   10  Feicser Béla              2.cs.  F02  HU-10- 11-52644   H 11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0    9  Görözdös Lajos            2.cs.  F19  SK 12- 55M-2152   H 11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 7  Dóczy dúc                 1.cs.  F29  HU 12- 11-72962   H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 5  Csidey József             0.cs.  F30  HU-13- D-625417   T 112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10  Sziládi Dezső             1.cs.  F13 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10  Heilig Károly             2.cs.  F19  HU-10- 11-51639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7    2  Szőczei László            1.cs.  F08  HU-10- 11-53835   H 11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 1  Endrei Ervin              2.cs.  F07  HU-12- 25-18420   H 111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4    6  Földing Norbert és apja   1.cs.  F30  HU-10- D-312616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5    7  Földing Norbert és apja   2.cs.  F30  HU-11- M-125366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6   11  Heilig Károly             1.cs.  F19  HU-09- 11-40128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7    1  Klupács Csaba             1.cs.  F24  HU-10- D-270574   H 11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8    8  Földing József és fia     1.cs.  F30  HU-12- D-474762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8    4  Jakab Sándor              1.cs.  F05  HU-12- D-472124   H 11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9   21  Papp László és fia        1.cs.  F16  HU-12- D-474145   H 11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11  Kulicskó Ferenc           1.cs.  F02  HU-13- 11-78988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0    5  Németh József             1.cs.  F05  HU-10- 11-53682   H 11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0   11  Soós István               1.cs.  F13  HU-11- D-356899   H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1    6  Jakab Sándor              2.cs.  F05  HU-10- D-266455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2   22  Papp László és fia        1.cs.  F16 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3   23  Papp László és fia        1.cs.  F16  HU-11- D-395152   H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1   12  Páva Zoltán               0.cs.  F02  HU-13- D-692130   T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2   13  Tóth László               1.cs.  F02  HU-11- 11-66718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3    3  Vigh Tibor                2.cs.  F20  HU-11- 11-67263   H 11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4   14  Kustyán-Ayurveda dúc      1.cs.  F02  HU-10- D-267248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5    9  Elekes István             2.cs.  F30  HU-11- D-35950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4   24  Holchammer Sándor         1.cs.  F16  HU-11- D-40469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6   10  Csidey József             1.cs.  F30  HU-12- D-475744   H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5    3  Viola János               1.cs.  F08  HU-11- 11-63849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6   25  Bölönyi János             1.cs.  F16  HU-11- D-382524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7   11  Elekes István             1.cs.  F30  HU-12- D-475598   H 111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1  Rábensteiner Zoltán       1.cs.  F03  HU 10- 14-52894   H 11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8    4  Kiss László               1.cs.  F01  HU-10- D-265013   H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9   15  Páva Zoltán               2.cs.  F02  HU-13- M-133335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0    5  Kiss László               1.cs.  F01  HU-11- D-356165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7   26  Mitring Imre              1.cs.  F16  HU-11- D-395171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8   27  Papp László és fia        2.cs.  F16  HU-11- D-357166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1    6  Kiss László               1.cs.  F01  HU-12- D-471079   H 11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9   28  Takács Gábor              1.cs.  F16  HU-12- 11-75367   H 1110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 2  Horváth Csaba             1.cs.  F03  HU 10- 14-54165   H 11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2   12  Sziládi Dezső             1.cs.  F13  HU-09- 11-44834   T 11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12  Tolnay László             2.cs.  F19  HU-11- D-357221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13  Tóth József               1.cs.  F19  HU-12- D-474714   H 11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5   16  Kiss Ferenc               2.cs.  F02  HU-13- D-692076   H 11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6   14  Görözdös Lajos            2.cs.  F19  SK 13-  55M-259   H 11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0    7  Horváth Ferenc            1.cs.  F05  HU-11- D-356387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7    4  J.Varga Attila            1.cs.  F10  HU-12- D-477159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1   29  Takács Gábor              2.cs.  F16  HU-13- 11-82327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2   30  Takács Gábor              1.cs.  F16  HU-12- 11-75350   H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8   13  Soós István               1.cs.  F13 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3   31  Takács Gábor              1.cs.  F16  HU-13- 11-82307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9   17  Feicser Béla              2.cs.  F02  HU-11- 11-6159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0   18  Kulicskó Ferenc           1.cs.  F02  HU-11- 11-61784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1   14  Szakács Miklós            1.cs.  F13 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2   19  Kulicskó Ferenc           2.cs.  F02  HU-12- 11-69775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3    4  Tóth József               1.cs.  F20  HU-13- D-631789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4   32  Papp László és fia        1.cs.  F16  HU-11- 11-66012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5   33  Bölönyi János             2.cs.  F16  HU-13- D-658570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6    8  Kocsis dúc                1.cs.  F29  HU-10- D-312817   H 11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4   15  Sziládi Dezső             2.cs.  F13  HU-12- 11-74569   T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5   12  Elekes István             2.cs.  F30  HU-10- 11-60231   H 11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7   34  Holchammer Sándor         1.cs.  F16  HU-10- 11-56497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8    4  Viola János               1.cs.  F08 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6   15  Tóth József               1.cs.  F19  HU-12- 11-75905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7   20  Páva Zoltán               1.cs.  F02  HU-12- D-563811   T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9    1  Király József             1.cs.  F06  HU-11- 25-08430   H 11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0    1  Németh László             1.cs.  F35  HU-12- 11-77339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8   16  Scheily Gábor             1.cs.  F13 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 3  Böszörményi Tibor         1.cs.  F03  HU 10-14-54234    H 11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1   35  Tóth István               1.cs.  F16  HU-10- 25-04751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2   36  Holchammer Sándor         1.cs.  F16  HU-12- D-474479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3    0  Holchammer Sándor         1.cs.  F16  HU-12- D-474468   H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4    0  Holchammer Sándor         1.cs.  F16  HU-10- 11-56464   H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5    2  Zámolyi Zoltán            1.cs.  F35  HU-12- D-475130   H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6    0  Rum János dr.             1.cs.  F16  HU-10- D-267619   H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9    5  Vigh Tibor                2.cs.  F20  HU-12- D-537517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2  Kálmán Zsolt              1.cs.  F07  HU-12- 25-23074   H 11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 4  Czebe Imre                1.cs.  F03  HU 12- M-129758   H 11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0   13  Földing Norbert és apja   1.cs.  F30  HU-12- D-475621   H 110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 5  Rebenek Imre              2.cs.  F10  HU-11- D-359381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2   21  Bezselics Mihály          1.cs.  F02  HU-12- 11-69721   H 11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3   17  Sziládi Dezső             1.cs.  F13  HU-13- 11-81935   H 110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4   18  Kókai Attila és fia       1.cs.  F13  HU-13- D-627525   H 11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7    8  Rédecsi Tibor             1.cs.  F05  HU-10- 11-53100   H 11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8    9  Jakab Sándor              1.cs.  F05  HU-12- D-472123   H 110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5   16  Czinger Csaba             1.cs.  F19  HU 11- 11-66891   H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69    6  Szabó Attila              1.cs.  F33  HU-11- D-358013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6    2  Baracskai Tibor           2.cs.  F24 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7    7  Kiss László               1.cs.  F01  HU-10- D-265016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8   22  Kulicskó Ferenc           2.cs.  F02  HU-10- D-319017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9    6  Tóth József               1.cs.  F20  HU-13- D-631716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90   17  Szórádi Imre              2.cs.  F19  HU-12- D-537485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0    0  Ledó Gábor                1.cs.  F16  HU-12- 11-7551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1    2  Fördős Lajos              1.cs.  F06  HU-11- 25-08611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2   10  Horváth Ferenc            1.cs.  F05  HU-12- D-472254   H 10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1    8  Ábrahám József            2.cs.  F01  HU-09- 11-39624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2   14  Elekes István             1.cs.  F30  HU-12- D-475571   H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3    9  Andorka testvérek         2.cs.  F29  HU-11- 25-15316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3    6  Rebenek Imre              1.cs.  F10 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4    7  Szücs Gyula               1.cs.  F10  HU-12- D-473314   H 10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5   18  Görözdös Lajos            2.cs.  F19  SK 11- 0707-482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6    8  Rebenek Imre              2.cs.  F10  HU-12- D-477778   H 10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7   19  Görözdös Lajos            1.cs.  F19  SK 11- 0707-409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4   10  Brányi András             1.cs.  F29  HU-10- 25-05164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5    7  Papp Géza                 1.cs.  F33  HU-11- D-358158   T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8    7  Vigh Tibor                2.cs.  F20  HU-13- D-593776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6    0  Ledó Gábor                1.cs.  F16  HU-11- D-404626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9   23  Kiss Ferenc               1.cs.  F02  HU-13- D-692090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0   20  Heilig Károly             1.cs.  F19  HU-12- D-471114   H 10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1   21  Görözdös Lajos            0.cs.  F19  SK 11- 55M-1327   H 10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2   22  Hanich Mihály             1.cs.  F19 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3    9  Ábrahám József            1.cs.  F01  HU-12- 11-6936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7   11  Andorka testvérek         2.cs.  F29  HU-13- D-658815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4    8  Tóth József               1.cs.  F20  HU-11- 12-2035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8   11  Ruzsics Sándor            2.cs.  F05  HU-11- D-356208   T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5    9  Szücs Gyula               2.cs.  F10  HU-12- D-473331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6   24  Kiss Ferenc               1.cs.  F02  HU-13- D-692059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9    0  Adrián Arnold és fia      1.cs.  F16  HU-10- 11-56742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7   19  Szakács Miklós            1.cs.  F13 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0    0  Takács Gábor              2.cs.  F16  HU-11-  O-07714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8   20  Scheily Gábor             1.cs.  F13 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9   25  Kiss Ferenc               1.cs.  F02  HU-13- D-692075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0    3  Jankó József              1.cs.  F24 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1   26  Kulicskó Ferenc           2.cs.  F02  HU-12- 11-69766   H 109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 5  Kalmár Károly             1.cs.  F03  HU 08- 25-79022   H 10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1   12  Brányi András             1.cs.  F29  HU-12- 25-22580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2   13  Andorka testvérek         2.cs.  F29  HU-13- D-658841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2   15  Földing Norbert és apja   2.cs.  F30  HU-12- D-475613   H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3   12  Németh József             1.cs.  F05  HU-11- 11-63258   H 10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3   23  Tolnay László             1.cs.  F19  HU-12- D-474691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4   21  Scheily Gábor             1.cs.  F13  HU-13- M-132619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5    9  Vigh Tibor                2.cs.  F20 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6   27  Balogh Zoltán             1.cs.  F02  HU-12- 11-69876   H 10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4    8  Papp Géza                 1.cs.  F33  HU-10- 11-60767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5    3  Szabó László              1.cs.  F35  HU-11- 11-68222   H 10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7   22  Sziládi Dezső             0.cs.  F13 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8    4  Baracskai Tibor           1.cs.  F24  HU-11- 11-67370   H 109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6    5  Kovács Zoltán             1.cs.  F08  HU-11- 11-63575   H 10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7    0  Bölönyi János             1.cs.  F16  HU-08- 50-40079   H 10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8    6  Viola János               1.cs.  F08  HU-13- M-132615   H 10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9   10  J.Varga Attila            1.cs.  F10  HU-13- D-627111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0   28  Kulicskó Ferenc           0.cs.  F02  HU-13- 11-78973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1   10  Molnár Imre               1.cs.  F01  HU-12- 11-69483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2   23  Kókai Attila és fia       2.cs.  F13 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3   16  Földing Norbert és apja   1.cs.  F30  HU-12-  O-13761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4   29  Páva Zoltán               1.cs.  F02  HU-12- D-563878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5   30  Páva Zoltán               1.cs.  F02  HU-13- M-133345   H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6   24  Scheily Gábor             1.cs.  F13  HU-12- D-473461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9   13  Horváth Ferenc            1.cs.  F05  HU-12- D-472281   H 10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0    3  Varga István              1.cs.  F06  HU-11- 25-08542   H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7   17  Markó Dezső               1.cs.  F30  HU-11- D-357821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8   18  Cenkvári Attila           1.cs.  F30  HU-12- D-475354   H 108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1   14  Horváth Ferenc            1.cs.  F05  HU-12- 11-72825   H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9    5  Baracskai Tibor           2.cs.  F24  HU-12- 11-76953   H 10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0    0  Kókai Attila és fia       2.cs.  F13  HU-12- D-473959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2   15  Jakab Sándor              2.cs.  F05  HU-12- D-472394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31   24  Szórádi Imre              1.cs.  F19  HU-12- D-478478   H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3   16  Jakab Sándor              1.cs.  F05  HU-12- D-476553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2    0  Kókai Attila és fia       2.cs.  F13  HU-12- D-473909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3   31  Kustyán-Ayurveda dúc      2.cs.  F02  HU-10- D-26724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4   10  Tóth József               1.cs.  F20  HU-13- D-631777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5   11  Balog Norbert             1.cs.  F01  HU-13- 25-29086   H 10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4   14  Dóczy dúc                 1.cs.  F29  HU 13- D-657085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6   19  Kollár Péter              1.cs.  F30  HU-12- D-475275   H 10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7   11  Tóth József               2.cs.  F20  HU-13- D-631741   H 108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 1  Szántó Lajos              1.cs.  F09  HU 11- 25-10848   H 10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2  Szántó Lajos              1.cs.  F09  HU 10- 25-00817   H 10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8   12  Lackó Norbert             2.cs.  F20  HU-13- 11-83527   H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9   20  Markó Dezső               2.cs.  F30  HU-10- D-265725   H 108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0   11  Rebenek Imre              2.cs.  F10  HU-11- D-395875   H 108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6  Rábensteiner Zoltán       1.cs.  F03  HU 12- 11-71873   H 108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3  Szántó Lajos              1.cs.  F09  HU 09- 50-50727   H 10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1   25  Szórádi Imre              0.cs.  F19  HU-13- D-628418   T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2   32  Kustyán-Ayurveda dúc      0.cs.  F02  HU-11- 11-61881   H 10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3   33  Kiss Ferenc               2.cs.  F02  HU-11- D-431054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4   12  Ábrahám József            0.cs.  F01  HU-09- 11-40227   T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95    0  Jakab Sándor              2.cs.  F05  HU-12- D-476501   H 108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3  Varga Károly              1.cs.  F07  HU 09- 25-92187   H 10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6    0  Németh József             1.cs.  F05  HU-10- 11-53702   H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7    9  Papp Géza                 2.cs.  F33  HU-13- D-629894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5   34  Zvezdovics Szilvér        2.cs.  F02  HU-10- 11-52270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8    4  Németh Lajos              1.cs.  F35  HU-08- 11-36342   H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6   13  Vigh Tibor                2.cs.  F20  HU-11- 11-6726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7   21  Elekes István             1.cs.  F30  HU-11- D-357703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48   35  Kustyán-Ayurveda dúc      1.cs.  F02 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9    0  Adrián Arnold és fia      2.cs.  F16  HU-11- D-357196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0    0  Ledó Gábor                2.cs.  F16  HU-13- 11-83020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9   14  Lackó Norbert             1.cs.  F20  HU-12- 11-76403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0   15  Lackó Norbert             1.cs.  F20 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1    6  Jankó József              2.cs.  F24  HU-13- D-593389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2   26  Tolnay László             1.cs.  F19  HU-11- D-395320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3   12  Nagy Béla                 1.cs.  F10  HU-13- D-63057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1    0  Takács Gábor              1.cs.  F16  HU-11- D-395474   H 10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2    0  Czank Sándor              1.cs.  F16  HU-10- 11-57128   H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4    0  Sziládi Dezső             1.cs.  F13  HU-12- 11-74594   H 10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3    0  Papp László és fia        1.cs.  F16  HU-11- 11-66036   H 10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5   27  Görözdös Lajos            2.cs.  F19  SK 12- 0301-223   H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04   10  Kertai László             1.cs.  F33  HU-12- D-473872   H 108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7  Böszörményi Tibor         1.cs.  F03  HU 10- 14-54215   H 10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6   16  Kurdi Vince               1.cs.  F20  HU-13- 11-81540   T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5    0  Adrián Arnold és fia      1.cs.  F16  HU-12-  O-13683   H 10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57   36  Zvezdovics Szilvér        2.cs.  F02  HU-11- D-333799   H 108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8    0  Scheily Gábor             2.cs.  F13  HU-12- M-129259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4  Kálmán Zsolt              1.cs.  F07  HU-11- D-391880   H 10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9    0  Sziládi Dezső             2.cs.  F13  HU-09- 11-44853   H 108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4  Szalma Sándor             1.cs.  F09  HU 12- 14-95551   H 10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6    0  Ledó Gábor                2.cs.  F16  HU-12- 11-75492   H 10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7   15  Rédli István              1.cs.  F29  HU-11- D-356346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0   37  Zvezdovics Szilvér        2.cs.  F02  HU-13- 11-79242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8    0  Tóth István               1.cs.  F16  HU-12- D-477706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1   38  Feicser Béla              2.cs.  F02  HU-11- 11-61579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2   39  Kustyán-Ayurveda dúc      2.cs.  F02  HU-13- 11-79069   H 10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09    0  Takács Gábor              0.cs.  F16  HU-10- 11-56370   H 10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3   40  Kiss Ferenc               1.cs.  F02  HU-10- D-318992   H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64   41  Páva Zoltán               2.cs.  F02  HU-13- D-692158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65    7  Cserháti Dezső            1.cs.  F24  HU-12- D-485702   T 10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6   42  Kulicskó Ferenc           2.cs.  F02  HU-12- 11-69788   H 10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7   28  Görözdös Lajos            2.cs.  F19  SK 08- 0805-203   H 10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0   16  Rédli István              1.cs.  F29  HU-11- 11-63225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8    8  Baracskai Tibor           1.cs.  F24 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9    0  Magyari Zsolt és fia      1.cs.  F13  HU-13- D-627468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1   17  Rédli István              1.cs.  F29  HU-13- D-593409   H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2    0  Tóth István               1.cs.  F16  HU-12- D-478690   H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3   11  Kovács József             0.cs.  F33  HU-13- M-134599   H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0   29  Tolnay László             2.cs.  F19  HU-12- D-478494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4    0  Ledó Gábor                2.cs.  F16  HU-13- 11-83025   H 10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1   13  Rebenek Imre              1.cs.  F10  HU-12- D-477754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5   12  Szabó Attila              1.cs.  F33  HU-12- D-475928   T 10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6    0  Ledó Gábor                1.cs.  F16  HU-12- D-474359   H 107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2   43  Páva Zoltán               0.cs.  F02  HU-13- D-692132   T 10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7    4  Miskolczi Ernő            1.cs.  F06  HU 10- 25-99514   H 10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8  Szigethi Sándor           1.cs.  F03  HU 09- 14-49012   H 107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8    5  Németh Lajos              1.cs.  F35  HU-11- 11-68062   H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5  Ősze Pál                  1.cs.  F07  HU-12- 25-17825   H 10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19    7  Csizmazia Dezső           1.cs.  F08  HU-11- 14-72223   T 107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73   13  Kiss László               1.cs.  F01  HU-11- D-356178   H 10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4   30  Heilig Károly             2.cs.  F19  HU-12- 11-69569   H 107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9  Rábensteiner Zoltán       1.cs.  F03  HU 11- 28-19441   H 10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0   18  Rédli István              1.cs.  F29 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5   44  Páva Zoltán               1.cs.  F02  HU-12- D-563801   T 10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6   22  Markó Dezső               1.cs.  F30  HU-13- M-13480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7    0  Görözdös Lajos            1.cs.  F19  SK 09- 0805-673   H 10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1    8  Viola János               1.cs.  F08  HU-12- D-476448   H 107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0  Szigethi Sándor           1.cs.  F03  HU 11- D-395435   H 107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8    0  Görözdös Lajos            2.cs.  F19  SK 12- 55M-2155   H 107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11  Szigethi Sándor           1.cs.  F03  HU 08- 25-78454   H 10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9   17  Vigh Tibor                2.cs.  F20  HU-12- D-537514   H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0   45  Kulicskó Ferenc           1.cs.  F02  HU-13- 11-78976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81   46  Nagy Gábor                1.cs.  F02  HU-12- 11-70163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2    0  Soós István               1.cs.  F13  HU-09- 11-45707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3    0  Páva Zoltán               0.cs.  F02  HU-13- M-133332   T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4    0  Heilig Károly             2.cs.  F19  HU-12- D-471122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5   14  Molnár Imre               1.cs.  F01  HU-12- 11-69476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86    0  Zvezdovics Szilvér        2.cs.  F02  HU-10- 11-52004   H 107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22   19  Káldi Imre                1.cs.  F29  HU-11- D-382476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7    0  Szabó Ernő                1.cs.  F02  HU-13- 11-79317   T 10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3    0  Adrián Arnold és fia      1.cs.  F16  HU-12- D-474384   H 10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4   20  Pintér Tibor              1.cs.  F29  HU-13- 25-24320   H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5    0  Mitring Imre              1.cs.  F16  HU-11- D-395163   H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8   23  Földing József és fia     1.cs.  F30  HU-09- D-226275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9    0  Szórádi Imre              0.cs.  F19  HU-13- D-594952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90    0  Sziládi Dezső             0.cs.  F13  HU-13- 11-81998   H 10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6    6  Szabó László              1.cs.  F35  HU-11- 11-68213   H 107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27    0  Adrián Arnold és fia      2.cs.  F16  HU-10- D-265559   H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1   24  Markó Dezső               1.cs.  F30  HU-13- D-629543   H 10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2   18  Vigh Tibor                1.cs.  F20  HU-13- 11-83685   H 10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3   25  Földing Norbert és apja   1.cs.  F30  HU-12- D-475625   H 10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5  Endrei Ottó               1.cs.  F09  HU 12- D-525582   H 10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4   14  J.Varga Attila            1.cs.  F10  HU-13- D-594257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5   26  Kollár Péter              1.cs.  F30  HU-12- D-475284   H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28    9  Renczés Ottó              1.cs.  F08  HU-13- 11-80566   H 10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6   15  J.Varga Attila            1.cs.  F10  HU-08- 05-56867   H 107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 6  Szántó Lajos              1.cs.  F09  HU 11- 25-10616   H 107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9   21  Káldi Imre                1.cs.  F29  HU-11- 25-15486   H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0    7  Zámolyi Zoltán            1.cs.  F35  HU-13- M-132721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7   19  Lackó Norbert             2.cs.  F20  HU-12- 11-76407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1    0  Takács Gábor              2.cs.  F16  HU-13- 11-8236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0  Földing József és fia     1.cs.  F30  HU-09- D-226268   H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 0    0  Sziládi Dezső             2.cs.  F13  HU-13- 11-81941   H 10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32   22  Rasztovich Gyula          0.cs.  F29  HU-13- D-657241   H 10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 0    0  Sziládi Dezső             2.cs.  F13  HU-13- 11-81984   T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3    0  Tóth István               1.cs.  F16  HU-12- D-477731   H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 0  Tolnay László             0.cs.  F19  HU-13- D-692230   H 10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Tóth József               1.cs.  F19  HU-13- 11-83280   H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6  Endrei Ervin              2.cs.  F07  HU-11- D-343461   H 10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4   10  Csizmazia Dezső           1.cs.  F08 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0  Páva Zoltán               2.cs.  F02  HU-13- D-692145   T 10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 0  Földing Norbert és apja   2.cs.  F30  HU-12- D-475635   H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20  Tóth József               1.cs.  F20  HU-13- D-631724   H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35    8  Zámolyi Zoltán            1.cs.  F35  HU-09- 11-50116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 0    0  Kulicskó Ferenc           2.cs.  F02  HU-11- 11-61799   H 10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15  Ábrahám József            1.cs.  F01  HU-10- 11-51566   T 10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Scheily Gábor             1.cs.  F13  HU-13- M-132633   H 10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36   11  Viola János               1.cs.  F08 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Sziládi Dezső             2.cs.  F13  HU-12-  O-13660   T 106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7  Ivánkovics László         1.cs.  F09  HU 12- D-472934   H 106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16  Rebenek Imre              1.cs.  F10  HU-12- D-477768   H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37    0  Adrián Arnold és fia      1.cs.  F16  HU-10- 11-56744   H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Kulicskó Ferenc           1.cs.  F02  HU-12- 11-69791   H 10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Kulicskó Ferenc           2.cs.  F02  HU-13- 11-78962   H 10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38   23  Kocsis dúc                2.cs.  F29  HU-11- D-359270   H 10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Feicser Béla              2.cs.  F02  HU-12- D-471135   H 10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Páva Zoltán               2.cs.  F02  HU-13- D-692157   H 10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39   13  Szabó Attila              1.cs.  F33  HU-12- D-475918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0   24  Rédli István              1.cs.  F29  HU-11- D-359218   H 10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 0  Nagy Gábor                1.cs.  F02  HU-11- 11-62117   H 10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1    0  Horváth Ferenc            1.cs.  F05  HU-10- 11-53277   H 10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Kulicskó Ferenc           0.cs.  F02  HU-13- 11-78979   H 10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2   14  Németh Károly             1.cs.  F33  HU-12- 11-74465   H 10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17  Makker Martina            2.cs.  F10  HU-11- D-359683   H 10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3    9  Zámolyi Zoltán            2.cs.  F35  HU-13- D-628940   H 106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Czinger Csaba             1.cs.  F19  HU 12- D-474631   H 10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0  Balogh Zoltán             1.cs.  F02  HU-12- D-563722   T 1065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 0  Sziládi Dezső             1.cs.  F13  HU-11- 11-64866   T 10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 0  Kustyán-Ayurveda dúc      1.cs.  F02  HU-11- D-333948   H 10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4   10  Németh Lajos              1.cs.  F35  HU-08- 11-36358   H 106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Kiss Ferenc               1.cs.  F02  HU-10- D-318954   H 106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8  Szántó Lajos              1.cs.  F09  HU 12- 25-18521   H 10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Scheily Gábor             1.cs.  F13  HU-12- M-129265   H 10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 0    0  Kiss Ferenc               2.cs.  F02  HU-13- D-692099   H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Tolnay László             2.cs.  F19  HU-11- D-357244   H 10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Kulicskó Ferenc           2.cs.  F02  HU-11- 11-61783   H 10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45    0  Mitring Imre              1.cs.  F16  HU-09- 11-46826   H 106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9  Szalma Sándor             1.cs.  F09  HU 12- 14-95572   H 1064,88 m/p</w:t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3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3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 5 h.  3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3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5 h.  31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5 h.  3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F02    5 h.  30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5 h.  30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F19    5 h.  3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F20    5 h.  3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 5 h.  2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   5 h.  2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 5 h.  2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 5 h.  2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 5 h.  2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 5 h.  27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   5 h.  27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F02    5 h.  2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József és fia          1.cs. F30    5 h.  2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iládi Dezső                  1.cs. F13    5 h.  2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F20    5 h.  25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                     1.cs. F33    4 h.  25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 5 h.  2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   5 h.  2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ulicskó Ferenc                2.cs. F02    5 h.  24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 4 h.  2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István                    1.cs. F16    5 h.  2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akab Sándor                   2.cs. F05    4 h.  2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   4 h.  2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   4 h.  22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   4 h.  2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   4 h.  2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ántó Lajos                   1.cs. F09    5 h.  20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F13    5 h.  20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László és fia             2.cs. F16    3 h.  2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1.cs. F02    4 h.  19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F29    5 h.  1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Elekes István                  2.cs. F30    3 h.  19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   3 h.  1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eilig Károly                  1.cs. F19    3 h.  1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1.cs. F13    3 h.  18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J.Varga Attila                 1.cs. F10    4 h.  1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2.cs. F13    3 h.  18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2.cs. F02    4 h.  1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Zvezdovics Szilvér             2.cs. F02    4 h.  1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olnay László                  1.cs. F19    3 h.  1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   4 h.  1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   3 h.  1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József                  1.cs. F05    3 h.  1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ackó Norbert                  1.cs. F20    3 h.  1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benek Imre                   2.cs. F10    3 h.  16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Adrián Arnold és fia           2.cs. F16    3 h.  1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Ábrahám József                 1.cs. F01    3 h.  1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ábensteiner Zoltán            1.cs. F03    3 h.  1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eilig Károly                  2.cs. F19    3 h.  14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áldi Imre                     1.cs. F29    3 h.  1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   3 h.  1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icser Béla                   1.cs. F02    2 h.  1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olnay László                  2.cs. F19    3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   2 h.  1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3 h.  1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lönyi János                  2.cs. F16    2 h.  1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35    3 h.  1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kó Dezső                    1.cs. F30    3 h.  12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   2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ücs Gyula                    1.cs. F10    2 h.  12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                     2.cs. F33    2 h.  11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gethi Sándor                1.cs. F03    3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   3 h.  11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óczy dúc                      1.cs. F29    2 h.  1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1.cs. F16    2 h.  11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1.cs. F16    2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1.cs. F13    2 h.  1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1.cs. F29    2 h.  10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racskai Tibor                2.cs. F24    2 h.  1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öszörményi Tibor              1.cs. F03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lmán Zsolt                   1.cs. F07    2 h.  1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ndrei Ervin                   2.cs. F07    2 h.  1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1.cs. F19    2 h.   9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racskai Tibor                1.cs. F24    2 h.   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ustyán-Ayurveda dúc           2.cs. F02    2 h.   9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olnár Imre                    1.cs. F01    2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1.cs. F35    2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inger Csaba                  1.cs. F19    2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llár Péter                   1.cs. F30    2 h.   8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ackó Norbert                  2.cs. F20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h Zoltán                  1.cs. F02    2 h.   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zmazia Dezső                1.cs. F08    2 h.   7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lma Sándor                  1.cs. F09    2 h.   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Gábor                     1.cs. F02    2 h.   7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jber Imre                    1.cs. F08    1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László                    2.cs. F01    1 h.   6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lauz Attila                   1.cs. F13    1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1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F16    1 h.   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kker Martina                 1.cs. F10    1 h.   6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 1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őczei László                 1.cs. F08    1 h.   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upács Csaba                  1.cs. F24    1 h.   65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02    1 h.   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idey József                  1.cs. F30    1 h.   6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rváth Csaba                  1.cs. F03    1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csis dúc                     1.cs. F29    1 h.   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József                  1.cs. F06    1 h.   5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ászló                  1.cs. F35    1 h.   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zebe Imre                     1.cs. F03    1 h.   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zselics Mihály               1.cs. F02    1 h.   57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1.cs. F13    1 h.   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ecsi Tibor                  1.cs. F05    1 h.   5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rdős Lajos                   1.cs. F06    1 h.   5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2.cs. F01    1 h.   5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zsics Sándor                 2.cs. F05    1 h.   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ücs Gyula                    2.cs. F10    1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kó József                   1.cs. F24    1 h.   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almár Károly                  1.cs. F03    1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Zoltán                  1.cs. F08    1 h.   5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ga István                   1.cs. F06    1 h.   4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enkvári Attila                1.cs. F30    1 h.   4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1.cs. F19    1 h.   4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og Norbert                  1.cs. F01    1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2.cs. F20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   1 h.   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Károly                   1.cs. F07    1 h.   4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Jankó József                   2.cs. F24    1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10    1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ertai László                  1.cs. F33    1 h.   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rdi Vince                    1.cs. F20    1 h.   4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erháti Dezső                 1.cs. F24    1 h.   4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skolczi Ernő                 1.cs. F06    1 h.   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Ősze Pál                       1.cs. F07    1 h.   4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Ernő                     1.cs. F02    1 h.   3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intér Tibor                   1.cs. F29    1 h.   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1.cs. F20    1 h.   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ndrei Ottó                    1.cs. F09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Renczés Ottó                   1.cs. F08    1 h.   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Ivánkovics László              1.cs. F09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csis dúc                     2.cs. F29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1.cs. F33    1 h.   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kker Martina                 2.cs. F10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ámolyi Zoltán                 2.cs. F35    1 h.   31,4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6. Stenda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4 h.  9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14 h.  8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  15 h.  8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3 h.  8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F19   13 h.  7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12 h.  7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13 h.  77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2.cs. F02   14 h.  7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  12 h.  7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14 h.  7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2.cs. F20   13 h.  7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anich Mihály                  1.cs. F19   12 h.  72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  12 h.  7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  12 h.  7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13 h.  7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13 h.  6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12 h.  6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István                    1.cs. F16   12 h.  6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  11 h.  67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11 h.  66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13 h.  6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2.cs. F30   11 h.  64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itring Imre                   1.cs. F16   12 h.  6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1.cs. F02   12 h.  6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1.cs. F05   10 h.  6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2 h.  6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19   11 h.  6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12 h.  6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35   12 h.  6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József és fia          1.cs. F30   11 h.  61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akab Sándor                   2.cs. F05   10 h.  6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1.cs. F10   12 h.  5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áva Zoltán                    1.cs. F02   11 h.  59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  12 h.  5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2.cs. F02   10 h.  57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F29   12 h.  5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  11 h.  57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2.cs. F16   10 h.  57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1.cs. F19   11 h.  5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József                    1.cs. F20   10 h.  55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10 h.  5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eicser Béla                   1.cs. F02   10 h.  5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órádi Imre                   1.cs. F19   10 h.  5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1.cs. F35   10 h.  54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1.cs. F29   10 h.  5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László                   1.cs. F35   10 h.  51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áva Zoltán                    2.cs. F02   11 h.  5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1.cs. F16    9 h.  51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F19   10 h.  51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őczei László                 1.cs. F08   10 h.  50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1.cs. F01    9 h.  4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ládi Dezső                  1.cs. F13   10 h.  483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33    9 h.  4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                     2.cs. F33    9 h.  4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1.cs. F02    8 h.  4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2.cs. F13   10 h.  46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F13    8 h.  4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8 h.  45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8 h.  4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Károly                    2.cs. F16    8 h.  4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Lackó Norbert                  1.cs. F20    9 h.  4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Zvezdovics Szilvér             2.cs. F02   10 h.  4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2.cs. F02    9 h.  4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2.cs. F19    8 h.  4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F13    7 h.  4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   7 h.  43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ántó Lajos                   1.cs. F09   10 h.  4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áldi Imre                     1.cs. F29    8 h.  4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.Varga Attila                 1.cs. F10    9 h.  40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émeth József                  1.cs. F05    7 h.  39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ókai Attila és fia            1.cs. F13    7 h.  39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1.cs. F24    7 h.  3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zsics Sándor                 2.cs. F05    7 h.  39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omonkos Csaba                 1.cs. F30    7 h.  3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1.cs. F01    8 h.  3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lück István                   1.cs. F02    6 h.  3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Elekes István                  1.cs. F30    7 h.  3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2.cs. F01    8 h.  3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jber Imre                    1.cs. F08    7 h.  3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2.cs. F01    7 h.  3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kács Miklós                 1.cs. F13    7 h.  3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gethi Sándor                1.cs. F03    7 h.  3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racskai Tibor                1.cs. F24    8 h.  3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   7 h.  3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ecsi Tibor                  1.cs. F05    6 h.  3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Gyula                    2.cs. F10    7 h.  3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lmán Zsolt                   1.cs. F07    6 h.  3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lauz Attila                   1.cs. F13    6 h.  3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2.cs. F10    6 h.  3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áczi András                   1.cs. F24    7 h.  3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István                    2.cs. F16    6 h.  3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um János dr.                  1.cs. F16    6 h.  3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nczés Ottó                   1.cs. F08    7 h.  3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1.cs. F33    7 h.  32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ücs Gyula                    1.cs. F10    6 h.  3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intér Tibor                   1.cs. F29    6 h.  3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1.cs. F30    7 h.  3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Élő Szilveszter                1.cs. F33    6 h.  3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2.cs. F02    6 h.  31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1.cs. F10    6 h.  3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László                  1.cs. F35    5 h.  3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orró József                   1.cs. F01    6 h.  2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bó Ernő                     2.cs. F02    7 h.  296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F02    6 h.  29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csis dúc                     1.cs. F29    6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kó Dezső                    2.cs. F30    6 h.  2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bensteiner Zoltán            1.cs. F03    6 h.  292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1.cs. F02    6 h.  2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   6 h.  2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ndrei Ervin                   2.cs. F07    6 h.  2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üveges-Rácz                   1.cs. F02    5 h.  2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Martina                 1.cs. F10    5 h.  27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rvas István                 1.cs. F02    5 h.  2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   5 h.  2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ongrácz Sándor                1.cs. F08    5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lchammer Sándor              2.cs. F16    4 h.  2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eilig Károly                  2.cs. F19    6 h.  2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uhász Sándor                  1.cs. F20    6 h.  2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kó József                   2.cs. F24    5 h.  2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2.cs. F13    5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kker Martina                 2.cs. F10    5 h.  24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2.cs. F16    4 h.  2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zsics Sándor                 1.cs. F05    5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éla                      1.cs. F06    5 h.  2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enkvári Attila                1.cs. F30    5 h.  2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2.cs. F35    5 h.  2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gyari Zsolt és fia           2.cs. F13    4 h.  2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arga Károly                   1.cs. F07    5 h.  2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1.cs. F16    4 h.  2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Balázs                  1.cs. F08    4 h.  2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Mihály                  1.cs. F06    4 h.  2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László                    2.cs. F02    4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ujber Imre                    2.cs. F08    4 h.  2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Dóczy dúc                      1.cs. F29    4 h.  2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1.cs. F10    5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almár Károly                  1.cs. F03    4 h.  19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árolyi Sándor                 1.cs. F16    3 h.  19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llár Péter                   1.cs. F30    4 h.  1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Ferenc                 1.cs. F06    4 h.  183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ga István                   1.cs. F06    4 h.  18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Barnabás                  1.cs. F06    4 h.  1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Zoltán                  1.cs. F08    4 h.  18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ors László                    1.cs. F30    4 h.  17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Ernő                     1.cs. F02    4 h.  1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2.cs. F30    4 h.  1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1.cs. F10    3 h.  16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ősi Gergely                   1.cs. F29    4 h.  16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uhrmann László                2.cs. F10    4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2.cs. F02    3 h.  1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öszörményi Tibor              1.cs. F03    3 h.  1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lupács Csaba                  1.cs. F24    3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ölönyi János                  1.cs. F16    3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Ivánkovics László              1.cs. F09    3 h.  1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Csaba                  1.cs. F03    3 h.  1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ma Sándor                  1.cs. F09    4 h.  15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da István                    1.cs. F10    4 h.  1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2.cs. F20    3 h.  1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odossy Ernő                   2.cs. F10    3 h.  1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nauz testvérek                1.cs. F30    3 h.  15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olnár Imre                    1.cs. F01    4 h.  1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2.cs. F01    3 h.  1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cs György                     1.cs. F13    3 h.  1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zebe Imre                     1.cs. F03    3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József                  1.cs. F33    3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 Norbert                  1.cs. F01    3 h.  1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iskolczi Ernő                 1.cs. F06    4 h.  1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cskai Tibor                2.cs. F24    3 h.  1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irály József                  1.cs. F06    3 h.  14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er Balázs                    2.cs. F29    3 h.  1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uszti Zoltán                  1.cs. F19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nczés Ottó                   2.cs. F08    3 h.  1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2.cs. F19    3 h.  138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rváth Győző                  1.cs. F09    3 h.  13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Endrei Ottó                    1.cs. F09    3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1.cs. F08    3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Zoltán                  2.cs. F08    3 h.  130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uhrmann László                1.cs. F10    3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ustyán-Ayurveda dúc           2.cs. F02    3 h.  1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zselics Mihály               1.cs. F02    2 h.  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2.cs. F24    2 h.  1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Janes Gyula                    1.cs. F20    3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rdős Lajos                   1.cs. F06    3 h.  1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ertai László                  2.cs. F33    2 h.  1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Béla                      2.cs. F06    2 h.  11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Udvardi János                  2.cs. F33    2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László                    2.cs. F33    3 h.  1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üveges-Rácz                   2.cs. F02    2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urdi Vince                    1.cs. F20    2 h.  11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Ősze Pál                       1.cs. F07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ámos Dénes                    1.cs. F09    2 h.  1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uhász Sándor                  2.cs. F20    2 h.  1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ukler Tamás és fia            1.cs. F09    2 h.  1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Attila                   2.cs. F33    2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Balázs                  2.cs. F08    2 h.  1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lyes Gábor                   1.cs. F08    2 h.   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igethi Jenő                  1.cs. F09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árolyi Sándor                 2.cs. F16    2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rháti Dezső                 1.cs. F24    2 h.   9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nauz testvérek                2.cs. F30    2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zinger Csaba                  1.cs. F19    2 h.   8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óth László                    1.cs. F35    2 h.   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lauz Attila                   2.cs. F13    2 h.   8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edő László                    1.cs. F33    2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üredi Péter                   2.cs. F10    2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2.cs. F13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ics István                  2.cs. F13    2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Lackó Norbert                  2.cs. F20    2 h.   8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zmazia Dezső                2.cs. F08    2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ordás Károly                 1.cs. F35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ics István                  1.cs. F13    2 h.   8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orváth Péter                  1.cs. F13    2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.Varga Attila                 2.cs. F10    2 h.   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csis dúc                     2.cs. F29    2 h.   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arnabás                  2.cs. F06    2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kab Miklós                   2.cs. F05    2 h.   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ukler Tamás és fia            2.cs. F09    1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ntor Ferenc                  1.cs. F09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Gábor                     1.cs. F02    2 h.   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Imre                    1.cs. F05    1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lla Ferenc                   1.cs. F16    1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áczi András                   2.cs. F24    1 h.   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József                  2.cs. F33    1 h.   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lai testvérek               1.cs. F16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r Balázs                    1.cs. F29    1 h.   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zank Sándor                   2.cs. F16    1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Árkosi Zoltán                  1.cs. F01    1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urcsics Sándor                1.cs. F07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um János dr.                  2.cs. F16    1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iss Károly                    1.cs. F16    1 h.   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László                   2.cs. F35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adlicsek Ádám                 2.cs. F20    1 h.   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Ivánkovics László              2.cs. F09    1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Rasztovich Gyula               2.cs. F29    1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áli István                    1.cs. F10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dő Szabolcs                  1.cs. F33    1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igethi Jenő                  2.cs. F09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intér Tibor                   2.cs. F29    1 h.   4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öszörményi István             1.cs. F09    1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akab Miklós                   1.cs. F05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Ledó Vilmos                    2.cs. F16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Tóth József                    1.cs. F03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Zoltán                 1.cs. F20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anich Mihály                  2.cs. F19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2.cs. F30    1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brahám István                 1.cs. F20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okob Dávid és apja            1.cs. F09    1 h.   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György                1.cs. F24    1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adlicsek Ádám                 1.cs. F20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enkvári Attila                2.cs. F30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lidán Ágoston               1.cs. F24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alog Norbert                  2.cs. F01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Zvezdovics Szilvér             1.cs. F02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erencz István                 1.cs. F24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Udvardi János                  1.cs. F33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orváth István                 2.cs. F07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Németh Imre                    1.cs. F03    1 h.   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Domonkos Csaba                 2.cs. F30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Major Márk                     1.cs. F29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ngszter József               1.cs. F10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áldi Imre                     2.cs. F29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irály László                  1.cs. F33    1 h.   32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0-   O-2082   H  3h 2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09- 25-96319   H  3h 20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328   H  3h 20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09- 11-45954   H  3h 19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3   H  3h 19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 D-526592   H  3h 19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 D-475130   H  3h 19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0- 11-56464   H  3h 19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2- D-471079   H  3h 1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2- D-474361   H  3h 19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3- 11-82327   H  3h 19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és fia             F16 HU-12- D-474145   H  3h 188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nich Mihály                  F19 HU 13- 11-83197   H  3h 186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óth László                    F02 HU-11- 11-66718   H  3h 18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icser Béla                   F02 HU-11- 11-61579   H  3h 18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benek Imre                   F10 HU-12- D-477766   H  3h 183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őczei László                 F08 HU-10- 11-53835   H  3h 179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Ferenc                    F02 HU-13- D-692075   H  3h 17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ndorka testvérek              F29 HU-11- 25-15310   H  3h 176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10- 11-60231   H  3h 17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icser Béla                   F02 HU-10- 11-52644   H  3h 17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2- D-475621   H  3h 17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István                    F16 HU-10- 25-04751   H  3h 17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h Tibor                     F20 HU-10- 11-58372   H  3h 171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Ferenc                    F02 HU-11- D-431099   H  3h 168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anich Mihály                  F19 HU 12- D-474527   H  3h 16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és fia           F16 HU-10- D-265559   H  3h 16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ókai Attila és fia            F13 HU-11- D-395620   H  3h 16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áva Zoltán                    F02 HU-12- D-563878   H  3h 164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igh Tibor                     F20 HU-13- D-593776   H  3h 164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2h 13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  O-2204   T  2h 13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34   T  2h 1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0   T  2h 11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 D-474612   T  2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1- D-356208   T  2h 11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01   T  2h 11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2- D-475928   T  2h 11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rdi Vince                    F20 HU-13- 11-81540   T  2h 11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1   T  2h 105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iládi Dezső                  F13 HU-12- 11-74569   T  2h 10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uhász Sándor                  F20 HU-13- 11-83557   T  2h 10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13- D-594154   T  2h  95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3- D-692145   T  2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áva Zoltán                    F02 HU-13- D-692143   T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órádi Imre                   F19 HU-13- D-628418   T  2h  8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Ernő                     F02 HU-13- 11-79317   T  2h  82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Ábrahám József                 F01 HU-10- 11-51566   T  2h  7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h Zoltán                  F02 HU-12- D-563722   T  2h  7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iládi Dezső                  F13 HU-12-  O-13660   T  2h  63,9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2:48:00Z</dcterms:created>
  <dc:creator>Király István</dc:creator>
  <dc:description/>
  <cp:keywords/>
  <dc:language>en-US</dc:language>
  <cp:lastModifiedBy>Király István</cp:lastModifiedBy>
  <dcterms:modified xsi:type="dcterms:W3CDTF">2014-07-14T13:19:00Z</dcterms:modified>
  <cp:revision>4</cp:revision>
  <dc:subject/>
  <dc:title>Győr és Környéke Tagszövetség</dc:title>
</cp:coreProperties>
</file>