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9.23 17:32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9.24 14:18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9.24 14:21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10.23 17:32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21 09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(40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1   19   394   79    36   9,1  1371,38   1290,46</w:t>
      </w:r>
    </w:p>
    <w:p>
      <w:pPr>
        <w:pStyle w:val="HTMLkntformzott"/>
        <w:rPr/>
      </w:pPr>
      <w:r>
        <w:rPr>
          <w:color w:val="000000"/>
        </w:rPr>
        <w:t>F06 Jánossomorja        9   14   235   47    14   6,0  1357,14   1289,36</w:t>
      </w:r>
    </w:p>
    <w:p>
      <w:pPr>
        <w:pStyle w:val="HTMLkntformzott"/>
        <w:rPr/>
      </w:pPr>
      <w:r>
        <w:rPr>
          <w:color w:val="000000"/>
        </w:rPr>
        <w:t>F08 Tét                 9   13   195   39    55  28,2  1428,42   1347,79</w:t>
      </w:r>
    </w:p>
    <w:p>
      <w:pPr>
        <w:pStyle w:val="HTMLkntformzott"/>
        <w:rPr/>
      </w:pPr>
      <w:r>
        <w:rPr>
          <w:color w:val="000000"/>
        </w:rPr>
        <w:t>F16 Lébény             13   24   503  101    40   8,0  1383,92   1301,07</w:t>
      </w:r>
    </w:p>
    <w:p>
      <w:pPr>
        <w:pStyle w:val="HTMLkntformzott"/>
        <w:rPr/>
      </w:pPr>
      <w:r>
        <w:rPr>
          <w:color w:val="000000"/>
        </w:rPr>
        <w:t>F29 Bősárkány          11   21   487   97    28   5,8  1389,93   1284,10</w:t>
      </w:r>
    </w:p>
    <w:p>
      <w:pPr>
        <w:pStyle w:val="HTMLkntformzott"/>
        <w:rPr/>
      </w:pPr>
      <w:r>
        <w:rPr>
          <w:color w:val="000000"/>
        </w:rPr>
        <w:t>F33 Kóny                9   18   364   73    50  13,7  1434,89   1296,27</w:t>
      </w:r>
    </w:p>
    <w:p>
      <w:pPr>
        <w:pStyle w:val="HTMLkntformzott"/>
        <w:rPr/>
      </w:pPr>
      <w:r>
        <w:rPr>
          <w:color w:val="000000"/>
        </w:rPr>
        <w:t>F35 Csikvánd            1    2    52   10    25  48,1  1402,36   1385,15</w:t>
      </w:r>
    </w:p>
    <w:p>
      <w:pPr>
        <w:pStyle w:val="HTMLkntformzott"/>
        <w:rPr/>
      </w:pPr>
      <w:r>
        <w:rPr>
          <w:b/>
          <w:color w:val="000000"/>
        </w:rPr>
        <w:t>Nyugati röpcsoport     63  111  2230  446   248  11,1  1434,89   1297,82</w:t>
      </w:r>
    </w:p>
    <w:p>
      <w:pPr>
        <w:pStyle w:val="HTMLkntformzott"/>
        <w:rPr/>
      </w:pPr>
      <w:r>
        <w:rPr>
          <w:color w:val="000000"/>
        </w:rPr>
        <w:t>F01 Győr                8   14   246   49    76  30,9  1434,90   1371,74</w:t>
      </w:r>
    </w:p>
    <w:p>
      <w:pPr>
        <w:pStyle w:val="HTMLkntformzott"/>
        <w:rPr/>
      </w:pPr>
      <w:r>
        <w:rPr>
          <w:color w:val="000000"/>
        </w:rPr>
        <w:t>F02 Győr               13   25   649  130   203  31,3  1459,99   1358,82</w:t>
      </w:r>
    </w:p>
    <w:p>
      <w:pPr>
        <w:pStyle w:val="HTMLkntformzott"/>
        <w:rPr/>
      </w:pPr>
      <w:r>
        <w:rPr>
          <w:color w:val="000000"/>
        </w:rPr>
        <w:t>F10 Abda               10   14   293   59    99  33,8  1452,22   1372,34</w:t>
      </w:r>
    </w:p>
    <w:p>
      <w:pPr>
        <w:pStyle w:val="HTMLkntformzott"/>
        <w:rPr/>
      </w:pPr>
      <w:r>
        <w:rPr>
          <w:color w:val="000000"/>
        </w:rPr>
        <w:t>F13 Győr               10   20   465   93   120  25,8  1414,26   1335,26</w:t>
      </w:r>
    </w:p>
    <w:p>
      <w:pPr>
        <w:pStyle w:val="HTMLkntformzott"/>
        <w:rPr/>
      </w:pPr>
      <w:r>
        <w:rPr>
          <w:color w:val="000000"/>
        </w:rPr>
        <w:t>F19 Győr                8   12   242   48    18   7,4  1384,63   1293,35</w:t>
      </w:r>
    </w:p>
    <w:p>
      <w:pPr>
        <w:pStyle w:val="HTMLkntformzott"/>
        <w:rPr/>
      </w:pPr>
      <w:r>
        <w:rPr>
          <w:color w:val="000000"/>
        </w:rPr>
        <w:t>F20 Gönyü               7   13   233   47    61  26,2  1448,23   1347,36</w:t>
      </w:r>
    </w:p>
    <w:p>
      <w:pPr>
        <w:pStyle w:val="HTMLkntformzott"/>
        <w:rPr/>
      </w:pPr>
      <w:r>
        <w:rPr>
          <w:color w:val="000000"/>
        </w:rPr>
        <w:t>F24 Nyúl               10   17   244   49    41  16,8  1456,37   1320,19</w:t>
      </w:r>
    </w:p>
    <w:p>
      <w:pPr>
        <w:pStyle w:val="HTMLkntformzott"/>
        <w:rPr/>
      </w:pPr>
      <w:r>
        <w:rPr>
          <w:color w:val="000000"/>
        </w:rPr>
        <w:t>F30 Győr               10   19   373   75   129  34,6  1452,79   1375,39</w:t>
      </w:r>
    </w:p>
    <w:p>
      <w:pPr>
        <w:pStyle w:val="HTMLkntformzott"/>
        <w:rPr/>
      </w:pPr>
      <w:r>
        <w:rPr>
          <w:b/>
          <w:color w:val="000000"/>
        </w:rPr>
        <w:t>Keleti röpcsoport      76  134  2745  549   747  27,2  1459,99   1348,93</w:t>
      </w:r>
    </w:p>
    <w:p>
      <w:pPr>
        <w:pStyle w:val="HTMLkntformzott"/>
        <w:rPr/>
      </w:pPr>
      <w:r>
        <w:rPr>
          <w:b/>
          <w:color w:val="000000"/>
        </w:rPr>
        <w:t>Tagszövetségben       139  245  4975  995   995  20,0  1459,99   1326,1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óth László               2.cs.  F02  HU-14- D-753878     14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Tóth László               1.cs.  F02  HU-14- D-753840     14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Süveges-Rácz              2.cs.  F02  HU-14- D-749311     14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Viglidán Ágoston          1.cs.  F24  HU-14- 11-91016    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4  Süveges-Rácz              0.cs.  F02  HU-14- D-749282     14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5  Gregorics László          2.cs.  F02  HU-14- D-749703    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Földing Norbert és apja   1.cs.  F30  HU-14- D-754420     14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1  J.Varga Attila            2.cs.  F10  HU-14- D-751702     14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6  Tóth László               1.cs.  F02  HU-14- D-753857     14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2  Csidey József             1.cs.  F30  HU-14- D-754613     14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3  Csidey József             1.cs.  F30  HU-14-  O-33724     14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4  Csidey József             1.cs.  F30  HU-14-  O-33725     14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1  Kadlicsek Ádám            1.cs.  F20  HU-14- D-753902     14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2  Viglidán Ágoston          1.cs.  F24  HU-14- 11-91001     14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7  Kustyán-Ayurveda dúc      2.cs.  F02  HU-14- D-749507     14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8  Kustyán-Ayurveda dúc      0.cs.  F02  HU-14-  O-34568    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2  Halász Ferenc             1.cs.  F10  HU-14- 11-88277    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9  Kustyán-Ayurveda dúc      1.cs.  F02  HU-14- D-817678     14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10  Tóth László               1.cs.  F02  HU-14- D-753806     14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3  Rebenek Imre              1.cs.  F10  HU-14- D-751808     14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5  Földing József és fia     1.cs.  F30  HU-14- D-754365     14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4  Fuhrmann László           2.cs.  F10  HU-14- D-816245     14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11  Glück István              1.cs.  F02  HU-14- D-749381     14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 2  Janes Gyula               2.cs.  F20  HU-14- 11-90178     14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12  Kustyán-Ayurveda dúc      1.cs.  F02  HU-14- D-817653     14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 6  Földing József és fia     1.cs.  F30  HU-14- D-754371     14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13  Süveges-Rácz              0.cs.  F02  HU-14- D-749317     14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 7  Földing Norbert és apja   0.cs.  F30  HU-14-  O-27302     144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 5  Szattlmayer Sándor        1.cs.  F10  HU 14- D-817556     14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 8  Földing József és fia     2.cs.  F30  HU-14- D-754380     14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14  Kövecses Gábor            2.cs.  F02  HU-14- 11-86243     14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15  Süveges-Rácz              1.cs.  F02  HU-14- D-749210     14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 6  J.Varga Attila            0.cs.  F10  HU-14- D-751718    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 7  J.Varga Attila            1.cs.  F10  HU-14- D-751703     14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 8  Makker Martina            2.cs.  F10  HU-14- D-817962    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 9  J.Varga Attila            0.cs.  F10  HU-14- D-751715     14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 9  Földing Norbert és apja   1.cs.  F30  HU-14- D-754483     14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10  J.Varga Attila            1.cs.  F10  HU-14-  O-26963     14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16  Süveges-Rácz              1.cs.  F02  HU-14- D-749244     14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10  Földing Norbert és apja   2.cs.  F30  HU-14- D-754452     143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1   17  Süveges-Rácz              2.cs.  F02  HU-14- D-749219     14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2   18  Kövecses Gábor            2.cs.  F02  HU-14- 11-86241     14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3   19  Gregorics László          1.cs.  F02  HU-14- D-749712    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4   20  Zvezdovics Szilvér        2.cs.  F02  HU-14- 11-85827     14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5   21  Gregorics László          2.cs.  F02  HU-14- D-749722     14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6    1  Butsy Péter               1.cs.  F01  HU-14- 11-85692     14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1    1  Németh Károly             1.cs.  F33  HU-14- 11-91279     14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7   22  Süveges-Rácz              0.cs.  F02  HU-14-  O-26732     14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8    2  Balog Norbert             2.cs.  F01  HU-14- D-749085     14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9   23  Kustyán-Ayurveda dúc      2.cs.  F02  HU-14- D-749503    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50   24  Kustyán-Ayurveda dúc      2.cs.  F02  HU-14-  O-34574     143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1   11  Csidey József             2.cs.  F30  HU-14- D-754614     14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2    3  Butsy Péter               1.cs.  F01  HU-14- 11-85697     14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3   25  Szabó Ernő                1.cs.  F02  HU-14- 11-85915     14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4   12  Markó Dezső               2.cs.  F30  HU-14- D-754808     14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5   11  J.Varga Attila            0.cs.  F10  HU-14- 11-88330     14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6   13  Földing Norbert és apja   0.cs.  F30  HU-14- D-754465     142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7   12  Rebenek Imre              2.cs.  F10  HU-14- D-751814     142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8   14  Földing Norbert és apja   1.cs.  F30  HU-14- D-754410     14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9    4  Forró József              1.cs.  F01  HU-14- D-749174     14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2    1  Csizmazia Dezső           2.cs.  F08  HU-14- D-816739     14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60    5  Forró József              2.cs.  F01  HU-14- D-749198     14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1   26  Süveges-Rácz              2.cs.  F02  HU-14- D-749226     142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2   27  Kustyán-Ayurveda dúc      0.cs.  F02  HU-14-  O-34563    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3    6  Forró József              2.cs.  F01  HU-14- D-749184     14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4    7  Forró József              2.cs.  F01  HU-14- D-749175     14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5   13  Halász Ferenc             1.cs.  F10  HU-14- 11-88266     14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6    8  Molnár Imre               1.cs.  F01  HU-14- 11-85606     14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7   14  Hodossy Ernő              1.cs.  F10  HU-14- D-817536     14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8    9  Forró József              2.cs.  F01  HU-14- D-749173     142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3    2  Csizmazia Dezső           1.cs.  F08  HU-14- D-816751    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9   10  Molnár Imre               2.cs.  F01  HU-14- 11-85621     14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4    3  Csizmazia Dezső           1.cs.  F08  HU-14- D-817068     142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70   15  Neményi János             2.cs.  F30  HU-14- D-754766     14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5    4  Kovács Zoltán             1.cs.  F08  HU-14- D-755895     14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1   16  Csidey József             1.cs.  F30  HU-14- D-754619     14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2   17  Földing József és fia     2.cs.  F30  HU-14- D-754360     14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3   18  Csidey József             1.cs.  F30  HU-14- D-754623     14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4    3  Lackó Norbert             2.cs.  F20  HU-14- 11-90340     14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5   15  Makker Martina            1.cs.  F10  HU-14- D-751605     14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6    4  Lackó Norbert             1.cs.  F20  HU-14- 11-90333    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7   19  Földing Norbert és apja   1.cs.  F30  HU-14- D-754426    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8   11  Forró József              2.cs.  F01  HU-14- D-749159     14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9   20  Földing József és fia     2.cs.  F30  HU-14- D-754357     14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80   28  Kiss Ferenc               1.cs.  F02  HU-14- D-749558     14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81   16  J.Varga Attila            1.cs.  F10  HU-14- D-751717     14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2   12  Árkosi Zoltán             1.cs.  F01  HU-14-  O-33615    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3   13  Remete Ferenc             1.cs.  F01  HU-14- D-749052     14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4   17  Fuhrmann László           1.cs.  F10  HU-14- D-751656     14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5   18  Fuhrmann László           2.cs.  F10  SK-14-03005-313     141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6   14  Butsy Péter               1.cs.  F01  HU-14- 11-85723     14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7   19  J.Varga Attila            2.cs.  F10  HU-14- M-137388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8   20  Makker Martina            1.cs.  F10  HU-14- D-817969    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9   21  Fuhrmann László           1.cs.  F10  HU-14- D-751696     14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90   21  Csidey József             1.cs.  F30  HU-14- D-754606     14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91   22  J.Varga Attila            1.cs.  F10  HU-14- 11-88303     14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2    5  Vigh Tibor                2.cs.  F20  HU-14- D-753999    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3   29  Süveges-Rácz              0.cs.  F02  HU-14- D-749339     14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4   23  Rebenek Imre              1.cs.  F10  HU-14- D-817540     14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5    3  Viglidán Ágoston          1.cs.  F24  HU-14- M-136701     14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6   24  Páli István               1.cs.  F10  HU-14- D-751852     141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7   22  Knauz testvérek           1.cs.  F30  HU-14-  O-27228     14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8   23  Földing Norbert és apja   2.cs.  F30  HU-14- D-754403     14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9   24  Földing Norbert és apja   2.cs.  F30  HU-14- D-754451    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100    6  Horváth Zoltán            1.cs.  F20  HU-14- 11-90276     14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101   25  Szücs Tibor               1.cs.  F10  HU-14- D-816207     14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102   15  Balog Norbert             1.cs.  F01  HU-14- D-749081     14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103   30  Szabó Ernő                2.cs.  F02  HU-14- 11-85913     14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104   25  Földing Norbert és apja   1.cs.  F30  HU-14- D-754406     141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105   16  Balog Norbert             1.cs.  F01  HU-14- D-749089     14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106   26  Földing Norbert és apja   2.cs.  F30  HU-14-  O-33701     14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7   31  Kövecses Gábor            2.cs.  F02  HU-14- 11-86201     14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8    1  Soós István               2.cs.  F13  HU-14- D-752408    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9   32  Páva Zoltán               0.cs.  F02  HU-14- M-137697    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10   33  Páva Zoltán               0.cs.  F02  HU-14- M-137698     141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11    4  Viglidán Ágoston          1.cs.  F24  HU-14- M-136707     14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12    5  Viglidán Ágoston          1.cs.  F24  HU-14- M-136709     14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13   34  Páva Zoltán               0.cs.  F02  HU-14- D-749747     141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14   27  Markó Dezső               2.cs.  F30  HU-14- D-754840     14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15    7  Janes Gyula               1.cs.  F20  HU-14- D-753956    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16    6  Viglidán Ágoston          1.cs.  F24  HU-14- M-137319     14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17   28  Kollár Péter              1.cs.  F30  HU-14- D-754702     14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18   29  Markó Dezső               2.cs.  F30  HU-14- D-754837     14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19   35  Tóth László               2.cs.  F02  HU-14- D-753875     141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6    5  Csizmazia Dezső           1.cs.  F08  HU-14- D-816735    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20   30  Földing Norbert és apja   0.cs.  F30  HU-14-  O-38198     14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21   26  Makker Martina            1.cs.  F10  HU-14- 11-88211     1412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22   31  Markó Dezső               2.cs.  F30  HU-14- D-754826     14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7    6  Csizmazia Dezső           1.cs.  F08  HU-14- D-816725     14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8    7  Csizmazia Dezső           1.cs.  F08  HU-14- M-137181     14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23   36  Kustyán-Ayurveda dúc      0.cs.  F02  HU-14- D-817671     14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24   17  Forró József              1.cs.  F01  HU-14- D-749189    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25   18  Balog Norbert             1.cs.  F01  HU-14- D-749074     14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26   37  Glück István              1.cs.  F02  HU-14- D-749382     14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27   38  Tóth László               1.cs.  F02  HU-14- D-753815     14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28   39  Tóth László               2.cs.  F02  HU-14- D-753833     141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29   40  Kiss Ferenc               2.cs.  F02  HU-14- D-749589     14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30   27  Szücs Tibor               1.cs.  F10  HU-14- D-751921    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9    2  Élő Szilveszter           1.cs.  F33  HU-14- D-755083     141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10    8  Kovács Zoltán             1.cs.  F08  HU-14- D-750820     14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31   28  Szücs Gyula               1.cs.  F10  HU-14- D-751626     14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32   41  Glück István              2.cs.  F02  HU-14- D-749025     14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33   32  Kelemen Gyula             1.cs.  F30  HU-14- D-754338     141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34   42  Süveges-Rácz              1.cs.  F02  HU-14- D-749207     14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35   43  Süveges-Rácz              2.cs.  F02  HU-14- D-749293     141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36   19  Remete Ferenc             1.cs.  F01  HU-14- D-749055     14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11    9  Kovács Zoltán             1.cs.  F08  HU-14- D-750802     14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37   29  Rebenek Imre              1.cs.  F10  HU-14- D-751805     141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38   33  Markó Dezső               1.cs.  F30  HU-14- M-137007    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39   44  Süveges-Rácz              1.cs.  F02  HU-14- D-749201     14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40   34  Földing Norbert és apja   1.cs.  F30  HU-14- D-754421     14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41   45  Süveges-Rácz              0.cs.  F02  HU-14-  O-33761     14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42   30  Halász Ferenc             1.cs.  F10  HU-14- 11-88294     14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43   31  J.Varga Attila            0.cs.  F10  HU-14- 11-88351     140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44   46  Kustyán-Ayurveda dúc      0.cs.  F02  HU-14- D-817725     14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45    8  Kovács Attila             1.cs.  F20  HU-14- 11-90561     14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46   32  Fuhrmann László           1.cs.  F10  HU-14- D-751659     14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47   33  Fuhrmann László           2.cs.  F10  HU-14- D-816246    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48   20  Remete Ferenc             1.cs.  F01  HU-14- D-749033     14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49   47  Páva Zoltán               2.cs.  F02  HU-14- D-749749    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50   35  Knauz testvérek           1.cs.  F30  HU-14- D-828892     14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51   36  Földing József és fia     2.cs.  F30  HU-14-  O-33718     14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52   37  Földing József és fia     1.cs.  F30  HU-14- D-754353     14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53   21  Molnár Imre               1.cs.  F01  HU-14- 11-85611     14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54   34  Rebenek Imre              1.cs.  F10  HU-14- D-817535     14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55   48  Szabó Ernő                1.cs.  F02  HU-14- 11-85945     14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56   49  Zvezdovics Szilvér        2.cs.  F02  HU-14- 11-85816     140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57   50  Kustyán-Ayurveda dúc      2.cs.  F02  HU-14- D-749511     14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58   38  Földing Norbert és apja   0.cs.  F30  HU-14- D-754531     14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59   35  Páli István               1.cs.  F10  HU-14- D-751848     140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60   51  Szabó Ernő                2.cs.  F02  HU-14- 11-85960     14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61   39  Markó Dezső               1.cs.  F30  HU-14- D-754809     14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62   52  Gregorics László          2.cs.  F02  HU-14- D-749736     140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63   53  Kövecses Gábor            1.cs.  F02  HU-14- 11-86232    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64   36  J.Varga Attila            1.cs.  F10  HU-14- 11-88342     14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65   54  Gregorics László          1.cs.  F02  HU-14- D-749713     14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66   55  Kustyán-Ayurveda dúc      1.cs.  F02  HU-14- D-749512    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12    3  Németh Károly             1.cs.  F33  HU-14-  O-27254     14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67   40  Markó Dezső               1.cs.  F30  HU-14- D-754835     14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68   56  Kövecses Gábor            2.cs.  F02  HU-14- 11-86211     140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69   57  Kustyán-Ayurveda dúc      2.cs.  F02  HU-14- D-749508    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70   58  Kustyán-Ayurveda dúc      0.cs.  F02  HU-14- D-817668     14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71    9  Horváth Zoltán            1.cs.  F20  HU-14- 11-90282    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72   59  Süveges-Rácz              0.cs.  F02  HU-14- D-749315     14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73   10  Horváth Zoltán            1.cs.  F20  HU-14- 11-90251     14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74   60  Kövecses Gábor            1.cs.  F02  HU-14-  O-38197    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75   61  Tóth László               1.cs.  F02  HU-14-  O-35026     14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76   41  Földing József és fia     1.cs.  F30  HU-14- D-754390     14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13    1  Zámolyi Zoltán            1.cs.  F35  HU-14-  O-27284    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77   62  Gregorics László          1.cs.  F02  HU-14- D-749705     14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14    2  Zámolyi Zoltán            2.cs.  F35  HU-14- D-755631     14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78   42  Markó Dezső               2.cs.  F30  HU-14- M-137004    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79   43  Földing József és fia     1.cs.  F30  HU-14-  O-27224     14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15    3  Zámolyi Zoltán            1.cs.  F35  HU-14- D-755624     14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80   44  Földing József és fia     1.cs.  F30  HU-14- D-754372     14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81   22  Forró József              2.cs.  F01  HU-14- D-749169     14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82   45  Földing József és fia     2.cs.  F30  HU-14- D-754354     14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83   63  Süveges-Rácz              0.cs.  F02  HU-14- D-749247    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84   64  Süveges-Rácz              0.cs.  F02  HU-14- D-749335     14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85   65  Zvezdovics Szilvér        2.cs.  F02  HU-14- 11-85807    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86   23  Remete Ferenc             2.cs.  F01  HU-14- D-749034    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87   66  Zvezdovics Szilvér        2.cs.  F02  HU-14- 11-85810     14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16   10  Kovács Zoltán             1.cs.  F08  HU-14- D-750822     14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17   11  Csizmazia Dezső           1.cs.  F08  HU-14- D-816703     14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88   46  Cenkvári Attila           2.cs.  F30  HU-14- D-754576     140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18    4  Zámolyi Zoltán            2.cs.  F35  HU-14- D-755649     14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89   47  Cenkvári Attila           2.cs.  F30  HU-14- D-816626    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90   37  Szücs Tibor               1.cs.  F10  HU-14- 12-41977    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91   38  Makker Martina            2.cs.  F10  HU-14-  O-35015     13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92   24  Balog Norbert             2.cs.  F01  HU-14- D-749075     13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93   11  Lackó Norbert             1.cs.  F20  HU-14- 11-90344     139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94   48  Földing Norbert és apja   2.cs.  F30  HU-14-  O-27222     13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95   67  Kustyán-Ayurveda dúc      0.cs.  F02  HU-14- D-719944    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96   68  Kustyán-Ayurveda dúc      0.cs.  F02  HU-14- D-817681     13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97   69  Balogh Zoltán             1.cs.  F02  HU-14- M-137272     13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98   25  Balog Norbert             1.cs.  F01  HU-14- D-749095     13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99   70  Páva Zoltán               1.cs.  F02  HU-14- D-749752     139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200   49  Földing Norbert és apja   0.cs.  F30  HU-14-  O-33713     13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201   71  Szabó Ernő                2.cs.  F02  HU-14- 11-85917     13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202   39  Halász Ferenc             1.cs.  F10  HU-14- 11-88251     139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203    7  Viglidán Ágoston          1.cs.  F24  HU-14-  O-27163     13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204   50  Földing Norbert és apja   1.cs.  F30  HU-14- D-754439     13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205   51  Földing Norbert és apja   1.cs.  F30  HU-14-  O-27301    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206   52  Földing Norbert és apja   0.cs.  F30  HU-14- D-754443     13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19    4  Németh Károly             1.cs.  F33  HU-14- 11-91267    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207   26  Molnár Imre               1.cs.  F01  HU-14- 11-85616     13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208   27  Balog Norbert             2.cs.  F01  HU-14- D-749078    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209   72  Tóth László               1.cs.  F02  HU-14- D-753865     13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210   73  Tóth László               1.cs.  F02  HU-14- D-753841    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211    8  Viglidán Ágoston          1.cs.  F24  HU-14- M-137317     13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212   28  Forró József              2.cs.  F01  HU-14- D-749160    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213   74  Tóth László               1.cs.  F02  HU-14- D-753887     139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214   75  Tóth László               2.cs.  F02  HU-14- D-753870     13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215   12  Kadlicsek Ádám            2.cs.  F20  HU-14- D-753905     13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216   29  Német Gábor               1.cs.  F01  HU-14-  O-33636     13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217   40  J.Varga Attila            0.cs.  F10  HU-14- D-751708     13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218   41  Fuhrmann László           1.cs.  F10  HU-14- D-753343     13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219   76  Zvezdovics Szilvér        2.cs.  F02  HU-14- D-749683     13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220   42  Fuhrmann László           1.cs.  F10  SK-14-03005-314     13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221   77  Kövecses Gábor            2.cs.  F02  HU-14- 11-86009     13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20   12  Margl Zoltán              1.cs.  F08  HU-14- 11-87120     139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22   78  Szabó Ernő                1.cs.  F02  HU-14- 11-85930     13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23   79  Zvezdovics Szilvér        2.cs.  F02  HU-14- 11-85824     13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224   80  Zvezdovics Szilvér        1.cs.  F02  HU-14- 11-85844     139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225   53  Földing Norbert és apja   1.cs.  F30  HU-14- D-754408    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226   54  Földing Norbert és apja   1.cs.  F30  HU-14- D-754456     13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227    2  Szakács Miklós            1.cs.  F13  HU-14-  O-33673     13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28   55  Földing Norbert és apja   1.cs.  F30  HU-14-  O-27297     139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21   13  Csizmazia Dezső           2.cs.  F08  HU-14- D-803427    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29   56  Földing Norbert és apja   1.cs.  F30  HU-14- D-754455     139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30   81  Süveges-Rácz              1.cs.  F02  HU-14- D-749254     13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31   82  Glück István              1.cs.  F02  HU-14- D-749365     13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32   57  Markó Dezső               2.cs.  F30  HU-14- D-754818     139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33    3  Marics István             1.cs.  F13  HU-14- D-752079     13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22    5  Zámolyi Zoltán            0.cs.  F35  HU-14- D-755637     13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34   43  Szücs Gyula               1.cs.  F10  HU-14- 11-89142     13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23    6  Zámolyi Zoltán            1.cs.  F35  HU-14- D-817772     13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35   83  Balogh Zoltán             1.cs.  F02  HU-14- D-749648     13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36    4  Magyari Zsolt és fia      2.cs.  F13  HU-14- M-137410     13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24   14  Papp Tamás                1.cs.  F08  HU-14- D-750772     13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25    5  Kovács József             1.cs.  F33  HU-14- D-755113    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26   15  Margl Zoltán              1.cs.  F08  HU-14- 11-87101     13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37   30  Molnár Imre               1.cs.  F01  HU-14- 11-85610     13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27    6  Kovács József             2.cs.  F33  HU-14- D-754992     13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28    7  Papp Géza                 1.cs.  F33  HU-14- D-755165     13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29    1  Andorka testvérek         2.cs.  F29  HU-14- D-752969     13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38   84  Tóth László               1.cs.  F02  HU-14- D-753812     13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39   85  Gregorics László          1.cs.  F02  HU-14- D-749735     13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40   58  Bors László               1.cs.  F30  HU-14-  O-27212     13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30    7  Zámolyi Zoltán            0.cs.  F35  HU-14- D-755627     13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41   59  Földing József és fia     1.cs.  F30  HU-14- D-754397     13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42   31  Balog Norbert             2.cs.  F01  HU-14- M-137352     13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43   32  Remete Ferenc             1.cs.  F01  HU-14- D-749050     13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44   33  Balog Norbert             1.cs.  F01  HU-14- D-749083     13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45   13  Janes Gyula               1.cs.  F20  HU-14- D-829864     13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31    8  Papp Géza                 2.cs.  F33  HU-14- D-755156     13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46   86  Páva Zoltán               2.cs.  F02  HU-14- D-829328     13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47   44  Rebenek Imre              2.cs.  F10  HU-14- D-805947     13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32    8  Zámolyi Zoltán            1.cs.  F35  HU-14-  O-27287     138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33    9  Zámolyi Zoltán            2.cs.  F35  HU-14- D-755641     13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48   34  Forró József              1.cs.  F01  HU-14-  O-33627     138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49   60  Kollár Péter              2.cs.  F30  HU-14- 11-85805     13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50   14  Vigh Tibor                1.cs.  F20  HU-14- D-753997     13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51   45  Rebenek Imre              2.cs.  F10  HU-14-  O-26986     13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52   87  Tóth László               2.cs.  F02  HU-14- D-753829     13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34   16  Kovács Zoltán             1.cs.  F08  HU-14- D-750815    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53   61  Kelemen Gyula             1.cs.  F30  HU-14- D-754331     13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54   88  Páva Zoltán               1.cs.  F02  HU-14- D-749785     13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55   62  Cenkvári Attila           1.cs.  F30  HU-14- D-754580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56   89  Kustyán-Ayurveda dúc      1.cs.  F02  HU-14-  O-26749    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35   10  Zámolyi Zoltán            1.cs.  F35  HU-14- D-817775     13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36   17  Kovács Zoltán             1.cs.  F08  HU-14- D-755882    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57   46  J.Varga Attila            0.cs.  F10  HU-14- D-751709     13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37   18  Kovács Zoltán             1.cs.  F08  HU-14- D-755885     13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58   47  Makker Martina            1.cs.  F10  HU-14- 11-88220     138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59   63  Markó Dezső               1.cs.  F30  HU-14- D-754814     13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60   90  Gregorics László          1.cs.  F02  HU-14- D-749707    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61   35  Molnár Imre               1.cs.  F01  HU-14- 11-85615     138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62    5  Soós István               0.cs.  F13  HU-14- D-752416     13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63   48  Rebenek Imre              1.cs.  F10  HU-14- D-751802     13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64    1  Szórádi Imre              2.cs.  F19  HU-14- 11-90004     13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65   64  Neményi János             2.cs.  F30  HU-14- D-828887     13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66   15  Horváth Zoltán            1.cs.  F20  HU-14- 11-90264     138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67    6  Soós István               2.cs.  F13  HU-14- D-816126     13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68   91  Kustyán-Ayurveda dúc      2.cs.  F02  HU-14- D-817669     13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69    2  Szórádi Imre              2.cs.  F19  HU-14- 11-90052     138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70   65  Markó Dezső               2.cs.  F30  HU-14- D-754838     138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38    0  Zámolyi Zoltán            0.cs.  F35  HU-14- D-755626    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71   36  Butsy Péter               2.cs.  F01  HU-14- 11-85698     13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72   92  Kövecses Gábor            1.cs.  F02  HU-14- 11-86231     13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39    1  Takács Gábor              0.cs.  F16  HU-14- D-753648     13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40   19  Csizmazia Dezső           1.cs.  F08  HU-14- D-817013     13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73   37  Butsy Péter               1.cs.  F01  HU-14- 11-85691     138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74   93  Süveges-Rácz              0.cs.  F02  HU-14- D-749312     13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75   94  Süveges-Rácz              2.cs.  F02  HU-14- D-749287     138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41   20  Pongrácz Sándor           1.cs.  F08  HU-14- D-828263     13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76   95  Zvezdovics Szilvér        2.cs.  F02  HU-14- D-749684     13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77   49  Szücs Gyula               1.cs.  F10  HU-14- D-751603     13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78   50  Szücs Gyula               1.cs.  F10  HU-14- D-751640     13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79   96  Zvezdovics Szilvér        2.cs.  F02  HU-14- D-749681     13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80   51  Szücs Gyula               1.cs.  F10  HU-14-  O-35011     13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81   97  Süveges-Rácz              1.cs.  F02  HU-14- D-749204     13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82   98  Tóth László               1.cs.  F02  HU-14- D-753859     13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83   38  Árkosi Zoltán             2.cs.  F01  HU-14- D-749134     13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84   99  Kustyán-Ayurveda dúc      1.cs.  F02  HU-14-  O-34556     13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85   66  Földing József és fia     1.cs.  F30  HU-14- D-754385     13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86  100  Gregorics László          2.cs.  F02  HU-14- 11-85788     13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87   67  Földing József és fia     1.cs.  F30  HU-14- D-754398    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88   16  Lackó Norbert             1.cs.  F20  HU-14-  O-27141     13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89   68  Markó Dezső               2.cs.  F30  HU-14- D-754819     13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42    9  Szabó Attila              2.cs.  F33  HU-14- D-754468     138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43    2  Takács Gábor              1.cs.  F16  HU-14- 11-89180     13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44    0  Zámolyi Zoltán            2.cs.  F35  HU-14- D-755630     13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90   69  Földing Norbert és apja   0.cs.  F30  HU-14- D-754412     13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91    7  Klauz Attila              1.cs.  F13  HU-14- D-752391     13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45    3  Takács Gábor              0.cs.  F16  HU-14- D-753655     13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92   70  Földing Norbert és apja   2.cs.  F30  HU-14- D-754436     13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93   71  Markó Dezső               2.cs.  F30  HU-14- M-137002     13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46   10  Kovács Miklós             1.cs.  F33  HU-14- D-742210     138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94    9  Viglidán Ágoston          1.cs.  F24  HU-14- M-137318     13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95    8  Kókai Attila és fia       2.cs.  F13  HU-14- D-752202     13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96   10  Viglidán Ágoston          1.cs.  F24  HU-14-  O-33743    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97   11  Viglidán Ágoston          1.cs.  F24  HU-14-  O-33742     13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98   72  Csidey József             1.cs.  F30  HU-14-  O-27215     13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47    4  Takács Gábor              2.cs.  F16  HU-14- D-736898     13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99   73  Csidey József             2.cs.  F30  HU-14- D-754610     13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48    2  Kocsis dúc                1.cs.  F29  HU-14- D-774481     13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300    3  Görözdös Lajos            1.cs.  F19  HU 14- D-753728     13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301    9  Soós István               1.cs.  F13  HU-14- D-752445    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302   10  Marics István             1.cs.  F13  HU-14- D-752072     13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303   12  Fehér Ferenc              1.cs.  F24  HU-14- D-754279     13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304   52  J.Varga Attila            1.cs.  F10  HU-14- 11-88320     13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305  101  Szabó Ernő                2.cs.  F02  HU-14- 11-85951     13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306   17  Kovács Attila             1.cs.  F20  HU-14- D-754087     137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307   11  Kókai Attila és fia       1.cs.  F13  HU-14- D-752223     137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308   12  Klauz Attila              1.cs.  F13  HU-14- D-752374     13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309   39  Remete Ferenc             1.cs.  F01  HU-14-  O-33631     13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310   13  Kókai Attila és fia       1.cs.  F13  HU-14-  O-26999     137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311   18  Kadlicsek Ádám            1.cs.  F20  HU-14-  O-27150     13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312  102  Szabó Ernő                1.cs.  F02  HU-14-  O-26753    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313   13  Fehér Ferenc              1.cs.  F24  HU-14- 11-90631     137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314   14  Polauf József             1.cs.  F24  HU-14- 11-90754     13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49   21  Renczés Ottó              1.cs.  F08  HU-14- 11-87074    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50   22  Margl Zoltán              1.cs.  F08  HU-14- D-816881     13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315   40  Forró József              1.cs.  F01  HU-14- D-749200     13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316   14  Szakács Miklós            2.cs.  F13  HU-14-  O-27021    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317   19  Kadlicsek Ádám            1.cs.  F20  HU-14- D-753929     13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318    4  Tolnay László             0.cs.  F19  HU-14- 11-90082     13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319   53  J.Varga Attila            2.cs.  F10  HU-14- D-751729     13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320   41  Remete Ferenc             2.cs.  F01  HU-14- D-749041     13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321   54  J.Varga Attila            0.cs.  F10  HU-14- 11-88310     13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322   74  Cenkvári Attila           2.cs.  F30  HU-14- D-754586     137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323  103  Szabó Ernő                1.cs.  F02  HU-14- 11-85954     13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324    5  Tolnay László             1.cs.  F19  HU-14- 11-89981     137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325   55  Makker Martina            1.cs.  F10  HU-14- 11-88218     13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326   42  Forró József              1.cs.  F01  HU-14- D-749179     13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327   56  Fuhrmann László           1.cs.  F10  HU-14- D-751689     13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328   57  Makker Martina            2.cs.  F10  HU-14- D-817960     137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329   58  Páli István               1.cs.  F10  HU-14- D-816229     13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330   15  Fehér Ferenc              1.cs.  F24  HU-14- M-137042     13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331  104  Tóth László               0.cs.  F02  HU-14- D-753832     13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332   75  Kelemen Gyula             1.cs.  F30  HU-14- M-137192     13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333  105  Kustyán-Ayurveda dúc      1.cs.  F02  HU-14-  O-34567     13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334   15  Szakács Miklós            1.cs.  F13  HU-14-  O-33672    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51   23  Helyes Gábor              1.cs.  F08  HU-14- D-816887     13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52    5  Adrián Arnold és fia      1.cs.  F16  HU-14- D-753388     137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335   43  Molnár Imre               1.cs.  F01  HU-14-  O-26716     13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53    6  Adrián Arnold és fia      1.cs.  F16  HU-14- D-753303     137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336   20  Janes Gyula               2.cs.  F20  HU-14- 11-90180     13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54    3  Andorka testvérek         1.cs.  F29  HU-14- D-752981     13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337   44  Árkosi Zoltán             1.cs.  F01  HU-14- M-137037     13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55    7  Adrián Arnold és fia      1.cs.  F16  HU-14- D-753379     13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338   45  Balog Norbert             1.cs.  F01  HU-14-  O-33622     13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339    0  Kelemen Gyula             2.cs.  F30  HU-14- D-754349     13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40   21  Janes Gyula               1.cs.  F20  HU-14- D-753954     13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41   46  Balog Norbert             2.cs.  F01  HU-14- M-137348     13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342   47  Balog Norbert             1.cs.  F01  HU-14-  O-33623     13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56   24  Helyes Gábor              1.cs.  F08  HU-14- D-816888     137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43   22  Janes Gyula               2.cs.  F20  HU-14- D-753965     13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44    0  Földing Norbert és apja   2.cs.  F30  HU-14- D-754473     13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45    0  Markó Dezső               2.cs.  F30  HU-14- D-754803     137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46  106  Páva Zoltán               0.cs.  F02  HU-14- D-749795     13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47  107  Páva Zoltán               1.cs.  F02  HU-14- D-749780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48  108  Páva Zoltán               2.cs.  F02  HU-14- D-749771     13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49   48  Miklós Tibor              1.cs.  F01  HU-14- D-828483     13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50   16  Soós István               1.cs.  F13  HU-14-  O-27026    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51  109  Páva Zoltán               1.cs.  F02  HU-14- D-749754     13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52   59  Rebenek Imre              2.cs.  F10  HU-14- D-751822     13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53    0  Knauz testvérek           2.cs.  F30  HU-14- D-828014     13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54   17  Soós István               2.cs.  F13  HU-14- D-829184     13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55  110  Süveges-Rácz              1.cs.  F02  HU-14-  O-33757     13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356  111  Páva Zoltán               1.cs.  F02  HU-14- D-749793     13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57    0  Rebenek Imre              1.cs.  F10  HU-14- D-751820     137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58   18  Soós István               0.cs.  F13  HU-14-  O-34429     13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59   19  Soós István               0.cs.  F13  HU-14- D-752274     13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57    0  Zámolyi Zoltán            1.cs.  F35  HU-14- D-755639     13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60   23  Janes Gyula               1.cs.  F20  HU-14- D-754091     13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61   49  Forró József              1.cs.  F01  HU-14-  O-34582     13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62    0  Árkosi Zoltán             0.cs.  F01  HU-14- D-749135     13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63  112  Süveges-Rácz              2.cs.  F02  HU-14- D-749211     13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64    0  Forró József              2.cs.  F01  HU-14-  O-26712     13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58    1  Németh József             1.cs.  F05  HU-14- D-803455     13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65   24  Janes Gyula               2.cs.  F20  HU-14- D-753964     13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66   25  Vigh Tibor                2.cs.  F20  HU-14- D-753984     13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67  113  Süveges-Rácz              0.cs.  F02  HU-14-  O-33752     13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59    2  Németh József             1.cs.  F05  HU-14- D-803459     13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60    3  Horváth Ferenc            1.cs.  F05  HU-14- D-804383     13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68    0  Makker Martina            2.cs.  F10  HU-14- 11-88214     137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69    6  Görözdös Lajos            2.cs.  F19  HU 14- D-753737     13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61    4  Horváth Ferenc            1.cs.  F05  HU-14- D-803398     13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70    0  Makker Martina            2.cs.  F10  HU-14- 11-88216     13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62    8  Adrián Arnold és fia      1.cs.  F16  HU-14- D-817834     137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71    7  Görözdös Lajos            1.cs.  F19  HU 14- D-753715     13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72    0  Földing József és fia     1.cs.  F30  HU-14-  O-27223     13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73   16  Viglidán György           1.cs.  F24  HU-14- 11-90924     13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74    0  Földing Norbert és apja   2.cs.  F30  HU-14-  O-33712     137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75    0  Földing József és fia     1.cs.  F30  HU-14- D-754377     13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63    5  Horváth Ferenc            0.cs.  F05  HU-14- D-803301     13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64    0  Zámolyi Zoltán            1.cs.  F35  HU-14- D-755607     13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76  114  Süveges-Rácz              0.cs.  F02  HU-14- D-749260     13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77    0  Remete Ferenc             1.cs.  F01  HU-14- D-749048     13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65   11  Kovács József             2.cs.  F33  HU-14- D-816263     13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78  115  Süveges-Rácz              2.cs.  F02  HU-14- D-749297     13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66    9  Papp László és fia        1.cs.  F16  HU-14-  O-27092    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67    6  Rédecsi Tibor             2.cs.  F05  HU-14- 25-30659    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68    4  Kocsis dúc                2.cs.  F29  HU-14- D-804496     13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79   26  Lackó Norbert             1.cs.  F20  HU-14- D-828505     13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69   10  Szabó László              1.cs.  F16  HU-14- D-753405     136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70    5  Kocsis dúc                2.cs.  F29  HU-14- 25-33535     13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80    0  J.Varga Attila            1.cs.  F10  HU-14- D-751723     13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81   27  Lackó Norbert             1.cs.  F20  HU-14- 11-90325     13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71    6  Rédli István              1.cs.  F29  HU-14- D-752764     13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72    0  Zámolyi Zoltán            1.cs.  F35  HU-14-  O-27288     13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73   12  Németh Károly             1.cs.  F33  HU-14- 11-91245     13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74    7  Rasztovich Gyula          0.cs.  F29  HU-14- D-803543     13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75   25  Csizmazia Dezső           2.cs.  F08  HU-14- D-816745     13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76    8  Rasztovich Gyula          0.cs.  F29  HU-14- M-135820     136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82    0  Cenkvári Attila           1.cs.  F30  HU-14- D-754579     13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77    9  Rasztovich Gyula          0.cs.  F29  HU-14-  O-27204     13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83  116  Szabó Ernő                1.cs.  F02  HU-14- 11-85912     136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84    0  Butsy Péter               1.cs.  F01  HU-14- 11-85741     13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85    0  Miklós Tibor              1.cs.  F01  HU-14- D-828487     13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86  117  Szabó Ernő                1.cs.  F02  HU-14- 11-85938     136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78    7  Kovács Imre               1.cs.  F05  HU-14- D-803544     13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87    0  Butsy Péter               1.cs.  F01  HU-14- D-829442     13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88    0  Markó Dezső               1.cs.  F30  HU-14- D-754874     136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89   28  Janes Gyula               2.cs.  F20  HU-14- D-753973     13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90  118  Glück István              1.cs.  F02  HU-14- 11-90563     13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79   13  Németh Károly             1.cs.  F33  HU-14- 11-91250     13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80   14  Németh Károly             1.cs.  F33  HU-14- 11-91236     13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91   29  Janes Gyula               2.cs.  F20  HU-14- 11-90182    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92    0  Földing József és fia     2.cs.  F30  HU-14- D-754528     13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81   26  Csizmazia Dezső           2.cs.  F08  HU-14- D-816716     13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93  119  Glück István              1.cs.  F02  HU-14- D-749361    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82   10  Kocsis dúc                2.cs.  F29  HU-14- D-804457     13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94  120  Tóth László               1.cs.  F02  HU-14- D-753872     13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95    0  Fuhrmann László           2.cs.  F10  HU-14- D-753358     13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96   30  Janes Gyula               2.cs.  F20  HU-14- 11-90195     13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97   20  Marics István             1.cs.  F13  HU-14-  O-27009     13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83    8  Rédecsi Tibor             1.cs.  F05  HU-14- 25-30676     13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98   21  Marics István             2.cs.  F13  HU-14- D-752094     13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84   11  Dóczy dúc                 1.cs.  F29  HU-14- D-752713     13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99   22  Marics István             1.cs.  F13  HU-14- D-752065     13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400   31  Kurdi Vince               2.cs.  F20  HU-14- D-817512     136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401    0  Páli István               1.cs.  F10  HU-14- D-751833    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402    0  Remete Ferenc             1.cs.  F01  HU-14- D-829428     13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403   23  Kókai Attila és fia       1.cs.  F13  HU-14- D-752208     13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85   11  Szabó László              2.cs.  F16  HU-14- D-753424     13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404   24  Kókai Attila és fia       0.cs.  F13  HU-14- D-752271    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405   25  Kókai Attila és fia       1.cs.  F13  HU-14- D-752254     13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86   27  Pongrácz Sándor           1.cs.  F08  HU-14- D-817026     13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87   12  Kovács Csaba              2.cs.  F29  HU-14- D-803573     13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88    9  Horváth Ferenc            1.cs.  F05  HU-14- D-803354     13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406   17  Viglidán Ágoston          2.cs.  F24  HU-14- D-787876    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407  121  Kiss Ferenc               1.cs.  F02  HU-14-  O-26750     13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408    0  J.Varga Attila            1.cs.  F10  HU-14- 11-88326     13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89   12  Papp László és fia        1.cs.  F16  HU-14- D-753503     13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409  122  Gregorics László          1.cs.  F02  HU-14- D-749711     13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90   10  Horváth Ferenc            2.cs.  F05  HU-14- D-803318     136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410    0  J.Varga Attila            0.cs.  F10  HU-14- 11-88379     13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91   15  Kovács Miklós             2.cs.  F33  HU-14- D-754949     136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411  123  Tóth László               2.cs.  F02  HU-14- D-753867     13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412   26  Klauz Attila              1.cs.  F13  HU-14- D-752394     13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413    0  Knauz testvérek           2.cs.  F30  HU-14- D-828886     136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92   11  Jakab Sándor              1.cs.  F05  HU 14- D-817455     13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93   13  Károlyi Sándor            1.cs.  F16  HU-14- D-753456     13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414    0  Knauz testvérek           1.cs.  F30  HU-14- M-137448     13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415   27  Scheily Gábor             1.cs.  F13  HU-14-  O-33667     13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416  124  Páva Zoltán               0.cs.  F02  HU-14- D-749794     13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417   32  Lackó Norbert             1.cs.  F20  HU-14- 11-90326     13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94   16  Németh Károly             2.cs.  F33  HU-14- 11-91251     13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418    0  Halász Ferenc             1.cs.  F10  HU-14-  O-26970     13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419    0  Halász Ferenc             1.cs.  F10  HU-14- 11-88290     136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95   28  Csizmazia Dezső           1.cs.  F08  HU-14- D-816733     13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420   18  Viglidán György           1.cs.  F24  HU-14- 11-90921     13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421  125  Páva Zoltán               2.cs.  F02  HU-14- D-749745     1361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422  126  Tóth László               2.cs.  F02  HU-14- D-753848     13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96   29  Csizmazia Dezső           2.cs.  F08  HU-14- D-816749     136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423    0  Kelemen Gyula             1.cs.  F30  HU-14- D-754341     136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424  127  Páva Zoltán               2.cs.  F02  HU-14- D-749744    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425    0  Knauz testvérek           1.cs.  F30  HU-14- D-828003    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426    0  Földing Norbert és apja   2.cs.  F30  HU-14- D-754475     13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427   28  Magyari Zsolt és fia      1.cs.  F13  HU-14- D-755431    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428    0  Földing Norbert és apja   1.cs.  F30  HU-14- D-754449     13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429    0  Markó Dezső               1.cs.  F30  HU-14- D-754824     13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430   33  Kadlicsek Ádám            1.cs.  F20  HU-14- D-753928     13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431   34  Janes Gyula               2.cs.  F20  HU-14- 11-90183     136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432   29  Kókai Attila és fia       2.cs.  F13  HU-14- D-752217     136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433    0  Földing Norbert és apja   0.cs.  F30  HU-14- D-754526     13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434    0  Halász Ferenc             1.cs.  F10  HU-14- 11-88292     13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435   30  Kókai Attila és fia       2.cs.  F13  HU-14- D-752259     13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436    0  Cenkvári Attila           2.cs.  F30  HU-14- D-754584     13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437   35  Vigh Tibor                1.cs.  F20  HU-14- 11-90625     13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97   17  Szabó Attila              0.cs.  F33  HU-14- M-135026     13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438    0  J.Varga Attila            1.cs.  F10  HU-14- D-751711     13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439    0  Cenkvári Attila           2.cs.  F30  HU-14- D-754581     13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440   36  Lackó Norbert             2.cs.  F20  HU-14- 11-90324     13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441   31  Magyari Zsolt és fia      1.cs.  F13  HU-14- M-137409    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442   32  Kókai Attila és fia       1.cs.  F13  HU-14-  O-27000    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443    0  Halász Ferenc             1.cs.  F10  HU-14- 11-88286     13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444    0  Kelemen Gyula             1.cs.  F30  HU-14- D-754330     13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98    0  Zámolyi Zoltán            2.cs.  F35  HU-14- D-755622    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445    0  Neményi János             1.cs.  F30  HU-14- D-754760     13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446   33  Scheily Gábor             1.cs.  F13  HU-14-  O-27007     13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447    0  Cenkvári Attila           1.cs.  F30  HU-14- D-754596     13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448   34  Scheily Gábor             1.cs.  F13  HU-14- D-752144     13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449  128  Gregorics László          2.cs.  F02  HU-14- D-749739     13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99   30  Kovács Balázs             1.cs.  F08  HU-14- D-817053     13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00    0  Zámolyi Zoltán            2.cs.  F35  HU-14- D-750747     13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450   35  Scheily Gábor             2.cs.  F13  HU-14- D-752148     13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451  129  Kustyán-Ayurveda dúc      1.cs.  F02  HU-14- D-817707     13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01   14  Kiss Károly               1.cs.  F16  HU-14- 11-89252     13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452    0  Balog Norbert             1.cs.  F01  HU-14- D-749079     13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453    0  Bors László               1.cs.  F30  HU-14- M-137147     13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454  130  Süveges-Rácz              0.cs.  F02  HU-14-  O-35033     13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455   36  Rácz-Süveges              0.cs.  F13  HU-14-  O-33697     13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456    0  Forró József              1.cs.  F01  HU-14-  O-34580     13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02   12  Éliás István              1.cs.  F05  HU-14- 25-30564     13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457   37  Magyari Zsolt és fia      2.cs.  F13  HU-14- D-752027     13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458   38  Kókai Attila és fia       1.cs.  F13  HU-14- D-752211     13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03    0  Zámolyi Zoltán            0.cs.  F35  HU-14- D-755638     13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459   39  Magyari Zsolt és fia      1.cs.  F13  HU-14- D-752006     135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460   40  Rácz-Süveges              0.cs.  F13  HU-14- M-137089     13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04   18  Bedő Szabolcs             1.cs.  F33  HU-14-  O-27246     13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05    0  Zámolyi Zoltán            0.cs.  F35  HU-14-  O-27292     135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461    8  Szórádi Imre              2.cs.  F19  HU-14- 11-90051     13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462    0  J.Varga Attila            0.cs.  F10  HU-14- 11-88343     13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63   41  Rácz-Süveges              1.cs.  F13  HU-14- M-137067     13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64   42  Ács György                1.cs.  F13  HU-14- D-751954    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06   15  Adrián Arnold és fia      1.cs.  F16  HU-14- D-817837     13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65   43  Scheily Gábor             2.cs.  F13  HU-14- D-752104     13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66   44  Kókai Attila és fia       1.cs.  F13  HU-14- D-752253     13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467    0  Süveges-Rácz              0.cs.  F02  HU-14- D-749291    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468   45  Rácz-Süveges              1.cs.  F13  HU-14- M-137071     13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469   46  Kókai Attila és fia       1.cs.  F13  HU-14- D-752222     13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470   47  Scheily Gábor             1.cs.  F13  HU-14- D-752108     13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07   13  Éliás István              2.cs.  F05  HU-14- 25-30771     13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08   31  Margl Zoltán              1.cs.  F08  HU-14- 11-87110     13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471    0  Knauz testvérek           2.cs.  F30  HU-14- M-137443     13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472    0  Gregorics László          1.cs.  F02  HU-14- D-749716     13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73    0  Süveges-Rácz              1.cs.  F02  HU-14- D-749209     13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474    0  Csidey József             1.cs.  F30  HU-14- D-754640     13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475    0  Árkosi Zoltán             1.cs.  F01  HU-14- D-749141     135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09    1  Kiss Béla                 1.cs.  F06  HU-14-  O-33799     13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476    0  Süveges-Rácz              0.cs.  F02  HU-14- D-749269     13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477    0  Szabó Ernő                0.cs.  F02  HU-14- 11-85965     135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478   48  Rácz-Süveges              0.cs.  F13  HU-14-  O-33694     13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10   32  Renczés Ottó              1.cs.  F08  HU-14- 11-87081     13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79   49  Horváth Péter             2.cs.  F13  HU-14- D-751998     13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480    0  Zvezdovics Szilvér        2.cs.  F02  HU-14- 11-85838     13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481   19  Viglidán Ágoston          2.cs.  F24  HU-14- 11-91003    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82    0  Süveges-Rácz              2.cs.  F02  HU-14- D-749233     13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11   19  Kovács József             2.cs.  F33  HU-14- D-755105     135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483    0  Zvezdovics Szilvér        1.cs.  F02  HU-14- D-829397     13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484   37  Lackó Norbert             2.cs.  F20  HU-14- 11-90323     13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485    0  Süveges-Rácz              0.cs.  F02  HU-14-  O-33762     13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12   20  Kovács József             1.cs.  F33  HU-14- D-755102     13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486    0  Süveges-Rácz              0.cs.  F02  HU-14- D-749316     13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87   38  Lackó Norbert             2.cs.  F20  HU-14- 11-90341     135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13   21  Kovács József             1.cs.  F33  HU-14- D-754995     13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88    0  Földing Norbert és apja   2.cs.  F30  HU-14-  O-33702     13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89    0  Zvezdovics Szilvér        1.cs.  F02  HU-14- D-749687     13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14   22  Kovács József             2.cs.  F33  HU-14- D-834353     13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15   14  Jakab Tamás               1.cs.  F05  HU-14- D-804241    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490   50  Scheily Gábor             2.cs.  F13  HU-14- D-752145     13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491   39  Horváth Zoltán            1.cs.  F20  HU-14- 11-90281     13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492    0  Földing Norbert és apja   1.cs.  F30  HU-14-  O-33700     13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16    2  Varga István              2.cs.  F06  HU-14- 25-31098    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17   23  Németh Károly             1.cs.  F33  HU-14- 11-91298     13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93    0  Markó Dezső               0.cs.  F30  HU-14- M-137001     13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94    0  Cenkvári Attila           1.cs.  F30  HU-14-  O-27214     135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495   20  Váczi András              1.cs.  F24  HU-14- D-754156     13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96    0  Földing Norbert és apja   1.cs.  F30  HU-14-  O-33703     13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497   51  Scheily Gábor             1.cs.  F13  HU-14- D-752172    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18   15  Ruzsics Sándor            2.cs.  F05  HU-14- D-804391     13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98    0  Fuhrmann László           1.cs.  F10  HU-14- D-751666    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19   24  Kovács József             0.cs.  F33  HU-14- D-754993     13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20   13  Kocsis dúc                2.cs.  F29  HU-14- D-804486     13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21   16  Ruzsics Sándor            2.cs.  F05  HU-14- M-137461    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22   16  Takács Gábor              1.cs.  F16  HU-14- D-753629     13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99    0  Kustyán-Ayurveda dúc      0.cs.  F02  HU-14-  O-34559     13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123   14  Rasztovich Gyula          0.cs.  F29  HU-14- D-752512     13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500    0  Süveges-Rácz              1.cs.  F02  HU-14- D-749206     13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501    0  Süveges-Rácz              0.cs.  F02  HU-14- D-749338     13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502   40  Kovács Attila             2.cs.  F20  HU-14- D-828090     13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503   52  Soós István               1.cs.  F13  HU-14- D-752273    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504    0  Tóth László               1.cs.  F02  HU-14-  O-27131     13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505    0  Glück István              1.cs.  F02  HU-14- D-749390     13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506    0  Kiss Ferenc               2.cs.  F02  HU-14- D-749587     13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507    0  Fuhrmann László           1.cs.  F10  HU-14- D-751685     13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508    0  Glück István              1.cs.  F02  HU-14- D-749358     13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24   25  Szabó Attila              1.cs.  F33  HU-14- D-755012     13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509    0  Szücs Tibor               1.cs.  F10  HU-14- D-751911     13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25    0  Zámolyi Zoltán            2.cs.  F35  HU-14- D-755611     13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510   53  Szakács Miklós            1.cs.  F13  HU-14- D-752328     135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126   17  Jakab Sándor              1.cs.  F05  HU 14- D-817427     13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27   26  Szabó Attila              0.cs.  F33  HU-14- M-136967     13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511    0  Süveges-Rácz              0.cs.  F02  HU-14- D-749332    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512    0  Páva Zoltán               0.cs.  F02  HU-14- D-829335     13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513   41  Vigh Tibor                0.cs.  F20  HU-14- M-137313     13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514   54  Szakács Miklós            2.cs.  F13  HU-14- D-752294     13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28   18  Rédecsi Tibor             2.cs.  F05  HU-14- 25-30667     13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515   21  Fehér Ferenc              1.cs.  F24  HU-14- D-754242     13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516    0  Süveges-Rácz              1.cs.  F02  HU-14- D-749256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517    0  Páva Zoltán               0.cs.  F02  HU-14- D-749777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518    0  Szücs Tibor               1.cs.  F10  HU-14- 11-88123     13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519   22  Koczman József            2.cs.  F24  HU-14- D-754193     135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520   23  Fehér Ferenc              1.cs.  F24  HU-14- 11-90638     13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521    0  Süveges-Rácz              1.cs.  F02  HU-14- D-749246     13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522   24  Polauf József             1.cs.  F24  HU-14- 11-90724     13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523    0  Glück István              2.cs.  F02  HU-14- D-749372     13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524   25  Fehér Ferenc              1.cs.  F24  RO-14-  0531635     13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525    0  Süveges-Rácz              1.cs.  F02  HU-14-  O-33750     13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526    0  Süveges-Rácz              0.cs.  F02  HU-14- D-749333    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527   42  Kovács Attila             1.cs.  F20  HU-14- 11-90586     13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29    0  Zámolyi Zoltán            0.cs.  F35  HU-14- D-755620     13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528   55  Marics István             2.cs.  F13  HU-14- D-752087     13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130   15  Rédli István              2.cs.  F29  HU-14- D-752779    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131   16  Rédli István              1.cs.  F29  HU-14- D-752780     135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32   33  Csizmazia Dezső           2.cs.  F08  HU-14- M-137186    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529   56  Marics István             1.cs.  F13  HU-14- D-752086     135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133   17  Kovács Csaba              2.cs.  F29  HU-14- 11-89394     13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34    3  Kiss Barnabás             1.cs.  F06  HU-14- D-803652     13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530    0  Földing Norbert és apja   2.cs.  F30  HU-14-  O-33706     135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531    0  Szabó Ernő                1.cs.  F02  HU-14- 11-85943     13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532    0  Földing Norbert és apja   2.cs.  F30  HU-14-  O-27298     13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35   34  Csizmazia Dezső           1.cs.  F08  HU-14- 14-10719     135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533   43  Kurdi Vince               2.cs.  F20  HU-14- 11-90564     13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534    0  Földing József és fia     2.cs.  F30  HU-14- D-754378     13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535   57  Klauz Attila              1.cs.  F13  HU-14- D-752263     13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536   44  Janes Gyula               1.cs.  F20  HU-14- D-753952     13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36   18  Cser Balázs               1.cs.  F29  HU-14- D-816518     13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37   35  Csizmazia Dezső           1.cs.  F08  HU-14- D-816731     13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38   19  Cser Balázs               1.cs.  F29  HU-14- D-752916     135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537    0  Csidey József             2.cs.  F30  HU-14- 11-90054    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139   36  Csizmazia Dezső           1.cs.  F08  HU-14- D-817008     13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538    0  Butsy Péter               2.cs.  F01  HU-14- 11-85700     135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539    0  Földing József és fia     1.cs.  F30  HU-14- D-754366     13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140   17  Szabó László              0.cs.  F16  HU-14- D-753408     13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540   58  Klauz Attila              1.cs.  F13  HU-14- D-752398     13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541   45  Janes Gyula               2.cs.  F20  HU-14- 11-90177     135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141   19  Jakab Sándor              1.cs.  F05  HU 14- D-817475     13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42    0  Zámolyi Zoltán            1.cs.  F35  HU-14-  O-27294     13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143   27  Papp Géza                 1.cs.  F33  HU-14- D-755127     13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542    0  Glück István              2.cs.  F02  HU-14- D-749392     13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44   18  Takács Gábor              1.cs.  F16  HU-14- D-829240     13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543    0  Földing Norbert és apja   1.cs.  F30  HU-14-  O-33707     13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544    0  Szabó Ernő                1.cs.  F02  HU-14- 11-85908     13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545   46  Kurdi Vince               1.cs.  F20  HU-14- D-817513     134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546    0  Butsy Péter               1.cs.  F01  HU-14- 11-85732    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547    0  Tóth László               1.cs.  F02  HU-14- D-753847     134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145   19  Takács Gábor              0.cs.  F16  HU-14- 11-89135     134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548    0  Szabó Ernő                2.cs.  F02  HU-14- 11-85950     13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549   59  Scheily Gábor             2.cs.  F13  HU-14- D-752102     13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46    0  Zámolyi Zoltán            1.cs.  F35  HU-14-  O-27286    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147   37  Kovács Zoltán             1.cs.  F08  HU-14- D-750807    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148   28  Németh Károly             2.cs.  F33  HU-14- 11-91237     13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60  Scheily Gábor             2.cs.  F13  HU-14- D-752167     13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61  Klauz Attila              1.cs.  F13  HU-14- D-752379     13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Remete Ferenc             2.cs.  F01  HU-14- D-829427     13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149   29  Németh Károly             1.cs.  F33  HU-14- 11-91280     13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62  Klauz Attila              1.cs.  F13  HU-14-  O-27017     13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26  Böröczki Károly           1.cs.  F24  HU-14- 11-90760    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150   30  Németh Károly             1.cs.  F33  HU-14- 11-91239     134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Páva Zoltán               0.cs.  F02  HU-14- D-829327     13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151   38  Papp Tamás                2.cs.  F08  HU-14- D-750769     13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152   31  Élő Szilveszter           1.cs.  F33  HU-14- D-755068     134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153    4  Kiss Béla                 2.cs.  F06  HU-14- D-817922     13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154   32  Kovács József             0.cs.  F33  HU-14- D-755110     13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63  Szakács Miklós            1.cs.  F13  HU-14- D-752295     13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64  Kókai Attila és fia       0.cs.  F13  HU-14- D-752204     13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155   39  Kovács Zoltán             2.cs.  F08  HU-14-  O-26860     13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156    0  Papp Tamás                1.cs.  F08  HU-14- D-816354     134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157   33  Kovács József             1.cs.  F33  HU-14- D-754980     13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65  Szakács Miklós            1.cs.  F13  HU-14- D-752318     13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Hodossy Ernő              1.cs.  F10  HU-14- 11-88105     134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Páli István               1.cs.  F10  HU-14- D-751835     13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158    0  Kovács Zoltán             1.cs.  F08  HU-14- D-750818     13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159   20  Jakab Tamás               1.cs.  F05  HU-14- D-804320     13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27  Klupács Csaba             1.cs.  F24  HU-14- D-754222    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Hodossy Ernő              1.cs.  F10  HU-14- D-751607     13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160    0  Papp Tamás                1.cs.  F08  HU-14- D-816366     134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161    0  Csizmazia Dezső           1.cs.  F08  HU-14- D-803416    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47  Vigh Tibor                1.cs.  F20  HU-14- M-137312     13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162    0  Papp Tamás                1.cs.  F08  HU-14- D-750775     13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  0   66  Szakács Miklós            2.cs.  F13  HU-14- D-752301     13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Tóth László               1.cs.  F02  HU-14- D-753876     13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163   20  Rum János dr.             2.cs.  F16  HU-14- D-753165     134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164    0  Kovács Balázs             1.cs.  F08  HU-14- D-817042    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165   21  Adrián Arnold és fia      1.cs.  F16  HU-14- D-753368     13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Kiss Ferenc               1.cs.  F02  HU-14- D-749561     13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Vigh Tibor                2.cs.  F20  HU-14- D-829025     13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Balog Norbert             1.cs.  F01  HU-14- D-749071     13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166   34  Papp Géza                 1.cs.  F33  HU-14- D-755149     13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167   22  Adrián Arnold és fia      0.cs.  F16  HU-14- M-137383     13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Rebenek Imre              2.cs.  F10  HU-14- D-817531     13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67  Kókai Attila és fia       2.cs.  F13  HU-14- D-752224     13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68  Kókai Attila és fia       2.cs.  F13  HU-14- D-752252    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69  Kókai Attila és fia       0.cs.  F13  HU-14- D-752203     13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168   21  Németh József             2.cs.  F05  HU-14- D-803463     13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 0  Janes Gyula               1.cs.  F20  HU-14- D-753975     13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70  Kókai Attila és fia       1.cs.  F13  HU-14- D-752226     13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169   20  Andorka testvérek         1.cs.  F29  HU-14- D-752999     13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71  Kókai Attila és fia       2.cs.  F13  HU-14- D-752235     13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170   23  Adrián Arnold és fia      1.cs.  F16  HU-14-  O-27069    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171   21  Andorka testvérek         1.cs.  F29  HU-14- D-752994     13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28  Koczman József            1.cs.  F24  HU-14- D-816913    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172   22  Németh József             1.cs.  F05  HU-14- D-803436     13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Kelemen Gyula             1.cs.  F30  HU-14- D-816637     13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173   22  Rasztovich Gyula          1.cs.  F29  HU-14- D-752536    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174   24  Szabó László              1.cs.  F16  HU-14- 11-89205     134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175   23  Jakab Sándor              1.cs.  F05  HU 14- D-817472     13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176   24  Horváth Ferenc            0.cs.  F05  HU-14- D-803320     13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Kelemen Gyula             1.cs.  F30  HU-14- D-754347     13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Butsy Péter               1.cs.  F01  HU-14- D-829430     13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72  Magyari Zsolt és fia      2.cs.  F13  HU-14- D-752340     13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177   23  Cser Balázs               0.cs.  F29  HU-14- D-816517     134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178   25  Jakab Sándor              1.cs.  F05  HU 14- D-817411     134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73  Kókai Attila és fia       0.cs.  F13  HU-14- D-752258    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179   35  Élő Szilveszter           1.cs.  F33  HU-14- D-755053    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180   25  Papp László és fia        2.cs.  F16  HU-14- D-753508     134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74  Rácz-Süveges              2.cs.  F13  HU-14- M-137085     13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Kövecses Gábor            2.cs.  F02  HU-14- 11-86245     134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75  Kókai Attila és fia       2.cs.  F13  HU-14- D-752247     13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76  Rácz-Süveges              2.cs.  F13  HU-14- D-816102     13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J.Varga Attila            1.cs.  F10  HU-14- D-751745     134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181   36  Bedő László               1.cs.  F33  HU-14- 11-91305     13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77  Rácz-Süveges              2.cs.  F13  HU-14- M-137086     134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Remete Ferenc             1.cs.  F01  HU-14- D-749042     13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78  Magyari Zsolt és fia      2.cs.  F13  HU-14- D-752033    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Csidey József             1.cs.  F30  HU-14-  O-27216     13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 0  Süveges-Rácz              0.cs.  F02  HU-14- D-749230     13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Zvezdovics Szilvér        1.cs.  F02  HU-14- 11-85803     134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Kövecses Gábor            2.cs.  F02  HU-14- D-749424     134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182    0  Csizmazia Dezső           2.cs.  F08  HU-14- D-816736     13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Kollár Péter              1.cs.  F30  HU-14- D-754724     13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  0  Páli István               1.cs.  F10  HU-14- D-751845     13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Szabó Ernő                1.cs.  F02  HU-14- 11-85959     13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Kadlicsek Ádám            1.cs.  F20  HU-14- D-753927     134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79  Rácz-Süveges              1.cs.  F13  HU-14- D-816111     13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Remete Ferenc             2.cs.  F01  HU-14- D-749038     13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Szabó Ernő                1.cs.  F02  HU-14- 11-85922     134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Kadlicsek Ádám            1.cs.  F20  HU-14- D-753908     13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183   37  Kovács József             0.cs.  F33  HU-14- D-816260     13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80  Scheily Gábor             1.cs.  F13  HU-14- D-752140    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184   26  Balla Ferenc              1.cs.  F16  HU-14- 11-88822     13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Forró József              2.cs.  F01  HU-14- D-749177    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81  Kókai Attila és fia       1.cs.  F13  HU-14- D-752232     13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82  Scheily Gábor             0.cs.  F13  HU-14- D-752160    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Molnár Imre               1.cs.  F01  HU-14- 11-85609     13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83  Scheily Gábor             0.cs.  F13  HU-14- D-752105     13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 0  Süveges-Rácz              0.cs.  F02  HU-14- D-749225    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84  Scheily Gábor             2.cs.  F13  HU-14- D-752200     13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Süveges-Rácz              0.cs.  F02  HU-14- D-749243     134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185   27  Tóth István               0.cs.  F16  HU-14- D-804841     13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186   28  Károlyi Sándor            1.cs.  F16  HU-14- D-753457     13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187   38  Bedő László               2.cs.  F33  HU-14- D-755266     134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Süveges-Rácz              0.cs.  F02  HU-14- D-749264    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85  Scheily Gábor             0.cs.  F13  HU-14- D-752114    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Süveges-Rácz              0.cs.  F02  HU-14-  O-33760     13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188    0  Kovács Zoltán             2.cs.  F08  HU-14- D-755880    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189   39  Szabó Attila              1.cs.  F33  HU-14- M-137125     13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190   29  Takács Gábor              0.cs.  F16  HU-14- D-829239    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191    0  Helyes Gábor              1.cs.  F08  HU-14- 11-87213     13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29  Baracskai Tibor           1.cs.  F24  HU-14- M-136679     13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Süveges-Rácz              0.cs.  F02  HU-14-  O-35031     13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192   30  Károlyi Sándor            1.cs.  F16  HU-14- D-753449     13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30  Klupács Csaba             1.cs.  F24  HU-14-  O-27169     13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Kustyán-Ayurveda dúc      1.cs.  F02  HU-14- D-817718     13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31  Baracskai Tibor           1.cs.  F24  HU-14-  O-27189     13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193    0  Helyes Gábor              1.cs.  F08  HU-14- D-816889     13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32  Koczman József            2.cs.  F24  HU-14- D-754570     13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33  Fehér Ferenc              1.cs.  F24  HU-14- D-754271     13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Süveges-Rácz              2.cs.  F02  HU-14- D-749213     13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Süveges-Rácz              0.cs.  F02  HU-14-  O-33754     13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194   24  Brányi András             2.cs.  F29  HU-14- D-752653     13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195   31  Takács Gábor              0.cs.  F16  HU-14-  O-27100     13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Kustyán-Ayurveda dúc      2.cs.  F02  HU-14-  O-34575     133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Szabó Ernő                2.cs.  F02  HU-14- 11-85911     13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Német Gábor               1.cs.  F01  HU-14-  O-33638     13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Páva Zoltán               0.cs.  F02  HU-14- D-749762     133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34  Fehér Ferenc              1.cs.  F24  HU-14- 25-30383     133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Szattlmayer Sándor        1.cs.  F10  HU 14- D-817563     13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196   40  Bedő Szabolcs             1.cs.  F33  HU-14- D-755280     13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Rebenek Imre              1.cs.  F10  HU-14- D-751816     13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197   25  Kocsis dúc                2.cs.  F29  HU-14- D-804489     13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9  Tolnay László             1.cs.  F19  HU-14- 11-89952    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198   26  Jakab Tamás               1.cs.  F05  HU-14- D-804254     13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199   27  Németh József             1.cs.  F05  HU-14- D-803448     13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10  Szórádi Imre              1.cs.  F19  HU-14- 11-90034    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11  Tolnay László             1.cs.  F19  HU-14- 11-89950     13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Süveges-Rácz              0.cs.  F02  HU-14- D-749279     13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 0  Lackó Norbert             2.cs.  F20  HU-14- 11-90348     13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86  Soós István               0.cs.  F13  HU-14- D-752443     13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Neményi János             2.cs.  F30  HU-14- D-754790     13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Szabó Ernő                1.cs.  F02  HU-14- 11-85941     13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87  Magyari Zsolt és fia      0.cs.  F13  HU-14-  O-27033     133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200    0  Margl Zoltán              1.cs.  F08  HU-14- 11-87102     13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Kovács Attila             2.cs.  F20  HU-14- D-753921     13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Fuhrmann László           1.cs.  F10  HU-14- D-751671     13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01    5  Király József             1.cs.  F06  HU-14- D-803605     13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Kurdi Vince               1.cs.  F20  HU-14- D-828235     13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12  Szórádi Imre              2.cs.  F19  HU-14- 11-90068     13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88  Magyari Zsolt és fia      1.cs.  F13  HU-14- M-137414     13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13  Földesi Miklós            1.cs.  F19  HU-14- 11-89727     13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202   28  Horváth Ferenc            1.cs.  F05  HU-14- D-803338     13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Kövecses Gábor            1.cs.  F02  HU-14- D-754432     13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89  Scheily Gábor             0.cs.  F13  HU-14- D-752109     13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203   29  Rédecsi Tibor             2.cs.  F05  HU-14- 25-30652     13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Neményi János             1.cs.  F30  HU-14- D-754794     13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04    0  Zámolyi Zoltán            1.cs.  F35  HU-14- D-817774     13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Balogh Zoltán             1.cs.  F02  HU-14- D-749640     13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05   41  Kovács Miklós             0.cs.  F33  HU-14- M-137337     133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90  Szakács Miklós            1.cs.  F13  HU-14- D-752324    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206   30  Kovács Imre               2.cs.  F05  HU-14- D-803500     13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07   31  Rédecsi Tibor             2.cs.  F05  HU-14- 25-30689     13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08   32  Rédecsi Tibor             2.cs.  F05  HU-14- 25-30647     13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Neményi János             1.cs.  F30  HU-14- M-136688    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91  Kókai Attila és fia       2.cs.  F13  HU-14- D-752227     13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92  Magyari Zsolt és fia      0.cs.  F13  HU-14- M-137411     133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209    6  Pálvölgyi István          1.cs.  F06  HU 14- 25-31179     13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Süveges-Rácz              0.cs.  F02  HU-14- D-749303     13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Szücs Tibor               1.cs.  F10  HU-14- D-816210     13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Árkosi Zoltán             0.cs.  F01  HU-14- M-137038     13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210   32  Ledó Gábor                1.cs.  F16  HU-14- M-137223     13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Süveges-Rácz              0.cs.  F02  HU-14- D-749250     13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211   42  Bedő László               2.cs.  F33  HU-14- 11-91308    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12   33  Ledó Gábor                2.cs.  F16  HU-14- D-753285     13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Kustyán-Ayurveda dúc      2.cs.  F02  HU-14- D-817713    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213    7  Kiss Barnabás             2.cs.  F06  HU-14- D-803654     13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14    8  Kiss Barnabás             2.cs.  F06  HU-14- D-803664     13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93  Soós István               2.cs.  F13  HU-14- D-752438     13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35  Koczman József            2.cs.  F24  HU-14- D-754191     13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15   43  Bedő László               2.cs.  F33  HU-14- 11-91320     13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Süveges-Rácz              0.cs.  F02  HU-14- D-749270     133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Soós István               0.cs.  F13  HU-14- D-752411     13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Süveges-Rácz              0.cs.  F02  HU-14- D-749336     13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14  Szórádi Imre              1.cs.  F19  HU-14- 11-90032     13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216    9  Háklár László             1.cs.  F06  HU 14- 25-31218     13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Janes Gyula               2.cs.  F20  HU-14- 11-90196     13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Kustyán-Ayurveda dúc      2.cs.  F02  HU-14-  O-26748     13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 0  Klauz Attila              1.cs.  F13  HU-14- D-752395     13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 0  Klauz Attila              2.cs.  F13  HU-14- D-752387     133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Marics István             1.cs.  F13  HU-14- D-752078     13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  0  Scheily Gábor             1.cs.  F13  HU-14- D-752122     13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17   44  Kovács József             1.cs.  F33  HU-14-  O-27249     13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 0  Árkosi Zoltán             2.cs.  F01  HU-14- D-749142     13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Marics István             2.cs.  F13  HU-14- D-752100     13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218   34  Adrián Arnold és fia      2.cs.  F16  HU-14- D-753335     13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19   45  Papp Géza                 1.cs.  F33  HU-14- D-755147     13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Földing Norbert és apja   0.cs.  F30  HU-14- D-754413     13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Klauz Attila              1.cs.  F13  HU-14- D-752371     13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220    0  Kovács Zoltán             1.cs.  F08  HU-14- D-755888     133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  0    0  Scheily Gábor             1.cs.  F13  HU-14- D-752134     13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15  Szórádi Imre              2.cs.  F19  HU-14- 11-90064     13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Hodossy Ernő              1.cs.  F10  HU-14- 11-88119     133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221   35  Ledó Gábor                1.cs.  F16  HU-14- D-753237     13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222    0  Kovács Zoltán             1.cs.  F08  HU-14-  O-33642     13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36  Koczman József            1.cs.  F24  HU-14- D-829355     13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Neményi János             2.cs.  F30  HU-14- D-829637     13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  0  Marics István             2.cs.  F13  HU-14- D-752058     13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 0  Markó Dezső               2.cs.  F30  HU-14- D-754847     13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 0  Árkosi Zoltán             2.cs.  F01  HU-14- D-749105     133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37  Cserháti Dezső            1.cs.  F24  HU-14- D-754102     13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  0    0  Scheily Gábor             0.cs.  F13  HU-14- M-137580     13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38  Cserháti Dezső            1.cs.  F24  HU-14- D-754136     133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 0  Földing Norbert és apja   2.cs.  F30  HU-14- D-754476     13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 0  Scheily Gábor             1.cs.  F13  HU-14- D-752158     13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 0  Tóth László               1.cs.  F02  HU-14- D-753842     13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Remete Ferenc             2.cs.  F01  HU-14- D-829421     13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  0    0  Hodossy Ernő              1.cs.  F10  HU-14- 11-88112     13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Szakács Miklós            1.cs.  F13  HU-14- D-752350     133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 0  Páli István               1.cs.  F10  HU-14- D-817542     13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223   33  Horváth Ferenc            2.cs.  F05  HU-14- D-803305     13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 0  J.Varga Attila            2.cs.  F10  HU-14- M-137391     13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 0  Árkosi Zoltán             1.cs.  F01  HU-14- D-749124     13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Soós István               1.cs.  F13  HU-14- D-749880     13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16  Szórádi Imre              1.cs.  F19  HU-14- 11-90035     13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Soós István               0.cs.  F13  HU-14- D-829192     13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224   46  Kovács József             0.cs.  F33  HU-14- D-755125     13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Scheily Gábor             0.cs.  F13  HU-14- D-752165     13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Páva Zoltán               0.cs.  F02  HU-14- M-137671     13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225   36  Kiss Károly               2.cs.  F16  HU-14- 11-89262     13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Tóth László               1.cs.  F02  HU-14- D-753839     13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39  Polauf József             1.cs.  F24  HU-14- 11-90715    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 0  Páva Zoltán               1.cs.  F02  HU-14- M-137700    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 0  Páli István               1.cs.  F10  HU-14- D-751832     13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226    0  Zámolyi Zoltán            2.cs.  F35  HU-14- D-755602     13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 0  Kadlicsek Ádám            1.cs.  F20  HU-14- D-753930     13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227   47  Kovács Miklós             2.cs.  F33  HU-14- D-754967     13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 0  Páva Zoltán               0.cs.  F02  HU-14- D-749743     13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 0  Földing József és fia     1.cs.  F30  HU-14- D-754391     13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Cenkvári Attila           1.cs.  F30  HU-14- D-754559    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 0  Árkosi Zoltán             1.cs.  F01  HU-14- M-137039     13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228   37  Kiss Károly               2.cs.  F16  HU-14- 11-89256     133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229   34  Jakab Sándor              1.cs.  F05  HU 14- D-803228     13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230   35  Németh József             1.cs.  F05  HU-14- D-803425     13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Scheily Gábor             0.cs.  F13  HU-14- M-137596     13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231   10  Király József             1.cs.  F06  HU-14- D-803602     132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232   38  Tóth István               0.cs.  F16  HU-14- D-804811     13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 0  Cenkvári Attila           1.cs.  F30  HU-14- D-754557     13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233    0  Csizmazia Dezső           1.cs.  F08  HU-14- D-816714     13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234    0  Papp Tamás                1.cs.  F08  HU-14- D-750766     132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 0  Horváth Péter             1.cs.  F13  HU-14- D-751985     132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235   11  Pálvölgyi István          1.cs.  F06  HU 14- 25-31188     13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 0  Makker Martina            2.cs.  F10  HU-14- D-751884     13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 0  Vigh Tibor                2.cs.  F20  HU-14- 11-90618     13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236   12  Kiss Béla                 2.cs.  F06  HU-14- D-752468     13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237    0  Papp Tamás                1.cs.  F08  HU-14- D-750767     13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Scheily Gábor             1.cs.  F13  HU-14- D-752176    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238   13  Varga István              1.cs.  F06  HU-14- 25-31081    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 0  Vigh Tibor                1.cs.  F20  HU-14- 11-90602     13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 0  Kókai Attila és fia       2.cs.  F13  HU-14- D-752207     132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  0   17  Görözdös Lajos            2.cs.  F19  HU 14- D-753692     13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 0  Markó Dezső               2.cs.  F30  HU-14- D-754822    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  0    0  Kókai Attila és fia       2.cs.  F13  HU-14- D-752206     132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  0    0  Butsy Péter               2.cs.  F01  HU-14- 11-85716    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239   39  Tóth István               2.cs.  F16  HU-14- D-804807     13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 0  Vigh Tibor                0.cs.  F20  HU-14- 11-86106     13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40  Böröczki Károly           1.cs.  F24  HU-14- 11-90759     13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  0    0  Soós István               1.cs.  F13  HU-14- D-749898     13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 0  Makker Martina            1.cs.  F10  HU-14- D-817967     132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 0  Makker Martina            2.cs.  F10  HU-14- D-751630     13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240   40  Szabó László              1.cs.  F16  HU-14- D-753423     132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18  Görözdös Lajos            1.cs.  F19  HU 14- D-753745     1327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  0    0  Szabó Ernő                1.cs.  F02  HU-14-  O-26752     13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 0    0  Makker Martina            2.cs.  F10  HU-14-  O-35014     13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 0  Glück István              2.cs.  F02  HU-14- D-749373     13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 0  Klauz Attila              1.cs.  F13  HU-14- D-752366     13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  0    0  Kadlicsek Ádám            1.cs.  F20  HU-14- D-753906     13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 0  Szabó Ernő                0.cs.  F02  HU-14- 11-85902     13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  0    0  Makker Martina            2.cs.  F10  HU-14- D-817955     132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  0    0  Makker Martina            2.cs.  F10  HU-14- D-817968     13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 0  Kovács Attila             1.cs.  F20  HU-14- D-754081     13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 0  Halász Ferenc             1.cs.  F10  HU-14- 11-88289     13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241   14  Varga István              1.cs.  F06  HU-14- 25-31090     13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  0    0  Kókai Attila és fia       2.cs.  F13  HU-14- D-752225    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  0  Szakács Miklós            1.cs.  F13  HU-14- D-752288     13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242   36  Ruzsics Sándor            1.cs.  F05  HU-14- D-804401     13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 0  Soós István               0.cs.  F13  HU-14- D-752442     13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 0   41  Klupács Csaba             1.cs.  F24  HU-14- D-828753     13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243   48  Kovács József             1.cs.  F33  HU-14- D-754978     13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  0    0  Páva Zoltán               0.cs.  F02  HU-14- D-749792    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244   26  Cser Balázs               1.cs.  F29  HU-14- D-816547     13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245   27  Brányi András             1.cs.  F29  HU-14- D-752656     13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 0  Soós István               1.cs.  F13  HU-14- D-752429     132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246   49  Kovács József             1.cs.  F33  HU-14- D-816257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247   28  Andorka testvérek         2.cs.  F29  HU-14- D-752972    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  0    0  Páva Zoltán               0.cs.  F02  HU-14- D-749789     13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 0  Szakács Miklós            1.cs.  F13  HU-14- D-752289     132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  0    0  Földing József és fia     2.cs.  F30  HU-14- D-754364     13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248   50  Kovács József             1.cs.  F33  HU-14- D-816274     13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  0    0  Páva Zoltán               0.cs.  F02  HU-14- M-137687     132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 0  Markó Dezső               2.cs.  F30  HU-14- D-754833     13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  0    0  Páva Zoltán               2.cs.  F02  HU-14- D-749782     1326,1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F30    7 h.  31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 7 h.  3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glidán Ágoston               1.cs. F24    7 h.  31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2.cs. F01    7 h.  3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óth László                    1.cs. F02    7 h.  31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izmazia Dezső                1.cs. F08    7 h.  3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József és fia          1.cs. F30    7 h.  3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2.cs. F30    7 h.  3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.Varga Attila                 1.cs. F10    7 h.  30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 7 h.  2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üveges-Rácz                   1.cs. F02    7 h.  29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vezdovics Szilvér             2.cs. F02    7 h.  2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üveges-Rácz                   2.cs. F02    7 h.  2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Zoltán                  1.cs. F08    7 h.  2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ustyán-Ayurveda dúc           2.cs. F02    7 h.  2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F01    7 h.  2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2.cs. F30    7 h.  28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F02    7 h.  2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2.cs. F02    7 h.  28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uhrmann László                1.cs. F10    7 h.  2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emete Ferenc                  1.cs. F01    7 h.  2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ebenek Imre                   1.cs. F10    7 h.  2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lász Ferenc                  1.cs. F10    7 h.  2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regorics László               1.cs. F02    7 h.  276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35    7 h.  2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Ernő                     1.cs. F02    7 h.  27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utsy Péter                    1.cs. F01    7 h.  2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övecses Gábor                 2.cs. F02    7 h.  274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orró József                   1.cs. F01    7 h.  2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olnár Imre                    1.cs. F01    7 h.  2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33    7 h.  2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1.cs. F02    7 h.  2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nes Gyula                    2.cs. F20    7 h.  25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2.cs. F35    7 h.  25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zmazia Dezső                2.cs. F08    7 h.  24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   7 h.  2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elemen Gyula                  1.cs. F30    7 h.  2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kker Martina                 2.cs. F10    7 h.  2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6 h.  2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li István                    1.cs. F10    7 h.  2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kker Martina                 1.cs. F10    6 h.  2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1.cs. F16    7 h.  23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ackó Norbert                  1.cs. F20    6 h.  2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adlicsek Ádám                 1.cs. F20    7 h.  2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hér Ferenc                   1.cs. F24    7 h.  2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1.cs. F13    7 h.  22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Ernő                     2.cs. F02    6 h.  2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Tibor                    1.cs. F10    6 h.  2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nes Gyula                    1.cs. F20    6 h.  2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áva Zoltán                    1.cs. F02    6 h.  21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F13    7 h.  2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regorics László               2.cs. F02    5 h.  20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   7 h.  20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cheily Gábor                  1.cs. F13    7 h.  2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2.cs. F01    5 h.  20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áva Zoltán                    2.cs. F02    6 h.  2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Gyula                    1.cs. F10    5 h.  2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Zoltán                 1.cs. F20    5 h.  2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ics István                  1.cs. F13    6 h.  19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József                  1.cs. F33    7 h.  19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2.cs. F10    5 h.  18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enkvári Attila                2.cs. F30    5 h.  18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enkvári Attila                1.cs. F30    6 h.  1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cheily Gábor                  2.cs. F13    6 h.  1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gl Zoltán                   1.cs. F08    5 h.  1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uhrmann László                2.cs. F10    4 h.  1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1.cs. F13    6 h.  1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Sándor                   1.cs. F05    6 h.  1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ackó Norbert                  2.cs. F20    5 h.  16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Tamás                     1.cs. F08    6 h.  16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csis dúc                     2.cs. F29    5 h.  15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rkosi Zoltán                  1.cs. F01    5 h.  1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órádi Imre                   2.cs. F19    5 h.  155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nauz testvérek                1.cs. F30    4 h.  1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mete Ferenc                  2.cs. F01    5 h.  1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.Varga Attila                 2.cs. F10    4 h.  15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övecses Gábor                 1.cs. F02    4 h.  14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dossy Ernő                   1.cs. F10    5 h.  1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F13    4 h.  1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József                  1.cs. F05    5 h.  14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ózsef                  2.cs. F33    4 h.  13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édecsi Tibor                  2.cs. F05    5 h.  1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eményi János                  2.cs. F30    4 h.  1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Attila                  1.cs. F20    4 h.  1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Ferenc                 1.cs. F05    4 h.  1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2.cs. F20    4 h.  1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vezdovics Szilvér             1.cs. F02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és fia           2.cs. F13    4 h.  1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elyes Gábor                   1.cs. F08    4 h.  1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lück István                   2.cs. F02    4 h.  1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és fia           1.cs. F13    4 h.  1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igh Tibor                     1.cs. F20    4 h.  1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Géza                      1.cs. F33    4 h.  1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2.cs. F30    3 h.  11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ics István                  2.cs. F13    4 h.  1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Ferenc                    1.cs. F02    3 h.  10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h Zoltán                  1.cs. F02    3 h.  1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nauz testvérek                2.cs. F30    3 h.  1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Élő Szilveszter                1.cs. F33    3 h.   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1.cs. F16    3 h.   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kács Miklós                 2.cs. F13    3 h.   9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örözdös Lajos                 1.cs. F19    3 h.   9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ndorka testvérek              1.cs. F29    3 h.   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ácz-Süveges                   1.cs. F13    3 h.   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olauf József                  1.cs. F24    3 h.   8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utsy Péter                    2.cs. F01    3 h.   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1.cs. F19    3 h.   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1.cs. F16    3 h.   8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rkosi Zoltán                  2.cs. F01    3 h.   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kab Tamás                    1.cs. F05    3 h.   8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F16    3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Neményi János                  1.cs. F30    3 h.   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2.cs. F13    3 h.   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r Balázs                    1.cs. F29    3 h.   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czman József                 2.cs. F24    3 h.   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Ferenc                    2.cs. F02    2 h.   7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ngrácz Sándor                1.cs. F08    2 h.   7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s László                    1.cs. F30    2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upács Csaba                  1.cs. F24    3 h.   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ttlmayer Sándor             1.cs. F10    2 h.   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iklós Tibor                   1.cs. F01    2 h.   70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László                    2.cs. F33    3 h.   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llár Péter                   1.cs. F30    2 h.   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László és fia             1.cs. F16    2 h.   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György                1.cs. F24    2 h.   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nczés Ottó                   1.cs. F08    2 h.   6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órádi Imre                   1.cs. F19    3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 Gábor                    1.cs. F01    2 h.   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Ágoston               2.cs. F24    2 h.   6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li István                   1.cs. F29    2 h.   6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rdi Vince                    2.cs. F20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Csaba                   2.cs. F29    2 h.   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Károly                  2.cs. F33    2 h.   6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uzsics Sándor                 2.cs. F05    2 h.   6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Andorka testvérek              2.cs. F29    2 h.   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Balázs                  1.cs. F08    2 h.   5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örözdös Lajos                 2.cs. F19    2 h.   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Szabolcs                  1.cs. F33    2 h.   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Ferenc                 2.cs. F05    2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2.cs. F33    2 h.   5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Attila                   1.cs. F33    2 h.   5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Attila                  2.cs. F20    2 h.   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Zoltán                  2.cs. F08    2 h.   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rdi Vince                    1.cs. F20    2 h.   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racskai Tibor                1.cs. F24    2 h.   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czman József                 1.cs. F24    2 h.   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Béla                      2.cs. F06    2 h.   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röczki Károly                1.cs. F24    2 h.   47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olnár Imre                    2.cs. F01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Barnabás                  2.cs. F06    2 h.   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Ledó Gábor                     1.cs. F16    2 h.   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rály József                  1.cs. F06    2 h.   4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lvölgyi István               1.cs. F06    2 h.   4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rháti Dezső                 1.cs. F24    2 h.   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2.cs. F16    2 h.   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adlicsek Ádám                 2.cs. F20    1 h.   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arga István                   1.cs. F06    2 h.   4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app Géza                      2.cs. F33    1 h.   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llár Péter                   2.cs. F30    1 h.   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Attila                   2.cs. F33    1 h.   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Miklós                  1.cs. F33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akács Gábor                   2.cs. F16    1 h.   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csis dúc                     1.cs. F29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elemen Gyula                  2.cs. F30    1 h.   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Imre                    1.cs. F05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édecsi Tibor                  1.cs. F05    1 h.   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Dóczy dúc                      1.cs. F29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bó László                   2.cs. F16    1 h.   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Károly                    1.cs. F16    1 h.   3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Éliás István                   1.cs. F05    1 h.   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cs György                     1.cs. F13    1 h.   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Éliás István                   2.cs. F05    1 h.   3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Béla                      1.cs. F06    1 h.   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Péter                  2.cs. F13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arga István                   2.cs. F06    1 h.   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áczi András                   1.cs. F24    1 h.   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édli István                   2.cs. F29    1 h.   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Barnabás                  1.cs. F06    1 h.   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app Tamás                     2.cs. F08    1 h.   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um János dr.                  2.cs. F16    1 h.   2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József                  2.cs. F05    1 h.   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1.cs. F29    1 h.   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app László és fia             2.cs. F16    1 h.   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dő László                    1.cs. F33    1 h.   2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la Ferenc                   1.cs. F16    1 h.   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rányi András                  2.cs. F29    1 h.   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ldesi Miklós                 1.cs. F19    1 h.   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Imre                    2.cs. F05    1 h.   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edó Gábor                     2.cs. F16    1 h.   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áklár László                  1.cs. F06    1 h.   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lauz Attila                   2.cs. F13    1 h.   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Adrián Arnold és fia           2.cs. F16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rváth Péter                  1.cs. F13    1 h.   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óth István                    2.cs. F16    1 h.   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uzsics Sándor                 1.cs. F05    1 h.   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rányi András                  1.cs. F29    1 h.   19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7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21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21 h.  97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35   21 h.  90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üveges-Rácz                   1.cs. F02   21 h.  8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idey József                  1.cs. F30   21 h.  8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  21 h.  866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rkó Dezső                    2.cs. F30   21 h.  8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21 h.  8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2.cs. F02   21 h.  8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1.cs. F02   21 h.  8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  21 h.  8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 Norbert                  1.cs. F01   21 h.  8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21 h.  8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F13   21 h.  81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  21 h.  7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József és fia          2.cs. F30   20 h.  7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regorics László               1.cs. F02   20 h.  78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33   20 h.  7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ebenek Imre                   1.cs. F10   20 h.  76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2.cs. F13   18 h.  75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  20 h.  7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F30   19 h.  73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16   17 h.  72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tsy Péter                    1.cs. F01   19 h.  7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izmazia Dezső                1.cs. F08   20 h.  7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  20 h.  70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  18 h.  7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ics István                  1.cs. F13   19 h.  7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F13   18 h.  68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kács Miklós                 1.cs. F13   18 h.  6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kker Martina                 2.cs. F10   18 h.  6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és fia           2.cs. F13   17 h.  6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  17 h.  6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kker Martina                 1.cs. F10   16 h.  6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uhrmann László                1.cs. F10   17 h.  6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F35   17 h.  6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og Norbert                  2.cs. F01   16 h.  6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F02   17 h.  6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édecsi Tibor                  2.cs. F05   18 h.  6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Zoltán                  1.cs. F08   16 h.  6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  16 h.  6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regorics László               2.cs. F02   16 h.  6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akab Sándor                   1.cs. F05   18 h.  6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2.cs. F16   15 h.  59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2.cs. F02   16 h.  5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2.cs. F02   17 h.  5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F13   18 h.  5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1.cs. F01   15 h.  5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  16 h.  558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ácz-Süveges                   1.cs. F13   17 h.  5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orró József                   2.cs. F01   14 h.  54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2.cs. F08   16 h.  5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1.cs. F13   15 h.  54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1.cs. F02   15 h.  5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olnár Imre                    1.cs. F01   14 h.  53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Imre                    1.cs. F05   13 h.  53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ehér Ferenc                   1.cs. F24   15 h.  5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1.cs. F01   14 h.  51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esi Miklós                 1.cs. F19   14 h.  49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1.cs. F02   13 h.  4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Barnabás                  1.cs. F06   12 h.  4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ics István                  2.cs. F13   14 h.  48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asztovich Gyula               2.cs. F29   13 h.  4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Csaba                   2.cs. F29   13 h.  4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enkvári Attila                1.cs. F30   14 h.  4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Páli István                    1.cs. F10   14 h.  4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Béla                      1.cs. F06   13 h.  4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László és fia             1.cs. F16   14 h.  46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Károly                  2.cs. F33   14 h.  4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Tamás                    1.cs. F05   14 h.  4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2.cs. F10   13 h.  4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2.cs. F16   14 h.  4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uhrmann László                2.cs. F10   12 h.  4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gl Zoltán                   1.cs. F08   14 h.  45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m János dr.                  2.cs. F16   12 h.  4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2.cs. F30   13 h.  4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drián Arnold és fia           2.cs. F16   13 h.  4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2.cs. F13   10 h.  4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József                  1.cs. F05   12 h.  44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lász Ferenc                  1.cs. F10   12 h.  4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Imre                    2.cs. F05   11 h.  4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édli István                   1.cs. F29   11 h.  42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ackó Norbert                  1.cs. F20   12 h.  4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Tibor                    1.cs. F10   12 h.  4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rály József                  1.cs. F06   14 h.  4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Ferenc                 2.cs. F05   11 h.  41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lück István                   1.cs. F02   12 h.  41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iás István                   2.cs. F05   11 h.  4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sis dúc                     2.cs. F29   12 h.  40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Ernő                     2.cs. F02   12 h.  40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zsics Sándor                 2.cs. F05   11 h.  3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1.cs. F02   12 h.  3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2.cs. F20   11 h.  3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Éliás István                   1.cs. F05   10 h.  3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Béla                      2.cs. F06   11 h.  38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1.cs. F10    9 h.  3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1.cs. F20   11 h.  3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1.cs. F33   12 h.  37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ga István                   2.cs. F06   11 h.  3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  12 h.  37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iglidán György                1.cs. F24   10 h.  3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rányi András                  2.cs. F29   10 h.  37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ilágyi András                1.cs. F06    9 h.  3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zsics Sándor                 1.cs. F05   12 h.  3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1.cs. F13   10 h.  35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2.cs. F19   12 h.  35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Csaba                   1.cs. F29   10 h.  3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auz Attila                   2.cs. F13    9 h.  3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olnay László                  1.cs. F19   12 h.  35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József                  1.cs. F33   12 h.  35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r Balázs                    2.cs. F29   10 h.  3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arga István                   1.cs. F06   11 h.  3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árolyi Sándor                 1.cs. F16   10 h.  3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Andorka testvérek              2.cs. F29   10 h.  3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1.cs. F16   10 h.  3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app Tamás                     1.cs. F08   13 h.  33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r Balázs                    1.cs. F29   10 h.  3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Andorka testvérek              1.cs. F29   10 h.  3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1.cs. F19   10 h.  3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rkosi Zoltán                  1.cs. F01   10 h.  3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édecsi Tibor                  1.cs. F05    9 h.  3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óczy dúc                      1.cs. F29   10 h.  3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övecses Gábor                 2.cs. F02    8 h.  3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enkvári Attila                2.cs. F30   10 h.  30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mete Ferenc                  2.cs. F01   10 h.  3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nauz testvérek                1.cs. F30    9 h.  3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ücs Gyula                    1.cs. F10    8 h.  2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lück István                   2.cs. F02   10 h.  29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lidán Ágoston               2.cs. F24   10 h.  2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rányi András                  1.cs. F29    8 h.  28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anes Gyula                    1.cs. F20    8 h.  2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csis dúc                     1.cs. F29    8 h.  2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m János dr.                  1.cs. F16    8 h.  2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asztovich Gyula               1.cs. F29    7 h.  27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kab Miklós                   1.cs. F05    7 h.  2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lyes Gábor                   1.cs. F08    8 h.  26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elemen Gyula                  1.cs. F30    8 h.  2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2.cs. F02    8 h.  25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Attila                   2.cs. F33    7 h.  2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ackó Norbert                  2.cs. F20    8 h.  2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adlicsek Ádám                 1.cs. F20    8 h.  2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örözdös Lajos                 1.cs. F19    7 h.  2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Balázs                  1.cs. F08    7 h.  2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ózsef                  2.cs. F33    7 h.  2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zank Sándor                   1.cs. F16    7 h.  2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cs György                     1.cs. F13    7 h.  2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llár Péter                   1.cs. F30    7 h.  2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pi Bence                    1.cs. F16    7 h.  240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h Tibor                     2.cs. F20    7 h.  2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Miklós                  1.cs. F33    7 h.  2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edő Szabolcs                  1.cs. F33    7 h.  2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Tamás                    2.cs. F05    7 h.  229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Zoltán                 1.cs. F20    6 h.  22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József                  2.cs. F05    6 h.  22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kab Miklós                   2.cs. F05    6 h.  2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Barnabás                  2.cs. F06    8 h.  2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öröczki Károly                1.cs. F24    8 h.  21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Attila                   1.cs. F33    7 h.  21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1.cs. F24    7 h.  21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dő László                    2.cs. F33    8 h.  2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László                    1.cs. F01    6 h.  2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sepi Bence                    2.cs. F16    6 h.  20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rháti Dezső                 1.cs. F24    7 h.  2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enczés Ottó                   1.cs. F08    6 h.  2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rkosi Zoltán                  2.cs. F01    7 h.  2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áczi András                   1.cs. F24    6 h.  20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app Géza                      1.cs. F33    6 h.  1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Dóczy dúc                      2.cs. F29    5 h.  19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Péter                  2.cs. F13    6 h.  18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J.Varga Attila                 2.cs. F10    5 h.  1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Élő Szilveszter                1.cs. F33    6 h.  1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ilágyi András                2.cs. F06    6 h.  1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ertex Group dúc               2.cs. F29    5 h.  17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eményi János                  2.cs. F30    5 h.  1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lupács Csaba                  1.cs. F24    6 h.  1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h Zoltán                  1.cs. F02    5 h.  1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dossy Ernő                   1.cs. F10    6 h.  16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ors László                    1.cs. F30    5 h.  16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Ferenc                    2.cs. F02    4 h.  1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edó Vilmos                    1.cs. F16    5 h.  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app László és fia             2.cs. F16    5 h.  15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Attila                  1.cs. F20    5 h.  1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akab Sándor                   2.cs. F05    4 h.  1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ölönyi János                  1.cs. F16    4 h.  1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utsy Péter                    2.cs. F01    5 h.  150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övecses Gábor                 1.cs. F02    4 h.  1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ősi Gergely                   1.cs. F29    5 h.  1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rdős Lajos                   1.cs. F06    5 h.  1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vács Miklós                  2.cs. F33    5 h.  14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örözdös Lajos                 2.cs. F19    5 h.  1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édli István                   2.cs. F29    4 h.  1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iola János                    1.cs. F08    4 h.  1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Udvardi János                  2.cs. F33    4 h.  1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Géza                      2.cs. F33    4 h.  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 Gábor                    1.cs. F01    5 h.  1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Károly                    2.cs. F16    5 h.  1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ölönyi János                  2.cs. F16    4 h.  12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eményi János                  1.cs. F30    5 h.  1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dó Gábor                     1.cs. F16    4 h.  1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ongrácz Sándor                1.cs. F08    4 h.  1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Lenzsér Gyula                  1.cs. F16    3 h.  11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Gősi Gergely                   2.cs. F29    4 h.  1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Balázs                  2.cs. F08    4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arkas Imre                    1.cs. F29    4 h.  1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olauf József                  1.cs. F24    4 h.  1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István                    2.cs. F16    3 h.  1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czman József                 2.cs. F24    4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enzsér Gyula                  2.cs. F16    4 h.  1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nauz testvérek                2.cs. F30    3 h.  10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iklós Tibor                   1.cs. F01    3 h.   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ola János                    2.cs. F08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urdi Vince                    1.cs. F20    3 h.   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uszti Zoltán                  1.cs. F19    3 h.   8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Élő Szilveszter                2.cs. F33    2 h.   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aracskai Tibor                2.cs. F24    3 h.   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ekete Zsolt                   1.cs. F05    2 h.   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árolyi Sándor                 2.cs. F16    2 h.   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cs György                     2.cs. F13    2 h.   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ttlmayer Sándor             1.cs. F10    2 h.   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czman József                 1.cs. F24    3 h.   7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llár Péter                   2.cs. F30    2 h.   6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áklár László                  1.cs. F06    3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Gulyás Gábor                   1.cs. F05    2 h.   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app Tamás                     2.cs. F08    2 h.   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urdi Vince                    2.cs. F20    2 h.   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iglidán György                2.cs. F24    2 h.   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olnay László                  2.cs. F19    2 h.   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edó Gábor                     2.cs. F16    2 h.   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István                    1.cs. F16    2 h.   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ovács Attila                  2.cs. F20    2 h.   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vács Zoltán                  2.cs. F08    2 h.   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lla Ferenc                   1.cs. F16    2 h.   5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ertex Group dúc               1.cs. F29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olnár Imre                    2.cs. F01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arkas Csaba                   1.cs. F06    2 h.   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Udvardi János                  1.cs. F33    1 h.   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álvölgyi István               1.cs. F06    2 h.   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adlicsek Ádám                 2.cs. F20    1 h.   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elemen Gyula                  2.cs. F30    1 h.   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ücs Tibor                    2.cs. F10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atvani Péter                  1.cs. F08    1 h.   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edő Szabolcs                  2.cs. F33    1 h.   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Czinger Csaba                  1.cs. F19    1 h.   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zank Sándor                   2.cs. F16    1 h.   22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tagszövetségi sampionbajnokság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4- D-754420      3h 14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4- D-754455      3h 137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ölding Norbert és apja        F30 HU-14- D-754408      3h 13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üveges-Rácz                   F02 HU-14- D-749201      3h 13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02 HU-14- D-753841      3h 134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4- M-136701      3h 13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4- D-755607      3h 13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rkó Dezső                    F30 HU-14- D-754838      3h 13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4- 11-91001      3h 13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4- D-753303      3h 128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Zvezdovics Szilvér             F02 HU-14- 11-85816      3h 12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Gregorics László               F02 HU-14- D-749735      3h 12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Zámolyi Zoltán                 F35 HU-14-  O-27288      3h 12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üveges-Rácz                   F02 HU-14- D-749254      3h 12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14-  O-26999      3h 12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14- D-752108      3h 12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4- D-754483      3h 125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4- D-754406      3h 125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rics István                  F13 HU-14- D-752086      3h 12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4- D-754456      3h 12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Zámolyi Zoltán                 F35 HU-14- D-755624      3h 12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ücs Tibor                    F10 HU-14- 12-41977      3h 12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Zámolyi Zoltán                 F35 HU-14- D-817772      3h 122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rkó Dezső                    F30 HU-14- D-754840      3h 12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ehér Ferenc                   F24 HU-14- D-754279      3h 12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Butsy Péter                    F01 HU-14- 11-85692      3h 121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óth László                    F02 HU-14- D-753857      3h 12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cheily Gábor                  F13 HU-14- D-752144      3h 12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idey József                  F30 HU-14-  O-33725      3h 11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üveges-Rácz                   F02 HU-14-  O-33757      3h 11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üveges-Rácz                   F02 HU-14- D-749210      3h 11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Földing Norbert és apja        F30 HU-14- D-754452      3h 118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ehér Ferenc                   F24 HU-14- 11-90638      3h 118,1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ókai Attila és fia            F13 HU-14-  O-27000      3h 11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Csizmazia Dezső                F08 HU-14- D-816703      3h 11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iss Ferenc                    F02 HU-14- D-749558      3h 118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cheily Gábor                  F13 HU-14- D-752134      3h 117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abó László                   F16 HU-14- D-753405      3h 117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Jakab Sándor                   F05 HU 14- D-817455      3h 11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Németh Károly                  F33 HU-14- 11-91245      3h 11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oós István                    F13 HU-14- D-829184      3h 11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Gregorics László               F02 HU-14- D-749713      3h 11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Klauz Attila                   F13 HU-14- D-752394      3h 11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ókai Attila és fia            F13 HU-14- D-752211      3h 11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Viglidán Ágoston               F24 HU-14-  O-33743      3h 11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Brányi András                  F29 HU-14- D-752653      3h 11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Csidey József                  F30 HU-14- D-754619      3h 11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üveges-Rácz                   F02 HU-14- D-749244      3h 11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üveges-Rácz                   F02 HU-14- D-749246      3h 11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zakács Miklós                 F13 HU-14-  O-33672      3h 11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Süveges-Rácz                   F02 HU-14-  O-33750      3h 114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Zámolyi Zoltán                 F35 HU-14- D-755649      3h 11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Földing Norbert és apja        F30 HU-14- D-754421      3h 114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Földing Norbert és apja        F30 HU-14- D-754436      3h 11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Kókai Attila és fia            F13 HU-14- D-752222      3h 11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Kókai Attila és fia            F13 HU-14- D-752232      3h 11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Földing Norbert és apja        F30 HU-14- D-754403      3h 11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Földing Norbert és apja        F30 HU-14- D-754473      3h 11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Csizmazia Dezső                F08 HU-14- D-817068      3h 110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Marics István                  F13 HU-14- D-752072      3h 11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Földing Norbert és apja        F30 HU-14-  O-33703      3h 109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Soós István                    F13 HU-14- D-752408      3h 10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Remete Ferenc                  F01 HU-14-  O-33631      3h 10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Klauz Attila                   F13 HU-14- D-752391      3h 10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Gregorics László               F02 HU-14- D-749716      3h 10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Süveges-Rácz                   F02 HU-14- D-749260      3h 10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Balog Norbert                  F01 HU-14-  O-33623      3h 10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Cenkvári Attila                F30 HU-14- D-754580      3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Kovács Imre                    F05 HU-14- D-803544      3h 10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Zámolyi Zoltán                 F35 HU-14-  O-27286      3h 10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Rebenek Imre                   F10 HU-14- D-751820      3h 10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Balog Norbert                  F01 HU-14- D-749081      3h 10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Németh Károly                  F33 HU-14- 11-91250      3h 10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Gregorics László               F02 HU-14- D-749707      3h 10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Földing Norbert és apja        F30 HU-14-  O-33707      3h 10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Tóth László                    F02 HU-14-  O-35026      3h 10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Kiss Ferenc                    F02 HU-14-  O-26750      3h 10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Földing Norbert és apja        F30 HU-14-  O-33706      3h 10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Kókai Attila és fia            F13 HU-14- D-752226      3h 103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Páva Zoltán                    F02 HU-14- D-749754      3h 10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Marics István                  F13 HU-14- D-752065      3h 103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Scheily Gábor                  F13 HU-14- D-752167      3h 10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Kustyán-Ayurveda dúc           F02 HU-14- D-817707      3h 10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Szabó László                   F16 HU-14- D-753423      3h 1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Papp László és fia             F16 HU-14- D-753503      3h 101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Kustyán-Ayurveda dúc           F02 HU-14-  O-34556      3h 10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Tóth László                    F02 HU-14- D-753876      3h 10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Rácz-Süveges                   F13 HU-14- M-137071      3h 10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Kókai Attila és fia            F13 HU-14- D-752206      3h  9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Süveges-Rácz                   F02 HU-14- D-749256      3h  9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Németh Károly                  F33 HU-14- 11-91280      3h  9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Zvezdovics Szilvér             F02 HU-14- D-749684      3h  9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Csidey József                  F30 HU-14-  O-27215      3h  98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Szabó Ernő                     F02 HU-14- 11-85941      3h  9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Szücs Tibor                    F10 HU-14- D-816207      3h  9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Földing Norbert és apja        F30 HU-14-  O-33702      3h  9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Földing Norbert és apja        F30 HU-14- D-754449      3h  9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Cser Balázs                    F29 HU-14- D-816547      3h  9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Rédecsi Tibor                  F05 HU-14- 25-30659      3h  97,0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Andorka testvérek              F29 HU-14- D-752994      3h  96,09p</w:t>
      </w:r>
    </w:p>
    <w:p>
      <w:pPr>
        <w:pStyle w:val="HTMLkntformzott"/>
        <w:rPr/>
      </w:pPr>
      <w:r>
        <w:rPr>
          <w:color w:val="000000"/>
        </w:rPr>
        <w:t>101. Adrián Arnold és fia           F16 HU-14- D-753335      3h  95,8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2. Scheily Gábor                  F13 HU-14- D-752122      3h  95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3. Magyari Zsolt és fia           F13 HU-14- D-755431      3h  94,4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4. Markó Dezső                    F30 HU-14- D-754833      3h  94,26p</w:t>
      </w:r>
    </w:p>
    <w:p>
      <w:pPr>
        <w:pStyle w:val="HTMLkntformzott"/>
        <w:rPr/>
      </w:pPr>
      <w:r>
        <w:rPr>
          <w:color w:val="000000"/>
        </w:rPr>
        <w:t>105. Kókai Attila és fia            F13 HU-14- D-752235      3h  94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6. Süveges-Rácz                   F02 HU-14- D-749225      3h  93,4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7. Földing Norbert és apja        F30 HU-14-  O-33712      3h  93,1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8. Lackó Norbert                  F20 HU-14- 11-90323      3h  92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9. Tóth László                    F02 HU-14- D-753887      3h  92,7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0. Szakács Miklós                 F13 HU-14- D-752295      3h  92,3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1. Szabó László                   F16 HU-14- D-753424      3h  92,1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2. Kókai Attila és fia            F13 HU-14- D-752225      3h  91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3. Süveges-Rácz                   F02 HU-14- D-749243      3h  91,1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4. Soós István                    F13 HU-14- D-752442      3h  90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5. Magyari Zsolt és fia           F13 HU-14- M-137414      3h  90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6. Balog Norbert                  F01 HU-14-  O-33622      3h  90,4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7. Soós István                    F13 HU-14- D-752438      3h  88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8. Klauz Attila                   F13 HU-14- D-752371      3h  87,8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9. Scheily Gábor                  F13 HU-14- D-752145      3h  87,1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0. Kókai Attila és fia            F13 HU-14- D-752247      3h  86,2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1. Bedő László                    F33 HU-14- 11-91305      3h  85,53p</w:t>
      </w:r>
    </w:p>
    <w:p>
      <w:pPr>
        <w:pStyle w:val="HTMLkntformzott"/>
        <w:rPr/>
      </w:pPr>
      <w:r>
        <w:rPr>
          <w:color w:val="000000"/>
        </w:rPr>
        <w:t>122. Scheily Gábor                  F13 HU-14- D-752176      3h  85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3. Scheily Gábor                  F13 HU-14- D-752102      3h  84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4. Kókai Attila és fia            F13 HU-14- D-752227      3h  84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5. Scheily Gábor                  F13 HU-14-  O-27007      3h  78,4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6. Kiss Károly                    F16 HU-14- 11-89252      3h  75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7. Jakab Tamás                    F05 HU-14- D-804320      3h  75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8. Földing Norbert és apja        F30 HU-14- D-754450      2h  99,09p</w:t>
      </w:r>
    </w:p>
    <w:sectPr>
      <w:type w:val="nextPage"/>
      <w:pgSz w:w="11906" w:h="16838"/>
      <w:pgMar w:left="851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26:00Z</dcterms:created>
  <dc:creator>Király István</dc:creator>
  <dc:description/>
  <cp:keywords/>
  <dc:language>en-US</dc:language>
  <cp:lastModifiedBy>Király István</cp:lastModifiedBy>
  <dcterms:modified xsi:type="dcterms:W3CDTF">2014-09-25T05:22:00Z</dcterms:modified>
  <cp:revision>5</cp:revision>
  <dc:subject/>
  <dc:title>Győr és Környéke Tagszövetség</dc:title>
</cp:coreProperties>
</file>