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5.13 17:30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5.14 14:38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5.14 14:54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6.12 17:30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Belice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11 07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Időjárás         : napsütés, délkeleti szél.</w:t>
      </w:r>
    </w:p>
    <w:p>
      <w:pPr>
        <w:pStyle w:val="HTMLkntformzott"/>
        <w:rPr>
          <w:color w:val="000000"/>
        </w:rPr>
      </w:pPr>
      <w:r>
        <w:rPr>
          <w:color w:val="000000"/>
        </w:rPr>
        <w:t>Kisérő           : Viglidán Ágoston</w:t>
      </w:r>
    </w:p>
    <w:p>
      <w:pPr>
        <w:pStyle w:val="HTMLkntformzott"/>
        <w:rPr/>
      </w:pPr>
      <w:r>
        <w:rPr>
          <w:color w:val="000000"/>
        </w:rPr>
        <w:t>Központi táv     : 34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(40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7   180   36    41  22,8  1338,81   1129,78</w:t>
      </w:r>
    </w:p>
    <w:p>
      <w:pPr>
        <w:pStyle w:val="HTMLkntformzott"/>
        <w:rPr/>
      </w:pPr>
      <w:r>
        <w:rPr>
          <w:color w:val="000000"/>
        </w:rPr>
        <w:t>F06 Jánossomorja       12   20   270   54    40  14,8  1279,22   1069,29</w:t>
      </w:r>
    </w:p>
    <w:p>
      <w:pPr>
        <w:pStyle w:val="HTMLkntformzott"/>
        <w:rPr/>
      </w:pPr>
      <w:r>
        <w:rPr>
          <w:color w:val="000000"/>
        </w:rPr>
        <w:t>F08 Tét                13   26   298   60    59  19,8  1330,93   1103,36</w:t>
      </w:r>
    </w:p>
    <w:p>
      <w:pPr>
        <w:pStyle w:val="HTMLkntformzott"/>
        <w:rPr/>
      </w:pPr>
      <w:r>
        <w:rPr>
          <w:color w:val="000000"/>
        </w:rPr>
        <w:t>F16 Lébény             19   38   703  141   186  26,5  1387,07   1170,42</w:t>
      </w:r>
    </w:p>
    <w:p>
      <w:pPr>
        <w:pStyle w:val="HTMLkntformzott"/>
        <w:rPr/>
      </w:pPr>
      <w:r>
        <w:rPr>
          <w:color w:val="000000"/>
        </w:rPr>
        <w:t>F29 Bősárkány          17   32   479   96    84  17,5  1355,09   1087,59</w:t>
      </w:r>
    </w:p>
    <w:p>
      <w:pPr>
        <w:pStyle w:val="HTMLkntformzott"/>
        <w:rPr/>
      </w:pPr>
      <w:r>
        <w:rPr>
          <w:color w:val="000000"/>
        </w:rPr>
        <w:t>F33 Kóny               12   24   432   86   115  26,6  1388,46   1161,92</w:t>
      </w:r>
    </w:p>
    <w:p>
      <w:pPr>
        <w:pStyle w:val="HTMLkntformzott"/>
        <w:rPr/>
      </w:pPr>
      <w:r>
        <w:rPr>
          <w:color w:val="000000"/>
        </w:rPr>
        <w:t>F35 Csikvánd           10   18   251   50    47  18,7  1335,12   1090,24</w:t>
      </w:r>
    </w:p>
    <w:p>
      <w:pPr>
        <w:pStyle w:val="HTMLkntformzott"/>
        <w:rPr/>
      </w:pPr>
      <w:r>
        <w:rPr>
          <w:b/>
          <w:color w:val="000000"/>
        </w:rPr>
        <w:t>Nyugati röpcsoport     93  175  2613  523   572  21,9  1388,46   1120,28</w:t>
      </w:r>
    </w:p>
    <w:p>
      <w:pPr>
        <w:pStyle w:val="HTMLkntformzott"/>
        <w:rPr/>
      </w:pPr>
      <w:r>
        <w:rPr>
          <w:color w:val="000000"/>
        </w:rPr>
        <w:t>F01 Győr               10   19   297   59    63  21,2  1400,31   1107,94</w:t>
      </w:r>
    </w:p>
    <w:p>
      <w:pPr>
        <w:pStyle w:val="HTMLkntformzott"/>
        <w:rPr/>
      </w:pPr>
      <w:r>
        <w:rPr>
          <w:color w:val="000000"/>
        </w:rPr>
        <w:t>F02 Győr               16   32   569  114    91  16,0  1369,28   1074,26</w:t>
      </w:r>
    </w:p>
    <w:p>
      <w:pPr>
        <w:pStyle w:val="HTMLkntformzott"/>
        <w:rPr/>
      </w:pPr>
      <w:r>
        <w:rPr>
          <w:color w:val="000000"/>
        </w:rPr>
        <w:t>F10 Abda               14   26   312   62    70  22,4  1422,53   1119,40</w:t>
      </w:r>
    </w:p>
    <w:p>
      <w:pPr>
        <w:pStyle w:val="HTMLkntformzott"/>
        <w:rPr/>
      </w:pPr>
      <w:r>
        <w:rPr>
          <w:color w:val="000000"/>
        </w:rPr>
        <w:t>F13 Győr               12   22   388   78    76  19,6  1401,87   1097,98</w:t>
      </w:r>
    </w:p>
    <w:p>
      <w:pPr>
        <w:pStyle w:val="HTMLkntformzott"/>
        <w:rPr/>
      </w:pPr>
      <w:r>
        <w:rPr>
          <w:color w:val="000000"/>
        </w:rPr>
        <w:t>F19 Győr               12   22   346   69    58  16,8  1341,58   1079,44</w:t>
      </w:r>
    </w:p>
    <w:p>
      <w:pPr>
        <w:pStyle w:val="HTMLkntformzott"/>
        <w:rPr/>
      </w:pPr>
      <w:r>
        <w:rPr>
          <w:color w:val="000000"/>
        </w:rPr>
        <w:t>F20 Gönyü              10   19   295   59    46  15,6  1311,23   1062,91</w:t>
      </w:r>
    </w:p>
    <w:p>
      <w:pPr>
        <w:pStyle w:val="HTMLkntformzott"/>
        <w:rPr/>
      </w:pPr>
      <w:r>
        <w:rPr>
          <w:color w:val="000000"/>
        </w:rPr>
        <w:t>F24 Nyúl               11   21   317   63    39  12,3  1318,35   1049,37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1   22   432   86    99  22,9  1399,58   1113,89</w:t>
      </w:r>
    </w:p>
    <w:p>
      <w:pPr>
        <w:pStyle w:val="HTMLkntformzott"/>
        <w:rPr/>
      </w:pPr>
      <w:r>
        <w:rPr>
          <w:b/>
          <w:color w:val="000000"/>
        </w:rPr>
        <w:t>Keleti röpcsoport      96  183  2956  591   542  18,3  1422,53   1088,72</w:t>
      </w:r>
    </w:p>
    <w:p>
      <w:pPr>
        <w:pStyle w:val="HTMLkntformzott"/>
        <w:rPr/>
      </w:pPr>
      <w:r>
        <w:rPr>
          <w:b/>
          <w:color w:val="000000"/>
        </w:rPr>
        <w:t>Tagszövetségben       189  358  5569 1114  1114  20,0  1422,53   1104,1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Füredi Péter              2.cs.  F10  HU-13- D-630478   H 142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Szücs Gyula               1.cs.  F10  HU-12- 11-74450   H 14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Fuhrmann László           1.cs.  F10  HU-13- D-626931   H 140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Magyari Zsolt és fia      2.cs.  F13  HU-12-  O-13738   H 14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Kiss László               1.cs.  F01  HU-08- 11-32711   H 14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Földing József és fia     1.cs.  F30  HU-13-  O-19226   H 139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2  Markó Dezső               1.cs.  F30  HU-13- M-134525   H 13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1    1  Kovács József             1.cs.  F33  HU-12- D-476031   T 138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1  Holchammer Sándor         1.cs.  F16  HU-11- 11-65620   H 138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4  Rebenek Imre              2.cs.  F10  HU-11- D-359381   H 13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3    2  Kovács Miklós             1.cs.  F33  HU-11- 11-68942   H 13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3  Knauz testvérek           1.cs.  F30  HU-12- M-130446   H 137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4    2  Papp László és fia        2.cs.  F16  HU-12- D-474126   H 13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5    3  Ledó Gábor                1.cs.  F16  HU-12- 11-75516   H 137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4  Papp László és fia        2.cs.  F16  HU-09- 11-45988   H 13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1  Feicser Béla              2.cs.  F02  HU-11- 11-61579   H 136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5  Takács Gábor              1.cs.  F16  HU-11- D-395451   H 13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6  Adrián Arnold és fia      0.cs.  F16  HU-11- D-357196   H 13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7  Hardt Ádám                1.cs.  F16  HU-10- 11-56191   H 136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8  Csepi Bence               1.cs.  F16  HU-10- 11-57006   H 13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5  Szücs Gyula               1.cs.  F10  HU-13- D-627010   H 13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1    9  Adrián Arnold és fia      2.cs.  F16  HU-13- D-627939   H 13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2   10  Adrián Arnold és fia      0.cs.  F16  HU-13- D-627942   H 13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3   11  Takács Gábor              0.cs.  F16  HU-13- 11-82398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4   12  Papp László és fia        1.cs.  F16  HU-12- D-474361   H 13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5   13  Adrián Arnold és fia      1.cs.  F16  HU-09- D-229000   H 13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2    2  Nagy László               1.cs.  F13  HU-09- 11-45211   H 13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14  Szalai testvérek          1.cs.  F16  HU-11- 11-66176   H 13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 1  Andorka testvérek         0.cs.  F29  HU-13- D-658841   H 13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8    2  Andorka testvérek         2.cs.  F29  HU-12- D-526592   H 13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9    3  Kovács Csaba              2.cs.  F29  HU-10- 25-05181   H 13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0   15  Takács Gábor              0.cs.  F16  HU-11- 11-65374   H 13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1   16  Adrián Arnold és fia      0.cs.  F16  HU-11- 11-66062   H 134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2   17  Czank Sándor              1.cs.  F16  HU-11- 11-65562   H 13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3   18  Takács Gábor              1.cs.  F16  HU-11- D-395470   H 134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3    4  Földing Norbert és apja   1.cs.  F30  HU-12-  O-13761   H 13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4    1  Tóth József               2.cs.  F19  HU-12- D-474718   H 13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4   19  Szabó László              1.cs.  F16  HU-13- 11-82956   H 13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5    5  Földing Norbert és apja   0.cs.  F30  HU-13- D-629320   H 1341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6    6  Markó Dezső               0.cs.  F30  HU-13- D-629514   H 13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5   20  Hardt Ádám                1.cs.  F16  HU-12- D-474273   H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7    2  Tolnay László             2.cs.  F19  HU-12- D-474643   H 13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8    7  Markó Dezső               0.cs.  F30  HU-13- D-629547   H 13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9    3  Szalay Tibor              1.cs.  F13  HU-13- 11-82028   H 13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6    1  Horváth Ferenc            0.cs.  F05  HU-12- D-472281   H 133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7   21  Bölönyi János             0.cs.  F16  HU-13- 25-28687   H 13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8   22  Balla Ferenc              1.cs.  F16  HU-12- 11-74805   H 133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9   23  Holchammer Sándor         1.cs.  F16  HU-12- 13-68491   H 13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0    2  Balog Norbert             0.cs.  F01  HU-13- D-625088   H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0   24  Czank Sándor              1.cs.  F16  HU-11- 11-65520   H 13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1    8  Földing József és fia     0.cs.  F30  HU-12- D-474753   H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1   25  Papp László és fia        2.cs.  F16  HU-10- 11-56279   H 13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2   26  Takács Gábor              1.cs.  F16  HU-11- 11-65350   H 13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3   27  Adrián Arnold és fia      0.cs.  F16  HU-13- D-627931   H 133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4   28  Adrián Arnold és fia      0.cs.  F16  HU-12- D-474399   H 13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5   29  Adrián Arnold és fia      2.cs.  F16  HU-12- D-474398   H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6    1  Csordás Károly            1.cs.  F35  HU-10- 11-59720   H 13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7   30  Károlyi Sándor            1.cs.  F16  HU-12- 11-75262   H 13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8   31  Takács Gábor              0.cs.  F16  HU-13- D-627602   H 13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9   32  Takács Gábor              0.cs.  F16  HU-13- 11-82354   H 133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0    4  Andorka testvérek         2.cs.  F29  HU-12- D-526585   H 13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1    3  Kertai László             1.cs.  F33  HU-11- 11-64917   H 13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2   33  Adrián Arnold és fia      0.cs.  F16  HU-10- 11-56744   H 13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2    6  Rebenek Imre              1.cs.  F10  HU-11- D-395865   H 13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3    1  Viola János               1.cs.  F08  HU-11- 11-63849   H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4    5  Andorka testvérek         2.cs.  F29  HU-12- D-526566   H 13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5   34  Adrián Arnold és fia      2.cs.  F16  HU-13- D-657671   H 133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3    4  Scheily Gábor             1.cs.  F13  HU-12- D-473430   H 13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4    5  Rácz-Süveges              1.cs.  F13  HU-13- M-133418   H 13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5    6  Scheily Gábor             1.cs.  F13  HU-13- D-627640   H 13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6    3  Remete Ferenc             2.cs.  F01  HU-11- 11-64397   T 13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6    2  Zámolyi Zoltán            2.cs.  F35  HU-11- D-357443   H 13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27    9  Bors László               1.cs.  F30  HU-09- 11-50311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8    2  Kustyán-Ayurveda dúc      1.cs.  F02  HU-11- D-333935   H 132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7   35  Papp László és fia        0.cs.  F16  HU-12- D-474335   H 13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8    4  Bedő László               2.cs.  F33  HU-12- 11-78328   H 13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9    7  Scheily Gábor             0.cs.  F13  HU-13- M-132619   H 132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9    5  Kertai László             1.cs.  F33  HU-12- D-473886   H 132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0    8  Kókai Attila és fia       1.cs.  F13  HU-12- D-473960   H 13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0   36  Adrián Arnold és fia      0.cs.  F16  HU-12-  O-13684   H 13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1   37  Balla Ferenc              2.cs.  F16  HU-13- D-627803   H 13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2   38  Szabó László              1.cs.  F16  HU-12- 11-74916   H 13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1    7  Rebenek Imre              0.cs.  F10  HU-11- D-359391   H 132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3    6  Szabó Attila              1.cs.  F33  HU-12- D-475927   H 13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2    3  Kulicskó Ferenc           0.cs.  F02  HU-13- 11-78985   H 13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4    7  Szabó Attila              0.cs.  F33  HU-12- D-475925   T 13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5    8  Bedő László               2.cs.  F33  HU-12- 11-78374   H 13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3    4  Remete Ferenc             1.cs.  F01  HU-13- D-625053   H 13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4    5  Kiss László               2.cs.  F01  HU-13- D-625117   H 132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6    3  Zámolyi Zoltán            1.cs.  F35  HU-10- 11-59210   H 13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5    4  Szarvas István            1.cs.  F02  HU-11- M-125189   H 13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6    6  Árkosi Zoltán             2.cs.  F01  HU-10- 11-51515   H 13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7    4  Tóth László               1.cs.  F35  HU-10- 11-59941   H 131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7   10  Knauz testvérek           0.cs.  F30  HU-13- 26-46442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8    9  Prém Zoltán               2.cs.  F33  HU-11- D-404869   H 13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8    1  Klupács Csaba             1.cs.  F24  HU-10- D-270574   H 131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9    3  Tolnay László             0.cs.  F19  HU-11- M-125332   H 13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9   39  Rum János dr.             1.cs.  F16  HU-12- D-474199   H 13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0   40  Bölönyi János             2.cs.  F16  HU-13- M-132192   H 13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0   11  Elekes István             0.cs.  F30  HU-13- 11-85311   H 13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1   12  Bors László               1.cs.  F30  HU-12- 11-78223   H 131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1    6  Burda István              0.cs.  F29  HU 13- D-659506   H 13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2   41  Takács Gábor              0.cs.  F16  HU-12- 11-75314   H 13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2   13  Földing Norbert és apja   0.cs.  F30  HU-12- D-475603   H 13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3    5  Feicser Béla              0.cs.  F02  HU-13- 11-78917   H 13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3   42  Takács Gábor              1.cs.  F16  HU-12- 11-75350   H 131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4    9  Soós István               1.cs.  F13  HU-11- D-356899   H 131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5   10  Ács György                2.cs.  F13  HU-13- D-627578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6    8  J.Varga Attila            1.cs.  F10  HU-13- D-594295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7   14  Csidey József             2.cs.  F30  HU-10- D-265780   T 13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8    9  Szórádi Frigyes           2.cs.  F10  HU-11- 11-64154   H 13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4    2  Horváth Ferenc            2.cs.  F05  HU-12- 11-72825   H 131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5   43  Szalai testvérek          2.cs.  F16  HU-13- D-627948   H 13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9    2  Viglidán Ágoston          1.cs.  F24  HU-11-  O-09448   H 131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0   15  Elekes István             0.cs.  F30  HU-13- 11-85342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6    7  Kovács Csaba              2.cs.  F29  HU-11- 25-15452   H 13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7   44  Papp László és fia        0.cs.  F16  HU-10- 11-56265   H 13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1   16  Földing József és fia     1.cs.  F30  HU-12- D-474766   H 13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2    4  Szórádi Imre              0.cs.  F19  HU-13- D-594171   H 13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3    1  Kurdi Vince               0.cs.  F20  HU-11- 13-63725   H 13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8   45  Takács Gábor              0.cs.  F16  HU-12- 11-75344   H 13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4    5  Huszti Zoltán             1.cs.  F19  HU-08- 11-39345   H 1310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9    8  Burda István              1.cs.  F29  HU 11- 25-15600   H 13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0    5  Csordás Károly            1.cs.  F35  HU-10- 11-59708   H 13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5    2  Lackó Norbert             1.cs.  F20  HU-12- 11-76403   H 13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1   46  Szalai testvérek          1.cs.  F16  HU-12- 11-74782   H 130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6   10  Rebenek Imre              2.cs.  F10  HU-13- 11-81592   H 13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2   47  Adrián Arnold és fia      2.cs.  F16  HU-12- D-474396   H 13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7   11  Szücs Gyula               0.cs.  F10  HU-09- D-208677   H 130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8    6  Görözdös Lajos            0.cs.  F19  SK 13-  55M-252   H 13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3   48  Adrián Arnold és fia      2.cs.  F16  HU-13-  O-19122   H 130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9    7  Czinger Csaba             2.cs.  F19  HU 12- M-128945   T 13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4   49  Szabó László              2.cs.  F16  HU-13- 11-82889   H 13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5   50  Papp László és fia        0.cs.  F16  HU-12- D-474291   H 13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0   11  Magyari Zsolt és fia      0.cs.  F13  HU-13-  O-20852   T 13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1   12  Scheily Gábor             2.cs.  F13  HU-12- D-473483   H 1307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2   17  Csidey József             0.cs.  F30  HU-11- D-357565   H 13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3    8  Szórádi Imre              2.cs.  F19  HU-12- 11-76029   H 130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6    2  Szőczei László            1.cs.  F08  HU-13- D-692306   H 130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4   18  Földing Norbert és apja   0.cs.  F30  HU-13- D-629323   H 13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7    3  Csizmazia Dezső           0.cs.  F08  HU-12- D-564068   T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5    3  Vigh Tibor                2.cs.  F20  HU-12- 11-76244   H 130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6   19  Földing Norbert és apja   1.cs.  F30  HU-12- D-475659   H 13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7   12  Füredi Péter              0.cs.  F10  HU-13- 11-81399   T 13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8   13  Kókai Attila és fia       2.cs.  F13  HU-13- D-593998   H 13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9    3  Polauf József             1.cs.  F24  SK-12-02005-851   H 13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8   51  Holchammer Sándor         2.cs.  F16  HU-11- 11-65605   H 13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0   14  Kókai Attila és fia       1.cs.  F13  HU-13- D-627558   H 13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1    6  Kustyán-Ayurveda dúc      2.cs.  F02  HU-13- 11-79495   H 130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2    9  Görözdös Lajos            2.cs.  F19  SK 13-  55M-259   H 13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3   15  Ács György                2.cs.  F13  HU-12- D-473965   T 130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4   13  Nagy Béla                 1.cs.  F10  HU-13- D-627062   H 130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5   16  Magyari Zsolt és fia      0.cs.  F13  HU-13- M-132696   T 130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6   17  Magyari Zsolt és fia      0.cs.  F13  HU-13- D-627432   T 13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7   20  Markó Dezső               0.cs.  F30  HU-13- D-629543   H 13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9    4  Hujber Imre               1.cs.  F08  HU-13- D-630746   H 130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0    9  Kocsis dúc                2.cs.  F29  HU-13- 25-24423   T 13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1   52  Adrián Arnold és fia      0.cs.  F16  HU-13- D-627907   H 13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8    4  Polauf József             1.cs.  F24  SK-12-0304-1485   H 13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2   53  Adrián Arnold és fia      1.cs.  F16  HU-12- D-474351   H 13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9   18  Sziládi Dezső             2.cs.  F13  HU-13- 11-81964   T 13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3   10  Udvardi János             0.cs.  F33  HU-13- D-629634   H 130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0   14  Fuhrmann László           1.cs.  F10  HU-09- 11-43832   H 13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4    5  Csizmazia Dezső           2.cs.  F08  HU-09- 11-42324   T 130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5   54  Takács Gábor              2.cs.  F16  HU-13- D-628078   H 129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6   55  Takács Gábor              1.cs.  F16  HU-11- D-395474   H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1   10  Huszti Zoltán             2.cs.  F19  HU-10- 11-61018   H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7   56  Takács Gábor              2.cs.  F16  HU-11- D-395466   H 12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8   11  Király László             2.cs.  F33  HU-12- D-476166   T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2    7  Ábrahám József            2.cs.  F01  HU-12- 11-69385   H 12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3   11  Tolnay László             1.cs.  F19  HU-13- 11-82707   H 129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4    4  Lackó Norbert             2.cs.  F20  HU-13- 11-83518   H 129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9   57  Csepi Bence               2.cs.  F16  HU-11- D-404689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5   15  Rebenek Imre              0.cs.  F10  HU-13- 11-81578   H 12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6    7  Kustyán-Ayurveda dúc      2.cs.  F02  HU-11- D-333948   H 12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0    3  Horváth Ferenc            0.cs.  F05  HU-13- 25-24361   H 12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7    8  Remete Ferenc             1.cs.  F01  HU-12- 11-75637   H 12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8   21  Földing Norbert és apja   1.cs.  F30  HU-11- D-357937   H 12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9    8  Süveges-Rácz              2.cs.  F02  HU-11- D-395980   H 12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0    9  Feicser Béla              0.cs.  F02  HU-13- 11-78911   H 12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1    9  Remete Ferenc             1.cs.  F01  HU-12- D-471093   H 12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1   58  Holchammer Sándor         1.cs.  F16  HU-11- D-404694   H 12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2   59  Balla Ferenc              2.cs.  F16  HU-12- 11-74845   H 12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2    5  Baracskai Tibor           1.cs.  F24  HU-11- 11-67343   H 12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3   10  Kiss Ferenc               2.cs.  F02  HU-13- D-692059   H 12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4   10  Kiss László               2.cs.  F01  HU-13- D-625125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5    6  Váczi András              1.cs.  F24  HU-12- D-474832   H 12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6   16  Füredi Péter              1.cs.  F10  HU-13- 11-81397   H 12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7   11  Szarvas István            0.cs.  F02  HU-12- 11-69929   H 12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3   60  Balla Ferenc              2.cs.  F16  HU-12- 11-74808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8   19  Scheily Gábor             1.cs.  F13  HU-12- D-537366   H 12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4    6  Hujber Imre               1.cs.  F08  HU-13- D-630730   H 12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5   12  Kovács Miklós             1.cs.  F33  HU-11- 11-68931   H 129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9   12  Kustyán-Ayurveda dúc      2.cs.  F02  HU-09- 50-02335   H 12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0   17  Füredi Péter              0.cs.  F10  HU-13- 11-81380   T 12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6   13  Szabó Attila              2.cs.  F33  HU-12- D-475928   T 12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7   61  Papp László és fia        1.cs.  F16  HU-11- 11-65223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8   62  Lenzsér Gyula             1.cs.  F16  HU-09- 11-46767   H 129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9   63  Takács Gábor              0.cs.  F16  HU-13- D-628085   H 12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1   13  Süveges-Rácz              0.cs.  F02  HU-13- D-625312   H 129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2   12  Hanich Mihály             1.cs.  F19  HU 13- D-630351   T 12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3   14  Kustyán-Ayurveda dúc      0.cs.  F02  HU-13- 11-79033   H 129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4   15  Kustyán-Ayurveda dúc      1.cs.  F02  HU-11- D-333918   H 12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0    6  Zámolyi Zoltán            2.cs.  F35  HU-13- D-628931   H 12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5   16  Szarvas István            1.cs.  F02  HU-13- 11-78805   H 12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1   64  Holchammer Sándor         2.cs.  F16  HU-10- 11-56464   H 12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6    7  Baracskai Tibor           0.cs.  F24  HU-13-  O-19175   H 12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2    7  Hujber Imre               1.cs.  F08  HU-11-  O-07627   H 128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3   10  Andorka testvérek         1.cs.  F29  HU-12-  O-15650   H 12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7    5  Tóth József               2.cs.  F20  HU-12- D-481580   H 12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8   22  Kollár Péter              0.cs.  F30  HU-13- D-625419   H 128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9   17  Kulicskó Ferenc           2.cs.  F02  HU-13- 11-78964   H 12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4   65  Adrián Arnold és fia      0.cs.  F16  HU-12- D-474301   H 12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0   18  Kustyán-Ayurveda dúc      0.cs.  F02  HU-12- D-531156   H 12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1   20  Scheily Gábor             2.cs.  F13  HU-13- D-627633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2   19  Tóth László               0.cs.  F02  HU-13- D-628396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3    6  Vigh Tibor                1.cs.  F20  HU-12- 11-76245   H 12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5   14  Bedő László               2.cs.  F33  HU-13- 11-85369   H 12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4   20  Kulicskó Ferenc           1.cs.  F02  HU-12- 11-69791   H 128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5   21  Szabó Ernő                1.cs.  F02  HU-10- 11-52217   H 12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6   15  Kovács József             0.cs.  F33  HU-13- D-629928   T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7   16  Élő Szilveszter           1.cs.  F33  HU-13- D-629696   H 128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8   17  Papp Géza                 1.cs.  F33  HU-13- D-630011   H 12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9    7  Zámolyi Zoltán            1.cs.  F35  HU-09- 11-50110   H 12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6   18  Szórádi Frigyes           1.cs.  F10  HU-12- 11-74401   H 12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0   66  Papp László és fia        2.cs.  F16  HU-13- D-627714   H 12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7   22  Tóth László               1.cs.  F02  HU-11- 11-66725   H 12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8   23  Kustyán-Ayurveda dúc      0.cs.  F02  HU-11- D-333934   H 12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1    8  Tóth László               2.cs.  F35  HU-13- D-628995   H 12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9   24  Nagy Gábor                1.cs.  F02  HU-12- 11-70112   H 128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0   13  Hanich Mihály             2.cs.  F19  HU 13- 11-83192   H 12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2   67  Károlyi Sándor            2.cs.  F16  HU-12- D-474064   H 12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1   23  Földing Norbert és apja   0.cs.  F30  HU-11- M-125366   H 12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2   25  Feicser Béla              1.cs.  F02  HU-13- D-625152   H 128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3   11  Kiss László               1.cs.  F01  HU-11- D-356165   H 12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4    8  Cserháti Dezső            2.cs.  F24  HU-13- D-628440   H 12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5   12  Ábrahám Tibor             1.cs.  F01  HU-11- 11-61152   T 128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6   21  Kókai Attila és fia       0.cs.  F13  HU-13- D-627535   H 12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3   68  Csepi Bence               1.cs.  F16  HU-13- 11-82564   H 12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4    4  Németh József             1.cs.  F05  HU-11- D-356436   H 12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7   19  Szücs Tibor               1.cs.  F10  DV-13-08966-844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5   11  Cser Balázs               0.cs.  F29  HU-13- D-699468   T 12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8   26  Páva Zoltán               1.cs.  F02  HU-13- D-692158   H 127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6    1  Király József             2.cs.  F06  HU-13- D-657610   H 12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9   20  Nagy Béla                 1.cs.  F10  HU-13- D-630575   H 12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7    9  Csordás Károly            2.cs.  F35  HU-09- 11-49144   H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8   10  Zámolyi Zoltán            0.cs.  F35  HU-13- D-628936   H 12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0   24  Csidey József             1.cs.  F30  HU-13- M-132016   H 12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9   18  Élő Szilveszter           1.cs.  F33  HU-13- D-629690   H 12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0   69  Károlyi Sándor            2.cs.  F16  HU-10- 11-56686   H 127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1   19  Szabó Attila              0.cs.  F33  HU-11- 11-68982   T 12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2   70  Lenzsér Gyula             1.cs.  F16  HU-13- D-628249   H 127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3   11  Csordás Károly            1.cs.  F35  HU-10- 11-59728   H 12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4   71  Czank Sándor              0.cs.  F16  HU-13- 11-82739   H 12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1   21  Szórádi Frigyes           1.cs.  F10  HU-10- 11-55017   H 12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2   14  Tolnay László             2.cs.  F19  HU-11- D-357212   H 12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5    5  Németh József             1.cs.  F05  HU-10- 11-53682   H 12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6    8  Pongrácz Sándor           2.cs.  F08  HU-12- 11-73353   H 12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3    9  Viglidán Ágoston          1.cs.  F24  HU-11-  O-09449   H 12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4   25  Földing Norbert és apja   0.cs.  F30  HU-12- D-475635   H 12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7   12  Cser Balázs               1.cs.  F29  HU-13- D-659193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8    2  Varga István              1.cs.  F06  HU-13- 25-24815   H 127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5   26  Csidey József             2.cs.  F30  HU-13- D-625408   T 127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6   15  Szórádi Imre              0.cs.  F19  HU-13- 11-83315   H 12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7   27  Elekes István             1.cs.  F30  HU-12- 11-78295   H 127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38   28  Elekes István             1.cs.  F30  HU-12- 11-78292   H 127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9   10  Cserháti Dezső            2.cs.  F24  HU-13- D-628460   H 12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9   72  Takács Gábor              0.cs.  F16  HU-13- 11-82342   T 127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0    9  Szőczei László            1.cs.  F08  HU-11- 11-63319   H 12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1   73  Takács Gábor              0.cs.  F16  HU-13- 11-82336   T 12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2    6  Jakab Sándor              1.cs.  F05  HU-12- D-472138   H 12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3    7  Jakab Sándor              2.cs.  F05  HU-13- 25-24078   H 12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0   11  Böröczki Károly           2.cs.  F24  HU-11- 11-67438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41   22  Rebenek Imre              1.cs.  F10  HU-11- D-395875   H 12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42   29  Csidey József             0.cs.  F30  HU-11-  O-07776   H 12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4   13  Major Márk                1.cs.  F29  HU-09- 50-33487   H 12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3   30  Elekes István             0.cs.  F30  HU-11- D-357772   H 12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5   12  Németh Lajos              2.cs.  F35  HU-13- D-628781   H 12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4   23  Rebenek Imre              2.cs.  F10  HU-11- D-395861   H 126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6   74  Szalai testvérek          1.cs.  F16  HU-12- 11-74778   H 1269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7   75  Takács Gábor              0.cs.  F16  HU-12- 11-75317   T 12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8   13  Bendes Péter              1.cs.  F35  HU-11- 11-69330   H 12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9   10  Csizmazia Dezső           0.cs.  F08  HU-11- 14-72223   T 126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5    7  Tóth József               2.cs.  F20  HU-13- D-631705   T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0   14  Németh Lajos              1.cs.  F35  HU-11- 11-68061   H 126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41   11  Csizmazia Dezső           2.cs.  F08  HU-13- D-692360   H 126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6   22  Horváth Péter             1.cs.  F13  HU-09- 11-45306   H 12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2   76  Bölönyi János             2.cs.  F16  HU-11- D-382524   H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3   77  Balla Ferenc              1.cs.  F16  HU-13- 11-82682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4   12  Nagy György               1.cs.  F08  HU-13- 11-80727   H 12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5    3  Kiss Béla                 2.cs.  F06  HU-12- D-525089   H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6   20  Élő Szilveszter           2.cs.  F33  HU-12- D-475962   H 12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7   78  Balla Ferenc              1.cs.  F16  HU-13- D-593283   H 126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7    8  Vigh Tibor                0.cs.  F20  HU-13- 11-83656   H 12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8   13  Kovács Zoltán             1.cs.  F08  HU-11- D-358271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9   79  Csepi Bence               2.cs.  F16  HU-12- 11-75848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0   15  Zámolyi Zoltán            0.cs.  F35  HU-13- D-628912   H 12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1   21  Udvardi János             1.cs.  F33  HU-12- D-476112   H 12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2   14  Hujber Imre               1.cs.  F08  HU-12- D-477443   H 12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3   22  Kertai László             2.cs.  F33  HU-12- 11-74609   H 12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8   27  Kustyán-Ayurveda dúc      0.cs.  F02  HU-13- 11-79042   H 12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4   80  Csepi Bence               2.cs.  F16  HU-12- 11-75052   H 12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5   81  Bölönyi János             2.cs.  F16  HU-13- M-132190   H 12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6   23  Szabó Attila              0.cs.  F33  HU-13- M-132663   T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7   24  Németh Károly             0.cs.  F33  HU-13- 11-79482   H 12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8    4  Kiss Barnabás             2.cs.  F06  HU-13- D-657570   H 12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9   16  Szórádi Imre              0.cs.  F19  HU-13- 11-83319   H 12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0   12  Baracskai Tibor           0.cs.  F24  HU-13- D-628519   H 12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1   31  Földing Norbert és apja   0.cs.  F30  HU-10-  O-05473   H 12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2   32  Kelemen Gyula             2.cs.  F30  HU-13- D-629425   T 12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3   24  Nagy Béla                 1.cs.  F10  HU-12- D-477674   H 126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4   23  Rácz-Süveges              1.cs.  F13  HU-13- M-133415   T 12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9   15  Csizmazia Dezső           0.cs.  F08  HU-13- D-692333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0   82  Kiss Károly               1.cs.  F16  HU-13- 11-82979   H 126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5   24  Soós István               0.cs.  F13  HU-13- D-594035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56   13  Ábrahám Tibor             0.cs.  F01  HU-12- 11-69682   T 12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7   13  Váczi András              1.cs.  F24  HU-12- D-474824   H 12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8   33  Knauz testvérek           2.cs.  F30  HU-12- D-477389   T 12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1   83  Tóth István               0.cs.  F16  HU-13- 25-26649   H 12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9   14  Remete Ferenc             2.cs.  F01  HU-13- D-625137   H 12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2   16  Hujber Imre               2.cs.  F08  HU-12- D-564038   H 12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3   84  Ledó Gábor                0.cs.  F16  HU-13- 11-83014   H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0   34  Elekes István             0.cs.  F30  HU-11- D-357783   H 12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1   28  Bezselics Mihály          2.cs.  F02  HU-12- 11-69722   T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2   25  Szücs Gyula               0.cs.  F10  HU-10- D-267360   H 12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64   85  Ledó Gábor                0.cs.  F16  HU-13- D-628004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63   15  Forró József              0.cs.  F01  SK-13-03101-638   H 12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64   16  Árkosi Zoltán             1.cs.  F01  HU-13- D-630055   H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65    9  Kurdi Vince               1.cs.  F20  HU-11-  O-06810   T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66   14  Viglidán György           2.cs.  F24  HU-13- 11-83974   H 12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65   25  Bedő László               0.cs.  F33  HU-12- 11-78350   H 12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66   17  Hujber Imre               1.cs.  F08  HU-12- D-477435   H 125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7   26  Németh Károly             2.cs.  F33  HU-13- 11-79488   H 12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67   10  Horváth Zoltán            2.cs.  F20  HU-12- 11-76305   H 12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8   16  Szabó László              1.cs.  F35  HU-11- 11-68247   H 125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8   29  Bezselics Mihály          0.cs.  F02  HU-12- 11-69735   T 12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9   86  Csepi Bence               1.cs.  F16  HU-11- 11-65672   H 12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9   25  Klauz Attila              1.cs.  F13  HU-12- D-476458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70   26  Kókai Attila és fia       1.cs.  F13  HU-11-  O-07687   H 12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70   14  Cser Balázs               0.cs.  F29  HU-13-  O-19169   H 12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71   27  Papp Géza                 0.cs.  F33  HU-13- D-629891   H 125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72   15  Cser Balázs               0.cs.  F29  HU-13- D-699452   T 125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1   17  Görözdös Lajos            0.cs.  F19  SK 12- 0301-199   H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73   28  Kovács József             0.cs.  F33  HU-12- D-476044   T 12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72   27  Rácz-Süveges              2.cs.  F13  HU-13- D-692382   H 125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73   18  Görözdös Lajos            1.cs.  F19  SK 08- 0805-203   H 12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74   16  Major Márk                1.cs.  F29  HU-11- 25-15503   H 125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74   30  Kustyán-Ayurveda dúc      0.cs.  F02  HU-13- 11-79069   H 125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75   19  Görözdös Lajos            0.cs.  F19  SK 13- 0301-808   H 12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76   31  Kustyán-Ayurveda dúc      0.cs.  F02  HU-13- 11-79031   H 125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75   18  Csizmazia Dezső           0.cs.  F08  HU-10- 11-53151   H 12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77   20  Görözdös Lajos            1.cs.  F19  HU 10- O-1995     H 12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76   19  Csizmazia Dezső           0.cs.  F08  HU-12- D-564065   H 125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77   87  Ledó Gábor                0.cs.  F16  HU-13- 11-83042   H 12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8   32  Kiss Ferenc               1.cs.  F02  HU-13- D-692074   H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79   26  J.Varga Attila            0.cs.  F10  HU-13- D-594294   H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78   17  Andorka testvérek         0.cs.  F29  HU-13- D-658827   H 12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79   17  Nagy Béla                 2.cs.  F35  HU-12- 11-77941   H 12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80   28  Soós István               0.cs.  F13  HU-13- 11-83049   H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81   17  Forró József              0.cs.  F01  SK-13-03101-635   T 12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80   18  Nagy Béla                 0.cs.  F35  HU-13- 11-84323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82   27  Vida István               1.cs.  F10  HU-12- D-477760   T 12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83   29  Rácz-Süveges              0.cs.  F13  HU-13- D-692389   H 12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84   35  Földing Norbert és apja   0.cs.  F30  HU-13-  O-19207   H 125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81   18  Kovács Csaba              2.cs.  F29  HU-13- D-699446   H 12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85   30  Kókai Attila és fia       2.cs.  F13  HU-12- D-473929   H 12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86   18  Ábrahám József            0.cs.  F01  HU-13- 11-78613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82   29  Király László             1.cs.  F33  HU-11- 11-69035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87   33  Glück István              2.cs.  F02  HU-13- M-132727   H 124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83   30  Élő Szilveszter           2.cs.  F33  HU-11- 11-68887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88   11  Juhász Sándor             0.cs.  F20  HU-13- 11-83554   T 124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89   12  Vigh Tibor                0.cs.  F20  HU-10- 11-58372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84   88  Rum János dr.             0.cs.  F16  HU-12- D-474098   H 12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90   36  Kollár Péter              2.cs.  F30  HU-13- D-629485   H 12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91   28  Szórádi Frigyes           2.cs.  F10  HU-10- 11-55023   H 12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85   19  Tóth László               1.cs.  F35  HU-12- D-477051   H 12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92   31  Kókai Attila és fia       0.cs.  F13  HU-13- D-627513   H 12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86   20  Tóth László               0.cs.  F35  HU-13- 11-84836   H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93   34  Zvezdovics Szilvér        0.cs.  F02  HU-13- 11-79208   H 12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87    8  Jakab Miklós              1.cs.  F05  HU-12- D-526108   H 12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94   32  Soós István               1.cs.  F13  HU-10- D-300885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88   31  Németh Károly             2.cs.  F33  HU-12- 11-74487   H 12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89   32  Bedő Szabolcs             1.cs.  F33  HU-10- 11-54206   H 12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95   21  Tolnay László             2.cs.  F19  HU-13- D-628300   H 1246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90   20  Helyes Gábor              2.cs.  F08  HU-13- 11-80810   T 12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96   15  Jankó József              1.cs.  F24  HU-12- D-478539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91   21  Helyes Gábor              2.cs.  F08  HU-13- 11-80830   T 124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92   22  Csizmazia Dezső           1.cs.  F08  HU-11- D-358575   H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97   16  Baracskai Tibor           2.cs.  F24  HU-12- 11-76953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93   33  Bedő Szabolcs             2.cs.  F33  HU-09- 11-42606   H 1245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94   34  Kertai László             1.cs.  F33  HU-12- D-473872   H 12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95   35  Papp Géza                 1.cs.  F33  HU-12- D-475866   H 12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96   21  Tóth László               0.cs.  F35  HU-13- 11-84834   H 124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98   13  Tóth József               2.cs.  F20  HU-13- D-631724   H 12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97   19  Gősi Gergely              1.cs.  F29  HU-11- D-382445   H 124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98    5  Kiss Béla                 2.cs.  F06  HU-13- 25-25006   H 124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99   22  Földesi Miklós            0.cs.  F19  HU-13- 11-83140   T 124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00   19  Kiss László               2.cs.  F01  HU-13- D-625129   H 12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01   23  Földesi Miklós            2.cs.  F19  HU-12- 11-75979   T 12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99   20  Káldi Imre                1.cs.  F29  HU-10- 25-05040   H 12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02   20  Balog Norbert             2.cs.  F01  HU-13- M-132804   H 124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03   29  Nagy Béla                 1.cs.  F10  HU-10- D-300770   H 124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04   37  Neményi János             1.cs.  F30  HU-12- D-475806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00   89  Bölönyi János             1.cs.  F16  HU-11- D-382503   H 12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05   33  Sziládi Dezső             0.cs.  F13  HU-13- 11-81979   H 124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01   90  Mitring Imre              2.cs.  F16  HU-13- D-627895   H 12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02   22  Németh Lajos              1.cs.  F35  HU-08- 11-36342   H 12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06   17  Viglidán Ágoston          1.cs.  F24  HU-12- 11-77006   H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03   36  Kovács József             0.cs.  F33  HU-13- D-629943   H 124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04   23  Helyes Gábor              1.cs.  F08  HU-12- 11-73423   T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05   37  Bedő Szabolcs             1.cs.  F33  HU-12- D-477312   H 12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06   91  Takács Gábor              0.cs.  F16  SK-12- 0107-945   H 1241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07   18  Polauf József             2.cs.  F24  HU-13- 11-84186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07   24  Kovács Balázs             1.cs.  F08  HU-13- D-593525   H 12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08   92  Lenzsér Gyula             1.cs.  F16  HU-13- D-628230   H 12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09   93  Tóth István               0.cs.  F16  HU-13- 25-29006   H 12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08   34  Marics István             1.cs.  F13  HU-13- D-627215   H 12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09   30  Szücs Gyula               2.cs.  F10  HU-12- D-473344   H 124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10   94  Balla Ferenc              2.cs.  F16  HU-13- 11-82695   H 12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11   25  Szőczei László            1.cs.  F08  HU-13- D-692310   H 12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10   31  Szücs Gyula               0.cs.  F10  HU-12- D-473348   H 124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12   26  Renczés Ottó              2.cs.  F08  HU-12- D-473642   H 1240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11   24  Görözdös Lajos            2.cs.  F19  SK 13- 0301-710   H 124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12   25  Görözdös Lajos            0.cs.  F19  SK 12- 0301-168   H 12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13   21  Major Márk                1.cs.  F29  HU-11- 25-15541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14    6  Kiss Barnabás             1.cs.  F06  HU-09- 25-89630   H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15   23  Csordás Károly            2.cs.  F35  HU-12- D-475020   H 123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13   35  Zvezdovics Szilvér        1.cs.  F02  HU-11- 11-62207   H 123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16   38  Bedő Szabolcs             0.cs.  F33  HU-12- D-477324   H 12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17   95  Adrián Arnold és fia      0.cs.  F16  HU-13- D-627990   H 12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18    9  Horváth Ferenc            0.cs.  F05  HU-13- 25-24351   H 123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14   32  Füredi Péter              1.cs.  F10  HU-12- D-473277   H 12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19   22  Gősi Gergely              0.cs.  F29  HU-13- D-658872   H 123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20   27  Helyes Gábor              1.cs.  F08  HU-13- 11-80838   H 12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21   24  Csordás Károly            0.cs.  F35  HU-13- D-628837   H 12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15   38  Földing Norbert és apja   0.cs.  F30  HU-12- D-475628   H 12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22   39  Szabó Attila              0.cs.  F33  HU-13- M-132660   T 123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23   28  Pongrácz Sándor           2.cs.  F08  HU-12- 11-73331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24   96  Ledó Vilmos               1.cs.  F16  HU-13- 11-82387   H 123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16   36  Kustyán-Ayurveda dúc      2.cs.  F02  HU-13- 11-79496   H 12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17   21  Kiss László               2.cs.  F01  HU-11- D-356151   H 123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25   29  Nagy György               1.cs.  F08  HU-08- 11-29972   H 123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26   40  Bedő Szabolcs             1.cs.  F33  HU-11- 11-69077   H 12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27   97  Ledó Gábor                0.cs.  F16  HU-12- 11-74036   H 12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28   41  Németh Károly             1.cs.  F33  HU-13- 11-79493   H 12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29   98  Ledó Gábor                0.cs.  F16  HU-13- D-628019   H 123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30   42  Kovács József             2.cs.  F33  HU-12- D-476001   H 123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18   26  Görözdös Lajos            0.cs.  F19  SK 13- 0301-729   H 12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31   43  Kertai László             1.cs.  F33  HU-12- D-473865   H 123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19   19  Viglidán Ágoston          2.cs.  F24  RO-13-  0040664   H 123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20   27  Görözdös Lajos            2.cs.  F19  SK 09- 0805-770   H 12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21   35  Kókai Attila és fia       1.cs.  F13  HU-13- D-594002   H 12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22   37  Bezselics Mihály          2.cs.  F02  HU-09- 11-40581   T 12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23   39  Kollár Péter              2.cs.  F30  HU-13- D-629469   H 12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24   38  Kiss Ferenc               0.cs.  F02  HU-09- 11-40558   H 12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32   30  Hujber Imre               2.cs.  F08  HU-12- D-564043   H 12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25   40  Knauz testvérek           2.cs.  F30  HU-12- M-129127   H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33   31  Margl Zoltán              2.cs.  F08  HU-13- 11-80785   H 12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26   14  Juhász Sándor             0.cs.  F20  HU-13- 11-83590   T 12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27   36  Magyari Zsolt és fia      1.cs.  F13  HU-11- D-356939   H 123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28   37  Sziládi Dezső             0.cs.  F13  HU-13- D-594451   T 12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34   44  Udvardi János             0.cs.  F33  HU-13- D-629641   T 123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35   99  Szabó László              1.cs.  F16  HU-12- 11-74920   H 12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29   39  Feicser Béla              0.cs.  F02  HU-13- 11-78901   H 12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30   40  Kustyán-Ayurveda dúc      1.cs.  F02  HU-12- D-531119   H 12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31   22  Ábrahám József            0.cs.  F01  HU-12- 11-69351   T 12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36   45  Szabó Attila              0.cs.  F33  HU-13-  O-19262   H 12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37   32  Pongrácz Sándor           1.cs.  F08  HU-09- 11-43014   H 123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38   46  Szabó Attila              0.cs.  F33  HU-13- 11-85481   T 12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32   33  Hodossy Ernő              2.cs.  F10  HU-11- 11-64035   H 12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33   34  Vida István               2.cs.  F10  HU-12- D-477697   H 123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39   10  Rédecsi Tibor             1.cs.  F05  HU-10- 11-53092   H 123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34   28  Czinger Csaba             2.cs.  F19  HU 13- 11-83066   H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35   23  Kiss László               0.cs.  F01  HU-13- D-625120   T 12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40  100  Ledó Gábor                0.cs.  F16  HU-13- 11-83007   H 12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41   11  Rédecsi Tibor             1.cs.  F05  HU-11- 11-62796   H 12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36   41  Szabó Ernő                1.cs.  F02  HU-11- 11-61904   H 12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42   47  Király László             2.cs.  F33  HU-11- 11-69027   T 122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43   25  Szabó László              0.cs.  F35  HU-13- D-628709   H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44   23  Pintér Tibor              2.cs.  F29  HU-13- 25-24319   H 12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37   29  Heilig Károly             1.cs.  F19  HU-09- 11-40128   H 12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38   24  Ábrahám Tibor             1.cs.  F01  HU-12- 11-69429   T 12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39   35  Makker Martina            1.cs.  F10  HU-13- D-594093   H 12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40   15  Vigh Tibor                0.cs.  F20  HU-13- 11-83683   H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41   20  Jankó József              1.cs.  F24  HU-13- D-593318   H 12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45   48  Papp Géza                 0.cs.  F33  HU-13- D-630013   T 12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42   36  Makker Martina            2.cs.  F10  HU-13- 11-81701   H 12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46   24  Brányi András             2.cs.  F29  HU-13- D-658904   H 12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47   25  Cser Balázs               0.cs.  F29  HU-13- D-659171   T 12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43   16  Vigh Tibor                2.cs.  F20  HU-11- 11-67264   H 122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48   33  Helyes Gábor              2.cs.  F08  HU-13- 11-80809   H 12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44   25  Balog Norbert             0.cs.  F01  HU-13- D-625094   T 12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49  101  Adrián Arnold és fia      0.cs.  F16  HU-13- D-672359   H 122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45   42  Szabó Ernő                0.cs.  F02  HU-13- 11-79339   H 12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50   26  Zámolyi Zoltán            0.cs.  F35  HU-11- D-357405   H 12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46   37  Rebenek Imre              0.cs.  F10  HU-13- D-630402   H 12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51    7  Kiss Barnabás             1.cs.  F06  HU-13- D-657553   H 12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52   12  Jakab Sándor              2.cs.  F05  HU-12- M-130181   H 12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53   34  Helyes Gábor              1.cs.  F08  HU-12- 11-73426   H 12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47   43  Granát Lajos              2.cs.  F02  HU-13- 11-79271   H 12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54  102  Hardt Ádám                0.cs.  F16  HU-13- D-628140   T 122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55   49  Papp Géza                 0.cs.  F33  HU-13- D-629897   T 12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56   50  Szabó Attila              0.cs.  F33  HU-13- M-132675   H 122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57   35  Csizmazia Dezső           0.cs.  F08  HU-12- D-564089   T 12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58   51  Szabó Attila              0.cs.  F33  HU-13- D-629747   T 122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59   52  Szabó Attila              0.cs.  F33  HU-13- D-629745   H 12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60  103  Károlyi Sándor            2.cs.  F16  HU-12- M-128984   H 12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48   17  Juhász Sándor             2.cs.  F20  HU-13- 11-83558   H 12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49   18  Kurdi Vince               0.cs.  F20  HU-13- D-630640   T 122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61    8  Miskolczi Ernő            1.cs.  F06  HU 10- 25-99514   H 12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62    9  Gerebenics Zsolt          1.cs.  F06  HU-12- 25-17364   H 122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50   41  Markó Dezső               2.cs.  F30  HU-10- D-265725   H 12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63   26  Pintér Tibor              1.cs.  F29  HU-09- 11-41554   H 122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51   42  Kollár Péter              1.cs.  F30  HU-13- D-629478   H 12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64   27  Szabó László              2.cs.  F35  HU-11- 11-68216   H 12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65  104  Mitring Imre              2.cs.  F16  HU-12- D-474408   H 12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66  105  Mitring Imre              1.cs.  F16  HU-11- 11-66315   H 122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67  106  Mitring Imre              1.cs.  F16  HU-11- 11-66326   H 12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52   19  Ábrahám István            2.cs.  F20  HU-13- 13-35592   H 12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68   36  Szőczei László            2.cs.  F08  HU-13- D-593202   H 122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53   20  Ábrahám István            1.cs.  F20  HU-13- 11-83719   T 12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54   38  Makker Martina            2.cs.  F10  HU-12- 11-74439   H 12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69   53  Udvardi János             0.cs.  F33  HU-13- D-629649   T 122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70   27  Rasztovich Gyula          0.cs.  F29  HU-11- 11-62828   H 12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71   54  Bedő Szabolcs             0.cs.  F33  HU-10- 11-54092   H 12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55   43  Markó Dezső               0.cs.  F30  HU-13- M-134807   H 121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72   55  Bedő László               1.cs.  F33  HU-13- D-629915   H 121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73   28  Csordás Károly            2.cs.  F35  HU-12- D-475034   H 12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74   13  Jakab Miklós              2.cs.  F05  HU-12- D-526133   T 12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75   56  Király László             2.cs.  F33  HU-11- D-404865   T 12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56   30  Tóth József               2.cs.  F19  HU-12- 11-75925   H 12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76   10  Kiss Béla                 0.cs.  F06  HU-13- M-132169   H 12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57   21  Baracskai Tibor           0.cs.  F24  HU-12- 11-76960   H 121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58   31  Hanich Mihály             1.cs.  F19  HU 13- D-593953   H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77  107  Károlyi Sándor            0.cs.  F16  HU-13- D-628208   H 12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78   29  Nagy Béla                 2.cs.  F35  HU-12- 11-77935   H 121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79   57  Szabó Attila              0.cs.  F33  HU-13- M-132669   H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80   30  Tóth László               1.cs.  F35  HU-13- D-628969   H 12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59   44  Feicser Béla              2.cs.  F02  HU-12- 11-70239   H 12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81   58  Király László             2.cs.  F33  HU-09- 11-50866   T 12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60   44  Cenkvári Attila           2.cs.  F30  HU-08- 11-38439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61   38  Szalay Tibor              1.cs.  F13  HU-13- D-630327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62   39  Páli István               1.cs.  F10  HU-13- D-630440   H 12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63   39  Kókai Attila és fia       1.cs.  F13  HU-10- 11-55917   H 121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82  108  Ledó Gábor                2.cs.  F16  HU-11- D-356727   H 12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64   45  Szabó Ernő                0.cs.  F02  HU-12- 11-70261   T 12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65   46  Páva Zoltán               1.cs.  F02  HU-13- D-692137   T 121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83  109  Ledó Gábor                0.cs.  F16  HU-12- 11-75489   H 12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66   32  Szórádi Imre              0.cs.  F19  HU-13- D-594951   H 12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84  110  Ledó Gábor                2.cs.  F16  HU-12- D-474161   H 12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67   47  Páva Zoltán               0.cs.  F02  HU-13- M-133325   H 12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85   59  Szabó Attila              0.cs.  F33  HU-11- D-358002   T 12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68   48  Kustyán-Ayurveda dúc      0.cs.  F02  HU-13- 11-79500   H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86  111  Lenzsér Gyula             1.cs.  F16  HU-12- 11-75782   H 12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87   14  Kovács Imre               1.cs.  F05  HU-11- D-359052   H 12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88   11  Varga István              2.cs.  F06  HU-13- 25-24843   H 12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69   49  Tóth László               1.cs.  F02  HU-12- D-474561   H 12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70   40  Sziládi Dezső             0.cs.  F13  HU-09- 11-44857   T 12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71   45  Elekes István             2.cs.  F30  HU-11- D-357720   H 121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72   33  Czinger Csaba             1.cs.  F19  HU 11- 11-66885   H 12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73   34  Szórádi Imre              0.cs.  F19  HU-13- 11-83308   H 121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89   37  Margl Zoltán              1.cs.  F08  HU-13- 11-80777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74   41  Rácz-Süveges              1.cs.  F13  HU-13- D-692380   H 12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75   26  Árkosi Zoltán             1.cs.  F01  HU-12- D-471034   H 121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76   27  Kiss László               2.cs.  F01  HU-12- D-471060   H 12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90  112  Takács Gábor              0.cs.  F16  HU-11-  O-07714   H 12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77   50  Feicser Béla              2.cs.  F02  HU-11- 11-61571   H 12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91   60  Szabó Attila              0.cs.  F33  HU-12- D-475901   T 12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92   61  Kovács József             0.cs.  F33  HU-13- D-629940   H 12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78   46  Földing József és fia     0.cs.  F30  HU-13-  O-19224   H 121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79   42  Scheily Gábor             0.cs.  F13  HU-12- D-473500   H 121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93   12  Varga István              0.cs.  F06  HU-13- 25-24819   H 12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94  113  Balla Ferenc              1.cs.  F16  HU-13- D-593278   H 121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95   13  Miskolczi Ernő            1.cs.  F06  HU 11- 25-08478   H 1211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96   62  Szabó Attila              0.cs.  F33  HU-12- D-475931   H 12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80   21  Lackó Norbert             1.cs.  F20  HU-13- 11-83509   H 12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97   28  Káldi Imre                2.cs.  F29  HU-13- D-658790   H 12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98   14  Király József             2.cs.  F06  HU-13- D-657625   H 121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81   47  Bors László               0.cs.  F30  HU-13- 11-85182   T 121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82   48  Cenkvári Attila           2.cs.  F30  HU-12- D-475352   H 12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99   29  Pintér Tibor              1.cs.  F29  HU-13- D-657185   H 12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83   22  Koczman József            1.cs.  F24  HU-13- D-628499   H 121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84   43  Rácz-Süveges              0.cs.  F13  HU-13-  O-17671   H 12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85   49  Kelemen Gyula             1.cs.  F30  HU-13- D-593489   H 12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86   44  Rácz-Süveges              0.cs.  F13  HU-13- D-692379   H 12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87   22  Janes Gyula               1.cs.  F20  HU-13- D-593925   T 12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88   45  Sziládi Dezső             0.cs.  F13  HU-13-  O-19102   H 120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00   30  Dóczy dúc                 2.cs.  F29  HU 12- D-476585   H 120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89   23  Ábrahám István            2.cs.  F20  HU-13- 13-35585   H 12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01   15  Varga István              1.cs.  F06  HU-12- 25-17251   H 12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90   28  Ábrahám Tibor             2.cs.  F01  HU-12- 11-69686   T 12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02  114  Ledó Vilmos               2.cs.  F16  HU-13- 11-82388   H 12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91   50  Markó Dezső               1.cs.  F30  HU-11- M-125391   H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92   51  Nagy Gábor                2.cs.  F02  HU-13- 11-79074   H 120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93   29  Molnár Imre               2.cs.  F01  HU-13- 11-78513   H 12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03   15  Horváth Ferenc            1.cs.  F05  HU-12- 11-72694   H 12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94   35  Heilig Károly             1.cs.  F19  HU-12- 11-69574   H 12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04   31  Andorka testvérek         0.cs.  F29  HU-13- D-658820   H 12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05  115  Adrián Arnold és fia      0.cs.  F16  HU-10- D-265559   H 120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95   23  Viglidán György           1.cs.  F24  BG-11-    54739   H 12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06   16  Kiss Béla                 0.cs.  F06  HU-13- D-657658   H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07   17  Kiss Béla                 0.cs.  F06  HU-13- 25-25040   H 12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08   32  Rédli István              1.cs.  F29  HU-13- D-593429   H 12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09   63  Szabó Attila              2.cs.  F33  HU-11- D-358021   T 12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10   33  Gősi Gergely              1.cs.  F29  HU-12- D-526601   H 12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11  116  Papp László és fia        0.cs.  F16  HU-13- D-627701   H 120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12  117  Tóth István               1.cs.  F16  HU-12- 25-22325   H 12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13   64  Bedő László               2.cs.  F33  HU-11- 11-69147   H 12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96   52  Glück István              2.cs.  F02  HU-10- D-319211   H 120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97   53  Süveges-Rácz              2.cs.  F02  HU-12- D-471259   H 120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98   36  Czinger Csaba             2.cs.  F19  HU 11- 11-66891   H 12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14   65  Szabó Attila              0.cs.  F33  HU-13- D-594500   H 12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15   18  Kiss Béla                 0.cs.  F06  HU-13- D-657697   H 12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99   37  Huszti Zoltán             1.cs.  F19  HU-13- D-593179   H 12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00   30  Forró József              1.cs.  F01  HU-13- D-692034   T 12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16   19  Varga István              0.cs.  F06  HU-13- 25-24837   H 12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17   34  Cser Balázs               1.cs.  F29  HU-13- D-659168   H 12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01   54  Süveges-Rácz              0.cs.  F02  HU-13- D-625305   H 12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18  118  Takács Gábor              0.cs.  F16  HU-12- D-474501   T 12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02   31  Német Gábor               1.cs.  F01  HU-10- D-265034   H 12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03   40  Füredi Péter              0.cs.  F10  HU-13- M-134326   T 12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04   32  Forró József              2.cs.  F01  HU-12- D-563601   T 12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05   24  Lackó Norbert             1.cs.  F20  HU-12- 11-76427   H 120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19   20  Kiss Béla                 0.cs.  F06  HU-13-  O-22110   H 12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06   55  Glück István              1.cs.  F02  HU-10-   O-2021   H 12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20   31  Nagy Béla                 1.cs.  F35  HU-13- 11-84330   H 12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07   46  Sziládi Dezső             0.cs.  F13  HU-12- 11-74526   T 12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21  119  Mitring Imre              1.cs.  F16  HU-10- 11-56854   H 120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08   56  Bezselics Mihály          1.cs.  F02  HU-12- 11-69386   H 12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22   16  Jakab Sándor              1.cs.  F05  HU-13- D-657451   T 12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23   66  Udvardi János             1.cs.  F33  HU-12- D-475896   H 11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09   33  Ábrahám József            1.cs.  F01  HU-12- 11-69381   H 11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10   41  Szücs Gyula               0.cs.  F10  HU-09- 11-40025   H 119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24   35  Major Márk                1.cs.  F29  HU-11- 25-15550   H 1199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11   42  Rebenek Imre              0.cs.  F10  HU-12- D-477783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12   24  Cserháti Dezső            0.cs.  F24  HU-13- D-628436   H 11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13   34  Balog Norbert             0.cs.  F01  HU-13- D-625080   H 119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25   36  Major Márk                0.cs.  F29  HU-13- D-630624   H 119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26   37  Kiss Máté                 1.cs.  F29  HU 12- D-487571   H 11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27  120  Hardt Ádám                1.cs.  F16  HU-12- 11-75845   H 11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14   47  Ács György                1.cs.  F13  HU-10- 11-55516   T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15   48  Marics István             1.cs.  F13  HU-11- D-357117   H 11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28   32  Csordás Károly            0.cs.  F35  HU-13- D-628858   H 119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29   38  Andorka testvérek         0.cs.  F29  HU-12- D-526593   H 11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30  121  Czank Sándor              2.cs.  F16  HU-12- 11-75105   H 119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31   67  Bedő Szabolcs             2.cs.  F33  HU-12-  O-13766   T 119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16   57  Kustyán-Ayurveda dúc      0.cs.  F02  HU-13-  O-20765   H 11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32  122  Csepi Bence               0.cs.  F16  HU-13- 11-82413   H 119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17   49  Ács György                0.cs.  F13  HU-13- D-627584   H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18   25  Viglidán Ágoston          1.cs.  F24  HU-13-  O-17493   H 11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19   26  Váczi András              1.cs.  F24  HU-11- 11-67915   H 11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33   68  Bedő Szabolcs             0.cs.  F33  HU-12- 11-78390   H 11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34   21  Fördős Lajos              2.cs.  F06  HU-13- 25-24926   H 119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20   51  Elekes István             0.cs.  F30  HU-13- 11-85336   H 11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35   69  Élő Szilveszter           1.cs.  F33  HU-13- D-629689   H 11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21   58  Balogh Zoltán             2.cs.  F02  HU-12- D-563722   T 1194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36   38  Kovács Balázs             2.cs.  F08  HU-13- D-593530   H 11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22   35  Árkosi Zoltán             0.cs.  F01  HU-11- D-404208   H 1194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37   39  Burda István              2.cs.  F29  HU 13- D-659512   H 11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23   59  Nagy Gábor                0.cs.  F02  HU-12- 11-70090   H 119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24   52  Markó Dezső               1.cs.  F30  HU-11- D-357830   H 11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38   70  Bedő Szabolcs             2.cs.  F33  HU-12- D-485708   H 119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25   53  Markó Dezső               0.cs.  F30  HU-13- D-629504   H 11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26   25  Tóth József               0.cs.  F20  HU-13- D-631746   H 119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39   40  Dóczy dúc                 1.cs.  F29  HU 10- D-288714   H 119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40   39  Margl Zoltán              2.cs.  F08  HU-13-  O-19033   T 11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27   38  Szórádi Imre              0.cs.  F19  HU-13- 11-83305   H 11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41  123  Ledó Vilmos               1.cs.  F16  HU-12- D-476973   H 11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42   41  Rasztovich Gyula          1.cs.  F29  HU-13- D-657248   T 11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43   71  Kovács Miklós             1.cs.  F33  HU-12- D-476093   H 11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44   17  Rédecsi Tibor             1.cs.  F05  HU-10- 11-53080   H 11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45   42  Rasztovich Gyula          1.cs.  F29  HU-10- D-266352   H 11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28   50  Kókai Attila és fia       1.cs.  F13  HU-11- D-395615   H 119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46   72  Prém Zoltán               1.cs.  F33  HU-13- D-629992   H 11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29   36  Ábrahám József            0.cs.  F01  HU-10- 11-51545   T 11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47   18  Horváth Ferenc            0.cs.  F05  HU-13- 25-24332   H 11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48   19  Jakab Tamás               1.cs.  F05  DV-13-05248-114   H 11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30   51  Marics István             1.cs.  F13  HU-13- D-627237   H 11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49   43  Kocsis dúc                1.cs.  F29  HU-09- 25-94803   H 11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31   54  Csidey József             1.cs.  F30  HU-13- D-629196   H 11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50   44  Kocsis dúc                2.cs.  F29  HU-11- 25-13415   H 11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32   60  Tóth László               2.cs.  F02  HU-13- D-628321   H 11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51   73  Prém Zoltán               2.cs.  F33  HU-09- 11-51303   H 118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52   45  Andorka testvérek         2.cs.  F29  HU-12- D-526564   H 11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53   46  Kocsis dúc                0.cs.  F29  HU-13- 25-27983   H 11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33   55  Elekes István             0.cs.  F30  HU-13- 11-85346   H 11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34   39  Szórádi Imre              0.cs.  F19  HU-13- D-594957   H 118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35   61  Kiss Ferenc               1.cs.  F02  HU-08- 11-27440   H 11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54   20  Jakab Sándor              1.cs.  F05  HU-12- D-472153   H 11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55  124  Lenzsér Gyula             2.cs.  F16  HU-13- D-628228   H 11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56   22  Kiss Béla                 0.cs.  F06  HU-13- D-657657   H 118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36   56  Csidey József             0.cs.  F30  HU-13- D-629184   H 118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57   40  Renczés Ottó              2.cs.  F08  HU-12- 11-73212   H 11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37   57  Földing József és fia     2.cs.  F30  HU-12- D-474762   H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58  125  Czank Sándor              1.cs.  F16  HU-09- 11-40351   H 11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59  126  Adrián Arnold és fia      1.cs.  F16  HU-12-  O-13683   H 11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38   27  Koczman József            1.cs.  F24  HU-13- D-628483   H 118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39   62  Zvezdovics Szilvér        0.cs.  F02  HU-13- 11-79263   H 118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60   21  Jakab Miklós              1.cs.  F05  HU-10- 25-03833   H 11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61   74  Udvardi János             1.cs.  F33  HU-13- D-629610   H 11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62   23  Varga István              1.cs.  F06  HU-10- 25-99409   H 118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40   58  Földing Norbert és apja   0.cs.  F30  HU-13- D-594600   H 11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63  127  Holchammer Sándor         2.cs.  F16  HU-10- 11-56470   H 11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64  128  Papp László és fia        0.cs.  F16  HU-11- D-357166   H 11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65   22  Ruzsics Sándor            2.cs.  F05  HU-11- D-356208   T 11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66  129  Szabó László              1.cs.  F16  HU-12- 11-74913   H 11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67   33  Nagy Béla                 0.cs.  F35  HU-12- 11-77913   H 11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41   59  Földing Norbert és apja   0.cs.  F30  HU-13-  O-19200   H 11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42   60  Markó Dezső               1.cs.  F30  HU-11- D-357828   H 11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43   52  Ács György                1.cs.  F13  AU-10-  602-747   H 118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68   75  Prém Zoltán               1.cs.  F33  HU-13- D-629979   H 11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69   76  Kovács József             0.cs.  F33  HU-13- D-629942   H 11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44   37  Árkosi Zoltán             0.cs.  F01  HU-13- D-625047   H 11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45   63  Kustyán-Ayurveda dúc      0.cs.  F02  HU-13- 11-79636   H 11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70  130  Rum János dr.             0.cs.  F16  HU-13- 11-82849   H 118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71   47  Andorka testvérek         0.cs.  F29  HU-11- 25-15314   H 11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72   24  Varga István              2.cs.  F06  HU-13- 25-24813   H 11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73  131  Mitring Imre              1.cs.  F16  HU-12- 11-75016   H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74   77  Király László             1.cs.  F33  HU-12- D-476146   H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75   78  Szabó Attila              0.cs.  F33  HU-13- D-629736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76   79  Szabó Attila              0.cs.  F33  HU-13-  O-19261   H 11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46   28  Klupács Csaba             2.cs.  F24  HU-13- D-628618   H 11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77   80  Németh Károly             0.cs.  F33  HU-09- 50-20860   H 117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78   41  Nagy György               2.cs.  F08  HU-13- 11-80716   H 117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79   48  Cser Balázs               0.cs.  F29  HU-13- M-133068   T 11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80  132  Papp László és fia        1.cs.  F16  HU-12- D-476928   H 11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47   64  Páva Zoltán               0.cs.  F02  HU-13- D-692132   T 11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81   25  Kiss Béla                 0.cs.  F06  HU-13- D-659422   H 117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82   26  Kiss Béla                 1.cs.  F06  HU-10-   O-4700   H 117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48   29  Viglidán Ágoston          2.cs.  F24  HU-12- 11-77009   H 11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49   65  Zvezdovics Szilvér        1.cs.  F02  HU-10- 11-52001   H 117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83   42  Csizmazia Dezső           1.cs.  F08  HU-11- D-358577   H 11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84  133  Rum János dr.             1.cs.  F16  HU-11- D-395837   H 11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85  134  Adrián Arnold és fia      2.cs.  F16  HU-13- D-627992   H 11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50   26  Vigh Tibor                0.cs.  F20  HU-12-  O-13713   H 11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51   27  Kurdi Vince               0.cs.  F20  HU-13- 02-27067   T 11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86  135  Ledó Gábor                0.cs.  F16  HU-13- D-627945   H 11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52   40  Tóth József               1.cs.  F19  HU-12- 11-75923   H 11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53   66  Süveges-Rácz              1.cs.  F02  HU-12- D-478044   H 11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87  136  Holchammer Sándor         0.cs.  F16  HU-12- 11-75081   H 11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88   49  Andorka testvérek         0.cs.  F29  HU-13- D-658804   H 11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54   67  Süveges-Rácz              0.cs.  F02  HU-13- D-625358   H 11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55   28  Horváth Zoltán            1.cs.  F20  HU-12- 11-76335   T 11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89   81  Király László             1.cs.  F33  HU-11- 11-69044   H 11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90  137  Ledó Gábor                0.cs.  F16  HU-13- D-627987   H 11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91  138  Tóth István               0.cs.  F16  HU-13- D-699308   H 11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56   29  Kadlicsek Ádám            1.cs.  F20  HU-13- D-692483   H 11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57   38  Árkosi Zoltán             1.cs.  F01  HU-13- D-630078   H 11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58   53  Marics István             0.cs.  F13  HU-13- D-627232   H 11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59   30  Kurdi Vince               1.cs.  F20  HU-13- D-593249   H 11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360   31  Kurdi Vince               0.cs.  F20  HU-13- 02-27062   T 11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92  139  Papp László és fia        1.cs.  F16  HU-11- D-395158   H 11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361   61  Bors László               0.cs.  F30  HU-12- 11-78222   H 11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362   32  Ábrahám István            0.cs.  F20  HU-13- 13-35600   H 11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63   43  Nagy Béla                 1.cs.  F10  HU-12- D-477668   H 11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93   82  Király László             0.cs.  F33  HU-13- D-629754   H 11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94   83  Király László             0.cs.  F33  HU-12- D-476160   H 11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95  140  Ledó Gábor                2.cs.  F16  HU-12- 11-75451   H 11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364   68  Páva Zoltán               0.cs.  F02  HU-13- D-692127   H 11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96  141  Ledó Gábor                0.cs.  F16  HU-13- 11-82444   H 11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365   69  Tóth László               0.cs.  F02  HU-13- D-628342   H 11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97   50  Káldi Imre                1.cs.  F29  HU-13- 25-29211   H 11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66   33  Juhász Sándor             2.cs.  F20  HU-13- 11-83574   H 11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367   44  J.Varga Attila            1.cs.  F10  HU-13- D-627104   H 11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368   62  Földing Norbert és apja   0.cs.  F30  HU-13- D-629333   H 116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98   51  Kiss Máté                 1.cs.  F29  HU 13- 25-29240   H 116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69   54  Sziládi Dezső             0.cs.  F13  HU-12- 11-74504   T 11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99   34  Nagy Béla                 0.cs.  F35  HU-13- 11-84306   H 116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70   45  J.Varga Attila            0.cs.  F10  HU-13- D-627103   T 11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400    0  Hardt Ádám                2.cs.  F16  HU-13- D-628121   T 116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401   35  Csordás Károly            1.cs.  F35  HU-11- D-358914   H 11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71   34  Vigh Tibor                1.cs.  F20  HU-11-  O-07736   H 11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402   52  Andorka testvérek         0.cs.  F29  HU-13- D-658817   H 11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72   70  Kustyán-Ayurveda dúc      2.cs.  F02  HU-11- D-333908   H 116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03   84  Papp Géza                 1.cs.  F33  HU-11-  O-07795   H 11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373   46  Páli István               1.cs.  F10  HU-13- D-626982   H 11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04    0  Szalai testvérek          2.cs.  F16  HU-13- 11-82516   H 116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05   27  Fördős Lajos              1.cs.  F06  HU-13- D-659496   T 11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06   53  Rasztovich Gyula          0.cs.  F29  HU-13- D-657368   H 11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374   63  Knauz testvérek           0.cs.  F30  HU-12- D-477361   H 11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375   64  Földing Norbert és apja   0.cs.  F30  HU-13- M-132876   H 11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76   47  Makker Martina            1.cs.  F10  HU-12- 11-73935   H 11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77   48  Vida István               1.cs.  F10  HU-13- D-627073   H 116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407   54  Farkas Imre               2.cs.  F29  HU 12- D-472089   T 11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08   23  Horváth Ferenc            0.cs.  F05  HU-13- D-657527   H 11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78   65  Knauz testvérek           0.cs.  F30  HU-12- D-477362   H 11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09   85  Szabó Attila              0.cs.  F33  HU-11- D-358001   T 11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79   55  Horváth Péter             1.cs.  F13  HU-11- D-357015   H 11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410   24  Kovács Imre               1.cs.  F05  HU-11- D-359055   H 11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380   71  Szabó Ernő                1.cs.  F02  HU-12- 11-70279   H 116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11    0  Rum János dr.             2.cs.  F16  HU-12- D-474120   H 116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81   66  Elekes István             0.cs.  F30  HU-11- D-357719   H 116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412   86  Prém Zoltán               2.cs.  F33  HU-09- 11-51272   H 11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413   55  Cser Balázs               2.cs.  F29  HU-13- D-659192   T 11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382   49  Szücs Tibor               1.cs.  F10  HU-12- 11-73827   H 11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414   28  Kiss Barnabás             1.cs.  F06  HU-13- D-657562   T 11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15   56  Kovács Csaba              1.cs.  F29  HU-13- D-699423   H 1161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383   56  Ács György                2.cs.  F13  HU-13- D-627574   H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384   50  Hodossy Ernő              1.cs.  F10  HU-12- 11-74279   H 11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416   57  Cser Balázs               2.cs.  F29  HU-13- M-133062   T 116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385   51  Makker Martina            2.cs.  F10  HU-13- 11-81721   H 11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386   35  Janes Gyula               2.cs.  F20  HU-12- 11-76352   H 11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387   30  Viglidán Ágoston          0.cs.  F24  HU-13- 11-84011   H 116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417    0  Takács Gábor              0.cs.  F16  HU-13- 11-82389   H 11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418   43  Szőczei László            1.cs.  F08  HU-13- D-692307   H 11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388   31  Váczi András              1.cs.  F24  HU-13- D-628660   T 115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389   52  Füredi Péter              1.cs.  F10  HU-13- D-593806   H 11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19   29  Kiss Barnabás             1.cs.  F06  HU-11- 25-08378   H 11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420    0  Papp László és fia        0.cs.  F16  HU-12- D-474142   H 1158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390   41  Hanich Mihály             2.cs.  F19  HU 12- 11-76613   T 11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391   53  Szórádi Frigyes           1.cs.  F10  HU-12- 11-74402   H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392   54  Hengszter József          1.cs.  F10  HU-13- 11-81420   T 11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421   25  Rédecsi Tibor             2.cs.  F05  HU-13- 25-24503   H 11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422    0  Szabó Attila              0.cs.  F33  HU-13- D-627911   H 11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423   58  Andorka testvérek         1.cs.  F29  HU-09- M-119134   H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424   26  Horváth Ferenc            0.cs.  F05  HU-13- D-657508   H 11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425   59  Major Márk                1.cs.  F29  HU-11- 25-15516   H 11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426   36  Szabó László              1.cs.  F35  HU-08- 11-37237   H 11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393   36  Janes Gyula               2.cs.  F20  HU-12- D-477537   T 115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427    0  Takács Gábor              0.cs.  F16  HU-13- 11-82310   H 115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428    0  Adrián Arnold és fia      0.cs.  F16  HU-13- M-134336   H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429   44  Kovács Zoltán             2.cs.  F08  HU-10-   O-2157   H 11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94   55  Hodossy Ernő              2.cs.  F10  HU-13- 11-81531   H 11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395   39  Kiss László               1.cs.  F01  HU-13- D-625111   H 115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396   40  Ábrahám József            2.cs.  F01  HU-12- 11-69370   H 11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430   37  Zámolyi Zoltán            0.cs.  F35  HU-13- D-628921   H 115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431   60  Burda István              0.cs.  F29  HU 13- 25-25274   H 115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432    0  Szabó László              2.cs.  F16  HU-13- 11-82938   H 11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433   27  Rédecsi Tibor             1.cs.  F05  HU-10- 11-53071   H 11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434   61  Kocsis dúc                1.cs.  F29  HU-07- 15-86441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435    0  Németh Károly             2.cs.  F33  HU-13- 11-85460   H 11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397   67  Knauz testvérek           0.cs.  F30  HU-13- D-593259   H 11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398   57  Scheily Gábor             2.cs.  F13  HU-13- D-627641   H 11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436    0  Szabó László              1.cs.  F16  HU-13- 11-82944   H 11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399   32  Váczi András              1.cs.  F24  HU-13- D-628668   H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437   28  Jakab Sándor              2.cs.  F05  HU-13- D-657452   T 11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400   41  Forró József              1.cs.  F01  HU-11- D-430774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401   58  Magyari Zsolt és fia      0.cs.  F13  HU-13- M-132697   H 11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402   42  Remete Ferenc             1.cs.  F01  HU-11- 11-64396   H 11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438    0  Kiss Károly               0.cs.  F16  HU-13- 11-82997   H 11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439   45  Helyes Gábor              0.cs.  F08  HU-13- 11-80836   T 11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440   46  Pongrácz Sándor           1.cs.  F08  HU-10- 11-54005   H 11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441   62  Káldi Imre                1.cs.  F29  HU-11- 25-15486   H 11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442    0  Udvardi János             0.cs.  F33  HU-13- D-629624   T 11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443    0  Csepi Bence               2.cs.  F16  HU-13- 11-82427   H 11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444   47  Renczés Ottó              2.cs.  F08  HU-13- 11-80575   H 114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445   63  Dóczy dúc                 0.cs.  F29  HU 13- D-657062   H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446    0  Kovács Miklós             1.cs.  F33  HU-10- 11-60652   H 11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447   64  Kocsis dúc                0.cs.  F29  HU-13- 25-24407   H 11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448   30  Kiss Béla                 0.cs.  F06  HU-13- 25-25041   H 11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403   72  Páva Zoltán               2.cs.  F02  HU-13- M-133345   H 11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449   65  Káldi Imre                2.cs.  F29  HU-13- D-658795   H 11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450   48  Szőczei László            1.cs.  F08  HU-12- D-564017   H 11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451   29  Éliás István              1.cs.  F05  HU-13- 25-24706   H 114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452   49  Viola János               2.cs.  F08  HU-10- D-267189   H 11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404   56  Makker Martina            2.cs.  F10  HU-13- D-594085   H 1143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453   66  Burda István              1.cs.  F29  HU 13- 25-25270   H 114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454   50  Csizmazia Dezső           0.cs.  F08  HU-13- M-133426   H 11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455    0  Bedő Szabolcs             0.cs.  F33  HU-12- D-485709   H 11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405   68  Knauz testvérek           0.cs.  F30  HU-13- D-593270   H 114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456   67  Kovács Csaba              2.cs.  F29  HU-13- D-699413   H 11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406   43  Molnár Imre               0.cs.  F01  HU-13- 11-78523   T 1141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407   42  Görözdös Lajos            2.cs.  F19  SK 11- 0707-409   H 11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457   31  Takács Mihály             0.cs.  F06  HU-13- M-132087   H 114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458    0  Lenzsér Gyula             2.cs.  F16  HU-12- 11-75783   H 114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408   44  Ábrahám Tibor             2.cs.  F01  HU-12- 11-69652   T 11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459    0  Kovács Miklós             2.cs.  F33  HU-12- D-476052   H 11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409   73  Kulicskó Ferenc           2.cs.  F02  HU-11- 11-61784   H 11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460   32  Gerebenics Zsolt          1.cs.  F06  HU-12- 25-17363   H 11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410   57  Vida István               2.cs.  F10  HU-12- 11-74032   T 11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461    0  Holchammer Sándor         2.cs.  F16  HU-12- D-474468   H 11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462    0  Ledó Gábor                2.cs.  F16  HU-11- D-404606   H 11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463    0  Bedő Szabolcs             1.cs.  F33  HU-12- D-477311   H 113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464    0  Szabó Attila              0.cs.  F33  HU-13- D-629718   T 113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411   43  Huszti Zoltán             2.cs.  F19  HU-13- D-594164   H 11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412   37  Tóth József               0.cs.  F20  HU-13- 12-36080   H 113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465   68  Farkas Imre               1.cs.  F29  HU 13- 25-24397   H 11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413   69  Földing Norbert és apja   0.cs.  F30  HU-12- D-475619   H 11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466    0  Élő Szilveszter           2.cs.  F33  HU-11- 11-68884   H 11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414   70  Földing Norbert és apja   0.cs.  F30  HU-10- D-265865   H 1138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467   69  Andorka testvérek         2.cs.  F29  HU-12- D-526551   H 11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415   38  Ábrahám István            1.cs.  F20  HU-12- 11-19815   H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468   38  Csordás Károly            1.cs.  F35  HU-11- D-358911   H 11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469   30  Jakab Tamás               1.cs.  F05  HU-12- D-527244   H 11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416   58  Fuhrmann László           2.cs.  F10  HU-11- D-356675   H 113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470   39  Csőbör Árpád              1.cs.  F35  HU-11- 13-64987   H 113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417   59  Ács György                2.cs.  F13  HU-12-  O-13735   H 11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471    0  Papp László és fia        2.cs.  F16  HU-11- D-395155   H 113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418   71  Földing József és fia     0.cs.  F30  HU-13- D-629260   H 113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419   44  Görözdös Lajos            1.cs.  F19  SK 12- 0301-115   H 11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472    0  Takács Gábor              0.cs.  F16  HU-12- 11-75318   T 11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420   72  Csidey József             0.cs.  F30  HU-13- D-629179   H 11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473   33  Kiss Béla                 0.cs.  F06  HU-13- D-657666   H 11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421   60  Szalay Tibor              1.cs.  F13  HU-13- D-630345   H 11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422   39  Kurdi Vince               2.cs.  F20  HU-11- D-404135   H 11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474    0  Ledó Gábor                1.cs.  F16  HU-13- D-628013   H 11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475    0  Ledó Gábor                0.cs.  F16  HU-13- 11-83005   H 11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476    0  Prém Zoltán               0.cs.  F33  HU-13- D-629985   H 11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477   31  Jakab Tamás               2.cs.  F05  HU-13- 12-35816   H 113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478   32  Jakab Tamás               2.cs.  F05  HU-13- 25-27918   H 11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479    0  Bedő László               1.cs.  F33  HU-11- D-359844   H 11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423   33  Böröczki Károly           1.cs.  F24  HU-12- 11-76870   H 113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424   45  Balog Norbert             0.cs.  F01  HU-13- 25-29094   H 11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480    0  Bedő Szabolcs             0.cs.  F33  HU-12- D-485712   H 113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425   73  Kollár Péter              0.cs.  F30  HU-13- D-629453   H 113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426   74  Bezselics Mihály          0.cs.  F02  HU-07- 11-16544   T 113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427   45  Görözdös Lajos            1.cs.  F19  SK 11- 0707-482   H 11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481    0  Takács Gábor              0.cs.  F16  HU-13- 11-82337   H 11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482   33  Éliás István              1.cs.  F05  HU-12- 11-73055   H 113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428   40  Vigh Tibor                0.cs.  F20  HU-13- 11-83685   H 11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483    0  Szabó Attila              1.cs.  F33  HU-11- 11-64494   H 11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429   34  Koczman József            1.cs.  F24  HU-12- D-474906   H 11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484   51  Nagy György               2.cs.  F08  HU-13- 11-80714   H 11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485   34  Németh József             1.cs.  F05  HU-11- D-356433   H 11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486   52  Hatvani Péter             1.cs.  F08  HU-11- D-395380   T 11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487    0  Kertai László             1.cs.  F33  HU-12- D-473882   H 11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488    0  Szalai testvérek          1.cs.  F16  HU-12- 11-74772   H 11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430   75  Glück István              0.cs.  F02  HU-10- D-319235   H 11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431   76  Kustyán-Ayurveda dúc      1.cs.  F02  HU-10- D-267270   H 11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489   34  Király József             0.cs.  F06  HU-12- D-525262   T 11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490   35  Kiss Béla                 2.cs.  F06  HU-13- M-132161   H 11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432   74  Markó Dezső               2.cs.  F30  HU-12- D-478097   H 113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491   35  Rédecsi Tibor             1.cs.  F05  HU-11- 11-62788   H 113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433   41  Kurdi Vince               0.cs.  F20  HU-11- 11-67318   T 11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492   36  Jakab Miklós              2.cs.  F05  HU-11- D-386559   T 11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493    0  Károlyi Sándor            1.cs.  F16  HU-13- 11-82789   H 11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434   46  Balog Norbert             1.cs.  F01  HU-13- D-625077   H 11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435   59  Füredi Péter              0.cs.  F10  HU-13- D-630486   T 11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436   77  Feicser Béla              0.cs.  F02  HU-13- D-625175   H 11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494   53  Viola János               1.cs.  F08  HU-12- D-476422   H 11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437   75  Csidey József             0.cs.  F30  HU-13- M-132019   H 11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495    0  Horváth Ferenc            0.cs.  F05  HU-13- D-657518   H 11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496    0  Kovács Miklós             2.cs.  F33  HU-13- M-133489   T 11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438   61  Kókai Attila és fia       1.cs.  F13  HU-13- D-627551   H 11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497    0  Németh Károly             2.cs.  F33  HU-13- 11-85499   H 11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498    0  Ruzsics Sándor            1.cs.  F05  HU-12- D-527092   H 11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499    0  Kiss Károly               2.cs.  F16  HU-12- D-474271   H 112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439   78  Nagy Gábor                2.cs.  F02  HU-11- 11-62123   H 11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500   40  Nagy Béla                 0.cs.  F35  HU-13- 11-84315   H 112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501    0  Horváth Ferenc            1.cs.  F05  HU-13- D-657506   H 112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502   70  Burda István              1.cs.  F29  HU 10- 25-07503   H 11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440   79  Nagy Gábor                0.cs.  F02  HU-12- 11-70007   H 11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441   76  Knauz testvérek           0.cs.  F30  HU-13- D-594587   H 11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503    0  Udvardi János             0.cs.  F33  HU-12- D-475900   H 112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504   36  Varga István              2.cs.  F06  HU-10- 25-99426   H 11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442   47  Molnár Imre               2.cs.  F01  HU-13- 11-78539   H 11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505    0  Rum János dr.             0.cs.  F16  HU-11-  O-10272   H 112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506    0  Udvardi János             0.cs.  F33  HU-12- D-476105   H 11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443   77  Elekes István             1.cs.  F30  HU-11- D-357735   H 11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444   62  Sziládi Dezső             0.cs.  F13  HU-12- 11-74589   T 112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507    0  Szabó László              0.cs.  F16  HU-13- 11-82912   H 11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445   42  Juhász Sándor             2.cs.  F20  HU-13- 11-83593   H 11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508   41  Zámolyi Zoltán            2.cs.  F35  HU-13- D-628944   H 11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509    0  Bölönyi János             0.cs.  F16  HU-12- D-526482   H 112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510    0  Tóth István               0.cs.  F16  HU-12- D-478690   H 11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446   63  Sziládi Dezső             2.cs.  F13  HU-13- 11-81970   T 11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447   78  Markó Dezső               2.cs.  F30  HU-13- M-134534   H 112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511    0  Papp Géza                 0.cs.  F33  HU-13- D-629879   T 11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512   54  Renczés Ottó              2.cs.  F08  HU-13- 11-80551   H 11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448   60  Rebenek Imre              2.cs.  F10  HU-12- D-478894   H 11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513    0  Tóth István               0.cs.  F16  HU-12- D-526454   H 11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449   35  Viglidán Ágoston          2.cs.  F24  HU-12- 11-77200   H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450   64  Horváth Péter             2.cs.  F13  HU-12- D-473994   H 11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514    0  Bedő Szabolcs             1.cs.  F33  HU-13- D-629660   H 11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451   65  Klauz Attila              1.cs.  F13  HU-13- D-627292   H 1122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452   48  Ábrahám József            2.cs.  F01  HU-11- 11-61111   T 11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453   80  Nagy Gábor                0.cs.  F02  HU-12- 11-70020   H 11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515   71  Andorka testvérek         2.cs.  F29  HU-11- 25-15325   H 11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454   81  Süveges-Rácz              0.cs.  F02  HU-13- D-625211   H 11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455   46  Szórádi Imre              2.cs.  F19  HU-12- M-119061   H 11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456   43  Ábrahám István            1.cs.  F20  HU-10- 11-09661   H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457   79  Bors László               0.cs.  F30  HU-13- 11-85193   T 11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516   55  Renczés Ottó              2.cs.  F08  HU-11- 11-63620   H 11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458   47  Szórádi Imre              1.cs.  F19  HU-13- D-628420   T 11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459   82  Szarvas István            0.cs.  F02  HU-09- 11-40706   H 112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517   42  Csordás Károly            0.cs.  F35  HU-13- D-628847   H 11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460   66  Sziládi Dezső             0.cs.  F13  HU-12- 11-74516   H 11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518    0  Papp Géza                 0.cs.  F33  HU-13- D-629876   T 112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461   83  Süveges-Rácz              2.cs.  F02  HU-12- D-471274   H 11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519   37  Kiss Barnabás             0.cs.  F06  HU-12- D-525316   T 11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462   49  Német Gábor               1.cs.  F01  HU-08- 11-26548   H 11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463   84  Tóth László               2.cs.  F02  HU-10- 11-57599   H 11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520    0  Holchammer Sándor         2.cs.  F16  HU-12- D-474479   H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521   43  Zámolyi Zoltán            1.cs.  F35  HU-12- D-475116   H 112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464   48  Földesi Miklós            2.cs.  F19  HU-11- 11-66807   T 11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465   50  Német Gábor               1.cs.  F01  HU-13- D-594342   H 11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522   72  Kocsis dúc                1.cs.  F29  HU-13- 25-23902   H 11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523    0  Ledó Gábor                0.cs.  F16  HU-13- D-628021   H 11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  0    0  Czank Sándor              1.cs.  F16  HU-11- 11-65514   H 11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466   61  Fuhrmann László           1.cs.  F10  HU-13- D-626961   H 11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467   44  Horváth Zoltán            1.cs.  F20  HU-11- 08-29125   T 11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38  Kiss Béla                 0.cs.  F06  HU-13- 25-25026   H 11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468   62  Rebenek Imre              0.cs.  F10  HU-13- 11-81596   H 11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 44  Németh László             1.cs.  F35  HU-12- 11-77369   H 11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469   51  Remete Ferenc             2.cs.  F01  HU-12- D-471098   T 11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  0   56  Renczés Ottó              1.cs.  F08  HU-13- 11-80553   H 11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  0    0  Rum János dr.             2.cs.  F16  HU-12- 11-75540   H 11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470   45  Horváth Zoltán            1.cs.  F20  HU-12- 11-76339   H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  0   57  Kovács Zoltán             1.cs.  F08  HU-13- 11-80923   H 11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471   49  Tolnay László             0.cs.  F19  HU-13- D-594967   H 11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472   80  Csidey József             0.cs.  F30  HU-13- M-132024   H 11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473   36  Viglidán György           1.cs.  F24  HU-11- 11-67889   T 111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474   52  Molnár Imre               2.cs.  F01  HU-13- 11-78524   H 11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475   67  Sziládi Dezső             0.cs.  F13  HU-13- 11-81971   T 111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476    0  J.Varga Attila            1.cs.  F10  HU-13- 11-82364   T 1117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  0   58  Csizmazia Dezső           2.cs.  F08  HU-13- D-593555   H 11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477   53  Forró József              1.cs.  F01  HU-11- D-430736   H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478   68  Magyari Zsolt és fia      0.cs.  F13  HU-13- D-627488   H 11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479   54  Remete Ferenc             2.cs.  F01  HU-12-  O-13539   T 111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480   81  Markó Dezső               2.cs.  F30  HU-13- D-629557   H 11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481   55  Remete Ferenc             0.cs.  F01  HU-13- D-625059   H 111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  0    0  Kovács József             2.cs.  F33  HU-11- D-358054   H 11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482   50  Földesi Miklós            1.cs.  F19  HU-12- 11-75995   H 111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  0    0  Szalai testvérek          2.cs.  F16  HU-13- 11-82548   H 11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483    0  Hengszter József          1.cs.  F10  HU-08- 11-30256   H 11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484   51  Földesi Miklós            1.cs.  F19  HU-12- 11-74164   H 11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485   85  Glück István              2.cs.  F02  HU-12- M-130413   H 11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  0   73  Andorka testvérek         0.cs.  F29  HU-11- 25-15310   H 11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486   82  Kollár Péter              1.cs.  F30  HU-12- D-475284   H 11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487   69  Marics István             2.cs.  F13  HU-10- D-266263   H 11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488   83  Knauz testvérek           0.cs.  F30  HU-13- M-132894   H 11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489   70  Scheily Gábor             2.cs.  F13  HU-13- D-627603   H 11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490    0  Hodossy Ernő              1.cs.  F10  HU-11- 11-64021   H 11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  0    0  Csepi Bence               2.cs.  F16  HU-12- 25-17377   H 111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491   56  Árkosi Zoltán             2.cs.  F01  HU-10- M-226628   H 11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  0    0  Czank Sándor              2.cs.  F16  HU-11- 11-65537   H 11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  0    0  Prém Zoltán               1.cs.  F33  HU-13- D-629986   H 111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492   84  Markó Dezső               1.cs.  F30  HU-12- D-475713   H 11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493   86  Glück István              2.cs.  F02  HU-12- D-563945   H 11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  0    0  Udvardi János             0.cs.  F33  HU-13- D-629632   H 111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494   87  Kustyán-Ayurveda dúc      2.cs.  F02  HU-10- D-267211   H 11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495   85  Földing Norbert és apja   0.cs.  F30  HU-13-  O-19205   H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496   86  Knauz testvérek           1.cs.  F30  HU-13- D-593267   H 11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  0    0  Bedő Szabolcs             1.cs.  F33  HU-13- D-629654   T 11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  0   74  Kocsis dúc                0.cs.  F29  HU-13- 25-24517   H 111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 0  Bedő László               1.cs.  F33  HU-13- D-629911   H 11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497    0  Vida István               1.cs.  F10  HU-12- 11-74038   H 11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498    0  Markó Dezső               2.cs.  F30  HU-12- D-475735   H 111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499    0  Földing Norbert és apja   2.cs.  F30  HU-11- D-357953   H 11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500   88  Kiss Ferenc               0.cs.  F02  HU-13- D-692084   H 11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  0   45  Tóth László               0.cs.  F35  HU-13- D-629013   T 11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501   37  Böröczki Károly           2.cs.  F24  HU-11- 11-67410   T 111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  0   75  Burda István              0.cs.  F29  HU 13- D-659521   H 11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502    0  Földing Norbert és apja   2.cs.  F30  HU-11-  O-07756   H 111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503    0  Füredi Péter              2.cs.  F10  HU-13- 11-81379   H 11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504   89  Szabó Ernő                1.cs.  F02  HU-11- 11-62520   H 11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  0   76  Kovács Csaba              2.cs.  F29  HU-10- 25-05192   H 111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  0    0  Szabó Attila              2.cs.  F33  HU-09- 11-50996   T 11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505   46  Kadlicsek Ádám            0.cs.  F20  HU-13- D-692489   H 11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  0   77  Cser Balázs               0.cs.  F29  HU-13- D-659175   H 111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  0   59  Csizmazia Dezső           2.cs.  F08  HU-13- D-692347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506   71  Klauz Attila              0.cs.  F13  HU-13- D-627260   T 11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507   38  Ferencz István            1.cs.  F24  HU-09- 13-21100   T 11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  0    0  Ledó Gábor                2.cs.  F16  HU-11- D-407004   H 111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508   57  Ábrahám József            2.cs.  F01  HU-10- 11-51793   H 111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  0    0  Tóth István               1.cs.  F16  HU-10- 25-04787   H 11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7    0    0  Kiss Károly               2.cs.  F16  HU-13- 11-82988   H 11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8  509    0  Kelemen Gyula             1.cs.  F30  HU-13- M-132828   H 11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9  510    0  Elekes István             0.cs.  F30  HU-11- D-357792   H 11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0  511   52  Szórádi Imre              1.cs.  F19  HU-11- D-357341   H 11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1    0    0  Bedő László               0.cs.  F33  HU-13- 11-85385   H 110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2  512    0  Szücs Gyula               0.cs.  F10  HU-10- 11-54674   H 110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3    0    0  Hardt Ádám                1.cs.  F16  HU-13- D-628139   T 11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4    0   78  Kocsis dúc                0.cs.  F29  HU-12- D-526043   H 110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5    0   79  Burda István              2.cs.  F29  HU 12- 25-22430   H 110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6  513   53  Szórádi Imre              0.cs.  F19  HU-12- D-474613   H 11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7    0   46  Nagy Béla                 0.cs.  F35  HU-13- 11-84355   H 11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8    0    0  Csepi Bence               2.cs.  F16  HU-13- 11-82418   H 11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9  514   72  Scheily Gábor             2.cs.  F13  HU-13- D-627609   H 11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0  515   58  Remete Ferenc             0.cs.  F01  HU-11- D-356038   H 11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1  516   73  Marics István             0.cs.  F13  HU-11- D-357091   H 110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2    0    0  Csepi Bence               0.cs.  F16  HU-13- 11-82430   H 11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3  517    0  Neményi János             1.cs.  F30  HU-13- D-629096   H 11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4    0   39  Kiss Barnabás             2.cs.  F06  HU-13- D-657567   H 11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5    0    0  Csepi Bence               0.cs.  F16  HU-13- 11-82412   H 11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6    0    0  Mitring Imre              1.cs.  F16  HU-11- D-395171   H 110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7  518   74  Ács György                1.cs.  F13  HU-13- M-132694   T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8  519   59  Balog Norbert             0.cs.  F01  HU-13-  O-19005   T 110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9    0    0  Szabó Attila              0.cs.  F33  HU-13- D-594493   T 11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0    0    0  Szalai testvérek          1.cs.  F16  HU-11- 11-66172   H 11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1  520   39  Viglidán Ágoston          2.cs.  F24  HU-10- 11-55808   H 11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2  521   54  Tolnay László             0.cs.  F19  HU-10- 29-30752   H 11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3  522   55  Görözdös Lajos            0.cs.  F19  SK 10- 0707-821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4  523    0  Elekes István             0.cs.  F30  HU-13- 11-85203   H 11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5    0    0  Kovács Imre               1.cs.  F05  HU-13- D-699415   T 11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6  524    0  Elekes István             0.cs.  F30  HU-13- 11-85348   H 11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7  525    0  Remete Ferenc             0.cs.  F01  HU-13- 11-78583   H 11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8    0   40  Kiss Béla                 1.cs.  F06  HU-12- 25-17312   H 11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9    0   80  Pintér Tibor              1.cs.  F29  HU-12- D-487515   H 11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0  526   56  Huszti Zoltán             2.cs.  F19  HU-13- D-593187   H 110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1  527   57  Görözdös Lajos            1.cs.  F19  HU 09- 11-46874   H 11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2    0   81  Major Márk                0.cs.  F29  HU-13- D-593930   H 11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3  528    0  Bors László               0.cs.  F30  HU-13-  O-19189   H 110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4  529    0  Knauz testvérek           1.cs.  F30  HU-12- M-129134   H 11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5    0    0  Kovács Imre               2.cs.  F05  HU-13- D-594584   T 11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6    0   82  Pintér Tibor              1.cs.  F29  HU-10- 11-53329   H 11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7    0   83  Andorka testvérek         0.cs.  F29  HU-13- D-658897   H 110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8    0    0  Ledó Gábor                0.cs.  F16  HU-13- D-627953   H 110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9  530   90  Bezselics Mihály          1.cs.  F02  HU-12- 11-69721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0  531    0  Kiss László               1.cs.  F01  HU-10- D-265013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1  532   58  Földesi Miklós            1.cs.  F19  HU-13- 11-81498   H 11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2  533    0  Nagy Béla                 1.cs.  F10  HU-12- D-477681   H 110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3  534    0  Forró József              2.cs.  F01  HU-12- D-563607   H 11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4  535    0  Markó Dezső               2.cs.  F30  HU-13- M-134808   H 11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5  536    0  Forró József              2.cs.  F01  HU-12- D-563602   H 110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6  537   75  Sziládi Dezső             0.cs.  F13  HU-12- 11-74554   H 11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7    0    0  Papp László és fia        0.cs.  F16  HU-11- D-395985   H 11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8    0   47  Németh László             1.cs.  F35  HU-12- 11-77339   H 11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9    0   84  Brányi András             2.cs.  F29  HU-13- D-630609   H 11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0  538   76  Ács György                2.cs.  F13  HU-11- 11-64708   H 11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1  539    0  Csidey József             1.cs.  F30  HU-12- D-475434   H 11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2  540    0  Csidey József             0.cs.  F30  HU-12- D-475402   H 11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3  541    0  Füredi Péter              2.cs.  F10  HU-11- D-404272   H 11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4  542   91  Tóth László               0.cs.  F02  HU-12- D-475289   H 1104,1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   5 h.  2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ujber Imre                    1.cs. F08    5 h.  20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   5 h.  2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ókai Attila és fia            1.cs. F13    5 h.  19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László                    2.cs. F01    5 h.  19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F29    5 h.  1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2.cs. F02    5 h.  1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agy Béla                      1.cs. F10    5 h.  19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F33    5 h.  19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35    5 h.  1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16    5 h.  185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Csaba                   2.cs. F29    5 h.  1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lai testvérek               1.cs. F16    5 h.  17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őczei László                 1.cs. F08    5 h.  1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jor Márk                     1.cs. F29    5 h.  17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2.cs. F16    5 h.  17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la Ferenc                   2.cs. F16    4 h.  1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áczi András                   1.cs. F24    5 h.  16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2.cs. F33    4 h.  16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lchammer Sándor              2.cs. F16    5 h.  1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   5 h.  16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Ács György                     2.cs. F13    5 h.  1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alla Ferenc                   1.cs. F16    4 h.  16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edő Szabolcs                  1.cs. F33    5 h.  1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emete Ferenc                  1.cs. F01    4 h.  15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ebenek Imre                   2.cs. F10    4 h.  156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nzsér Gyula                  1.cs. F16    4 h.  1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2.cs. F13    5 h.  15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F24    4 h.  1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édecsi Tibor                  1.cs. F05    5 h.  1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Mitring Imre                   1.cs. F16    5 h.  1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1.cs. F02    4 h.  14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László és fia             1.cs. F16    4 h.  14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rály László                  2.cs. F33    4 h.  1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Miklós                  1.cs. F33    4 h.  1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1.cs. F19    5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ardt Ádám                     1.cs. F16    4 h.  14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zank Sándor                   1.cs. F16    4 h.  14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Görözdös Lajos                 2.cs. F19    4 h.  1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2.cs. F16    5 h.  1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enczés Ottó                   2.cs. F08    5 h.  1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lchammer Sándor              1.cs. F16    3 h.  13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   4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   3 h.  1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1.cs. F30    3 h.  1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2.cs. F01    4 h.  1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F16    3 h.  1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Károly                  2.cs. F33    4 h.  12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zmazia Dezső                2.cs. F08    4 h.  1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Barnabás                  1.cs. F06    4 h.  1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Ernő                     1.cs. F02    4 h.  1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olnay László                  2.cs. F19    3 h.  12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lönyi János                  2.cs. F16    3 h.  1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F30    5 h.  1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kker Martina                 2.cs. F10    4 h.  1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1.cs. F16    3 h.  12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óth József                    2.cs. F20    3 h.  1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ácz-Süveges                   1.cs. F13    3 h.  1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árolyi Sándor                 2.cs. F16    3 h.  1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Tóth László                    1.cs. F35    3 h.  11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eicser Béla                   2.cs. F02    3 h.  11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Élő Szilveszter                1.cs. F33    3 h.  1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uhrmann László                1.cs. F10    3 h.  1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Ábrahám József                 2.cs. F01    4 h.  114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lück István                   2.cs. F02    4 h.  1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ordás Károly                 2.cs. F35    3 h.  1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inger Csaba                  2.cs. F19    3 h.  1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2.cs. F35    3 h.  11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Helyes Gábor                   2.cs. F08    3 h.  11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Frigyes                1.cs. F10    3 h.  11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Zámolyi Zoltán                 1.cs. F35    3 h.  1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ackó Norbert                  1.cs. F20    3 h.  10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elyes Gábor                   1.cs. F08    3 h.  1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Ágoston               2.cs. F24    4 h.  1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app Géza                      1.cs. F33    3 h.  10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József                  1.cs. F05    3 h.  10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intér Tibor                   1.cs. F29    4 h.  10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üredi Péter                   1.cs. F10    3 h.  1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Elekes István                  1.cs. F30    3 h.  1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alay Tibor                   1.cs. F13    3 h.  1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Élő Szilveszter                2.cs. F33    3 h.  10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István                   1.cs. F06    3 h.  10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rém Zoltán                    2.cs. F33    3 h.  10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1.cs. F05    3 h.  10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2.cs. F05    3 h.  1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Béla                      2.cs. F06    3 h.  10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Udvardi János                  1.cs. F33    3 h.  10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rkosi Zoltán                  1.cs. F01    3 h.  1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Szabolcs                  2.cs. F33    3 h.  10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rics István                  1.cs. F13    3 h.   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üveges-Rácz                   2.cs. F02    3 h.   98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rály László                  1.cs. F33    3 h.   9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bó Attila                   2.cs. F33    3 h.   9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.Varga Attila                 1.cs. F10    3 h.   9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ücs Gyula                    1.cs. F10    2 h.   9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lai testvérek               2.cs. F16    3 h.   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urda István                   1.cs. F29    3 h.   9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József és fia          1.cs. F30    2 h.   9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ldi Imre                     1.cs. F29    3 h.   9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ors László                    1.cs. F30    2 h.   9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1.cs. F30    3 h.   9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uszti Zoltán                  2.cs. F19    3 h.   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nauz testvérek                1.cs. F30    3 h.   8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1.cs. F02    2 h.   8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üredi Péter                   2.cs. F10    3 h.   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olauf József                  1.cs. F24    2 h.   8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da István                    1.cs. F10    3 h.   8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akács Gábor                   2.cs. F16    2 h.   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czman József                 1.cs. F24    3 h.   8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benek Imre                   1.cs. F10    2 h.   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arga István                   2.cs. F06    3 h.   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Juhász Sándor                  2.cs. F20    3 h.   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2.cs. F30    2 h.   8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Frigyes                2.cs. F10    2 h.   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oós István                    1.cs. F13    2 h.   8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rháti Dezső                 2.cs. F24    2 h.   8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ókai Attila és fia            2.cs. F13    2 h.   8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István                 1.cs. F20    3 h.   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rém Zoltán                    1.cs. F33    3 h.   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József                    2.cs. F19    2 h.   8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cs György                     1.cs. F13    3 h.   8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vács Imre                    1.cs. F05    3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orró József                   1.cs. F01    3 h.   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edő László                    1.cs. F33    3 h.   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2.cs. F20    2 h.   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csis dúc                     1.cs. F29    3 h.   79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Molnár Imre                    2.cs. F01    3 h.   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Lajos                   1.cs. F35    2 h.   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ongrácz Sándor                2.cs. F08    2 h.   7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brahám Tibor                  1.cs. F01    2 h.   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Német Gábor                    1.cs. F01    3 h.   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yörgy                    1.cs. F08    2 h.   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anich Mihály                  1.cs. F19    2 h.   7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szti Zoltán                  1.cs. F19    2 h.   7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nauz testvérek                2.cs. F30    2 h.   7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Hujber Imre                    2.cs. F08    2 h.   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zselics Mihály               2.cs. F02    2 h.   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László                    1.cs. F02    2 h.   7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áva Zoltán                    1.cs. F02    2 h.   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rály József                  2.cs. F06    2 h.   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ollár Péter                   2.cs. F30    2 h.   7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um János dr.                  1.cs. F16    2 h.   7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csis dúc                     2.cs. F29    2 h.   7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Jankó József                   1.cs. F24    2 h.   7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orváth Zoltán                 1.cs. F20    3 h.   7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er Balázs                    1.cs. F29    2 h.   7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2.cs. F35    2 h.   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Ledó Gábor                     1.cs. F16    2 h.   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itring Imre                   2.cs. F16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2.cs. F16    2 h.   7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orró József                   2.cs. F01    3 h.   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árolyi Sándor                 1.cs. F16    2 h.   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gh Tibor                     1.cs. F20    2 h.   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ola János                    1.cs. F08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bó Attila                   1.cs. F33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ősi Gergely                   1.cs. F29    2 h.   7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Andorka testvérek              1.cs. F29    2 h.   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ücs Tibor                    1.cs. F10    2 h.   69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anich Mihály                  2.cs. F19    2 h.   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Ferenc                    1.cs. F02    2 h.   6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Péter                  1.cs. F13    2 h.   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eilig Károly                  1.cs. F19    2 h.   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rdi Vince                    1.cs. F20    2 h.   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kab Miklós                   1.cs. F05    2 h.   6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licskó Ferenc                2.cs. F02    2 h.   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iskolczi Ernő                 1.cs. F06    2 h.   6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Ledó Vilmos                    1.cs. F16    2 h.   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brahám István                 2.cs. F20    2 h.   67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órádi Imre                   2.cs. F19    2 h.   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iládi Dezső                  2.cs. F13    2 h.   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rkosi Zoltán                  2.cs. F01    2 h.   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izmazia Dezső                1.cs. F08    2 h.   67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enkvári Attila                2.cs. F30    2 h.   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argl Zoltán                   2.cs. F08    2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László                   1.cs. F35    2 h.   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Zvezdovics Szilvér             1.cs. F02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kker Martina                 1.cs. F10    2 h.   6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Földesi Miklós                 1.cs. F19    3 h.   63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odossy Ernő                   2.cs. F10    2 h.   6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Zoltán                  1.cs. F08    2 h.   6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lauz Attila                   1.cs. F13    2 h.   62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ongrácz Sándor                1.cs. F08    2 h.   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öröczki Károly                2.cs. F24    2 h.   6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áli István                    1.cs. F10    2 h.   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Vida István                    2.cs. F10    2 h.   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asztovich Gyula               1.cs. F29    2 h.   6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ss Barnabás                  2.cs. F06    2 h.   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Gerebenics Zsolt               1.cs. F06    2 h.   6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öldesi Miklós                 2.cs. F19    2 h.   6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ss Máté                      1.cs. F29    2 h.   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áldi Imre                     2.cs. F29    2 h.   5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akab Miklós                   2.cs. F05    2 h.   5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brahám Tibor                  2.cs. F01    2 h.   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József                  2.cs. F33    2 h.   5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eményi János                  1.cs. F30    2 h.   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Gábor                     2.cs. F02    2 h.   5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llár Péter                   1.cs. F30    2 h.   5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rváth Ferenc                 1.cs. F05    2 h.   5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Lenzsér Gyula                  2.cs. F16    2 h.   5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Jakab Tamás                    1.cs. F05    2 h.   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r Balázs                    2.cs. F29    2 h.   5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rányi András                  2.cs. F29    2 h.   5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lidán György                1.cs. F24    2 h.   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nes Gyula                    2.cs. F20    2 h.   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György                    2.cs. F08    2 h.   53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elemen Gyula                  1.cs. F30    2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István                    1.cs. F16    2 h.   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Tóth László                    2.cs. F02    2 h.   5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zank Sándor                   2.cs. F16    2 h.   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urda István                   2.cs. F29    2 h.   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ezselics Mihály               1.cs. F02    2 h.   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Éliás István                   1.cs. F05    2 h.   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Rum János dr.                  2.cs. F16    2 h.   4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akab Tamás                    2.cs. F05    2 h.   4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Miklós                  2.cs. F33    2 h.   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iss Béla                      1.cs. F06    2 h.   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dossy Ernő                   1.cs. F10    2 h.   4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Hengszter József               1.cs. F10    2 h.   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Magyari Zsolt és fia           2.cs. F13    1 h.   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József                  1.cs. F33    1 h.   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agy László                    1.cs. F13    1 h.   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lupács Csaba                  1.cs. F24    1 h.   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orváth Ferenc                 2.cs. F05    1 h.   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ss Károly                    2.cs. F16    2 h.   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olnay László                  1.cs. F19    1 h.   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Lackó Norbert                  2.cs. F20    1 h.   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órádi Imre                   1.cs. F19    2 h.   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racskai Tibor                1.cs. F24    1 h.   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Ferenc                    2.cs. F02    1 h.   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ulicskó Ferenc                1.cs. F02    1 h.   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ing Norbert és apja        2.cs. F30    2 h.   4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óth László                    2.cs. F35    1 h.   4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agy Gábor                     1.cs. F02    1 h.   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eicser Béla                   1.cs. F02    1 h.   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émeth László                  1.cs. F35    2 h.   4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Németh Lajos                   2.cs. F35    1 h.   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endes Péter                   1.cs. F35    1 h.   4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ertai László                  2.cs. F33    1 h.   4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elemen Gyula                  2.cs. F30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iss Károly                    1.cs. F16    1 h.   3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iglidán György                2.cs. F24    1 h.   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rváth Zoltán                 2.cs. F20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Rácz-Süveges                   2.cs. F13    1 h.   3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aracskai Tibor                2.cs. F24    1 h.   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alog Norbert                  2.cs. F01    1 h.   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ölönyi János                  1.cs. F16    1 h.   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olauf József                  2.cs. F24    1 h.   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vács Balázs                  1.cs. F08    1 h.   3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ücs Gyula                    2.cs. F10    1 h.   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émeth Károly                  1.cs. F33    1 h.   3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gyari Zsolt és fia           1.cs. F13    1 h.   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intér Tibor                   2.cs. F29    1 h.   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ranát Lajos                   2.cs. F02    1 h.   3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bó László                   2.cs. F35    1 h.   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őczei László                 2.cs. F08    1 h.   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Elekes István                  2.cs. F30    1 h.   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zinger Csaba                  1.cs. F19    1 h.   33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rgl Zoltán                   1.cs. F08    1 h.   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Janes Gyula                    1.cs. F20    1 h.   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Dóczy dúc                      2.cs. F29    1 h.   3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Ledó Vilmos                    2.cs. F16    1 h.   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Rédli István                   1.cs. F29    1 h.   3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Glück István                   1.cs. F02    1 h.   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Nagy Béla                      1.cs. F35    1 h.   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Ábrahám József                 1.cs. F01    1 h.   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ördős Lajos                   2.cs. F06    1 h.   3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Balogh Zoltán                  2.cs. F02    1 h.   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Balázs                  2.cs. F08    1 h.   3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Dóczy dúc                      1.cs. F29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ölding József és fia          2.cs. F30    1 h.   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Ruzsics Sándor                 2.cs. F05    1 h.   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lupács Csaba                  2.cs. F24    1 h.   2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óth József                    1.cs. F19    1 h.   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Süveges-Rácz                   1.cs. F02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adlicsek Ádám                 1.cs. F20    1 h.   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ardt Ádám                     2.cs. F16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ördős Lajos                   1.cs. F06    1 h.   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arkas Imre                    2.cs. F29    1 h.   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Kovács Csaba                   1.cs. F29    1 h.   2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Rédecsi Tibor                  2.cs. F05    1 h.   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ovács Zoltán                  2.cs. F08    1 h.   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áva Zoltán                    2.cs. F02    1 h.   2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Viola János                    2.cs. F08    1 h.   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arkas Imre                    1.cs. F29    1 h.   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uhrmann László                2.cs. F10    1 h.   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sőbör Árpád                   1.cs. F35    1 h.   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urdi Vince                    2.cs. F20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öröczki Károly                1.cs. F24    1 h.   2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atvani Péter                  1.cs. F08    1 h.   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alog Norbert                  1.cs. F01    1 h.   2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Ruzsics Sándor                 1.cs. F05    1 h.   2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orváth Péter                  2.cs. F13    1 h.   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Renczés Ottó                   1.cs. F08    1 h.   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Marics István                  2.cs. F13    1 h.   2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Ferencz István                 1.cs. F24    1 h.   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Imre                    2.cs. F05    1 h.   19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7. Prosimer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4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1. Prága (Belice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20 h.  8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20 h.  8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18 h.  7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  19 h.  7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2.cs. F16   20 h.  78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35   18 h.  7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ndorka testvérek              2.cs. F29   20 h.  76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  19 h.  7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  19 h.  74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  18 h.  7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18 h.  7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F16   19 h.  71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  18 h.  70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F10   19 h.  7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F16   18 h.  6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Jakab Sándor                   2.cs. F05   18 h.  6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1.cs. F16   18 h.  67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ovács Csaba                   2.cs. F29   18 h.  6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2.cs. F13   18 h.  67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ókai Attila és fia            1.cs. F13   18 h.  6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                     1.cs. F33   18 h.  66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F05   17 h.  66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1.cs. F30   18 h.  6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Zámolyi Zoltán                 1.cs. F35   18 h.  6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  17 h.  6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  17 h.  6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                     2.cs. F33   15 h.  6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  16 h.  6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akács Gábor                   2.cs. F16   16 h.  61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1.cs. F16   18 h.  61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05   17 h.  61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F30   18 h.  60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1.cs. F29   16 h.  6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alla Ferenc                   1.cs. F16   14 h.  59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2.cs. F16   17 h.  57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bó László                   2.cs. F16   15 h.  57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agyari Zsolt és fia           2.cs. F13   15 h.  5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1.cs. F16   17 h.  5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Miklós                  1.cs. F33   15 h.  5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F33   16 h.  55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35   14 h.  54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zmazia Dezső                2.cs. F08   17 h.  5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F30   14 h.  5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2.cs. F33   14 h.  51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Barnabás                  1.cs. F06   16 h.  51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ókai Attila és fia            2.cs. F13   13 h.  51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rtai László                  1.cs. F33   13 h.  51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ola János                    1.cs. F08   15 h.  51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2.cs. F35   13 h.  51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glidán Ágoston               2.cs. F24   16 h.  5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rkó Dezső                    1.cs. F30   17 h.  51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Zámolyi Zoltán                 2.cs. F35   13 h.  5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őczei László                 1.cs. F08   13 h.  50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rály László                  1.cs. F33   14 h.  5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1.cs. F01   14 h.  49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rály László                  2.cs. F33   15 h.  49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2.cs. F13   13 h.  4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2.cs. F10   15 h.  49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2.cs. F16   12 h.  48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2.cs. F08   14 h.  4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édecsi Tibor                  1.cs. F05   15 h.  4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uzsics Sándor                 2.cs. F05   14 h.  4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lay Tibor                   1.cs. F13   13 h.  48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orváth Ferenc                 2.cs. F05   13 h.  47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József                  1.cs. F33   13 h.  4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1.cs. F10   15 h.  4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Udvardi János                  1.cs. F33   13 h.  47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2.cs. F19   14 h.  47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1.cs. F35   12 h.  4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mete Ferenc                  1.cs. F01   15 h.  47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Jakab Miklós                   1.cs. F05   12 h.  4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Ledó Gábor                     2.cs. F16   15 h.  4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 Norbert                  1.cs. F01   15 h.  4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urda István                   1.cs. F29   13 h.  4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nauz testvérek                1.cs. F30   14 h.  46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anich Mihály                  1.cs. F19   14 h.  4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László                    2.cs. F01   13 h.  4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Csaba                   1.cs. F29   13 h.  4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Károly                    2.cs. F16   13 h.  4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és fia           1.cs. F13   13 h.  4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Béla                      2.cs. F06   14 h.  4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elyes Gábor                   2.cs. F08   12 h.  43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1.cs. F08   12 h.  4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rkó Dezső                    2.cs. F30   15 h.  4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lauz Attila                   2.cs. F13   11 h.  4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1.cs. F16   12 h.  425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Norbert és apja        2.cs. F30   13 h.  42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edő Szabolcs                  1.cs. F33   12 h.  4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ücs Gyula                    1.cs. F10   13 h.  42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József és fia          1.cs. F30   12 h.  421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áldi Imre                     1.cs. F29   12 h.  42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2.cs. F33   13 h.  4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édli István                   1.cs. F29   10 h.  41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ő Szilveszter                2.cs. F33   12 h.  41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olnay László                  2.cs. F19   13 h.  41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agy Béla                      1.cs. F35   12 h.  4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arga István                   2.cs. F06   13 h.  40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László                   1.cs. F35   12 h.  39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Imre                    1.cs. F05   12 h.  39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akab Tamás                    1.cs. F05   12 h.  39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2.cs. F16   12 h.  3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Udvardi János                  2.cs. F33   10 h.  3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Péter                  1.cs. F13   11 h.  39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intér Tibor                   1.cs. F29   12 h.  3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nczés Ottó                   1.cs. F08   11 h.  38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örözdös Lajos                 1.cs. F19   11 h.  38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Károly                    1.cs. F16   13 h.  3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arga István                   1.cs. F06   11 h.  37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2.cs. F35   11 h.  3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edő László                    1.cs. F33   11 h.  37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kács Miklós                 2.cs. F13   11 h.  3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i testvérek               1.cs. F16   10 h.  37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gl Zoltán                   2.cs. F08   11 h.  36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rém Zoltán                    1.cs. F33   12 h.  36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áczi András                   1.cs. F24   10 h.  36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dey József                  1.cs. F30   13 h.  3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csis dúc                     1.cs. F29   11 h.  36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rém Zoltán                    2.cs. F33   10 h.  3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ank Sándor                   2.cs. F16   11 h.  3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Zoltán                  2.cs. F08   11 h.  354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lauz Attila                   1.cs. F13   12 h.  3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Béla                      1.cs. F06   12 h.  34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-Süveges                   1.cs. F13    9 h.  34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orró József                   1.cs. F01   12 h.  34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Élő Szilveszter                1.cs. F33   10 h.  3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ing József és fia          2.cs. F30   11 h.  34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ackó Norbert                  1.cs. F20   11 h.  3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árolyi Sándor                 2.cs. F16   10 h.  33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rányi András                  1.cs. F29   10 h.  3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styán-Ayurveda dúc           1.cs. F02    9 h.  3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cs György                     1.cs. F13   12 h.  3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2.cs. F29    9 h.  3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Ledó Gábor                     1.cs. F16    9 h.  3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enczés Ottó                   2.cs. F08   10 h.  31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József                  2.cs. F33    9 h.  3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uzsics Sándor                 1.cs. F05    9 h.  30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agy Béla                      2.cs. F10    9 h.  30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Károly                  2.cs. F33    9 h.  3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Csidey József                  2.cs. F30    9 h.  3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2.cs. F35    8 h.  29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aracskai Tibor                1.cs. F24    9 h.  29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rányi András                  2.cs. F29   10 h.  29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György                    1.cs. F08    8 h.  29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ücs Gyula                    2.cs. F10    9 h.  2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Barnabás                  2.cs. F06    9 h.  2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öröczki Károly                1.cs. F24    9 h.  28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Dóczy dúc                      1.cs. F29    8 h.  2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akács Mihály                  1.cs. F06    8 h.  2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ücs Tibor                    1.cs. F10   10 h.  2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csis dúc                     2.cs. F29    8 h.  27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asztovich Gyula               1.cs. F29   10 h.  2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1.cs. F19    9 h.  27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ehér Ferenc                   1.cs. F24    7 h.  2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esi Miklós                 2.cs. F19   10 h.  2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édecsi Tibor                  2.cs. F05    9 h.  26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iládi Dezső                  1.cs. F13    7 h.  2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rály József                  2.cs. F06    8 h.  2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akács Mihály                  2.cs. F06    8 h.  253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styán-Ayurveda dúc           2.cs. F02    7 h.  25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rics István                  1.cs. F13    9 h.  25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racskai Tibor                2.cs. F24    9 h.  2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zmazia Dezső                1.cs. F08    8 h.  248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akker Martina                 1.cs. F10    7 h.  2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kker Martina                 2.cs. F10    8 h.  2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kács Miklós                 1.cs. F13    8 h.  2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áldi Imre                     2.cs. F29    8 h.  2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Németh József                  2.cs. F05    7 h.  2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Görözdös Lajos                 2.cs. F19    7 h.  2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Lenzsér Gyula                  1.cs. F16    6 h.  2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.Varga Attila                 1.cs. F10    8 h.  2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akab Miklós                   2.cs. F05    8 h.  2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cs György                     2.cs. F13    8 h.  2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endes Péter                   1.cs. F35    7 h.  23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log Norbert                  2.cs. F01    7 h.  2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Miklós                  2.cs. F33    8 h.  23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nauz testvérek                2.cs. F30    7 h.  2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iládi Dezső                  2.cs. F13    7 h.  2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ola János                    2.cs. F08    7 h.  2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Éliás István                   1.cs. F05    7 h.  222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itring Imre                   2.cs. F16    8 h.  22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Szabolcs                  2.cs. F33    7 h.  22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dossy Ernő                   2.cs. F10    8 h.  2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órádi Frigyes                1.cs. F10    7 h.  21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Jakab Tamás                    2.cs. F05    8 h.  21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ulicskó Ferenc                2.cs. F02    6 h.  2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olauf József                  1.cs. F24    7 h.  2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jor Márk                     1.cs. F29    6 h.  20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czman József                 1.cs. F24    7 h.  2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er Balázs                    1.cs. F29    7 h.  2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émeth Lajos                   2.cs. F35    5 h.  20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öröczki Károly                2.cs. F24    7 h.  20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ertai László                  2.cs. F33    6 h.  20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üredi Péter                   1.cs. F10    6 h.  1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órádi Imre                   1.cs. F19    6 h.  19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Ábrahám József                 1.cs. F01    6 h.  1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ardt Ádám                     1.cs. F16    6 h.  1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orró József                   2.cs. F01    8 h.  19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Balázs                  2.cs. F08    6 h.  18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rdős Lajos                   1.cs. F06    6 h.  1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agy György                    2.cs. F08    6 h.  1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Zoltán                  1.cs. F08    6 h.  179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Gerebenics Zsolt               1.cs. F06    6 h.  1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elyes Gábor                   1.cs. F08    5 h.  1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Németh Károly                  1.cs. F33    6 h.  17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édli István                   2.cs. F29    5 h.  1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emete Ferenc                  2.cs. F01    6 h.  1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esi Miklós                 1.cs. F19    8 h.  17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ors László                    1.cs. F30    5 h.  1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arics István                  2.cs. F13    6 h.  17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Gősi Gergely                   1.cs. F29    5 h.  17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anich Mihály                  2.cs. F19    5 h.  1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eilig Károly                  1.cs. F19    6 h.  173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Ernő                     1.cs. F02    6 h.  17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rkosi Zoltán                  1.cs. F01    5 h.  16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chwartz János                 1.cs. F29    5 h.  1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Dóczy dúc                      2.cs. F29    5 h.  1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endes Péter                   2.cs. F35    5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argl Zoltán                   1.cs. F08    5 h.  1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ácz-Süveges                   2.cs. F13    5 h.  15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József                    2.cs. F20    4 h.  1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ovács Imre                    2.cs. F05    5 h.  15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ölönyi János                  2.cs. F16    4 h.  15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Jankó József                   1.cs. F24    5 h.  1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lidán György                1.cs. F24    5 h.  1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uszti Zoltán                  2.cs. F19    6 h.  15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odossy Ernő                   1.cs. F10    6 h.  1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intér Tibor                   2.cs. F29    4 h.  14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erháti Dezső                 2.cs. F24    4 h.  143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alász Ferenc                  1.cs. F10    5 h.  1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llár Péter                   2.cs. F30    4 h.  14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üredi Péter                   2.cs. F10    5 h.  1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uhrmann László                1.cs. F10    4 h.  14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eicser Béla                   2.cs. F02    4 h.  13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ulicskó Ferenc                1.cs. F02    4 h.  1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app Tamás                     1.cs. F08    4 h.  1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áva Zoltán                    1.cs. F02    4 h.  13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uszti Zoltán                  1.cs. F19    4 h.  13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uhrmann László                2.cs. F10    5 h.  1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üveges-Rácz                   2.cs. F02    4 h.  1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ser Balázs                    2.cs. F29    4 h.  12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olauf József                  2.cs. F24    4 h.  12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olnár Imre                    1.cs. F01    4 h.  1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Tóth József                    1.cs. F19    4 h.  12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ongrácz Sándor                2.cs. F08    3 h.  11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Ábrahám József                 2.cs. F01    4 h.  11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Feicser Béla                   1.cs. F02    3 h.  11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Glück István                   2.cs. F02    4 h.  1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Czinger Csaba                  2.cs. F19    3 h.  1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óth József                    1.cs. F20    4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Vigh Tibor                     1.cs. F20    3 h.  10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Árkosi Zoltán                  2.cs. F01    4 h.  10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Németh László                  1.cs. F35    4 h.  10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serháti Dezső                 1.cs. F24    4 h.  1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Vida István                    1.cs. F10    4 h.  10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órádi Frigyes                2.cs. F10    3 h.  106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áli István                    1.cs. F10    4 h.  1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Ferenc                    1.cs. F02    3 h.  10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Csőbör Árpád                   1.cs. F35    3 h.  1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Tóth József                    2.cs. F19    3 h.  10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Tóth László                    1.cs. F02    3 h.   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émet Gábor                    1.cs. F01    4 h.   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ollár Péter                   1.cs. F30    4 h.   9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Szalai testvérek               2.cs. F16    3 h.   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Cenkvári Attila                2.cs. F30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engszter József               1.cs. F10    4 h.   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Ledó Vilmos                    1.cs. F16    3 h.   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Zvezdovics Szilvér             1.cs. F02    3 h.   9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enkvári Attila                1.cs. F30    4 h.   9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Farkas Imre                    1.cs. F29    3 h.   9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lupács Csaba                  1.cs. F24    3 h.   9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óth László                    2.cs. F02    3 h.   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Jankó József                   2.cs. F24    3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Szarvas István                 1.cs. F02    2 h.   8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Miskolczi Ernő                 1.cs. F06    3 h.   8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Juhász Sándor                  2.cs. F20    3 h.   8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övecses Gábor                 1.cs. F02    3 h.   8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ida István                    2.cs. F10    3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lupács Csaba                  2.cs. F24    3 h.   8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Lenzsér Gyula                  2.cs. F16    3 h.   8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eilig Károly                  2.cs. F19    3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Ábrahám István                 1.cs. F20    3 h.   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igh Tibor                     2.cs. F20    2 h.   7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üveges-Rácz                   1.cs. F02    3 h.   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óth István                    1.cs. F16    3 h.   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Molnár Imre                    2.cs. F01    3 h.   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Ábrahám Tibor                  1.cs. F01    2 h.   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vács Balázs                  1.cs. F08    2 h.   7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Bezselics Mihály               2.cs. F02    2 h.   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elemen Gyula                  1.cs. F30    3 h.   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urda István                   2.cs. F29    3 h.   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Lackó Norbert                  2.cs. F20    2 h.   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Horváth Zoltán                 1.cs. F20    3 h.   73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Bors László                    2.cs. F30    3 h.   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Gősi Gergely                   2.cs. F29    2 h.   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Pálvölgyi István               1.cs. F06    2 h.   6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urdi Vince                    1.cs. F20    2 h.   6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Ábrahám István                 2.cs. F20    2 h.   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Páli István                    2.cs. F10    3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Hatvani Péter                  1.cs. F08    2 h.   6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Hardt Ádám                     2.cs. F16    2 h.   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Czinger Csaba                  1.cs. F19    2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iss Máté                      1.cs. F29    2 h.   5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Ábrahám Tibor                  2.cs. F01    2 h.   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Fördős Lajos                   2.cs. F06    2 h.   5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Neményi János                  1.cs. F30    2 h.   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Páva Zoltán                    2.cs. F02    2 h.   5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Nagy Gábor                     2.cs. F02    2 h.   5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Szőczei László                 2.cs. F08    2 h.   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Janes Gyula                    2.cs. F20    2 h.   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Major Márk                     2.cs. F29    2 h.   5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ezselics Mihály               1.cs. F02    2 h.   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Farkas Imre                    2.cs. F29    2 h.   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arkas Csaba                   1.cs. F06    2 h.   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irály József                  1.cs. F06    2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Nagy László                    1.cs. F13    1 h.   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Farkas Csaba                   2.cs. F06    2 h.   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Szarvas István                 2.cs. F02    2 h.   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Kiss Ferenc                    2.cs. F02    1 h.   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Zvezdovics Szilvér             2.cs. F02    2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Nagy Gábor                     1.cs. F02    1 h.   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ehér Ferenc                   2.cs. F24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Kelemen Gyula                  2.cs. F30    1 h.   4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Háklár László                  1.cs. F06    2 h.   3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Viglidán György                2.cs. F24    1 h.   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Horváth Zoltán                 2.cs. F20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Bölönyi János                  1.cs. F16    1 h.   3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Granát Lajos                   2.cs. F02    1 h.   3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Janes Gyula                    1.cs. F20    1 h.   3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Ledó Vilmos                    2.cs. F16    1 h.   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Glück István                   1.cs. F02    1 h.   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Balogh Zoltán                  2.cs. F02    1 h.   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Papp Tamás                     2.cs. F08    1 h.   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adlicsek Ádám                 1.cs. F20    1 h.   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urdi Vince                    2.cs. F20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Horváth Péter                  2.cs. F13    1 h.   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Kovács Attila                  1.cs. F20    1 h.   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Németh László                  2.cs. F35    1 h.   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Balogh János                   1.cs. F29    1 h.   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Szabó Ernő                     2.cs. F02    1 h.   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Ferencz István                 1.cs. F24    1 h.   20,7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Gábor                   F16 HU-12- 11-75350   H  4h 181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 11-59720   H  4h 18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0- 11-59728   H  4h 17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09- D-229000   H  4h 17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1- 11-65672   H  4h 17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Ágoston               F24 HU-11-  O-09448   H  4h 17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2- D-473430   H  4h 17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őczei László                 F08 HU-11- 11-63319   H  4h 170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1- D-358914   H  4h 16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3- D-628078   H  4h 169,4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ujber Imre                    F08 HU-11-  O-07627   H  4h 16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cheily Gábor                  F13 HU-13- D-627640   H  4h 16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35 HU-09- 11-49144   H  4h 168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drián Arnold és fia           F16 HU-13- D-627939   H  4h 166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epi Bence                    F16 HU-13- 11-82564   H  4h 16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Andorka testvérek              F29 HU-12- D-526564   H  4h 164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akács Gábor                   F16 HU-11- D-395474   H  4h 164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ordás Károly                 F35 HU-11- D-358911   H  4h 163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ordás Károly                 F35 HU-10- 11-59708   H  4h 16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Adrián Arnold és fia           F16 HU-12- D-474351   H  4h 15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ertai László                  F33 HU-12- D-473865   H  4h 15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Nagy Béla                      F10 HU-12- D-477674   H  4h 159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és fia           F13 HU-12-  O-13738   H  4h 159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Csaba                   F29 HU-10- 25-05181   H  4h 159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Nagy Béla                      F10 HU-13- D-627062   H  4h 15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Adrián Arnold és fia           F16 HU-13- D-657671   H  4h 15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Balla Ferenc                   F16 HU-12- 11-74805   H  4h 15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13- 11-82398   H  4h 15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Holchammer Sándor              F16 HU-12- 13-68491   H  4h 15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cheily Gábor                  F13 HU-12- D-537366   H  4h 150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Papp Géza                      F33 HU-13- D-629891   H  4h 150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Adrián Arnold és fia           F16 HU-12-  O-13683   H  4h 14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Csaba                   F29 HU-10- 25-05192   H  4h 14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Rebenek Imre                   F10 HU-11- D-395865   H  4h 14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Papp László és fia             F16 HU-12- D-474126   H  4h 14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Földing Norbert és apja        F30 HU-12-  O-13761   H  4h 14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Csepi Bence                    F16 HU-13- 11-82418   H  4h 14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Markó Dezső                    F30 HU-13- M-134525   H  4h 14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Kovács Imre                    F05 HU-11- D-359052   H  4h 144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zabó Attila                   F33 HU-12- D-475927   H  4h 144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Kovács Miklós                  F33 HU-11- 11-68942   H  4h 14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Földing Norbert és apja        F30 HU-12- D-475659   H  4h 14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Papp Géza                      F33 HU-11-  O-07795   H  4h 14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Papp László és fia             F16 HU-13- D-627714   H  4h 14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Horváth Ferenc                 F05 HU-12- 11-72694   H  4h 14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Zámolyi Zoltán                 F35 HU-10- 11-59210   H  4h 14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Nagy Béla                      F10 HU-10- D-300770   H  4h 14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Soós István                    F13 HU-10- D-300885   H  4h 13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Rum János dr.                  F16 HU-11- D-395837   H  4h 13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Kókai Attila és fia            F13 HU-12- D-473929   H  4h 13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1. Hujber Imre                    F08 HU-13- D-630730   H  4h 13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2. Horváth Ferenc                 F05 HU-13- D-657506   H  4h 13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3. Varga István                   F06 HU-13- 25-24815   H  4h 130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4. Kókai Attila és fia            F13 HU-13- D-594002   H  4h 13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5. Jakab Tamás                    F05 HU-12- D-527244   H  4h 130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6. Rebenek Imre                   F10 HU-11- D-395875   H  4h 12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7. Szórádi Imre                   F19 HU-12- M-119061   H  4h 12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8. Udvardi János                  F33 HU-12- D-475896   H  4h 12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9. Kiss László                    F01 HU-11- D-356165   H  4h 12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60. Knauz testvérek                F30 HU-12- M-129134   H  4h 120,7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József                  F33 HU-12- D-476031   T  4h 166,2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                     F33 HU-13- D-629897   T  4h 14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2- D-475901   T  4h 144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Szabolcs                  F33 HU-13- D-629654   T  4h 136,8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Barnabás                  F06 HU-13- D-657562   T  4h 11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app Géza                      F33 HU-12- D-475885   T  3h 14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nauz testvérek                F30 HU-13- 26-46441   T  3h 12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3- D-629703   T  3h 1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3- D-630695   T  3h 12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1-  O-07690   T  3h 12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-13- D-629747   T  3h 11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László                   F16 HU-13- 11-82895   T  3h 11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13- M-132753   T  3h 11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hér Ferenc                   F24 HU-12- D-474780   T  3h 11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nauz testvérek                F30 HU-11- D-395534   T  3h 10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irály László                  F33 HU-09- 11-50866   T  3h 109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akács Gábor                   F16 HU-13- D-628093   T  3h 10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app Géza                      F33 HU-13- D-629879   T  3h 10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asztovich Gyula               F29 HU-13- D-657248   T  3h 10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Viglidán Ágoston               F24 HU-12- 11-77103   T  3h 10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óth László                    F35 HU-13- D-629013   T  3h 10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áczi András                   F24 HU-13- D-628660   T  3h 10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lauz Attila                   F13 HU-13- D-627260   T  3h  97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app Géza                      F33 HU-11- D-358165   T  3h  9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izmazia Dezső                F08 HU-13- D-692353   T  3h  8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orró József                   F01 SK-13-03101-635   T  3h  8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-11- D-358002   T  3h  8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Margl Zoltán                   F08 HU-13-  O-19033   T  3h  8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11- D-358021   T  3h  8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bó Attila                   F33 HU-13- 11-85481   T  3h  82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Böröczki Károly                F24 HU-11- 11-67410   T  3h  75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Takács Gábor                   F16 HU-13- 11-82336   T  2h  9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Takács Gábor                   F16 HU-13- D-628084   T  2h  9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Klauz Attila                   F13 HU-12- D-476454   T  2h  8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ocsis dúc                     F29 HU-13- 25-24423   T  2h  8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Viglidán Ágoston               F24 HU-13- 11-84001   T  2h  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Balog Norbert                  F01 HU-13- D-625066   T  2h  8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Földesi Miklós                 F19 HU-12- 11-75979   T  2h  8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Magyari Zsolt és fia           F13 HU-13- D-627446   T  2h  8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Csizmazia Dezső                F08 HU-09- 11-42324   T  2h  83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05:00Z</dcterms:created>
  <dc:creator>Király István</dc:creator>
  <dc:description/>
  <cp:keywords/>
  <dc:language>en-US</dc:language>
  <cp:lastModifiedBy>Király István</cp:lastModifiedBy>
  <dcterms:modified xsi:type="dcterms:W3CDTF">2014-05-14T14:54:00Z</dcterms:modified>
  <cp:revision>6</cp:revision>
  <dc:subject/>
  <dc:title>Gyor és Környéke Tagszövetség</dc:title>
</cp:coreProperties>
</file>