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4.07.08 06:40:4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4.07.08 11:59:28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4.07.08 12:01:1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4.08.07 06:40:4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hosszútáv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achen</w:t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eleresztés ideje: 2014.06.13 14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886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2(65+7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8,8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1    2    10    2     3  30,0  1466,94   1079,46</w:t>
      </w:r>
    </w:p>
    <w:p>
      <w:pPr>
        <w:pStyle w:val="HTMLkntformzott"/>
        <w:rPr/>
      </w:pPr>
      <w:r>
        <w:rPr>
          <w:color w:val="000000"/>
        </w:rPr>
        <w:t>F06 Jánossomorja        1    1     4    1     0   0,0   701,65    701,65</w:t>
      </w:r>
    </w:p>
    <w:p>
      <w:pPr>
        <w:pStyle w:val="HTMLkntformzott"/>
        <w:rPr/>
      </w:pPr>
      <w:r>
        <w:rPr>
          <w:color w:val="000000"/>
        </w:rPr>
        <w:t>F16 Lébény              5    5    25    5     5  20,0  1260,70    992,27</w:t>
      </w:r>
    </w:p>
    <w:p>
      <w:pPr>
        <w:pStyle w:val="HTMLkntformzott"/>
        <w:rPr/>
      </w:pPr>
      <w:r>
        <w:rPr>
          <w:color w:val="000000"/>
        </w:rPr>
        <w:t>F29 Bősárkány           3    3    11    2     2  18,2  1219,91    944,76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4    6    25    5     8  32,0  1518,15   1123,65</w:t>
      </w:r>
    </w:p>
    <w:p>
      <w:pPr>
        <w:pStyle w:val="HTMLkntformzott"/>
        <w:rPr>
          <w:color w:val="000000"/>
        </w:rPr>
      </w:pPr>
      <w:r>
        <w:rPr>
          <w:color w:val="000000"/>
        </w:rPr>
        <w:t>F35 Csikvánd            1    1     3    1     0   0,0     0,00      0,00</w:t>
      </w:r>
    </w:p>
    <w:p>
      <w:pPr>
        <w:pStyle w:val="HTMLkntformzott"/>
        <w:rPr/>
      </w:pPr>
      <w:r>
        <w:rPr>
          <w:b/>
          <w:color w:val="000000"/>
        </w:rPr>
        <w:t>Nyugati röpcsoport     15   18    78   16    18  23,1  1518,15    992,27</w:t>
      </w:r>
    </w:p>
    <w:p>
      <w:pPr>
        <w:pStyle w:val="HTMLkntformzott"/>
        <w:rPr/>
      </w:pPr>
      <w:r>
        <w:rPr>
          <w:color w:val="000000"/>
        </w:rPr>
        <w:t>F01 Győr                1    3    14    3     4  28,6  1346,41   1003,57</w:t>
      </w:r>
    </w:p>
    <w:p>
      <w:pPr>
        <w:pStyle w:val="HTMLkntformzott"/>
        <w:rPr/>
      </w:pPr>
      <w:r>
        <w:rPr>
          <w:color w:val="000000"/>
        </w:rPr>
        <w:t>F02 Győr               10   14    54   11    17  31,5  1395,41    997,98</w:t>
      </w:r>
    </w:p>
    <w:p>
      <w:pPr>
        <w:pStyle w:val="HTMLkntformzott"/>
        <w:rPr/>
      </w:pPr>
      <w:r>
        <w:rPr>
          <w:color w:val="000000"/>
        </w:rPr>
        <w:t>F10 Abda                2    5    25    5     3  12,0  1685,42    886,60</w:t>
      </w:r>
    </w:p>
    <w:p>
      <w:pPr>
        <w:pStyle w:val="HTMLkntformzott"/>
        <w:rPr/>
      </w:pPr>
      <w:r>
        <w:rPr>
          <w:color w:val="000000"/>
        </w:rPr>
        <w:t>F13 Győr                2    5    24    5     2   8,3  1310,82    742,47</w:t>
      </w:r>
    </w:p>
    <w:p>
      <w:pPr>
        <w:pStyle w:val="HTMLkntformzott"/>
        <w:rPr/>
      </w:pPr>
      <w:r>
        <w:rPr>
          <w:color w:val="000000"/>
        </w:rPr>
        <w:t>F19 Győr                6    6    29    6     6  20,7  1105,93   1013,83</w:t>
      </w:r>
    </w:p>
    <w:p>
      <w:pPr>
        <w:pStyle w:val="HTMLkntformzott"/>
        <w:rPr/>
      </w:pPr>
      <w:r>
        <w:rPr>
          <w:color w:val="000000"/>
        </w:rPr>
        <w:t>F20 Gönyü               2    4    17    3     3  17,7  1104,91    932,51</w:t>
      </w:r>
    </w:p>
    <w:p>
      <w:pPr>
        <w:pStyle w:val="HTMLkntformzott"/>
        <w:rPr/>
      </w:pPr>
      <w:r>
        <w:rPr>
          <w:color w:val="000000"/>
        </w:rPr>
        <w:t>F24 Nyúl                4    4    14    3     4  28,6  1265,03   1048,98</w:t>
      </w:r>
    </w:p>
    <w:p>
      <w:pPr>
        <w:pStyle w:val="HTMLkntformzott"/>
        <w:rPr/>
      </w:pPr>
      <w:r>
        <w:rPr>
          <w:color w:val="000000"/>
        </w:rPr>
        <w:t>F30 Győr               10   12    49   10     4   8,2  1189,12    746,59</w:t>
      </w:r>
    </w:p>
    <w:p>
      <w:pPr>
        <w:pStyle w:val="HTMLkntformzott"/>
        <w:rPr/>
      </w:pPr>
      <w:r>
        <w:rPr>
          <w:b/>
          <w:color w:val="000000"/>
        </w:rPr>
        <w:t>Keleti röpcsoport      37   53   226   45    43  19,0  1685,42    908,54</w:t>
      </w:r>
    </w:p>
    <w:p>
      <w:pPr>
        <w:pStyle w:val="HTMLkntformzott"/>
        <w:rPr/>
      </w:pPr>
      <w:r>
        <w:rPr>
          <w:b/>
          <w:color w:val="000000"/>
        </w:rPr>
        <w:t>Tagszövetségben        52   71   304   61    61  20,0  1685,42    932,5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.Varga Attila                 1.cs. F10 HU-12- D-477175   T 168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Élő Szilveszter                1.cs. F33 HU-11- D-358214   H 151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1.cs. F05 HU-12- D-472382   H 146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áva Zoltán                    1.cs. F02 HU-10- D-318870   T 1395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rkosi Zoltán                  1.cs. F01 HU-12- D-477993   H 134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va Zoltán                    2.cs. F02 HU-08- 11-39142   T 132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Ács György                     2.cs. F13 BE-10-  1013760   H 131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Ágoston               1.cs. F24 HU-10- 12-12994   T 126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edó Gábor                     1.cs. F16 HU-11- D-404624   H 126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Élő Szilveszter                1.cs. F33 HU-11- 11-68978   H 1248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óczy dúc                      1.cs. F29 HU 12- 11-72981   H 121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Géza                      1.cs. F33 HU-12- D-475871   H 1213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enkvári Attila                1.cs. F30 HU-09- 11-50355   H 118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2.cs. F33 HU-13- M-132659   H 118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rvas István                 1.cs. F02 HU-09- 11-40706   H 117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áva Zoltán                    2.cs. F02 HU-10- D-318875   H 112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1.cs. F33 HU-12- M-128906   T 112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1.cs. F16 SK-12- 0107-945   H 1109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ancz Antal                    1.cs. F19 HU 11- 11-66903   H 110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rváth Zoltán                 1.cs. F20 HU-12- 11-76315   H 110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Ernő                     1.cs. F02 HU-11- 11-62542   T 1102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Imre                   1.cs. F19 HU-11- M-125011   T 108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rvas István                 1.cs. F02 HU-09- D-208765   H 108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Ernő                     1.cs. F02 HU-11- 11-61904   H 108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kab Sándor                   2.cs. F05 HU-12- D-476508   H 1079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nkó József                   1.cs. F24 HU-09- 11-48428   H 107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ancz Antal                    1.cs. F19 HU 12- 11-76021   H 1068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zinger Csaba                  1.cs. F19 HU 10- 11-56001   H 106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Ledó Gábor                     1.cs. F16 HU-11- D-404558   H 106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Lády Tibor                     2.cs. F10 SK-11-  55M-389   H 105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Géza                      1.cs. F33 HU-09- M-121371   H 105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eményi János                  1.cs. F30 HU-12- D-475803   H 104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czman József                 1.cs. F24 HU-12- D-474906   H 104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Attila                   3.cs. F33 HU-12- M-128912   T 104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enkvári Attila                1.cs. F30 HU-10- 11-60328   H 104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órádi Imre                   1.cs. F19 HU-11- M-125014   T 103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Árkosi Zoltán                  1.cs. F01 HU-11- D-356120   H 103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va Zoltán                    1.cs. F02 HU-10- D-318859   H 101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anich Mihály                  1.cs. F19 HU 11- D-357330   T 101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áva Zoltán                    2.cs. F02 HU-12- D-563835   H 100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rváth Zoltán                 1.cs. F20 HU-07- 11-20760   T 100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áva Zoltán                    3.cs. F02 HU-12- D-563825   T 100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Árkosi Zoltán                  3.cs. F01 HU-13- D-625049   H 100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István                    1.cs. F16 HU-08- 25-86530   H 100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Glück István                   2.cs. F02 HU-12- M-130413   H  99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lidán Ágoston               1.cs. F24 HU-11- M-127860   H  99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akab Sándor                   2.cs. F05 HU-12- D-472305   H  99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akács Gábor                   1.cs. F16 SK-12- 0107-242   H  99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ors László                    1.cs. F30 HU-11- D-357500   H  99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Ernő                     1.cs. F02 HU-11- 11-62515   H  97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Lády Tibor                     3.cs. F10 SK-12- 0303-359   H  97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Ferenc                    1.cs. F02 HU-11- D-431059   H  973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Ernő                     1.cs. F02 HU-12- 11-70253   H  97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áva Zoltán                    1.cs. F02 HU-10- D-318829   T  96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ácz-Süveges                   2.cs. F13 HU-13- M-133404   H  96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Glück István                   1.cs. F02 HU-10- D-319235   H  95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Attila                   1.cs. F33 HU-11- D-358001   T  94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asztovich Gyula               1.cs. F29 HU-12- D-472425   H  94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Árkosi Zoltán                  3.cs. F01 HU-12- D-471034   H  93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áva Zoltán                    2.cs. F02 HU-09- D-231738   T  93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rdi Vince                    2.cs. F20 HU-11- D-404142   H  932,5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2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Élő Szilveszter                1.cs. F33    2 h.  13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áva Zoltán                    2.cs. F02    2 h.  12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rvas István                 1.cs. F02    2 h.  11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edó Gábor                     1.cs. F16    2 h.  11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áva Zoltán                    1.cs. F02    2 h.  11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Árkosi Zoltán                  1.cs. F01    2 h.  11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Géza                      1.cs. F33    2 h.  11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Ernő                     1.cs. F02    2 h.  11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ncz Antal                    1.cs. F19    2 h.  11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enkvári Attila                1.cs. F30    2 h.  11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lidán Ágoston               1.cs. F24    2 h.  10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Imre                   1.cs. F19    2 h.  10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Zoltán                 1.cs. F20    2 h.  10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1.cs. F16    2 h.   9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kab Sándor                   2.cs. F05    2 h.   9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Attila                   1.cs. F33    2 h.   9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Árkosi Zoltán                  3.cs. F01    2 h.   7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.Varga Attila                 1.cs. F10    1 h.   7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Jakab Sándor                   1.cs. F05    1 h.   7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Ács György                     2.cs. F13    1 h.   6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Dóczy dúc                      1.cs. F29    1 h.   6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Attila                   2.cs. F33    1 h.   6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nkó József                   1.cs. F24    1 h.   5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zinger Csaba                  1.cs. F19    1 h.   5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Lády Tibor                     2.cs. F10    1 h.   5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eményi János                  1.cs. F30    1 h.   4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czman József                 1.cs. F24    1 h.   4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Attila                   3.cs. F33    1 h.   4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anich Mihály                  1.cs. F19    1 h.   4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áva Zoltán                    3.cs. F02    1 h.   4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István                    1.cs. F16    1 h.   4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Glück István                   2.cs. F02    1 h.   4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ors László                    1.cs. F30    1 h.   3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Lády Tibor                     3.cs. F10    1 h.   3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Ferenc                    1.cs. F02    1 h.   3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ácz-Süveges                   2.cs. F13    1 h.   3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Glück István                   1.cs. F02    1 h.   3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asztovich Gyula               1.cs. F29    1 h.   3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rdi Vince                    2.cs. F20    1 h.   28,80 p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4:31:00Z</dcterms:created>
  <dc:creator>Király István</dc:creator>
  <dc:description/>
  <cp:keywords/>
  <dc:language>en-US</dc:language>
  <cp:lastModifiedBy>Király István</cp:lastModifiedBy>
  <dcterms:modified xsi:type="dcterms:W3CDTF">2014-07-16T04:39:00Z</dcterms:modified>
  <cp:revision>4</cp:revision>
  <dc:subject/>
  <dc:title>Győr és Környéke Tagszövetség, F03 Sopron</dc:title>
</cp:coreProperties>
</file>