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9.11 09:44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9.12 09:51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9.12 09:53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10.11 09:44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9.07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5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(40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1   20   458   92   150  32,7  1231,67   1114,97</w:t>
      </w:r>
    </w:p>
    <w:p>
      <w:pPr>
        <w:pStyle w:val="HTMLkntformzott"/>
        <w:rPr/>
      </w:pPr>
      <w:r>
        <w:rPr>
          <w:color w:val="000000"/>
        </w:rPr>
        <w:t>F06 Jánossomorja       10   16   313   63    78  24,9  1197,24   1082,27</w:t>
      </w:r>
    </w:p>
    <w:p>
      <w:pPr>
        <w:pStyle w:val="HTMLkntformzott"/>
        <w:rPr/>
      </w:pPr>
      <w:r>
        <w:rPr>
          <w:color w:val="000000"/>
        </w:rPr>
        <w:t>F08 Tét                10   16   245   49    36  14,7  1169,81   1061,24</w:t>
      </w:r>
    </w:p>
    <w:p>
      <w:pPr>
        <w:pStyle w:val="HTMLkntformzott"/>
        <w:rPr/>
      </w:pPr>
      <w:r>
        <w:rPr>
          <w:color w:val="000000"/>
        </w:rPr>
        <w:t>F16 Lébény             16   32   747  149   165  22,1  1207,98   1086,19</w:t>
      </w:r>
    </w:p>
    <w:p>
      <w:pPr>
        <w:pStyle w:val="HTMLkntformzott"/>
        <w:rPr/>
      </w:pPr>
      <w:r>
        <w:rPr>
          <w:color w:val="000000"/>
        </w:rPr>
        <w:t>F29 Bősárkány          11   21   550  110   159  28,9  1225,36   1106,96</w:t>
      </w:r>
    </w:p>
    <w:p>
      <w:pPr>
        <w:pStyle w:val="HTMLkntformzott"/>
        <w:rPr/>
      </w:pPr>
      <w:r>
        <w:rPr>
          <w:color w:val="000000"/>
        </w:rPr>
        <w:t>F33 Kóny                9   18   407   81    43  10,6  1161,28   1051,29</w:t>
      </w:r>
    </w:p>
    <w:p>
      <w:pPr>
        <w:pStyle w:val="HTMLkntformzott"/>
        <w:rPr/>
      </w:pPr>
      <w:r>
        <w:rPr>
          <w:color w:val="000000"/>
        </w:rPr>
        <w:t>F35 Csikvánd            1    2    58   12    21  36,2  1203,75   1108,22</w:t>
      </w:r>
    </w:p>
    <w:p>
      <w:pPr>
        <w:pStyle w:val="HTMLkntformzott"/>
        <w:rPr/>
      </w:pPr>
      <w:r>
        <w:rPr>
          <w:b/>
          <w:color w:val="000000"/>
        </w:rPr>
        <w:t>Nyugati röpcsoport     68  125  2778  556   652  23,5  1231,67   1089,09</w:t>
      </w:r>
    </w:p>
    <w:p>
      <w:pPr>
        <w:pStyle w:val="HTMLkntformzott"/>
        <w:rPr/>
      </w:pPr>
      <w:r>
        <w:rPr>
          <w:color w:val="000000"/>
        </w:rPr>
        <w:t>F01 Győr                9   15   286   57    36  12,6  1184,50   1061,73</w:t>
      </w:r>
    </w:p>
    <w:p>
      <w:pPr>
        <w:pStyle w:val="HTMLkntformzott"/>
        <w:rPr/>
      </w:pPr>
      <w:r>
        <w:rPr>
          <w:color w:val="000000"/>
        </w:rPr>
        <w:t>F02 Győr               13   25   686  137   109  15,9  1159,17   1068,89</w:t>
      </w:r>
    </w:p>
    <w:p>
      <w:pPr>
        <w:pStyle w:val="HTMLkntformzott"/>
        <w:rPr/>
      </w:pPr>
      <w:r>
        <w:rPr>
          <w:color w:val="000000"/>
        </w:rPr>
        <w:t>F10 Abda               10   15   295   59    59  20,0  1210,78   1081,75</w:t>
      </w:r>
    </w:p>
    <w:p>
      <w:pPr>
        <w:pStyle w:val="HTMLkntformzott"/>
        <w:rPr/>
      </w:pPr>
      <w:r>
        <w:rPr>
          <w:color w:val="000000"/>
        </w:rPr>
        <w:t>F13 Győr               10   20   476   95   140  29,4  1178,89   1092,06</w:t>
      </w:r>
    </w:p>
    <w:p>
      <w:pPr>
        <w:pStyle w:val="HTMLkntformzott"/>
        <w:rPr/>
      </w:pPr>
      <w:r>
        <w:rPr>
          <w:color w:val="000000"/>
        </w:rPr>
        <w:t>F19 Győr                8   14   250   50    28  11,2  1148,45   1059,19</w:t>
      </w:r>
    </w:p>
    <w:p>
      <w:pPr>
        <w:pStyle w:val="HTMLkntformzott"/>
        <w:rPr/>
      </w:pPr>
      <w:r>
        <w:rPr>
          <w:color w:val="000000"/>
        </w:rPr>
        <w:t>F20 Gönyü               7   13   249   50     6   2,4  1115,85   1001,04</w:t>
      </w:r>
    </w:p>
    <w:p>
      <w:pPr>
        <w:pStyle w:val="HTMLkntformzott"/>
        <w:rPr/>
      </w:pPr>
      <w:r>
        <w:rPr>
          <w:color w:val="000000"/>
        </w:rPr>
        <w:t>F24 Nyúl               11   18   282   56    30  10,6  1189,92   1043,62</w:t>
      </w:r>
    </w:p>
    <w:p>
      <w:pPr>
        <w:pStyle w:val="HTMLkntformzott"/>
        <w:rPr/>
      </w:pPr>
      <w:r>
        <w:rPr>
          <w:color w:val="000000"/>
        </w:rPr>
        <w:t>F30 Győr               10   19   388   78    78  20,1  1192,44   1078,87</w:t>
      </w:r>
    </w:p>
    <w:p>
      <w:pPr>
        <w:pStyle w:val="HTMLkntformzott"/>
        <w:rPr/>
      </w:pPr>
      <w:r>
        <w:rPr>
          <w:b/>
          <w:color w:val="000000"/>
        </w:rPr>
        <w:t>Keleti röpcsoport      78  139  2912  582   486  16,7  1210,78   1069,34</w:t>
      </w:r>
    </w:p>
    <w:p>
      <w:pPr>
        <w:pStyle w:val="HTMLkntformzott"/>
        <w:rPr/>
      </w:pPr>
      <w:r>
        <w:rPr>
          <w:b/>
          <w:color w:val="000000"/>
        </w:rPr>
        <w:t>Tagszövetségben       146  264  5690 1138  1138  20,0  1231,67   1078,3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ovács Imre               1.cs.  F05  HU-14- D-803481     12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Brányi András             1.cs.  F29  HU-14- D-752665     12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Kovács Imre               2.cs.  F05  HU-14- D-803533     12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Fuhrmann László           2.cs.  F10  HU-14- D-816245     12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Fuhrmann László           0.cs.  F10  HU-14- D-751678     12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1  Csepi Bence               2.cs.  F16  HU-14- D-817832     12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3  Horváth Ferenc            2.cs.  F05  HU-14- D-803398     12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4  Éliás István              1.cs.  F05  HU-14- 25-30767     12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1  Zámolyi Zoltán            1.cs.  F35  HU-14-  O-27288     12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2  Zámolyi Zoltán            1.cs.  F35  HU-14- D-755617     12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3  Zámolyi Zoltán            1.cs.  F35  HU-14-  O-27295     12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2  Kovács Csaba              1.cs.  F29  HU-14- 11-89365     11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1  Varga István              2.cs.  F06  HU-14- 25-31096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2  Varga István              0.cs.  F06  HU-14- 25-31097     119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2  Szabó László              2.cs.  F16  HU-14- D-753413     11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5  Rédecsi Tibor             2.cs.  F05  HU-14- 25-30688     11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3    1  Földing Norbert és apja   0.cs.  F30  HU-14- D-754455     11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1  Viglidán Ágoston          1.cs.  F24  HU-14- 11-91001     11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3  Szilágyi András           1.cs.  F06  HU-14- 11-89500     11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5    3  Fuhrmann László           2.cs.  F10  HU-14- D-751676     11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4  Zámolyi Zoltán            1.cs.  F35  HU-14- D-817772     11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6    4  Makker Martina            1.cs.  F10  HU-14- D-817959     11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7    5  Zámolyi Zoltán            2.cs.  F35  HU-14- D-755607     11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7    1  Balog Norbert             1.cs.  F01  HU-14- M-137350    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8    5  Makker Martina            2.cs.  F10  HU-14- 11-88224     11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9    6  Makker Martina            1.cs.  F10  HU-14- D-817971     11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0    2  Földing Norbert és apja   0.cs.  F30  HU-14- D-754412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1    3  Földing Norbert és apja   1.cs.  F30  HU-14- D-754450     11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2    4  Földing Norbert és apja   1.cs.  F30  HU-14-  O-33700     11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6  Horváth Ferenc            0.cs.  F05  HU-14- D-803321     11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3    5  Földing Norbert és apja   1.cs.  F30  HU-14- D-754420     11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 7  Horváth Ferenc            0.cs.  F05  HU-14- D-803314     11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6  Földing Norbert és apja   1.cs.  F30  HU-14- D-754456     11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5    7  Földing Norbert és apja   1.cs.  F30  HU-14-  O-27222     11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8  Kovács Imre               1.cs.  F05  HU-14- D-803561     11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9  Horváth Ferenc            0.cs.  F05  HU-14- D-803378     11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 1  Kókai Attila és fia       2.cs.  F13  HU-14-  O-26999     11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7    8  Földing Norbert és apja   1.cs.  F30  HU-14- D-754428     11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8    9  Földing Norbert és apja   1.cs.  F30  HU-14-  O-27300     117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10  Horváth Ferenc            1.cs.  F05  HU-14- D-803372     117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10  Csidey József             1.cs.  F30  HU-14- D-754606     11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3    3  Dóczy dúc                 0.cs.  F29  HU-14- M-136642     11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0    2  Scheily Gábor             0.cs.  F13  HU-14- D-752108     11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1   11  Markó Dezső               2.cs.  F30  HU-14- D-754838     11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4   11  Németh József             0.cs.  F05  HU-14- D-803412     117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 2  Balog Norbert             2.cs.  F01  HU-14- D-749074     117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5   12  Németh József             1.cs.  F05  HU-14- D-803455     11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4  Varga István              1.cs.  F06  HU-14-  O-33795     11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3    3  Kókai Attila és fia       0.cs.  F13  HU-14- D-752245     11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4   12  Földing Norbert és apja   2.cs.  F30  HU-14- D-754408     11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7   13  Rédecsi Tibor             1.cs.  F05  HU-14- 25-30669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8    1  Csizmazia Dezső           1.cs.  F08  HU-14- D-817069     11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9   14  Kovács Imre               1.cs.  F05  HU-14- D-803502     116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0    3  Takács Gábor              1.cs.  F16  HU-14- D-753666    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1    2  Kovács Balázs             1.cs.  F08  HU-14- D-817014     11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2   15  Németh József             0.cs.  F05  HU-14- D-803413     11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3    4  Rasztovich Gyula          0.cs.  F29  HU-14- D-752526     11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5    7  Halász Ferenc             1.cs.  F10  HU-14- 11-88277    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4   16  Németh József             1.cs.  F05  HU-14- D-803406     11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5    5  Brányi András             1.cs.  F29  HU-14- D-752659     11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6    1  Papp Géza                 1.cs.  F33  HU-14- D-755174     11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7    2  Szabó Attila              2.cs.  F33  HU-14- D-755012     11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8    6  Rasztovich Gyula          0.cs.  F29  HU-14-  O-27203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6    8  Makker Martina            1.cs.  F10  HU-14- D-817968     11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7    9  Makker Martina            2.cs.  F10  HU-14- D-817956     11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8   10  Fuhrmann László           1.cs.  F10  HU-14- D-751685     11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9    1  Tóth László               2.cs.  F02  HU-14- D-753812     11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0    2  Süveges-Rácz              0.cs.  F02  HU-14- D-749305    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1   11  Makker Martina            1.cs.  F10  HU-14- 11-88225     11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2   12  Makker Martina            2.cs.  F10  HU-14- 11-88204     11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 4  Soós István               2.cs.  F13  HU-14- D-752404    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 3  Kustyán-Ayurveda dúc      1.cs.  F02  HU-14-  O-34560     11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 5  Soós István               2.cs.  F13  HU-14- D-749899     11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6    4  Süveges-Rácz              1.cs.  F02  HU-14- D-749201     11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4  Szabó László              2.cs.  F16  HU-14- D-753419     11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7   13  Földing Norbert és apja   0.cs.  F30  HU-14- D-754406     11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0    5  Szabó László              0.cs.  F16  HU-14- D-753418     115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 6  Papp László és fia        2.cs.  F16  HU-14- D-753501     115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5  Szabó Ernő                1.cs.  F02  HU-14-  O-26752     11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2    5  Szilágyi András           1.cs.  F06  HU-14- 11-89402     115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3    7  Szabó László              1.cs.  F16  HU-14- D-753412     11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4    7  Kovács Csaba              1.cs.  F29  HU-14- 11-89357     11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5    8  Kovács Csaba              2.cs.  F29  HU-14- D-803524     11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6    6  Szilágyi András           1.cs.  F06  HU-14- D-817876    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7    9  Kocsis dúc                0.cs.  F29  HU-14- 25-33540     11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9    6  Tóth László               2.cs.  F02  HU-14- D-753855     11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8    8  Papp László és fia        1.cs.  F16  HU-14- D-753522     11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9    7  Szilágyi András           1.cs.  F06  HU-14- D-817887     11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0   10  Kovács Csaba              2.cs.  F29  HU-14- D-803484     11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1   11  Rasztovich Gyula          0.cs.  F29  HU-14- D-752538     115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2    9  Szabó László              1.cs.  F16  HU-14- 11-89214     11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3   17  Németh József             2.cs.  F05  HU-14- D-803438     11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0   14  Földing Norbert és apja   1.cs.  F30  HU-14- M-137255     11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1    7  Tóth László               1.cs.  F02  HU-14- D-753841     11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4    8  Kiss Béla                 1.cs.  F06  HU-14- M-136886     11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5   12  Rasztovich Gyula          0.cs.  F29  HU-14- M-135034     11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6    6  Zámolyi Zoltán            2.cs.  F35  HU-14- D-755625     11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7    9  Kiss Béla                 1.cs.  F06  HU-14- D-828104     11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2    3  Balog Norbert             1.cs.  F01  HU-14- D-749071    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8    3  Papp Géza                 2.cs.  F33  HU-14- D-755173     11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9   10  Adrián Arnold és fia      0.cs.  F16  HU-14- D-753318     11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0   11  Tóth István               2.cs.  F16  HU-14- D-804837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1   10  Kiss Béla                 2.cs.  F06  HU-14- M-136884     11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2   18  Jakab Miklós              2.cs.  F05  HU-14- 25-34111     11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3   13  Vertex Group dúc          2.cs.  F29  HU-14- D-828473     11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3    8  Süveges-Rácz              0.cs.  F02  HU-14- D-749290     11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4   12  Adrián Arnold és fia      2.cs.  F16  HU-14- D-753388     11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5   19  Éliás István              1.cs.  F05  HU-14- 25-30771     11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6   20  Jakab Miklós              1.cs.  F05  AU-14-  307-271     11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7   14  Dóczy dúc                 0.cs.  F29  HU-14- D-752739    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8   15  Dóczy dúc                 0.cs.  F29  HU-14- D-752709     11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9   21  Jakab Miklós              1.cs.  F05  HU-14-  O-33794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0   22  Jakab Miklós              2.cs.  F05  HU-14- 25-34120     11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1   16  Vertex Group dúc          2.cs.  F29  HU-14- 11-89175     11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4    1  Szórádi Imre              1.cs.  F19  HU-14- 11-90062     11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2   17  Rasztovich Gyula          0.cs.  F29  HU-14- D-752527    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3   23  Horváth Ferenc            2.cs.  F05  HU-14- D-803354     11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4   18  Vertex Group dúc          1.cs.  F29  HU-14- D-752782     11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5   24  Jakab Miklós              1.cs.  F05  AU-14-  307-288     11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6   13  Adrián Arnold és fia      2.cs.  F16  HU-14- D-753303     11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5    9  Süveges-Rácz              0.cs.  F02  HU-14- D-749212     11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7   25  Éliás István              1.cs.  F05  HU-14- 25-30754     11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8   19  Brányi András             2.cs.  F29  HU-14- D-752655    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9   20  Brányi András             1.cs.  F29  HU-14- D-752653     11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0   11  Szilágyi András           1.cs.  F06  HU-14- M-137374     11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6    6  Rácz-Süveges              0.cs.  F13  HU-14- M-137075    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1   21  Dóczy dúc                 1.cs.  F29  HU-14- 25-30574     11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2   22  Kocsis dúc                0.cs.  F29  HU-14- D-774482     11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3   12  Kiss Béla                 1.cs.  F06  HU-14- D-752475     11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4   13  Varga István              1.cs.  F06  HU-14- 25-31052     11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7    4  Forró József              2.cs.  F01  HU-14- D-749164     11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5   26  Kovács Imre               2.cs.  F05  HU-14- D-752600     11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6   23  Dóczy dúc                 0.cs.  F29  HU-14- M-136641     11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8   15  Kollár Péter              1.cs.  F30  HU-14- D-754723     11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7   24  Rasztovich Gyula          2.cs.  F29  HU-14- D-755011    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8   14  Károlyi Sándor            1.cs.  F16  HU-14- D-753459     11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9   27  Horváth Ferenc            0.cs.  F05  HU-14- D-803369    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0   15  Csepi Bence               1.cs.  F16  HU-14- 11-88736    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1   25  Rédli István              1.cs.  F29  HU-14- D-752757     11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2   28  Ruzsics Sándor            1.cs.  F05  HU-14-  O-34395     11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9   10  Süveges-Rácz              2.cs.  F02  HU-14- D-749257     11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0    7  Soós István               1.cs.  F13  HU-14- D-752421     11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3   26  Brányi András             2.cs.  F29  HU-14- D-752662     11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4   29  Ruzsics Sándor            2.cs.  F05  HU-14-  O-33780     11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1    2  Földesi Miklós            1.cs.  F19  HU-14- 11-89728    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5   30  Horváth Ferenc            1.cs.  F05  HU-14-  O-26812    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6   31  Horváth Ferenc            2.cs.  F05  HU-14- D-803377    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7   14  Kiss Béla                 1.cs.  F06  HU-14- D-752465     11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8   27  Dóczy dúc                 0.cs.  F29  HU-14- M-136640     114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9   32  Jakab Sándor              1.cs.  F05  HU 14- D-817455     11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0   28  Rasztovich Gyula          2.cs.  F29  HU-14- M-135033    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1   33  Jakab Tamás               1.cs.  F05  HU-14- M-137468     11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2   15  Kiss Barnabás             1.cs.  F06  HU-14- D-803662     114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3   16  Szabó László              0.cs.  F16  HU-14- 11-89203     11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4   16  Kiss Béla                 2.cs.  F06  HU-14- 11-89428     11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2   11  Kustyán-Ayurveda dúc      1.cs.  F02  HU-14- D-749517     11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5   34  Ruzsics Sándor            2.cs.  F05  HU-14-  O-31435     11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3    8  Rácz-Süveges              2.cs.  F13  HU-14- D-816110     11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6   17  Kiss Barnabás             1.cs.  F06  HU-14- M-135892    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4   12  Kustyán-Ayurveda dúc      1.cs.  F02  HU-14- D-817705    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5   13  Rebenek Imre              1.cs.  F10  HU-14- D-751801    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7   18  Kiss Béla                 2.cs.  F06  HU-14- D-752463     11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8   35  Kovács Imre               1.cs.  F05  HU-14- D-803577     11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6   13  Süveges-Rácz              1.cs.  F02  HU-14- D-749225     114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9    3  Margl Zoltán              1.cs.  F08  HU-14- D-816881     11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0   17  Szabó László              0.cs.  F16  HU-14- D-753425     11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7   14  Rebenek Imre              1.cs.  F10  HU-14- D-751815     11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1   29  Rasztovich Gyula          0.cs.  F29  HU-14- D-804544     11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2   18  Szabó László              1.cs.  F16  HU-14-  O-27096    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3   19  Takács Gábor              0.cs.  F16  HU-14- D-753627     11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8    9  Marics István             1.cs.  F13  HU-14- D-752086     11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4   30  Rédli István              1.cs.  F29  HU-14- D-752791    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9   14  Süveges-Rácz              1.cs.  F02  HU-14-  O-33750     11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0   15  Süveges-Rácz              2.cs.  F02  HU-14- D-749322     11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5    4  Udvardi János             1.cs.  F33  HU-14- D-755190     11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1   16  Süveges-Rácz              0.cs.  F02  HU-14-  O-33761     11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2   17  Süveges-Rácz              0.cs.  F02  HU-14- D-749349     11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3   10  Scheily Gábor             1.cs.  F13  HU-14- D-752134     11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6   36  Jakab Tamás               2.cs.  F05  HU-14- D-804241     11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7   37  Jakab Miklós              2.cs.  F05  HU-14- D-804327     11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4   11  Scheily Gábor             1.cs.  F13  HU-14- D-752158     11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8   38  Éliás István              1.cs.  F05  HU-14- 25-30774    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9   31  Andorka testvérek         2.cs.  F29  HU-14- D-752997     11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0   20  Károlyi Sándor            1.cs.  F16  HU-14- 11-88744     11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5   18  Süveges-Rácz              1.cs.  F02  HU-14- D-749250     11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6    2  Váczi András              1.cs.  F24  HU-14- D-754167     11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1   32  Andorka testvérek         2.cs.  F29  HU-14- D-752973     114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2   33  Rasztovich Gyula          0.cs.  F29  HU-14- D-752522     11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7   19  Süveges-Rácz              1.cs.  F02  HU-14- D-749254     11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3   21  Takács Gábor              1.cs.  F16  HU-14- 11-89180     11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8   20  Kustyán-Ayurveda dúc      0.cs.  F02  HU-14- D-817718     11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4   39  Rédecsi Tibor             1.cs.  F05  HU-14- 25-30676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5   40  Rédecsi Tibor             2.cs.  F05  HU-14- 25-30673     11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6   22  Takács Gábor              0.cs.  F16  HU-14- D-753650     11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7   23  Adrián Arnold és fia      1.cs.  F16  HU-14- D-753315     11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8   24  Adrián Arnold és fia      1.cs.  F16  HU-14- D-755486     11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9   34  Kocsis dúc                1.cs.  F29  HU-14-  O-27193     11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0   35  Dóczy dúc                 2.cs.  F29  HU-14- D-752740    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1   36  Andorka testvérek         1.cs.  F29  HU-14- D-752989     11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2   25  Károlyi Sándor            2.cs.  F16  HU-14- D-753462     11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3   37  Kocsis dúc                2.cs.  F29  HU-14- D-804457     11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4   19  Kiss Barnabás             1.cs.  F06  HU-14- D-803666     11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5   38  Rasztovich Gyula          0.cs.  F29  HU-14- D-752547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6   39  Rasztovich Gyula          0.cs.  F29  HU-14- D-752588     11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7   20  Szilágyi András           2.cs.  F06  HU-14- D-817910     11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8   41  Kovács Imre               1.cs.  F05  HU-14- D-803585     11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9   40  Kocsis dúc                0.cs.  F29  HU-14- 25-33547     113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69   21  Kustyán-Ayurveda dúc      2.cs.  F02  HU-14- D-817678     11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0   26  Adrián Arnold és fia      2.cs.  F16  HU-14-  O-27067     11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1   42  Horváth Ferenc            2.cs.  F05  HU-14- D-803349    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2   41  Andorka testvérek         2.cs.  F29  HU-14-  O-27190     11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3   42  Kovács Csaba              1.cs.  F29  HU-14- 11-89375     11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4   21  Kiss Barnabás             1.cs.  F06  HU-14- D-803660    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5   43  Andorka testvérek         0.cs.  F29  HU-14- 11-89176     11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6   44  Rasztovich Gyula          0.cs.  F29  HU-14- D-752583     11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0   12  Kókai Attila és fia       1.cs.  F13  HU-14- D-752228    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7   45  Rasztovich Gyula          1.cs.  F29  HU-14- M-135038     11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1   13  Magyari Zsolt és fia      1.cs.  F13  HU-14- D-752026    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8   43  Jakab Tamás               2.cs.  F05  HU-14- D-804263     11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9   22  Kiss Barnabás             1.cs.  F06  HU-14- D-803664     11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0   27  Takács Gábor              0.cs.  F16  HU-14- D-829274     11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1   28  Rum János dr.             1.cs.  F16  HU-14- D-753578     11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52   29  Takács Gábor              0.cs.  F16  HU-14- D-753675     113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3   44  Jakab Sándor              2.cs.  F05  HU 14- D-817429     11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72   22  Süveges-Rácz              0.cs.  F02  HU-14- D-749243    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4    5  Németh Károly             1.cs.  F33  HU-14- 11-91232     11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5   46  Brányi András             2.cs.  F29  HU-14- D-752652     11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56   30  Adrián Arnold és fia      0.cs.  F16  HU-14- D-753335     11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7    6  Németh Károly             2.cs.  F33  HU-14- 11-91260     11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8   47  Kocsis dúc                1.cs.  F29  HU-14- D-804471     113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9   31  Adrián Arnold és fia      1.cs.  F16  HU-14- D-753350     11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0   32  Rum János dr.             2.cs.  F16  HU-14- D-753589     11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1   33  Tóth István               0.cs.  F16  HU-14- 25-34932     11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2   48  Kocsis dúc                1.cs.  F29  HU-14- D-804464    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3   49  Kocsis dúc                2.cs.  F29  HU-14- D-804466     11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3    3  Szórádi Imre              1.cs.  F19  HU-14- 11-90001     11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4   50  Kovács Csaba              2.cs.  F29  HU-14- 11-89291     11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74   14  Kókai Attila és fia       1.cs.  F13  HU-14- D-752206    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5   16  Földing József és fia     1.cs.  F30  HU-14- D-754354     11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5   34  Rum János dr.             2.cs.  F16  HU-14- D-753573    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66   35  Adrián Arnold és fia      1.cs.  F16  HU-14- D-817860     11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7   23  Király József             1.cs.  F06  HU-14-  O-31228     113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8    4  Csizmazia Dezső           2.cs.  F08  HU-14- D-816703     11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76   15  Rácz-Süveges              2.cs.  F13  HU-14- M-137073     11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77   17  Bors László               1.cs.  F30  HU-14- D-816654     113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69   51  Rasztovich Gyula          1.cs.  F29  HU-14-  O-27058     11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70    5  Csizmazia Dezső           2.cs.  F08  HU-14- D-803427    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78   23  Gregorics László          1.cs.  F02  HU-14- D-749716     113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79   18  Csidey József             1.cs.  F30  HU-14- D-754620     11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0   16  Rácz-Süveges              0.cs.  F13  HU-14- D-816121     11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1   17  Rácz-Süveges              1.cs.  F13  HU-14- D-816111     1134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71   45  Jakab Sándor              2.cs.  F05  HU 14- D-817472     11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2   52  Rasztovich Gyula          0.cs.  F29  HU-14- D-752521    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2   18  Rácz-Süveges              0.cs.  F13  HU-14-  O-33692     11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3   24  Tóth László               1.cs.  F02  HU-14- D-753815     11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84   19  Scheily Gábor             1.cs.  F13  HU-14-  O-33668     11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85   20  Rácz-Süveges              0.cs.  F13  HU-14-  O-33696     11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73   53  Rasztovich Gyula          1.cs.  F29  HU-14- M-135818     11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74   46  Ruzsics Sándor            0.cs.  F05  HU-14-  O-33786     11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6   25  Tóth László               0.cs.  F02  HU-14- D-753826     11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87   26  Gregorics László          1.cs.  F02  HU-14- D-749710    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75   47  Ruzsics Sándor            1.cs.  F05  HU-14-  O-33784    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88   21  Rácz-Süveges              2.cs.  F13  HU-14- D-816101     11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6   36  Adrián Arnold és fia      1.cs.  F16  HU-14- D-753383    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9   27  Tóth László               1.cs.  F02  HU-14- D-753842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0   28  Tóth László               2.cs.  F02  HU-14- D-753857    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77   54  Brányi András             2.cs.  F29  HU-14- D-752651    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78   37  Adrián Arnold és fia      1.cs.  F16  HU-14- D-753322     11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1   29  Gregorics László          1.cs.  F02  HU-14- D-749717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92   30  Gregorics László          2.cs.  F02  HU-14- D-749735     11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3    5  Butsy Péter               1.cs.  F01  HU-14- 11-85720     11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4   22  Kókai Attila és fia       2.cs.  F13  HU-14- D-752212     11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9   55  Cser Balázs               2.cs.  F29  HU-14- D-816534     11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5    4  Tolnay László             0.cs.  F19  HU-14- 11-89936    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6   19  Csidey József             1.cs.  F30  HU-14- D-754615     11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97   31  Tóth László               1.cs.  F02  HU-14- D-753835     11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8   32  Süveges-Rácz              1.cs.  F02  HU-14- D-749246     11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99   15  Makker Martina            1.cs.  F10  HU-14- D-817955     11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0   23  Kókai Attila és fia       0.cs.  F13  HU-14-  O-27000     11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1   16  Fuhrmann László           1.cs.  F10  HU-14- D-751670     11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2   33  Süveges-Rácz              2.cs.  F02  HU-14- D-749277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3   34  Süveges-Rácz              0.cs.  F02  HU-14- D-749205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0   56  Cser Balázs               1.cs.  F29  HU-14- D-752929    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1   48  Jakab Tamás               1.cs.  F05  HU-14- D-804249     11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4   35  Páva Zoltán               1.cs.  F02  HU-14-  O-26738     11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2   38  Tóth István               2.cs.  F16  HU-14- D-829568     11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05   24  Kókai Attila és fia       1.cs.  F13  HU-14- D-752201     11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3   57  Cser Balázs               0.cs.  F29  HU-14- D-816507    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4   39  Csepi Bence               1.cs.  F16  HU-14- 11-88724    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5   24  Varga István              1.cs.  F06  HU-14-  O-31226     11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06    5  Tolnay László             1.cs.  F19  HU-14- 11-89950     11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07   36  Süveges-Rácz              0.cs.  F02  HU-14- D-749216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6   40  Adrián Arnold és fia      1.cs.  F16  HU-14- D-753336     11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08   37  Páva Zoltán               0.cs.  F02  HU-14- D-829343     11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7   49  Németh József             1.cs.  F05  HU-14- D-803454     11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8   41  Takács Gábor              2.cs.  F16  HU-14- D-829226     11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9   50  Németh József             1.cs.  F05  HU-14- D-803422     11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09   38  Süveges-Rácz              0.cs.  F02  HU-14- D-749320    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0   39  Páva Zoltán               1.cs.  F02  HU-14-  O-26739     11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90   58  Cser Balázs               1.cs.  F29  HU-14- D-752927     11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1   51  Jakab Miklós              1.cs.  F05  AU-14-  307-272     11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92   25  Varga István              2.cs.  F06  HU-14- 25-31078    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93   52  Németh József             2.cs.  F05  HU-14- D-803430     11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94   53  Németh József             2.cs.  F05  HU-14- D-803458     11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5    7  Udvardi János             2.cs.  F33  HU-14- D-754923     11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6   54  Németh József             1.cs.  F05  HU-14- D-803459     11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7   42  Rum János dr.             2.cs.  F16  HU-14- D-753544     113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8   55  Horváth Ferenc            1.cs.  F05  HU-14- D-803358     11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1    3  Viglidán Ágoston          1.cs.  F24  HU-14- M-136701     11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9   43  Rum János dr.             1.cs.  F16  HU-14- D-753577    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2    6  Földesi Miklós            1.cs.  F19  HU-14- 11-89744     11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00   56  Németh József             1.cs.  F05  HU-14- D-803453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01   57  Németh József             2.cs.  F05  HU-14- D-803432     11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02   59  Cser Balázs               2.cs.  F29  HU-14- D-816545     11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3   25  Rácz-Süveges              1.cs.  F13  HU-14- M-137071    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03   60  Cser Balázs               2.cs.  F29  HU-14- D-816547    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4   40  Süveges-Rácz              0.cs.  F02  HU-14-  O-33760     11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04   58  Horváth Ferenc            2.cs.  F05  HU-14-  O-31217     11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5   59  Horváth Ferenc            1.cs.  F05  HU-14-  O-31216     11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15   20  Földing Norbert és apja   2.cs.  F30  HU-14- D-754531    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6   61  Cser Balázs               0.cs.  F29  HU-14- D-752925     11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7   60  Jakab Sándor              2.cs.  F05  HU 14- D-817430     11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6   21  Markó Dezső               1.cs.  F30  HU-14- D-754829     11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7   41  Zvezdovics Szilvér        1.cs.  F02  HU-14- 11-85816     1129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08   61  Kovács Imre               1.cs.  F05  HU-14- D-803563     11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9   62  Jakab Tamás               1.cs.  F05  HU-14- D-804272     11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18   22  Markó Dezső               2.cs.  F30  HU-14- D-754831     112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19   42  Süveges-Rácz              0.cs.  F02  HU-14- D-749218     11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10   44  Papp László és fia        1.cs.  F16  HU-14- 11-89614    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11   63  Kovács Imre               2.cs.  F05  HU-14- D-803487    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12    6  Kovács Zoltán             1.cs.  F08  HU-14- D-755894    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13   45  Papp László és fia        1.cs.  F16  HU-14- D-753503     11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14    7  Kovács Balázs             1.cs.  F08  HU-14- D-817047     112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0   26  Soós István               2.cs.  F13  HU-14- D-752403     11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15   62  Kovács Csaba              2.cs.  F29  HU-14- 11-89389     11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16    8  Csizmazia Dezső           1.cs.  F08  HU-14- D-817068     1127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1    6  Kiss László               1.cs.  F01  HU-14- D-749017     112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2   23  Markó Dezső               1.cs.  F30  HU-14- D-754833     11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7    9  Kovács Zoltán             1.cs.  F08  HU-14- D-755895     112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18   46  Rum János dr.             2.cs.  F16  HU-14- D-753168     112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9   64  Fekete Zsolt              1.cs.  F05  HU 14- 25-34234     11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20   65  Horváth Ferenc            0.cs.  F05  HU-14- D-803338     11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21   66  Kovács Imre               1.cs.  F05  HU-14- D-803544    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23   27  Soós István               2.cs.  F13  HU-14- D-829178     11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22   63  Rasztovich Gyula          0.cs.  F29  HU-14- D-803526     11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23   47  Szabó László              1.cs.  F16  HU-14- 11-89222    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24    8  Kovács Miklós             1.cs.  F33  HU-14- D-754946     11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25   64  Rasztovich Gyula          2.cs.  F29  HU-14- D-803542     11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26   67  Ruzsics Sándor            2.cs.  F05  HU-14-  O-31326     11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24   43  Kustyán-Ayurveda dúc      1.cs.  F02  HU-14- D-749518     11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25    7  Forró József              0.cs.  F01  HU-14- D-749176    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26   28  Soós István               2.cs.  F13  HU-14- D-752424     11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27   68  Horváth Ferenc            1.cs.  F05  HU-14- D-803309    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27   44  Tóth László               1.cs.  F02  HU-14-  O-26754     11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28   45  Süveges-Rácz              1.cs.  F02  HU-14- D-749260     11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28   48  Szabó László              2.cs.  F16  HU-14- 11-89220     11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9   49  Takács Gábor              2.cs.  F16  HU-14- D-829263     11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29   46  Kustyán-Ayurveda dúc      0.cs.  F02  HU-14- D-817707     11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30   10  Kovács Balázs             1.cs.  F08  HU-14- D-817039     11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31   50  Szabó László              1.cs.  F16  HU-14-  O-27097     11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32   65  Dóczy dúc                 2.cs.  F29  HU-14- D-752746     11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30   29  Marics István             1.cs.  F13  HU-14- D-752072     11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33   69  Éliás István              2.cs.  F05  HU-14- 25-30761     11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34   66  Rasztovich Gyula          0.cs.  F29  HU-14- M-135810    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35   70  Kovács Imre               2.cs.  F05  HU-14- D-803584     11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36   67  Rasztovich Gyula          0.cs.  F29  HU-14- D-752504    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31   47  Kustyán-Ayurveda dúc      2.cs.  F02  HU-14- D-749513     11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37   71  Éliás István              2.cs.  F05  HU-14- 25-30763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38   72  Éliás István              2.cs.  F05  HU-14- 25-30799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32   17  Fuhrmann László           2.cs.  F10  HU-14- D-751675     11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9   51  Takács Gábor              0.cs.  F16  HU-14- D-829275     11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33   30  Scheily Gábor             1.cs.  F13  HU-14- D-752181     11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40   73  Éliás István              1.cs.  F05  HU-14- 25-30770     11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34   31  Scheily Gábor             1.cs.  F13  HU-14- D-752144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35   48  Süveges-Rácz              0.cs.  F02  HU-14-  O-33757     11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41   74  Éliás István              2.cs.  F05  HU-14- 25-30784     11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42    7  Zámolyi Zoltán            0.cs.  F35  HU-14- D-755603     11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43   68  Brányi András             1.cs.  F29  HU-14- D-752661     11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44   75  Éliás István              2.cs.  F05  HU-14- 25-34121    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45   76  Éliás István              2.cs.  F05  HU-14- 25-30775    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46    8  Zámolyi Zoltán            2.cs.  F35  HU-14- D-755622     11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36   32  Kókai Attila és fia       2.cs.  F13  HU-14- D-752237     11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37    4  Viglidán Ágoston          1.cs.  F24  HU-14- 11-91016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38   24  Földing Norbert és apja   1.cs.  F30  HU-14-  O-27297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39   25  Földing Norbert és apja   1.cs.  F30  HU-14-  O-33703     11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47   52  Takács Gábor              2.cs.  F16  HU-14- D-753638     11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40   26  Földing Norbert és apja   0.cs.  F30  HU-14-  O-33707     11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41   27  Földing Norbert és apja   1.cs.  F30  HU-14-  O-33706     11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2   49  Süveges-Rácz              1.cs.  F02  HU-14- D-749274     11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48   77  Horváth Ferenc            2.cs.  F05  HU-14- D-803317     11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43   50  Tóth László               1.cs.  F02  HU-14- D-753840     11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44   28  Földing József és fia     2.cs.  F30  HU-14- D-754528    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9   69  Rédli István              1.cs.  F29  HU-14- D-752786     11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50   53  Takács Gábor              0.cs.  F16  HU-14- D-829272     11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51   70  Kovács Csaba              1.cs.  F29  HU-14- 11-89334     11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45   29  Földing József és fia     2.cs.  F30  HU-14- D-754360     11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52   26  Kiss Béla                 1.cs.  F06  HU-14- D-817918     11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46   33  Kókai Attila és fia       2.cs.  F13  HU-14- D-752226     11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53   54  Lenzsér Gyula             1.cs.  F16  HU-14- D-753058     11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54   71  Rasztovich Gyula          1.cs.  F29  HU-14- M-135807     112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55   78  Jakab Sándor              1.cs.  F05  HU 14- D-803203    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47   30  Földing Norbert és apja   2.cs.  F30  HU-14- D-754409     11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56   27  Kiss Béla                 2.cs.  F06  HU-14- 11-89422     11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7   72  Rasztovich Gyula          0.cs.  F29  HU-14- M-135809     112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58   55  Takács Gábor              0.cs.  F16  HU-14- 11-89132    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59   56  Takács Gábor              0.cs.  F16  HU-14- D-753651     112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60   11  Kovács Balázs             2.cs.  F08  HU-14- M-137177     11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61   57  Kiss Károly               1.cs.  F16  HU-14- 11-89265     11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62   73  Farkas Imre               1.cs.  F29  HU 14- D-752846     11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63   74  Rédli István              1.cs.  F29  HU-14- D-752753     112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64   79  Jakab Sándor              1.cs.  F05  HU 14- 25-31003     11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65    9  Zámolyi Zoltán            1.cs.  F35  HU-14- D-755616     11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66   12  Viola János               2.cs.  F08  HU-14- D-750723     11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67   13  Viola János               1.cs.  F08  HU-14- D-750719     11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68   80  Ruzsics Sándor            2.cs.  F05  HU-14-  O-33779     11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48   34  Kókai Attila és fia       1.cs.  F13  HU-14- D-752202     11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69   14  Margl Zoltán              1.cs.  F08  HU-14- 11-87132     11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70   75  Rédli István              1.cs.  F29  HU-14- D-829473    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71   81  Ruzsics Sándor            0.cs.  F05  DV-14- 0672-607     11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72   76  Rasztovich Gyula          2.cs.  F29  HU-14- D-803543     11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49   18  Makker Martina            2.cs.  F10  HU-14- D-817970    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50    5  Fehér Ferenc              1.cs.  F24  HU-14- D-754279     11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51   51  Süveges-Rácz              1.cs.  F02  HU-14- D-749259     11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73   77  Rédli István              1.cs.  F29  HU-14- D-752768     11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52   19  Makker Martina            2.cs.  F10  HU-14- D-817958     11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53    8  Árkosi Zoltán             1.cs.  F01  HU-14- D-749141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74   28  Kiss Béla                 2.cs.  F06  HU-14- 11-89403    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75   58  Szabó László              0.cs.  F16  HU-14- D-753406     11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54    6  Fehér Ferenc              1.cs.  F24  HU-14- 11-90638     11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76   82  Ruzsics Sándor            1.cs.  F05  HU-14-  O-31327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77   59  Károlyi Sándor            1.cs.  F16  HU-14- M-137456     11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78   78  Rédli István              2.cs.  F29  HU-14-  O-27055    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79   79  Rasztovich Gyula          2.cs.  F29  HU-14- M-135036     112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55   31  Földing Norbert és apja   1.cs.  F30  HU-14- D-754473     11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80   60  Kiss Károly               1.cs.  F16  HU-14- 11-89278    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81   15  Viola János               1.cs.  F08  HU-14- D-750735     112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56   32  Földing Norbert és apja   1.cs.  F30  HU-14- D-754463     11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82   80  Rasztovich Gyula          0.cs.  F29  HU-14- D-752518     11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57   35  Kókai Attila és fia       0.cs.  F13  HU-14- D-752232     11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83   81  Kocsis dúc                0.cs.  F29  HU-14- D-773642    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84   16  Renczés Ottó              1.cs.  F08  HU-14- 11-87067     11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85   29  Szilágyi András           1.cs.  F06  HU-14- 11-89408     11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58   36  Kókai Attila és fia       1.cs.  F13  HU-14- D-752214    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86   82  Rasztovich Gyula          0.cs.  F29  HU-14- D-752517     11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87   83  Rédli István              2.cs.  F29  HU-14- D-752794    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88   83  Horváth Ferenc            1.cs.  F05  HU-14- D-803304     11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89   84  Ruzsics Sándor            1.cs.  F05  HU-14- D-804409     11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90   17  Renczés Ottó              1.cs.  F08  HU-14- 11-87068     11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91   30  Szilágyi András           1.cs.  F06  HU-14- D-817888     11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59   20  Szücs Tibor               1.cs.  F10  HU-14- 12-41977     11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60   21  Páli István               1.cs.  F10  HU-14-  O-26989     11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92   85  Jakab Miklós              1.cs.  F05  HU-14-  O-34386     11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93   10  Zámolyi Zoltán            1.cs.  F35  HU-14-  O-27287     11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94   61  Kiss Károly               1.cs.  F16  HU-14-  O-27081     11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61    9  Forró József              0.cs.  F01  HU-14-  O-33626     11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62   10  Balog Norbert             2.cs.  F01  HU-14- D-749081     11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95   62  Kiss Károly               2.cs.  F16  HU-14- 11-89241     11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96   84  Rasztovich Gyula          2.cs.  F29  HU-14-  O-38066     11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63   11  Balog Norbert             1.cs.  F01  HU-14- D-749094     11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97   63  Károlyi Sándor            1.cs.  F16  HU-14- D-753443     11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64    7  Böröczki Károly           1.cs.  F24  HU-14- 11-90779     1118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98   86  Jakab Sándor              1.cs.  F05  HU 14- D-817426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99   31  Kiss Béla                 2.cs.  F06  HU-14- 11-89437    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65   33  Földing József és fia     2.cs.  F30  HU-14- D-754351     11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00   32  Király József             1.cs.  F06  HU-14- D-803610     111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66   34  Csidey József             1.cs.  F30  HU-14-  O-33725     11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67   12  Balog Norbert             2.cs.  F01  HU-14- D-749097     11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01    9  Kovács Miklós             0.cs.  F33  HU-14- D-754945     11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02   33  Király József             1.cs.  F06  HU-14- D-803622    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68   35  Földing József és fia     1.cs.  F30  HU-14- D-754356     11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69   37  Rácz-Süveges              0.cs.  F13  HU-14- M-137078     11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70   38  Klauz Attila              2.cs.  F13  HU-14- D-752394     111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71   36  Csidey József             2.cs.  F30  HU-14- M-137017     11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03   34  Király József             1.cs.  F06  HU-14- D-803609    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72   37  Csidey József             2.cs.  F30  HU-14- D-754609     11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04   85  Rédli István              1.cs.  F29  HU-14- D-752774     111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05   87  Rédecsi Tibor             1.cs.  F05  HU-14- 25-30653    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06   64  Lenzsér Gyula             1.cs.  F16  HU-14- D-753539    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73   13  Molnár Imre               1.cs.  F01  HU-14- 11-85622     11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74   52  Páva Zoltán               1.cs.  F02  HU-14- D-749753     11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75   39  Rácz-Süveges              1.cs.  F13  HU-14- D-816109    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07   86  Rasztovich Gyula          0.cs.  F29  HU-14- D-752528     11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08   88  Horváth Ferenc            1.cs.  F05  HU-14- D-803371    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09   35  Kiss Barnabás             1.cs.  F06  HU-14-  O-31229     11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76   40  Rácz-Süveges              2.cs.  F13  HU-14- M-137097     11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10   89  Rédecsi Tibor             2.cs.  F05  HU-14- 25-30683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11   87  Brányi András             2.cs.  F29  HU-14- D-752663    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77   41  Rácz-Süveges              2.cs.  F13  HU-14- D-749344     11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12   36  Varga István              1.cs.  F06  HU-14- 25-31081    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13   88  Rasztovich Gyula          2.cs.  F29  HU-14- D-752545    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78   42  Rácz-Süveges              0.cs.  F13  HU-14- D-749334     11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79   43  Rácz-Süveges              0.cs.  F13  HU-14-  O-33677     11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80    1  Lackó Norbert             1.cs.  F20  HU-14- 11-90322     11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81    2  Lackó Norbert             1.cs.  F20  HU-14- 11-90344    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14   90  Rédecsi Tibor             2.cs.  F05  HU-14- 25-30644    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15   89  Rasztovich Gyula          1.cs.  F29  HU-14- D-755002     111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16   90  Cser Balázs               1.cs.  F29  HU-14- M-137159    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17   65  Csepi Bence               2.cs.  F16  HU-14- 11-88770    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18   37  Kiss Béla                 1.cs.  F06  HU-14- M-136881     11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19   91  Rasztovich Gyula          0.cs.  F29  HU-14- M-135031     11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20   91  Éliás István              2.cs.  F05  HU-14- 25-34124     11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21   92  Éliás István              1.cs.  F05  HU-14- 25-30757     11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82   44  Rácz-Süveges              2.cs.  F13  HU-14- M-137100     11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22   10  Szabó Attila              2.cs.  F33  HU-14- 11-86081     11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23    0  Jakab Tamás               1.cs.  F05  HU-14- D-804270     11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83   38  Földing Norbert és apja   1.cs.  F30  HU-14- D-754436    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84   14  Balog Norbert             1.cs.  F01  HU-14- D-749083    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24   11  Szabó Attila              1.cs.  F33  AU-14-  331-204     11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25   92  Dóczy dúc                 1.cs.  F29  HU-14- D-752706     111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26   12  Kovács József             0.cs.  F33  HU-14- D-834353     11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27    0  Horváth Ferenc            1.cs.  F05  HU-14- D-803352     11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85   39  Földing Norbert és apja   2.cs.  F30  HU-14- D-754403    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86   40  Földing Norbert és apja   2.cs.  F30  HU-14- D-754483    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87   45  Szakács Miklós            1.cs.  F13  HU-14- D-752299     11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28   93  Dóczy dúc                 2.cs.  F29  HU-14- D-752702     11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29   94  Cser Balázs               1.cs.  F29  HU-14- D-752905     11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88   46  Soós István               1.cs.  F13  HU-14- 17-72835     11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30   95  Dóczy dúc                 1.cs.  F29  HU-14- D-752714     11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89   47  Soós István               1.cs.  F13  HU-14- D-752445     11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31   96  Cser Balázs               0.cs.  F29  HU-14- D-816553     11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32   13  Kovács József             0.cs.  F33  HU-14- D-755115     111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90   41  Markó Dezső               2.cs.  F30  HU-14- D-754819    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33   38  Kiss Béla                 0.cs.  F06  HU-14- 11-89417     11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34   39  Kiss Béla                 0.cs.  F06  HU-14- D-752497     1113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35   66  Takács Gábor              0.cs.  F16  HU-14- D-753660    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91    7  Szórádi Imre              2.cs.  F19  HU-14- 11-90035    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92    8  Szórádi Imre              0.cs.  F19  HU-14- 11-90015     11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36   14  Kovács József             2.cs.  F33  HU-14- D-834354     11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193   22  Makker Martina            1.cs.  F10  HU-14- D-817963     11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94   42  Csidey József             2.cs.  F30  HU-14- D-754864     11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95   48  Rácz-Süveges              2.cs.  F13  HU-14- D-816108     11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37    0  Jakab Tamás               2.cs.  F05  HU-14- D-804324    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38    0  Rédecsi Tibor             1.cs.  F05  HU-14- 25-30656     11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96    8  Böröczki Károly           1.cs.  F24  HU-14- 11-90775     111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97    9  Baracskai Tibor           1.cs.  F24  HU-14- 25-32929     11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39   67  Takács Gábor              2.cs.  F16  HU-14- 11-89126     111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98   53  Kustyán-Ayurveda dúc      1.cs.  F02  HU-14-  O-34574     11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40   68  Takács Gábor              0.cs.  F16  HU-14- D-753659     11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41    0  Horváth Ferenc            2.cs.  F05  HU-14- D-803394     11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99   15  Forró József              1.cs.  F01  HU-14- D-749163     11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00   23  Fuhrmann László           1.cs.  F10  SK-14-03005-313     11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42   97  Cser Balázs               2.cs.  F29  HU-14- D-816510    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43    0  Kovács Imre               1.cs.  F05  HU-14- D-803556     11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01   54  Süveges-Rácz              0.cs.  F02  HU-14- D-749253    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44   98  Cser Balázs               2.cs.  F29  HU-14-  O-27041     11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45   69  Takács Gábor              0.cs.  F16  HU-14- D-753648     11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02   55  Süveges-Rácz              2.cs.  F02  HU-14- D-749281     11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46    0  Jakab Tamás               1.cs.  F05  HU-14- D-804254     11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47   70  Adrián Arnold és fia      2.cs.  F16  HU-14- D-753352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48   15  Németh Károly             1.cs.  F33  HU-14- 11-91245     11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49   40  Varga István              2.cs.  F06  HU-14- 25-31098     11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03   56  Süveges-Rácz              0.cs.  F02  HU-14- D-749251     11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04   57  Süveges-Rácz              0.cs.  F02  HU-14- D-749270    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05   58  Gregorics László          1.cs.  F02  HU-14- D-749725     11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50    0  Jakab Tamás               1.cs.  F05  HU-14- D-754065    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51   71  Adrián Arnold és fia      2.cs.  F16  HU-14- D-753301    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52   99  Kocsis dúc                2.cs.  F29  HU-14- D-804462     111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53   16  Németh Károly             1.cs.  F33  HU-14- 11-91261     11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06    9  Szórádi Imre              2.cs.  F19  HU-14- 11-90022     11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54    0  Rédecsi Tibor             2.cs.  F05  HU-14- 25-30647     11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55  100  Rédli István              1.cs.  F29  HU-14- D-752784     11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56    0  Németh József             1.cs.  F05  HU-14- D-803420    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07   59  Süveges-Rácz              2.cs.  F02  HU-14- D-749256    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57    0  Németh József             1.cs.  F05  HU-14- D-803219     111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58  101  Rasztovich Gyula          0.cs.  F29  HU-14- D-752533     11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59    0  Németh József             1.cs.  F05  HU-14- D-803433     11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60   72  Takács Gábor              1.cs.  F16  HU-14- D-829230     11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08   60  Süveges-Rácz              0.cs.  F02  HU-14- D-749283     11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61    0  Németh József             0.cs.  F05  HU-14- D-803423     11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62   73  Takács Gábor              0.cs.  F16  HU-14- D-829257    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63   74  Takács Gábor              0.cs.  F16  HU-14- M-137238    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64   17  Szabó Attila              1.cs.  F33  HU-14- M-137129     11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09    3  Lackó Norbert             2.cs.  F20  HU-14- 11-90328     11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65   75  Bölönyi János             2.cs.  F16  HU-14- D-804551     11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66    0  Németh József             1.cs.  F05  HU-14- D-816769     11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67    0  Gulyás Gábor              1.cs.  F05  HU 14- 25-30869     11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10   61  Süveges-Rácz              1.cs.  F02  HU-14- D-749210    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68   76  Bölönyi János             1.cs.  F16  HU-14- D-804559    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69    0  Ruzsics Sándor            2.cs.  F05  HU-14-  O-33788     11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70  102  Kocsis dúc                2.cs.  F29  HU-14- D-804487     11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11    4  Lackó Norbert             1.cs.  F20  HU-14- 11-90323     11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71   77  Adrián Arnold és fia      1.cs.  F16  HU-14- D-753359     11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72   78  Takács Gábor              0.cs.  F16  HU-14- D-753644     11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73   79  Takács Gábor              0.cs.  F16  HU-14- D-829258     11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12   43  Knauz testvérek           1.cs.  F30  HU-14- D-828880     11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13   62  Gregorics László          2.cs.  F02  HU-14- D-749734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74    0  Kovács Imre               2.cs.  F05  HU-14- D-803570    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75   80  Bölönyi János             1.cs.  F16  HU-14- D-804554     11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76   81  Rum János dr.             1.cs.  F16  HU-14- D-753151     11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77    0  Éliás István              2.cs.  F05  HU-14- D-829477     11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78   82  Takács Gábor              0.cs.  F16  HU-14- D-753632    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79  103  Rédli István              2.cs.  F29  HU-14- D-752763     11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14   44  Földing József és fia     2.cs.  F30  HU-14- D-754363    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15   24  Szücs Gyula               1.cs.  F10  HU-14- D-751640    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16   49  Scheily Gábor             1.cs.  F13  HU-14- D-752110     11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17   25  Szücs Gyula               1.cs.  F10  HU-14- D-751625    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80   83  Adrián Arnold és fia      1.cs.  F16  HU-14- D-753368     11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81   84  Bölönyi János             1.cs.  F16  HU-14- D-804572     11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82   41  Szilágyi András           0.cs.  F06  HU-14- 11-89401     110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18   26  Rebenek Imre              1.cs.  F10  HU-14- D-751802     11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83   42  Szilágyi András           2.cs.  F06  HU-14- 11-89413     110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84   11  Zámolyi Zoltán            1.cs.  F35  HU-14-  O-27291     11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85   12  Zámolyi Zoltán            1.cs.  F35  HU-14- D-755624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86  104  Kovács Csaba              2.cs.  F29  HU-14- 11-89361     11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87  105  Rasztovich Gyula          0.cs.  F29  HU-14- M-135035    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19   63  Gregorics László          2.cs.  F02  HU-14- D-749736     110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20   10  Földesi Miklós            1.cs.  F19  HU-14- 11-89737     11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21   64  Szabó Ernő                1.cs.  F02  HU-14- 11-85941     11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22   50  Scheily Gábor             2.cs.  F13  HU-14- D-752150     110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23   27  Rebenek Imre              2.cs.  F10  HU-14- D-751820     11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24   45  Csidey József             1.cs.  F30  HU-14- D-754639     11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88  106  Kovács Csaba              2.cs.  F29  HU-14- 11-89390    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89    0  Éliás István              2.cs.  F05  HU-14- 25-30776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90   85  Bölönyi János             2.cs.  F16  HU-14- D-804590     11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91    0  Zámolyi Zoltán            0.cs.  F35  HU-14- D-755608     110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92   18  Kovács Miklós             2.cs.  F33  HU-14- D-754934    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25   51  Kókai Attila és fia       1.cs.  F13  HU-14- D-752211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93  107  Gősi Gergely              1.cs.  F29  HU-14- D-816480     110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26   11  Földesi Miklós            1.cs.  F19  HU-14- 11-89743     11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27   28  Rebenek Imre              1.cs.  F10  HU-14- D-817534     11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28   52  Scheily Gábor             0.cs.  F13  HU-14- D-828972    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29   10  Viglidán György           1.cs.  F24  HU-14- 11-90908     11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94  108  Kovács Csaba              2.cs.  F29  HU-14- 11-89382     11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95   19  Bedő László               1.cs.  F33  HU-14- D-755255     11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30   53  Kókai Attila és fia       1.cs.  F13  HU-14- D-752260     110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31   29  Rebenek Imre              1.cs.  F10  HU-14- D-816222     11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96   43  Fördős Lajos              1.cs.  F06  HU-14- 25-31292     11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32   11  Viglidán György           2.cs.  F24  HU-14- 11-90897     11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97  109  Dóczy dúc                 1.cs.  F29  HU-14- D-752747     11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98  110  Gősi Gergely              1.cs.  F29  HU-14- D-816484    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33   16  Balog Norbert             1.cs.  F01  HU-14-  O-33622     110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34   65  Páva Zoltán               0.cs.  F02  HU-14- D-829326     11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99    0  Kocsis dúc                0.cs.  F29  HU-14- M-138887     11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35   30  Makker Martina            1.cs.  F10  HU-14- 11-88217     11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00    0  Ruzsics Sándor            1.cs.  F05  HU-14-  O-33785     110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01    0  Fekete Zsolt              1.cs.  F05  HU 14- 25-34207    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36   31  Fuhrmann László           1.cs.  F10  HU-14- D-751663    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37   46  Csidey József             1.cs.  F30  HU-14- D-754619     11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402    0  Ruzsics Sándor            2.cs.  F05  HU-14-  O-31427     11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03    0  Dóczy dúc                 0.cs.  F29  HU-14- D-752733     11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04    0  Kocsis dúc                0.cs.  F29  HU-14- 25-33530     11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05    0  Kovács Csaba              1.cs.  F29  HU-14- 11-89358     11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06    0  Zámolyi Zoltán            0.cs.  F35  HU-14- D-755627     11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38   17  Balog Norbert             1.cs.  F01  HU-14-  O-33623     11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07   86  Szabó László              0.cs.  F16  HU-14- D-753430     11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08   87  Takács Gábor              0.cs.  F16  HU-14- 11-89198     11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09   88  Rum János dr.             1.cs.  F16  HU-14- D-753545     11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39   32  Makker Martina            1.cs.  F10  HU-14- D-817969    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410   89  Takács Gábor              1.cs.  F16  HU-14- D-829231     11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40   33  Fuhrmann László           0.cs.  F10  HU-14- D-751652     11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11   90  Kiss Károly               1.cs.  F16  HU-14-  O-27080     11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41   34  Fuhrmann László           2.cs.  F10  HU-14- D-751672     11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412   91  Károlyi Sándor            1.cs.  F16  HU-14- D-753469     11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413    0  Kocsis dúc                2.cs.  F29  HU-14- D-774495     11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14   92  Szabó László              1.cs.  F16  HU-14- D-753405     11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42   54  Marics István             2.cs.  F13  HU-14- D-752060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43   18  Balog Norbert             1.cs.  F01  HU-14-  O-26709     11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15   93  Ledó Gábor                2.cs.  F16  HU-14- D-753224     11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16    0  Rasztovich Gyula          0.cs.  F29  HU-14- 11-89336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417   94  Szabó László              1.cs.  F16  HU-14- 11-89215    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18    0  Dóczy dúc                 2.cs.  F29  HU-14- D-752701     110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19   95  Csepi Bence               2.cs.  F16  HU-14- 11-88733     11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44   55  Magyari Zsolt és fia      2.cs.  F13  HU-14- M-137409     11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20   96  Szabó László              2.cs.  F16  HU-14- D-753415     11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45   56  Marics István             2.cs.  F13  HU-14- D-752057     11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21   97  Szabó László              0.cs.  F16  HU-14- D-753424     11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46   12  Szórádi Imre              1.cs.  F19  HU-14- M-137056    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47   57  Magyari Zsolt és fia      2.cs.  F13  HU-14- D-752019     11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48   58  Magyari Zsolt és fia      1.cs.  F13  HU-14- D-752034     11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49   59  Kókai Attila és fia       1.cs.  F13  HU-14- D-752209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50   60  Kókai Attila és fia       2.cs.  F13  HU-14- D-752257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22   98  Csepi Bence               1.cs.  F16  HU-14- 11-88723     11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23    0  Zámolyi Zoltán            1.cs.  F35  HU-14-  O-27286     11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51   61  Kókai Attila és fia       2.cs.  F13  HU-14- D-752222     11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424   18  Renczés Ottó              1.cs.  F08  HU-14- 11-87073     11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25   99  Takács Gábor              2.cs.  F16  HU-14- 11-89183     11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52   62  Magyari Zsolt és fia      1.cs.  F13  HU-14- D-829201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426   44  Szilágyi András           2.cs.  F06  HU-14- D-817900     11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53   63  Kókai Attila és fia       1.cs.  F13  HU-14- D-752235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54   64  Kókai Attila és fia       1.cs.  F13  HU-14- D-752236    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55   65  Kókai Attila és fia       0.cs.  F13  HU-14- D-752221     11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27    0  Rédecsi Tibor             2.cs.  F05  HU-14- 25-34135     11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56   47  Földing József és fia     2.cs.  F30  HU-14- D-754394    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28    0  Jakab Sándor              1.cs.  F05  HU 14- O-26810      11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429  100  Takács Gábor              2.cs.  F16  HU-14- D-753646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30  101  Takács Gábor              0.cs.  F16  HU-14- D-753655     11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57   35  Makker Martina            2.cs.  F10  HU-14- D-751884     11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58   66  Szakács Miklós            0.cs.  F13  HU-14- D-752321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431  102  Takács Gábor              0.cs.  F16  HU-14- 11-89150    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59   48  Földing József és fia     2.cs.  F30  HU-14- D-754393     11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60   49  Markó Dezső               1.cs.  F30  HU-14- D-754815     11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432  103  Szabó László              2.cs.  F16  HU-14- D-753409     110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61   50  Földing Norbert és apja   0.cs.  F30  HU-14- D-754452     11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62   36  Szücs Tibor               1.cs.  F10  HU-14- D-816203     11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63   67  Magyari Zsolt és fia      1.cs.  F13  HU-14- D-829203    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433  104  Szabó László              2.cs.  F16  HU-14- D-753417    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64   51  Földing Norbert és apja   2.cs.  F30  HU-14- D-754421     11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65   52  Markó Dezső               0.cs.  F30  HU-14- D-754874     11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434  105  Takács Gábor              1.cs.  F16  HU-14- D-753640     11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435  106  Károlyi Sándor            1.cs.  F16  HU-14- D-753456     11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66   53  Csidey József             1.cs.  F30  HU-14- M-137016     11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67   54  Földing Norbert és apja   0.cs.  F30  HU-14-  O-33701     11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36    0  Éliás István              2.cs.  F05  HU-14- 25-30792     11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37  107  Károlyi Sándor            1.cs.  F16  HU-14- M-137454     11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68   55  Földing Norbert és apja   2.cs.  F30  HU-14-  O-33713    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69   56  Földing Norbert és apja   2.cs.  F30  HU-14- D-754471     11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70   37  Szücs Tibor               1.cs.  F10  HU-14- D-751897     110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438    0  Rédecsi Tibor             1.cs.  F05  HU-14- 25-30685     11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71   57  Földing Norbert és apja   1.cs.  F30  HU-14-  O-33712    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439  108  Szabó László              1.cs.  F16  HU-14- D-753423     11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72   19  Forró József              2.cs.  F01  HU-14- D-749162     11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40    0  Zámolyi Zoltán            0.cs.  F35  HU-14- D-750747     11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73   68  Szakács Miklós            0.cs.  F13  HU-14- D-752349    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41  109  Szabó László              1.cs.  F16  HU-14- D-753421     110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74   69  Scheily Gábor             1.cs.  F13  HU-14- D-752141     110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42    0  Gulyás Gábor              1.cs.  F05  HU 14- D-804367     11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75   12  Viglidán György           1.cs.  F24  HU-14- 25-32991     11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43   20  Élő Szilveszter           2.cs.  F33  HU-14- D-755068     11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76   66  Tóth László               2.cs.  F02  HU-14- D-753829     110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77   70  Soós István               2.cs.  F13  HU-14- D-829184     11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444    0  Rédecsi Tibor             2.cs.  F05  HU-14- 25-30686     11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78   58  Markó Dezső               1.cs.  F30  HU-14-  O-33728     110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45  110  Szabó László              1.cs.  F16  HU-14- D-753426    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79   67  Tóth László               2.cs.  F02  HU-14- D-753876     11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80   13  Tolnay László             2.cs.  F19  HU-14- 11-89910     11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81   14  Tolnay László             1.cs.  F19  HU-14- 11-89993    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446   21  Bedő Szabolcs             1.cs.  F33  HU-14- D-755280    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47   45  Kiss Barnabás             2.cs.  F06  HU-14- D-803658     10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82   15  Tolnay László             0.cs.  F19  HU-14- 11-89948     10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48  111  Tóth István               1.cs.  F16  HU-14- D-804838     10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449   46  Kiss Barnabás             1.cs.  F06  HU-14- D-803653     10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450    0  Zámolyi Zoltán            1.cs.  F35  HU-14- D-755601    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83   71  Kókai Attila és fia       2.cs.  F13  HU-14- D-752229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451  112  Takács Gábor              0.cs.  F16  HU-14- D-753673     10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452    0  Zámolyi Zoltán            2.cs.  F35  HU-14- D-817766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84   68  Süveges-Rácz              2.cs.  F02  HU-14-  O-33754     10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85   69  Páva Zoltán               0.cs.  F02  HU-14- D-749749     10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53    0  Zámolyi Zoltán            0.cs.  F35  HU-14- D-755632     10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454    0  Brányi András             2.cs.  F29  HU-14-  O-35017    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86   38  Fuhrmann László           1.cs.  F10  HU-14-  O-26995     10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455   47  Kiss Barnabás             2.cs.  F06  HU-14-  O-33798     10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456    0  Andorka testvérek         1.cs.  F29  HU-14- D-752984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57    0  Andorka testvérek         2.cs.  F29  HU-14- D-752994     10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458   19  Viola János               1.cs.  F08  HU-14- D-750716     10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59    0  Gősi Gergely              1.cs.  F29  HU-14- 11-89286     10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87   72  Marics István             1.cs.  F13  HU-14- D-752085     109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288   70  Zvezdovics Szilvér        2.cs.  F02  HU-14- D-829376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460   48  Kiss Barnabás             1.cs.  F06  HU-14- D-803670     10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289   39  Fuhrmann László           1.cs.  F10  HU-14- D-753321     10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90   73  Magyari Zsolt és fia      2.cs.  F13  HU-14- D-752014     10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61   22  Bedő László               1.cs.  F33  HU-14- D-755270     10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291   71  Páva Zoltán               0.cs.  F02  HU-14- 11-86167     10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62    0  Dóczy dúc                 0.cs.  F29  HU-14- M-136639     109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63  113  Szabó László              1.cs.  F16  HU-14- 11-89201     10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64  114  Takács Gábor              0.cs.  F16  HU-14- D-829248    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92   74  Marics István             1.cs.  F13  HU-14- D-752089     10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465    0  Brányi András             2.cs.  F29  HU-14- D-752698     10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466   23  Németh Károly             1.cs.  F33  HU-14- 11-91250     109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67   20  Viola János               1.cs.  F08  HU-14-  O-26864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293   40  Makker Martina            2.cs.  F10  HU-14- 11-88206     10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68    0  Andorka testvérek         1.cs.  F29  HU-14- D-816661     10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469   24  Németh Károly             2.cs.  F33  HU-14- 11-91280     10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94   72  Páva Zoltán               1.cs.  F02  HU-14- D-749754     10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70   21  Kovács Zoltán             1.cs.  F08  HU-14- D-750815     10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71   25  Németh Károly             1.cs.  F33  HU-14- 11-91242     10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95   73  Páva Zoltán               0.cs.  F02  HU-14- D-74978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472    0  Rasztovich Gyula          0.cs.  F29  HU-14- D-752542     10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473  115  Adrián Arnold és fia      1.cs.  F16  HU-14-  O-27068     10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96   75  Klauz Attila              1.cs.  F13  HU-14- D-752391     10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97   74  Páva Zoltán               1.cs.  F02  HU-14- D-749744     109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474    0  Zámolyi Zoltán            2.cs.  F35  HU-14- D-755649     10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98   59  Markó Dezső               2.cs.  F30  HU-14- D-754840    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99   16  Szórádi Imre              1.cs.  F19  HU-14- 11-90024     10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75   26  Németh Károly             2.cs.  F33  HU-14- 11-91276     10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300   75  Kustyán-Ayurveda dúc      0.cs.  F02  HU-14-  O-34556     10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76  116  Szabó László              2.cs.  F16  HU-14- D-753433     10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01   41  Fuhrmann László           2.cs.  F10  SK-14-03005-573     10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77   27  Bedő László               1.cs.  F33  HU-14- D-755265     10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78  117  Kiss Károly               1.cs.  F16  HU-14- 11-89244     109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79  118  Rum János dr.             2.cs.  F16  HU-14- D-753564     10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80   28  Németh Károly             1.cs.  F33  HU-14- 11-91226     10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02   76  Páva Zoltán               0.cs.  F02  HU-14- D-749773     10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481   29  Szabó Attila              1.cs.  F33  HU-14- M-137125     109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03   76  Scheily Gábor             1.cs.  F13  HU-14- D-752101     10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82    0  Rasztovich Gyula          0.cs.  F29  HU-14- D-752503     10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83    0  Rasztovich Gyula          0.cs.  F29  HU-14- D-752510     10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84  119  Kiss Károly               1.cs.  F16  HU-14- 11-89273     10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04   60  Kollár Péter              2.cs.  F30  HU-14- D-754705     109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05   77  Scheily Gábor             0.cs.  F13  HU-14- D-752112     10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85  120  Rum János dr.             2.cs.  F16  HU-14- D-753568     10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86    0  Rasztovich Gyula          0.cs.  F29  HU-14- D-752509     10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06   78  Scheily Gábor             0.cs.  F13  HU-14- D-752173     10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07   20  Butsy Péter               1.cs.  F01  HU-14- 11-85715     10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87  121  Takács Gábor              0.cs.  F16  HU-14- 11-89194     10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08   77  Zvezdovics Szilvér        1.cs.  F02  HU-14- D-749686    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09   21  Butsy Péter               1.cs.  F01  HU-14- 11-85723     10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310   17  Szórádi Imre              2.cs.  F19  HU-14- 11-90031     10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11   13  Viglidán Ágoston          1.cs.  F24  HU-14-  O-33743     109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88  122  Rum János dr.             2.cs.  F16  HU-14- D-753157     10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12   78  Kustyán-Ayurveda dúc      0.cs.  F02  HU-14- 11-86071     109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89   30  Szabó Attila              1.cs.  F33  HU-14- D-817853     10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90   22  Margl Zoltán              1.cs.  F08  HU-14- 11-87151     10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491   31  Szabó Attila              2.cs.  F33  HU-14- D-816658     10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92  123  Takács Gábor              1.cs.  F16  HU-14- D-753652     10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13   14  Viglidán Ágoston          2.cs.  F24  HU-14- 25-33146     10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93    0  Zámolyi Zoltán            0.cs.  F35  HU-14- D-817767     10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94    0  Kocsis dúc                0.cs.  F29  HU-14- 25-33536     10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314   79  Scheily Gábor             2.cs.  F13  HU-14- D-752176     10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95   23  Csizmazia Dezső           2.cs.  F08  HU-14- D-816714     10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15   61  Markó Dezső               2.cs.  F30  HU-14- D-754848     10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16   79  Szabó Ernő                2.cs.  F02  HU-14- 11-85950     10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496   24  Csizmazia Dezső           1.cs.  F08  HU-14-  O-26872     10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97    0  Horváth Ferenc            0.cs.  F05  HU-14- D-803339     109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17   42  Szücs Gyula               1.cs.  F10  HU-14- D-751626     10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18   80  Marics István             2.cs.  F13  HU-14- D-752098     109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98   25  Csizmazia Dezső           1.cs.  F08  HU-14- D-816731     10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99    0  Horváth Ferenc            0.cs.  F05  HU-14- D-803359     10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19   81  Scheily Gábor             2.cs.  F13  HU-14- D-752137     109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500    0  Jakab Sándor              1.cs.  F05  HU 14- D-817442     10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501   49  Kiss Béla                 0.cs.  F06  HU-14- D-828109     10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20   15  Viglidán Ágoston          1.cs.  F24  HU-14- M-137317     10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502    0  Éliás István              1.cs.  F05  HU-14- 25-30785     10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503  124  Adrián Arnold és fia      0.cs.  F16  HU-14- D-817826     10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504    0  Dóczy dúc                 1.cs.  F29  HU-14- 25-30553     10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505  125  Csepi Bence               1.cs.  F16  HU-14- 11-88728     10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506   50  Kiss Béla                 1.cs.  F06  HU-14- 11-89420     10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21   82  Scheily Gábor             0.cs.  F13  HU-14- D-752115     10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507    0  Jakab Miklós              1.cs.  F05  HU-14-  O-33775     10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508    0  Brányi András             2.cs.  F29  HU-14- D-752689     10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509    0  Jakab Miklós              2.cs.  F05  HU-14- D-804297     10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510  126  Csepi Bence               1.cs.  F16  HU-14- 11-88717     10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22   80  Kiss Ferenc               1.cs.  F02  HU-14- D-749558     10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511  127  Károlyi Sándor            2.cs.  F16  HU-14- 11-88817     10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512    0  Éliás István              1.cs.  F05  HU-14- 25-30565     10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513    0  Dóczy dúc                 0.cs.  F29  HU-14- 11-89517    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323   62  Földing József és fia     2.cs.  F30  HU-14-  O-27224     10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324    5  Lackó Norbert             1.cs.  F20  HU-14- 11-90337     10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514   26  Kovács Zoltán             1.cs.  F08  HU-14- D-755885     10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325   81  Gregorics László          2.cs.  F02  HU-14- D-749713     10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515   32  Papp Géza                 2.cs.  F33  HU-14- D-755165     10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26   82  Kustyán-Ayurveda dúc      1.cs.  F02  HU-14-  O-34568     10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327   83  Ács György                1.cs.  F13  HU-14- D-751951    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328   84  Magyari Zsolt és fia      0.cs.  F13  HU-14- D-752020     10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516    0  Jakab Miklós              2.cs.  F05  HU-14- D-804334    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517   33  Kovács József             2.cs.  F33  HU-14- D-754989     10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329   43  Fuhrmann László           2.cs.  F10  HU-14- D-751679     10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330   85  Magyari Zsolt és fia      1.cs.  F13  HU-14- D-752022     10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31   83  Gregorics László          1.cs.  F02  HU-14- D-749703     10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32   44  Fuhrmann László           0.cs.  F10  HU-14- D-751695     10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518  128  Kiss Károly               1.cs.  F16  HU-14- 11-89280     10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519    0  Horváth Ferenc            2.cs.  F05  HU-14- D-803400    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33   86  Kókai Attila és fia       2.cs.  F13  HU-14- D-752225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334   84  Süveges-Rácz              1.cs.  F02  HU-14- D-749224     10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520  129  Takács Gábor              0.cs.  F16  HU-14- D-829239     10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521  130  Rum János dr.             1.cs.  F16  HU-14- D-753555     109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335   87  Magyari Zsolt és fia      2.cs.  F13  HU-14-  O-27014     10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336   88  Scheily Gábor             2.cs.  F13  HU-14- D-752145     10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522    0  Éliás István              2.cs.  F05  HU-14- 25-30753     109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37   85  Kustyán-Ayurveda dúc      0.cs.  F02  HU-14- D-817720    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523   27  Csizmazia Dezső           2.cs.  F08  HU-14- D-816702     10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38   89  Magyari Zsolt és fia      2.cs.  F13  HU-14- D-752024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524  131  Takács Gábor              1.cs.  F16  HU-14- D-753663     10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525    0  Jakab Tamás               2.cs.  F05  HU-14- D-804242     10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526   28  Margl Zoltán              1.cs.  F08  HU-14- 11-87102     10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527    0  Jakab Tamás               2.cs.  F05  HU-14- D-804274    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339   45  Fuhrmann László           2.cs.  F10  HU-14- M-137123    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528  132  Csepi Bence               2.cs.  F16  HU-14- D-751800     10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529    0  Kocsis dúc                0.cs.  F29  HU-14- D-804485     10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340   86  Süveges-Rácz              0.cs.  F02  HU-14- D-749215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341   87  Süveges-Rácz              0.cs.  F02  HU-14- D-749263    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342   88  Kustyán-Ayurveda dúc      2.cs.  F02  HU-14- D-817715     10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530    0  Jakab Tamás               1.cs.  F05  HU-14- D-804320    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343   90  Magyari Zsolt és fia      1.cs.  F13  HU-14- D-752004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344   46  Fuhrmann László           1.cs.  F10  HU-14- D-751692     10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345   91  Szakács Miklós            1.cs.  F13  HU-14-  O-33672     10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531    0  Andorka testvérek         2.cs.  F29  HU-14- D-752974    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532    0  Andorka testvérek         2.cs.  F29  HU-14- D-752972     10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346   92  Horváth Péter             2.cs.  F13  HU-14- D-751984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347   63  Földing József és fia     1.cs.  F30  HU-14- D-754361     10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348   22  Balog Norbert             2.cs.  F01  HU-14- D-749072     10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533    0  Rasztovich Gyula          0.cs.  F29  HU-14- D-752506    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534    0  Andorka testvérek         1.cs.  F29  HU-14- D-752995     10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535  133  Takács Gábor              0.cs.  F16  HU-14- D-753637     10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349   93  Horváth Péter             1.cs.  F13  HU-14- D-751983    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350   89  Süveges-Rácz              0.cs.  F02  HU-14- D-749282     109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536    0  Jakab Sándor              2.cs.  F05  HU 14- D-803204    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351   94  Scheily Gábor             1.cs.  F13  HU-14- D-752140    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352   95  Ács György                2.cs.  F13  HU-14- M-137406     10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353   64  Cenkvári Attila           2.cs.  F30  HU-14- D-754580     10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354   90  Süveges-Rácz              2.cs.  F02  HU-14- D-749261     10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355   18  Tolnay László             1.cs.  F19  HU-14- 11-89953     10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537    0  Kovács Csaba              1.cs.  F29  HU-14- 11-89381     10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356   23  Kiss László               1.cs.  F01  HU-14-  O-34579     10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357    0  Scheily Gábor             1.cs.  F13  HU-14- D-752184     10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358    0  Horváth Péter             1.cs.  F13  HU-14- D-751987     10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538    0  Andorka testvérek         2.cs.  F29  HU-14-  O-27045     10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359   16  Baracskai Tibor           1.cs.  F24  HU-14- 25-32942     10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360    0  Scheily Gábor             0.cs.  F13  HU-14- D-752194     10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361   19  Tolnay László             1.cs.  F19  HU-14- 11-89925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362   91  Tóth László               2.cs.  F02  HU-14- D-753887     109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539   34  Papp Géza                 1.cs.  F33  HU-14- D-755145     10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363   92  Kustyán-Ayurveda dúc      1.cs.  F02  HU-14-  O-34567     10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540    0  Jakab Miklós              0.cs.  F05  HU-14- D-804277     10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364   24  Forró József              1.cs.  F01  HU-14- D-749188    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365   93  Süveges-Rácz              0.cs.  F02  HU-14- D-749286     10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366   65  Bors László               1.cs.  F30  HU-14- M-137149     10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541   51  Varga István              2.cs.  F06  HU-14- 25-31075     10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367   94  Kiss Ferenc               1.cs.  F02  HU-14-  O-26750     10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542  134  Lenzsér Gyula             2.cs.  F16  HU-14- 11-88903     109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368    0  Scheily Gábor             0.cs.  F13  HU-14- M-137595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369   95  Páva Zoltán               0.cs.  F02  HU-14- D-749786     10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370   66  Markó Dezső               2.cs.  F30  HU-14-  O-27234     10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543  135  Papp László és fia        2.cs.  F16  HU-14-  O-27093     109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371    0  Magyari Zsolt és fia      2.cs.  F13  HU-14- D-752003     10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372   96  Süveges-Rácz              0.cs.  F02  HU-14- D-749244     10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373    0  Soós István               2.cs.  F13  HU-14- D-752442     10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544    0  Rasztovich Gyula          2.cs.  F29  HU-14- D-752519    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545    0  Andorka testvérek         1.cs.  F29  HU-14- D-752957     10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374   97  Zvezdovics Szilvér        1.cs.  F02  HU-14- D-749684     10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375   17  Baracskai Tibor           1.cs.  F24  HU-14- 25-32924     10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376    0  Soós István               2.cs.  F13  HU-14- D-752408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546   29  Renczés Ottó              1.cs.  F08  HU-14- 11-87094     10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547  136  Papp László és fia        1.cs.  F16  HU-14- D-753508     10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377   47  Halász Ferenc             1.cs.  F10  HU-14- 11-88271     10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378    0  Klauz Attila              1.cs.  F13  HU-14- D-752371     10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548    0  Németh József             2.cs.  F05  HU-14- D-803478     108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549    0  Farkas Imre               1.cs.  F29  HU 14- D-752848     10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550   52  Varga István              2.cs.  F06  HU-14- 25-31063     10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551    0  Cser Balázs               1.cs.  F29  HU-14-  O-27195     10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379    0  Scheily Gábor             0.cs.  F13  HU-14- D-752167     10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380   25  Remete Ferenc             1.cs.  F01  HU-14- D-749046     10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381   98  Süveges-Rácz              1.cs.  F02  HU-14- D-749280     10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552  137  Szabó László              1.cs.  F16  HU-14- D-753404     10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553  138  Adrián Arnold és fia      2.cs.  F16  HU-14- D-753364     10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554  139  Papp László és fia        1.cs.  F16  HU-14- 11-89601     10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555  140  Papp László és fia        2.cs.  F16  HU-14- D-753507     10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382   67  Csidey József             1.cs.  F30  HU-14- D-754611     10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556   53  Varga István              2.cs.  F06  HU-14- 25-31066     10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383   26  Molnár Imre               1.cs.  F01  HU-14- 11-85608     10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384   20  Földesi Miklós            1.cs.  F19  HU-14- 11-89726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141  Balla Ferenc              1.cs.  F16  HU-14- D-753103     10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385   68  Bors László               1.cs.  F30  HU-14-  O-27212    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386    0  Magyari Zsolt és fia      1.cs.  F13  HU-14- D-752021     10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387   27  Német Gábor               1.cs.  F01  HU-14- D-828223     10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388   48  Makker Martina            1.cs.  F10  HU-14- 11-88218     10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 0  Brányi András             1.cs.  F29  HU-14-  O-31402     10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389   21  Földesi Miklós            1.cs.  F19  HU-14- 11-89727     10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390   99  Tóth László               1.cs.  F02  HU-14-  O-35026     10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391    0  Kókai Attila és fia       2.cs.  F13  HU-14- D-752247    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392   22  Szórádi Imre              0.cs.  F19  HU-14- 11-90064     10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393   69  Földing Norbert és apja   2.cs.  F30  HU-14-  O-33702     10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142  Papp László és fia        1.cs.  F16  HU-14- 11-89630     10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394   18  Viglidán György           1.cs.  F24  HU-14- D-754301     10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95   28  Kiss László               1.cs.  F01  HU-14- D-749013     10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54  Varga István              2.cs.  F06  HU-14- 25-31101     10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396   23  Földesi Miklós            1.cs.  F19  HU-14- 11-89741     10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97   70  Földing Norbert és apja   0.cs.  F30  HU-14-  O-38200     10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Vertex Group dúc          2.cs.  F29  HU-14- D-828436     10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143  Adrián Arnold és fia      2.cs.  F16  HU-14- D-817864    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398   29  Butsy Péter               1.cs.  F01  HU-14- 11-85692    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399   71  Földing Norbert és apja   2.cs.  F30  HU-14- D-754499     10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144  Papp László és fia        1.cs.  F16  HU-14- D-753523     10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55  Farkas Csaba              1.cs.  F06  HU-14- 25-31155     10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400    0  Scheily Gábor             2.cs.  F13  HU-14-  O-27007     10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  0    0  Rasztovich Gyula          2.cs.  F29  HU-14- D-752531    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145  Szabó László              2.cs.  F16  HU-14- 11-89202     108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Rédli István              1.cs.  F29  HU-14- D-752789     10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401    0  Scheily Gábor             1.cs.  F13  HU-14- D-752122     10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146  Papp László és fia        1.cs.  F16  HU-14- D-753524     108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402   49  Hodossy Ernő              1.cs.  F10  HU-14- 11-88117     10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403    0  Kókai Attila és fia       2.cs.  F13  HU-14- D-752204     10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404    0  Szakács Miklós            1.cs.  F13  HU-14- D-752292     10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  0    0  Vertex Group dúc          2.cs.  F29  HU-14- D-828462     10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Cser Balázs               0.cs.  F29  HU-14- D-752918     10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405   72  Csidey József             2.cs.  F30  HU-14-  O-27215     10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406    0  Rácz-Süveges              1.cs.  F13  HU-14- M-137098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407    0  Kókai Attila és fia       2.cs.  F13  HU-14- D-752227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408  100  Zvezdovics Szilvér        2.cs.  F02  HU-14- 11-85832     10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409   24  Szórádi Imre              2.cs.  F19  HU-14- 11-90014     10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147  Adrián Arnold és fia      0.cs.  F16  HU-14- D-829558     10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Cser Balázs               2.cs.  F29  HU-14- D-752931     10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 0  148  Adrián Arnold és fia      0.cs.  F16  HU-14- M-137451     10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410   19  Baracskai Tibor           2.cs.  F24  HU-14- 25-32946     10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  0   56  Varga István              0.cs.  F06  HU-14- 25-31067     10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  0    0  Cser Balázs               2.cs.  F29  HU-14- D-752928     10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30  Kovács Balázs             2.cs.  F08  HU-14-  O-38437     10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411    0  Kókai Attila és fia       0.cs.  F13  HU-14- D-752246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412    0  Kókai Attila és fia       0.cs.  F13  HU-14- D-752248    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  0   57  Szilágyi András           2.cs.  F06  HU-14- D-828103     10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Rédecsi Tibor             2.cs.  F05  HU-14- 25-30650     10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 0  Horváth Ferenc            2.cs.  F05  HU-14- D-803307     10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 0  Horváth Ferenc            0.cs.  F05  HU-14- D-803392     10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413  101  Zvezdovics Szilvér        2.cs.  F02  HU-14- 11-85804     10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149  Csepi Bence               2.cs.  F16  HU-14- 11-88727     10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414   30  Balog Norbert             1.cs.  F01  HU-14- D-749089    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415   20  Baracskai Tibor           2.cs.  F24  HU-14- D-816909     10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 0  Rédecsi Tibor             1.cs.  F05  HU-14- 25-30659     10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 0  Csepi Bence               1.cs.  F16  HU-14- 11-88745     10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 0  Rasztovich Gyula          2.cs.  F29  HU-14-  O-38068     10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  0   58  Szilágyi András           2.cs.  F06  HU-14- D-817897     10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  0    0  Rédecsi Tibor             2.cs.  F05  HU-14- 25-30689     10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416   73  Cenkvári Attila           1.cs.  F30  HU-14- D-754568     10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417    0  Rácz-Süveges              1.cs.  F13  HU-14- M-137086     10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418  102  Páva Zoltán               2.cs.  F02  HU-14- D-749767     10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 0  Szabó László              2.cs.  F16  HU-14- 11-89221     10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419    0  Rácz-Süveges              1.cs.  F13  HU-14- M-137094    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  0    0  Brányi András             0.cs.  F29  HU-14- D-752690     10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  0    0  Kiss Károly               1.cs.  F16  HU-14- 11-89274     10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420   21  Viglidán Ágoston          1.cs.  F24  HU-14- 25-32903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421    0  Kókai Attila és fia       2.cs.  F13  HU-14- D-752220    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  0    0  Károlyi Sándor            1.cs.  F16  HU-14- D-753441     10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Rédecsi Tibor             1.cs.  F05  HU-14- 25-30672     10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  0   31  Kovács Balázs             1.cs.  F08  HU-14- D-817042     10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422  103  Balogh Zoltán             1.cs.  F02  HU-14- D-749604     10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423   22  Viglidán Ágoston          1.cs.  F24  HU-14- 25-32917     10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424    0  Rácz-Süveges              0.cs.  F13  HU-14- M-137076     10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425   25  Tolnay László             0.cs.  F19  HU-14- 11-89981     10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  0    0  Szabó László              1.cs.  F16  HU-14- 11-89211     10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32  Kovács Balázs             2.cs.  F08  HU-14- D-817051     10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426    0  Rácz-Süveges              1.cs.  F13  HU-14-  O-33681    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  0   33  Margl Zoltán              1.cs.  F08  HU-14- 11-87150     10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 0  Tóth István               1.cs.  F16  HU-14- D-804801     10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427   26  Tolnay László             1.cs.  F19  HU-14- 11-89911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428   23  Böröczki Károly           1.cs.  F24  HU-14- 11-90759     10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429    0  Rácz-Süveges              2.cs.  F13  HU-14- M-137096     10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430   50  Makker Martina            1.cs.  F10  HU-14-  O-26998     10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431    0  Horváth Péter             2.cs.  F13  HU-14- 11-88641    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  0    0  Kovács Csaba              1.cs.  F29  HU-14- 11-89393     10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432   24  Böröczki Károly           1.cs.  F24  HU-14- D-829713     10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 0  Takács Gábor              0.cs.  F16  HU-14- D-829262     10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433   31  Remete Ferenc             1.cs.  F01  HU-14-  O-33631     10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434   51  Szücs Tibor               1.cs.  F10  HU-14- D-816207    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435  104  Glück István              2.cs.  F02  HU-14- D-749358     10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436   52  Makker Martina            1.cs.  F10  HU-14- 11-88223     108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59  Háklár László             1.cs.  F06  HU 14- 25-31204     10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60  Király József             1.cs.  F06  HU-14- D-803612     10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437   74  Földing József és fia     1.cs.  F30  HU-14- D-754381     108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438   53  Rebenek Imre              2.cs.  F10  HU-14- D-751803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439    0  Soós István               1.cs.  F13  HU-14- D-752433     10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440    0  Soós István               1.cs.  F13  HU-14- D-752438     10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441   25  Viglidán Ágoston          2.cs.  F24  HU-14- M-137322    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442   54  Fuhrmann László           2.cs.  F10  HU-14- D-751674     10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35  Kovács Miklós             1.cs.  F33  HU-14- D-754930     108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 61  Háklár László             1.cs.  F06  HU 14- 25-31214     10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  0   36  Bedő László               1.cs.  F33  HU-14-  O-27239     10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443   32  Német Gábor               1.cs.  F01  HU-14- D-828197     108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444    0  Rácz-Süveges              1.cs.  F13  HU-14- D-816130     10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  0    0  Takács Gábor              0.cs.  F16  HU-14- D-736898     10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445   55  Rebenek Imre              2.cs.  F10  HU-14- D-816225    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  0    0  Rédecsi Tibor             2.cs.  F05  HU-14- 25-30658    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37  Szabó Attila              2.cs.  F33  HU-14- D-755013     10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446   26  Polauf József             1.cs.  F24  HU-14- 11-90747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447  105  Glück István              1.cs.  F02  HU-14- D-749371    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448   56  Halász Ferenc             1.cs.  F10  HU-14- D-816212     10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  0    0  Takács Gábor              1.cs.  F16  HU-14- 11-89151    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449   27  Fehér Ferenc              1.cs.  F24  HU-14- D-754277     10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450   33  Remete Ferenc             2.cs.  F01  HU-14- D-749049    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  0    0  Kiss Károly               1.cs.  F16  HU-14- 11-89253     10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451    0  Magyari Zsolt és fia      1.cs.  F13  HU-14- D-829207     10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  0    0  Lenzsér Gyula             2.cs.  F16  HU-14- 11-88904     10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  0   62  Kiss Béla                 0.cs.  F06  HU-14- M-136882     10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452   34  Butsy Péter               1.cs.  F01  HU-14- 11-85694     10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453   57  Rebenek Imre              1.cs.  F10  HU-14- D-751816     10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  0    0  Takács Gábor              2.cs.  F16  HU-14- D-829255     108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454   75  Markó Dezső               2.cs.  F30  HU-14- D-754846     10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455   58  Halász Ferenc             1.cs.  F10  HU-14- D-834578     108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456   28  Koczman József            1.cs.  F24  HU-14- D-816915     10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  0   63  Szilágyi András           1.cs.  F06  HU-14- D-817886     10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  0   38  Kovács József             1.cs.  F33  HU-14- D-755108     108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457   29  Viglidán Ágoston          1.cs.  F24  HU-14-  O-33749    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458  106  Zvezdovics Szilvér        2.cs.  F02  HU-14- 11-85820     10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459    0  Scheily Gábor             0.cs.  F13  HU-14- D-752189     10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460   76  Markó Dezső               1.cs.  F30  HU-14- D-754827     10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  0    0  Kiss Béla                 2.cs.  F06  HU-14- D-828112     108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  0    0  Király József             1.cs.  F06  HU-14- D-803601     10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461    0  Rácz-Süveges              0.cs.  F13  HU-14- D-816114     10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462   59  Fuhrmann László           0.cs.  F10  HU-14- D-751666     108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  0    0  Jakab Miklós              2.cs.  F05  HU-14- 25-34205     108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  0    0  Kiss Károly               1.cs.  F16  HU-14- 11-89267     10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463   35  Árkosi Zoltán             0.cs.  F01  HU-14- D-749137     10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464   77  Földing Norbert és apja   1.cs.  F30  HU-14- D-754449     10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465    0  Marics István             1.cs.  F13  HU-14- D-752083     108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  0    0  Farkas Imre               1.cs.  F29  HU 14- 11-89525     10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466    0  Soós István               1.cs.  F13  HU-14- D-752402     10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467    0  Rácz-Süveges              2.cs.  F13  HU-14-  O-33678     10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468    0  Marics István             1.cs.  F13  HU-14- D-752065     10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  0    0  Kiss Károly               1.cs.  F16  HU-14- 11-89252     10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469    0  Magyari Zsolt és fia      1.cs.  F13  HU-14- D-752029     10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  0   39  Németh Károly             2.cs.  F33  HU-14- 11-91290    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470  107  Zvezdovics Szilvér        1.cs.  F02  HU-14- D-829397     108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1    0    0  Kiss Béla                 0.cs.  F06  HU-14- 11-89435     10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2    0    0  Szilágyi András           1.cs.  F06  HU-14- D-817889     10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3  471    0  Ács György                1.cs.  F13  HU-14- M-137407     10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4  472    0  Scheily Gábor             1.cs.  F13  HU-14- D-752102    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5    0    0  Kiss Béla                 2.cs.  F06  HU-14- D-828125     10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6  473    0  Soós István               1.cs.  F13  HU-14- D-752411     10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7    0    0  Farkas Csaba              1.cs.  F06  HU-14- D-803683     10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8  474    0  Soós István               2.cs.  F13  HU-14- D-752405     108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9    0    0  Gősi Gergely              2.cs.  F29  HU-14- 11-89385     10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0  475    0  Magyari Zsolt és fia      1.cs.  F13  HU-14- M-137414     108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1    0    0  Kiss Béla                 1.cs.  F06  HU-14- D-752476     10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2    0   34  Csizmazia Dezső           1.cs.  F08  HU-14- D-816753    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3    0    0  Dóczy dúc                 1.cs.  F29  HU-14- D-752713     108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4    0    0  Takács Gábor              1.cs.  F16  HU-14- 11-89166     10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5    0   35  Csizmazia Dezső           1.cs.  F08  HU-14- M-137182     10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6    0    0  Szilágyi András           1.cs.  F06  HU-14- 11-89446     108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7    0    0  Szilágyi András           2.cs.  F06  HU-14- D-817877     10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8    0    0  Takács Gábor              0.cs.  F16  HU-14- D-753636     107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9    0    0  Szilágyi András           1.cs.  F06  HU-14- D-828110     10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0    0   40  Papp Géza                 2.cs.  F33  HU-14- D-755154     10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1    0    0  Kiss Béla                 1.cs.  F06  HU-14- 11-89436     107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2  476  108  Zvezdovics Szilvér        2.cs.  F02  HU-14- 11-85827     107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3    0    0  Cser Balázs               2.cs.  F29  HU-14-  O-27042     10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4    0    0  Gősi Gergely              1.cs.  F29  HU-14- 11-89288     10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5    0    0  Kovács Imre               1.cs.  F05  HU-14- D-803580     1079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6  477    0  Szakács Miklós            1.cs.  F13  HU-14- D-752295     10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7    0   36  Csizmazia Dezső           1.cs.  F08  HU-14- M-137183     107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8    0    0  Ruzsics Sándor            1.cs.  F05  HU-14- D-804401     107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9    0    0  Jakab Miklós              1.cs.  F05  HU-14- D-804301     107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0  478  109  Gregorics László          1.cs.  F02  HU-14- D-749707     10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1    0    0  Szilágyi András           1.cs.  F06  HU-14- 11-89414     10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2  479   27  Tolnay László             1.cs.  F19  HU-14- 11-89941    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3    0    0  Ruzsics Sándor            1.cs.  F05  HU-14- D-804395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4    0    0  Ruzsics Sándor            0.cs.  F05  HU-14- D-804386     107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5  480   78  Földing József és fia     1.cs.  F30  HU-14- D-754383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6    0    0  Szilágyi András           0.cs.  F06  HU-14- 11-89412     10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7  481   30  Viglidán Ágoston          2.cs.  F24  HU-14-  O-33748     10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8    0    0  Kiss Barnabás             2.cs.  F06  HU-14- D-803671     10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9  482   28  Szórádi Imre              2.cs.  F19  HU-14- 11-90060     10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0  483    0  Magyari Zsolt és fia      1.cs.  F13  HU-14- D-755431     10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1  484    0  Scheily Gábor             0.cs.  F13  HU-14- D-752116     10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2    0    0  Jakab Miklós              1.cs.  F05  HU-14- D-804303     10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3  485   36  Remete Ferenc             2.cs.  F01  HU-14- D-749033     10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4    0   41  Németh Károly             2.cs.  F33  HU-14- 11-91248     107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5    0    0  Szilágyi András           0.cs.  F06  HU-14- 11-89441     10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6    0   42  Kovács Miklós             2.cs.  F33  HU-14-  O-27251     107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7  486    6  Lackó Norbert             2.cs.  F20  HU-14- D-828502     107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8    0   43  Bedő László               0.cs.  F33  HU-14- 11-91305     1078,3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7 h.  3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Imre                    1.cs. F05    7 h.  3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lágyi András                1.cs. F06    7 h.  3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üveges-Rácz                   1.cs. F02    7 h.  3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35    7 h.  3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kker Martina                 1.cs. F10    7 h.  3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 7 h.  3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Horváth Ferenc                 2.cs. F05    7 h.  3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F05    7 h.  30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rváth Ferenc                 1.cs. F05    7 h.  2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iás István                   1.cs. F05    7 h.  2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arnabás                  1.cs. F06    7 h.  2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F06    7 h.  29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16    7 h.  2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F29    7 h.  2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asztovich Gyula               2.cs. F29    7 h.  28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kker Martina                 2.cs. F10    7 h.  28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2.cs. F29    7 h.  2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László                    1.cs. F02    7 h.  2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 7 h.  2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ácz-Süveges                   2.cs. F13    7 h.  2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iás István                   2.cs. F05    7 h.  27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2.cs. F29    7 h.  27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2.cs. F06    7 h.  27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2.cs. F13    7 h.  27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 7 h.  27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 7 h.  2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   7 h.  2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F01    7 h.  2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Miklós                   1.cs. F05    7 h.  2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2.cs. F05    7 h.  2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F13    7 h.  2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2.cs. F30    7 h.  2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Tamás                    1.cs. F05    7 h.  2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Csaba                   1.cs. F29    7 h.  2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rolyi Sándor                 1.cs. F16    7 h.  2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16    7 h.  26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üveges-Rácz                   2.cs. F02    7 h.  2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 7 h.  2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m János dr.                  2.cs. F16    7 h.  25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2.cs. F10    7 h.  2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1.cs. F16    7 h.  24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uhrmann László                1.cs. F10    7 h.  2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r Balázs                    2.cs. F29    7 h.  2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ecsi Tibor                  1.cs. F05    7 h.  2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2.cs. F29    7 h.  2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   7 h.  2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2.cs. F30    7 h.  24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zsics Sándor                 1.cs. F05    7 h.  2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uzsics Sándor                 2.cs. F05    6 h.  2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F24    7 h.  2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Károly                    1.cs. F16    7 h.  2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F30    7 h.  2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László és fia             1.cs. F16    7 h.  2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esi Miklós                 1.cs. F19    7 h.  23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arga István                   2.cs. F06    7 h.  2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2.cs. F02    6 h.  2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Sándor                   1.cs. F05    6 h.  2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1.cs. F13    7 h.  2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kab Miklós                   2.cs. F05    6 h.  2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ácz-Süveges                   1.cs. F13    7 h.  2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   6 h.  2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regorics László               1.cs. F02    6 h.  21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Imre                    2.cs. F05    5 h.  2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rányi András                  1.cs. F29    5 h.  21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izmazia Dezső                1.cs. F08    7 h.  2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1.cs. F29    5 h.  20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oós István                    1.cs. F13    7 h.  20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1.cs. F33    6 h.  20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óczy dúc                      1.cs. F29    6 h.  2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pi Bence                    1.cs. F16    6 h.  2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rály József                  1.cs. F06    6 h.  2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József                  2.cs. F05    5 h.  1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2.cs. F35    5 h.  19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csis dúc                     2.cs. F29    5 h.  19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ics István                  1.cs. F13    6 h.  1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r Balázs                    1.cs. F29    5 h.  1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   5 h.  1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F16    5 h.  18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Tamás                    2.cs. F05    5 h.  1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gyi András                2.cs. F06    6 h.  1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és fia           2.cs. F13    6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István                   1.cs. F06    4 h.  17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2.cs. F16    5 h.  1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olnay László                  1.cs. F19    6 h.  1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1.cs. F30    5 h.  1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gl Zoltán                   1.cs. F08    5 h.  16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ndorka testvérek              1.cs. F29    5 h.  1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Sándor                   2.cs. F05    4 h.  1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óczy dúc                      2.cs. F29    4 h.  1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Balázs                  1.cs. F08    4 h.  1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   4 h.  1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og Norbert                  2.cs. F01    4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ölding József és fia          1.cs. F30    5 h.  1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utsy Péter                    1.cs. F01    5 h.  14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2.cs. F33    5 h.  1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órádi Imre                   2.cs. F19    5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ertex Group dúc               2.cs. F29    4 h.  1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zmazia Dezső                2.cs. F08    4 h.  143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2.cs. F13    5 h.  1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1.cs. F08    4 h.  1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Gregorics László               2.cs. F02    4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ola János                    1.cs. F08    4 h.  13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Lackó Norbert                  1.cs. F20    4 h.  1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2.cs. F33    4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2.cs. F30    4 h.  13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nczés Ottó                   1.cs. F08    4 h.  1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csis dúc                     1.cs. F29    3 h.  1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Attila                   1.cs. F33    4 h.  12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ücs Tibor                    1.cs. F10    4 h.  1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Zvezdovics Szilvér             2.cs. F02    5 h.  1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röczki Károly                1.cs. F24    4 h.  1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alász Ferenc                  1.cs. F10    4 h.  1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ősi Gergely                   1.cs. F29    4 h.  1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1.cs. F02    4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dő László                    1.cs. F33    4 h.  115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2.cs. F02    3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édli István                   2.cs. F29    3 h.  1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   4 h.  1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ölönyi János                  1.cs. F16    3 h.  1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   3 h.   9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Papp László és fia             2.cs. F16    3 h.   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ücs Gyula                    1.cs. F10    3 h.   9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app Géza                      2.cs. F33    3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s László                    1.cs. F30    3 h.   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rics István                  2.cs. F13    3 h.   9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   3 h.   9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István                    2.cs. F16    2 h.   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1.cs. F24    3 h.   8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1.cs. F24    3 h.   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Balázs                  2.cs. F08    3 h.   8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Imre                    1.cs. F29    3 h.   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Ernő                     1.cs. F02    2 h.   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Barnabás                  2.cs. F06    3 h.   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benek Imre                   2.cs. F10    3 h.   7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orró József                   2.cs. F01    2 h.   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nzsér Gyula                  1.cs. F16    2 h.   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app Géza                      1.cs. F33    2 h.   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kete Zsolt                   1.cs. F05    2 h.   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rolyi Sándor                 2.cs. F16    2 h.   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Ágoston               2.cs. F24    3 h.   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ölönyi János                  2.cs. F16    2 h.   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ulyás Gábor                   1.cs. F05    2 h.   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József                  2.cs. F33    2 h.   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Miklós                  1.cs. F33    2 h.   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olnár Imre                    1.cs. F01    2 h.   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orró József                   1.cs. F01    2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auz Attila                   1.cs. F13    2 h.   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ackó Norbert                  2.cs. F20    2 h.   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Ferenc                    1.cs. F02    2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István                    1.cs. F16    2 h.   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Miklós                  2.cs. F33    2 h.   5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Péter                  1.cs. F13    2 h.   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Péter                  2.cs. F13    2 h.   4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cs György                     1.cs. F13    2 h.   4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emete Ferenc                  1.cs. F01    2 h.   4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enzsér Gyula                  2.cs. F16    2 h.   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2.cs. F24    2 h.   4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 Gábor                    1.cs. F01    2 h.   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ertex Group dúc               1.cs. F29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llár Péter                   1.cs. F30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arkas Csaba                   1.cs. F06    2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Udvardi János                  1.cs. F33    1 h.   4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áklár László                  1.cs. F06    2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áczi András                   1.cs. F24    1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mete Ferenc                  2.cs. F01    2 h.   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Udvardi János                  2.cs. F33    1 h.   4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ola János                    2.cs. F08    1 h.   3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1.cs. F01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áli István                    1.cs. F10    1 h.   3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Károly                    2.cs. F16    1 h.   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lauz Attila                   2.cs. F13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nauz testvérek                1.cs. F30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rdős Lajos                   1.cs. F06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lidán György                2.cs. F24    1 h.   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edó Gábor                     2.cs. F16    1 h.   3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Élő Szilveszter                2.cs. F33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olnay László                  2.cs. F19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1.cs. F33    1 h.   3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llár Péter                   2.cs. F30    1 h.   2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Ernő                     2.cs. F02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cs György                     2.cs. F13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enkvári Attila                2.cs. F30    1 h.   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la Ferenc                   1.cs. F16    1 h.   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odossy Ernő                   1.cs. F10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enkvári Attila                1.cs. F30    1 h.   2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áva Zoltán                    2.cs. F02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h Zoltán                  1.cs. F02    1 h.   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lück István                   2.cs. F02    1 h.   2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Polauf József                  1.cs. F24    1 h.   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lück István                   1.cs. F02    1 h.   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czman József                 1.cs. F24    1 h.   2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József                  1.cs. F33    1 h.   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ősi Gergely                   2.cs. F29    1 h.   21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0:32:00Z</dcterms:created>
  <dc:creator>Király István</dc:creator>
  <dc:description/>
  <cp:keywords/>
  <dc:language>en-US</dc:language>
  <cp:lastModifiedBy>Király István</cp:lastModifiedBy>
  <dcterms:modified xsi:type="dcterms:W3CDTF">2014-09-12T12:08:00Z</dcterms:modified>
  <cp:revision>8</cp:revision>
  <dc:subject/>
  <dc:title>Győr és Környéke Tagszövetség</dc:title>
</cp:coreProperties>
</file>