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14.10.11 07:15:02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14.10.11 15:05:04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14.10.11 15:06:54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14.11.10 07:15:02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VI. Fertetics Gyula „Tyuki” Emlékverseny 2014 </w:t>
      </w:r>
    </w:p>
    <w:p>
      <w:pPr>
        <w:pStyle w:val="HTMLkntformzot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egens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10.04 08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409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/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50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20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color w:val="000000"/>
        </w:rPr>
        <w:t>F05 Csorna              6    9    83   17    11  13,3  1006,47    835,48</w:t>
      </w:r>
    </w:p>
    <w:p>
      <w:pPr>
        <w:pStyle w:val="HTMLkntformzott"/>
        <w:rPr/>
      </w:pPr>
      <w:r>
        <w:rPr>
          <w:color w:val="000000"/>
        </w:rPr>
        <w:t>F06 Jánossomorja        7   12    99   20    18  18,2  1002,50    874,72</w:t>
      </w:r>
    </w:p>
    <w:p>
      <w:pPr>
        <w:pStyle w:val="HTMLkntformzott"/>
        <w:rPr/>
      </w:pPr>
      <w:r>
        <w:rPr>
          <w:color w:val="000000"/>
        </w:rPr>
        <w:t>F16 Lébény             10   20   181   36    39  21,5  1006,85    884,78</w:t>
      </w:r>
    </w:p>
    <w:p>
      <w:pPr>
        <w:pStyle w:val="HTMLkntformzott"/>
        <w:rPr/>
      </w:pPr>
      <w:r>
        <w:rPr>
          <w:color w:val="000000"/>
        </w:rPr>
        <w:t>F29 Bősárkány           8   17   158   32    25  15,8  1000,23    863,74</w:t>
      </w:r>
    </w:p>
    <w:p>
      <w:pPr>
        <w:pStyle w:val="HTMLkntformzott"/>
        <w:rPr/>
      </w:pPr>
      <w:r>
        <w:rPr>
          <w:color w:val="000000"/>
        </w:rPr>
        <w:t>F33 Kóny                7   18   138   28    15  10,9   962,67    787,45</w:t>
      </w:r>
    </w:p>
    <w:p>
      <w:pPr>
        <w:pStyle w:val="HTMLkntformzott"/>
        <w:rPr/>
      </w:pPr>
      <w:r>
        <w:rPr>
          <w:b/>
          <w:color w:val="000000"/>
        </w:rPr>
        <w:t>Nyugati röpcsoport     38   76   659  132   108  16,4  1006,85    861,20</w:t>
      </w:r>
    </w:p>
    <w:p>
      <w:pPr>
        <w:pStyle w:val="HTMLkntformzott"/>
        <w:rPr/>
      </w:pPr>
      <w:r>
        <w:rPr>
          <w:color w:val="000000"/>
        </w:rPr>
        <w:t>F01 Győr                3    6    55   11     7  12,7   959,49    856,94</w:t>
      </w:r>
    </w:p>
    <w:p>
      <w:pPr>
        <w:pStyle w:val="HTMLkntformzott"/>
        <w:rPr/>
      </w:pPr>
      <w:r>
        <w:rPr>
          <w:color w:val="000000"/>
        </w:rPr>
        <w:t>F02 Győr               11   28   249   50    73  29,3  1003,24    911,39</w:t>
      </w:r>
    </w:p>
    <w:p>
      <w:pPr>
        <w:pStyle w:val="HTMLkntformzott"/>
        <w:rPr/>
      </w:pPr>
      <w:r>
        <w:rPr>
          <w:color w:val="000000"/>
        </w:rPr>
        <w:t>F10 Abda                8   12    83   17     7   8,4  1005,06    756,71</w:t>
      </w:r>
    </w:p>
    <w:p>
      <w:pPr>
        <w:pStyle w:val="HTMLkntformzott"/>
        <w:rPr/>
      </w:pPr>
      <w:r>
        <w:rPr>
          <w:color w:val="000000"/>
        </w:rPr>
        <w:t>F13 Győr                7   13   131   26    36  27,5   996,68    915,66</w:t>
      </w:r>
    </w:p>
    <w:p>
      <w:pPr>
        <w:pStyle w:val="HTMLkntformzott"/>
        <w:rPr/>
      </w:pPr>
      <w:r>
        <w:rPr>
          <w:color w:val="000000"/>
        </w:rPr>
        <w:t>F19 Győr                8   13   102   20    16  15,7   999,29    836,47</w:t>
      </w:r>
    </w:p>
    <w:p>
      <w:pPr>
        <w:pStyle w:val="HTMLkntformzott"/>
        <w:rPr/>
      </w:pPr>
      <w:r>
        <w:rPr>
          <w:color w:val="000000"/>
        </w:rPr>
        <w:t>F20 Gönyü               5   14   135   27    30  22,2   981,72    890,94</w:t>
      </w:r>
    </w:p>
    <w:p>
      <w:pPr>
        <w:pStyle w:val="HTMLkntformzott"/>
        <w:rPr/>
      </w:pPr>
      <w:r>
        <w:rPr>
          <w:color w:val="000000"/>
        </w:rPr>
        <w:t>F24 Nyúl                1    2    20    4     1   5,0   901,82    901,82</w:t>
      </w:r>
    </w:p>
    <w:p>
      <w:pPr>
        <w:pStyle w:val="HTMLkntformzott"/>
        <w:rPr/>
      </w:pPr>
      <w:r>
        <w:rPr>
          <w:color w:val="000000"/>
        </w:rPr>
        <w:t>F30 Győr                8   19   165   33    42  25,4  1000,69    894,86</w:t>
      </w:r>
    </w:p>
    <w:p>
      <w:pPr>
        <w:pStyle w:val="HTMLkntformzott"/>
        <w:rPr/>
      </w:pPr>
      <w:r>
        <w:rPr>
          <w:b/>
          <w:color w:val="000000"/>
        </w:rPr>
        <w:t>Keleti röpcsoport      51  107   940  188   212  22,5  1005,06    887,93</w:t>
      </w:r>
    </w:p>
    <w:p>
      <w:pPr>
        <w:pStyle w:val="HTMLkntformzott"/>
        <w:rPr/>
      </w:pPr>
      <w:r>
        <w:rPr>
          <w:b/>
          <w:color w:val="000000"/>
        </w:rPr>
        <w:t>Tagszövetségben        89  183  1599  320   320  20,0  1006,85    880,28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lsorolt eredmények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szövetségi, röpcsoporti, egyesületi sor, név, csapat, egy, galamb, sebesség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    1    1  Tóth István               1.cs.  F16  HU-14- D-804811     100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    2    1  Rédecsi Tibor             1.cs.  F05  HU-14- 25-34135     100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    1    1  Rebenek Imre              1.cs.  F10  HU-14- D-817539     100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    2    1  Szabó Ernő                4.cs.  F02  HU-14- 11-85908     100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    3    1  Kiss Barnabás             1.cs.  F06  HU-14- D-803655     1002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    3    2  Tóth László               2.cs.  F02  HU-14- D-753857     100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    4    3  Páva Zoltán               8.cs.  F02  HU-14- D-749767     100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    5    1  Csidey József             1.cs.  F30  HU-14- D-754610     100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    6    4  Kiss Ferenc               1.cs.  F02  HU-14-  O-26751     100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0    4    1  Vertex Group dúc          1.cs.  F29  HU-14- D-828447     100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1    7    1  Szórádi Imre              1.cs.  F19  HU-14- 11-90061      99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2    8    5  Szabó Ernő                2.cs.  F02  HU-14- 11-85917      99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3    9    1  Scheily Gábor             2.cs.  F13  HU-14- D-752125      996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4    5    2  Kiss Barnabás             1.cs.  F06  HU-14- D-803667      992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5   10    2  Görözdös Lajos            1.cs.  F19  HU 14- D-753721      99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6    6    2  Dóczy dúc                 1.cs.  F29  HU-14- D-752701      99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7    7    2  Adrián Arnold és fia      1.cs.  F16  HU-14- D-817826      98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8   11    2  Kókai Attila és fia       1.cs.  F13  HU-14- D-752223      98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9    8    2  Rédecsi Tibor             1.cs.  F05  HU-14- 25-30683      98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0    9    3  Varga István              3.cs.  F06  HU-14-  O-31226      98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1   12    3  Rácz-Süveges              4.cs.  F13  HU-14- M-137079      98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2   10    3  Károlyi Sándor            1.cs.  F16  HU-14- M-137456      98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3   11    4  Károlyi Sándor            1.cs.  F16  HU-14- D-753467      98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4   13    4  Scheily Gábor             1.cs.  F13  HU-14- D-752135      98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5   14    2  Csidey József             1.cs.  F30  HU-14- D-754606      98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6   12    4  Kiss Barnabás             1.cs.  F06  HU-14- M-135890      98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7   15    1  Vigh Tibor                1.cs.  F20  HU-14- 11-90602      98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8   16    5  Rácz-Süveges              0.cs.  F13  HU-14- D-816120      98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9   17    6  Tóth László               2.cs.  F02  HU-14- D-753812      98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0   13    3  Vertex Group dúc          1.cs.  F29  HU-14- 11-89175      97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1   18    7  Tóth László               2.cs.  F02  HU-14- D-753832      97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2   14    4  Rasztovich Gyula          2.cs.  F29  HU-14- M-135032      97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3   19    2  Janes Gyula               4.cs.  F20  HU-14- 11-90190      97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4   20    3  Vigh Tibor                2.cs.  F20  HU-14- 11-90611      97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5   15    3  Éliás István              1.cs.  F05  HU-14- D-829477      97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6   21    8  Szabó Ernő                4.cs.  F02  HU-14- 11-85943      97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7   22    3  Csidey József             2.cs.  F30  HU-14- D-754623      975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8   23    4  Csidey József             1.cs.  F30  HU-14-  O-33725      97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9   16    5  Takács Gábor              2.cs.  F16  HU-14- D-829240      97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0   17    6  Kiss Károly               2.cs.  F16  HU-14- 11-89261      97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1   24    9  Páva Zoltán               5.cs.  F02  HU-14- 11-86169      97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2   25   10  Szabó Ernő                2.cs.  F02  HU-14- 11-85961      97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3   18    4  Rédecsi Tibor             1.cs.  F05  HU-14- 25-30697      970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4   26    5  Földing Norbert és apja   1.cs.  F30  HU-14- D-754428      96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5   19    5  Kovács Csaba              1.cs.  F29  HU-14- 11-89389      96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6   27    6  Klauz Attila              1.cs.  F13  HU-14- D-752394      96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7   28    7  Marics István             1.cs.  F13  HU-14- D-752074      96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8   29    8  Kókai Attila és fia       1.cs.  F13  HU-14- D-752227      96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9   30    4  Vigh Tibor                1.cs.  F20  HU-14- 11-90625      96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0   20    7  Kiss Károly               1.cs.  F16  HU-14- 11-89266      96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1   21    6  Kovács Csaba              1.cs.  F29  HU-14- 11-89383      96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2   31    5  Vigh Tibor                2.cs.  F20  HU-14- 11-90607      96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3   22    8  Tóth István               1.cs.  F16  HU-14- D-804842      96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4   32    6  Csidey József             1.cs.  F30  HU-14- D-754639      96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5   23    5  Kiss Barnabás             1.cs.  F06  HU-14- D-803658      96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6   24    1  Németh Károly             1.cs.  F33  HU-14- 11-91243      96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7   25    2  Szabó Attila              2.cs.  F33  HU-14-  O-33732      96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8   26    7  Kocsis dúc                1.cs.  F29  HU-14- D-804461      96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9   33    6  Janes Gyula               1.cs.  F20  HU-14- D-829864      96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0   34    7  Kollár Péter              2.cs.  F30  HU-14- D-754723      96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1   35   11  Páva Zoltán               1.cs.  F02  HU-14- M-137677      96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2   36   12  Kustyán-Ayurveda dúc      1.cs.  F02  HU-14- D-817669      96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3   27    8  Dóczy dúc                 1.cs.  F29  HU-14- D-752723      96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4   28    9  Tóth István               3.cs.  F16  HU-14- 25-34942      96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5   29   10  Tóth István               3.cs.  F16  HU-14- D-804823      95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6   30    6  Király József             1.cs.  F06  HU-14- D-803601      95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7   37    1  Forró József              3.cs.  F01  HU-14-  O-26713      95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8   38    8  Markó Dezső               1.cs.  F30  HU-14- D-754819      95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9   39    9  Kókai Attila és fia       1.cs.  F13  HU-14- D-752212      959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0   40   13  Tóth László               3.cs.  F02  HU-14- D-753806      95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1   31    7  Kiss Barnabás             1.cs.  F06  HU-14- M-135893      95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2   41    2  Forró József              2.cs.  F01  HU-14-  O-34584      95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3   32    3  Németh Károly             2.cs.  F33  HU-14- 11-91232      95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4   42    7  Janes Gyula               1.cs.  F20  HU-14- D-753956      955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5   43    9  Markó Dezső               1.cs.  F30  HU-14- D-754815      95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6   33    8  Farkas Csaba              1.cs.  F06  HU-14- D-816660      95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7   44   14  Páva Zoltán               1.cs.  F02  HU-14- D-749754      952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8   45   10  Horváth Péter             1.cs.  F13  HU-14- D-751985      95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9   46   15  Kiss Ferenc               1.cs.  F02  HU-14- D-749591      95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0   47   11  Rácz-Süveges              3.cs.  F13  HU-14- M-137086      95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1   48    3  Forró József              4.cs.  F01  HU-14- D-749188      95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2   49   16  Szabó Ernő                1.cs.  F02  HU-14- 11-85959      95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3   34    9  Dóczy dúc                 1.cs.  F29  HU-14- D-752713      951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4   50   17  Tóth László               1.cs.  F02  HU-14- D-753864      95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5   51    4  Forró József              1.cs.  F01  HU-14-  O-34580      95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6   35    9  Varga István              1.cs.  F06  HU-14- 25-31072      95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7   52   18  Páva Zoltán               2.cs.  F02  HU-14- M-137685      94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8   53   19  Páva Zoltán               6.cs.  F02  HU-14- M-137687      94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9   54   20  Kustyán-Ayurveda dúc      1.cs.  F02  HU-14- 11-86127      94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0   55   12  Rácz-Süveges              2.cs.  F13  HU-14-  O-33676      94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1   56    8  Janes Gyula               3.cs.  F20  HU-14- 11-90181      94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2   36   10  Kocsis dúc                1.cs.  F29  HU-14- D-804489      94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3   57   13  Soós István               1.cs.  F13  HU-14- D-752410      94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4   58    9  Kadlicsek Ádám            1.cs.  F20  HU-14- D-753907      94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5   37   11  Takács Gábor              4.cs.  F16  HU-14- 11-89165      94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6   59    3  Szórádi Imre              1.cs.  F19  HU-14- 11-90021      94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7   60   10  Kurdi Vince               3.cs.  F20  HU-14- D-755810      94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8   61   10  Földing Norbert és apja   1.cs.  F30  HU-14-  O-33700      94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9   62   14  Scheily Gábor             1.cs.  F13  HU-14- D-752179      94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0   63   11  Csidey József             3.cs.  F30  HU-14- D-754873      94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1   64    5  Balog Norbert             1.cs.  F01  HU-14- D-749074      94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2   65   15  Klauz Attila              1.cs.  F13  HU-14- D-752395      94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3   66   12  Knauz testvérek           3.cs.  F30  HU-14- M-137450      94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4   67   21  Szarvas István            1.cs.  F02  HU-14- D-749500      94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5   68   16  Scheily Gábor             1.cs.  F13  HU-14- D-752178      94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6   69   22  Páva Zoltán               3.cs.  F02  HU-14- D-749748      94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7   70   23  Páva Zoltán               5.cs.  F02  HU-14- D-749794      943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8   71   24  Tóth László               4.cs.  F02  HU-14- D-753863      94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9   38   11  Rasztovich Gyula          3.cs.  F29  HU-14- D-752588      94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0   72   13  Markó Dezső               2.cs.  F30  HU-14- D-754853      940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1   73   14  Cenkvári Attila           1.cs.  F30  HU-14- D-816638      94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2   39   12  Ledó Gábor                1.cs.  F16  HU-14- D-753243      94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3   74   17  Scheily Gábor             2.cs.  F13  HU-14- D-752150      93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4   75   25  Páva Zoltán               7.cs.  F02  HU-14- D-749777      93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5   76   26  Glück István              2.cs.  F02  HU-14- D-749352      93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6   77   15  Csidey József             3.cs.  F30  HU-14- 11-90054      93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7   78   27  Tóth László               2.cs.  F02  HU-14- D-753892      93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8   79   28  Páva Zoltán               5.cs.  F02  HU-14- D-749753      93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9   40   10  Kiss Barnabás             2.cs.  F06  HU-14-  O-33798      93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0   41   11  Kiss Barnabás             1.cs.  F06  HU-14- D-803652      93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1   80   29  Zvezdovics Szilvér        1.cs.  F02  HU-14- D-829391      93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2   81   11  Vigh Tibor                1.cs.  F20  HU-14- D-753989      938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3   82   16  Cenkvári Attila           1.cs.  F30  HU-14- D-754571      93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4   83   30  Páva Zoltán               1.cs.  F02  HU-14- D-749780      93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5   84   31  Szabó Ernő                1.cs.  F02  HU-14- 11-85933      937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6   42   13  Bölönyi János             1.cs.  F16  HU-14- D-804554      93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7   43   14  Adrián Arnold és fia      1.cs.  F16  HU-14- D-753388      93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8   44   15  Adrián Arnold és fia      1.cs.  F16  HU-14- M-137382      93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9   85   18  Horváth Péter             1.cs.  F13  HU-14- D-752361      93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0   45    4  Kovács Miklós             3.cs.  F33  HU-14- D-816292      93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1   86   32  Szarvas István            1.cs.  F02  HU-14- 11-90554      93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2   87   33  Páva Zoltán               8.cs.  F02  HU-14- 01-65655      93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3   88   17  Csidey József             3.cs.  F30  HU-14- D-754611      93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4   89   34  Tóth László               3.cs.  F02  HU-14- D-753838      93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5   46   16  Takács Gábor              3.cs.  F16  HU-14- 11-89130      93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6   90   18  Csidey József             2.cs.  F30  HU-14- D-754864      93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7   91   35  Páva Zoltán               1.cs.  F02  HU-14- D-749744      93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8   92   12  Vigh Tibor                2.cs.  F20  HU-14- 11-90621      93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9   47   12  Király József             1.cs.  F06  HU-14- D-803614      93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0   93   19  Földing Norbert és apja   1.cs.  F30  HU-14- D-754410      93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1   94   19  Kókai Attila és fia       1.cs.  F13  HU-14- D-752202      93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2   48   17  Ledó Gábor                1.cs.  F16  HU-14- D-753215      931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3   49   12  Kocsis dúc                1.cs.  F29  HU-14- D-774486      93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4   95   36  Szabó Ernő                4.cs.  F02  HU-14- 11-85913      93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5   96   20  Rácz-Süveges              2.cs.  F13  HU-14- D-816109      929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6   97   20  Markó Dezső               1.cs.  F30  HU-14- M-137028      92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7   98   37  Páva Zoltán               6.cs.  F02  HU-14- D-749766      92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8   50   18  Lenzsér Gyula             1.cs.  F16  HU-14- 11-88910      92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9   99   38  Tóth László               1.cs.  F02  HU-14- D-753876      92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0  100   13  Janes Gyula               3.cs.  F20  HU-14- 11-90185      92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1  101   21  Klauz Attila              1.cs.  F13  HU-14- D-752263      92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2   51   19  Tóth István               3.cs.  F16  HU-14- D-804809      92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3  102   39  Páva Zoltán               5.cs.  F02  HU-14- D-749746      92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4  103   22  Rácz-Süveges              3.cs.  F13  HU-14- M-137093      92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5  104   23  Rácz-Süveges              1.cs.  F13  HU-14- D-816102      92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6  105   14  Kadlicsek Ádám            1.cs.  F20  HU-14- D-753924      92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7  106   40  Szabó Ernő                3.cs.  F02  HU-14- 11-85903      92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8  107    2  Füredi Péter              2.cs.  F10  HU-14- 11-88056      927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9  108    4  Görözdös Lajos            1.cs.  F19  HU 14- D-753724      92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0  109   41  Kustyán-Ayurveda dúc      1.cs.  F02  HU-14- D-749513      92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1   52   13  Cser Balázs               1.cs.  F29  HU-14- D-816514      92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2   53    5  Németh Károly             1.cs.  F33  HU-14- 11-91230      92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3  110   42  Páva Zoltán               2.cs.  F02  HU-14- D-749743      92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4   54   20  Takács Gábor              2.cs.  F16  HU-14- D-753638      92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5  111   21  Kelemen Gyula             2.cs.  F30  HU-14- M-137199      925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6  112    5  Heilig Károly             1.cs.  F19  HU 14- 11-89844      92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7  113   24  Kókai Attila és fia       1.cs.  F13  HU-14- D-752204      92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8  114   15  Vigh Tibor                1.cs.  F20  HU-14- 11-90612      92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9   55   21  Kiss Károly               1.cs.  F16  HU-14- 11-89260      92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0   56   22  Takács Gábor              2.cs.  F16  HU-14- D-829254      92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1  115   16  Janes Gyula               3.cs.  F20  HU-14- D-753955      92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2  116   22  Knauz testvérek           1.cs.  F30  HU-14- D-828022      92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3  117   17  Vigh Tibor                1.cs.  F20  HU-14- D-753985      92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4   57   23  Tóth István               2.cs.  F16  HU-14- M-136851      92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5  118    6  Szórádi Imre              3.cs.  F19  HU-14- 11-90005      92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6  119    7  Szórádi Imre              2.cs.  F19  HU-14- 11-90062      92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7  120    8  Szórádi Imre              2.cs.  F19  HU-14- 11-89751      92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8  121   43  Tóth László               1.cs.  F02  HU-14- D-753875      920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9  122    9  Heilig Károly             1.cs.  F19  HU 14- 11-89835      92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0   58   13  Király József             1.cs.  F06  HU-14-  O-31228      91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1  123   18  Kurdi Vince               4.cs.  F20  HU-14- D-828228      91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2  124   23  Földing József és fia     1.cs.  F30  HU-14- D-754370      919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3  125   44  Szarvas István            1.cs.  F02  HU-14- D-749495      91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4   59   24  Takács Gábor              1.cs.  F16  HU-14- D-753629      91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5  126   24  Markó Dezső               2.cs.  F30  HU-14- D-754831      918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6  127   25  Markó Dezső               1.cs.  F30  HU-14-  O-33728      91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7  128   45  Szabó Ernő                1.cs.  F02  HU-14- 11-85925      91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8  129   19  Kovács Attila             2.cs.  F20  HU-14- D-754089      917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9  130   46  Tóth László               3.cs.  F02  HU-14- D-753887      91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0  131   26  Csidey József             4.cs.  F30  HU-14- M-137019      91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1   60   25  Ledó Gábor                1.cs.  F16  HU-14- M-137204      91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2   61   26  Tóth István               2.cs.  F16  HU-14- 25-34903      91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3  132   25  Scheily Gábor             1.cs.  F13  HU-14-  O-27007      91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4   62    5  Rédecsi Tibor             1.cs.  F05  HU-14- 25-30652      91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5  133   26  Scheily Gábor             1.cs.  F13  HU-14- D-752145      91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6  134   20  Vigh Tibor                1.cs.  F20  HU-14- 11-90610      91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7   63   14  Rasztovich Gyula          7.cs.  F29  HU-14- D-752527      91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8  135   27  Knauz testvérek           1.cs.  F30  HU-14- D-828003      91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9   64   15  Rasztovich Gyula          4.cs.  F29  HU-14- M-135033      91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0   65   16  Cser Balázs               1.cs.  F29  HU-14- D-816545      91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1   66   27  Rum János dr.             1.cs.  F16  HU-14- D-753563      91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2  136    3  Makker Martina            1.cs.  F10  HU-14- 11-88204      91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3  137   47  Balogh Zoltán             1.cs.  F02  HU-14- M-137271      91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4  138   48  Páva Zoltán               3.cs.  F02  HU-14- D-749768      91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5  139    0  Rácz-Süveges              1.cs.  F13  HU-14- M-137075      91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6  140   21  Janes Gyula               4.cs.  F20  HU-14- D-753958      91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7  141   49  Páva Zoltán               7.cs.  F02  HU-14- D-749787      91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8  142    0  Rácz-Süveges              2.cs.  F13  HU-14- D-816111      91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9  143    0  Rácz-Süveges              0.cs.  F13  HU-14- M-137074      91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0   67    6  Kovács Imre               1.cs.  F05  HU-14- D-803561      91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1  144   22  Vigh Tibor                2.cs.  F20  HU-14- 11-90601      91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2  145   23  Kadlicsek Ádám            2.cs.  F20  HU-14- D-753901      91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3  146   50  Páva Zoltán               6.cs.  F02  HU-14- D-749758      91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4  147   28  Kelemen Gyula             1.cs.  F30  HU-14- M-137192      91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5  148    0  Rácz-Süveges              4.cs.  F13  HU-14-  O-33687      91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6   68   28  Lenzsér Gyula             1.cs.  F16  HU-14- 11-88902      91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7  149   24  Kurdi Vince               3.cs.  F20  HU-14- D-828237      91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8  150   25  Kurdi Vince               4.cs.  F20  HU-14- D-755815      91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9   69   17  Rasztovich Gyula          4.cs.  F29  HU-14-  O-27203      909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0  151   10  Görözdös Lajos            2.cs.  F19  HU 14- D-753742      90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1  152    0  Scheily Gábor             2.cs.  F13  HU-14- M-137596      90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2   70    7  Jakab Tamás               1.cs.  F05  HU-14- D-804254      90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3   71    8  Jakab Tamás               2.cs.  F05  HU-14- D-804245      907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4  153    0  Scheily Gábor             1.cs.  F13  HU-14- D-752128      90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5  154    0  Szabó Ernő                2.cs.  F02  HU-14- 11-85939      90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6  155   29  Cenkvári Attila           2.cs.  F30  HU-14- D-816626      906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7  156   11  Tolnay László             3.cs.  F19  HU-14- 11-90083      90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8  157   30  Kollár Péter              2.cs.  F30  HU-14- D-754734      90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9   72   18  Cser Balázs               1.cs.  F29  HU-14- D-752912      90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0  158    0  Rácz-Süveges              3.cs.  F13  HU-14-  O-33698      90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1  159    4  Füredi Péter              1.cs.  F10  HU-14- 11-88066      90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2  160    0  Páva Zoltán               4.cs.  F02  HU-14- D-749757      904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3  161    5  Makker Martina            2.cs.  F10  HU-14- D-817970      90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4  162    0  Szabó Ernő                1.cs.  F02  HU-14- 11-85960      90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5   73   19  Rasztovich Gyula          8.cs.  F29  HU-14- M-135817      902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6   74   29  Károlyi Sándor            1.cs.  F16  HU-14- 11-88817      90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7  163    1  Cserháti Dezső            1.cs.  F24  HU-14- D-754136      90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8   75    6  Kovács József             1.cs.  F33  HU-14- D-754991      901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9   76    7  Kovács József             2.cs.  F33  HU-14- D-755105      90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0   77   14  Farkas Csaba              1.cs.  F06  HU-14-  O-33800      90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1  164   26  Janes Gyula               2.cs.  F20  HU-14- 11-90178      90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2  165    0  Páva Zoltán               3.cs.  F02  HU-14- D-829339      90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3  166    0  Páva Zoltán               2.cs.  F02  HU-14- D-749751      89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4  167    0  Páva Zoltán               5.cs.  F02  HU-14- D-749747      899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5  168    0  Szabó Ernő                4.cs.  F02  HU-14- 11-85938      89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6   78    8  Kovács József             1.cs.  F33  HU-14- D-816275      89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7   79    9  Kovács József             2.cs.  F33  HU-14- D-755120      899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8   80   15  Varga István              2.cs.  F06  HU-14- 25-31107      89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9   81   30  Rum János dr.             1.cs.  F16  HU-14- D-753168      89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0   82   31  Tóth István               2.cs.  F16  HU-14- 25-34924      89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1   83   32  Takács Gábor              1.cs.  F16  HU-14- M-137246      89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2  169   31  Csidey József             1.cs.  F30  HU-14- D-754615      89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3  170   32  Csidey József             3.cs.  F30  HU-14- D-754604      89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4  171    0  Scheily Gábor             2.cs.  F13  HU-14- D-752124      89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5   84   10  Kovács Miklós             2.cs.  F33  HU-14- 08-48936      89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6   85   20  Rasztovich Gyula          1.cs.  F29  HU-14- D-752504      896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7  172   33  Markó Dezső               2.cs.  F30  HU-14- D-754817      89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8   86   21  Kocsis dúc                2.cs.  F29  HU-14- D-803357      89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9   87   33  Takács Gábor              2.cs.  F16  HU-14- 11-89126      89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0   88   16  Varga István              2.cs.  F06  HU-14- 25-31100      89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1   89   22  Rasztovich Gyula          2.cs.  F29  HU-14- D-752510      89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2   90   17  Kiss Barnabás             1.cs.  F06  HU-14- M-135892      89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3   91   23  Dóczy dúc                 2.cs.  F29  HU-14- D-752706      89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4  173    6  Szücs Gyula               1.cs.  F10  HU-14- D-751907      89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5   92   34  Tóth István               2.cs.  F16  HU-14- D-753687      891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6   93   18  Háklár László             2.cs.  F06  HU 14-  O-33803      89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7  174    0  Kiss Ferenc               2.cs.  F02  HU-14- D-749579      89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8  175   27  Kurdi Vince               3.cs.  F20  HU-14- D-817502      89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9  176    0  Kovács Attila             2.cs.  F20  HU-14- D-753921      89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0  177    0  Glück István              1.cs.  F02  HU-14- D-749382      89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1  178    6  Forró József              4.cs.  F01  HU-14-  O-33627      89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2   94    9  Jakab Tamás               2.cs.  F05  HU-14- D-804249      89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3   95   11  Szabó Attila              1.cs.  F33  HU-14- D-752991      889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4  179   12  Görözdös Lajos            1.cs.  F19  HU 14- D-753693      88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5  180    0  Klauz Attila              1.cs.  F13  HU-14- D-752379      88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6  181    0  Janes Gyula               3.cs.  F20  HU-14- D-753966      889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7  182    7  Füredi Péter              1.cs.  F10  HU-14- 11-88053      88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8  183    0  Szabó Ernő                4.cs.  F02  HU-14- 11-85944      88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9  184    0  Klauz Attila              1.cs.  F13  HU-14- D-752384      888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0   96   10  Ruzsics Sándor            1.cs.  F05  HU-14- D-804390      88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1  185    0  Kustyán-Ayurveda dúc      1.cs.  F02  HU-14- D-749516      88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2   97   12  Kovács Miklós             3.cs.  F33  HU-14- D-754940      88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3  186    0  Tóth László               2.cs.  F02  HU-14- D-753836      88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4  187    0  Cenkvári Attila           2.cs.  F30  HU-14- D-754559      88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5  188    0  Balogh Zoltán             1.cs.  F02  HU-14- D-749604      88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6    0    0  Földing Norbert és apja   1.cs.  F30  HU-14- M-137255      887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7    0   13  Czinger Csaba             1.cs.  F19  HU 14- 11-89654      88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8    0    0  Földing Norbert és apja   1.cs.  F30  HU-14-  O-33703      88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9    0    0  Janes Gyula               4.cs.  F20  HU-14- 11-90193      88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0    0   14  Szórádi Imre              1.cs.  F19  HU-14- 11-90065      88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1    0    0  Szabó Ernő                2.cs.  F02  HU-14- 11-85962      88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2    0    0  Földing József és fia     1.cs.  F30  HU-14-  O-33715      886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3   98   35  Takács Gábor              2.cs.  F16  HU-14- 11-89194      88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4    0    0  Cenkvári Attila           2.cs.  F30  HU-14- D-754567      88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5    0    0  Földing József és fia     1.cs.  F30  HU-14- D-754527      88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6    0    0  Földing József és fia     1.cs.  F30  HU-14- D-754353      88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7   99   11  Ruzsics Sándor            2.cs.  F05  HU-14- D-804395      88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8    0   15  Tolnay László             1.cs.  F19  HU-14- 11-89921      885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9  100   24  Dóczy dúc                 2.cs.  F29  HU-14- D-752720      88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0  101   36  Bölönyi János             2.cs.  F16  HU-14- D-817867      88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1    0    7  Balog Norbert             1.cs.  F01  HU-14- D-749092      884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2    0    0  Szabó Ernő                1.cs.  F02  HU-14- 11-85953      88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3  102    0  Tóth István               1.cs.  F16  HU-14- D-804832      88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4    0    0  Tóth László               1.cs.  F02  HU-14-  O-26754      88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5    0    0  Páva Zoltán               1.cs.  F02  HU-14- M-137680      88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6    0    0  Kiss Ferenc               1.cs.  F02  HU-14- D-749574      88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7  103    0  Takács Gábor              1.cs.  F16  HU-14- 11-89127      88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8    0    0  Szabó Ernő                3.cs.  F02  HU-14- 11-85948      88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9    0    0  Csidey József             2.cs.  F30  HU-14-  O-33724      882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0  104    0  Takács Gábor              3.cs.  F16  HU-14- D-738927      88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1  105   13  Kovács Miklós             2.cs.  F33  HU-14- 08-48947      88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2  106   14  Bedő László               3.cs.  F33  HU-14- D-755262      882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3    0    0  Zvezdovics Szilvér        1.cs.  F02  HU-14- D-749689      882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4    0   16  Czinger Csaba             1.cs.  F19  HU 14- M-137106      88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5  107   15  Kovács Miklós             3.cs.  F33  HU-14-  O-27252      88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6    0    0  Szarvas István            2.cs.  F02  HU-14- D-749650      88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7    0    0  Csidey József             2.cs.  F30  HU-14- D-754614      88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8    0    0  Páva Zoltán               2.cs.  F02  HU-14- D-749776      880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9    0    0  Szabó Ernő                2.cs.  F02  HU-14- 11-85909      88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0  108   25  Rasztovich Gyula          6.cs.  F29  HU-14- D-752517      88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109   26  Rasztovich Gyula          8.cs.  F29  HU-14-  O-27058      880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110   19  Király József             1.cs.  F06  HU-14- D-803617      87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111    0  Lenzsér Gyula             1.cs.  F16  HU-14-  O-27087      87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112   27  Kocsis dúc                2.cs.  F29  HU-14- D-774498      87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113   16  Szabó Attila              1.cs.  F33  HU-14- 11-86081      87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114    0  Lenzsér Gyula             1.cs.  F16  HU-14- D-753056      87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 8  Fuhrmann László           1.cs.  F10  HU-14- D-816218      87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115    0  Bölönyi János             1.cs.  F16  HU-14- M-136871      87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116   20  Varga István              1.cs.  F06  HU-14- 25-31096      87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117    0  Kiss Károly               1.cs.  F16  HU-14- 11-89267      87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118    0  Varga István              4.cs.  F06  HU-14- 25-31052      87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119   28  Dóczy dúc                 2.cs.  F29  HU-14- 11-89517      87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120   12  Kovács Imre               1.cs.  F05  HU-14- D-803487      872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17  Görözdös Lajos            1.cs.  F19  HU 14- D-753743      87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121   29  Rasztovich Gyula          4.cs.  F29  HU-14- 11-89336      87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122    0  Kiss Károly               1.cs.  F16  HU-14- 11-89277      87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123    0  Tóth István               2.cs.  F16  HU-14- D-829581      87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124   30  Cser Balázs               1.cs.  F29  HU-14- D-816532      87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125    0  Varga István              1.cs.  F06  HU-14- 25-31084      86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126    0  Varga István              3.cs.  F06  HU-14- 25-31067      86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127    0  Czank Sándor              1.cs.  F16  HU-14-  O-27073      86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128    0  Takács Gábor              1.cs.  F16  HU-14- 11-89141      86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129    0  Rum János dr.             1.cs.  F16  HU-14- D-753589      86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130   31  Kocsis dúc                1.cs.  F29  HU-14- D-774482      86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131   32  Rasztovich Gyula          4.cs.  F29  HU-14- D-752549      86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 9  Makker Martina            3.cs.  F10  HU-14- 11-88220      86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 8  Forró József              1.cs.  F01  HU-14- D-749184      86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132   13  Jakab Miklós              1.cs.  F05  HU-14- M-137666      86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 9  Forró József              1.cs.  F01  HU-14- D-749172      86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10  Forró József              3.cs.  F01  HU-14- D-749192      85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14  Jakab Miklós              1.cs.  F05  HU-14- 25-34204      85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18  Tolnay László             2.cs.  F19  HU-14- 11-89919      85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17  Németh Károly             2.cs.  F33  HU-14- 11-91249      85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11  Forró József              3.cs.  F01  HU-14- D-749169      85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10  Füredi Péter              1.cs.  F10  HU-14- 11-88099      85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15  Ruzsics Sándor            2.cs.  F05  HU-14- D-804391      85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11  Makker Martina            2.cs.  F10  HU-14- D-817955      85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19  Tolnay László             3.cs.  F19  HU-14- 11-89915      84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18  Kovács József             2.cs.  F33  HU-14- D-816273      84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16  Jakab Tamás               1.cs.  F05  HU-14- D-804270      83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12  Fuhrmann László           1.cs.  F10  HU-14- D-751692      83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20  Szórádi Imre              3.cs.  F19  HU-14- 11-90003      83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17  Jakab Tamás               1.cs.  F05  HU-14- M-137467      83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19  Kovács Miklós             2.cs.  F33  HU-14- D-816297      83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20  Kovács József             1.cs.  F33  HU-14- D-755114      834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21  Élő Szilveszter           1.cs.  F33  HU-14- D-755068      82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22  Szabó Attila              2.cs.  F33  HU-14- D-754402      82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23  Kovács Miklós             1.cs.  F33  HU-14- D-754945      820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24  Németh Károly             1.cs.  F33  HU-14- 11-91293      80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25  Kovács József             2.cs.  F33  HU-14- D-755106      80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26  Kovács Miklós             1.cs.  F33  HU-14- D-754949      79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27  Szabó Attila              2.cs.  F33  HU-14- D-752998      79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13  Rebenek Imre              1.cs.  F10  HU-14- D-751820      79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28  Kovács Miklós             4.cs.  F33  HU-14- M-137337      78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14  Rebenek Imre              1.cs.  F10  HU-14- D-817537      77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15  Fuhrmann László           1.cs.  F10  HU-14- D-751687      76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16  Füredi Péter              1.cs.  F10  HU-14- 11-88068      76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17  Makker Martina            1.cs.  F10  HU-14- 11-88213      756,7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5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Barnabás                  1.cs. F06    5 h.  234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idey József                  1.cs. F30    5 h.  215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ókai Attila és fia            1.cs. F13    5 h.  208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óth László                    2.cs. F02    5 h.  206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h Tibor                     1.cs. F20    5 h.  199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cheily Gábor                  1.cs. F13    5 h.  192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áva Zoltán                    5.cs. F02    5 h.  188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áva Zoltán                    1.cs. F02    5 h.  184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Ernő                     4.cs. F02    5 h.  183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édecsi Tibor                  1.cs. F05    4 h.  176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lauz Attila                   1.cs. F13    5 h.  170,2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ölding Norbert és apja        1.cs. F30    5 h.  169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bó Ernő                     2.cs. F02    5 h.  166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akács Gábor                   2.cs. F16    5 h.  163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bó Ernő                     1.cs. F02    5 h.  163,0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gh Tibor                     2.cs. F20    4 h.  159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arkó Dezső                    1.cs. F30    4 h.  155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ustyán-Ayurveda dúc           1.cs. F02    4 h.  144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cheily Gábor                  2.cs. F13    4 h.  143,8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sidey József                  3.cs. F30    4 h.  143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Janes Gyula                    3.cs. F20    4 h.  135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Dóczy dúc                      1.cs. F29    3 h.  135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Tóth László                    1.cs. F02    4 h.  133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Csidey József                  2.cs. F30    4 h.  125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Adrián Arnold és fia           1.cs. F16    3 h.  124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Páva Zoltán                    2.cs. F02    4 h.  124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árolyi Sándor                 1.cs. F16    3 h.  123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Tóth István                    3.cs. F16    3 h.  123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ocsis dúc                     1.cs. F29    3 h.  122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Tóth István                    2.cs. F16    4 h.  117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Tóth István                    1.cs. F16    3 h.  116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irály József                  1.cs. F06    3 h.  114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Tóth László                    3.cs. F02    3 h.  113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iss Ferenc                    1.cs. F02    3 h.  113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órádi Imre                   1.cs. F19    3 h.  112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arvas István                 1.cs. F02    3 h.  110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Rácz-Süveges                   2.cs. F13    3 h.  108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Ledó Gábor                     1.cs. F16    3 h.  108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Páva Zoltán                    6.cs. F02    3 h.  108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Görözdös Lajos                 1.cs. F19    3 h.  108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Rácz-Süveges                   3.cs. F13    3 h.  106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Janes Gyula                    4.cs. F20    3 h.  100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Földing József és fia          1.cs. F30    4 h.  100,2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Páva Zoltán                    3.cs. F02    3 h.   98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Markó Dezső                    2.cs. F30    3 h.   98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Vertex Group dúc               1.cs. F29    2 h.   96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urdi Vince                    3.cs. F20    3 h.   95,5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Cser Balázs                    1.cs. F29    3 h.   94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ovács Csaba                   1.cs. F29    2 h.   91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Janes Gyula                    1.cs. F20    2 h.   87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Páva Zoltán                    8.cs. F02    2 h.   87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ovács Miklós                  3.cs. F33    3 h.   81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Horváth Péter                  1.cs. F13    2 h.   80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Takács Gábor                   1.cs. F16    3 h.   80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Németh Károly                  1.cs. F33    2 h.   79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iss Károly                    1.cs. F16    2 h.   79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Cenkvári Attila                1.cs. F30    2 h.   78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Rácz-Süveges                   4.cs. F13    2 h.   77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adlicsek Ádám                 1.cs. F20    2 h.   76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Cenkvári Attila                2.cs. F30    3 h.   74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ollár Péter                   2.cs. F30    2 h.   73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Rasztovich Gyula               2.cs. F29    2 h.   72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Farkas Csaba                   1.cs. F06    2 h.   70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Páva Zoltán                    7.cs. F02    2 h.   7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Heilig Károly                  1.cs. F19    2 h.   67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Forró József                   4.cs. F01    2 h.   67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zórádi Imre                   2.cs. F19    2 h.   66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Rácz-Süveges                   1.cs. F13    2 h.   66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Lenzsér Gyula                  1.cs. F16    2 h.   65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nauz testvérek                1.cs. F30    2 h.   65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urdi Vince                    4.cs. F20    2 h.   62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Balog Norbert                  1.cs. F01    2 h.   62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Rasztovich Gyula               4.cs. F29    2 h.   60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Zvezdovics Szilvér             1.cs. F02    2 h.   59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Takács Gábor                   3.cs. F16    2 h.   58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Rum János dr.                  1.cs. F16    2 h.   57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ovács Attila                  2.cs. F20    2 h.   57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zabó Ernő                     3.cs. F02    2 h.   56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ovács József                  1.cs. F33    2 h.   54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ovács József                  2.cs. F33    2 h.   54,4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Balogh Zoltán                  1.cs. F02    2 h.   54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Jakab Tamás                    2.cs. F05    2 h.   53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Füredi Péter                   1.cs. F10    2 h.   52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Varga István                   2.cs. F06    2 h.   52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Rebenek Imre                   1.cs. F10    1 h.   49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Varga István                   3.cs. F06    1 h.   48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Dóczy dúc                      2.cs. F29    2 h.   47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ovács Miklós                  2.cs. F33    2 h.   46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Éliás István                   1.cs. F05    1 h.   46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Kiss Károly                    2.cs. F16    1 h.   46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Marics István                  1.cs. F13    1 h.   45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Szabó Attila                   2.cs. F33    1 h.   44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Forró József                   3.cs. F01    1 h.   43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Czinger Csaba                  1.cs. F19    2 h.   43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Forró József                   2.cs. F01    1 h.   43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Németh Károly                  2.cs. F33    1 h.   43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Forró József                   1.cs. F01    1 h.   42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Varga István                   1.cs. F06    1 h.   42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Soós István                    1.cs. F13    1 h.   41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Takács Gábor                   4.cs. F16    1 h.   41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Knauz testvérek                3.cs. F30    1 h.   40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Tóth László                    4.cs. F02    1 h.   39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Rasztovich Gyula               3.cs. F29    1 h.   39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Glück István                   2.cs. F02    1 h.   39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Kiss Barnabás                  2.cs. F06    1 h.   38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Bölönyi János                  1.cs. F16    1 h.   38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Füredi Péter                   2.cs. F10    1 h.   35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Kelemen Gyula                  2.cs. F30    1 h.   34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Szórádi Imre                   3.cs. F19    1 h.   33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Csidey József                  4.cs. F30    1 h.   32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Rasztovich Gyula               7.cs. F29    1 h.   31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Makker Martina                 1.cs. F10    1 h.   31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Kovács Imre                    1.cs. F05    1 h.   30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Kadlicsek Ádám                 2.cs. F20    1 h.   30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Kelemen Gyula                  1.cs. F30    1 h.   29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Görözdös Lajos                 2.cs. F19    1 h.   29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Jakab Tamás                    1.cs. F05    1 h.   29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Tolnay László                  3.cs. F19    1 h.   28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Páva Zoltán                    4.cs. F02    1 h.   28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Makker Martina                 2.cs. F10    1 h.   28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Rasztovich Gyula               8.cs. F29    1 h.   27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Cserháti Dezső                 1.cs. F24    1 h.   27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Janes Gyula                    2.cs. F20    1 h.   27,4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Rasztovich Gyula               1.cs. F29    1 h.   26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Kocsis dúc                     2.cs. F29    1 h.   25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Szücs Gyula                    1.cs. F10    1 h.   25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Háklár László                  2.cs. F06    1 h.   25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Kiss Ferenc                    2.cs. F02    1 h.   24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Glück István                   1.cs. F02    1 h.   24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Szabó Attila                   1.cs. F33    1 h.   24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Ruzsics Sándor                 1.cs. F05    1 h.   23,7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Ruzsics Sándor                 2.cs. F05    1 h.   22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Tolnay László                  1.cs. F19    1 h.   22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Bölönyi János                  2.cs. F16    1 h.   21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Bedő László                    3.cs. F33    1 h.   20,7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Szarvas István                 2.cs. F02    1 h.   20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Rasztovich Gyula               6.cs. F29    1 h.   20,0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1T13:31:00Z</dcterms:created>
  <dc:creator>Király István</dc:creator>
  <dc:description/>
  <cp:keywords/>
  <dc:language>en-US</dc:language>
  <cp:lastModifiedBy>Király István</cp:lastModifiedBy>
  <dcterms:modified xsi:type="dcterms:W3CDTF">2014-10-12T09:26:00Z</dcterms:modified>
  <cp:revision>4</cp:revision>
  <dc:subject/>
  <dc:title>Győr és Környéke Tagszövetség</dc:title>
</cp:coreProperties>
</file>