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4.07.15 14:56:15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4.07.15 15:22:46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4.07.15 15:28:37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4.08.14 14:56:15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hosszútáv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Stendal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4.07.0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676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75(65+10)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30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5 Csorna              5    7    78   16    18  23,1  1167,80   1089,57</w:t>
      </w:r>
    </w:p>
    <w:p>
      <w:pPr>
        <w:pStyle w:val="HTMLkntformzott"/>
        <w:rPr/>
      </w:pPr>
      <w:r>
        <w:rPr>
          <w:color w:val="000000"/>
        </w:rPr>
        <w:t>F06 Jánossomorja        8    8    61   12     4   6,6  1102,95    986,55</w:t>
      </w:r>
    </w:p>
    <w:p>
      <w:pPr>
        <w:pStyle w:val="HTMLkntformzott"/>
        <w:rPr/>
      </w:pPr>
      <w:r>
        <w:rPr>
          <w:color w:val="000000"/>
        </w:rPr>
        <w:t>F08 Tét                10   14   125   25    11   8,8  1132,24   1010,51</w:t>
      </w:r>
    </w:p>
    <w:p>
      <w:pPr>
        <w:pStyle w:val="HTMLkntformzott"/>
        <w:rPr/>
      </w:pPr>
      <w:r>
        <w:rPr>
          <w:color w:val="000000"/>
        </w:rPr>
        <w:t>F16 Lébény             13   18   182   36    62  34,1  1185,17   1102,02</w:t>
      </w:r>
    </w:p>
    <w:p>
      <w:pPr>
        <w:pStyle w:val="HTMLkntformzott"/>
        <w:rPr/>
      </w:pPr>
      <w:r>
        <w:rPr>
          <w:color w:val="000000"/>
        </w:rPr>
        <w:t>F29 Bősárkány          10   13   137   27    22  16,1  1167,29   1062,37</w:t>
      </w:r>
    </w:p>
    <w:p>
      <w:pPr>
        <w:pStyle w:val="HTMLkntformzott"/>
        <w:rPr/>
      </w:pPr>
      <w:r>
        <w:rPr>
          <w:color w:val="000000"/>
        </w:rPr>
        <w:t>F33 Kóny                8   12   116   23    12  10,3  1155,14   1030,89</w:t>
      </w:r>
    </w:p>
    <w:p>
      <w:pPr>
        <w:pStyle w:val="HTMLkntformzott"/>
        <w:rPr/>
      </w:pPr>
      <w:r>
        <w:rPr>
          <w:color w:val="000000"/>
        </w:rPr>
        <w:t>F35 Csikvánd            7    8    54   11     8  14,8  1102,90   1052,86</w:t>
      </w:r>
    </w:p>
    <w:p>
      <w:pPr>
        <w:pStyle w:val="HTMLkntformzott"/>
        <w:rPr/>
      </w:pPr>
      <w:r>
        <w:rPr>
          <w:b/>
          <w:color w:val="000000"/>
        </w:rPr>
        <w:t>Nyugati röpcsoport     61   80   753  151   137  18,2  1185,17   1063,51</w:t>
      </w:r>
    </w:p>
    <w:p>
      <w:pPr>
        <w:pStyle w:val="HTMLkntformzott"/>
        <w:rPr/>
      </w:pPr>
      <w:r>
        <w:rPr>
          <w:color w:val="000000"/>
        </w:rPr>
        <w:t>F01 Győr                7    9    81   16    15  18,5  1130,10   1062,05</w:t>
      </w:r>
    </w:p>
    <w:p>
      <w:pPr>
        <w:pStyle w:val="HTMLkntformzott"/>
        <w:rPr/>
      </w:pPr>
      <w:r>
        <w:rPr>
          <w:color w:val="000000"/>
        </w:rPr>
        <w:t>F02 Győr               13   21   231   46    52  22,5  1159,48   1076,40</w:t>
      </w:r>
    </w:p>
    <w:p>
      <w:pPr>
        <w:pStyle w:val="HTMLkntformzott"/>
        <w:rPr/>
      </w:pPr>
      <w:r>
        <w:rPr>
          <w:color w:val="000000"/>
        </w:rPr>
        <w:t>F10 Abda                8   12   102   20    16  15,7  1124,90   1057,00</w:t>
      </w:r>
    </w:p>
    <w:p>
      <w:pPr>
        <w:pStyle w:val="HTMLkntformzott"/>
        <w:rPr/>
      </w:pPr>
      <w:r>
        <w:rPr>
          <w:color w:val="000000"/>
        </w:rPr>
        <w:t>F13 Győr                9   13   121   24    36  29,7  1172,34   1090,29</w:t>
      </w:r>
    </w:p>
    <w:p>
      <w:pPr>
        <w:pStyle w:val="HTMLkntformzott"/>
        <w:rPr/>
      </w:pPr>
      <w:r>
        <w:rPr>
          <w:color w:val="000000"/>
        </w:rPr>
        <w:t>F19 Győr                8   14   149   30    36  24,2  1155,75   1078,04</w:t>
      </w:r>
    </w:p>
    <w:p>
      <w:pPr>
        <w:pStyle w:val="HTMLkntformzott"/>
        <w:rPr/>
      </w:pPr>
      <w:r>
        <w:rPr>
          <w:color w:val="000000"/>
        </w:rPr>
        <w:t>F20 Gönyü               9   13   108   22    20  18,5  1142,08   1059,74</w:t>
      </w:r>
    </w:p>
    <w:p>
      <w:pPr>
        <w:pStyle w:val="HTMLkntformzott"/>
        <w:rPr/>
      </w:pPr>
      <w:r>
        <w:rPr>
          <w:color w:val="000000"/>
        </w:rPr>
        <w:t>F24 Nyúl                5    7    67   13     8  11,9  1117,45   1043,69</w:t>
      </w:r>
    </w:p>
    <w:p>
      <w:pPr>
        <w:pStyle w:val="HTMLkntformzott"/>
        <w:rPr/>
      </w:pPr>
      <w:r>
        <w:rPr>
          <w:color w:val="000000"/>
        </w:rPr>
        <w:t>F30 Győr                8   12   128   26    28  21,9  1144,61   1072,43</w:t>
      </w:r>
    </w:p>
    <w:p>
      <w:pPr>
        <w:pStyle w:val="HTMLkntformzott"/>
        <w:rPr/>
      </w:pPr>
      <w:r>
        <w:rPr>
          <w:b/>
          <w:color w:val="000000"/>
        </w:rPr>
        <w:t>Keleti röpcsoport      67  101   987  197   211  21,4  1172,34   1071,77</w:t>
      </w:r>
    </w:p>
    <w:p>
      <w:pPr>
        <w:pStyle w:val="HTMLkntformzott"/>
        <w:rPr/>
      </w:pPr>
      <w:r>
        <w:rPr>
          <w:b/>
          <w:color w:val="000000"/>
        </w:rPr>
        <w:t>Tagszövetségben       128  181  1740  348   348  20,0  1185,17   1068,2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F16 HU-10- 11-56349   H 118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edó Gábor                     1.cs. F16 HU-12- 11-75485   H 118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és fia           2.cs. F16 HU-13- D-627992   H 118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um János dr.                  1.cs. F16 HU-10- D-267621   H 117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kács Miklós                 1.cs. F13 HU-12- D-473546   H 117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kab Sándor                   1.cs. F05 HU-11- D-356270   H 116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1.cs. F16 HU-12- 11-75328   H 116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itring Imre                   1.cs. F16 HU-11- 11-66315   H 116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ndorka testvérek              2.cs. F29 HU-12-  O-15650   H 116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kab Sándor                   2.cs. F05 SK-11-  902-733   H 115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styán-Ayurveda dúc           1.cs. F02 HU-12- D-531119   H 115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ndorka testvérek              2.cs. F29 HU-12- D-526592   H 115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László és fia             2.cs. F16 HU-11- D-395497   H 115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Andorka testvérek              2.cs. F29 HU-09- 25-96319   H 115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olnay László                  1.cs. F19 HU-10- 11-56326   H 115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app Géza                      2.cs. F33 HU-13- D-629883   T 1155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Görözdös Lajos                 2.cs. F19 SK 12- 0301-164   H 115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app Géza                      1.cs. F33 HU-11- D-404861   H 115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Ledó Gábor                     2.cs. F16 HU-12- 11-75332   H 115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ustyán-Ayurveda dúc           1.cs. F02 HU-11- D-333913   H 115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Andorka testvérek              2.cs. F29 HU-09- 25-96340   H 115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orváth Ferenc                 1.cs. F05 HU-12- D-472267   H 114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Ledó Gábor                     2.cs. F16 HU-12- 11-75501   H 114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ulicskó Ferenc                1.cs. F02 HU-11- D-326587   H 1146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anich Mihály                  1.cs. F19 HU 13- D-593953   H 114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app Géza                      1.cs. F33 HU-11- D-358160   T 114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iss Ferenc                    1.cs. F02 HU-11- D-431099   H 114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Attila                   1.cs. F33 HU-12- D-475905   H 114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Elekes István                  2.cs. F30 HU-12- D-475535   H 114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ölding Norbert és apja        2.cs. F30 HU-11-  O-07756   H 114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gh Tibor                     2.cs. F20 HU-10- D-300573   H 114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oós István                    1.cs. F13 HU-12- D-473604   H 114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óth József                    1.cs. F19 HU-12- D-474722   H 113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ókai Attila és fia            2.cs. F13 HU-10-   O-2082   H 113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itring Imre                   1.cs. F16 HU-11- 11-66347   H 113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Lackó Norbert                  1.cs. F20 HU-11- 11-67014   H 113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Attila                   1.cs. F33 HU-12-  O-16421   H 113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Ledó Gábor                     1.cs. F16 HU-11- D-404590   H 113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ustyán-Ayurveda dúc           1.cs. F02 HU-08- 11-27869   H 113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oós István                    1.cs. F13 HU-11- D-368316   H 113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akács Gábor                   2.cs. F16 HU-11- D-395493   H 113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ujber Imre                    1.cs. F08 HU-12- D-564029   H 113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cheily Gábor                  2.cs. F13 HU-12-  O-13648   H 113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app László és fia             1.cs. F16 HU-09- 11-45954   H 113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zank Sándor                   1.cs. F16 HU-12- 11-75114   H 113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app László és fia             2.cs. F16 HU-10- 11-56265   H 113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iss László                    2.cs. F01 HU-13- D-625125   H 113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eicser Béla                   2.cs. F02 HU-12- 11-70233   H 112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lauz Attila                   1.cs. F13 HU-13- D-627267   T 112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emete Ferenc                  1.cs. F01 HU-12- D-471109   H 112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Ábrahám József                 1.cs. F01 HU-12- M-128488   H 112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eicser Béla                   1.cs. F02 HU-10- 11-52602   H 112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eilig Károly                  1.cs. F19 HU-09- 11-40129   H 112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árolyi Sándor                 1.cs. F16 HU-12- D-474054   H 112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ulicskó Ferenc                1.cs. F02 HU-13- 11-78986   H 112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agyari Zsolt és fia           1.cs. F13 HU-11-  O-07690   T 112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órádi Imre                   2.cs. F19 HU-13- D-628405   H 1125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anich Mihály                  1.cs. F19 HU 13- 11-83197   H 112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eicser Béla                   1.cs. F02 HU-10- 11-52646   H 112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ölönyi János                  2.cs. F16 HU-12- D-526344   H 112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akker Martina                 1.cs. F10 HU-12- 11-73935   H 112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cheily Gábor                  2.cs. F13 HU-12- M-129258   H 112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ücs Gyula                    1.cs. F10 HU-10-   O-2077   H 112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Andorka testvérek              2.cs. F29 HU-11- 25-15310   H 112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odossy Ernő                   1.cs. F10 HU-11- 11-64035   H 112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ókai Attila és fia            2.cs. F13 HU-13- D-627553   H 112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Mitring Imre                   1.cs. F16 HU-12- 11-75016   H 1123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ölding József és fia          1.cs. F30 HU-10- 11-57743   H 1123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Görözdös Lajos                 0.cs. F19 SK 10- 0707-821   H 112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ölding József és fia          1.cs. F30 HU-11- D-357283   H 112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áldi Imre                     1.cs. F29 HU-10- 25-05007   H 112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Ledó Gábor                     2.cs. F16 HU-12- D-474161   H 112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Tóth István                    1.cs. F16 HU-10- 25-04787   H 112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Feicser Béla                   2.cs. F02 HU-10- 11-52644   H 1121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Görözdös Lajos                 2.cs. F19 SK 12- 55M-2152   H 1121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Dóczy dúc                      1.cs. F29 HU 12- 11-72962   H 112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Csidey József                  0.cs. F30 HU-13- D-625417   T 112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iládi Dezső                  1.cs. F13 HU-13- 11-81910   H 112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Heilig Károly                  2.cs. F19 HU-10- 11-51639   H 112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őczei László                 1.cs. F08 HU-10- 11-53835   H 1119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ölding Norbert és apja        1.cs. F30 HU-10- D-312616   H 111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Földing Norbert és apja        2.cs. F30 HU-11- M-125366   H 111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Heilig Károly                  1.cs. F19 HU-09- 11-40128   H 111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lupács Csaba                  1.cs. F24 HU-10- D-270574   H 111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Földing József és fia          1.cs. F30 HU-12- D-474762   H 111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Jakab Sándor                   1.cs. F05 HU-12- D-472124   H 111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Papp László és fia             1.cs. F16 HU-12- D-474145   H 111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ulicskó Ferenc                1.cs. F02 HU-13- 11-78988   H 111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Németh József                  1.cs. F05 HU-10- 11-53682   H 111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oós István                    1.cs. F13 HU-11- D-356899   H 111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Jakab Sándor                   2.cs. F05 HU-10- D-266455   H 111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Papp László és fia             1.cs. F16 HU-12- D-474361   H 111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Papp László és fia             1.cs. F16 HU-11- D-395152   H 111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Páva Zoltán                    0.cs. F02 HU-13- D-692130   T 111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Tóth László                    1.cs. F02 HU-11- 11-66718   H 111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Vigh Tibor                     2.cs. F20 HU-11- 11-67263   H 111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ustyán-Ayurveda dúc           1.cs. F02 HU-10- D-267248   H 111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Elekes István                  2.cs. F30 HU-11- D-359501   H 111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Holchammer Sándor              1.cs. F16 HU-11- D-404694   H 111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Csidey József                  1.cs. F30 HU-12- D-475744   H 111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Viola János                    1.cs. F08 HU-11- 11-63849   H 111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Bölönyi János                  1.cs. F16 HU-11- D-382524   H 111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Elekes István                  1.cs. F30 HU-12- D-475598   H 111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iss László                    1.cs. F01 HU-10- D-265013   H 111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Páva Zoltán                    2.cs. F02 HU-13- M-133335   H 111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iss László                    1.cs. F01 HU-11- D-356165   H 111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Mitring Imre                   1.cs. F16 HU-11- D-395171   H 111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Papp László és fia             2.cs. F16 HU-11- D-357166   H 111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iss László                    1.cs. F01 HU-12- D-471079   H 111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Takács Gábor                   1.cs. F16 HU-12- 11-75367   H 111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iládi Dezső                  1.cs. F13 HU-09- 11-44834   T 111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Tolnay László                  2.cs. F19 HU-11- D-357221   H 111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Tóth József                    1.cs. F19 HU-12- D-474714   H 1109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iss Ferenc                    2.cs. F02 HU-13- D-692076   H 1109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Görözdös Lajos                 2.cs. F19 SK 13-  55M-259   H 110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Horváth Ferenc                 1.cs. F05 HU-11- D-356387   H 110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J.Varga Attila                 1.cs. F10 HU-12- D-477159   H 110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Takács Gábor                   2.cs. F16 HU-13- 11-82327   H 110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Takács Gábor                   1.cs. F16 HU-12- 11-75350   H 110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oós István                    1.cs. F13 HU-10- D-300885   H 110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Takács Gábor                   1.cs. F16 HU-13- 11-82307   H 110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Feicser Béla                   2.cs. F02 HU-11- 11-61591   H 110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ulicskó Ferenc                1.cs. F02 HU-11- 11-61784   H 110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zakács Miklós                 1.cs. F13 HU-13- M-132900   H 110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ulicskó Ferenc                2.cs. F02 HU-12- 11-69775   H 110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Tóth József                    1.cs. F20 HU-13- D-631789   H 1106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Papp László és fia             1.cs. F16 HU-11- 11-66012   H 110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Bölönyi János                  2.cs. F16 HU-13- D-658570   H 110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ocsis dúc                     1.cs. F29 HU-10- D-312817   H 1105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ziládi Dezső                  2.cs. F13 HU-12- 11-74569   T 110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Elekes István                  2.cs. F30 HU-10- 11-60231   H 110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Holchammer Sándor              1.cs. F16 HU-10- 11-56497   H 110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Viola János                    1.cs. F08 HU-11- 11-63848   H 110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Tóth József                    1.cs. F19 HU-12- 11-75905   H 110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Páva Zoltán                    1.cs. F02 HU-12- D-563811   T 110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irály József                  1.cs. F06 HU-11- 25-08430   H 110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Németh László                  1.cs. F35 HU-12- 11-77339   H 110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cheily Gábor                  1.cs. F13 HU-12- D-473440   H 110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Tóth István                    1.cs. F16 HU-10- 25-04751   H 110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Holchammer Sándor              1.cs. F16 HU-12- D-474479   H 110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Holchammer Sándor              1.cs. F16 HU-12- D-474468   H 110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Holchammer Sándor              1.cs. F16 HU-10- 11-56464   H 110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Zámolyi Zoltán                 1.cs. F35 HU-12- D-475130   H 110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Rum János dr.                  1.cs. F16 HU-10- D-267619   H 110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Vigh Tibor                     2.cs. F20 HU-12- D-537517   H 110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Földing Norbert és apja        1.cs. F30 HU-12- D-475621   H 110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Rebenek Imre                   2.cs. F10 HU-11- D-359381   H 110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Bezselics Mihály               1.cs. F02 HU-12- 11-69721   H 110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ziládi Dezső                  1.cs. F13 HU-13- 11-81935   H 110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ókai Attila és fia            1.cs. F13 HU-13- D-627525   H 110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Rédecsi Tibor                  1.cs. F05 HU-10- 11-53100   H 1100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Jakab Sándor                   1.cs. F05 HU-12- D-472123   H 1100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Czinger Csaba                  1.cs. F19 HU 11- 11-66891   H 110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Szabó Attila                   1.cs. F33 HU-11- D-358013   H 110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Baracskai Tibor                2.cs. F24 HU-13- D-628501   H 109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Kiss László                    1.cs. F01 HU-10- D-265016   H 109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ulicskó Ferenc                2.cs. F02 HU-10- D-319017   H 1099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Tóth József                    1.cs. F20 HU-13- D-631716   H 109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Szórádi Imre                   2.cs. F19 HU-12- D-537485   H 109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Ledó Gábor                     1.cs. F16 HU-12- 11-75516   H 1098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Fördős Lajos                   1.cs. F06 HU-11- 25-08611   H 109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Horváth Ferenc                 1.cs. F05 HU-12- D-472254   H 109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Ábrahám József                 2.cs. F01 HU-09- 11-39624   H 109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Elekes István                  1.cs. F30 HU-12- D-475571   H 109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Andorka testvérek              2.cs. F29 HU-11- 25-15316   H 109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Rebenek Imre                   1.cs. F10 HU-12- D-477766   H 109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Szücs Gyula                    1.cs. F10 HU-12- D-473314   H 1098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Görözdös Lajos                 2.cs. F19 SK 11- 0707-482   H 109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Rebenek Imre                   2.cs. F10 HU-12- D-477778   H 1097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Görözdös Lajos                 1.cs. F19 SK 11- 0707-409   H 109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Brányi András                  1.cs. F29 HU-10- 25-05164   H 109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Papp Géza                      1.cs. F33 HU-11- D-358158   T 109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Vigh Tibor                     2.cs. F20 HU-13- D-593776   H 109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Ledó Gábor                     1.cs. F16 HU-11- D-404626   H 109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Kiss Ferenc                    1.cs. F02 HU-13- D-692090   H 109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Heilig Károly                  1.cs. F19 HU-12- D-471114   H 1096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Görözdös Lajos                 0.cs. F19 SK 11- 55M-1327   H 1096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Hanich Mihály                  1.cs. F19 HU 12- D-474527   H 109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Ábrahám József                 1.cs. F01 HU-12- 11-69365   H 109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Andorka testvérek              2.cs. F29 HU-13- D-658815   H 109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Tóth József                    1.cs. F20 HU-11- 12-20354   H 109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Ruzsics Sándor                 2.cs. F05 HU-11- D-356208   T 109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Szücs Gyula                    2.cs. F10 HU-12- D-473331   H 109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Kiss Ferenc                    1.cs. F02 HU-13- D-692059   H 109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Adrián Arnold és fia           1.cs. F16 HU-10- 11-56742   H 109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Szakács Miklós                 1.cs. F13 HU-12- D-473525   H 109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Takács Gábor                   2.cs. F16 HU-11-  O-07714   H 109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Scheily Gábor                  1.cs. F13 HU-13- M-132606   H 109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Kiss Ferenc                    1.cs. F02 HU-13- D-692075   H 109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Jankó József                   1.cs. F24 HU-11- 11-67750   H 109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Kulicskó Ferenc                2.cs. F02 HU-12- 11-69766   H 109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Brányi András                  1.cs. F29 HU-12- 25-22580   H 109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Andorka testvérek              2.cs. F29 HU-13- D-658841   H 109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Földing Norbert és apja        2.cs. F30 HU-12- D-475613   H 109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Németh József                  1.cs. F05 HU-11- 11-63258   H 109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Tolnay László                  1.cs. F19 HU-12- D-474691   H 109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Scheily Gábor                  1.cs. F13 HU-13- M-132619   H 109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Vigh Tibor                     2.cs. F20 HU-10- 11-58372   H 109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Balogh Zoltán                  1.cs. F02 HU-12- 11-69876   H 1092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Papp Géza                      1.cs. F33 HU-10- 11-60767   H 109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Szabó László                   1.cs. F35 HU-11- 11-68222   H 109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Sziládi Dezső                  0.cs. F13 HU-13- 11-81928   H 109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Baracskai Tibor                1.cs. F24 HU-11- 11-67370   H 1092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Kovács Zoltán                  1.cs. F08 HU-11- 11-63575   H 109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Bölönyi János                  1.cs. F16 HU-08- 50-40079   H 109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Viola János                    1.cs. F08 HU-13- M-132615   H 109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J.Varga Attila                 1.cs. F10 HU-13- D-627111   H 109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Kulicskó Ferenc                0.cs. F02 HU-13- 11-78973   H 109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Molnár Imre                    1.cs. F01 HU-12- 11-69483   H 109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Kókai Attila és fia            2.cs. F13 HU-11- D-395620   H 109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Földing Norbert és apja        1.cs. F30 HU-12-  O-13761   H 109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Páva Zoltán                    1.cs. F02 HU-12- D-563878   H 109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Páva Zoltán                    1.cs. F02 HU-13- M-133345   H 109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Scheily Gábor                  1.cs. F13 HU-12- D-473461   H 109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Horváth Ferenc                 1.cs. F05 HU-12- D-472281   H 108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Varga István                   1.cs. F06 HU-11- 25-08542   H 1089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Markó Dezső                    1.cs. F30 HU-11- D-357821   H 108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Cenkvári Attila                1.cs. F30 HU-12- D-475354   H 108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Horváth Ferenc                 1.cs. F05 HU-12- 11-72825   H 1089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Baracskai Tibor                2.cs. F24 HU-12- 11-76953   H 108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Kókai Attila és fia            2.cs. F13 HU-12- D-473959   H 108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Jakab Sándor                   2.cs. F05 HU-12- D-472394   H 108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Szórádi Imre                   1.cs. F19 HU-12- D-478478   H 108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Jakab Sándor                   1.cs. F05 HU-12- D-476553   H 108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Kókai Attila és fia            2.cs. F13 HU-12- D-473909   H 108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Kustyán-Ayurveda dúc           2.cs. F02 HU-10- D-267240   H 108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Tóth József                    1.cs. F20 HU-13- D-631777   H 108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Balog Norbert                  1.cs. F01 HU-13- 25-29086   H 1089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Dóczy dúc                      1.cs. F29 HU 13- D-657085   H 108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Kollár Péter                   1.cs. F30 HU-12- D-475275   H 108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Tóth József                    2.cs. F20 HU-13- D-631741   H 108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Lackó Norbert                  2.cs. F20 HU-13- 11-83527   H 1088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Markó Dezső                    2.cs. F30 HU-10- D-265725   H 108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Rebenek Imre                   2.cs. F10 HU-11- D-395875   H 108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Szórádi Imre                   0.cs. F19 HU-13- D-628418   T 1088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Kustyán-Ayurveda dúc           0.cs. F02 HU-11- 11-61881   H 108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Kiss Ferenc                    2.cs. F02 HU-11- D-431054   H 108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Ábrahám József                 0.cs. F01 HU-09- 11-40227   T 108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Jakab Sándor                   2.cs. F05 HU-12- D-476501   H 108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Németh József                  1.cs. F05 HU-10- 11-53702   H 108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Papp Géza                      2.cs. F33 HU-13- D-629894   H 108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Zvezdovics Szilvér             2.cs. F02 HU-10- 11-52270   H 108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Németh Lajos                   1.cs. F35 HU-08- 11-36342   H 108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Vigh Tibor                     2.cs. F20 HU-11- 11-67264   H 108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Elekes István                  1.cs. F30 HU-11- D-357703   H 108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Kustyán-Ayurveda dúc           1.cs. F02 HU-09- D-231697   H 108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Adrián Arnold és fia           2.cs. F16 HU-11- D-357196   H 108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Ledó Gábor                     2.cs. F16 HU-13- 11-83020   H 108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Lackó Norbert                  1.cs. F20 HU-12- 11-76403   H 108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Lackó Norbert                  1.cs. F20 HU-10- 11-58417   H 108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Jankó József                   2.cs. F24 HU-13- D-593389   H 108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Tolnay László                  1.cs. F19 HU-11- D-395320   H 108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Nagy Béla                      1.cs. F10 HU-13- D-630570   H 108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Takács Gábor                   1.cs. F16 HU-11- D-395474   H 1084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Czank Sándor                   1.cs. F16 HU-10- 11-57128   H 108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Sziládi Dezső                  1.cs. F13 HU-12- 11-74594   H 108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Papp László és fia             1.cs. F16 HU-11- 11-66036   H 1084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Görözdös Lajos                 2.cs. F19 SK 12- 0301-223   H 1084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Kertai László                  1.cs. F33 HU-12- D-473872   H 108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Kurdi Vince                    1.cs. F20 HU-13- 11-81540   T 108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Adrián Arnold és fia           1.cs. F16 HU-12-  O-13683   H 108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Zvezdovics Szilvér             2.cs. F02 HU-11- D-333799   H 108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Scheily Gábor                  2.cs. F13 HU-12- M-129259   H 108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Sziládi Dezső                  2.cs. F13 HU-09- 11-44853   H 108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Ledó Gábor                     2.cs. F16 HU-12- 11-75492   H 108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Rédli István                   1.cs. F29 HU-11- D-356346   H 1082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Zvezdovics Szilvér             2.cs. F02 HU-13- 11-79242   H 108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Tóth István                    1.cs. F16 HU-12- D-477706   H 108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Feicser Béla                   2.cs. F02 HU-11- 11-61579   H 108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Kustyán-Ayurveda dúc           2.cs. F02 HU-13- 11-79069   H 108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Takács Gábor                   0.cs. F16 HU-10- 11-56370   H 108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Kiss Ferenc                    1.cs. F02 HU-10- D-318992   H 1081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Páva Zoltán                    2.cs. F02 HU-13- D-692158   H 108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Cserháti Dezső                 1.cs. F24 HU-12- D-485702   T 108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Kulicskó Ferenc                2.cs. F02 HU-12- 11-69788   H 1081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Görözdös Lajos                 2.cs. F19 SK 08- 0805-203   H 108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Rédli István                   1.cs. F29 HU-11- 11-63225   H 108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Baracskai Tibor                1.cs. F24 HU-11- 11-67343   H 108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Magyari Zsolt és fia           1.cs. F13 HU-13- D-627468   H 108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Rédli István                   1.cs. F29 HU-13- D-593409   H 108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Tóth István                    1.cs. F16 HU-12- D-478690   H 107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Kovács József                  0.cs. F33 HU-13- M-134599   H 107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Tolnay László                  2.cs. F19 HU-12- D-478494   H 107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Ledó Gábor                     2.cs. F16 HU-13- 11-83025   H 107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Rebenek Imre                   1.cs. F10 HU-12- D-477754   H 107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Szabó Attila                   1.cs. F33 HU-12- D-475928   T 107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Ledó Gábor                     1.cs. F16 HU-12- D-474359   H 107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Páva Zoltán                    0.cs. F02 HU-13- D-692132   T 1078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Miskolczi Ernő                 1.cs. F06 HU 10- 25-99514   H 107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Németh Lajos                   1.cs. F35 HU-11- 11-68062   H 107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Csizmazia Dezső                1.cs. F08 HU-11- 14-72223   T 1078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Kiss László                    1.cs. F01 HU-11- D-356178   H 107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Heilig Károly                  2.cs. F19 HU-12- 11-69569   H 107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Rédli István                   1.cs. F29 HU-11- D-359213   H 107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Páva Zoltán                    1.cs. F02 HU-12- D-563801   T 107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Markó Dezső                    1.cs. F30 HU-13- M-134808   H 1077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Görözdös Lajos                 1.cs. F19 SK 09- 0805-673   H 107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Viola János                    1.cs. F08 HU-12- D-476448   H 1077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Görözdös Lajos                 2.cs. F19 SK 12- 55M-2155   H 107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Vigh Tibor                     2.cs. F20 HU-12- D-537514   H 107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Kulicskó Ferenc                1.cs. F02 HU-13- 11-78976   H 107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Nagy Gábor                     1.cs. F02 HU-12- 11-70163   H 107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Soós István                    1.cs. F13 HU-09- 11-45707   H 107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Páva Zoltán                    0.cs. F02 HU-13- M-133332   T 107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Heilig Károly                  2.cs. F19 HU-12- D-471122   H 107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Molnár Imre                    1.cs. F01 HU-12- 11-69476   H 107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Zvezdovics Szilvér             2.cs. F02 HU-10- 11-52004   H 107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Káldi Imre                     1.cs. F29 HU-11- D-382476   H 107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Szabó Ernő                     1.cs. F02 HU-13- 11-79317   T 107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Adrián Arnold és fia           1.cs. F16 HU-12- D-474384   H 107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Pintér Tibor                   1.cs. F29 HU-13- 25-24320   H 1074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Mitring Imre                   1.cs. F16 HU-11- D-395163   H 107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Földing József és fia          1.cs. F30 HU-09- D-226275   H 107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Szórádi Imre                   0.cs. F19 HU-13- D-594952   H 1074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Sziládi Dezső                  0.cs. F13 HU-13- 11-81998   H 107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Szabó László                   1.cs. F35 HU-11- 11-68213   H 107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Adrián Arnold és fia           2.cs. F16 HU-10- D-265559   H 1073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Markó Dezső                    1.cs. F30 HU-13- D-629543   H 107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Vigh Tibor                     1.cs. F20 HU-13- 11-83685   H 107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Földing Norbert és apja        1.cs. F30 HU-12- D-475625   H 107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J.Varga Attila                 1.cs. F10 HU-13- D-594257   H 107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Kollár Péter                   1.cs. F30 HU-12- D-475284   H 107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Renczés Ottó                   1.cs. F08 HU-13- 11-80566   H 107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J.Varga Attila                 1.cs. F10 HU-08- 05-56867   H 107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Káldi Imre                     1.cs. F29 HU-11- 25-15486   H 107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Zámolyi Zoltán                 1.cs. F35 HU-13- M-132721   H 107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Lackó Norbert                  2.cs. F20 HU-12- 11-76407   H 107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Takács Gábor                   2.cs. F16 HU-13- 11-82363   H 107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Földing József és fia          1.cs. F30 HU-09- D-226268   H 107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Sziládi Dezső                  2.cs. F13 HU-13- 11-81941   H 107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Rasztovich Gyula               0.cs. F29 HU-13- D-657241   H 107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Sziládi Dezső                  2.cs. F13 HU-13- 11-81984   T 1071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Tóth István                    1.cs. F16 HU-12- D-477731   H 107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Tolnay László                  0.cs. F19 HU-13- D-692230   H 107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Tóth József                    1.cs. F19 HU-13- 11-83280   H 1070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Csizmazia Dezső                1.cs. F08 HU-11- D-358535   T 107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Páva Zoltán                    2.cs. F02 HU-13- D-692145   T 107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Földing Norbert és apja        2.cs. F30 HU-12- D-475635   H 107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Tóth József                    1.cs. F20 HU-13- D-631724   H 107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Zámolyi Zoltán                 1.cs. F35 HU-09- 11-50116   H 106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Kulicskó Ferenc                2.cs. F02 HU-11- 11-61799   H 1069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Ábrahám József                 1.cs. F01 HU-10- 11-51566   T 106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Scheily Gábor                  1.cs. F13 HU-13- M-132633   H 106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Viola János                    1.cs. F08 HU-10- 11-58670   H 106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Sziládi Dezső                  2.cs. F13 HU-12-  O-13660   T 1068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Rebenek Imre                   1.cs. F10 HU-12- D-477768   H 106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Adrián Arnold és fia           1.cs. F16 HU-10- 11-56744   H 106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Kulicskó Ferenc                1.cs. F02 HU-12- 11-69791   H 1068,2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2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F16    2 h.  14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ndorka testvérek              2.cs. F29    2 h.  14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-Ayurveda dúc           1.cs. F02    2 h.  14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edó Gábor                     1.cs. F16    2 h.  14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Ledó Gábor                     2.cs. F16    2 h.  14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itring Imre                   1.cs. F16    2 h.  14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Géza                      1.cs. F33    2 h.  14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László és fia             2.cs. F16    2 h.  14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Attila                   1.cs. F33    2 h.  14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oós István                    1.cs. F13    2 h.  14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ulicskó Ferenc                1.cs. F02    2 h.  14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anich Mihály                  1.cs. F19    2 h.  13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Görözdös Lajos                 2.cs. F19    2 h.  13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kab Sándor                   1.cs. F05    2 h.  13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ókai Attila és fia            2.cs. F13    2 h.  13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akab Sándor                   2.cs. F05    2 h.  13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cheily Gábor                  2.cs. F13    2 h.  13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eicser Béla                   1.cs. F02    2 h.  13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ing Norbert és apja        2.cs. F30    2 h.  13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eicser Béla                   2.cs. F02    2 h.  13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Elekes István                  2.cs. F30    2 h.  13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h Tibor                     2.cs. F20    2 h.  13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kács Miklós                 1.cs. F13    2 h.  13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app László és fia             1.cs. F16    2 h.  13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eilig Károly                  1.cs. F19    2 h.  13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orváth Ferenc                 1.cs. F05    2 h.  13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lding József és fia          1.cs. F30    2 h.  13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óth József                    1.cs. F19    2 h.  13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um János dr.                  1.cs. F16    2 h.  13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akács Gábor                   2.cs. F16    2 h.  12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ölönyi János                  2.cs. F16    2 h.  12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iládi Dezső                  1.cs. F13    2 h.  12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iss Ferenc                    1.cs. F02    2 h.  12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iss László                    1.cs. F01    2 h.  123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olnay László                  1.cs. F19    2 h.  12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óth István                    1.cs. F16    2 h.  12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órádi Imre                   2.cs. F19    2 h.  12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ölding Norbert és apja        1.cs. F30    2 h.  12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Ábrahám József                 1.cs. F01    2 h.  12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ücs Gyula                    1.cs. F10    2 h.  12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olchammer Sándor              1.cs. F16    2 h.  12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Viola János                    1.cs. F08    2 h.  11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Adrián Arnold és fia           2.cs. F16    2 h.  11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app Géza                      2.cs. F33    2 h.  11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Elekes István                  1.cs. F30    2 h.  11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ulicskó Ferenc                2.cs. F02    2 h.  11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óth József                    1.cs. F20    2 h.  11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Németh József                  1.cs. F05    2 h.  11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Lackó Norbert                  1.cs. F20    2 h.  11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zank Sándor                   1.cs. F16    2 h.  11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Dóczy dúc                      1.cs. F29    2 h.  11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ölönyi János                  1.cs. F16    2 h.  11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ebenek Imre                   2.cs. F10    2 h.  10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J.Varga Attila                 1.cs. F10    2 h.  10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cheily Gábor                  1.cs. F13    2 h.  10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agyari Zsolt és fia           1.cs. F13    2 h.  10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áva Zoltán                    1.cs. F02    2 h.  10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iss Ferenc                    2.cs. F02    2 h.  10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rányi András                  1.cs. F29    2 h.  10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eilig Károly                  2.cs. F19    2 h.  10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aracskai Tibor                2.cs. F24    2 h.  10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Páva Zoltán                    2.cs. F02    2 h.  10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áldi Imre                     1.cs. F29    2 h.  10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iládi Dezső                  2.cs. F13    2 h.   9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Tolnay László                  2.cs. F19    2 h.   9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Adrián Arnold és fia           1.cs. F16    2 h.   92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ebenek Imre                   1.cs. F10    2 h.   9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Görözdös Lajos                 1.cs. F19    2 h.   8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Zámolyi Zoltán                 1.cs. F35    2 h.   8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aracskai Tibor                1.cs. F24    2 h.   8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ustyán-Ayurveda dúc           2.cs. F02    2 h.   8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Zvezdovics Szilvér             2.cs. F02    2 h.   8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Markó Dezső                    1.cs. F30    2 h.   8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olnár Imre                    1.cs. F01    2 h.   8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bó László                   1.cs. F35    2 h.   83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Németh Lajos                   1.cs. F35    2 h.   8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Rédli István                   1.cs. F29    2 h.   7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ollár Péter                   1.cs. F30    2 h.   7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Lackó Norbert                  2.cs. F20    2 h.   7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Hujber Imre                    1.cs. F08    1 h.   6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iss László                    2.cs. F01    1 h.   6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Csizmazia Dezső                1.cs. F08    2 h.   6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lauz Attila                   1.cs. F13    1 h.   6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Remete Ferenc                  1.cs. F01    1 h.   68,6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árolyi Sándor                 1.cs. F16    1 h.   6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Makker Martina                 1.cs. F10    1 h.   6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Hodossy Ernő                   1.cs. F10    1 h.   6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őczei László                 1.cs. F08    1 h.   64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lupács Csaba                  1.cs. F24    1 h.   6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Tóth László                    1.cs. F02    1 h.   6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Csidey József                  1.cs. F30    1 h.   6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ocsis dúc                     1.cs. F29    1 h.   5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irály József                  1.cs. F06    1 h.   5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Németh László                  1.cs. F35    1 h.   5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Bezselics Mihály               1.cs. F02    1 h.   5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ókai Attila és fia            1.cs. F13    1 h.   55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Rédecsi Tibor                  1.cs. F05    1 h.   5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Czinger Csaba                  1.cs. F19    1 h.   5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Fördős Lajos                   1.cs. F06    1 h.   5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Ábrahám József                 2.cs. F01    1 h.   53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Ruzsics Sándor                 2.cs. F05    1 h.   5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ücs Gyula                    2.cs. F10    1 h.   5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Jankó József                   1.cs. F24    1 h.   5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Balogh Zoltán                  1.cs. F02    1 h.   4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ovács Zoltán                  1.cs. F08    1 h.   4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Varga István                   1.cs. F06    1 h.   4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Cenkvári Attila                1.cs. F30    1 h.   4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zórádi Imre                   1.cs. F19    1 h.   46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Balog Norbert                  1.cs. F01    1 h.   4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Tóth József                    2.cs. F20    1 h.   4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Markó Dezső                    2.cs. F30    1 h.   4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Jankó József                   2.cs. F24    1 h.   42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Nagy Béla                      1.cs. F10    1 h.   4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ertai László                  1.cs. F33    1 h.   4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urdi Vince                    1.cs. F20    1 h.   4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Cserháti Dezső                 1.cs. F24    1 h.   39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Miskolczi Ernő                 1.cs. F06    1 h.   3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Nagy Gábor                     1.cs. F02    1 h.   3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abó Ernő                     1.cs. F02    1 h.   3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Pintér Tibor                   1.cs. F29    1 h.   34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Vigh Tibor                     1.cs. F20    1 h.   3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Renczés Ottó                   1.cs. F08    1 h.   33,2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3:54:00Z</dcterms:created>
  <dc:creator>Király István</dc:creator>
  <dc:description/>
  <cp:keywords/>
  <dc:language>en-US</dc:language>
  <cp:lastModifiedBy>Király István</cp:lastModifiedBy>
  <dcterms:modified xsi:type="dcterms:W3CDTF">2014-07-28T14:04:00Z</dcterms:modified>
  <cp:revision>7</cp:revision>
  <dc:subject/>
  <dc:title>Győr és Környéke Tagszövetség, F03 Sopron</dc:title>
</cp:coreProperties>
</file>