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ső adat felvétele: 2014.07.28 14:57:33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adatok utolsó módosítása: 2014.07.28 14:57:33</w:t>
      </w:r>
    </w:p>
    <w:p>
      <w:pPr>
        <w:pStyle w:val="HTMLkntformzott"/>
        <w:rPr>
          <w:color w:val="000000"/>
        </w:rPr>
      </w:pPr>
      <w:r>
        <w:rPr>
          <w:color w:val="000000"/>
        </w:rPr>
        <w:t>A lista kiadásának időpontja: 2014.07.28 15:08:05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az első adatfelvételtől számított 30 nap: 2014.08.27 14:57:33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elmulasztása után reklamációnak nincs helye!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zuperhosszútáv, 06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Magdebu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7.19 05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özponti táv     : 657000 m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i mód   : Pontszám</w:t>
      </w:r>
    </w:p>
    <w:p>
      <w:pPr>
        <w:pStyle w:val="HTMLkntformzott"/>
        <w:rPr>
          <w:color w:val="000000"/>
        </w:rPr>
      </w:pPr>
      <w:r>
        <w:rPr>
          <w:color w:val="000000"/>
        </w:rPr>
        <w:t>Pontcsökkenés    : Egyenes arányban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nagyobb pont  : 76(65+11)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kisebb pont   : 30,4</w:t>
      </w:r>
    </w:p>
    <w:p>
      <w:pPr>
        <w:pStyle w:val="HTMLkntformzott"/>
        <w:rPr>
          <w:color w:val="000000"/>
        </w:rPr>
      </w:pPr>
      <w:r>
        <w:rPr>
          <w:color w:val="000000"/>
        </w:rPr>
        <w:t>Lista terjedelme : 20% (1:5)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Adatok:                Indult Küldött </w:t>
        <w:tab/>
        <w:t xml:space="preserve">      Helyezett   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gal.  %</w:t>
        <w:tab/>
        <w:t xml:space="preserve">   első      20%</w:t>
      </w:r>
    </w:p>
    <w:p>
      <w:pPr>
        <w:pStyle w:val="HTMLkntformzott"/>
        <w:rPr/>
      </w:pPr>
      <w:r>
        <w:rPr>
          <w:color w:val="000000"/>
        </w:rPr>
        <w:t>F05 Csorna              6   10   124   25    19  15,3  1072,33    867,47</w:t>
      </w:r>
    </w:p>
    <w:p>
      <w:pPr>
        <w:pStyle w:val="HTMLkntformzott"/>
        <w:rPr/>
      </w:pPr>
      <w:r>
        <w:rPr>
          <w:color w:val="000000"/>
        </w:rPr>
        <w:t>F06 Jánossomorja        7    7    48   10    10  20,8  1043,98    910,67</w:t>
      </w:r>
    </w:p>
    <w:p>
      <w:pPr>
        <w:pStyle w:val="HTMLkntformzott"/>
        <w:rPr/>
      </w:pPr>
      <w:r>
        <w:rPr>
          <w:color w:val="000000"/>
        </w:rPr>
        <w:t>F08 Tét                10   12   127   25    13  10,2  1008,52    770,43</w:t>
      </w:r>
    </w:p>
    <w:p>
      <w:pPr>
        <w:pStyle w:val="HTMLkntformzott"/>
        <w:rPr/>
      </w:pPr>
      <w:r>
        <w:rPr>
          <w:color w:val="000000"/>
        </w:rPr>
        <w:t>F16 Lébény             13   23   248   50    63  25,4  1076,09    963,52</w:t>
      </w:r>
    </w:p>
    <w:p>
      <w:pPr>
        <w:pStyle w:val="HTMLkntformzott"/>
        <w:rPr/>
      </w:pPr>
      <w:r>
        <w:rPr>
          <w:color w:val="000000"/>
        </w:rPr>
        <w:t>F29 Bősárkány           9   13   119   24    35  29,4  1094,24    950,34</w:t>
      </w:r>
    </w:p>
    <w:p>
      <w:pPr>
        <w:pStyle w:val="HTMLkntformzott"/>
        <w:rPr/>
      </w:pPr>
      <w:r>
        <w:rPr>
          <w:color w:val="000000"/>
        </w:rPr>
        <w:t>F33 Kóny                9   13   127   25    18  14,2  1080,58    840,69</w:t>
      </w:r>
    </w:p>
    <w:p>
      <w:pPr>
        <w:pStyle w:val="HTMLkntformzott"/>
        <w:rPr/>
      </w:pPr>
      <w:r>
        <w:rPr>
          <w:color w:val="000000"/>
        </w:rPr>
        <w:t>F35 Csikvánd            5    7    57   11    11  19,3  1058,13    920,40</w:t>
      </w:r>
    </w:p>
    <w:p>
      <w:pPr>
        <w:pStyle w:val="HTMLkntformzott"/>
        <w:rPr/>
      </w:pPr>
      <w:r>
        <w:rPr>
          <w:b/>
          <w:color w:val="000000"/>
        </w:rPr>
        <w:t>Nyugati röpcsoport     59   85   850  170   169  19,9  1094,24    909,29</w:t>
      </w:r>
    </w:p>
    <w:p>
      <w:pPr>
        <w:pStyle w:val="HTMLkntformzott"/>
        <w:rPr/>
      </w:pPr>
      <w:r>
        <w:rPr>
          <w:color w:val="000000"/>
        </w:rPr>
        <w:t>F01 Győr                8   11   107   21    15  14,0  1000,23    863,57</w:t>
      </w:r>
    </w:p>
    <w:p>
      <w:pPr>
        <w:pStyle w:val="HTMLkntformzott"/>
        <w:rPr/>
      </w:pPr>
      <w:r>
        <w:rPr>
          <w:color w:val="000000"/>
        </w:rPr>
        <w:t>F02 Győr               13   22   247   49    60  24,3  1037,39    935,27</w:t>
      </w:r>
    </w:p>
    <w:p>
      <w:pPr>
        <w:pStyle w:val="HTMLkntformzott"/>
        <w:rPr/>
      </w:pPr>
      <w:r>
        <w:rPr>
          <w:color w:val="000000"/>
        </w:rPr>
        <w:t>F10 Abda               11   18   147   29    24  16,3  1009,98    881,68</w:t>
      </w:r>
    </w:p>
    <w:p>
      <w:pPr>
        <w:pStyle w:val="HTMLkntformzott"/>
        <w:rPr/>
      </w:pPr>
      <w:r>
        <w:rPr>
          <w:color w:val="000000"/>
        </w:rPr>
        <w:t>F13 Győr               11   18   167   33    41  24,5  1033,17    941,57</w:t>
      </w:r>
    </w:p>
    <w:p>
      <w:pPr>
        <w:pStyle w:val="HTMLkntformzott"/>
        <w:rPr/>
      </w:pPr>
      <w:r>
        <w:rPr>
          <w:color w:val="000000"/>
        </w:rPr>
        <w:t>F19 Győr                9   15   132   26    38  28,8  1058,06    957,51</w:t>
      </w:r>
    </w:p>
    <w:p>
      <w:pPr>
        <w:pStyle w:val="HTMLkntformzott"/>
        <w:rPr/>
      </w:pPr>
      <w:r>
        <w:rPr>
          <w:color w:val="000000"/>
        </w:rPr>
        <w:t>F20 Gönyü               9   13   103   21    16  15,5  1043,07    876,70</w:t>
      </w:r>
    </w:p>
    <w:p>
      <w:pPr>
        <w:pStyle w:val="HTMLkntformzott"/>
        <w:rPr/>
      </w:pPr>
      <w:r>
        <w:rPr>
          <w:color w:val="000000"/>
        </w:rPr>
        <w:t>F24 Nyúl                8   12   109   22    14  12,8  1039,74    849,98</w:t>
      </w:r>
    </w:p>
    <w:p>
      <w:pPr>
        <w:pStyle w:val="HTMLkntformzott"/>
        <w:rPr/>
      </w:pPr>
      <w:r>
        <w:rPr>
          <w:color w:val="000000"/>
        </w:rPr>
        <w:t>F30 Győr               11   19   151   30    26  17,2  1040,36    903,10</w:t>
      </w:r>
    </w:p>
    <w:p>
      <w:pPr>
        <w:pStyle w:val="HTMLkntformzott"/>
        <w:rPr/>
      </w:pPr>
      <w:r>
        <w:rPr>
          <w:b/>
          <w:color w:val="000000"/>
        </w:rPr>
        <w:t>Keleti röpcsoport      80  128  1163  233   234  20,1  1058,06    911,62</w:t>
      </w:r>
    </w:p>
    <w:p>
      <w:pPr>
        <w:pStyle w:val="HTMLkntformzott"/>
        <w:rPr/>
      </w:pPr>
      <w:r>
        <w:rPr>
          <w:b/>
          <w:color w:val="000000"/>
        </w:rPr>
        <w:t>Tagszövetségben       139  213  2013  403   403  20,0  1094,24    910,67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szövetségi 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áldi Imre                     1.cs. F29 HU-13- 25-29211   H 1094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app Géza                      1.cs. F33 HU-10-   O-2204   T 1080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akács Gábor                   1.cs. F16 HU-10- 11-56349   H 1076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Adrián Arnold és fia           2.cs. F16 HU-12-  O-13683   H 1075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Jakab Sándor                   2.cs. F05 HU-12- D-472394   H 1072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Ledó Gábor                     1.cs. F16 HU-12- 11-75485   H 1067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Németh Lajos                   1.cs. F35 HU-08- 11-36358   H 1058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Görözdös Lajos                 1.cs. F19 SK 13-  55M-259   H 105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Jakab Sándor                   2.cs. F05 SK-11-  902-733   H 105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óth József                    1.cs. F19 HU-12- 11-75923   H 105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Papp Géza                      1.cs. F33 HU-10- 11-60767   H 1050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Adrián Arnold és fia           2.cs. F16 HU-10- 11-56742   H 1049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Andorka testvérek              2.cs. F29 HU-13- D-658841   H 104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abó László                   1.cs. F35 HU-11- 11-68213   H 104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iss Károly                    2.cs. F16 HU-12- D-474490   H 1044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iss Károly                    2.cs. F16 HU-12- 11-74893   H 1044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Tóth József                    1.cs. F19 HU-12- 11-75905   H 104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Takács Mihály                  1.cs. F06 HU-10- 25-99133   H 104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Rédli István                   1.cs. F29 HU-13- D-593409   H 1043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Ruzsics Sándor                 0.cs. F05 HU-13- D-658280   T 104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Németh Lajos                   1.cs. F35 HU-11- 11-68062   H 1043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Ábrahám István                 1.cs. F20 HU-12- 12-28254   H 1043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Bölönyi János                  1.cs. F16 HU-13- D-658555   H 104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Adrián Arnold és fia           1.cs. F16 HU-12-  O-13684   H 1042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Horváth Ferenc                 1.cs. F05 HU-11- 11-63115   H 1042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Papp László és fia             1.cs. F16 HU-11- D-395497   H 1040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Lackó Norbert                  1.cs. F20 HU-11- 11-67014   H 1040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Földing József és fia          2.cs. F30 HU-12-  O-13603   H 1040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Cserháti Dezső                 2.cs. F24 HU-13- D-628445   T 1039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Tóth József                    1.cs. F20 HU-13- D-631777   H 103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Papp Géza                      1.cs. F33 HU-11- D-358160   T 1038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Bölönyi János                  1.cs. F16 HU-12- 25-22084   H 1038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Takács Gábor                   2.cs. F16 HU-13- 11-82327   H 103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Takács Gábor                   1.cs. F16 HU-12- 11-75328   H 1038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Páva Zoltán                    2.cs. F02 HU-13- M-133343   T 1037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iss Károly                    2.cs. F16 HU-12- 11-74886   H 103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Németh László                  1.cs. F35 HU-12- 11-77399   H 1035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Papp László és fia             1.cs. F16 HU-10- 11-56265   H 103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Rédli István                   1.cs. F29 HU-08- 11-28315   H 1034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Ledó Gábor                     1.cs. F16 HU-11- D-404608   H 1033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oós István                    1.cs. F13 HU-09- D-226278   H 1033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Tolnay László                  2.cs. F19 HU-12- D-474691   H 1033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ulicskó Ferenc                1.cs. F02 HU-11- D-326587   H 1031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Holchammer Sándor              1.cs. F16 HU-10- 11-56470   H 1030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Földing Norbert és apja        1.cs. F30 HU-12- D-475625   H 1030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Földing Norbert és apja        2.cs. F30 HU-12- D-475628   H 1030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zórádi Imre                   1.cs. F19 HU-12-  O-16402   H 1029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Dóczy dúc                      1.cs. F29 HU 12- 11-72962   H 1028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Vigh Tibor                     2.cs. F20 HU-13- D-593776   H 1028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Adrián Arnold és fia           1.cs. F16 HU-12- D-474396   H 102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Vigh Tibor                     2.cs. F20 HU-11-  O-07736   H 102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Klauz Attila                   2.cs. F13 HU-13- D-627260   T 1027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oós István                    1.cs. F13 HU-11- D-368316   H 1025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Adrián Arnold és fia           1.cs. F16 HU-12- D-474365   H 1025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Holchammer Sándor              2.cs. F16 HU-12- D-474479   H 1024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Andorka testvérek              2.cs. F29 HU-11- 25-15310   H 1024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Kulicskó Ferenc                1.cs. F02 HU-13- 11-78986   H 102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Rasztovich Gyula               2.cs. F29 HU-13- M-134505   T 1022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Görözdös Lajos                 2.cs. F19 SK 11- 0707-510   H 1022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Brányi András                  1.cs. F29 HU-09- 25-96414   H 1022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Horváth Ferenc                 1.cs. F05 HU-11- D-356387   H 1021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Kókai Attila és fia            1.cs. F13 HU-12- D-473929   H 102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Szórádi Imre                   1.cs. F19 HU-12- 11-76040   H 1020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Kókai Attila és fia            1.cs. F13 HU-13- D-627544   H 1020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Markó Dezső                    1.cs. F30 HU-13- D-629543   H 1019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Szórádi Imre                   2.cs. F19 HU-13- 11-83304   H 1019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Bölönyi János                  1.cs. F16 HU-13- M-132191   H 101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Kókai Attila és fia            2.cs. F13 HU-11- D-395620   H 1018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Scheily Gábor                  2.cs. F13 HU-12- M-129265   H 101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Holchammer Sándor              1.cs. F16 HU-12- D-474472   H 101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Kertai László                  1.cs. F33 HU-12- D-473872   H 1018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Takács Gábor                   0.cs. F16 HU-13- 11-82363   H 1018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Papp Géza                      2.cs. F33 HU-13- D-629894   H 101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Tóth István                    0.cs. F16 HU-12- D-477733   H 1016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Feicser Béla                   2.cs. F02 HU-12- D-471135   H 1016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Kustyán-Ayurveda dúc           1.cs. F02 HU-11- D-333948   H 101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Zvezdovics Szilvér             2.cs. F02 HU-12- 11-70306   H 1014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Szabó Attila                   2.cs. F33 HU-13- D-629747   T 1011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Tóth József                    1.cs. F19 HU-12- 11-75904   H 1011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Ács György                     1.cs. F13 HU-12-  O-13658   T 1011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Kulicskó Ferenc                1.cs. F02 HU-12- 11-69788   H 1011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Andorka testvérek              2.cs. F29 HU-11- D-382335   H 1010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Czank Sándor                   1.cs. F16 HU-09- 11-40351   H 101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Ledó Gábor                     1.cs. F16 HU-11- D-404590   H 101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Nagy Béla                      1.cs. F10 HU-13- D-630567   H 100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Tolnay László                  2.cs. F19 HU-12- D-478494   H 1009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Szakács Miklós                 1.cs. F13 HU-13- D-627194   H 1009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Jankó József                   1.cs. F24 HU-13- D-593389   H 1009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Jakab Tamás                    1.cs. F05 HU-13- 25-27912   T 1008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Adrián Arnold és fia           2.cs. F16 HU-08- D-185157   H 1008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Andorka testvérek              2.cs. F29 HU-12- D-526592   H 1008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Renczés Ottó                   1.cs. F08 HU-12- D-473642   H 1008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Kulicskó Ferenc                1.cs. F02 HU-11- 11-61784   H 1008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Papp László és fia             2.cs. F16 HU-11- D-357166   H 1008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Cserháti Dezső                 0.cs. F24 HU-12- D-474879   T 1008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Élő Szilveszter                1.cs. F33 HU-11- 11-68884   H 1007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Hanich Mihály                  1.cs. F19 HU 13- 11-83197   H 1007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Káldi Imre                     1.cs. F29 HU-11- 25-15486   H 1007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Makker Martina                 1.cs. F10 HU-13- 11-81705   H 1007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Németh József                  1.cs. F05 HU-10- 11-53702   H 100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Szabó Attila                   1.cs. F33 HU-12- D-475905   H 100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Renczés Ottó                   1.cs. F08 HU-12-  O-12877   T 1006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Andorka testvérek              2.cs. F29 HU-09- 25-96340   H 1006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Czinger Csaba                  1.cs. F19 HU 13- 11-83088   H 1006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Feicser Béla                   2.cs. F02 HU-11- 11-61697   H 1006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Kustyán-Ayurveda dúc           1.cs. F02 HU-12- D-531119   H 1005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Jakab Sándor                   1.cs. F05 HU-12- D-472121   H 100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Földing Norbert és apja        1.cs. F30 HU-12- D-475613   H 1005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Kókai Attila és fia            2.cs. F13 HU-12- D-473959   H 1004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Németh Lajos                   1.cs. F35 HU-11- 11-68077   H 1004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Tóth József                    1.cs. F20 HU-13- D-631716   H 1004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Földing Norbert és apja        1.cs. F30 HU-12- D-475621   H 1003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Feicser Béla                   2.cs. F02 HU-11- 11-61579   H 1003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Takács Gábor                   2.cs. F16 HU-12- 11-75615   H 1003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Lackó Norbert                  1.cs. F20 HU-10- 11-58417   H 1002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Soós István                    1.cs. F13 HU-11- D-356899   H 1001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Kustyán-Ayurveda dúc           1.cs. F02 HU-11- D-333925   H 1001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Kustyán-Ayurveda dúc           0.cs. F02 HU-10- D-267211   H 1001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Földing József és fia          1.cs. F30 HU-09- D-226275   H 1000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Szabó Attila                   1.cs. F33 HU-12- D-475928   T 1000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Jakab Sándor                   2.cs. F05 HU-11- D-356270   H 100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Tóth István                    1.cs. F16 HU-12- D-477711   H 1000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Görözdös Lajos                 2.cs. F19 SK 08- 0805-203   H 1000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Remete Ferenc                  1.cs. F01 HU-12- D-471093   H 1000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Szabó Attila                   1.cs. F33 HU-12-  O-16421   H  999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Rebenek Imre                   2.cs. F10 HU-13- 11-81592   H  998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Kulicskó Ferenc                2.cs. F02 HU-12- 11-69791   H  998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Vigh Tibor                     2.cs. F20 HU-12- D-537514   H  99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Takács Gábor                   1.cs. F16 HU-11- D-395474   H  99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Páva Zoltán                    2.cs. F02 HU-13- D-692157   H  996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Rum János dr.                  1.cs. F16 HU-10- D-267621   H  995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Andorka testvérek              2.cs. F29 HU-09- 25-96319   H  995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Varga István                   1.cs. F06 HU-12- 25-17251   H  995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Papp László és fia             2.cs. F16 HU-12- 25-17376   H  995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Elekes István                  2.cs. F30 HU-12- D-475535   H  993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Molnár Imre                    1.cs. F01 HU-11- 11-61227   H  99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Elekes István                  2.cs. F30 HU-12- D-475571   H  993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Takács Gábor                   1.cs. F16 HU-11- D-395493   H  993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Bölönyi János                  1.cs. F16 HU-12- D-526344   H  992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Bors László                    1.cs. F30 HU-13- 11-85187   H  992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Miskolczi Ernő                 1.cs. F06 HU 09- 25-89691   H  99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Horváth Ferenc                 1.cs. F05 HU-12- D-472281   H  99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Tóth István                    2.cs. F16 HU-13- D-594441   H  991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Páva Zoltán                    1.cs. F02 HU-12- M-130455   H  991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Görözdös Lajos                 2.cs. F19 SK 12- 0301-223   H  990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Kókai Attila és fia            1.cs. F13 HU-13- D-593987   H  990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Ábrahám József                 1.cs. F01 HU-10- D-312578   T  989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Andorka testvérek              2.cs. F29 HU-11- 25-15316   H  989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Takács Gábor                   2.cs. F16 HU-10- 11-56370   H  988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Földing József és fia          1.cs. F30 HU-09- D-226268   H  988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Rédli István                   1.cs. F29 HU-11- D-359218   H  98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Andorka testvérek              2.cs. F29 HU-12-  O-15650   H  98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Papp László és fia             1.cs. F16 HU-11- D-395152   H  988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Tóth József                    1.cs. F19 HU-12- D-474711   H  988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Jakab Sándor                   2.cs. F05 HU-13- 25-24078   H  98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Szarvas István                 1.cs. F02 HU-13- 11-78838   H  988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Papp László és fia             2.cs. F16 HU-12- D-474137   H  988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Feicser Béla                   2.cs. F02 HU-12- D-471132   H  98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Feicser Béla                   2.cs. F02 HU-11- 11-61591   H  987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Szakács Miklós                 1.cs. F13 HU-11- D-356741   H  987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Tóth István                    1.cs. F16 HU-10- 25-04787   H  987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Vigh Tibor                     2.cs. F20 HU-12- 11-76215   H  987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Holchammer Sándor              1.cs. F16 HU-10- 11-56497   H  987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Soós István                    1.cs. F13 HU-12- D-473604   H  985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Sziládi Dezső                  1.cs. F13 HU-09- 11-44834   T  985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Ruzsics Sándor                 0.cs. F05 HU-13- D-658252   T  985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Sziládi Dezső                  1.cs. F13 HU-13- 11-81963   H  985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Hanich Mihály                  1.cs. F19 HU 13- 11-83192   H  98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Földing Norbert és apja        2.cs. F30 HU-12- D-475635   H  984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Adrián Arnold és fia           2.cs. F16 HU-10- D-265559   H  98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Viola János                    1.cs. F08 HU-10- 11-58670   H  98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Szabó László                   1.cs. F35 HU-11- D-357421   H  983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Renczés Ottó                   1.cs. F08 HU-13- 11-80569   T  983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Holchammer Sándor              2.cs. F16 HU-12- D-474471   H  982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Holchammer Sándor              1.cs. F16 HU-11- D-404694   H  982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Soós István                    2.cs. F13 HU-12- D-478850   H  982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Holchammer Sándor              2.cs. F16 HU-10- 11-56451   H  982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Zámolyi Zoltán                 1.cs. F35 HU-12- D-475130   H  981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Mitring Imre                   1.cs. F16 HU-11- 11-66326   H  98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Heilig Károly                  1.cs. F19 HU-09- 11-40128   H  980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Rasztovich Gyula               2.cs. F29 HU-13- M-134261   H  980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Cserháti Dezső                 2.cs. F24 HU-13- D-628460   H  980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Kókai Attila és fia            2.cs. F13 HU-13- D-627513   H  98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Szabó Ernő                     1.cs. F02 HU-13- 11-79318   H  979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Feicser Béla                   1.cs. F02 HU-11- 11-61946   H  979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Vigh Tibor                     1.cs. F20 HU-10- 11-58334   H  978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Jakab Sándor                   1.cs. F05 HU-12- D-476553   H  978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Görözdös Lajos                 1.cs. F19 SK 12- 0301-168   H  977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Kókai Attila és fia            1.cs. F13 HU-11- D-395623   H  977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Tóth József                    1.cs. F19 HU-12- 11-75916   H  977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Kocsis dúc                     1.cs. F29 HU-11- 25-13413   H  97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Sziládi Dezső                  1.cs. F13 HU-09- 11-44857   T  977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Németh Károly                  1.cs. F33 HU-13- 11-85468   H  977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Szarvas István                 1.cs. F02 HU-12- 11-69937   H  977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Kustyán-Ayurveda dúc           1.cs. F02 HU-10- D-267270   H  97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Sziládi Dezső                  1.cs. F13 HU-13- 11-81935   H  976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Kókai Attila és fia            2.cs. F13 HU-11- D-395615   H  976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Feicser Béla                   1.cs. F02 HU-11- 11-61571   H  97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Horváth Ferenc                 1.cs. F05 HU-12- D-472254   H  97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Szórádi Imre                   2.cs. F19 HU-13- D-628418   T  97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Kiss Ferenc                    2.cs. F02 HU-13- D-692099   H  974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Csizmazia Dezső                1.cs. F08 HU-13- D-692354   H  974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Papp László és fia             2.cs. F16 HU-09- 11-45988   H  973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Görözdös Lajos                 2.cs. F19 SK 09- 55M-4966   H  973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Kiss László                    1.cs. F01 HU-11- D-356178   H  97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Szórádi Imre                   1.cs. F19 HU-12-  O-13697   H  97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Füredi Péter                   1.cs. F10 HU-12- 11-73889   H  971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Magyari Zsolt és fia           1.cs. F13 HU-13- D-627476   H  971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Németh Lajos                   1.cs. F35 HU-11- 11-68061   H  970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Scheily Gábor                  1.cs. F13 HU-12- D-473440   H  970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Magyari Zsolt és fia           2.cs. F13 HU-13- D-627437   T  97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Tolnay László                  1.cs. F19 HU-13- D-474697   H  970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Balog Norbert                  1.cs. F01 HU-13- D-625061   H  970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Soós István                    2.cs. F13 HU-12- D-484777   H  968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Ábrahám József                 2.cs. F01 HU-12- 11-69352   T  96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Viola János                    1.cs. F08 HU-12- D-476437   H  968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Páva Zoltán                    1.cs. F02 HU-13- D-692131   T  968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Ábrahám József                 1.cs. F01 HU-08- 11-32549   H  968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Papp László és fia             2.cs. F16 HU-11- 11-65773   H  967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Kókai Attila és fia            1.cs. F13 HU-13- D-627525   H  967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Markó Dezső                    1.cs. F30 HU-10- D-265725   H  967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Görözdös Lajos                 2.cs. F19 SK 11- 0707-482   H  96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Kollár Péter                   1.cs. F30 HU-12- D-475274   H  96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Tóth István                    1.cs. F16 HU-12- D-477730   H  966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Feicser Béla                   2.cs. F02 HU-10- 11-52644   H  966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J.Varga Attila                 1.cs. F10 HU-12- D-477159   H  966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Ruzsics Sándor                 1.cs. F05 HU-13- D-658202   T  965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Holchammer Sándor              1.cs. F16 HU-10- 11-56464   H  965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Kulicskó Ferenc                2.cs. F02 HU-05- 11-94749   H  965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Horváth Péter                  1.cs. F13 HU-10-   O-2085   H  964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Feicser Béla                   1.cs. F02 HU-12- D-471146   H  964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Rasztovich Gyula               1.cs. F29 HU-12- D-472425   H  96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Vigh Tibor                     2.cs. F20 HU-10- D-300573   H  963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Mitring Imre                   1.cs. F16 HU-11- 11-66315   H  96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Horváth Ferenc                 1.cs. F05 HU-12- D-472267   H  962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Elekes István                  1.cs. F30 HU-12- D-475552   H  96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Jankó József                   0.cs. F24 HU-12- D-478539   H  962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Nagy Béla                      1.cs. F10 HU-13- D-627058   H  962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Sziládi Dezső                  1.cs. F13 HU-13- 11-81970   T  961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Magyari Zsolt és fia           2.cs. F13 HU-11- D-356947   H  961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Kovács Csaba                   1.cs. F29 HU-13- D-699441   H  961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2. Kovács Zoltán                  1.cs. F08 HU-11- 11-63575   H  96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3. Kulicskó Ferenc                2.cs. F02 HU-12- 11-69776   H  961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4. Scheily Gábor                  1.cs. F13 HU-13- M-132606   H  960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5. Domonkos Csaba                 1.cs. F30 HU-13- D-629217   T  960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6. Klupács Csaba                  1.cs. F24 HU-12- 11-77201   H  960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7. Élő Szilveszter                1.cs. F33 HU-13- D-629677   H  96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8. Mitring Imre                   1.cs. F16 HU-11- D-395163   H  960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9. Papp Géza                      1.cs. F33 HU-11- D-358186   H  959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0. Zvezdovics Szilvér             2.cs. F02 HU-13- 11-79242   H  959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1. Miskolczi Ernő                 1.cs. F06 HU 11- 25-08479   H  959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2. Mitring Imre                   1.cs. F16 HU-09- 11-46826   H  959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3. Makker Martina                 2.cs. F10 HU-12- 11-74095   H  959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4. Páva Zoltán                    1.cs. F02 HU-12- D-563815   H  95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5. Szórádi Imre                   1.cs. F19 HU-12-  O-13703   H  958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6. Nagy Béla                      1.cs. F10 HU-13- D-630563   H  958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7. Varga István                   1.cs. F06 HU-10- 25-99427   H  957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8. Görözdös Lajos                 2.cs. F19 SK 12- 0301-164   H  95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9. Rum János dr.                  1.cs. F16 HU-08- 11-33970   H  957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0. Papp Géza                      1.cs. F33 HU-11- D-404861   H  956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1. Kiss Ferenc                    1.cs. F02 HU-10- D-318992   H  955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2. J.Varga Attila                 1.cs. F10 HU-13- D-594295   H  955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3. Molnár Imre                    1.cs. F01 HU-12- 11-69476   H  955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4. Czinger Csaba                  1.cs. F19 HU 13- D-478316   T  955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5. Ábrahám József                 1.cs. F01 HU-12-  O-13538   H  954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6. Balogh Zoltán                  1.cs. F02 HU-13- D-702228   H  954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7. Zámolyi Zoltán                 2.cs. F35 HU-12- D-475116   H  95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8. Andorka testvérek              2.cs. F29 HU-11- D-382343   H  954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9. Scheily Gábor                  2.cs. F13 HU-12- D-473488   H  95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0. Kiss Károly                    2.cs. F16 HU-13- 11-82976   H  953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1. Csidey József                  1.cs. F30 HU-12- D-475418   H  953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2. Renczés Ottó                   1.cs. F08 HU-13- 11-80566   H  953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3. Páva Zoltán                    2.cs. F02 HU-13- M-133325   H  953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4. Takács Mihály                  1.cs. F06 HU-10-   O-4704   H  953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5. Rédli István                   1.cs. F29 HU-11- D-356346   H  95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6. Remete Ferenc                  1.cs. F01 HU-10- D-265098   H  95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7. Jankó József                   2.cs. F24 HU-13- D-593354   T  952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8. Ábrahám József                 1.cs. F01 HU-12- M-128488   H  952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9. Kiss Ferenc                    2.cs. F02 HU-13- D-692091   H  95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0. Kiss Ferenc                    2.cs. F02 HU-12- D-563784   H  95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1. Tóth József                    1.cs. F19 HU-12- D-474722   H  951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2. Vigh Tibor                     2.cs. F20 HU-11- 11-67264   H  95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3. Kustyán-Ayurveda dúc           1.cs. F02 HU-10- D-267248   H  95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4. Kustyán-Ayurveda dúc           1.cs. F02 HU-08- 11-27869   H  950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5. Kustyán-Ayurveda dúc           2.cs. F02 HU-11- D-333903   H  950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6. Rédli István                   1.cs. F29 HU-13- D-657268   H  950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7. Rasztovich Gyula               2.cs. F29 HU-12- D-537085   H  950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8. Vigh Tibor                     1.cs. F20 HU-13- D-593781   H  95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9. Ábrahám József                 1.cs. F01 HU-11- 11-61114   H  950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0. Cserháti Dezső                 0.cs. F24 HU-13- D-628446   T  950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1. Baracskai Tibor                1.cs. F24 HU-11- 11-67343   H  949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2. Ruzsics Sándor                 2.cs. F05 HU-11- D-382729   H  949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3. Páva Zoltán                    2.cs. F02 HU-13- M-133338   T  948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4. Németh Károly                  2.cs. F33 HU-11- 11-65028   H  948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5. Káldi Imre                     1.cs. F29 HU-10- 25-05007   H  948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6. Papp László és fia             1.cs. F16 HU-12- D-474145   H  94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7. Zvezdovics Szilvér             2.cs. F02 HU-11- D-333799   H  947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8. Rasztovich Gyula               1.cs. F29 HU-12- D-472439   H  94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9. Ruzsics Sándor                 0.cs. F05 HU-13- D-658232   T  947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0. Szórádi Imre                   0.cs. F19 HU-13- D-594951   H  947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1. Ábrahám József                 2.cs. F01 HU-09- 11-39624   H  947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2. Viola János                    1.cs. F08 HU-12- D-476430   H  94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3. Csizmazia Dezső                0.cs. F08 HU-13- D-593557   T  945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4. Lackó Norbert                  1.cs. F20 HU-10- 12-12153   H  944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5. Elekes István                  2.cs. F30 HU-12- D-475540   H  943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6. Földing József és fia          1.cs. F30 HU-12- D-474753   H  943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7. Kiss Barnabás                  1.cs. F06 HU-11-  O-10213   H  943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8. Kiss Ferenc                    1.cs. F02 HU-13- D-692075   H  942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9. Páva Zoltán                    0.cs. F02 HU-13- D-692148   H  942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0. Földing József és fia          1.cs. F30 HU-10- 11-57753   H  942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1. Fuhrmann László                1.cs. F10 HU-12- D-473400   H  941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2. Scheily Gábor                  2.cs. F13 HU-12- D-473438   H  941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3. Sziládi Dezső                  0.cs. F13 HU-13- 11-81902   H  941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4. Markó Dezső                    1.cs. F30 HU-10- D-265744   H  940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5. Németh Károly                  2.cs. F33 HU-13- 11-85477   H  940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6. Cserháti Dezső                 1.cs. F24 HU-12- D-485702   T  93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7. Zámolyi Zoltán                 1.cs. F35 HU-12- M-129004   H  939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8. Füredi Péter                   1.cs. F10 HU-13- D-593815   H  938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9. Rebenek Imre                   1.cs. F10 HU-12- D-477757   H  938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0. Viola János                    1.cs. F08 HU-12- D-476439   H  93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1. Kocsis dúc                     1.cs. F29 HU-10- 25-02981   H  938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2. Szarvas István                 1.cs. F02 HU-13- 11-78837   H  938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3. Tóth László                    1.cs. F02 HU-12- D-474579   H  938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4. Horváth Péter                  1.cs. F13 HU-11- D-357015   H  938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5. Makker Martina                 2.cs. F10 HU-13- 11-81731   H  93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6. Jankó József                   1.cs. F24 HU-12- D-478541   H  93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7. Magyari Zsolt és fia           2.cs. F13 HU-11- D-358232   T  937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8. Magyari Zsolt és fia           0.cs. F13 HU-13- D-627475   T  93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9. Földing Norbert és apja        2.cs. F30 HU-11- D-357938   H  937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0. Pongrácz Sándor                1.cs. F08 HU-09- 11-43014   H  937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1. Kókai Attila és fia            2.cs. F13 HU-10-   O-2082   H  937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2. Páva Zoltán                    0.cs. F02 HU-13- D-692132   T  93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3. Tolnay László                  2.cs. F19 HU-13- M-132808   H  935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4. Feicser Béla                   1.cs. F02 HU-12- D-478957   H  935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5. Klupács Csaba                  1.cs. F24 HU-10- D-270574   H  935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6. Kulicskó Ferenc                0.cs. F02 HU-13- 11-78961   H  935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7. Tóth István                    2.cs. F16 HU-13- 25-29020   H  93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8. Páva Zoltán                    2.cs. F02 HU-13- M-133341   H  934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9. Füredi Péter                   1.cs. F10 HU-11- D-333990   H  933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0. Elekes István                  2.cs. F30 HU-11- D-357703   H  933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1. Rédli István                   1.cs. F29 HU-11- 11-63230   H  933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2. Kustyán-Ayurveda dúc           2.cs. F02 HU-13- 11-79069   H  932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3. Sziládi Dezső                  1.cs. F13 HU-13- 11-81928   H  932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4. Görözdös Lajos                 1.cs. F19 SK 11- 55M-1327   H  932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5. Holchammer Sándor              2.cs. F16 HU-13- 11-82558   H  931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6. Holchammer Sándor              2.cs. F16 HU-13- 11-82561   H  931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7. Heilig Károly                  2.cs. F19 HU-12- D-471122   H  931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8. Kustyán-Ayurveda dúc           1.cs. F02 HU-09- D-231697   H  930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9. Kiss Ferenc                    1.cs. F02 HU-10- D-318999   H  930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0. Káldi Imre                     1.cs. F29 HU-13- D-658796   H  929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1. Soós István                    1.cs. F13 HU-12- D-473616   H  929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2. Remete Ferenc                  1.cs. F01 HU-12- D-471109   H  928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3. Csidey József                  2.cs. F30 HU-12- D-475437   T  928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4. Rebenek Imre                   2.cs. F10 HU-12- D-477796   H  928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5. Ledó Gábor                     0.cs. F16 HU-13- 11-83020   H  928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6. Scheily Gábor                  2.cs. F13 HU-12- D-473500   H  92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7. Ábrahám István                 1.cs. F20 HU-12- 11-19815   H  92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8. Holchammer Sándor              2.cs. F16 HU-13- 11-82563   H  92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9. Heilig Károly                  2.cs. F19 HU-12- 11-69585   H  927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0. Heilig Károly                  1.cs. F19 HU-10- 11-51639   H  92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1. Fuhrmann László                1.cs. F10 HU-13- D-626941   H  926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2. Kocsis dúc                     2.cs. F29 HU-13- 25-27983   H  926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3. Fuhrmann László                1.cs. F10 HU-12- D-473377   H  925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4. Takács Gábor                   0.cs. F16 HU-13- 11-82301   H  925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5. Németh József                  1.cs. F05 HU-11- D-356436   H  925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6. Elekes István                  2.cs. F30 HU-12- D-475545   H  92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7. Zvezdovics Szilvér             1.cs. F02 HU-13- 11-79248   H  924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8. Fuhrmann László                1.cs. F10 HU-13- D-626961   H  924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9. Görözdös Lajos                 2.cs. F19 HU 10-   O-1995   H  923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0. Kiss Ferenc                    2.cs. F02 HU-13- D-692089   H  923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1. Dóczy dúc                      1.cs. F29 HU 13- D-657077   H  920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2. Cser Balázs                    1.cs. F29 HU-12- D-570827   H  920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3. Viola János                    1.cs. F08 HU-11- 11-63849   H  920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4. Németh László                  1.cs. F35 HU-12- D-477865   H  920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5. Kertai László                  1.cs. F33 HU-12- 11-74674   H  920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6. Rebenek Imre                   2.cs. F10 HU-13- D-630403   H  918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7. Tolnay László                  2.cs. F19 HU-11- D-395320   H  91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8. Páva Zoltán                    1.cs. F02 HU-13- M-133348   H  917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9. Németh Károly                  1.cs. F33 HU-10- 11-55631   H  917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0. Szarvas István                 1.cs. F02 HU-11-  O-07544   H  91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1. Tolnay László                  0.cs. F19 HU-13- D-692231   H  917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2. Zvezdovics Szilvér             2.cs. F02 HU-10- 11-52270   H  916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3. Nagy Béla                      1.cs. F10 HU-13- D-630570   H  91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4. Papp László és fia             1.cs. F16 HU-09- 11-45954   H  91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5. Tóth István                    1.cs. F16 HU-10- 25-04751   H  915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6. Rebenek Imre                   1.cs. F10 HU-12- D-477778   H  915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7. Rédli István                   1.cs. F29 HU-11- D-359213   H  914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8. Rasztovich Gyula               0.cs. F29 HU-12- M-129603   H  914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9. Rebenek Imre                   1.cs. F10 HU-11- D-395861   H  914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0. Görözdös Lajos                 1.cs. F19 SK 12- 0301-198   H  914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1. Kiss Ferenc                    2.cs. F02 HU-13- D-692071   H  914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2. Király József                  1.cs. F06 HU-13- D-657610   H  91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3. Füredi Péter                   1.cs. F10 HU-11- D-404272   H  913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4. Király József                  1.cs. F06 HU-13- D-657634   H  913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5. Földing Norbert és apja        2.cs. F30 HU-11- D-357990   H  913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6. Feicser Béla                   2.cs. F02 HU-10- 11-52602   H  912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7. Molnár Imre                    1.cs. F01 HU-08- 50-11142   T  912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8. Cserháti Dezső                 1.cs. F24 HU-12- D-474881   T  912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9. Szücs Gyula                    1.cs. F10 HU-13- D-627033   H  91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0. Viglidán György                1.cs. F24 HU-10- 11-58499   T  911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1. Tóth József                    1.cs. F20 HU-12- D-479418   H  911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2. Kocsis dúc                     1.cs. F29 HU-10- D-312817   H  910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3. Király József                  1.cs. F06 HU-10- 25-99556   H  910,67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tagszövetségi csapatbajnoksága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: Csapatgalambokból 2 befutóval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Papp Géza                      1.cs. F33    2 h.  150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Jakab Sándor                   2.cs. F05    2 h.  150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Adrián Arnold és fia           2.cs. F16    2 h.  150,4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óth József                    1.cs. F19    2 h.  149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Németh Lajos                   1.cs. F35    2 h.  149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iss Károly                    2.cs. F16    2 h.  148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akács Gábor                   1.cs. F16    2 h.  148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Ledó Gábor                     1.cs. F16    2 h.  147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ölönyi János                  1.cs. F16    2 h.  145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édli István                   1.cs. F29    2 h.  145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Papp László és fia             1.cs. F16    2 h.  144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Andorka testvérek              2.cs. F29    2 h.  144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Adrián Arnold és fia           1.cs. F16    2 h.  143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orváth Ferenc                 1.cs. F05    2 h.  142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oós István                    1.cs. F13    2 h.  141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áldi Imre                     1.cs. F29    2 h.  141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Vigh Tibor                     2.cs. F20    2 h.  140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ulicskó Ferenc                1.cs. F02    2 h.  140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órádi Imre                   1.cs. F19    2 h.  139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Holchammer Sándor              1.cs. F16    2 h.  139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ókai Attila és fia            1.cs. F13    2 h.  137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Tolnay László                  2.cs. F19    2 h.  137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Tóth József                    1.cs. F20    2 h.  136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Lackó Norbert                  1.cs. F20    2 h.  136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Takács Gábor                   2.cs. F16    2 h.  135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Földing Norbert és apja        1.cs. F30    2 h.  134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Páva Zoltán                    2.cs. F02    2 h.  133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ókai Attila és fia            2.cs. F13    2 h.  132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Feicser Béla                   2.cs. F02    2 h.  131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ustyán-Ayurveda dúc           1.cs. F02    2 h.  131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Görözdös Lajos                 2.cs. F19    2 h.  131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zabó László                   1.cs. F35    2 h.  131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Renczés Ottó                   1.cs. F08    2 h.  130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Görözdös Lajos                 1.cs. F19    2 h.  130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Cserháti Dezső                 2.cs. F24    2 h.  128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Földing Norbert és apja        2.cs. F30    2 h.  127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zabó Attila                   1.cs. F33    2 h.  127,1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Papp László és fia             2.cs. F16    2 h.  126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Holchammer Sándor              2.cs. F16    2 h.  126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Rasztovich Gyula               2.cs. F29    2 h.  125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zakács Miklós                 1.cs. F13    2 h.  124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Hanich Mihály                  1.cs. F19    2 h.  122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zórádi Imre                   2.cs. F19    2 h.  122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Földing József és fia          1.cs. F30    2 h.  121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Elekes István                  2.cs. F30    2 h.  121,3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Tóth István                    1.cs. F16    2 h.  120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Markó Dezső                    1.cs. F30    2 h.  119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Takács Mihály                  1.cs. F06    2 h.  119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Jakab Sándor                   1.cs. F05    2 h.  118,8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Nagy Béla                      1.cs. F10    2 h.  115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Zvezdovics Szilvér             2.cs. F02    2 h.  115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ziládi Dezső                  1.cs. F13    2 h.  114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cheily Gábor                  2.cs. F13    2 h.  113,8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Élő Szilveszter                1.cs. F33    2 h.  113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Szarvas István                 1.cs. F02    2 h.  112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Kulicskó Ferenc                2.cs. F02    2 h.  111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Páva Zoltán                    1.cs. F02    2 h.  111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Ábrahám József                 1.cs. F01    2 h.  110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Czinger Csaba                  1.cs. F19    2 h.  110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Ábrahám István                 1.cs. F20    2 h.  109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Feicser Béla                   1.cs. F02    2 h.  108,7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Viola János                    1.cs. F08    2 h.  108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Soós István                    2.cs. F13    2 h.  107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Varga István                   1.cs. F06    2 h.  107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Rum János dr.                  1.cs. F16    2 h.  107,9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Miskolczi Ernő                 1.cs. F06    2 h.  107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Molnár Imre                    1.cs. F01    2 h.  106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Remete Ferenc                  1.cs. F01    2 h.  106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Németh László                  1.cs. F35    2 h.  105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Mitring Imre                   1.cs. F16    2 h.  105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Jankó József                   1.cs. F24    2 h.  105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Dóczy dúc                      1.cs. F29    2 h.  104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Kertai László                  1.cs. F33    2 h.  101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Magyari Zsolt és fia           2.cs. F13    2 h.  101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Scheily Gábor                  1.cs. F13    2 h.  100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Németh József                  1.cs. F05    2 h.   99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Vigh Tibor                     1.cs. F20    2 h.   98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Kiss Ferenc                    2.cs. F02    2 h.   97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Rebenek Imre                   2.cs. F10    2 h.   97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Tóth István                    2.cs. F16    2 h.   97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J.Varga Attila                 1.cs. F10    2 h.   96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Zámolyi Zoltán                 1.cs. F35    2 h.   96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Kocsis dúc                     1.cs. F29    2 h.   94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Ábrahám József                 2.cs. F01    2 h.   93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Füredi Péter                   1.cs. F10    2 h.   92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Rasztovich Gyula               1.cs. F29    2 h.   92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Heilig Károly                  1.cs. F19    2 h.   90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Horváth Péter                  1.cs. F13    2 h.   89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Kiss Ferenc                    1.cs. F02    2 h.   87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Németh Károly                  1.cs. F33    2 h.   87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Makker Martina                 2.cs. F10    2 h.   86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Klupács Csaba                  1.cs. F24    2 h.   86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Németh Károly                  2.cs. F33    2 h.   83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Kustyán-Ayurveda dúc           2.cs. F02    2 h.   81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Fuhrmann László                1.cs. F10    2 h.   76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Földing József és fia          2.cs. F30    1 h.   72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Rebenek Imre                   1.cs. F10    2 h.   72,2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Heilig Károly                  2.cs. F19    2 h.   72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Cserháti Dezső                 1.cs. F24    2 h.   71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Klauz Attila                   2.cs. F13    1 h.   70,2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Brányi András                  1.cs. F29    1 h.   69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Papp Géza                      2.cs. F33    1 h.   67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Szabó Attila                   2.cs. F33    1 h.   67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Ács György                     1.cs. F13    1 h.   67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Czank Sándor                   1.cs. F16    1 h.   66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Jakab Tamás                    1.cs. F05    1 h.   66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Makker Martina                 1.cs. F10    1 h.   64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Király József                  1.cs. F06    2 h.   63,0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Bors László                    1.cs. F30    1 h.   60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Szabó Ernő                     1.cs. F02    1 h.   55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Csizmazia Dezső                1.cs. F08    1 h.   53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Kiss László                    1.cs. F01    1 h.   52,8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Magyari Zsolt és fia           1.cs. F13    1 h.   52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Tolnay László                  1.cs. F19    1 h.   52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Balog Norbert                  1.cs. F01    1 h.   51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Kollár Péter                   1.cs. F30    1 h.   50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Ruzsics Sándor                 1.cs. F05    1 h.   50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Elekes István                  1.cs. F30    1 h.   49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Kovács Csaba                   1.cs. F29    1 h.   48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Kovács Zoltán                  1.cs. F08    1 h.   48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Domonkos Csaba                 1.cs. F30    1 h.   48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Balogh Zoltán                  1.cs. F02    1 h.   45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Zámolyi Zoltán                 2.cs. F35    1 h.   45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Csidey József                  1.cs. F30    1 h.   45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Jankó József                   2.cs. F24    1 h.   44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Baracskai Tibor                1.cs. F24    1 h.   43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Ruzsics Sándor                 2.cs. F05    1 h.   42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Kiss Barnabás                  1.cs. F06    1 h.   41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Tóth László                    1.cs. F02    1 h.   39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Pongrácz Sándor                1.cs. F08    1 h.   38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Csidey József                  2.cs. F30    1 h.   36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Kocsis dúc                     2.cs. F29    1 h.   35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Zvezdovics Szilvér             1.cs. F02    1 h.   34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Cser Balázs                    1.cs. F29    1 h.   33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Szücs Gyula                    1.cs. F10    1 h.   30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Viglidán György                1.cs. F24    1 h.   30,7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13:56:00Z</dcterms:created>
  <dc:creator>Király István</dc:creator>
  <dc:description/>
  <cp:keywords/>
  <dc:language>en-US</dc:language>
  <cp:lastModifiedBy>Király István</cp:lastModifiedBy>
  <dcterms:modified xsi:type="dcterms:W3CDTF">2014-07-28T14:05:00Z</dcterms:modified>
  <cp:revision>4</cp:revision>
  <dc:subject/>
  <dc:title>Győr és Környéke Tagszövetség, F07 Kapuvár</dc:title>
</cp:coreProperties>
</file>