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23 15:29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23 21:37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23 22:04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22 15:29:3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9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(65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6   10   124   25    19  15,3  1072,33    867,47</w:t>
      </w:r>
    </w:p>
    <w:p>
      <w:pPr>
        <w:pStyle w:val="HTMLkntformzott"/>
        <w:rPr/>
      </w:pPr>
      <w:r>
        <w:rPr>
          <w:color w:val="000000"/>
        </w:rPr>
        <w:t>F06 Jánossomorja        7    7    48   10    10  20,8  1043,98    910,67</w:t>
      </w:r>
    </w:p>
    <w:p>
      <w:pPr>
        <w:pStyle w:val="HTMLkntformzott"/>
        <w:rPr/>
      </w:pPr>
      <w:r>
        <w:rPr>
          <w:color w:val="000000"/>
        </w:rPr>
        <w:t>F08 Tét                10   12   127   25    13  10,2  1008,52    770,43</w:t>
      </w:r>
    </w:p>
    <w:p>
      <w:pPr>
        <w:pStyle w:val="HTMLkntformzott"/>
        <w:rPr/>
      </w:pPr>
      <w:r>
        <w:rPr>
          <w:color w:val="000000"/>
        </w:rPr>
        <w:t>F16 Lébény             13   23   248   50    63  25,4  1076,09    963,52</w:t>
      </w:r>
    </w:p>
    <w:p>
      <w:pPr>
        <w:pStyle w:val="HTMLkntformzott"/>
        <w:rPr/>
      </w:pPr>
      <w:r>
        <w:rPr>
          <w:color w:val="000000"/>
        </w:rPr>
        <w:t>F29 Bősárkány           9   13   119   24    35  29,4  1094,24    950,34</w:t>
      </w:r>
    </w:p>
    <w:p>
      <w:pPr>
        <w:pStyle w:val="HTMLkntformzott"/>
        <w:rPr/>
      </w:pPr>
      <w:r>
        <w:rPr>
          <w:color w:val="000000"/>
        </w:rPr>
        <w:t>F33 Kóny                9   13   127   25    18  14,2  1080,58    840,69</w:t>
      </w:r>
    </w:p>
    <w:p>
      <w:pPr>
        <w:pStyle w:val="HTMLkntformzott"/>
        <w:rPr/>
      </w:pPr>
      <w:r>
        <w:rPr>
          <w:color w:val="000000"/>
        </w:rPr>
        <w:t>F35 Csikvánd            5    7    57   11    11  19,3  1058,13    920,40</w:t>
      </w:r>
    </w:p>
    <w:p>
      <w:pPr>
        <w:pStyle w:val="HTMLkntformzott"/>
        <w:rPr/>
      </w:pPr>
      <w:r>
        <w:rPr>
          <w:b/>
          <w:color w:val="000000"/>
        </w:rPr>
        <w:t>Nyugati röpcsoport     59   85   850  170   169  19,9  1094,24    909,29</w:t>
      </w:r>
    </w:p>
    <w:p>
      <w:pPr>
        <w:pStyle w:val="HTMLkntformzott"/>
        <w:rPr/>
      </w:pPr>
      <w:r>
        <w:rPr>
          <w:color w:val="000000"/>
        </w:rPr>
        <w:t>F01 Győr                8   11   107   21    15  14,0  1000,23    863,57</w:t>
      </w:r>
    </w:p>
    <w:p>
      <w:pPr>
        <w:pStyle w:val="HTMLkntformzott"/>
        <w:rPr/>
      </w:pPr>
      <w:r>
        <w:rPr>
          <w:color w:val="000000"/>
        </w:rPr>
        <w:t>F02 Győr               13   22   247   49    60  24,3  1037,39    935,27</w:t>
      </w:r>
    </w:p>
    <w:p>
      <w:pPr>
        <w:pStyle w:val="HTMLkntformzott"/>
        <w:rPr/>
      </w:pPr>
      <w:r>
        <w:rPr>
          <w:color w:val="000000"/>
        </w:rPr>
        <w:t>F10 Abda               11   18   147   29    24  16,3  1009,98    881,68</w:t>
      </w:r>
    </w:p>
    <w:p>
      <w:pPr>
        <w:pStyle w:val="HTMLkntformzott"/>
        <w:rPr/>
      </w:pPr>
      <w:r>
        <w:rPr>
          <w:color w:val="000000"/>
        </w:rPr>
        <w:t>F13 Győr               11   18   167   33    41  24,5  1033,17    941,57</w:t>
      </w:r>
    </w:p>
    <w:p>
      <w:pPr>
        <w:pStyle w:val="HTMLkntformzott"/>
        <w:rPr/>
      </w:pPr>
      <w:r>
        <w:rPr>
          <w:color w:val="000000"/>
        </w:rPr>
        <w:t>F19 Győr                9   15   132   26    38  28,8  1058,06    957,51</w:t>
      </w:r>
    </w:p>
    <w:p>
      <w:pPr>
        <w:pStyle w:val="HTMLkntformzott"/>
        <w:rPr/>
      </w:pPr>
      <w:r>
        <w:rPr>
          <w:color w:val="000000"/>
        </w:rPr>
        <w:t>F20 Gönyü               9   13   103   21    16  15,5  1043,07    876,70</w:t>
      </w:r>
    </w:p>
    <w:p>
      <w:pPr>
        <w:pStyle w:val="HTMLkntformzott"/>
        <w:rPr/>
      </w:pPr>
      <w:r>
        <w:rPr>
          <w:color w:val="000000"/>
        </w:rPr>
        <w:t>F24 Nyúl                8   12   109   22    14  12,8  1039,74    849,98</w:t>
      </w:r>
    </w:p>
    <w:p>
      <w:pPr>
        <w:pStyle w:val="HTMLkntformzott"/>
        <w:rPr/>
      </w:pPr>
      <w:r>
        <w:rPr>
          <w:color w:val="000000"/>
        </w:rPr>
        <w:t>F30 Győr               11   19   151   30    26  17,2  1040,36    903,10</w:t>
      </w:r>
    </w:p>
    <w:p>
      <w:pPr>
        <w:pStyle w:val="HTMLkntformzott"/>
        <w:rPr/>
      </w:pPr>
      <w:r>
        <w:rPr>
          <w:b/>
          <w:color w:val="000000"/>
        </w:rPr>
        <w:t>Keleti röpcsoport      80  128  1163  233   234  20,1  1058,06    911,62</w:t>
      </w:r>
    </w:p>
    <w:p>
      <w:pPr>
        <w:pStyle w:val="HTMLkntformzott"/>
        <w:rPr/>
      </w:pPr>
      <w:r>
        <w:rPr>
          <w:b/>
          <w:color w:val="000000"/>
        </w:rPr>
        <w:t>Tagszövetségben       139  213  2013  403   403  20,0  1094,24    910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áldi Imre                1.cs.  F29  HU-13- 25-29211   H 10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Papp Géza                 1.cs.  F33  HU-10-   O-2204   T 10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Takács Gábor              1.cs.  F16  HU-10- 11-56349   H 10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Adrián Arnold és fia      2.cs.  F16  HU-12-  O-13683   H 10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Jakab Sándor              2.cs.  F05  HU-12- D-472394   H 10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Ledó Gábor                1.cs.  F16  HU-12- 11-75485   H 10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Németh Lajos              1.cs.  F35  HU-08- 11-36358   H 105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Görözdös Lajos            1.cs.  F19  SK 13-  55M-259   H 10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2  Jakab Sándor              2.cs.  F05  SK-11-  902-733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2    2  Tóth József               1.cs.  F19  HU-12- 11-75923   H 10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2  Papp Géza                 1.cs.  F33  HU-10- 11-60767   H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4  Adrián Arnold és fia      2.cs.  F16  HU-10- 11-56742   H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2  Andorka testvérek         2.cs.  F29  HU-13- D-658841   H 10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2  Szabó László              1.cs.  F35  HU-11- 11-68213   H 10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5  Kiss Károly               2.cs.  F16  HU-12- D-474490   H 104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6  Kiss Károly               2.cs.  F16  HU-12- 11-74893   H 10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3    3  Tóth József               1.cs.  F19  HU-12- 11-75905   H 10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5    1  Takács Mihály             1.cs.  F06  HU-10- 25-99133   H 10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6    3  Rédli István              1.cs.  F29  HU-13- D-593409   H 10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7    3  Ruzsics Sándor            0.cs.  F05  HU-13- D-658280   T 10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8    3  Németh Lajos              1.cs.  F35  HU-11- 11-68062   H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4    1  Ábrahám István            1.cs.  F20  HU-12- 12-28254   H 10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9    7  Bölönyi János             1.cs.  F16  HU-13- D-658555   H 10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0    8  Adrián Arnold és fia      1.cs.  F16  HU-12-  O-13684   H 10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1    4  Horváth Ferenc            1.cs.  F05  HU-11- 11-63115   H 10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2    9  Papp László és fia        1.cs.  F16  HU-11- D-395497   H 10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5    2  Lackó Norbert             1.cs.  F20  HU-11- 11-67014   H 10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6    1  Földing József és fia     2.cs.  F30  HU-12-  O-13603   H 10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7    1  Cserháti Dezső            2.cs.  F24  HU-13- D-628445   T 10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8    3  Tóth József               1.cs.  F20  HU-13- D-631777   H 103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3    3  Papp Géza                 1.cs.  F33  HU-11- D-358160   T 10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4   10  Bölönyi János             1.cs.  F16  HU-12- 25-22084   H 10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5   11  Takács Gábor              2.cs.  F16  HU-13- 11-82327   H 10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6   12  Takács Gábor              1.cs.  F16  HU-12- 11-75328   H 10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9    1  Páva Zoltán               2.cs.  F02  HU-13- M-133343   T 10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7   13  Kiss Károly               2.cs.  F16  HU-12- 11-74886   H 10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8    4  Németh László             1.cs.  F35  HU-12- 11-77399   H 103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9   14  Papp László és fia        1.cs.  F16  HU-10- 11-56265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0    4  Rédli István              1.cs.  F29  HU-08- 11-28315   H 10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1   15  Ledó Gábor                1.cs.  F16  HU-11- D-404608   H 10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0    1  Soós István               1.cs.  F13  HU-09- D-226278   H 10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1    4  Tolnay László             2.cs.  F19  HU-12- D-474691   H 10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2    2  Kulicskó Ferenc           1.cs.  F02  HU-11- D-326587   H 10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2   16  Holchammer Sándor         1.cs.  F16  HU-10- 11-56470   H 10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3    2  Földing Norbert és apja   1.cs.  F30  HU-12- D-475625   H 10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4    3  Földing Norbert és apja   2.cs.  F30  HU-12- D-475628   H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5    5  Szórádi Imre              1.cs.  F19  HU-12-  O-16402   H 102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3    5  Dóczy dúc                 1.cs.  F29  HU 12- 11-72962   H 10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6    4  Vigh Tibor                2.cs.  F20  HU-13- D-593776   H 10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4   17  Adrián Arnold és fia      1.cs.  F16  HU-12- D-474396   H 10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7    5  Vigh Tibor                2.cs.  F20  HU-11-  O-07736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8    2  Klauz Attila              2.cs.  F13  HU-13- D-627260   T 10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9    3  Soós István               1.cs.  F13  HU-11- D-368316   H 10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5   18  Adrián Arnold és fia      1.cs.  F16  HU-12- D-474365   H 10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6   19  Holchammer Sándor         2.cs.  F16  HU-12- D-474479   H 10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7    6  Andorka testvérek         2.cs.  F29  HU-11- 25-15310   H 10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0    3  Kulicskó Ferenc           1.cs.  F02  HU-13- 11-78986   H 10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8    7  Rasztovich Gyula          2.cs.  F29  HU-13- M-134505   T 1022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1    6  Görözdös Lajos            2.cs.  F19  SK 11- 0707-510   H 10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9    8  Brányi András             1.cs.  F29  HU-09- 25-96414   H 10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0    5  Horváth Ferenc            1.cs.  F05  HU-11- D-356387   H 10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2    4  Kókai Attila és fia       1.cs.  F13  HU-12- D-473929   H 10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3    7  Szórádi Imre              1.cs.  F19  HU-12- 11-76040   H 102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4    5  Kókai Attila és fia       1.cs.  F13  HU-13- D-627544   H 10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5    4  Markó Dezső               1.cs.  F30  HU-13- D-629543   H 10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6    8  Szórádi Imre              2.cs.  F19  HU-13- 11-83304   H 10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1   20  Bölönyi János             1.cs.  F16  HU-13- M-132191   H 10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7    6  Kókai Attila és fia       2.cs.  F13  HU-11- D-395620   H 10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8    7  Scheily Gábor             2.cs.  F13  HU-12- M-129265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2   21  Holchammer Sándor         1.cs.  F16  HU-12- D-474472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3    4  Kertai László             1.cs.  F33  HU-12- D-473872   H 10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4   22  Takács Gábor              0.cs.  F16  HU-13- 11-82363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5    5  Papp Géza                 2.cs.  F33  HU-13- D-629894   H 10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6   23  Tóth István               0.cs.  F16  HU-12- D-477733   H 10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9    4  Feicser Béla              2.cs.  F02  HU-12- D-471135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0    5  Kustyán-Ayurveda dúc      1.cs.  F02  HU-11- D-333948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1    6  Zvezdovics Szilvér        2.cs.  F02  HU-12- 11-70306   H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7    6  Szabó Attila              2.cs.  F33  HU-13- D-629747   T 10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2    9  Tóth József               1.cs.  F19  HU-12- 11-75904   H 10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3    8  Ács György                1.cs.  F13  HU-12-  O-13658   T 10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4    7  Kulicskó Ferenc           1.cs.  F02  HU-12- 11-69788   H 10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8    9  Andorka testvérek         2.cs.  F29  HU-11- D-382335   H 10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9   24  Czank Sándor              1.cs.  F16  HU-09- 11-40351   H 10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0   25  Ledó Gábor                1.cs.  F16  HU-11- D-404590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5    1  Nagy Béla                 1.cs.  F10  HU-13- D-630567   H 10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6   10  Tolnay László             2.cs.  F19  HU-12- D-478494   H 10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7    9  Szakács Miklós            1.cs.  F13  HU-13- D-627194   H 10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8    2  Jankó József              1.cs.  F24  HU-13- D-593389   H 10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1    6  Jakab Tamás               1.cs.  F05  HU-13- 25-27912   T 10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2   26  Adrián Arnold és fia      2.cs.  F16  HU-08- D-185157   H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3   10  Andorka testvérek         2.cs.  F29  HU-12- D-526592   H 10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4    1  Renczés Ottó              1.cs.  F08  HU-12- D-473642   H 10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9    8  Kulicskó Ferenc           1.cs.  F02  HU-11- 11-61784   H 10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5   27  Papp László és fia        2.cs.  F16  HU-11- D-357166   H 10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0    3  Cserháti Dezső            0.cs.  F24  HU-12- D-474879   T 10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6    7  Élő Szilveszter           1.cs.  F33  HU-11- 11-68884   H 100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1   11  Hanich Mihály             1.cs.  F19  HU 13- 11-83197   H 10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7   11  Káldi Imre                1.cs.  F29  HU-11- 25-15486   H 10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2    2  Makker Martina            1.cs.  F10  HU-13- 11-81705   H 10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8    7  Németh József             1.cs.  F05  HU-10- 11-53702   H 10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9    8  Szabó Attila              1.cs.  F33  HU-12- D-475905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0    2  Renczés Ottó              1.cs.  F08  HU-12-  O-12877   T 10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1   12  Andorka testvérek         2.cs.  F29  HU-09- 25-96340   H 100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3   12  Czinger Csaba             1.cs.  F19  HU 13- 11-83088   H 10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4    9  Feicser Béla              2.cs.  F02  HU-11- 11-61697   H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5   10  Kustyán-Ayurveda dúc      1.cs.  F02  HU-12- D-531119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2    8  Jakab Sándor              1.cs.  F05  HU-12- D-472121   H 10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6    5  Földing Norbert és apja   1.cs.  F30  HU-12- D-475613   H 10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7   10  Kókai Attila és fia       2.cs.  F13  HU-12- D-473959   H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3    5  Németh Lajos              1.cs.  F35  HU-11- 11-68077   H 10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8    6  Tóth József               1.cs.  F20  HU-13- D-631716   H 10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9    6  Földing Norbert és apja   1.cs.  F30  HU-12- D-475621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0   11  Feicser Béla              2.cs.  F02  HU-11- 11-61579   H 100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4   28  Takács Gábor              2.cs.  F16  HU-12- 11-75615   H 10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1    7  Lackó Norbert             1.cs.  F20  HU-10- 11-58417   H 10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2   11  Soós István               1.cs.  F13  HU-11- D-356899   H 10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3   12  Kustyán-Ayurveda dúc      1.cs.  F02  HU-11- D-333925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4   13  Kustyán-Ayurveda dúc      0.cs.  F02  HU-10- D-267211   H 10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5    7  Földing József és fia     1.cs.  F30  HU-09- D-226275   H 10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5    9  Szabó Attila              1.cs.  F33  HU-12- D-475928   T 10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6    9  Jakab Sándor              2.cs.  F05  HU-11- D-356270   H 10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7   29  Tóth István               1.cs.  F16  HU-12- D-477711   H 100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6   13  Görözdös Lajos            2.cs.  F19  SK 08- 0805-203   H 10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7    1  Remete Ferenc             1.cs.  F01  HU-12- D-471093   H 10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8   10  Szabó Attila              1.cs.  F33  HU-12-  O-16421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8    3  Rebenek Imre              2.cs.  F10  HU-13- 11-81592   H  9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9   14  Kulicskó Ferenc           2.cs.  F02  HU-12- 11-69791   H  9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0    8  Vigh Tibor                2.cs.  F20  HU-12- D-537514   H  9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9   30  Takács Gábor              1.cs.  F16  HU-11- D-395474   H  99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1   15  Páva Zoltán               2.cs.  F02  HU-13- D-692157   H  9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0   31  Rum János dr.             1.cs.  F16  HU-10- D-267621   H  9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1   13  Andorka testvérek         2.cs.  F29  HU-09- 25-96319   H  9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2    2  Varga István              1.cs.  F06  HU-12- 25-17251   H  9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3   32  Papp László és fia        2.cs.  F16  HU-12- 25-17376   H  9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2    8  Elekes István             2.cs.  F30  HU-12- D-475535   H  9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3    2  Molnár Imre               1.cs.  F01  HU-11- 11-61227   H  9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4    9  Elekes István             2.cs.  F30  HU-12- D-475571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4   33  Takács Gábor              1.cs.  F16  HU-11- D-395493   H  99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5   34  Bölönyi János             1.cs.  F16  HU-12- D-526344   H  99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5   10  Bors László               1.cs.  F30  HU-13- 11-85187   H  99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6    3  Miskolczi Ernő            1.cs.  F06  HU 09- 25-89691   H  99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7   10  Horváth Ferenc            1.cs.  F05  HU-12- D-472281   H  9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8   35  Tóth István               2.cs.  F16  HU-13- D-594441   H  9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6   16  Páva Zoltán               1.cs.  F02  HU-12- M-130455   H  99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7   14  Görözdös Lajos            2.cs.  F19  SK 12- 0301-223   H  9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8   12  Kókai Attila és fia       1.cs.  F13  HU-13- D-593987   H  9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9    3  Ábrahám József            1.cs.  F01  HU-10- D-312578   T  9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9   14  Andorka testvérek         2.cs.  F29  HU-11- 25-15316   H  9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0   36  Takács Gábor              2.cs.  F16  HU-10- 11-56370   H  9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0   11  Földing József és fia     1.cs.  F30  HU-09- D-226268   H  9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1   15  Rédli István              1.cs.  F29  HU-11- D-359218   H  9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2   16  Andorka testvérek         2.cs.  F29  HU-12-  O-15650   H  98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3   37  Papp László és fia        1.cs.  F16  HU-11- D-395152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1   15  Tóth József               1.cs.  F19  HU-12- D-474711   H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4   11  Jakab Sándor              2.cs.  F05  HU-13- 25-24078   H  9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2   17  Szarvas István            1.cs.  F02  HU-13- 11-78838   H  9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5   38  Papp László és fia        2.cs.  F16  HU-12- D-474137   H  9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3   18  Feicser Béla              2.cs.  F02  HU-12- D-471132   H  9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4   19  Feicser Béla              2.cs.  F02  HU-11- 11-61591   H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5   13  Szakács Miklós            1.cs.  F13  HU-11- D-356741   H  9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6   39  Tóth István               1.cs.  F16  HU-10- 25-04787   H  9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6    9  Vigh Tibor                2.cs.  F20  HU-12- 11-76215   H  9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7   40  Holchammer Sándor         1.cs.  F16  HU-10- 11-56497   H  98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7   14  Soós István               1.cs.  F13  HU-12- D-473604   H  98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8   15  Sziládi Dezső             1.cs.  F13  HU-09- 11-44834   T  9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8   12  Ruzsics Sándor            0.cs.  F05  HU-13- D-658252   T  98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9   16  Sziládi Dezső             1.cs.  F13  HU-13- 11-81963   H  98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0   16  Hanich Mihály             1.cs.  F19  HU 13- 11-83192   H  9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1   12  Földing Norbert és apja   2.cs.  F30  HU-12- D-475635   H  98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9   41  Adrián Arnold és fia      2.cs.  F16  HU-10- D-265559   H  98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0    3  Viola János               1.cs.  F08  HU-10- 11-58670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1    6  Szabó László              1.cs.  F35  HU-11- D-357421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2    4  Renczés Ottó              1.cs.  F08  HU-13- 11-80569   T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3   42  Holchammer Sándor         2.cs.  F16  HU-12- D-474471   H  9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4   43  Holchammer Sándor         1.cs.  F16  HU-11- D-404694   H  9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2   17  Soós István               2.cs.  F13  HU-12- D-478850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5   44  Holchammer Sándor         2.cs.  F16  HU-10- 11-56451   H  9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6    7  Zámolyi Zoltán            1.cs.  F35  HU-12- D-475130   H  98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7   45  Mitring Imre              1.cs.  F16  HU-11- 11-66326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3   17  Heilig Károly             1.cs.  F19  HU-09- 11-40128   H  9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8   17  Rasztovich Gyula          2.cs.  F29  HU-13- M-134261   H  98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4    4  Cserháti Dezső            2.cs.  F24  HU-13- D-628460   H  9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5   18  Kókai Attila és fia       2.cs.  F13  HU-13- D-627513   H  9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6   20  Szabó Ernő                1.cs.  F02  HU-13- 11-79318   H  97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7   21  Feicser Béla              1.cs.  F02  HU-11- 11-61946   H  9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8   10  Vigh Tibor                1.cs.  F20  HU-10- 11-58334   H  9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9   13  Jakab Sándor              1.cs.  F05  HU-12- D-476553   H  97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9   18  Görözdös Lajos            1.cs.  F19  SK 12- 0301-168   H  9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0   19  Kókai Attila és fia       1.cs.  F13  HU-11- D-395623   H  9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1   19  Tóth József               1.cs.  F19  HU-12- 11-75916   H  97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0   18  Kocsis dúc                1.cs.  F29  HU-11- 25-13413   H  9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2   20  Sziládi Dezső             1.cs.  F13  HU-09- 11-44857   T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1   11  Németh Károly             1.cs.  F33  HU-13- 11-85468   H  97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3   22  Szarvas István            1.cs.  F02  HU-12- 11-69937   H  97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4   23  Kustyán-Ayurveda dúc      1.cs.  F02  HU-10- D-267270   H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5   21  Sziládi Dezső             1.cs.  F13  HU-13- 11-81935   H  97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6   22  Kókai Attila és fia       2.cs.  F13  HU-11- D-395615   H  9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7   24  Feicser Béla              1.cs.  F02  HU-11- 11-61571   H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2   14  Horváth Ferenc            1.cs.  F05  HU-12- D-47225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8   20  Szórádi Imre              2.cs.  F19  HU-13- D-628418   T  9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9   25  Kiss Ferenc               2.cs.  F02  HU-13- D-692099   H  9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3    5  Csizmazia Dezső           1.cs.  F08  HU-13- D-692354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4   46  Papp László és fia        2.cs.  F16  HU-09- 11-45988   H  97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0   21  Görözdös Lajos            2.cs.  F19  SK 09- 55M-4966   H  9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1    4  Kiss László               1.cs.  F01  HU-11- D-356178   H  9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2   22  Szórádi Imre              1.cs.  F19  HU-12-  O-13697   H  9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3    4  Füredi Péter              1.cs.  F10  HU-12- 11-73889   H  9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4   23  Magyari Zsolt és fia      1.cs.  F13  HU-13- D-627476   H  9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5    8  Németh Lajos              1.cs.  F35  HU-11- 11-68061   H  9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5   24  Scheily Gábor             1.cs.  F13  HU-12- D-473440   H  9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6   25  Magyari Zsolt és fia      2.cs.  F13  HU-13- D-627437   T  9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7   23  Tolnay László             1.cs.  F19  HU-13- D-474697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8    5  Balog Norbert             1.cs.  F01  HU-13- D-625061   H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9   26  Soós István               2.cs.  F13  HU-12- D-484777   H  9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0    6  Ábrahám József            2.cs.  F01  HU-12- 11-69352   T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6    6  Viola János               1.cs.  F08  HU-12- D-476437   H  9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1   26  Páva Zoltán               1.cs.  F02  HU-13- D-692131   T  96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2    7  Ábrahám József            1.cs.  F01  HU-08- 11-32549   H  9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7   47  Papp László és fia        2.cs.  F16  HU-11- 11-65773   H  9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3   27  Kókai Attila és fia       1.cs.  F13  HU-13- D-627525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4   13  Markó Dezső               1.cs.  F30  HU-10- D-265725   H  967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5   24  Görözdös Lajos            2.cs.  F19  SK 11- 0707-482   H  96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6   14  Kollár Péter              1.cs.  F30  HU-12- D-475274   H  9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8   48  Tóth István               1.cs.  F16  HU-12- D-477730   H  9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7   27  Feicser Béla              2.cs.  F02  HU-10- 11-52644   H  9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8    5  J.Varga Attila            1.cs.  F10  HU-12- D-477159   H  9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9   15  Ruzsics Sándor            1.cs.  F05  HU-13- D-658202   T  9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0   49  Holchammer Sándor         1.cs.  F16  HU-10- 11-56464   H  9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9   28  Kulicskó Ferenc           2.cs.  F02  HU-05- 11-94749   H  9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0   28  Horváth Péter             1.cs.  F13  HU-10-   O-2085   H  9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1   29  Feicser Béla              1.cs.  F02  HU-12- D-471146   H  9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1   19  Rasztovich Gyula          1.cs.  F29  HU-12- D-472425   H  9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2   11  Vigh Tibor                2.cs.  F20  HU-10- D-300573   H  9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2   50  Mitring Imre              1.cs.  F16  HU-11- 11-66315   H  9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3   16  Horváth Ferenc            1.cs.  F05  HU-12- D-472267   H  96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3   15  Elekes István             1.cs.  F30  HU-12- D-475552   H  9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4    5  Jankó József              0.cs.  F24  HU-12- D-478539   H  9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5    6  Nagy Béla                 1.cs.  F10  HU-13- D-627058   H  96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6   29  Sziládi Dezső             1.cs.  F13  HU-13- 11-81970   T  9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7   30  Magyari Zsolt és fia      2.cs.  F13  HU-11- D-356947   H  96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4   20  Kovács Csaba              1.cs.  F29  HU-13- D-699441   H  9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5    7  Kovács Zoltán             1.cs.  F08  HU-11- 11-63575   H  9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8   30  Kulicskó Ferenc           2.cs.  F02  HU-12- 11-69776   H  9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9   31  Scheily Gábor             1.cs.  F13  HU-13- M-132606   H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0   16  Domonkos Csaba            1.cs.  F30  HU-13- D-629217   T  9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1    6  Klupács Csaba             1.cs.  F24  HU-12- 11-77201   H  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6   12  Élő Szilveszter           1.cs.  F33  HU-13- D-629677   H  9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7    0  Mitring Imre              1.cs.  F16  HU-11- D-395163   H  96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8   13  Papp Géza                 1.cs.  F33  HU-11- D-358186   H  9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32   31  Zvezdovics Szilvér        2.cs.  F02  HU-13- 11-79242   H  95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9    4  Miskolczi Ernő            1.cs.  F06  HU 11- 25-08479   H  959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0    0  Mitring Imre              1.cs.  F16  HU-09- 11-46826   H  9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3    7  Makker Martina            2.cs.  F10  HU-12- 11-74095   H  9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4   32  Páva Zoltán               1.cs.  F02  HU-12- D-563815   H  9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5   25  Szórádi Imre              1.cs.  F19  HU-12-  O-13703   H  9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6    8  Nagy Béla                 1.cs.  F10  HU-13- D-630563   H  9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1    5  Varga István              1.cs.  F06  HU-10- 25-99427   H  95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7   26  Görözdös Lajos            2.cs.  F19  SK 12- 0301-164   H  95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2    0  Rum János dr.             1.cs.  F16  HU-08- 11-33970   H  9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3   14  Papp Géza                 1.cs.  F33  HU-11- D-404861   H  9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8   33  Kiss Ferenc               1.cs.  F02  HU-10- D-318992   H  9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9    9  J.Varga Attila            1.cs.  F10  HU-13- D-594295   H  9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0    8  Molnár Imre               1.cs.  F01  HU-12- 11-69476   H  95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1    0  Czinger Csaba             1.cs.  F19  HU 13- D-478316   T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2    9  Ábrahám József            1.cs.  F01  HU-12-  O-13538   H  95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3   34  Balogh Zoltán             1.cs.  F02  HU-13- D-702228   H  9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4    9  Zámolyi Zoltán            2.cs.  F35  HU-12- D-475116   H  95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5   21  Andorka testvérek         2.cs.  F29  HU-11- D-382343   H  9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4   32  Scheily Gábor             2.cs.  F13  HU-12- D-473488   H  9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6    0  Kiss Károly               2.cs.  F16  HU-13- 11-82976   H  9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5   17  Csidey József             1.cs.  F30  HU-12- D-475418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7    8  Renczés Ottó              1.cs.  F08  HU-13- 11-80566   H  9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6   35  Páva Zoltán               2.cs.  F02  HU-13- M-133325   H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8    6  Takács Mihály             1.cs.  F06  HU-10-   O-4704   H  9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9   22  Rédli István              1.cs.  F29  HU-11- D-356346   H  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7   10  Remete Ferenc             1.cs.  F01  HU-10- D-265098   H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8    7  Jankó József              2.cs.  F24  HU-13- D-593354   T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9   11  Ábrahám József            1.cs.  F01  HU-12- M-128488   H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50   36  Kiss Ferenc               2.cs.  F02  HU-13- D-692091   H  9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1   37  Kiss Ferenc               2.cs.  F02  HU-12- D-563784   H  9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52    0  Tóth József               1.cs.  F19  HU-12- D-474722   H  9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53   12  Vigh Tibor                2.cs.  F20  HU-11- 11-67264   H  9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54   38  Kustyán-Ayurveda dúc      1.cs.  F02  HU-10- D-267248   H  95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55   39  Kustyán-Ayurveda dúc      1.cs.  F02  HU-08- 11-27869   H  95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6   40  Kustyán-Ayurveda dúc      2.cs.  F02  HU-11- D-333903   H  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0   23  Rédli István              1.cs.  F29  HU-13- D-657268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1   24  Rasztovich Gyula          2.cs.  F29  HU-12- D-537085   H  95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7   13  Vigh Tibor                1.cs.  F20  HU-13- D-593781   H  9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58   12  Ábrahám József            1.cs.  F01  HU-11- 11-61114   H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9    8  Cserháti Dezső            0.cs.  F24  HU-13- D-628446   T  95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60    9  Baracskai Tibor           1.cs.  F24  HU-11- 11-67343   H  9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2   17  Ruzsics Sándor            2.cs.  F05  HU-11- D-382729   H  9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1   41  Páva Zoltán               2.cs.  F02  HU-13- M-133338   T  9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3   15  Németh Károly             2.cs.  F33  HU-11- 11-65028   H  9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4    0  Káldi Imre                1.cs.  F29  HU-10- 25-05007   H  94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35    0  Papp László és fia        1.cs.  F16  HU-12- D-474145   H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2   42  Zvezdovics Szilvér        2.cs.  F02  HU-11- D-333799   H  9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6    0  Rasztovich Gyula          1.cs.  F29  HU-12- D-472439   H  9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7   18  Ruzsics Sándor            0.cs.  F05  HU-13- D-658232   T  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63    0  Szórádi Imre              0.cs.  F19  HU-13- D-594951   H  9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64   13  Ábrahám József            2.cs.  F01  HU-09- 11-39624   H  94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8    9  Viola János               1.cs.  F08  HU-12- D-476430   H  9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9   10  Csizmazia Dezső           0.cs.  F08  HU-13- D-593557   T  9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65   14  Lackó Norbert             1.cs.  F20  HU-10- 12-12153   H  94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6   18  Elekes István             2.cs.  F30  HU-12- D-475540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7   19  Földing József és fia     1.cs.  F30  HU-12- D-474753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0    7  Kiss Barnabás             1.cs.  F06  HU-11-  O-10213   H  9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68   43  Kiss Ferenc               1.cs.  F02  HU-13- D-692075   H  9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9   44  Páva Zoltán               0.cs.  F02  HU-13- D-692148   H  9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0   20  Földing József és fia     1.cs.  F30  HU-10- 11-57753   H  94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1   10  Fuhrmann László           1.cs.  F10  HU-12- D-473400   H  9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72   33  Scheily Gábor             2.cs.  F13  HU-12- D-473438   H  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3    0  Sziládi Dezső             0.cs.  F13  HU-13- 11-81902   H  94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74   21  Markó Dezső               1.cs.  F30  HU-10- D-265744   H  9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1   16  Németh Károly             2.cs.  F33  HU-13- 11-85477   H  9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5   10  Cserháti Dezső            1.cs.  F24  HU-12- D-485702   T  93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42   10  Zámolyi Zoltán            1.cs.  F35  HU-12- M-129004   H  9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76   11  Füredi Péter              1.cs.  F10  HU-13- D-593815   H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77   12  Rebenek Imre              1.cs.  F10  HU-12- D-477757   H  9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43   11  Viola János               1.cs.  F08  HU-12- D-476439   H  9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44    0  Kocsis dúc                1.cs.  F29  HU-10- 25-02981   H  9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78   45  Szarvas István            1.cs.  F02  HU-13- 11-78837   H  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9   46  Tóth László               1.cs.  F02  HU-12- D-474579   H  9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80    0  Horváth Péter             1.cs.  F13  HU-11- D-357015   H  9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81   13  Makker Martina            2.cs.  F10  HU-13- 11-81731   H  9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2   11  Jankó József              1.cs.  F24  HU-12- D-478541   H  9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83    0  Magyari Zsolt és fia      2.cs.  F13  HU-11- D-358232   T  9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84    0  Magyari Zsolt és fia      0.cs.  F13  HU-13- D-627475   T  9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85   22  Földing Norbert és apja   2.cs.  F30  HU-11- D-357938   H  9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45   12  Pongrácz Sándor           1.cs.  F08  HU-09- 11-43014   H  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86    0  Kókai Attila és fia       2.cs.  F13  HU-10-   O-2082   H  9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87   47  Páva Zoltán               0.cs.  F02  HU-13- D-692132   T  9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8    0  Tolnay László             2.cs.  F19  HU-13- M-132808   H  9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9   48  Feicser Béla              1.cs.  F02  HU-12- D-478957   H  9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90   12  Klupács Csaba             1.cs.  F24  HU-10- D-270574   H  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91   49  Kulicskó Ferenc           0.cs.  F02  HU-13- 11-78961   H  9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46    0  Tóth István               2.cs.  F16  HU-13- 25-29020   H  9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92    0  Páva Zoltán               2.cs.  F02  HU-13- M-133341   H  93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93   14  Füredi Péter              1.cs.  F10  HU-11- D-333990   H  9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94   23  Elekes István             2.cs.  F30  HU-11- D-357703   H  93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47    0  Rédli István              1.cs.  F29  HU-11- 11-63230   H  9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95    0  Kustyán-Ayurveda dúc      2.cs.  F02  HU-13- 11-79069   H  9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96    0  Sziládi Dezső             1.cs.  F13  HU-13- 11-81928   H  93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97    0  Görözdös Lajos            1.cs.  F19  SK 11- 55M-1327   H  9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48    0  Holchammer Sándor         2.cs.  F16  HU-13- 11-82558   H  9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49    0  Holchammer Sándor         2.cs.  F16  HU-13- 11-82561   H  9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8    0  Heilig Károly             2.cs.  F19  HU-12- D-471122   H  9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99    0  Kustyán-Ayurveda dúc      1.cs.  F02  HU-09- D-231697   H  9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00    0  Kiss Ferenc               1.cs.  F02  HU-10- D-318999   H  9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50    0  Káldi Imre                1.cs.  F29  HU-13- D-658796   H  9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01    0  Soós István               1.cs.  F13  HU-12- D-473616   H  9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02   14  Remete Ferenc             1.cs.  F01  HU-12- D-471109   H  9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03   24  Csidey József             2.cs.  F30  HU-12- D-475437   T  92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04   15  Rebenek Imre              2.cs.  F10  HU-12- D-477796   H  9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1    0  Ledó Gábor                0.cs.  F16  HU-13- 11-83020   H  9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05    0  Scheily Gábor             2.cs.  F13  HU-12- D-473500   H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06   15  Ábrahám István            1.cs.  F20  HU-12- 11-19815   H  9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52    0  Holchammer Sándor         2.cs.  F16  HU-13- 11-82563   H  9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07    0  Heilig Károly             2.cs.  F19  HU-12- 11-69585   H  9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08    0  Heilig Károly             1.cs.  F19  HU-10- 11-51639   H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09   16  Fuhrmann László           1.cs.  F10  HU-13- D-626941   H  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53    0  Kocsis dúc                2.cs.  F29  HU-13- 25-27983   H  9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10   17  Fuhrmann László           1.cs.  F10  HU-12- D-473377   H  9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54    0  Takács Gábor              0.cs.  F16  HU-13- 11-82301   H  9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55   19  Németh József             1.cs.  F05  HU-11- D-356436   H  9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11   25  Elekes István             2.cs.  F30  HU-12- D-475545   H  9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12    0  Zvezdovics Szilvér        1.cs.  F02  HU-13- 11-79248   H  92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13   18  Fuhrmann László           1.cs.  F10  HU-13- D-626961   H  9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14    0  Görözdös Lajos            2.cs.  F19  HU 10-   O-1995   H  9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15    0  Kiss Ferenc               2.cs.  F02  HU-13- D-692089   H  92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56    0  Dóczy dúc                 1.cs.  F29  HU 13- D-657077   H  9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57    0  Cser Balázs               1.cs.  F29  HU-12- D-570827   H  9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58   13  Viola János               1.cs.  F08  HU-11- 11-63849   H  9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59   11  Németh László             1.cs.  F35  HU-12- D-477865   H  9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60   17  Kertai László             1.cs.  F33  HU-12- 11-74674   H  9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6   19  Rebenek Imre              2.cs.  F10  HU-13- D-630403   H  9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17    0  Tolnay László             2.cs.  F19  HU-11- D-395320   H  9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18    0  Páva Zoltán               1.cs.  F02  HU-13- M-133348   H  9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61   18  Németh Károly             1.cs.  F33  HU-10- 11-55631   H  9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19    0  Szarvas István            1.cs.  F02  HU-11-  O-07544   H  9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20    0  Tolnay László             0.cs.  F19  HU-13- D-692231   H  9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21    0  Zvezdovics Szilvér        2.cs.  F02  HU-10- 11-52270   H  9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22   20  Nagy Béla                 1.cs.  F10  HU-13- D-630570   H  9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62    0  Papp László és fia        1.cs.  F16  HU-09- 11-45954   H  9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63    0  Tóth István               1.cs.  F16  HU-10- 25-04751   H  9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23   21  Rebenek Imre              1.cs.  F10  HU-12- D-477778   H  9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64    0  Rédli István              1.cs.  F29  HU-11- D-359213   H  9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65    0  Rasztovich Gyula          0.cs.  F29  HU-12- M-129603   H  9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24   22  Rebenek Imre              1.cs.  F10  HU-11- D-395861   H  91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25    0  Görözdös Lajos            1.cs.  F19  SK 12- 0301-198   H  9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26    0  Kiss Ferenc               2.cs.  F02  HU-13- D-692071   H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66    8  Király József             1.cs.  F06  HU-13- D-657610   H  9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27   23  Füredi Péter              1.cs.  F10  HU-11- D-404272   H  9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67    9  Király József             1.cs.  F06  HU-13- D-657634   H  9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28   26  Földing Norbert és apja   2.cs.  F30  HU-11- D-357990   H  9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29    0  Feicser Béla              2.cs.  F02  HU-10- 11-52602   H  91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30   15  Molnár Imre               1.cs.  F01  HU-08- 50-11142   T  9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31   13  Cserháti Dezső            1.cs.  F24  HU-12- D-474881   T  9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32   24  Szücs Gyula               1.cs.  F10  HU-13- D-627033   H  91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33   14  Viglidán György           1.cs.  F24  HU-10- 11-58499   T  9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 0   16  Tóth József               1.cs.  F20  HU-12- D-479418   H  9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68    0  Kocsis dúc                1.cs.  F29  HU-10- D-312817   H  9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69   10  Király József             1.cs.  F06  HU-10- 25-99556   H  910,6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 5 h.  34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óth József                    1.cs. F19    5 h.  32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Géza                      1.cs. F33    5 h.  31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2.cs. F02    5 h.  3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F20    5 h.  3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rváth Ferenc                 1.cs. F05    5 h.  3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   5 h.  30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 5 h.  30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 5 h.  2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rözdös Lajos                 2.cs. F19    5 h.  2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F29    5 h.  29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1.cs. F02    5 h.  2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F16    5 h.  28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   5 h.  2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F16    5 h.  27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ölönyi János                  1.cs. F16    4 h.  2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F02    4 h.  27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drián Arnold és fia           2.cs. F16    4 h.  2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iládi Dezső                  1.cs. F13    5 h.  27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F05    4 h.  27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   4 h.  269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F16    4 h.  26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35    4 h.  26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2.cs. F02    5 h.  2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2.cs. F16    5 h.  2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Ábrahám József                 1.cs. F01    5 h.  2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órádi Imre                   1.cs. F19    4 h.  2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F30    5 h.  2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nczés Ottó                   1.cs. F08    4 h.  2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ola János                    1.cs. F08    5 h.  2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áldi Imre                     1.cs. F29    4 h.  22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1.cs. F16    3 h.  21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edó Gábor                     1.cs. F16    3 h.  2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   4 h.  20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2.cs. F02    5 h.  20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F30    4 h.  2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István                    1.cs. F16    4 h.  20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itring Imre                   1.cs. F16    4 h.  20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1.cs. F19    4 h.  19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Földing Norbert és apja        1.cs. F30    3 h.  1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Norbert és apja        2.cs. F30    4 h.  1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1.cs. F02    4 h.  19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10    4 h.  19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2.cs. F16    3 h.  19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va Zoltán                    1.cs. F02    4 h.  19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F13    4 h.  1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vezdovics Szilvér             2.cs. F02    4 h.  19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Attila                   1.cs. F33    3 h.  1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rvas István                 1.cs. F02    4 h.  1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   3 h.  17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asztovich Gyula               2.cs. F29    3 h.  1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óth József                    1.cs. F20    3 h.  16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üredi Péter                   1.cs. F10    4 h.  161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licskó Ferenc                2.cs. F02    3 h.  1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F30    3 h.  1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uhrmann László                1.cs. F10    4 h.  1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1.cs. F01    3 h.  143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gyari Zsolt és fia           2.cs. F13    3 h.  1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olnár Imre                    1.cs. F01    3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2.cs. F10    3 h.  1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1.cs. F35    2 h.  1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háti Dezső                 2.cs. F24    2 h.  1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1.cs. F29    3 h.  1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Ferenc                    1.cs. F02    3 h.  12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   2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anich Mihály                  1.cs. F19    2 h.  12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2.cs. F19    2 h.  1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Mihály                  1.cs. F06    2 h.  11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Sándor                   1.cs. F05    2 h.  11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Élő Szilveszter                1.cs. F33    2 h.  11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inger Csaba                  1.cs. F19    2 h.  1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Ábrahám István                 1.cs. F20    2 h.  109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2.cs. F13    2 h.  1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ga István                   1.cs. F06    2 h.  10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1.cs. F16    2 h.  1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skolczi Ernő                 1.cs. F06    2 h.  10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László                  1.cs. F35    2 h.  1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1.cs. F24    2 h.  1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Dóczy dúc                      1.cs. F29    2 h.  10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1.cs. F10    3 h.  10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ertai László                  1.cs. F33    2 h.  1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eily Gábor                  1.cs. F13    2 h.  1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émeth József                  1.cs. F05    2 h.   9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1.cs. F20    2 h.   9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István                    2.cs. F16    2 h.   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.Varga Attila                 1.cs. F10    2 h.   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1.cs. F35    2 h.   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brahám József                 2.cs. F01    2 h.   9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rály József                  1.cs. F06    3 h.   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1.cs. F29    2 h.   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eilig Károly                  1.cs. F19    2 h.   9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Péter                  1.cs. F13    2 h.   8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Károly                  1.cs. F33    2 h.   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Martina                 2.cs. F10    2 h.   8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lupács Csaba                  1.cs. F24    2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Károly                  2.cs. F33    2 h.   8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-Ayurveda dúc           2.cs. F02    2 h.   8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ing József és fia          2.cs. F30    1 h.   7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2.cs. F19    2 h.   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rháti Dezső                 1.cs. F24    2 h.   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lauz Attila                   2.cs. F13    1 h.   7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rányi András                  1.cs. F29    1 h.   6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app Géza                      2.cs. F33    1 h.   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Attila                   2.cs. F33    1 h.   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cs György                     1.cs. F13    1 h.   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ank Sándor                   1.cs. F16    1 h.   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akab Tamás                    1.cs. F05    1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kker Martina                 1.cs. F10    1 h.   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s László                    1.cs. F30    1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Ernő                     1.cs. F02    1 h.   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1.cs. F08    1 h.   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László                    1.cs. F01    1 h.   5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gyari Zsolt és fia           1.cs. F13    1 h.   5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1.cs. F19    1 h.   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 Norbert                  1.cs. F01    1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llár Péter                   1.cs. F30    1 h.   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uzsics Sándor                 1.cs. F05    1 h.   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Elekes István                  1.cs. F30    1 h.   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Csaba                   1.cs. F29    1 h.   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1.cs. F08    1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omonkos Csaba                 1.cs. F30    1 h.   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logh Zoltán                  1.cs. F02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ámolyi Zoltán                 2.cs. F35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dey József                  1.cs. F30    1 h.   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nkó József                   2.cs. F24    1 h.   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   1 h.   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uzsics Sándor                 2.cs. F05    1 h.   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Barnabás                  1.cs. F06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1.cs. F02    1 h.   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ongrácz Sándor                1.cs. F08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idey József                  2.cs. F30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dúc                     2.cs. F29    1 h.   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vezdovics Szilvér             1.cs. F02    1 h.   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r Balázs                    1.cs. F29    1 h.   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ücs Gyula                    1.cs. F10    1 h.   3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1.cs. F24    1 h.   30,7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Hosszú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7. Mag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1. Dessau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06. Stendal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19. Magdeburg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Tagszövetségi Hosszútávú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19 h. 12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F19   18 h. 106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17 h. 10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  17 h. 10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  17 h. 10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F08   20 h. 101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  18 h. 100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F02   17 h.  99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F20   16 h.  9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  17 h.  9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16 h.  94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  15 h.  9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F30   16 h.  92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1.cs. F05   16 h.  87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F30   16 h.  8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2.cs. F05   14 h.  8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ulicskó Ferenc                1.cs. F02   15 h.  8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F33   15 h.  8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István                    1.cs. F16   16 h.  85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József                    1.cs. F19   15 h.  8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ajos                   1.cs. F35   15 h.  8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  14 h.  8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F19   14 h.  8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itring Imre                   1.cs. F16   16 h.  8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li István                   1.cs. F29   16 h.  8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1.cs. F02   15 h.  81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F30   15 h.  8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F16   14 h.  8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  15 h.  7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  14 h.  76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  13 h.  76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F13   14 h.  7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F20   13 h.  7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14 h.  6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ilig Károly                  1.cs. F19   13 h.  6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15 h.  6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2.cs. F16   11 h.  6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di Imre                     1.cs. F29   12 h.  6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35   12 h.  6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F35   12 h.  6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mete Ferenc                  1.cs. F01   12 h.  61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ackó Norbert                  1.cs. F20   12 h.  61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brahám József                 1.cs. F01   13 h.  61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rányi András                  1.cs. F29   11 h.  5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2.cs. F02   13 h.  5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ertai László                  1.cs. F33   11 h.  56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F16    9 h.  5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F08   11 h.  5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gyari Zsolt és fia           1.cs. F13    9 h.  5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László                    1.cs. F01    9 h.  4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F10   10 h.  4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nkó József                   1.cs. F24    9 h.  48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F13    9 h.  4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József                  1.cs. F05    9 h.  4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őczei László                 1.cs. F08   10 h.  4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rkó Dezső                    1.cs. F30   10 h.  4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F30    8 h.  45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.Varga Attila                 1.cs. F10   10 h.  45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F02    9 h.  45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lönyi János                  1.cs. F16    7 h.  4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1.cs. F30    8 h.  4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1.cs. F16    8 h.  42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uzsics Sándor                 2.cs. F05    8 h.  42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ő Szilveszter                1.cs. F33    8 h.  4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dúc                     1.cs. F29    9 h.  40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ászló                  1.cs. F35    7 h.  40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lück István                   1.cs. F02    6 h.  37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aracskai Tibor                1.cs. F24    8 h.  3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Gyula                    1.cs. F10    7 h.  3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édecsi Tibor                  1.cs. F05    6 h.  3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ujber Imre                    1.cs. F08    6 h.  3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kker Martina                 1.cs. F10    6 h.  3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Mihály                  1.cs. F06    6 h.  32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áczi András                   1.cs. F24    7 h.  3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üredi Péter                   1.cs. F10    8 h.  3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László                    1.cs. F02    7 h.  31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Károly                  1.cs. F33    6 h.  3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intér Tibor                   1.cs. F29    6 h.  3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alogh Zoltán                  1.cs. F02    6 h.  29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auz Attila                   1.cs. F13    5 h.  2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ngrácz Sándor                1.cs. F08    6 h.  2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orró József                   1.cs. F01    6 h.  2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István                   1.cs. F06    6 h.  2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üveges-Rácz                   1.cs. F02    5 h.  2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uhrmann László                1.cs. F10    7 h.  2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óczy dúc                      1.cs. F29    5 h.  26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olnár Imre                    1.cs. F01    6 h.  2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skolczi Ernő                 1.cs. F06    6 h.  2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upács Csaba                  1.cs. F24    5 h.  2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rály József                  1.cs. F06    6 h.  2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llár Péter                   1.cs. F30    5 h.  2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Ernő                     2.cs. F02    5 h.  2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enkvári Attila                1.cs. F30    5 h.  2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Zoltán                  1.cs. F08    5 h.  22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2.cs. F29    4 h.  2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Barnabás                  1.cs. F06    5 h.  21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uhász Sándor                  1.cs. F20    5 h.  2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Balázs                  1.cs. F08    4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ors László                    1.cs. F30    4 h.  2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Béla                      1.cs. F06    4 h.  2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og Norbert                  1.cs. F01    4 h.  1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pi Bence                    1.cs. F16    3 h.  1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1.cs. F16    3 h.  1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cs György                     1.cs. F13    3 h.  1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zmazia Dezső                1.cs. F08    4 h.  1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Ferenc                 1.cs. F06    4 h.  17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Péter                  1.cs. F13    4 h.  1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inger Csaba                  1.cs. F19    3 h.  1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dossy Ernő                   1.cs. F10    3 h.  1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rháti Dezső                 1.cs. F24    4 h.  15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nauz testvérek                1.cs. F30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Ábrahám István                 1.cs. F20    3 h.  1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József                  1.cs. F33    3 h.  1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r Balázs                    2.cs. F29    3 h.  1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uszti Zoltán                  1.cs. F19    3 h.  1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ősi Gergely                   1.cs. F29    3 h.  1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zselics Mihály               1.cs. F02    2 h.  1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da István                    1.cs. F10    3 h.  1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Udvardi János                  2.cs. F33    2 h.  1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nes Gyula                    1.cs. F20    3 h.  1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rdi Vince                    1.cs. F20    2 h.  1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dő László                    2.cs. F33    3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lyes Gábor                   1.cs. F08    2 h.   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rdős Lajos                   1.cs. F06    2 h.   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1.cs. F35    2 h.   8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ordás Károly                 1.cs. F35    2 h.   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Imre                    1.cs. F05    1 h.   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lla Ferenc                   1.cs. F16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kab Miklós                   2.cs. F05    2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lidán György                1.cs. F24    2 h.   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kab Tamás                    1.cs. F05    1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lai testvérek               1.cs. F16    1 h.   6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rkosi Zoltán                  1.cs. F01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adlicsek Ádám                 2.cs. F20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ics István                  2.cs. F13    1 h.   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li István                    1.cs. F10    1 h.   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vács Csaba                   1.cs. F29    1 h.   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Szabolcs                  1.cs. F33    1 h.   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edó Vilmos                    2.cs. F16    1 h.   4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Zoltán                 1.cs. F20    1 h.   42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lidán Ágoston               1.cs. F24    1 h.   3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Gábor                     1.cs. F02    1 h.   3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rencz István                 1.cs. F24    1 h.   3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jor Márk                     1.cs. F29    1 h.   3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engszter József               1.cs. F10    1 h.   32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rály László                  1.cs. F33    1 h.   30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Általános 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5.25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1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7. Magdeburg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15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1. Dessau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8. Prága (Belice)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06. Stendal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7.13. Prága (Belice)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19. Magdeburg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Tagszövetségi Általános távú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43 h. 25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42 h. 238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F16   40 h. 226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  40 h. 21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2.cs. F13   42 h. 21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41 h. 21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F05   38 h. 212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  40 h. 211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ola János                    1.cs. F08   42 h. 20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  39 h. 20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39 h. 191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  38 h. 189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  39 h. 18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Lajos                   1.cs. F35   37 h. 18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F19   37 h. 182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  38 h. 181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35   35 h. 16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F33   34 h. 16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F16   33 h. 165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um János dr.                  1.cs. F16   31 h. 160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F20   29 h. 15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eicser Béla                   2.cs. F02   31 h. 155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József                    1.cs. F19   33 h. 154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óth István                    1.cs. F16   31 h. 15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F02   30 h. 14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órádi Imre                   1.cs. F19   32 h. 14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1.cs. F33   34 h. 147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33 h. 14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ustyán-Ayurveda dúc           1.cs. F02   28 h. 14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örözdös Lajos                 1.cs. F19   32 h. 14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  28 h. 14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ő Szilveszter                1.cs. F33   29 h. 13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F35   26 h. 13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35   29 h. 13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mete Ferenc                  1.cs. F01   31 h. 132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ldi Imre                     1.cs. F29   27 h. 131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F02   27 h. 129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nich Mihály                  1.cs. F19   27 h. 128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licskó Ferenc                1.cs. F02   25 h. 12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éla                      1.cs. F06   26 h. 12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ackó Norbert                  1.cs. F20   27 h. 12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rányi András                  1.cs. F29   29 h. 12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10   30 h. 12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ujber Imre                    1.cs. F08   26 h. 12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F19   27 h. 12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F05   26 h. 12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1.cs. F13   26 h. 123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Csaba                   1.cs. F29   25 h. 12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Földing József és fia          1.cs. F30   27 h. 12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1.cs. F33   25 h. 12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1.cs. F10   28 h. 118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László                    1.cs. F01   25 h. 118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1.cs. F16   25 h. 11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di Dezső                  1.cs. F13   26 h. 11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li István                   1.cs. F29   25 h. 11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kács Miklós                 1.cs. F13   25 h. 117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őczei László                 1.cs. F08   28 h. 11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2.cs. F10   26 h. 11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1.cs. F30   24 h.  9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Jankó József                   1.cs. F24   23 h.  9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Ágoston               1.cs. F24   22 h.  9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óth László                    1.cs. F35   22 h.  9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ölönyi János                  1.cs. F16   21 h.  8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                   1.cs. F20   18 h.  8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.Varga Attila                 1.cs. F10   20 h.  8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auz Attila                   1.cs. F13   20 h.  8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ászló                  1.cs. F35   18 h.  8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1.cs. F33   17 h.  8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Károly                  1.cs. F33   18 h.  81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dey József                  1.cs. F30   17 h.  8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ecsi Tibor                  1.cs. F05   18 h.  80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kker Martina                 1.cs. F10   18 h.  80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zsics Sándor                 2.cs. F05   17 h.  8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intér Tibor                   1.cs. F29   18 h.  7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rvas István                 1.cs. F02   16 h.  7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nczés Ottó                   1.cs. F08   17 h.  7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la Ferenc                   1.cs. F16   15 h.  7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F01   16 h.  72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2.cs. F02   16 h.  6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ózsef                  1.cs. F33   16 h.  66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dúc                     1.cs. F29   15 h.  6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Frigyes                1.cs. F10   17 h.  6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cskai Tibor                1.cs. F24   15 h.  6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omonkos Csaba                 1.cs. F30   13 h.  6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dossy Ernő                   1.cs. F10   13 h.  61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arga István                   1.cs. F06   14 h.  60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árolyi Sándor                 1.cs. F16   13 h.  5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Lenzsér Gyula                  1.cs. F16   15 h.  57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akács Mihály                  1.cs. F06   12 h.  56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Jakab Miklós                   2.cs. F05   13 h.  54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Imre                    1.cs. F05   13 h.  5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edő László                    1.cs. F33   14 h.  5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urda István                   1.cs. F29   12 h.  5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üveges-Rácz                   1.cs. F02   12 h.  5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Barnabás                  1.cs. F06   12 h.  5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Péter                  1.cs. F13   14 h.  50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lück István                   1.cs. F02    9 h.  5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li István                    1.cs. F10   12 h.  50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olnár Imre                    1.cs. F01   12 h.  5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üredi Péter                   1.cs. F10   12 h.  4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1.cs. F02   11 h.  4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áczi András                   1.cs. F24   12 h.  47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orró József                   1.cs. F01   12 h.  4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er Balázs                    2.cs. F29   11 h.  4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2.cs. F29   10 h.  4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Dóczy dúc                      1.cs. F29    9 h.  4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rály József                  1.cs. F06   10 h.  42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ücs Tibor                    1.cs. F10   10 h.  4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kab Tamás                    1.cs. F05    9 h.  40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ndes Péter                   1.cs. F35    9 h.  3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 Norbert                  1.cs. F01    9 h.  3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uhász Sándor                  1.cs. F20    9 h.  3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izmazia Dezső                1.cs. F08    9 h.  3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erháti Dezső                 1.cs. F24   10 h.  35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lay Tibor                   1.cs. F13    9 h.  34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elyes Gábor                   1.cs. F08    9 h.  33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h Zoltán                  1.cs. F02    7 h.  32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nauz testvérek                1.cs. F30    7 h.  3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enkvári Attila                1.cs. F30    8 h.  3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1.cs. F08    7 h.  31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Szabolcs                  1.cs. F33    8 h.  2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uhrmann László                1.cs. F10    8 h.  29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ongrácz Sándor                1.cs. F08    6 h.  2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ősi Gergely                   1.cs. F29    7 h.  2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Ernő                     1.cs. F02    7 h.  2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cs György                     1.cs. F13    6 h.  2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ábor                     1.cs. F02    8 h.  2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iskolczi Ernő                 1.cs. F06    7 h.  2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uszti Zoltán                  1.cs. F19    7 h.  2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lai testvérek               1.cs. F16    6 h.  2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lupács Csaba                  1.cs. F24    5 h.  2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ors László                    1.cs. F30    5 h.  2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llár Péter                   1.cs. F30    5 h.  2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rváth Ferenc                 1.cs. F06    5 h.  2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rics István                  1.cs. F13    5 h.  2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Balázs                  2.cs. F08    6 h.  2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jor Márk                     1.cs. F29    5 h.  2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rdős Lajos                   1.cs. F06    5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1.cs. F16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inger Csaba                  1.cs. F19    4 h.  2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erebenics Zsolt               1.cs. F06    5 h.  1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da István                    1.cs. F10    5 h.  1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1.cs. F35    5 h.  1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Udvardi János                  2.cs. F33    3 h.  1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adlicsek Ádám                 1.cs. F20    4 h.  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rály László                  1.cs. F33    4 h.  1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zselics Mihály               1.cs. F02    3 h.  1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brahám István                 1.cs. F20    3 h.  1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Zoltán                 1.cs. F20    4 h.  1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rdi Vince                    1.cs. F20    3 h.  1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öldesi Miklós                 2.cs. F19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nes Gyula                    1.cs. F20    3 h.  1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lidán György                1.cs. F24    3 h.  1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Árkosi Zoltán                  1.cs. F01    2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arkas Csaba                   1.cs. F06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engszter József               1.cs. F10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alász Ferenc                  1.cs. F10    2 h.   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erencz István                 1.cs. F24    2 h.   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atvani Péter                  1.cs. F08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olauf József                  1.cs. F24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edó Vilmos                    2.cs. F16    1 h.   4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agy László                    1.cs. F13    1 h.   35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öröczki Károly                1.cs. F24    1 h.   3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elemen Gyula                  1.cs. F30    1 h.   3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Mihály                   1.cs. F29    1 h.   25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Hosszú távú tagszövetség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28   H  4h 27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09- 25-96319   H  4h 26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 D-526592   H  4h 25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3- 11-82327   H  4h 259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3- 11-83197   H  4h 24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0-   O-2082   H  4h 24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2- D-475130   H  4h 24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eicser Béla                   F02 HU-11- 11-61579   H  4h 24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1- 25-15310   H  4h 24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lchammer Sándor              F16 HU-10- 11-56464   H  4h 239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ölding Norbert és apja        F30 HU-12- D-475621   H  4h 233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h Tibor                     F20 HU-13- D-593776   H  4h 23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László és fia             F16 HU-09- 11-45954   H  4h 22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 D-475625   H  4h 22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11- D-395620   H  4h 22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László és fia             F16 HU-12- D-474145   H  4h 22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olnay László                  F19 HU-12- D-478494   H  4h 22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eicser Béla                   F02 HU-10- 11-52644   H  4h 22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oós István                    F13 HU-11- D-356899   H  4h 22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Adrián Arnold és fia           F16 HU-10- D-265559   H  4h 21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ölding József és fia          F30 HU-09- D-226275   H  4h 21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iss Ferenc                    F02 HU-13- D-692075   H  4h 21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óth István                    F16 HU-10- 25-04751   H  4h 201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Görözdös Lajos                 F19 SK 12- 0301-223   H  4h 17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aracskai Tibor                F24 HU-11- 11-67343   H  4h 17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Renczés Ottó                   F08 HU-13- 11-80566   H  4h 17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ola János                    F08 HU-10- 11-58670   H  4h 15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Jakab Sándor                   F05 SK-11-  902-733   H  3h 22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10- 11-56349   H  3h 21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Lackó Norbert                  F20 HU-11- 11-67014   H  3h 21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Kulicskó Ferenc                F02 HU-11- D-326587   H  3h 21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Ledó Gábor                     F16 HU-12- 11-75485   H  3h 20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Ledó Gábor                     F16 HU-11- D-404590   H  3h 20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Andorka testvérek              F29 HU-12-  O-15650   H  3h 2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oós István                    F13 HU-11- D-368316   H  3h 204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Görözdös Lajos                 F19 SK 13-  55M-259   H  3h 20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iss Károly                    F16 HU-12- D-474490   H  3h 20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ulicskó Ferenc                F02 HU-13- 11-78986   H  3h 20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Papp László és fia             F16 HU-10- 11-56265   H  3h 19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Adrián Arnold és fia           F16 HU-10- 11-56742   H  3h 196,9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Hosszú távú tagszövetség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  O-2204   T  3h 20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0   T  3h 186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09- 11-44834   T  3h 18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2- D-475928   T  3h 17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3- D-628418   T  3h 13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rháti Dezső                 F24 HU-13- D-628445   T  2h 13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és fia           F13 HU-11-  O-07690   T  2h 13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auz Attila                   F13 HU-13- D-627260   T  2h 11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2-  O-12877   T  2h 118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2-  O-13658   T  2h 117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12- D-474612   T  2h 11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uzsics Sándor                 F05 HU-11- D-356208   T  2h 10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áva Zoltán                    F02 HU-12- D-563801   T  2h 10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iládi Dezső                  F13 HU-13- 11-81970   T  2h 10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13- M-133343   T  2h 10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urdi Vince                    F20 HU-13- 11-81540   T  2h 106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áva Zoltán                    F02 HU-12- D-563811   T  2h 1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iládi Dezső                  F13 HU-12- 11-74569   T  2h 10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12- D-475437   T  2h  9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áva Zoltán                    F02 HU-13- M-133338   T  2h  92,9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Általános távú tagszövetség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25-15310   H  8h 46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D-475621   H  8h 46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09- D-226278   H  8h 44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és fia             F16 HU-09- 11-45954   H  8h 43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2- D-526592   H  8h 42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akács Gábor                   F16 HU-12- 11-75328   H  8h 416,5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Görözdös Lajos                 F19 SK 11- 0707-510   H  8h 363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SK 11- 0707-482   H  8h 33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ndorka testvérek              F29 HU-11- D-382335   H  7h 41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0- 11-56349   H  7h 40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ndorka testvérek              F29 HU-09- 25-96319   H  7h 399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László és fia             F16 HU-12- D-474361   H  7h 39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kab Sándor                   F05 HU-12- D-472394   H  7h 39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Ledó Gábor                     F16 HU-11- D-404590   H  7h 38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émeth Lajos                   F35 HU-11- 11-68062   H  7h 37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ndorka testvérek              F29 HU-13- D-658815   H  7h 37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2-  O-13761   H  7h 36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olchammer Sándor              F16 HU-10- 11-56464   H  7h 35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Károly                    F16 HU-12- 11-74884   H  7h 34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László és fia             F16 HU-12- D-474145   H  7h 33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h Tibor                     F20 HU-12- D-537514   H  7h 32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áldi Imre                     F29 HU-11- 25-15486   H  7h 32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Heilig Károly                  F19 HU-09- 11-40128   H  7h 32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aracskai Tibor                F24 HU-11- 11-67343   H  7h 31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eicser Béla                   F02 HU-11- 11-61697   H  7h 31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Tolnay László                  F19 HU-12- D-478494   H  7h 307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órádi Imre                   F19 HU-12-  O-13703   H  7h 303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Görözdös Lajos                 F19 SK 12- 0301-223   H  7h 30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itring Imre                   F16 HU-11- D-395171   H  7h 27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ókai Attila és fia            F13 HU-10-   O-2082   H  6h 35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Lackó Norbert                  F20 HU-11- 11-67014   H  6h 345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Adrián Arnold és fia           F16 HU-08- D-185157   H  6h 34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Adrián Arnold és fia           F16 HU-10- D-265559   H  6h 33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Andorka testvérek              F29 HU-13- D-658841   H  6h 33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Vigh Tibor                     F20 HU-13- D-593776   H  6h 32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ókai Attila és fia            F13 HU-11- D-395620   H  6h 31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Csepi Bence                    F16 HU-10- D-312323   H  6h 31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Ledó Gábor                     F16 HU-11- D-404608   H  6h 31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Kiss Károly                    F16 HU-12- 11-74893   H  6h 31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Viola János                    F08 HU-11- 11-63849   H  6h 310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Általános távú tagszövetség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  O-2204   T  5h 28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uzsics Sándor                 F05 HU-11- D-356208   T  5h 24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 11-80569   T  5h 18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60   T  4h 23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1-  O-07690   T  4h 22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2- D-476061   T  4h 20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2- D-475928   T  4h 200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lauz Attila                   F13 HU-13- D-627267   T  4h 18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és fia           F13 HU-11- D-358232   T  4h 17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09- 11-44834   T  3h 18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12- D-474612   T  3h 167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áva Zoltán                    F02 HU-13- M-133343   T  3h 155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13- D-629897   T  3h 15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va Zoltán                    F02 HU-12- D-563811   T  3h 15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uhász Sándor                  F20 HU-13- 11-83557   T  3h 1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órádi Imre                   F19 HU-13- D-628418   T  3h 13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órádi Imre                   F19 HU-13- D-594154   T  3h 13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nauz testvérek                F30 HU-13- 26-46441   T  3h 13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uzsics Sándor                 F05 HU-13- D-658202   T  3h 13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                     F33 HU-11- D-358165   T  3h 132,00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4:39:00Z</dcterms:created>
  <dc:creator>Király István</dc:creator>
  <dc:description/>
  <cp:keywords/>
  <dc:language>en-US</dc:language>
  <cp:lastModifiedBy>Király István</cp:lastModifiedBy>
  <cp:lastPrinted>2014-07-25T12:01:00Z</cp:lastPrinted>
  <dcterms:modified xsi:type="dcterms:W3CDTF">2014-07-25T10:05:00Z</dcterms:modified>
  <cp:revision>7</cp:revision>
  <dc:subject/>
  <dc:title>Győr és Környéke Tagszövetség</dc:title>
</cp:coreProperties>
</file>