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14 10:00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15 14:14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15 14:15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13 10:00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Liege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6.27 12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91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7(65+12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5 Csorna              2    3    13    3     0   0,0     0,00      0,00</w:t>
      </w:r>
    </w:p>
    <w:p>
      <w:pPr>
        <w:pStyle w:val="HTMLkntformzott"/>
        <w:rPr/>
      </w:pPr>
      <w:r>
        <w:rPr>
          <w:color w:val="000000"/>
        </w:rPr>
        <w:t>F16 Lébény              3    3    15    3     7  46,7   932,16    882,52</w:t>
      </w:r>
    </w:p>
    <w:p>
      <w:pPr>
        <w:pStyle w:val="HTMLkntformzott"/>
        <w:rPr/>
      </w:pPr>
      <w:r>
        <w:rPr>
          <w:color w:val="000000"/>
        </w:rPr>
        <w:t>F29 Bősárkány           5    5    20    4     3  15,0   899,79    821,77</w:t>
      </w:r>
    </w:p>
    <w:p>
      <w:pPr>
        <w:pStyle w:val="HTMLkntformzott"/>
        <w:rPr/>
      </w:pPr>
      <w:r>
        <w:rPr>
          <w:color w:val="000000"/>
        </w:rPr>
        <w:t>F33 Kóny                4    5    24    5     7  29,2   990,43    917,36</w:t>
      </w:r>
    </w:p>
    <w:p>
      <w:pPr>
        <w:pStyle w:val="HTMLkntformzott"/>
        <w:rPr/>
      </w:pPr>
      <w:r>
        <w:rPr>
          <w:b/>
          <w:color w:val="000000"/>
        </w:rPr>
        <w:t>Nyugati röpcsoport     14   16    72   14    17  23,6   990,43    684,13</w:t>
      </w:r>
    </w:p>
    <w:p>
      <w:pPr>
        <w:pStyle w:val="HTMLkntformzott"/>
        <w:rPr/>
      </w:pPr>
      <w:r>
        <w:rPr>
          <w:color w:val="000000"/>
        </w:rPr>
        <w:t>F01 Győr                2    5    25    5     2   8,0   778,90    682,38</w:t>
      </w:r>
    </w:p>
    <w:p>
      <w:pPr>
        <w:pStyle w:val="HTMLkntformzott"/>
        <w:rPr/>
      </w:pPr>
      <w:r>
        <w:rPr>
          <w:color w:val="000000"/>
        </w:rPr>
        <w:t>F02 Győr                5    9    38    8    11  28,9   974,73    814,95</w:t>
      </w:r>
    </w:p>
    <w:p>
      <w:pPr>
        <w:pStyle w:val="HTMLkntformzott"/>
        <w:rPr/>
      </w:pPr>
      <w:r>
        <w:rPr>
          <w:color w:val="000000"/>
        </w:rPr>
        <w:t>F10 Abda                5    6    29    6     4  13,8  1018,95    571,84</w:t>
      </w:r>
    </w:p>
    <w:p>
      <w:pPr>
        <w:pStyle w:val="HTMLkntformzott"/>
        <w:rPr/>
      </w:pPr>
      <w:r>
        <w:rPr>
          <w:color w:val="000000"/>
        </w:rPr>
        <w:t>F13 Győr                3    5    23    5     2   8,7   962,00    509,51</w:t>
      </w:r>
    </w:p>
    <w:p>
      <w:pPr>
        <w:pStyle w:val="HTMLkntformzott"/>
        <w:rPr/>
      </w:pPr>
      <w:r>
        <w:rPr>
          <w:color w:val="000000"/>
        </w:rPr>
        <w:t>F19 Győr                7    7    26    5     7  26,9   886,25    650,44</w:t>
      </w:r>
    </w:p>
    <w:p>
      <w:pPr>
        <w:pStyle w:val="HTMLkntformzott"/>
        <w:rPr/>
      </w:pPr>
      <w:r>
        <w:rPr>
          <w:color w:val="000000"/>
        </w:rPr>
        <w:t>F20 Gönyü               3    3    12    2     4  33,3   990,17    958,84</w:t>
      </w:r>
    </w:p>
    <w:p>
      <w:pPr>
        <w:pStyle w:val="HTMLkntformzott"/>
        <w:rPr/>
      </w:pPr>
      <w:r>
        <w:rPr>
          <w:color w:val="000000"/>
        </w:rPr>
        <w:t>F24 Nyúl                2    2     6    1     1  16,7   698,46    698,46</w:t>
      </w:r>
    </w:p>
    <w:p>
      <w:pPr>
        <w:pStyle w:val="HTMLkntformzott"/>
        <w:rPr/>
      </w:pPr>
      <w:r>
        <w:rPr>
          <w:color w:val="000000"/>
        </w:rPr>
        <w:t>F30 Győr               11   16    67   13    12  17,9   873,28    570,84</w:t>
      </w:r>
    </w:p>
    <w:p>
      <w:pPr>
        <w:pStyle w:val="HTMLkntformzott"/>
        <w:rPr/>
      </w:pPr>
      <w:r>
        <w:rPr>
          <w:b/>
          <w:color w:val="000000"/>
        </w:rPr>
        <w:t>Keleti röpcsoport      38   53   226   45    43  19,0  1018,95    570,84</w:t>
      </w:r>
    </w:p>
    <w:p>
      <w:pPr>
        <w:pStyle w:val="HTMLkntformzott"/>
        <w:rPr/>
      </w:pPr>
      <w:r>
        <w:rPr>
          <w:b/>
          <w:color w:val="000000"/>
        </w:rPr>
        <w:t>Tagszövetségben        52   69   298   60    60  20,0  1018,95    609,9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ády Tibor                     2.cs. F10 SK-11- 0706-722   H 101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Géza                      1.cs. F33 HU-12- D-475871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Zoltán                 1.cs. F20 HU-08- 11-34934   H  9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2.cs. F02 HU-10- D-318875   H  9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cs György                     1.cs. F13 BE-10-  1013760   H  96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F20 HU-11- D-404150   H  9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F33 HU-11- 11-68978   H  9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óth István                    1.cs. F16 HU-08- 25-86530   H  9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1.cs. F02 HU-09- D-208765   H  93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áva Zoltán                    1.cs. F02 HU-10- D-318829   T  9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abó Attila                   2.cs. F33 HU-13- M-132659   H  9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Ernő                     1.cs. F02 HU-12- 11-70253   H  9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HU-12- M-128906   T  9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1.cs. F33 HU-11- D-358214   H  91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29 HU 12- 11-72980   H  89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1.cs. F02 HU-10- D-318870   T  8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2.cs. F33 HU-13- M-132675   H  892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ancz Antal                    1.cs. F19 HU 12- 11-76017   H  8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HU-11- 11-65303   H  8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1.cs. F16 HU-11- D-404558   H  8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nauz testvérek                3.cs. F30 HU-12- D-477368   T  8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HU-11- D-431059   H  87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1.cs. F29 HU-11- D-382445   H  87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cz Antal                    1.cs. F19 HU 12- 11-76021   H  8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HU-11- M-125011   T  86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1.cs. F02 HU-10- D-318859   H  86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1.cs. F30 HU-12- M-129133   H  8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1.cs. F16 HU-12- 11-75489   H  8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1.cs. F30 HU-12- D-475434   H  8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F30 HU-12- D-477374   H  8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HU-13- M-132023   H  82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dúc                      1.cs. F29 HU 12- 11-72981   H  8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enkvári Attila                2.cs. F30 HU-11- D-357514   H  8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áva Zoltán                    2.cs. F02 HU-12- D-563825   T  8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Zoltán                 1.cs. F20 HU-12- 11-76315   H  8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lück István                   2.cs. F02 HU-12- M-130413   H  8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nauz testvérek                3.cs. F30 HU-12- D-477393   H  8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nauz testvérek                4.cs. F30 HU-13- D-594125   T  7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HU-12- D-475422   T  7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Ábrahám József                 1.cs. F01 HU-10- 11-51567   T  7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uhrmann László                1.cs. F10 HU-12- D-473377   H  7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ády Tibor                     1.cs. F10 SK-10- 0702-196   H  7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rdi Vince                    1.cs. F20 HU-11- D-404142   H  7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lück István                   1.cs. F02 HU-10- D-319235   H  7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enkvári Attila                1.cs. F30 HU-09- 11-50355   H  7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zinger Csaba                  1.cs. F19 HU 10-   O-2132   T  7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nkó József                   1.cs. F24 HU-09- 11-48428   H  6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09- D-231735   T  6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F30 HU-09- 11-50311   H  6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ő Szilveszter                1.cs. F33 HU-11- 11-68884   H  6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Ábrahám József                 1.cs. F01 HU-10- D-312578   T  6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SK-12- 0107-242   H  67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ády Tibor                     2.cs. F10 SK-11-  55M-389   H  67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ancz Antal                    1.cs. F19 HU 11- 11-66903   H  65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cz Antal                    1.cs. F19 HU 11- 11-67879   T  6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Ács György                     1.cs. F13 HU-10- D-319488   T  6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akács Gábor                   1.cs. F16 SK-12- 0107-945   H  6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2.cs. F30 HU-13- M-132024   H  6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                   1.cs. F16 HU-11- D-382591   H  61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inger Csaba                  1.cs. F19 HU 12-  O-13694   T  609,9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F33    2 h.  1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1.cs. F02    2 h.  13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bó Attila                   2.cs. F33    2 h.  13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Zoltán                 1.cs. F20    2 h.  1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2.cs. F02    2 h.  1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cz Antal                    1.cs. F19    2 h.  12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óczy dúc                      1.cs. F29    2 h.  11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1.cs. F16    2 h.  11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ády Tibor                     2.cs. F10    2 h.  1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nauz testvérek                3.cs. F30    2 h.  1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   2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Ács György                     1.cs. F13    2 h.  10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István                    1.cs. F16    2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 2 h.   9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Ábrahám József                 1.cs. F01    2 h.   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   1 h.   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h Tibor                     1.cs. F20    1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inger Csaba                  1.cs. F19    2 h.   7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F02    1 h.   7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Ernő                     1.cs. F02    1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   1 h.   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 1 h.   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ősi Gergely                   1.cs. F29    1 h.   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órádi Imre                   1.cs. F19    1 h.   5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1.cs. F30    1 h.   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nauz testvérek                2.cs. F30    1 h.   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enkvári Attila                2.cs. F30    1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lück István                   2.cs. F02    1 h.   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4.cs. F30    1 h.   4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uhrmann László                1.cs. F10    1 h.   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ády Tibor                     1.cs. F10    1 h.   4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urdi Vince                    1.cs. F20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lück István                   1.cs. F02    1 h.   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enkvári Attila                1.cs. F30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Jankó József                   1.cs. F24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s László                    1.cs. F30    1 h.   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2.cs. F30    1 h.   32,3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0:00Z</dcterms:created>
  <dc:creator>Király István</dc:creator>
  <dc:description/>
  <cp:keywords/>
  <dc:language>en-US</dc:language>
  <cp:lastModifiedBy>Király István</cp:lastModifiedBy>
  <dcterms:modified xsi:type="dcterms:W3CDTF">2014-07-16T04:39:00Z</dcterms:modified>
  <cp:revision>6</cp:revision>
  <dc:subject/>
  <dc:title>Győr és Környéke Tagszövetség, F03 Sopron</dc:title>
</cp:coreProperties>
</file>