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6   298   60   1330,93   1103,36</w:t>
      </w:r>
    </w:p>
    <w:p>
      <w:pPr>
        <w:pStyle w:val="HTMLkntformzott"/>
        <w:rPr/>
      </w:pPr>
      <w:r>
        <w:rPr>
          <w:color w:val="000000"/>
        </w:rPr>
        <w:t>F13 Győr               12   22   388   78   1401,87   1097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317   63   1318,35   1049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32   86   1388,46   1161,92</w:t>
      </w:r>
    </w:p>
    <w:p>
      <w:pPr>
        <w:pStyle w:val="HTMLkntformzott"/>
        <w:rPr/>
      </w:pPr>
      <w:r>
        <w:rPr>
          <w:color w:val="000000"/>
        </w:rPr>
        <w:t>F35 Csikvánd           10   18   251   50   1335,12   1090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58  111  1686  337   1401,87   1103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F13 HU-12-  O-13738   H 14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F33 HU-12- D-476031   T 13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F33 HU-11- 11-68942   H 13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László                    1.cs. F13 HU-09- 11-45211   H 13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y Tibor                   1.cs. F13 HU-13- 11-82028   H 13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HU-10- 11-59720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F33 HU-11- 11-64917   H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F08 HU-11- 11-63849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HU-12- D-473430   H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HU-13- M-133418   H 13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3- D-627640   H 133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F35 HU-11- D-357443   H 13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F33 HU-12- 11-78328   H 13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0.cs. F13 HU-13- M-132619   H 132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F33 HU-12- D-473886   H 13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12- D-473960   H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HU-12- D-475927   H 13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F33 HU-12- D-475925   T 13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F33 HU-12- 11-78374   H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HU-10- 11-59210   H 13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F35 HU-10- 11-59941   H 13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F33 HU-11- D-404869   H 13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upács Csaba                  1.cs. F24 HU-10- D-270574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11- D-356899   H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2.cs. F13 HU-13- D-627578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1-  O-09448   H 13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F35 HU-10- 11-59708   H 131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0.cs. F13 HU-13-  O-20852   T 13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12- D-473483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őczei László                 1.cs. F08 HU-13- D-692306   H 13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0.cs. F08 HU-12- D-564068   T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F13 HU-13- D-593998   H 13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lauf József                  1.cs. F24 SK-12-02005-851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HU-13- D-627558   H 130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2.cs. F13 HU-12- D-473965   T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0.cs. F13 HU-13- M-132696   T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és fia           0.cs. F13 HU-13- D-627432   T 13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13- D-630746   H 13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lauf József                  1.cs. F24 SK-12-0304-1485   H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F13 HU-13- 11-81964   T 13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Udvardi János                  0.cs. F33 HU-13- D-629634   H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2.cs. F08 HU-09- 11-42324   T 130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2.cs. F33 HU-12- D-476166   T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1.cs. F24 HU-11- 11-67343   H 12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áczi András                   1.cs. F24 HU-12- D-474832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F13 HU-12- D-537366   H 12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HU-13- D-630730   H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F33 HU-11- 11-68931   H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2.cs. F33 HU-12- D-475928   T 12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2.cs. F35 HU-13- D-628931   H 12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0.cs. F24 HU-13-  O-19175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HU-11-  O-07627   H 12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13- D-627633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2.cs. F33 HU-13- 11-85369   H 12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0.cs. F33 HU-13- D-629928   T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HU-13- D-629696   H 12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F33 HU-13- D-630011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1.cs. F35 HU-09- 11-50110   H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35 HU-13- D-628995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rháti Dezső                 2.cs. F24 HU-13- D-628440   H 12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0.cs. F13 HU-13- D-627535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2.cs. F35 HU-09- 11-49144   H 127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0.cs. F35 HU-13- D-628936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HU-13- D-629690   H 12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0.cs. F33 HU-11- 11-68982   T 127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1.cs. F35 HU-10- 11-59728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ongrácz Sándor                2.cs. F08 HU-12- 11-73353   H 12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Ágoston               1.cs. F24 HU-11-  O-09449   H 12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rháti Dezső                 2.cs. F24 HU-13- D-628460   H 12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őczei László                 1.cs. F08 HU-11- 11-63319   H 12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röczki Károly                2.cs. F24 HU-11- 11-67438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Lajos                   2.cs. F35 HU-13- D-628781   H 126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ndes Péter                   1.cs. F35 HU-11- 11-69330   H 12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0.cs. F08 HU-11- 14-72223   T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1.cs. F35 HU-11- 11-68061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zmazia Dezső                2.cs. F08 HU-13- D-692360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F13 HU-09- 11-45306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HU-13- 11-80727   H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Élő Szilveszter                2.cs. F33 HU-12- D-475962   H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1.cs. F08 HU-11- D-358271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0.cs. F35 HU-13- D-628912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Udvardi János                  1.cs. F33 HU-12- D-476112   H 126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HU-12- D-477443   H 12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rtai László                  2.cs. F33 HU-12- 11-74609   H 12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0.cs. F33 HU-13- M-132663   T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0.cs. F33 HU-13- 11-79482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cskai Tibor                0.cs. F24 HU-13- D-628519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1.cs. F13 HU-13- M-133415   T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zmazia Dezső                0.cs. F08 HU-13- D-692333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0.cs. F13 HU-13- D-594035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áczi András                   1.cs. F24 HU-12- D-474824   H 12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2.cs. F08 HU-12- D-564038   H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György                2.cs. F24 HU-13- 11-83974   H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dő László                    0.cs. F33 HU-12- 11-78350   H 12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1.cs. F08 HU-12- D-477435   H 12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2.cs. F33 HU-13- 11-79488   H 12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35 HU-11- 11-68247   H 12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lauz Attila                   1.cs. F13 HU-12- D-476458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11-  O-07687   H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0.cs. F33 HU-13- D-629891   H 125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0.cs. F33 HU-12- D-476044   T 12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2.cs. F13 HU-13- D-692382   H 12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zmazia Dezső                0.cs. F08 HU-10- 11-53151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zmazia Dezső                0.cs. F08 HU-12- D-564065   H 125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2.cs. F35 HU-12- 11-77941   H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0.cs. F13 HU-13- 11-83049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0.cs. F35 HU-13- 11-84323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ácz-Süveges                   0.cs. F13 HU-13- D-692389   H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2.cs. F13 HU-12- D-473929   H 12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rály László                  1.cs. F33 HU-11- 11-69035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ő Szilveszter                2.cs. F33 HU-11- 11-68887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1.cs. F35 HU-12- D-477051   H 12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0.cs. F13 HU-13- D-627513   H 124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0.cs. F35 HU-13- 11-84836   H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oós István                    1.cs. F13 HU-10- D-300885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2.cs. F33 HU-12- 11-74487   H 124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dő Szabolcs                  1.cs. F33 HU-10- 11-54206   H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lyes Gábor                   2.cs. F08 HU-13- 11-80810   T 12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kó József                   1.cs. F24 HU-12- D-478539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lyes Gábor                   2.cs. F08 HU-13- 11-80830   T 12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zmazia Dezső                1.cs. F08 HU-11- D-358575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cskai Tibor                2.cs. F24 HU-12- 11-76953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2.cs. F33 HU-09- 11-42606   H 12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ertai László                  1.cs. F33 HU-12- D-473872   H 12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Géza                      1.cs. F33 HU-12- D-475866   H 12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0.cs. F35 HU-13- 11-84834   H 12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ládi Dezső                  0.cs. F13 HU-13- 11-81979   H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Lajos                   1.cs. F35 HU-08- 11-36342   H 12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Ágoston               1.cs. F24 HU-12- 11-77006   H 124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ózsef                  0.cs. F33 HU-13- D-629943   H 12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lyes Gábor                   1.cs. F08 HU-12- 11-73423   T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dő Szabolcs                  1.cs. F33 HU-12- D-477312   H 124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olauf József                  2.cs. F24 HU-13- 11-84186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Balázs                  1.cs. F08 HU-13- D-593525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1.cs. F13 HU-13- D-627215   H 12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őczei László                 1.cs. F08 HU-13- D-692310   H 12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nczés Ottó                   2.cs. F08 HU-12- D-473642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ordás Károly                 2.cs. F35 HU-12- D-475020   H 12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Szabolcs                  0.cs. F33 HU-12- D-477324   H 123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Gábor                   1.cs. F08 HU-13- 11-80838   H 12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ordás Károly                 0.cs. F35 HU-13- D-628837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0.cs. F33 HU-13- M-132660   T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ongrácz Sándor                2.cs. F08 HU-12- 11-73331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György                    1.cs. F08 HU-08- 11-29972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Szabolcs                  1.cs. F33 HU-11- 11-69077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émeth Károly                  1.cs. F33 HU-13- 11-79493   H 12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József                  2.cs. F33 HU-12- D-476001   H 123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ertai László                  1.cs. F33 HU-12- D-473865   H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Ágoston               2.cs. F24 RO-13-  0040664   H 12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1.cs. F13 HU-13- D-594002   H 12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jber Imre                    2.cs. F08 HU-12- D-564043   H 12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gl Zoltán                   2.cs. F08 HU-13- 11-80785   H 12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és fia           1.cs. F13 HU-11- D-356939   H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iládi Dezső                  0.cs. F13 HU-13- D-594451   T 12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Udvardi János                  0.cs. F33 HU-13- D-629641   T 12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Attila                   0.cs. F33 HU-13-  O-19262   H 123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ongrácz Sándor                1.cs. F08 HU-09- 11-43014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Attila                   0.cs. F33 HU-13- 11-85481   T 12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rály László                  2.cs. F33 HU-11- 11-69027   T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László                   0.cs. F35 HU-13- D-628709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nkó József                   1.cs. F24 HU-13- D-593318   H 12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Géza                      0.cs. F33 HU-13- D-630013   T 12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lyes Gábor                   2.cs. F08 HU-13- 11-80809   H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Zámolyi Zoltán                 0.cs. F35 HU-11- D-357405   H 12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1.cs. F08 HU-12- 11-73426   H 12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                     0.cs. F33 HU-13- D-629897   T 12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Attila                   0.cs. F33 HU-13- M-132675   H 12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zmazia Dezső                0.cs. F08 HU-12- D-564089   T 12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Attila                   0.cs. F33 HU-13- D-629747   T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Attila                   0.cs. F33 HU-13- D-629745   H 12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László                   2.cs. F35 HU-11- 11-68216   H 12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őczei László                 2.cs. F08 HU-13- D-593202   H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Udvardi János                  0.cs. F33 HU-13- D-629649   T 122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dő Szabolcs                  0.cs. F33 HU-10- 11-54092   H 12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dő László                    1.cs. F33 HU-13- D-629915   H 12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ordás Károly                 2.cs. F35 HU-12- D-475034   H 121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rály László                  2.cs. F33 HU-11- D-404865   T 12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racskai Tibor                0.cs. F24 HU-12- 11-76960   H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Béla                      2.cs. F35 HU-12- 11-77935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Attila                   0.cs. F33 HU-13- M-132669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László                    1.cs. F35 HU-13- D-628969   H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rály László                  2.cs. F33 HU-09- 11-50866   T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lay Tibor                   1.cs. F13 HU-13- D-630327   H 121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1.cs. F13 HU-10- 11-55917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Attila                   0.cs. F33 HU-11- D-358002   T 12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iládi Dezső                  0.cs. F13 HU-09- 11-44857   T 121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gl Zoltán                   1.cs. F08 HU-13- 11-80777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ácz-Süveges                   1.cs. F13 HU-13- D-692380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Attila                   0.cs. F33 HU-12- D-475901   T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József                  0.cs. F33 HU-13- D-629940   H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eily Gábor                  0.cs. F13 HU-12- D-473500   H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Attila                   0.cs. F33 HU-12- D-475931   H 121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czman József                 1.cs. F24 HU-13- D-628499   H 12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ácz-Süveges                   0.cs. F13 HU-13-  O-17671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ácz-Süveges                   0.cs. F13 HU-13- D-692379   H 12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iládi Dezső                  0.cs. F13 HU-13-  O-19102   H 120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lidán György                1.cs. F24 BG-11-    54739   H 12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Attila                   2.cs. F33 HU-11- D-358021   T 12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dő László                    2.cs. F33 HU-11- 11-69147   H 120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Attila                   0.cs. F33 HU-13- D-594500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Béla                      1.cs. F35 HU-13- 11-84330   H 12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iládi Dezső                  0.cs. F13 HU-12- 11-74526   T 120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Udvardi János                  1.cs. F33 HU-12- D-475896   H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erháti Dezső                 0.cs. F24 HU-13- D-628436   H 11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cs György                     1.cs. F13 HU-10- 11-55516   T 119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ics István                  1.cs. F13 HU-11- D-357117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ordás Károly                 0.cs. F35 HU-13- D-628858   H 11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dő Szabolcs                  2.cs. F33 HU-12-  O-13766   T 11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cs György                     0.cs. F13 HU-13- D-627584   H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lidán Ágoston               1.cs. F24 HU-13-  O-17493   H 11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áczi András                   1.cs. F24 HU-11- 11-67915   H 11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dő Szabolcs                  0.cs. F33 HU-12- 11-78390   H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Élő Szilveszter                1.cs. F33 HU-13- D-629689   H 11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Balázs                  2.cs. F08 HU-13- D-593530   H 11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edő Szabolcs                  2.cs. F33 HU-12- D-485708   H 11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rgl Zoltán                   2.cs. F08 HU-13-  O-19033   T 11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Miklós                  1.cs. F33 HU-12- D-476093   H 11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ttila és fia            1.cs. F13 HU-11- D-395615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rém Zoltán                    1.cs. F33 HU-13- D-629992   H 11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rics István                  1.cs. F13 HU-13- D-627237   H 11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rém Zoltán                    2.cs. F33 HU-09- 11-51303   H 11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nczés Ottó                   2.cs. F08 HU-12- 11-73212   H 11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czman József                 1.cs. F24 HU-13- D-628483   H 11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Udvardi János                  1.cs. F33 HU-13- D-629610   H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Béla                      0.cs. F35 HU-12- 11-77913   H 11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Ács György                     1.cs. F13 AU-10-  602-747   H 11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rém Zoltán                    1.cs. F33 HU-13- D-629979   H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József                  0.cs. F33 HU-13- D-629942   H 11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rály László                  1.cs. F33 HU-12- D-476146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Attila                   0.cs. F33 HU-13- D-629736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Attila                   0.cs. F33 HU-13-  O-19261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lupács Csaba                  2.cs. F24 HU-13- D-628618   H 11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émeth Károly                  0.cs. F33 HU-09- 50-20860   H 11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agy György                    2.cs. F08 HU-13- 11-80716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Ágoston               2.cs. F24 HU-12- 11-77009   H 11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zmazia Dezső                1.cs. F08 HU-11- D-358577   H 11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rály László                  1.cs. F33 HU-11- 11-69044   H 11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rics István                  0.cs. F13 HU-13- D-627232   H 11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rály László                  0.cs. F33 HU-13- D-629754   H 11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rály László                  0.cs. F33 HU-12- D-476160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iládi Dezső                  0.cs. F13 HU-12- 11-74504   T 11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Béla                      0.cs. F35 HU-13- 11-84306   H 11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ordás Károly                 1.cs. F35 HU-11- D-358914   H 11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app Géza                      1.cs. F33 HU-11-  O-07795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Attila                   0.cs. F33 HU-11- D-358001   T 11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orváth Péter                  1.cs. F13 HU-11- D-357015   H 11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rém Zoltán                    2.cs. F33 HU-09- 11-51272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cs György                     2.cs. F13 HU-13- D-627574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lidán Ágoston               0.cs. F24 HU-13- 11-84011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őczei László                 1.cs. F08 HU-13- D-692307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áczi András                   1.cs. F24 HU-13- D-628660   T 11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bó Attila                   0.cs. F33 HU-13- D-627911   H 11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László                   1.cs. F35 HU-08- 11-37237   H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Zoltán                  2.cs. F08 HU-10-   O-2157   H 11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Zámolyi Zoltán                 0.cs. F35 HU-13- D-628921   H 11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émeth Károly                  2.cs. F33 HU-13- 11-85460   H 11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cheily Gábor                  2.cs. F13 HU-13- D-627641   H 11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áczi András                   1.cs. F24 HU-13- D-628668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gyari Zsolt és fia           0.cs. F13 HU-13- M-132697   H 11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elyes Gábor                   0.cs. F08 HU-13- 11-80836   T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ongrácz Sándor                1.cs. F08 HU-10- 11-54005   H 11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Udvardi János                  0.cs. F33 HU-13- D-629624   T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enczés Ottó                   2.cs. F08 HU-13- 11-80575   H 11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vács Miklós                  1.cs. F33 HU-10- 11-60652   H 11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őczei László                 1.cs. F08 HU-12- D-564017   H 11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ola János                    2.cs. F08 HU-10- D-267189   H 11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izmazia Dezső                0.cs. F08 HU-13- M-133426   H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dő Szabolcs                  0.cs. F33 HU-12- D-485709   H 11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Miklós                  2.cs. F33 HU-12- D-476052   H 11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edő Szabolcs                  1.cs. F33 HU-12- D-477311   H 11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Attila                   0.cs. F33 HU-13- D-629718   T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Élő Szilveszter                2.cs. F33 HU-11- 11-68884   H 11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ordás Károly                 1.cs. F35 HU-11- D-358911   H 11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őbör Árpád                   1.cs. F35 HU-11- 13-64987   H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Ács György                     2.cs. F13 HU-12-  O-13735   H 11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lay Tibor                   1.cs. F13 HU-13- D-630345   H 11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rém Zoltán                    0.cs. F33 HU-13- D-629985   H 11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László                    1.cs. F33 HU-11- D-359844   H 11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öröczki Károly                1.cs. F24 HU-12- 11-76870   H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edő Szabolcs                  0.cs. F33 HU-12- D-485712   H 11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Attila                   1.cs. F33 HU-11- 11-64494   H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czman József                 1.cs. F24 HU-12- D-474906   H 11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György                    2.cs. F08 HU-13- 11-80714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atvani Péter                  1.cs. F08 HU-11- D-395380   T 11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ertai László                  1.cs. F33 HU-12- D-473882   H 11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ola János                    1.cs. F08 HU-12- D-476422   H 11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vács Miklós                  2.cs. F33 HU-13- M-133489   T 11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ókai Attila és fia            1.cs. F13 HU-13- D-627551   H 11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émeth Károly                  2.cs. F33 HU-13- 11-85499   H 11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agy Béla                      0.cs. F35 HU-13- 11-84315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Udvardi János                  0.cs. F33 HU-12- D-475900   H 11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Udvardi János                  0.cs. F33 HU-12- D-476105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iládi Dezső                  0.cs. F13 HU-12- 11-74589   T 11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Zámolyi Zoltán                 2.cs. F35 HU-13- D-628944   H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iládi Dezső                  2.cs. F13 HU-13- 11-81970   T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Géza                      0.cs. F33 HU-13- D-629879   T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enczés Ottó                   2.cs. F08 HU-13- 11-80551   H 11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glidán Ágoston               2.cs. F24 HU-12- 11-77200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orváth Péter                  2.cs. F13 HU-12- D-473994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edő Szabolcs                  1.cs. F33 HU-13- D-629660   H 11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lauz Attila                   1.cs. F13 HU-13- D-627292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enczés Ottó                   2.cs. F08 HU-11- 11-63620   H 11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ordás Károly                 0.cs. F35 HU-13- D-628847   H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iládi Dezső                  0.cs. F13 HU-12- 11-74516   H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app Géza                      0.cs. F33 HU-13- D-629876   T 11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Zámolyi Zoltán                 1.cs. F35 HU-12- D-475116   H 11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Németh László                  1.cs. F35 HU-12- 11-77369   H 11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enczés Ottó                   1.cs. F08 HU-13- 11-80553   H 11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vács Zoltán                  1.cs. F08 HU-13- 11-80923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glidán György                1.cs. F24 HU-11- 11-67889   T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iládi Dezső                  0.cs. F13 HU-13- 11-81971   T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izmazia Dezső                2.cs. F08 HU-13- D-593555   H 11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Magyari Zsolt és fia           0.cs. F13 HU-13- D-627488   H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ovács József                  2.cs. F33 HU-11- D-358054   H 11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rics István                  2.cs. F13 HU-10- D-266263   H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cheily Gábor                  2.cs. F13 HU-13- D-627603   H 11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rém Zoltán                    1.cs. F33 HU-13- D-629986   H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Udvardi János                  0.cs. F33 HU-13- D-629632   H 11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edő Szabolcs                  1.cs. F33 HU-13- D-629654   T 11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edő László                    1.cs. F33 HU-13- D-629911   H 11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Tóth László                    0.cs. F35 HU-13- D-629013   T 11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öröczki Károly                2.cs. F24 HU-11- 11-67410   T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Attila                   2.cs. F33 HU-09- 11-50996   T 11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zmazia Dezső                2.cs. F08 HU-13- D-692347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lauz Attila                   0.cs. F13 HU-13- D-627260   T 11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erencz István                 1.cs. F24 HU-09- 13-21100   T 11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edő László                    0.cs. F33 HU-13- 11-85385   H 11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agy Béla                      0.cs. F35 HU-13- 11-84355   H 11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cheily Gábor                  2.cs. F13 HU-13- D-627609   H 11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arics István                  0.cs. F13 HU-11- D-357091   H 11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Ács György                     1.cs. F13 HU-13- M-132694   T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bó Attila                   0.cs. F33 HU-13- D-594493   T 11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Viglidán Ágoston               2.cs. F24 HU-10- 11-55808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iládi Dezső                  0.cs. F13 HU-12- 11-74554   H 11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Németh László                  1.cs. F35 HU-12- 11-77339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Ács György                     2.cs. F13 HU-11- 11-64708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vács Zoltán                  0.cs. F08 HU-12- D-472586   H 1103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5:00Z</dcterms:created>
  <dc:creator>Király István</dc:creator>
  <dc:description/>
  <cp:keywords/>
  <dc:language>en-US</dc:language>
  <cp:lastModifiedBy>Király István</cp:lastModifiedBy>
  <dcterms:modified xsi:type="dcterms:W3CDTF">2014-05-14T13:27:00Z</dcterms:modified>
  <cp:revision>3</cp:revision>
  <dc:subject/>
  <dc:title>Győr és Környéke Tagszövetség, F07 Kapuvár</dc:title>
</cp:coreProperties>
</file>