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2   42   1562,00   1460,92</w:t>
      </w:r>
    </w:p>
    <w:p>
      <w:pPr>
        <w:pStyle w:val="HTMLkntformzott"/>
        <w:rPr/>
      </w:pPr>
      <w:r>
        <w:rPr>
          <w:color w:val="000000"/>
        </w:rPr>
        <w:t>F13 Győr               13   24   381   76   1560,72   1472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64   53   1542,27   141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20   284   57   1548,10   1482,51</w:t>
      </w:r>
    </w:p>
    <w:p>
      <w:pPr>
        <w:pStyle w:val="HTMLkntformzott"/>
        <w:rPr/>
      </w:pPr>
      <w:r>
        <w:rPr>
          <w:color w:val="000000"/>
        </w:rPr>
        <w:t>F35 Csikvánd            8   12   132   26   1558,15   1504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3   98  1273  255   1562,00   1469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F08 HU-11- 11-63842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3- D-594049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1- D-395801   H 15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 D-431795   H 15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F13 HU-13- D-627457   H 15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HU-09- 11-50176   H 15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0- 11-59720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HU-12- 11-78374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HU-11- D-358186   H 15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2- 11-77006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F33 HU-11- 11-69046   T 15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F33 HU-13- D-630244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13- D-630776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13- D-629897   T 15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1-  O-07794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HU-11- D-358165   T 15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0.cs. F13 HU-11- D-395623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0.cs. F08 HU-12- D-564087   T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13- D-629891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F13 HU-13- D-593991   H 15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HU-11- 11-67343   H 15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F13 HU-13- D-627277   H 15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2- 11-78341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1-  O-07627   H 15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F33 HU-11- 11-68931   H 15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2- D-564038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3 HU-10- 11-60672   H 15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2.cs. F24 HU-13-  O-19166   H 15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F33 HU-11- D-404861   H 15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35 HU-10- 11-59767   H 152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2.cs. F08 HU-13- 11-80709   H 15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F08 HU-11- 11-63319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35 HU-13- D-628944   H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HU-11- D-358211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1.cs. F35 HU-11- D-357394   H 15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ndes Péter                   1.cs. F35 HU-11- 11-69330   H 15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33 HU-13- 11-85450   H 15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33 HU-10- 11-53757   H 15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HU-12- D-473959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3 HU-13- D-629810   H 151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F33 HU-10- 11-6066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1- D-356805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2.cs. F13 HU-13- D-627479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1.cs. F13 HU-11-  O-07690   T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1.cs. F35 HU-12- 11-77399   H 15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F33 HU-12- D-476012   H 15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35 HU-11- 11-68216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35 HU-12- D-475068   H 15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3- D-629878   T 15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0- D-267189   H 15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BE-10-  1013760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35 HU-13- D-628931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HU-10- 11-59708   H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35 HU-12- D-477051   H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0.cs. F35 HU-13- D-628911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0.cs. F33 HU-11- D-358187   T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László                  1.cs. F33 HU-13- D-629754   H 151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HU-12- D-564070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35 HU-12- D-477047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2.cs. F33 HU-13- D-627374   H 150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HU-12- 11-78328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35 HU-09- 11-49182   H 15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HU-11- D-358163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2.cs. F08 HU-12- D-476440   H 15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35 HU-11- D-358914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F33 HU-12- D-47588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2.cs. F35 HU-13- M-132721   H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1.cs. F35 HU-12- D-475225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HU-11- 11-68062   H 15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35 HU-13- D-692533   H 15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12-  O-16422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2.cs. F08 HU-12- D-564043   H 15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1.cs. F35 HU-10- 11-59210   H 150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F13 HU-12- D-476462   T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0.cs. F08 HU-13-  O-19045   T 15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0.cs. F13 HU-13- 11-81991   T 15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35 HU-12- D-475144   H 15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0.cs. F33 HU-12- D-475854   T 15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35 HU-12- D-475072   H 15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ászló                  1.cs. F35 HU-12- 11-77301   H 15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F33 HU-13- M-132675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35 HU-13- D-628927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1-  O-09448   H 15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F35 HU-10- 11-5994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35 HU-11- D-357443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HU-13- D-627519   H 15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HU-13- D-629677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0.cs. F33 HU-09- 11-50996   T 15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1.cs. F33 HU-12- 11-74487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2.cs. F08 HU-13- D-630741   H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3 HU-13- 11-81964   T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HU-12- D-564029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HU-10- 11-58670   H 15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2- D-473881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ertai László                  2.cs. F33 HU-12- D-473882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35 HU-11- 11-68231   H 15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3 HU-12- 11-74532   T 15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F35 HU-11- 11-68213   H 15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35 HU-10- 11-60085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1.cs. F13 HU-13- D-627616   H 14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0.cs. F35 HU-13- D-628990   T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ertai László                  1.cs. F33 HU-12- 11-74672   H 14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1.cs. F13 HU-13- D-627518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1.cs. F35 HU-08- 11-36358   H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Péter                  1.cs. F13 HU-13- D-627430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ő Szilveszter                2.cs. F33 HU-12- D-47595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HU-13- D-630234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2- D-473624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2.cs. F13 HU-13- D-594948   T 14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0- 11-55917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35 HU-13- D-628733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y Tibor                   1.cs. F13 HU-13- D-630345   H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35 HU-12- 11-77926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HU-13- D-629945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F35 HU-11- D-358884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HU-13- 11-82028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1.cs. F13 HU-09- D-226397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ajos                   1.cs. F35 HU-11- 11-68061   H 14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HU-11- 11-67889   T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0.cs. F35 HU-13-  O-20869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HU-13-  O-19265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13- D-628912   H 14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0.cs. F35 HU-13- D-628975   H 14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őczei László                 2.cs. F08 HU-13- D-692304   H 14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1.cs. F35 HU-12- D-477061   H 149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2.cs. F35 HU-13- D-628951   H 14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3- D-594492   H 14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1.cs. F13 HU-12- D-473443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1.cs. F08 HU-09- 11-42324   T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Lajos                   1.cs. F35 HU-08- 11-36342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2.cs. F33 HU-13- D-629879   T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2- D-473430   H 149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2.cs. F13 HU-13- D-627608   H 14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2.cs. F13 HU-12- D-473477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HU-12- D-537366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HU-13- D-627513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1.cs. F13 HU-13- M-133418   H 14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0.cs. F13 HU-13- D-627656   H 14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1.cs. F13 HU-12- D-473525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kács Miklós                 1.cs. F13 HU-13- D-627194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0.cs. F13 HU-12- D-473438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és fia           1.cs. F13 HU-12-  O-13738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2.cs. F13 HU-12- 11-74594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1.cs. F33 HU-11- 11-68942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0.cs. F13 HU-13-  O-17670   T 149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2.cs. F35 HU-13- D-628934   H 14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                     2.cs. F33 HU-11- D-358193   T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Miklós                  1.cs. F33 HU-12- D-476090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ola János                    2.cs. F08 HU-12- D-476438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1.cs. F35 HU-12- 11-78020   H 14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35 HU-11- 11-68247   H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HU-09- D-226278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Zoltán                  0.cs. F08 HU-13- D-62630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Lajos                   1.cs. F35 HU-10- 11-59835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2- D-473500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ola János                    2.cs. F08 HU-10- D-26715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zmazia Dezső                1.cs. F08 HU-11- D-358575   H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2.cs. F13 HU-13- D-627603   H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őczei László                 1.cs. F08 HU-13- D-692307   H 14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József                  1.cs. F33 HU-12- D-476031   T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ós István                    2.cs. F13 HU-13- D-594019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József                  1.cs. F33 HU-12- D-476047   T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1.cs. F24 HU-13- D-6293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auz Attila                   0.cs. F13 HU-12- D-476500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auz Attila                   1.cs. F13 HU-13- D-627267   T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2.cs. F13 HU-13- D-62938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Miklós                  1.cs. F33 HU-12- D-476093   H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1.cs. F13 HU-13- D-627328   H 14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2.cs. F13 HU-13- D-627514   H 14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Miklós                  2.cs. F33 HU-12- D-476052   H 14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oós István                    2.cs. F13 HU-12- D-47359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1.cs. F13 HU-12- D-473960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2.cs. F08 HU-12- D-476433   H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1.cs. F08 HU-12- 11-73447   T 14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lauz Attila                   1.cs. F13 HU-12- D-476470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ertai László                  1.cs. F33 HU-11- 11-64917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László                  1.cs. F35 HU-11- 05-14326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2.cs. F13 HU-12- D-473912   H 148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2.cs. F33 HU-13- D-629576   T 14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József                  2.cs. F33 HU-12- D-476061   T 14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zmazia Dezső                2.cs. F08 HU-10- 11-53151   H 14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1.cs. F13 HU-11- D-358232   T 14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Attila                   1.cs. F33 HU-12- D-475950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2.cs. F08 HU-13- D-692333   H 14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1.cs. F33 HU-12- D-475909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1.cs. F13 HU-12- D-473483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kó József                   2.cs. F24 HU-11- 11-67752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1.cs. F33 HU-11- 11-69077   H 148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app Géza                      0.cs. F33 HU-13- D-629883   T 14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Attila                   0.cs. F33 HU-13-  O-19261   H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0.cs. F13 HU-11- D-356809   H 148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1.cs. F08 HU-13- M-133433   H 14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ordás Károly                 1.cs. F35 HU-11- 11-68016   H 14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jber Imre                    2.cs. F08 HU-13- D-630732   H 14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József                  2.cs. F33 HU-12- D-476025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kács Miklós                 1.cs. F13 HU-13- D-627148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jber Imre                    1.cs. F08 HU-12- D-477446   H 148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ttila és fia            1.cs. F13 HU-12- D-473909   H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ordás Károly                 1.cs. F35 HU-10- 11-5972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0.cs. F13 HU-13- D-627553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Szabolcs                  1.cs. F33 HU-12- D-477312   H 148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ókai Attila és fia            0.cs. F13 HU-13-  O-19099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ós István                    1.cs. F13 HU-11- D-359621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iládi Dezső                  1.cs. F13 HU-09- 11-44857   T 148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0.cs. F13 HU-13- D-627554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nkó József                   1.cs. F24 HU-13- D-593396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Élő Szilveszter                2.cs. F33 HU-13- D-629682   H 14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Attila                   2.cs. F33 HU-13- D-629722   H 14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0.cs. F33 HU-13-  O-19264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nkó József                   2.cs. F24 HU-13- D-629365   H 14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Attila                   0.cs. F33 HU-13- 11-85481   T 14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nczés Ottó                   2.cs. F08 HU-13- D-630369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35 HU-13- 11-84834   H 14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Miklós                  1.cs. F33 HU-10- 11-60652   H 147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1.cs. F13 HU-13- D-627551   H 14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ózsef                  1.cs. F33 HU-13- D-629592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ertai László                  1.cs. F33 HU-12- D-473872   H 14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László                    2.cs. F33 HU-13- 11-85385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lauz Attila                   1.cs. F13 HU-13- D-627286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ordás Károly                 1.cs. F35 HU-10- 13-51005   H 147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ós István                    0.cs. F13 HU-13- D-594035   H 14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lauz Attila                   1.cs. F13 HU-12- D-476469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Élő Szilveszter                1.cs. F33 HU-13- D-629689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zmazia Dezső                0.cs. F08 HU-12- D-564065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0.cs. F33 HU-13- M-132680   T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áczi András                   1.cs. F24 HU-10- 11-58840   T 14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László                    2.cs. F33 HU-11- D-359844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háti Dezső                 0.cs. F24 HU-12- 11-76725   T 14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1.cs. F13 HU-12- 11-74519   T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Béla                      1.cs. F35 HU-11- 11-68429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ácz-Süveges                   0.cs. F13 HU-13- M-133410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ácz-Süveges                   1.cs. F13 HU-13-  O-19105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ácz-Süveges                   2.cs. F13 HU-13- D-692396   T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cs György                     1.cs. F13 AU-10-  602-747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ászló                  1.cs. F35 HU-12- 11-77339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ókai Attila és fia            1.cs. F13 HU-11-  O-07687   H 14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őczei László                 1.cs. F08 HU-13- D-692306   H 14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cheily Gábor                  2.cs. F13 HU-12- D-53737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y Tibor                   1.cs. F13 HU-13- D-630340   T 14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Ágoston               1.cs. F24 HU-13-  O-17493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auz Attila                   2.cs. F13 HU-13- D-627254   T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nkó József                   0.cs. F24 HU-13- D-629376   T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ós István                    1.cs. F13 HU-13- D-627348   H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iládi Dezső                  0.cs. F13 HU-12- 11-74554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iládi Dezső                  1.cs. F13 HU-10- 11-55401   T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őczei László                 1.cs. F08 HU-13- D-692310   H 14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cheily Gábor                  0.cs. F13 HU-13- M-132604   H 14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Miklós                  2.cs. F33 HU-13- D-629820   T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áczi András                   1.cs. F24 HU-12- D-474832   H 14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Péter                  1.cs. F13 HU-12- D-473994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és fia           0.cs. F13 HU-13- M-132869   T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ordás Károly                 2.cs. F35 HU-13- D-628840   H 14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Károly                  0.cs. F33 HU-13- 11-85452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enczés Ottó                   1.cs. F08 HU-13- 11-80552   T 14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oós István                    0.cs. F13 HU-13- D-627354   T 1469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53:00Z</dcterms:created>
  <dc:creator>Király István</dc:creator>
  <dc:description/>
  <cp:keywords/>
  <dc:language>en-US</dc:language>
  <cp:lastModifiedBy>Király István</cp:lastModifiedBy>
  <dcterms:modified xsi:type="dcterms:W3CDTF">2014-05-29T03:54:00Z</dcterms:modified>
  <cp:revision>3</cp:revision>
  <dc:subject/>
  <dc:title>Győr és Környéke Tagszövetség, F07 Kapuvár</dc:title>
</cp:coreProperties>
</file>