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5   143   29   1546,23   142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7   206   41   1586,52   1406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41   28   1513,68   1364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198   40   1564,63   1404,20</w:t>
      </w:r>
    </w:p>
    <w:p>
      <w:pPr>
        <w:pStyle w:val="HTMLkntformzott"/>
        <w:rPr/>
      </w:pPr>
      <w:r>
        <w:rPr>
          <w:color w:val="000000"/>
        </w:rPr>
        <w:t>F35 Csikvánd            7    9    61   12   1569,18   144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5   72   749  150   1586,52   1403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0.cs. F13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HU-11- 11-68097   H 15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2.cs. F33 HU-13- D-629756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F08 HU-10- 11-54149   H 15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11- D-358013   H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0.cs. F13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33 HU-13- 11-85450   H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F08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F33 HU-12- D-473881   H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HU-13-  O-17680   T 152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F08 HU-13- D-593221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0.cs. F33 HU-13- D-629637   H 15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F33 HU-13- D-629899   H 151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13- D-593340   T 15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0.cs. F24 HU-13- D-628445   T 15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1- 11-63842   H 15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Balázs                  2.cs. F08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2.cs. F33 HU-12- D-47389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2.cs. F33 HU-12- D-476061   T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HU-11- D-358186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2.cs. F24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F33 HU-12- D-475931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0.cs. F13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HU-12- D-475130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0.cs. F33 HU-12- D-475881   H 14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33 HU-13- D-627370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Balázs                  1.cs. F08 HU-13- D-593501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F33 HU-10-   O-2204   T 14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35 HU-10- 11-60083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László                 1.cs. F08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F33 HU-12- D-473865   H 148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2.cs. F13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ászló                  1.cs. F35 HU-12- D-477865   H 14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2- D-473511   H 14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1.cs. F08 HU-12- D-564090   H 14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2- D-47743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1.cs. F13 HU-12- D-476470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1- 11-63848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Balázs                  1.cs. F08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2.cs. F33 HU-12- D-473886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2.cs. F13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nczés Ottó                   1.cs. F08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2.cs. F33 HU-13- D-629876   T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2.cs. F13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HU-13- D-593396   H 14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13- D-627348   H 14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F13 HU-13- D-627179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1.cs. F08 HU-09- 11-43018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2.cs. F08 HU-13- 11-80559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F35 HU-11- 11-68077   H 146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F33 HU-09- 11-45390   H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auz Attila                   1.cs. F13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1.cs. F08 HU-12- 13-78426   H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rháti Dezső                 1.cs. F24 HU-13- D-628432   H 14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11- D-39562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35 HU-09- 11-49939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F33 HU-12- 11-7467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F13 HU-11- D-357117   H 14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1.cs. F33 HU-13- D-629592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1.cs. F35 HU-09- 11-50110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35 HU-13- D-628940   H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1.cs. F33 HU-11- D-404861   H 14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2.cs. F08 HU-12- D-564065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1.cs. F35 HU-08- 11-36342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HU-13- D-630361   T 14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Sándor                1.cs. F08 HU-11- 11-63898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ordás Károly                 1.cs. F35 HU-11- 11-68013   H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35 HU-09- 11-49826   H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2.cs. F13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2.cs. F13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1.cs. F08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dvardi János                  2.cs. F33 HU-13- D-629643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HU-11- D-358160   T 14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HU-13- M-134598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2.cs. F24 HU-11- 11-67752   H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őczei László                 1.cs. F08 HU-13- D-593202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1.cs. F13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35 HU-12- D-475098   H 144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áczi András                   1.cs. F24 HU-12- D-474824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                     1.cs. F33 HU-12- D-475889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2.cs. F13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áczi András                   1.cs. F24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2.cs. F08 HU-11- 11-63588   T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33 HU-11- 11-69147   H 14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2.cs. F24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dvardi János                  0.cs. F33 HU-13- D-629635   T 143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35 HU-10- 11-59835   H 14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HU-11- 11-64494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0.cs. F33 HU-13- D-62994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Attila                   0.cs. F33 HU-13-  O-19264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1.cs. F33 HU-12- D-475927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1.cs. F33 HU-09- 11-50996   T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őczei László                 1.cs. F08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33 HU-12- 11-78338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1.cs. F24 HU-10- 11-58499   T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kó József                   1.cs. F24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33 HU-12- 11-78345   H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nczés Ottó                   1.cs. F08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1.cs. F08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lyes Gábor                   1.cs. F08 HU-13- 11-8080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encz István                 1.cs. F24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László                    2.cs. F33 HU-13- D-629914   H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nczés Ottó                   2.cs. F08 HU-13- 11-80575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2.cs. F33 HU-13- D-629878   T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lő Szilveszter                1.cs. F33 HU-11- 11-68880   H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HU-13- D-627306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2.cs. F08 HU-11-  O-07627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35 HU-11- 11-68222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ola János                    1.cs. F08 HU-10- 11-58670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és fia           1.cs. F13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1.cs. F35 HU-11- D-358835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zmazia Dezső                2.cs. F08 HU-12- D-564087   T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Balázs                  2.cs. F08 HU-13- D-593525   H 14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0.cs. F33 HU-13- 11-85451   T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1.cs. F13 HU-12- M-129269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1.cs. F13 HU-11- D-356899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2.cs. F08 HU-13- 11-80923   H 14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cskai Tibor                1.cs. F24 HU-11- 11-67343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őczei László                 1.cs. F08 HU-13- D-692325   H 14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2.cs. F13 HU-12- D-473546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Károly                  1.cs. F33 HU-13- 11-79482   H 14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1.cs. F13 HU-12- D-473597   H 14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zmazia Dezső                0.cs. F08 HU-12- D-564070   T 14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1.cs. F33 HU-12- D-475905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jber Imre                    1.cs. F08 HU-13- D-630776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lauz Attila                   2.cs. F13 HU-12- D-476500   H 14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cs György                     1.cs. F13 HU-13- D-627578   H 14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Élő Szilveszter                1.cs. F33 HU-11- D-358211   H 14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12- D-473525   H 14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rháti Dezső                 1.cs. F24 HU-13- D-593608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1.cs. F33 HU-12- D-475928   T 1403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6:00Z</dcterms:created>
  <dc:creator>Király István</dc:creator>
  <dc:description/>
  <cp:keywords/>
  <dc:language>en-US</dc:language>
  <cp:lastModifiedBy>Király István</cp:lastModifiedBy>
  <dcterms:modified xsi:type="dcterms:W3CDTF">2014-07-02T14:11:00Z</dcterms:modified>
  <cp:revision>4</cp:revision>
  <dc:subject/>
  <dc:title>Győr és Környéke Tagszövetség, F07 Kapuvár</dc:title>
</cp:coreProperties>
</file>