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9   151   30   1482,76   1390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2   270   54   1474,22   1395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3   148   30   1524,10   1435,73</w:t>
      </w:r>
    </w:p>
    <w:p>
      <w:pPr>
        <w:pStyle w:val="HTMLkntformzott"/>
        <w:rPr/>
      </w:pPr>
      <w:r>
        <w:rPr>
          <w:color w:val="000000"/>
        </w:rPr>
        <w:t>F13 Győr               12   21   255   51   1499,49   1410,55</w:t>
      </w:r>
    </w:p>
    <w:p>
      <w:pPr>
        <w:pStyle w:val="HTMLkntformzott"/>
        <w:rPr/>
      </w:pPr>
      <w:r>
        <w:rPr>
          <w:color w:val="000000"/>
        </w:rPr>
        <w:t>F24 Nyúl               11   21   230   46   1485,49   1355,90</w:t>
      </w:r>
    </w:p>
    <w:p>
      <w:pPr>
        <w:pStyle w:val="HTMLkntformzott"/>
        <w:rPr/>
      </w:pPr>
      <w:r>
        <w:rPr>
          <w:b/>
          <w:color w:val="000000"/>
        </w:rPr>
        <w:t>Bakonyalja röpcs.      52   96  1054  211   1524,10   1397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HU-13- D-628811   H 15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HU-11- 11-68097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HU-10- 11-59767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F35 HU-13- D-628934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F35 HU-13- D-628969   H 15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2- 11-78114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1-  O-07687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3- D-59404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2- D-473604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HU-08- 11-36358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3- D-627618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1-  O-09448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HU-13-  O-17493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2- D-473430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3- D-62751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3- D-62750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F35 HU-12- D-475010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HU-12- D-476440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2.cs. F08 HU-13- 11-80591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2- D-564029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1- D-395801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35 HU-11- D-358835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3- D-629915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HU-13- D-630234   H 14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35 HU-11- 11-68061   H 14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HU-10- 11-59835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F33 HU-13- D-629891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 D-53736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09- D-226278   H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F13 HU-13- D-627553   H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F35 HU-10- 11-59745   H 146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35 HU-09- 11-50116   H 14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3 HU-13- 11-81930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HU-11- D-357443   H 14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F35 HU-13- D-628858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HU-12- D-476470   H 14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HU-13-  O-19180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HU-13- D-593337   T 14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F33 HU-13- D-629745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F33 HU-11- 11-68884   H 14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HU-12- D-564038   H 14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HU-11- 11-63842   H 14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F35 HU-11- 11-68016   H 14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3- D-627616   H 14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 D-627554   H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F33 HU-10- 11-60661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F33 HU-13- D-629591   H 14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1- D-35857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35 HU-09- 11-49826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35 HU-12- D-477042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2.cs. F13 HU-12- D-473511   H 14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HU-11- D-357117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HU-11- D-358914   H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2.cs. F08 HU-11- 11-63864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HU-13-  O-19099   H 14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F35 HU-13- D-628928   H 14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0.cs. F24 HU-13- D-628460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2.cs. F35 HU-13-  O-20869   H 144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2.cs. F33 HU-11- D-358165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y Tibor                   1.cs. F13 HU-13- D-630340   T 14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35 HU-11- 11-6831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1.cs. F13 HU-11- D-358232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F33 HU-13- D-629945   H 14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HU-13- 11-80819   T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ászló                  1.cs. F35 HU-12- 11-77399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35 HU-13- D-628912   H 14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35 HU-12- D-475144   H 14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13- D-629337   T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HU-11-  O-07745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35 HU-10- 11-5970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1.cs. F35 HU-11- D-395023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ertai László                  1.cs. F33 HU-12- D-473882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F13 HU-11- D-39561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2.cs. F13 HU-13- D-627551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2.cs. F08 HU-11- 11-63848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10- D-267010   H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1.cs. F08 HU-12- D-476437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0.cs. F13 HU-13- M-132867   T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Udvardi János                  1.cs. F33 HU-13- D-629648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35 HU-10- 11-60085   H 14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ajos                   1.cs. F35 HU-11- 11-68062   H 14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35 HU-12- D-477023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HU-13- 11-80566   H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HU-13- D-627181   H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13- D-627148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HU-13- D-593314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35 HU-10- 11-59942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0.cs. F33 HU-13- D-629899   H 14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2.cs. F08 HU-13-  O-19034   H 14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2.cs. F33 HU-11-  O-07794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35 HU-12- D-477051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35 HU-12- D-477061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2- D-473909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35 HU-13- D-628995   H 14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HU-12- D-476067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1.cs. F08 HU-13- 11-80827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Élő Szilveszter                1.cs. F33 HU-12- D-475962   H 14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2.cs. F35 HU-09- 11-49106   H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Élő Szilveszter                1.cs. F33 HU-13- D-629677   H 14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HU-13- D-629929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rtai László                  1.cs. F33 HU-12- D-473881   H 14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HU-13- D-629897   T 14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Ágoston               1.cs. F24 HU-12- 11-77006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2.cs. F35 HU-13- D-628683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1.cs. F33 HU-13- 11-79482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Géza                      0.cs. F33 HU-12- D-475885   T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2.cs. F33 HU-09- 11-45390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0.cs. F35 HU-13- D-628940   H 14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1.cs. F35 HU-09- 11-50176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őczei László                 1.cs. F08 HU-13- D-692306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HU-11- D-358211   H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3- D-627519   H 14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1.cs. F35 HU-10- 13-51005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3- D-594002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1.cs. F13 HU-10- D-300885   H 14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háti Dezső                 0.cs. F24 HU-13- D-593615   H 14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0.cs. F33 HU-11- D-35802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13- D-627277   H 14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0.cs. F13 HU-13- 11-81991   T 14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3- D-627656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1.cs. F13 HU-12- 11-74528   H 142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1.cs. F35 HU-10- 11-59720   H 14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1.cs. F35 HU-11- D-358911   H 14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1.cs. F13 HU-13- D-627457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1.cs. F13 HU-13- D-627558   H 142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0.cs. F13 HU-13- 11-81993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2.cs. F35 HU-13- D-628936   H 14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35 HU-11- 11-68222   H 14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0.cs. F13 HU-13- 11-81955   H 14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0.cs. F35 HU-09- 11-50110   H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0.cs. F35 HU-13- D-628909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1.cs. F13 HU-13- D-593998   H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és fia           0.cs. F13 HU-13- D-627476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3- D-627529   H 14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ola János                    1.cs. F08 HU-11- 11-63849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1.cs. F13 HU-12- D-473443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1.cs. F13 HU-12- 11-74594   H 14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háti Dezső                 1.cs. F24 HU-13- D-628436   H 14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2.cs. F13 HU-11- D-356939   H 14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1.cs. F13 HU-11- D-356805   H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1.cs. F24 HU-12- 11-77200   H 14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3- D-627517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kó József                   2.cs. F24 HU-13- D-593341   T 14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12- D-473912   H 14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1.cs. F24 HU-13- D-594323   H 14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12- D-475927   H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László                    1.cs. F13 HU-12- 11-74701   H 14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Balázs                  2.cs. F08 HU-13- D-593513   T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és fia           1.cs. F13 HU-13-  O-17680   T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ola János                    1.cs. F08 HU-12- D-476433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1.cs. F08 HU-13- D-630776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Géza                      0.cs. F33 HU-13- D-629886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Attila                   0.cs. F33 HU-13- 11-79548   T 141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2.cs. F08 HU-12- 13-78426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tvani Péter                  1.cs. F08 HU-13- 11-80947   T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HU-11- 11-67343   H 14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és fia           0.cs. F13 HU-11- D-358237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2.cs. F33 HU-13- D-658807   T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Károly                  1.cs. F33 HU-13- 11-85450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és fia           2.cs. F13 HU-13- M-132697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1.cs. F08 HU-12- D-477446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1.cs. F33 HU-12- D-475884   T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2.cs. F13 HU-13- D-627267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2.cs. F33 HU-12- D-473865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Károly                  2.cs. F33 HU-12- 11-74487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Károly                  2.cs. F33 HU-11- 11-65044   T 14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nkó József                   2.cs. F24 HU-13- D-593336   T 14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1.cs. F24 HU-13- D-593396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1.cs. F13 HU-13-  O-17682   T 14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iládi Dezső                  0.cs. F13 HU-13- 11-81984   T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nczés Ottó                   1.cs. F08 HU-13- 11-80569   T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1.cs. F33 HU-12- D-476031   T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ászló                  1.cs. F35 HU-12- 11-77339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Zámolyi Zoltán                 0.cs. F35 HU-12- D-475130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0.cs. F35 HU-12- M-129005   H 14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Szabolcs                  1.cs. F33 HU-11- 11-69098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di Dezső                  0.cs. F13 HU-12- 11-74537   H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rtai László                  1.cs. F33 HU-12- 11-77238   H 14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László                    2.cs. F33 HU-13- D-629924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ertai László                  1.cs. F33 HU-11- 11-64917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1.cs. F33 HU-12- 11-78350   H 140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2.cs. F13 HU-13- D-62746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35 HU-13- 11-84306   H 14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Balázs                  2.cs. F08 HU-11- D-358518   T 140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1.cs. F33 HU-13- 11-85368   H 14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ertai László                  2.cs. F33 HU-13- D-627388   H 14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ujber Imre                    1.cs. F08 HU-12- D-477435   H 140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László                    1.cs. F33 HU-12- D-477329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ámolyi Zoltán                 2.cs. F35 HU-13- D-628911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1.cs. F33 HU-13- D-629879   T 14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háti Dezső                 1.cs. F24 HU-13- D-593611   H 140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jber Imre                    1.cs. F08 HU-12- D-477443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1.cs. F33 HU-11- D-404861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Balázs                  2.cs. F08 HU-12- D-472544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Lajos                   1.cs. F35 HU-08- 11-36342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ola János                    2.cs. F08 HU-12- D-476430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ndes Péter                   1.cs. F35 HU-09- 11-49787   H 14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őczei László                 1.cs. F08 HU-12- D-56401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2.cs. F13 HU-13- D-627603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dő Szabolcs                  1.cs. F33 HU-11- 11-69077   H 14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lay Tibor                   1.cs. F13 HU-13- D-630345   H 13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Attila                   2.cs. F33 HU-13-  O-19262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László                   2.cs. F35 HU-11- 11-63847   H 13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László                   1.cs. F35 HU-11- 11-68231   H 13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kó József                   0.cs. F24 HU-13- D-593358   T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2.cs. F24 HU-12- 11-77252   T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olauf József                  1.cs. F24 HU-10- 13-51986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1.cs. F35 HU-11- D-358845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1.cs. F13 HU-09- 11-45306   H 13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2.cs. F13 HU-12- D-473711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35 HU-13- 11-84368   H 1397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1:00Z</dcterms:created>
  <dc:creator>Király István</dc:creator>
  <dc:description/>
  <cp:keywords/>
  <dc:language>en-US</dc:language>
  <cp:lastModifiedBy>Király István</cp:lastModifiedBy>
  <dcterms:modified xsi:type="dcterms:W3CDTF">2014-06-18T16:48:00Z</dcterms:modified>
  <cp:revision>3</cp:revision>
  <dc:subject/>
  <dc:title>Győr és Környéke Tagszövetség, F07 Kapuvár</dc:title>
</cp:coreProperties>
</file>