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6   298   60   1554,58   1485,75</w:t>
      </w:r>
    </w:p>
    <w:p>
      <w:pPr>
        <w:pStyle w:val="HTMLkntformzott"/>
        <w:rPr/>
      </w:pPr>
      <w:r>
        <w:rPr>
          <w:color w:val="000000"/>
        </w:rPr>
        <w:t>F13 Győr               13   23   431   86   1558,25   1488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2   332   66   1543,56   1461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30   86   1582,08   1490,97</w:t>
      </w:r>
    </w:p>
    <w:p>
      <w:pPr>
        <w:pStyle w:val="HTMLkntformzott"/>
        <w:rPr/>
      </w:pPr>
      <w:r>
        <w:rPr>
          <w:color w:val="000000"/>
        </w:rPr>
        <w:t>F35 Csikvánd            9   17   205   41   1595,35   1512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9  112  1696  339   1595,35   1486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HU-11- D-395801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HU-11- D-431795   H 15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HU-10- 11-59745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1- 11-68016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35 HU-10- 11-59728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HU-12- D-475885   T 15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HU-10- 11-59767   H 15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0.cs. F35 HU-13- D-628882   H 15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35 HU-11- D-358835   H 15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35 HU-11- 11-68062   H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F33 HU-13- D-630234   H 15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F35 HU-09- 11-49144   H 15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F35 HU-09- 11-49120   H 156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0- 11-59720   H 15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F35 HU-09- 11-49184   H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F33 HU-13- D-629641   T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F33 HU-13- D-629606   H 15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0.cs. F13 HU-12- D-473597   H 15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F35 HU-12- D-477051   H 155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F33 HU-12- D-476144   H 15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HU-11- D-358914   H 15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F35 HU-11- D-358911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F33 HU-12- 11-78345   H 15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12- D-477446   H 15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Tamás                     1.cs. F08 HU-12- D-563969   H 15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F35 HU-12- D-475034   H 155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F35 HU-10- 13-51005   H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F33 HU-11- 11-69098   H 15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F35 HU-13- D-628995   H 155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F13 HU-13- D-692410   T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2.cs. F33 HU-13- D-629988   H 15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0.cs. F33 HU-11- 11-65631   T 15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F13 HU-13- D-692384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35 HU-13- D-628931   H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F35 HU-11- 11-68061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Udvardi János                  1.cs. F33 HU-13- D-629640   H 15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2.cs. F35 HU-09- 11-49106   H 15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F13 HU-12- D-473960   H 15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0.cs. F35 HU-13- D-628839   H 15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HU-09- 11-50176   H 15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HU-13- D-630374   H 15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HU-13- 11-80553   H 15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F35 HU-12- 11-78020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0.cs. F33 HU-13- D-629891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11-  O-07627   H 15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rtai László                  1.cs. F33 HU-12- D-473881   H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ngrácz Sándor                1.cs. F08 HU-10- 11-54149   H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F24 HU-11-  O-09448   H 154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12- D-564029   H 15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13- D-692393   T 15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őczei László                 1.cs. F08 HU-11- 11-63319   H 15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33 HU-12- D-473872   H 15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12- D-473604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rály László                  1.cs. F33 HU-09- 11-51190   H 15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auz Attila                   2.cs. F13 HU-12- D-476454   T 15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F33 HU-13- M-132753   T 15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F35 HU-11- 11-68213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33 HU-10- 11-60661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F33 HU-13- D-629747   T 15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F13 HU-12- D-473430   H 15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13- D-594492   H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F13 HU-11- D-395620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0.cs. F35 HU-13- D-628683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2.cs. F33 HU-13- D-629947   H 15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1.cs. F08 HU-13- 11-80709   H 153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0.cs. F08 HU-11- D-358519   T 15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1.cs. F33 HU-10- D-300148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2.cs. F13 HU-13- D-692414   H 153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0.cs. F33 HU-10- 11-60773   H 15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0.cs. F13 HU-12- D-473590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0.cs. F33 HU-13- D-629911   H 15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dvardi János                  1.cs. F33 HU-13- D-629637   H 15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ndes Péter                   2.cs. F35 HU-13- D-593110   H 15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2.cs. F24 HU-13- D-630699   H 15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2.cs. F33 HU-10- 11-53757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2.cs. F13 HU-12- 11-74532   T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Ágoston               1.cs. F24 HU-13- 11-85506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33 HU-12- D-476093   H 153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0.cs. F24 HU-12- D-477208   T 15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HU-11- D-358281   H 15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1.cs. F24 HU-13- 11-84001   T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35 HU-13- 11-84348   H 15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35 HU-13- 11-84330   H 15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1.cs. F08 HU-11- 11-63842   H 15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1.cs. F08 HU-12- 13-78426   H 15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1.cs. F33 HU-11- D-395919   H 15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Udvardi János                  2.cs. F33 HU-13- D-629642   H 15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2- D-476430   H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1.cs. F13 HU-12- D-473443   H 15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ámolyi Zoltán                 2.cs. F35 HU-12- M-129003   H 15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1.cs. F33 HU-10- 11-60672   H 15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HU-13- D-627640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áczi András                   1.cs. F24 HU-10- 11-58840   T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Udvardi János                  0.cs. F33 HU-12- D-479000   T 15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13- D-627641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35 HU-13- D-628904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HU-12- D-537374   H 15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Udvardi János                  2.cs. F33 HU-12- D-476110   T 15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ngrácz Sándor                1.cs. F08 HU-12- 11-73342   H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2.cs. F33 HU-13- 11-85465   H 15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2.cs. F08 HU-10- D-267159   H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2.cs. F08 HU-13- 11-80810   T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nczés Ottó                   1.cs. F08 HU-13- D-630329   H 15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0.cs. F13 HU-12- D-473500   H 15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2.cs. F13 HU-13- D-627175   H 15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Udvardi János                  2.cs. F33 HU-13- D-629643   H 15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ertai László                  1.cs. F33 HU-12- 11-74609   H 15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Béla                      0.cs. F35 HU-13- 11-84313   H 15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2- D-537366   H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0.cs. F13 HU-12- D-473616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1.cs. F13 HU-13- D-627348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2.cs. F35 HU-13- 11-84323   H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35 HU-13- 11-84332   H 15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gl Zoltán                   2.cs. F08 HU-13- 11-80771   H 15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2.cs. F33 HU-11- D-404861   H 15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gl Zoltán                   2.cs. F08 HU-12- 11-73186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lay Tibor                   1.cs. F13 HU-13- D-630345   H 15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0.cs. F13 HU-13- D-627306   H 15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0.cs. F13 HU-13- D-627486   H 15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2.cs. F35 HU-11- 11-68077   H 15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                     0.cs. F33 HU-13- D-629897   T 15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0.cs. F13 HU-13- M-133424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09- 11-45707   H 152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0.cs. F13 HU-13- D-627194   H 15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2.cs. F13 HU-13- D-627332   H 15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rháti Dezső                 0.cs. F24 HU-13- D-628450   H 152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12- D-475906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ertai László                  1.cs. F33 HU-12- D-473865   H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1.cs. F33 HU-12- D-475927   H 15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2.cs. F08 HU-12- D-477435   H 15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áczi András                   1.cs. F24 HU-13- D-628660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jber Imre                    2.cs. F08 HU-13- D-630746   H 15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József                  0.cs. F33 HU-11- 11-69210   H 15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és fia           1.cs. F13 HU-12-  O-13738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és fia           1.cs. F13 HU-13-  O-20854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Géza                      1.cs. F33 HU-11-  O-07795   H 15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Élő Szilveszter                1.cs. F33 HU-11- 11-68884   H 15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Károly                  2.cs. F33 HU-13- 11-85452   H 15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rály László                  2.cs. F33 HU-11- 11-69047   T 152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2.cs. F33 HU-13- D-629945   H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Udvardi János                  0.cs. F33 HU-13- D-629624   T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nczés Ottó                   2.cs. F08 HU-13- 11-80564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gl Zoltán                   1.cs. F08 HU-11- 11-63493   H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öröczki Károly                0.cs. F24 HU-11- 11-67406   T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2.cs. F35 HU-13- D-628969   H 15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Udvardi János                  0.cs. F33 HU-13- D-629631   T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                     2.cs. F33 HU-11- D-358186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2.cs. F08 HU-13- D-630369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0.cs. F13 HU-13- D-627503   H 15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yörgy                    1.cs. F08 HU-11- 11-63690   H 15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35 HU-10- D-300697   H 15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őczei László                 1.cs. F08 HU-13- D-593224   H 15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Attila                   0.cs. F33 HU-13- D-629722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                     1.cs. F33 HU-12- D-475889   H 15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kó József                   2.cs. F24 HU-13- D-593372   H 15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József                  2.cs. F33 HU-12- D-476037   H 15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László                  2.cs. F33 HU-09- 11-50866   T 15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Élő Szilveszter                1.cs. F33 HU-13- D-630238   H 15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öröczki Károly                2.cs. F24 HU-13- 11-83920   H 15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József                  1.cs. F33 HU-12- D-476012   H 15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Ágoston               1.cs. F24 HU-10- 11-5851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0.cs. F13 HU-13- D-627551   H 15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2.cs. F13 HU-12- D-476462   T 15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2.cs. F13 HU-13- D-594049   H 15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Attila                   1.cs. F33 HU-12- D-475901   T 15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yörgy                    2.cs. F08 HU-09- 11-43168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0.cs. F13 HU-12- D-476469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lauz Attila                   2.cs. F13 HU-13- D-627256   T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Tamás                     1.cs. F08 HU-12- D-563971   H 15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ordás Károly                 1.cs. F35 HU-10- 11-59708   H 15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nczés Ottó                   2.cs. F08 HU-12-  O-12877   T 15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oós István                    2.cs. F13 HU-13- 11-83049   H 15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Balázs                  2.cs. F08 HU-11- D-358518   T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lyes Gábor                   1.cs. F08 HU-13- 11-80809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Udvardi János                  2.cs. F33 HU-12- D-476115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lyes Gábor                   0.cs. F08 HU-13- 11-80815   T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kó József                   0.cs. F24 HU-11- D-404782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László                   1.cs. F35 HU-11- 11-68216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gyari Zsolt és fia           1.cs. F13 HU-13-  O-17682   T 15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1.cs. F13 HU-13- D-627608   H 15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Ágoston               2.cs. F24 HU-13- D-630695   T 15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Élő Szilveszter                2.cs. F33 HU-12- D-475962   H 15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eily Gábor                  2.cs. F13 HU-13- D-627664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oós István                    0.cs. F13 HU-13- D-627312   H 15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Attila                   2.cs. F33 HU-10- 11-60626   H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és fia           2.cs. F13 HU-11-  O-07690   T 15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atvani Péter                  1.cs. F08 HU-10- 11-53939   H 15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eily Gábor                  2.cs. F13 HU-12- D-473483   H 15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rháti Dezső                 0.cs. F24 HU-13- D-628432   H 15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2.cs. F13 HU-12- D-473488   H 15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Attila                   2.cs. F33 HU-13- D-629703   T 151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öröczki Károly                1.cs. F24 HU-10- 11-58458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gyari Zsolt és fia           0.cs. F13 HU-13- M-132697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ertai László                  2.cs. F33 HU-13- D-627390   H 151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László                    1.cs. F33 HU-13- 11-85369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0.cs. F35 HU-13- D-629013   T 15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0.cs. F35 HU-13- D-628979   H 15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oós István                    1.cs. F13 HU-12- D-473624   H 15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és fia           2.cs. F13 HU-13- D-627446   T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0.cs. F13 HU-12- D-473963   H 151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elyes Gábor                   2.cs. F08 HU-13- 11-80804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Attila                   0.cs. F33 HU-13-  O-19261   H 15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Lajos                   2.cs. F35 HU-13- D-628783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dő Szabolcs                  1.cs. F33 HU-13- D-629654   T 15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2.cs. F13 HU-11- D-368316   H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ics István                  2.cs. F13 HU-11- D-357121   H 15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ókai Attila és fia            0.cs. F13 HU-13- D-627517   H 15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ics István                  0.cs. F13 HU-13- D-627211   H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zmazia Dezső                0.cs. F08 HU-12- D-564063   T 15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izmazia Dezső                0.cs. F08 HU-12- D-564062   H 15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ókai Attila és fia            0.cs. F13 HU-13- D-627514   H 150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gyari Zsolt és fia           1.cs. F13 HU-13-  O-20853   H 15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ókai Attila és fia            0.cs. F13 HU-13- D-593991   H 15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zmazia Dezső                1.cs. F08 HU-13- D-692361   H 15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ujber Imre                    1.cs. F08 HU-13- D-630730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ókai Attila és fia            0.cs. F13 HU-13- D-627507   H 15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Lajos                   1.cs. F35 HU-08- 11-36358   H 15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József                  1.cs. F33 HU-12- D-476047   T 15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hér Ferenc                   1.cs. F24 HU-12- D-474780   T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lauz Attila                   2.cs. F13 HU-13- D-627260   T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lauz Attila                   0.cs. F13 HU-13- D-627292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0.cs. F13 HU-13- D-627633   H 15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Béla                      1.cs. F35 HU-13- 11-84308   H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József                  0.cs. F33 HU-13- D-629578   T 15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0.cs. F13 HU-13- D-627504   H 15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ámolyi Zoltán                 1.cs. F35 HU-13- D-628936   H 15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izmazia Dezső                2.cs. F08 HU-12- D-564098   H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László                    2.cs. F35 HU-12- D-477061   H 15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Balázs                  2.cs. F08 HU-11- D-404453   H 150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ongrácz Sándor                1.cs. F08 HU-12- 11-73340   H 15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ndes Péter                   1.cs. F35 HU-12- D-475225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Ágoston               2.cs. F24 HU-12- 11-77103   T 15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enczés Ottó                   1.cs. F08 HU-13- 11-8056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ongrácz Sándor                1.cs. F08 HU-11- 11-63309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rály László                  2.cs. F33 HU-11- 11-69046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Ágoston               0.cs. F24 HU-10- D-267010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lay Tibor                   1.cs. F13 HU-13- D-630327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Ágoston               0.cs. F24 HU-11- 12-22539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Ágoston               2.cs. F24 HU-11- 11-67502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Károly                  2.cs. F33 HU-13- 11-85450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cs György                     1.cs. F13 BE-10-  101376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oós István                    0.cs. F13 HU-12- D-484777   H 15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gyari Zsolt és fia           0.cs. F13 HU-13- D-627432   T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Károly                  1.cs. F33 HU-13- 11-85477   H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ics István                  0.cs. F13 HU-13- D-627209   H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émeth Károly                  0.cs. F33 HU-13- 11-85451   T 15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ics István                  0.cs. F13 HU-13- D-627237   H 15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Béla                      2.cs. F35 HU-13- 11-84315   H 15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vács Miklós                  2.cs. F33 HU-13- M-133494   H 15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György                1.cs. F24 HU-10- 11-59023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ókai Attila és fia            1.cs. F13 HU-12- D-478225   H 15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Béla                      2.cs. F35 HU-13- 11-84347   H 15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czman József                 1.cs. F24 HU-12- D-474899   T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oós István                    1.cs. F13 HU-09- D-22627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gl Zoltán                   1.cs. F08 HU-13-  O-19033   T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György                    1.cs. F08 HU-08- 11-29972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gyari Zsolt és fia           0.cs. F13 HU-13- M-132696   T 15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László                   2.cs. F35 HU-08- 11-37217   H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gl Zoltán                   1.cs. F08 HU-13- 11-80780   H 14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Zoltán                  2.cs. F08 HU-10- 11-54173   H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izmazia Dezső                2.cs. F08 HU-13- D-593555   H 14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vács Miklós                  1.cs. F33 HU-11- 11-68942   H 14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kács Miklós                 1.cs. F13 HU-13- D-627145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zmazia Dezső                0.cs. F08 HU-13- D-593557   T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Ágoston               0.cs. F24 HU-12- 11-77252   T 14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ertai László                  1.cs. F33 HU-12- 11-74672   H 14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zmazia Dezső                2.cs. F08 HU-13- D-692353   T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lauz Attila                   0.cs. F13 HU-13- D-62728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Élő Szilveszter                2.cs. F33 HU-11- 11-68880   H 149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József                  1.cs. F33 HU-12- D-476031   T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Udvardi János                  1.cs. F33 HU-12- D-475896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öröczki Károly                2.cs. F24 HU-11- 11-67410   T 14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olauf József                  2.cs. F24 SK-12-0304-1491   T 14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agy Béla                      2.cs. F35 HU-13- 11-84335   H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József                  0.cs. F33 HU-12- D-476022   T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app Géza                      0.cs. F33 HU-12- D-475853   H 149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vács József                  2.cs. F33 HU-13- M-134598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öröczki Károly                1.cs. F24 HU-10- 11-58430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Zoltán                  2.cs. F08 HU-10-   O-2157   H 149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iládi Dezső                  1.cs. F13 HU-13- 11-81945   H 14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László                    2.cs. F35 HU-13- D-628966   H 14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kács Miklós                 2.cs. F13 HU-13- D-627181   H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László                    0.cs. F35 HU-13- D-628975   H 14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iládi Dezső                  0.cs. F13 HU-13- 11-81963   H 14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óth László                    0.cs. F35 HU-13- D-628971   T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app Tamás                     2.cs. F08 HU-11- 11-63388   T 149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kács Miklós                 1.cs. F13 HU-13- D-627153   H 14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Attila                   1.cs. F33 HU-11- 11-64494   H 14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József                  1.cs. F33 HU-12- D-476011   T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0.cs. F35 HU-09- 11-49939   H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Attila                   0.cs. F33 HU-11- D-358022   H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ókai Attila és fia            0.cs. F13 HU-12- D-473929   H 14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vács József                  0.cs. F33 HU-13- D-629583   H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Attila                   0.cs. F33 HU-11- D-358002   T 14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Attila                   0.cs. F33 HU-12-  O-16423   T 149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izmazia Dezső                2.cs. F08 HU-13- M-133433   H 14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Miklós                  2.cs. F33 HU-13- M-133489   T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cheily Gábor                  1.cs. F13 HU-13- D-627616   H 14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ankó József                   1.cs. F24 HU-13- D-593396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iglidán Ágoston               0.cs. F24 HU-13- 11-84011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gyari Zsolt és fia           1.cs. F13 HU-13- D-627457   H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émeth Lajos                   1.cs. F35 HU-09- 11-49200   H 14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rgl Zoltán                   2.cs. F08 HU-13- 11-80785   H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iládi Dezső                  0.cs. F13 HU-13- 11-81985   H 14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oós István                    1.cs. F13 HU-10- D-300885   H 14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Viola János                    0.cs. F08 HU-13- D-630766   H 14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glidán Ágoston               0.cs. F24 HU-13- 11-84007   T 14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rály László                  1.cs. F33 HU-12- D-476146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Attila                   2.cs. F33 HU-12- D-475902   H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Jankó József                   2.cs. F24 HU-13- D-593313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oós István                    0.cs. F13 HU-13- D-627319   T 14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oós István                    0.cs. F13 HU-13- D-594035   H 14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vács József                  0.cs. F33 HU-13- D-629940   H 14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ola János                    2.cs. F08 HU-13- 11-80585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iglidán Ágoston               1.cs. F24 HU-13- 25-27103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óth László                    1.cs. F35 HU-12- D-477042   H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olauf József                  2.cs. F24 PL-10-S-1-01948   T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Zámolyi Zoltán                 1.cs. F35 HU-13- 11-84801   H 14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iládi Dezső                  0.cs. F13 HU-13- 11-81919   H 14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cheily Gábor                  0.cs. F13 HU-11- D-356809   H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Udvardi János                  2.cs. F33 HU-13- D-629602   T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erháti Dezső                 0.cs. F24 HU-13- D-594323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László                    2.cs. F35 HU-13- D-628963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rály László                  1.cs. F33 HU-11- 11-69035   H 148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Zámolyi Zoltán                 1.cs. F35 HU-11- D-357443   H 14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cheily Gábor                  0.cs. F13 HU-12- D-537355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ácz-Süveges                   2.cs. F13 HU-13-  O-19106   T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cheily Gábor                  0.cs. F13 HU-13- M-132633   H 14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Németh Lajos                   1.cs. F35 HU-11- 11-68097   H 14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Jankó József                   0.cs. F24 HU-11- 11-67750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vács Miklós                  1.cs. F33 HU-13- D-629810   H 14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iola János                    1.cs. F08 HU-10- D-267189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ácz-Süveges                   0.cs. F13 HU-13- D-692398   T 14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ácz-Süveges                   0.cs. F13 HU-13- D-692421   H 14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Viola János                    1.cs. F08 HU-12- D-476439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lauz Attila                   1.cs. F13 HU-12- D-476452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öröczki Károly                2.cs. F24 HU-10- 11-58446   T 148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Viglidán György                1.cs. F24 HU-12- 11-77271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irály László                  1.cs. F33 HU-12- D-476139   H 1486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0:00Z</dcterms:created>
  <dc:creator>Király István</dc:creator>
  <dc:description/>
  <cp:keywords/>
  <dc:language>en-US</dc:language>
  <cp:lastModifiedBy>Király István</cp:lastModifiedBy>
  <dcterms:modified xsi:type="dcterms:W3CDTF">2014-05-08T11:32:00Z</dcterms:modified>
  <cp:revision>3</cp:revision>
  <dc:subject/>
  <dc:title>Győr és Környéke Tagszövetség, F07 Kapuvár</dc:title>
</cp:coreProperties>
</file>