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6   299   60   1996,76   1910,85</w:t>
      </w:r>
    </w:p>
    <w:p>
      <w:pPr>
        <w:pStyle w:val="HTMLkntformzott"/>
        <w:rPr/>
      </w:pPr>
      <w:r>
        <w:rPr>
          <w:color w:val="000000"/>
        </w:rPr>
        <w:t>F13 Győr               13   24   414   83   1980,47   1910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26   65   1959,53   1885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35   87   2022,71   1917,94</w:t>
      </w:r>
    </w:p>
    <w:p>
      <w:pPr>
        <w:pStyle w:val="HTMLkntformzott"/>
        <w:rPr/>
      </w:pPr>
      <w:r>
        <w:rPr>
          <w:color w:val="000000"/>
        </w:rPr>
        <w:t>F35 Csikvánd            9   15   201   40   2068,05   1962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59  112  1675  335   2068,05   1912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HU-11- D-395801   H 2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35 HU-10- 11-59728   H 20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HU-10- 11-59745   H 2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0- 11-59708   H 20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HU-09- 11-49144   H 2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35 HU-12- D-475001   H 2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F35 HU-09- 11-49120   H 20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F35 HU-10- 13-51005   H 2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F35 HU-12- D-477061   H 20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F33 HU-11- D-358160   T 20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F33 HU-11-  O-07794   H 2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0.cs. F35 HU-13- D-628907   H 20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35 HU-09- 11-50176   H 20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35 HU-11- D-358914   H 20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0.cs. F35 HU-08- 11-37237   H 2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0.cs. F35 HU-09- 11-49939   H 2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0.cs. F35 HU-13- D-628683   H 20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HU-11- 11-68016   H 2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F33 HU-12- D-477312   H 19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0.cs. F35 HU-13- D-628982   T 199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2.cs. F08 HU-12- 11-73186   H 1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1.cs. F33 HU-12- D-476031   T 19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0.cs. F33 HU-13- D-629891   H 19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35 HU-11- D-358845   H 1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2.cs. F35 HU-13- D-628959   H 19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ndes Péter                   2.cs. F35 HU-12- D-475225   H 19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Udvardi János                  2.cs. F33 HU-13- D-629606   H 19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2.cs. F08 HU-13- D-630776   H 1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F33 HU-11-  O-07795   H 19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0.cs. F08 HU-12- D-564092   T 198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2.cs. F08 HU-12- 11-73325   T 19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F35 HU-11- D-358911   H 1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ndes Péter                   1.cs. F35 HU-12- D-475220   H 19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F33 HU-11- D-358163   H 19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HU-11- D-358187   T 19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F35 HU-10- D-300697   H 19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F33 HU-12- D-475885   T 19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35 HU-11- 11-68222   H 1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F13 HU-13- M-133415   T 19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2.cs. F33 HU-11- D-395886   H 19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2.cs. F33 HU-11- D-358186   H 19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0.cs. F33 HU-13- D-629897   T 1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F35 HU-09- 11-50110   H 1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dvardi János                  1.cs. F33 HU-11- 11-69009   H 19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0.cs. F35 HU-13- D-628944   H 1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F35 HU-12- D-477047   H 19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0.cs. F33 HU-13- D-629899   H 1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0.cs. F35 HU-13- D-629013   T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35 HU-11- D-358884   H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F35 HU-11- D-358858   H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ászló                  0.cs. F35 HU-11- 05-14311   H 19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2.cs. F08 HU-10- 11-54173   H 1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ászló                  0.cs. F35 HU-12- 11-77332   H 19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0.cs. F08 HU-10- 11-54398   H 19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Péter                  1.cs. F13 HU-11- D-357015   H 1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ózsef                  0.cs. F33 HU-13- D-629592   H 197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ózsef                  1.cs. F33 HU-12- D-476012   H 19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0.cs. F33 HU-13- D-629947   H 1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1.cs. F33 HU-12- D-476019   H 197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őczei László                 1.cs. F08 HU-11- 11-63702   H 1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0.cs. F08 HU-12- D-564090   H 19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ő                0.cs. F08 HU-11- 14-72223   T 1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1.cs. F08 HU-12- D-477435   H 196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12- D-473477   H 1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1.cs. F33 HU-11- 11-69165   H 19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rály László                  1.cs. F33 HU-09- 11-51190   H 196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1.cs. F33 HU-10- 11-60672   H 1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HU-12- D-473430   H 19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auz Attila                   2.cs. F13 HU-12- D-476452   H 19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Balázs                  2.cs. F08 HU-11- D-358518   T 19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1.cs. F33 HU-10- 11-60634   H 19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Zoltán                  2.cs. F08 HU-10-   O-1994   H 19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0.cs. F13 HU-12- M-129265   H 1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ndes Péter                   1.cs. F35 HU-12- D-475212   H 19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1.cs. F33 HU-11- 11-68942   H 19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ászló                  1.cs. F35 HU-12- D-477863   H 19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auz Attila                   1.cs. F13 HU-12- D-476500   H 19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F35 HU-12- 11-77926   H 19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őczei László                 1.cs. F08 HU-12- D-564017   H 19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1.cs. F08 HU-11- 11-63558   H 1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Zoltán                  2.cs. F08 HU-11- 11-63561   H 196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1.cs. F35 HU-13- 11-84801   H 1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0.cs. F35 HU-13- D-628689   H 1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őczei László                 1.cs. F08 HU-13- D-593221   H 19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0.cs. F13 HU-13- 11-81935   H 19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2.cs. F35 HU-11- 11-68216   H 19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0.cs. F35 HU-12- M-129005   H 196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őbör Árpád                   1.cs. F35 HU-09- 13-25270   H 19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dő Szabolcs                  1.cs. F33 HU-13- D-629654   T 19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35 HU-11- 11-68231   H 196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0.cs. F33 HU-13- D-629894   H 19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2.cs. F13 HU-11- D-356805   H 19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1.cs. F33 HU-10- 11-60767   H 19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lyes Gábor                   2.cs. F08 HU-13- 11-80827   H 19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ola János                    2.cs. F08 HU-12- D-476422   H 19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György                1.cs. F24 BG-11-    54739   H 19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0.cs. F08 HU-09- 11-42324   T 1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y Tibor                   1.cs. F13 HU-13- D-630340   T 19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zmazia Dezső                2.cs. F08 HU-12- D-564098   H 195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y Tibor                   1.cs. F13 HU-13- 11-82025   T 19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László                  0.cs. F35 HU-11- 05-14326   H 19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ongrácz Sándor                1.cs. F08 HU-10- 11-54149   H 19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1.cs. F33 HU-13- D-630011   H 19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2.cs. F33 HU-12- M-128906   T 19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ola János                    1.cs. F08 HU-11- 11-63849   H 19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József                  0.cs. F33 HU-13- D-629942   H 19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Balázs                  1.cs. F08 HU-13- D-593515   H 1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ola János                    1.cs. F08 HU-11- 11-63842   H 19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0.cs. F13 HU-13- D-627353   H 19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ámolyi Zoltán                 0.cs. F35 HU-13- D-628902   H 19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1.cs. F35 HU-12- D-475116   H 19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Udvardi János                  1.cs. F33 HU-13- D-629626   H 1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és fia           2.cs. F13 HU-11-  O-07690   T 1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áczi András                   1.cs. F24 HU-10- 11-58840   T 19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0.cs. F13 HU-13- D-692382   H 1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2.cs. F08 HU-12- D-564038   H 19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ngrácz Sándor                1.cs. F08 HU-12- 11-73340   H 1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ém Zoltán                    2.cs. F33 HU-09- 11-51300   T 19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0.cs. F33 HU-11- D-358054   H 1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czman József                 1.cs. F24 HU-12- D-474918   T 1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rály László                  1.cs. F33 HU-11- 11-69044   H 1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1.cs. F35 HU-10- 11-59210   H 19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ózsef                  2.cs. F33 HU-13- D-629945   H 1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és fia           2.cs. F13 HU-12-  O-13738   H 19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1.cs. F24 HU-10- 11-58519   H 19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rály László                  0.cs. F33 HU-12- D-476160   H 1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József                  0.cs. F33 HU-12- D-476001   H 19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0.cs. F13 HU-12- D-473704   H 19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Attila                   2.cs. F33 HU-11- D-358005   T 19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rály László                  0.cs. F33 HU-13- D-629754   H 19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2.cs. F13 HU-13- D-627618   H 195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Ágoston               2.cs. F24 HU-12- 11-77103   T 1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ordás Károly                 1.cs. F35 HU-10- 11-59720   H 19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dő László                    2.cs. F33 HU-12- 11-78374   H 195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Miklós                  1.cs. F33 HU-12- D-476090   H 1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Attila                   1.cs. F33 HU-13- D-629703   T 19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Udvardi János                  0.cs. F33 HU-12- D-476112   H 19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lyes Gábor                   2.cs. F08 HU-12- 11-73447   T 19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Ágoston               0.cs. F24 HU-10- 11-55808   H 19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1.cs. F33 HU-10- 11-60661   H 1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ertai László                  1.cs. F33 HU-12- D-473865   H 194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ics István                  2.cs. F13 HU-12- D-473732   H 19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őbör Árpád                   1.cs. F35 HU-09- 13-25422   H 19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Miklós                  2.cs. F33 HU-10- 11-60669   H 194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József                  0.cs. F33 HU-13- D-629586   T 19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ókai Attila és fia            0.cs. F13 HU-11- D-395615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ókai Attila és fia            0.cs. F13 HU-13- D-627558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rém Zoltán                    2.cs. F33 HU-13- D-629980   T 19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0.cs. F13 HU-13- D-627529   H 19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ongrácz Sándor                1.cs. F08 HU-11- D-358596   H 19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2.cs. F13 HU-13- D-627517   H 194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0.cs. F08 HU-12- D-564070   T 1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ongrácz Sándor                1.cs. F08 HU-09- 11-43014   H 1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ókai Attila és fia            0.cs. F13 HU-13- D-627519   H 194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rém Zoltán                    0.cs. F33 HU-13- D-629989   T 1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ehér Ferenc                   1.cs. F24 HU-12- D-474780   T 1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2.cs. F13 HU-12- D-473929   H 194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zmazia Dezső                2.cs. F08 HU-13- D-692360   H 19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ongrácz Sándor                2.cs. F08 HU-12- 11-73353   H 19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ókai Attila és fia            2.cs. F13 HU-12- D-473909   H 19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Ágoston               1.cs. F24 HU-13- 11-85506   H 1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2.cs. F13 HU-13- D-627171   H 19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József                  1.cs. F33 HU-12- D-476011   T 19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ókai Attila és fia            1.cs. F13 HU-13- D-627551   H 19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Ágoston               1.cs. F24 HU-13- D-630695   T 1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ordás Károly                 2.cs. F35 HU-12- 11-78114   H 19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ókai Attila és fia            1.cs. F13 HU-13- D-627503   H 19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ókai Attila és fia            2.cs. F13 HU-10-   O-2082   H 1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őczei László                 1.cs. F08 HU-11- 11-63319   H 19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Zoltán                  2.cs. F08 HU-10-   O-2157   H 19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József                  0.cs. F33 HU-13- D-629583   H 194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1.cs. F08 HU-13- 11-80564   H 1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ámolyi Zoltán                 2.cs. F35 HU-12- M-129004   H 1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ola János                    1.cs. F08 HU-13- 11-80591   H 19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nkó József                   0.cs. F24 HU-13- D-593341   T 19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zmazia Dezső                1.cs. F08 HU-13- D-692344   H 19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Attila                   1.cs. F33 HU-12- D-475901   T 19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ola János                    1.cs. F08 HU-11- D-358570   H 194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Attila                   1.cs. F33 HU-13- D-629337   T 1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György                    1.cs. F08 HU-09- 11-43168   H 19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Károly                  2.cs. F33 HU-13- 11-85451   T 1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Ágoston               0.cs. F24 HU-12- 20-55891   H 19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racskai Tibor                1.cs. F24 HU-11- 11-67353   H 19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cheily Gábor                  1.cs. F13 HU-12- D-473443   H 194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Károly                  0.cs. F33 HU-13- 11-85468   H 19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Élő Szilveszter                2.cs. F33 HU-13- D-630244   H 1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rháti Dezső                 0.cs. F24 HU-13- D-630682   H 1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ujber Imre                    1.cs. F08 HU-11-  O-07627   H 19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émeth Károly                  0.cs. F33 HU-13- 11-85454   H 1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Béla                      1.cs. F35 HU-11- 11-68429   H 1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László                   2.cs. F35 HU-11- 11-68343   H 19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rály László                  2.cs. F33 HU-09- 11-50866   T 19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László                    2.cs. F35 HU-13- D-628986   H 19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Béla                      1.cs. F35 HU-12- 11-77935   H 19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László                   0.cs. F35 HU-11- 11-63847   H 19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Udvardi János                  2.cs. F33 HU-12- D-475896   H 19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György                    2.cs. F08 HU-13- 11-80707   T 19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Zoltán                  2.cs. F08 HU-09- 11-42984   H 19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oós István                    2.cs. F13 HU-11- D-368316   H 19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ujber Imre                    1.cs. F08 HU-13- D-630730   H 19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rics István                  2.cs. F13 HU-13- D-627202   H 1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gyari Zsolt és fia           2.cs. F13 HU-12-  O-13671   T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Attila                   1.cs. F33 HU-11- D-358013   H 19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László                   1.cs. F35 HU-11- 11-68249   H 19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oós István                    1.cs. F13 HU-09- 11-45707   H 19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erháti Dezső                 2.cs. F24 HU-13- D-593611   H 19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ertai László                  1.cs. F33 HU-12- 11-74674   H 19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László                   1.cs. F35 HU-11- D-358885   H 193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László                   1.cs. F35 HU-11- D-357421   H 19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Élő Szilveszter                1.cs. F33 HU-11- D-358214   H 19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dő Szabolcs                  2.cs. F33 HU-11- 11-69077   H 19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ertai László                  2.cs. F33 HU-12- D-473886   H 19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h Károly                  1.cs. F33 HU-10- 11-55644   H 19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izmazia Dezső                1.cs. F08 HU-11- D-358575   H 19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oós István                    2.cs. F13 HU-12- D-478850   H 1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Zámolyi Zoltán                 0.cs. F35 HU-09- 11-50116   H 19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György                    2.cs. F08 HU-13- 11-80727   H 19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rém Zoltán                    2.cs. F33 HU-13- D-629986   H 19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Udvardi János                  1.cs. F33 HU-13- D-629610   H 1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László                    1.cs. F35 HU-10- 11-59942   H 19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rály László                  2.cs. F33 HU-12- D-476166   T 1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gyari Zsolt és fia           0.cs. F13 HU-13- D-627486   H 19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1.cs. F35 HU-12- D-477042   H 19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oós István                    0.cs. F13 HU-12- D-484777   H 19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Attila                   0.cs. F33 HU-13- M-132659   H 19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iládi Dezső                  2.cs. F13 HU-12- 11-74502   H 1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rém Zoltán                    1.cs. F33 HU-11- D-404869   H 19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László                    0.cs. F35 HU-13- D-628975   H 193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iládi Dezső                  0.cs. F13 HU-13- 11-81967   H 19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őczei László                 1.cs. F08 HU-13- D-692319   H 19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ókai Attila és fia            0.cs. F13 HU-13- D-593998   H 19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app Géza                      0.cs. F33 HU-13- D-629879   T 19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gyari Zsolt és fia           1.cs. F13 HU-13- D-627479   H 1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0.cs. F13 HU-13- D-627312   H 19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iládi Dezső                  1.cs. F13 HU-12- 11-74532   T 19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őczei László                 1.cs. F08 HU-13- D-692306   H 1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lidán György                0.cs. F24 HU-13- 11-83967   T 193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gyari Zsolt és fia           2.cs. F13 HU-13-  O-17684   H 19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ókai Attila és fia            2.cs. F13 HU-12- D-478223   H 19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ókai Attila és fia            0.cs. F13 HU-13- D-627544   H 19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agy György                    1.cs. F08 HU-12- 11-73247   T 1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ókai Attila és fia            1.cs. F13 HU-11- D-395620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ókai Attila és fia            1.cs. F13 HU-13- D-594002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ókai Attila és fia            1.cs. F13 HU-10- 11-55917   H 19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áczi András                   1.cs. F24 HU-13- D-628660   T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ókai Attila és fia            0.cs. F13 HU-13-  O-19099   H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cs György                     2.cs. F13 HU-11- D-431218   H 19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émeth Károly                  0.cs. F33 HU-12- D-478570   T 19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racskai Tibor                2.cs. F24 HU-11- 11-67333   H 1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József                  1.cs. F33 HU-11- 11-65631   T 19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lay Tibor                   1.cs. F13 HU-13- D-630330   H 19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ndes Péter                   2.cs. F35 HU-09- 11-49787   H 19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Udvardi János                  1.cs. F33 HU-12- D-479000   T 19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émeth Károly                  0.cs. F33 HU-13- 11-85450   H 19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ókai Attila és fia            0.cs. F13 HU-12- D-473950   H 19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ókai Attila és fia            1.cs. F13 HU-11-  O-07687   H 1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oós István                    2.cs. F13 HU-13- D-594049   H 19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cheily Gábor                  1.cs. F13 HU-12- D-537374   H 1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Ágoston               1.cs. F24 HU-11-  O-09448   H 19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cheily Gábor                  1.cs. F13 HU-13- D-627640   H 19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ujber Imre                    2.cs. F08 HU-13- D-630732   H 19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iládi Dezső                  1.cs. F13 HU-12- 11-74519   T 19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gyari Zsolt és fia           0.cs. F13 HU-11- D-356939   H 1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cheily Gábor                  0.cs. F13 HU-12- D-473461   H 192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olauf József                  1.cs. F24 SK-12-0304-1491   T 19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erháti Dezső                 1.cs. F24 HU-13- 11-83898   T 19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erháti Dezső                 1.cs. F24 HU-12- D-485702   T 19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dő Szabolcs                  0.cs. F33 HU-13- D-629665   H 1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ácz-Süveges                   1.cs. F13 HU-13- D-692380   H 1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iládi Dezső                  0.cs. F13 HU-13- 11-81983   H 19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cheily Gábor                  0.cs. F13 HU-13- M-132640   H 19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óth László                    2.cs. F35 HU-13- D-628966   H 1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arics István                  1.cs. F13 HU-13- D-627209   H 192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iládi Dezső                  0.cs. F13 HU-13- D-594847   T 1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ndes Péter                   1.cs. F35 HU-13- D-692554   H 19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ics István                  1.cs. F13 HU-12- D-473733   H 19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app Géza                      0.cs. F33 HU-13- D-629900   T 19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Udvardi János                  2.cs. F33 HU-12- D-476122   H 19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iládi Dezső                  0.cs. F13 HU-12-  O-13660   T 19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iládi Dezső                  1.cs. F13 HU-11- 11-64811   H 19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lupács Csaba                  2.cs. F24 HU-08- 13-00446   T 192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Attila                   0.cs. F33 HU-09- 11-50996   T 1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gyari Zsolt és fia           2.cs. F13 HU-13-  O-20853   H 19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Élő Szilveszter                2.cs. F33 HU-11- D-358211   H 192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Zámolyi Zoltán                 0.cs. F35 HU-13-  O-20869   H 19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bó Attila                   0.cs. F33 HU-13- D-629316   T 1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Attila                   2.cs. F33 HU-12- D-475906   H 19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ordás Károly                 2.cs. F35 HU-13- 11-84705   H 19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Zoltán                  1.cs. F08 HU-09- 11-42992   T 19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cheily Gábor                  0.cs. F13 HU-12- M-129269   H 19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iglidán Ágoston               2.cs. F24 AU-13- 301-6725   H 1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ókai Attila és fia            0.cs. F13 HU-13- D-627504   H 19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ovács József                  2.cs. F33 HU-12- D-476061   T 19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László                   1.cs. F35 HU-10- 11-60085   H 19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agy György                    1.cs. F08 HU-08- 11-29972   H 1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Ács György                     0.cs. F13 NL-12-  1030430   T 19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Zámolyi Zoltán                 0.cs. F35 HU-13- M-132715   H 19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Attila                   0.cs. F33 HU-13- M-132753   T 19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enczés Ottó                   2.cs. F08 HU-13- D-630369   H 19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agy Béla                      1.cs. F35 HU-12- 11-77929   H 19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Viola János                    0.cs. F08 HU-10- 11-58670   H 1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Zámolyi Zoltán                 1.cs. F35 HU-12- 11-78020   H 19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rém Zoltán                    2.cs. F33 HU-13- D-630005   H 19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ókai Attila és fia            2.cs. F13 HU-12- D-473912   H 19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edő Szabolcs                  2.cs. F33 HU-09- 11-42633   H 19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Jankó József                   0.cs. F24 HU-11- 11-67750   H 19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Udvardi János                  0.cs. F33 HU-13- D-629623   T 19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Zámolyi Zoltán                 0.cs. F35 HU-13- D-628912   H 19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Margl Zoltán                   2.cs. F08 HU-13- 11-80780   H 19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Udvardi János                  1.cs. F33 HU-13- D-629648   H 19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iola János                    2.cs. F08 HU-12- D-476438   H 19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cheily Gábor                  0.cs. F13 HU-13- 11-82026   H 19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Tóth László                    0.cs. F35 HU-13- D-629002   T 19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sizmazia Dezső                0.cs. F08 HU-12- D-564068   T 1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rgl Zoltán                   2.cs. F08 HU-13- 11-80771   H 19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Németh Károly                  0.cs. F33 HU-13- 11-85441   H 191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cheily Gábor                  0.cs. F13 HU-12- D-473440   H 19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olauf József                  2.cs. F24 HU-10- D-269157   T 19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Helyes Gábor                   0.cs. F08 HU-13- 11-80820   T 19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erháti Dezső                 1.cs. F24 HU-12- D-487595   H 1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Viglidán Ágoston               1.cs. F24 HU-10- D-267010   H 19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ókai Attila és fia            0.cs. F13 HU-12- D-478219   H 191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Attila                   2.cs. F33 HU-10- 11-60626   H 19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László                   0.cs. F35 HU-13- D-628705   H 19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cheily Gábor                  0.cs. F13 HU-12- M-129267   H 1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iládi Dezső                  2.cs. F13 HU-13- 11-81930   H 19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vács Miklós                  2.cs. F33 HU-13- D-629823   T 19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László                   2.cs. F35 HU-11- 11-68247   H 19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ovács József                  0.cs. F33 HU-13- D-629594   T 19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iola János                    1.cs. F08 HU-12- D-476437   H 1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óth László                    0.cs. F35 HU-13- D-628971   T 19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óth László                    0.cs. F35 HU-13- D-628979   H 19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iládi Dezső                  0.cs. F13 HU-13- D-594451   T 19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Németh Károly                  1.cs. F33 HU-13- 11-85477   H 1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bó Attila                   0.cs. F33 HU-13- D-658807   T 1912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3:56:00Z</dcterms:created>
  <dc:creator>Király István</dc:creator>
  <dc:description/>
  <cp:keywords/>
  <dc:language>en-US</dc:language>
  <cp:lastModifiedBy>Király István</cp:lastModifiedBy>
  <dcterms:modified xsi:type="dcterms:W3CDTF">2014-05-10T03:58:00Z</dcterms:modified>
  <cp:revision>4</cp:revision>
  <dc:subject/>
  <dc:title>Győr és Környéke Tagszövetség, F07 Kapuvár</dc:title>
</cp:coreProperties>
</file>