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6   245   49   1169,81   1061,24</w:t>
      </w:r>
    </w:p>
    <w:p>
      <w:pPr>
        <w:pStyle w:val="HTMLkntformzott"/>
        <w:rPr/>
      </w:pPr>
      <w:r>
        <w:rPr>
          <w:color w:val="000000"/>
        </w:rPr>
        <w:t>F13 Győr               10   20   476   95   1178,89   1092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18   282   56   1189,92   1043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8   407   81   1161,28   1051,29</w:t>
      </w:r>
    </w:p>
    <w:p>
      <w:pPr>
        <w:pStyle w:val="HTMLkntformzott"/>
        <w:rPr/>
      </w:pPr>
      <w:r>
        <w:rPr>
          <w:color w:val="000000"/>
        </w:rPr>
        <w:t>F35 Csikvánd            1    2    58   12   1203,75   1108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41   74  1468  294   1203,75   1073,4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F35 HU-14-  O-27288     12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F35 HU-14- D-755617     12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F35 HU-14-  O-27295     12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F24 HU-14- 11-91001     11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35 HU-14- D-817772     11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F35 HU-14- D-755607     11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HU-14-  O-26999     11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0.cs. F13 HU-14- D-752108     11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0.cs. F13 HU-14- D-752245     11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F08 HU-14- D-817069     11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1.cs. F08 HU-14- D-817014     11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F33 HU-14- D-755174     116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F33 HU-14- D-755012     11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F13 HU-14- D-752404     11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2.cs. F13 HU-14- D-749899     11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2.cs. F35 HU-14- D-755625     11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2.cs. F33 HU-14- D-755173     11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0.cs. F13 HU-14- M-137075     11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HU-14- D-752421     11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2.cs. F13 HU-14- D-816110     11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gl Zoltán                   1.cs. F08 HU-14- D-816881     11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1.cs. F13 HU-14- D-752086     11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dvardi János                  1.cs. F33 HU-14- D-755190     11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HU-14- D-752134     11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HU-14- D-752158     11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áczi András                   1.cs. F24 HU-14- D-754167     11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F13 HU-14- D-752228     11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és fia           1.cs. F13 HU-14- D-752026     11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Károly                  1.cs. F33 HU-14- 11-91232     11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2.cs. F33 HU-14- 11-91260     11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F13 HU-14- D-752206     113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zmazia Dezső                2.cs. F08 HU-14- D-816703     11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2.cs. F13 HU-14- M-137073     11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zmazia Dezső                2.cs. F08 HU-14- D-803427     113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0.cs. F13 HU-14- D-816121     11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1.cs. F13 HU-14- D-816111     11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0.cs. F13 HU-14-  O-33692     11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F13 HU-14-  O-33668     11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-Süveges                   0.cs. F13 HU-14-  O-33696     11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2.cs. F13 HU-14- D-816101     11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2.cs. F13 HU-14- D-752212     11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0.cs. F13 HU-14-  O-27000     11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1.cs. F13 HU-14- D-752201     11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Udvardi János                  2.cs. F33 HU-14- D-754923     11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1.cs. F24 HU-14- M-136701     11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ácz-Süveges                   1.cs. F13 HU-14- M-137071     11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Zoltán                  1.cs. F08 HU-14- D-755894     112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Balázs                  1.cs. F08 HU-14- D-817047     11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2.cs. F13 HU-14- D-752403     11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zmazia Dezső                1.cs. F08 HU-14- D-817068     112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Zoltán                  1.cs. F08 HU-14- D-755895     11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2.cs. F13 HU-14- D-829178     11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Miklós                  1.cs. F33 HU-14- D-754946     11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2.cs. F13 HU-14- D-752424     11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Balázs                  1.cs. F08 HU-14- D-817039     11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ics István                  1.cs. F13 HU-14- D-752072     11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1.cs. F13 HU-14- D-752181     11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1.cs. F13 HU-14- D-752144     11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ámolyi Zoltán                 0.cs. F35 HU-14- D-755603     11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ámolyi Zoltán                 2.cs. F35 HU-14- D-755622     112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2.cs. F13 HU-14- D-752237     11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Ágoston               1.cs. F24 HU-14- 11-91016    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2.cs. F13 HU-14- D-752226     11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Balázs                  2.cs. F08 HU-14- M-137177     11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ámolyi Zoltán                 1.cs. F35 HU-14- D-755616     11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ola János                    2.cs. F08 HU-14- D-750723     11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ola János                    1.cs. F08 HU-14- D-750719     11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1.cs. F13 HU-14- D-752202     11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gl Zoltán                   1.cs. F08 HU-14- 11-87132     11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hér Ferenc                   1.cs. F24 HU-14- D-754279     11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hér Ferenc                   1.cs. F24 HU-14- 11-90638     11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ola János                    1.cs. F08 HU-14- D-750735     112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0.cs. F13 HU-14- D-752232     11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nczés Ottó                   1.cs. F08 HU-14- 11-87067     11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1.cs. F13 HU-14- D-752214     11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nczés Ottó                   1.cs. F08 HU-14- 11-87068     11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ámolyi Zoltán                 1.cs. F35 HU-14-  O-27287     11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öröczki Károly                1.cs. F24 HU-14- 11-90779     11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Miklós                  0.cs. F33 HU-14- D-754945     11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ácz-Süveges                   0.cs. F13 HU-14- M-137078     11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lauz Attila                   2.cs. F13 HU-14- D-752394    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ácz-Süveges                   1.cs. F13 HU-14- D-816109     11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-Süveges                   2.cs. F13 HU-14- M-137097     11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ácz-Süveges                   2.cs. F13 HU-14- D-749344     11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ácz-Süveges                   0.cs. F13 HU-14- D-749334     11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-Süveges                   0.cs. F13 HU-14-  O-33677     11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ácz-Süveges                   2.cs. F13 HU-14- M-137100     11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Attila                   2.cs. F33 HU-14- 11-86081     11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Attila                   1.cs. F33 AU-14-  331-204     11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József                  0.cs. F33 HU-14- D-834353     11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kács Miklós                 1.cs. F13 HU-14- D-752299     11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oós István                    1.cs. F13 HU-14- 17-72835     11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oós István                    1.cs. F13 HU-14- D-752445     11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József                  0.cs. F33 HU-14- D-755115     11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József                  2.cs. F33 HU-14- D-834354     11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ácz-Süveges                   2.cs. F13 HU-14- D-816108     11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öröczki Károly                1.cs. F24 HU-14- 11-90775     11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racskai Tibor                1.cs. F24 HU-14- 25-32929     11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Károly                  1.cs. F33 HU-14- 11-91245     11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Károly                  1.cs. F33 HU-14- 11-91261     11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Attila                   1.cs. F33 HU-14- M-137129     11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cheily Gábor                  1.cs. F13 HU-14- D-752110     11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ámolyi Zoltán                 1.cs. F35 HU-14-  O-27291     11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ámolyi Zoltán                 1.cs. F35 HU-14- D-755624     11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2.cs. F13 HU-14- D-752150     11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ámolyi Zoltán                 0.cs. F35 HU-14- D-755608     11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Miklós                  2.cs. F33 HU-14- D-754934     11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ókai Attila és fia            1.cs. F13 HU-14- D-752211     11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eily Gábor                  0.cs. F13 HU-14- D-828972     110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György                1.cs. F24 HU-14- 11-90908     11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dő László                    1.cs. F33 HU-14- D-755255     11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ókai Attila és fia            1.cs. F13 HU-14- D-752260     110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György                2.cs. F24 HU-14- 11-90897     11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ámolyi Zoltán                 0.cs. F35 HU-14- D-755627     11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ics István                  2.cs. F13 HU-14- D-752060     11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gyari Zsolt és fia           2.cs. F13 HU-14- M-137409     11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ics István                  2.cs. F13 HU-14- D-752057     11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gyari Zsolt és fia           2.cs. F13 HU-14- D-752019     11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gyari Zsolt és fia           1.cs. F13 HU-14- D-752034     11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ókai Attila és fia            1.cs. F13 HU-14- D-752209     11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ókai Attila és fia            2.cs. F13 HU-14- D-752257     11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ámolyi Zoltán                 1.cs. F35 HU-14-  O-27286     11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ókai Attila és fia            2.cs. F13 HU-14- D-752222     11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nczés Ottó                   1.cs. F08 HU-14- 11-87073     11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gyari Zsolt és fia           1.cs. F13 HU-14- D-829201     11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ókai Attila és fia            1.cs. F13 HU-14- D-752235     11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ókai Attila és fia            1.cs. F13 HU-14- D-752236     11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ókai Attila és fia            0.cs. F13 HU-14- D-752221     11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kács Miklós                 0.cs. F13 HU-14- D-752321     11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gyari Zsolt és fia           1.cs. F13 HU-14- D-829203     11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Zámolyi Zoltán                 0.cs. F35 HU-14- D-750747     110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kács Miklós                 0.cs. F13 HU-14- D-752349     11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eily Gábor                  1.cs. F13 HU-14- D-752141     11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György                1.cs. F24 HU-14- 25-32991     110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Élő Szilveszter                2.cs. F33 HU-14- D-755068     11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oós István                    2.cs. F13 HU-14- D-829184     11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dő Szabolcs                  1.cs. F33 HU-14- D-755280     10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Zámolyi Zoltán                 1.cs. F35 HU-14- D-755601     109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ókai Attila és fia            2.cs. F13 HU-14- D-752229     10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Zámolyi Zoltán                 2.cs. F35 HU-14- D-817766     10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Zámolyi Zoltán                 0.cs. F35 HU-14- D-755632     10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ola János                    1.cs. F08 HU-14- D-750716     10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rics István                  1.cs. F13 HU-14- D-752085     10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gyari Zsolt és fia           2.cs. F13 HU-14- D-752014     10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dő László                    1.cs. F33 HU-14- D-755270     10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ics István                  1.cs. F13 HU-14- D-752089     10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émeth Károly                  1.cs. F33 HU-14- 11-91250     109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ola János                    1.cs. F08 HU-14-  O-26864     10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émeth Károly                  2.cs. F33 HU-14- 11-91280     10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Zoltán                  1.cs. F08 HU-14- D-750815     10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émeth Károly                  1.cs. F33 HU-14- 11-91242     10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lauz Attila                   1.cs. F13 HU-14- D-752391     10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Zámolyi Zoltán                 2.cs. F35 HU-14- D-755649     109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émeth Károly                  2.cs. F33 HU-14- 11-91276     10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edő László                    1.cs. F33 HU-14- D-755265     10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émeth Károly                  1.cs. F33 HU-14- 11-91226     109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Attila                   1.cs. F33 HU-14- M-137125     10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cheily Gábor                  1.cs. F13 HU-14- D-752101     10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cheily Gábor                  0.cs. F13 HU-14- D-752112     10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cheily Gábor                  0.cs. F13 HU-14- D-752173    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glidán Ágoston               1.cs. F24 HU-14-  O-33743     10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Attila                   1.cs. F33 HU-14- D-817853     10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rgl Zoltán                   1.cs. F08 HU-14- 11-87151     10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Attila                   2.cs. F33 HU-14- D-816658     10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lidán Ágoston               2.cs. F24 HU-14- 25-33146     10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Zámolyi Zoltán                 0.cs. F35 HU-14- D-817767     10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cheily Gábor                  2.cs. F13 HU-14- D-752176     10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izmazia Dezső                2.cs. F08 HU-14- D-816714     10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izmazia Dezső                1.cs. F08 HU-14-  O-26872     109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rics István                  2.cs. F13 HU-14- D-752098     109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izmazia Dezső                1.cs. F08 HU-14- D-816731     10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cheily Gábor                  2.cs. F13 HU-14- D-752137     10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lidán Ágoston               1.cs. F24 HU-14- M-137317     109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cheily Gábor                  0.cs. F13 HU-14- D-752115     10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Zoltán                  1.cs. F08 HU-14- D-755885     10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app Géza                      2.cs. F33 HU-14- D-755165     10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cs György                     1.cs. F13 HU-14- D-751951     10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gyari Zsolt és fia           0.cs. F13 HU-14- D-752020     10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József                  2.cs. F33 HU-14- D-754989     10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gyari Zsolt és fia           1.cs. F13 HU-14- D-752022     10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ókai Attila és fia            2.cs. F13 HU-14- D-752225     10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gyari Zsolt és fia           2.cs. F13 HU-14-  O-27014     10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cheily Gábor                  2.cs. F13 HU-14- D-752145     109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izmazia Dezső                2.cs. F08 HU-14- D-816702     10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gyari Zsolt és fia           2.cs. F13 HU-14- D-752024     10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rgl Zoltán                   1.cs. F08 HU-14- 11-87102     109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gyari Zsolt és fia           1.cs. F13 HU-14- D-752004     10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kács Miklós                 1.cs. F13 HU-14-  O-33672     10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rváth Péter                  2.cs. F13 HU-14- D-751984     10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orváth Péter                  1.cs. F13 HU-14- D-751983     10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cheily Gábor                  1.cs. F13 HU-14- D-752140     10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cs György                     2.cs. F13 HU-14- M-137406     10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cheily Gábor                  1.cs. F13 HU-14- D-752184     10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rváth Péter                  1.cs. F13 HU-14- D-751987     10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aracskai Tibor                1.cs. F24 HU-14- 25-32942     10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cheily Gábor                  0.cs. F13 HU-14- D-752194     10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app Géza                      1.cs. F33 HU-14- D-755145     10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cheily Gábor                  0.cs. F13 HU-14- M-137595     10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gyari Zsolt és fia           2.cs. F13 HU-14- D-752003     10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oós István                    2.cs. F13 HU-14- D-752442     10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aracskai Tibor                1.cs. F24 HU-14- 25-32924     10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oós István                    2.cs. F13 HU-14- D-752408     10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enczés Ottó                   1.cs. F08 HU-14- 11-87094     10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lauz Attila                   1.cs. F13 HU-14- D-752371     10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cheily Gábor                  0.cs. F13 HU-14- D-752167     10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gyari Zsolt és fia           1.cs. F13 HU-14- D-752021     10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ókai Attila és fia            2.cs. F13 HU-14- D-752247     108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glidán György                1.cs. F24 HU-14- D-754301     10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cheily Gábor                  2.cs. F13 HU-14-  O-27007     10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cheily Gábor                  1.cs. F13 HU-14- D-752122     10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ókai Attila és fia            2.cs. F13 HU-14- D-752204     10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kács Miklós                 1.cs. F13 HU-14- D-752292     10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ácz-Süveges                   1.cs. F13 HU-14- M-137098     10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ókai Attila és fia            2.cs. F13 HU-14- D-752227     10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aracskai Tibor                2.cs. F24 HU-14- 25-32946     10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vács Balázs                  2.cs. F08 HU-14-  O-38437     10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ókai Attila és fia            0.cs. F13 HU-14- D-752246     10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ókai Attila és fia            0.cs. F13 HU-14- D-752248     10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aracskai Tibor                2.cs. F24 HU-14- D-816909     10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ácz-Süveges                   1.cs. F13 HU-14- M-137086     10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ácz-Süveges                   1.cs. F13 HU-14- M-137094    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iglidán Ágoston               1.cs. F24 HU-14- 25-32903     10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ókai Attila és fia            2.cs. F13 HU-14- D-752220     10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vács Balázs                  1.cs. F08 HU-14- D-817042     10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Viglidán Ágoston               1.cs. F24 HU-14- 25-32917     10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ácz-Süveges                   0.cs. F13 HU-14- M-137076     108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ovács Balázs                  2.cs. F08 HU-14- D-817051     10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ácz-Süveges                   1.cs. F13 HU-14-  O-33681     10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argl Zoltán                   1.cs. F08 HU-14- 11-87150     10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öröczki Károly                1.cs. F24 HU-14- 11-90759     10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ácz-Süveges                   2.cs. F13 HU-14- M-137096     10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orváth Péter                  2.cs. F13 HU-14- 11-88641     10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öröczki Károly                1.cs. F24 HU-14- D-829713     10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oós István                    1.cs. F13 HU-14- D-752433     10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oós István                    1.cs. F13 HU-14- D-752438     10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Viglidán Ágoston               2.cs. F24 HU-14- M-137322     10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ovács Miklós                  1.cs. F33 HU-14- D-754930     10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edő László                    1.cs. F33 HU-14-  O-27239     10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ácz-Süveges                   1.cs. F13 HU-14- D-816130     10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bó Attila                   2.cs. F33 HU-14- D-755013     108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olauf József                  1.cs. F24 HU-14- 11-90747     10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ehér Ferenc                   1.cs. F24 HU-14- D-754277     10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gyari Zsolt és fia           1.cs. F13 HU-14- D-829207     10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czman József                 1.cs. F24 HU-14- D-816915     10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vács József                  1.cs. F33 HU-14- D-755108     10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iglidán Ágoston               1.cs. F24 HU-14-  O-33749     10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cheily Gábor                  0.cs. F13 HU-14- D-752189     10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ácz-Süveges                   0.cs. F13 HU-14- D-816114     10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arics István                  1.cs. F13 HU-14- D-752083     10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oós István                    1.cs. F13 HU-14- D-752402     10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ácz-Süveges                   2.cs. F13 HU-14-  O-33678     10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arics István                  1.cs. F13 HU-14- D-752065     10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Magyari Zsolt és fia           1.cs. F13 HU-14- D-752029     10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Németh Károly                  2.cs. F33 HU-14- 11-91290     10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Ács György                     1.cs. F13 HU-14- M-137407     10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cheily Gábor                  1.cs. F13 HU-14- D-752102     10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oós István                    1.cs. F13 HU-14- D-752411     10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oós István                    2.cs. F13 HU-14- D-752405     10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gyari Zsolt és fia           1.cs. F13 HU-14- M-137414     108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sizmazia Dezső                1.cs. F08 HU-14- D-816753     10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sizmazia Dezső                1.cs. F08 HU-14- M-137182     10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Papp Géza                      2.cs. F33 HU-14- D-755154     107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kács Miklós                 1.cs. F13 HU-14- D-752295     10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sizmazia Dezső                1.cs. F08 HU-14- M-137183     10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iglidán Ágoston               2.cs. F24 HU-14-  O-33748     107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agyari Zsolt és fia           1.cs. F13 HU-14- D-755431     10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cheily Gábor                  0.cs. F13 HU-14- D-752116     10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Németh Károly                  2.cs. F33 HU-14- 11-91248     10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vács Miklós                  2.cs. F33 HU-14-  O-27251     10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Bedő László                    0.cs. F33 HU-14- 11-91305     10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Zámolyi Zoltán                 1.cs. F35 HU-14- D-755611    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Németh Károly                  1.cs. F33 HU-14- 11-91239     107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Udvardi János                  1.cs. F33 HU-14- D-755191     10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ovács Miklós                  1.cs. F33 HU-14- D-816288     10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Pongrácz Sándor                1.cs. F08 HU-14- D-816821     10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ókai Attila és fia            1.cs. F13 HU-14- D-752251     10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ókai Attila és fia            2.cs. F13 HU-14- D-752208     10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Fehér Ferenc                   1.cs. F24 RO-14-  0531632    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Pongrácz Sándor                1.cs. F08 HU-14- D-828274     10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ókai Attila és fia            0.cs. F13 HU-14- D-752217     10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Pongrácz Sándor                1.cs. F08 HU-14- D-817040     10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abó Attila                   2.cs. F33 HU-14- M-136970     10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abó Attila                   2.cs. F33 HU-14- D-754460     10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Magyari Zsolt és fia           0.cs. F13 HU-14- M-137412     10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lauz Attila                   1.cs. F13 HU-14-  O-27019     10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Pongrácz Sándor                2.cs. F08 HU-14- D-816817     10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oós István                    1.cs. F13 HU-14- D-752440     10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Papp Géza                      0.cs. F33 HU-14- D-755153     10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oós István                    1.cs. F13 HU-14- D-752439     10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Csizmazia Dezső                1.cs. F08 HU-14- D-817013     10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ongrácz Sándor                1.cs. F08 HU-14- D-828267     10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Pongrácz Sándor                1.cs. F08 HU-14- D-817030     107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atvani Péter                  1.cs. F08 HU-14- D-816781     10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Rácz-Süveges                   2.cs. F13 HU-14- M-137074     1073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57:00Z</dcterms:created>
  <dc:creator>Király István</dc:creator>
  <dc:description/>
  <cp:keywords/>
  <dc:language>en-US</dc:language>
  <cp:lastModifiedBy>Király István</cp:lastModifiedBy>
  <dcterms:modified xsi:type="dcterms:W3CDTF">2014-09-12T10:58:00Z</dcterms:modified>
  <cp:revision>3</cp:revision>
  <dc:subject/>
  <dc:title>Győr és Környéke Tagszövetség, F07 Kapuvár</dc:title>
</cp:coreProperties>
</file>