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6   207   41   1067,31    940,59</w:t>
      </w:r>
    </w:p>
    <w:p>
      <w:pPr>
        <w:pStyle w:val="HTMLkntformzott"/>
        <w:rPr/>
      </w:pPr>
      <w:r>
        <w:rPr>
          <w:color w:val="000000"/>
        </w:rPr>
        <w:t>F13 Győr               10   20   455   91   1107,67    993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5   226   45   1108,77    991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354   71   1084,33    964,65</w:t>
      </w:r>
    </w:p>
    <w:p>
      <w:pPr>
        <w:pStyle w:val="HTMLkntformzott"/>
        <w:rPr/>
      </w:pPr>
      <w:r>
        <w:rPr>
          <w:color w:val="000000"/>
        </w:rPr>
        <w:t>F35 Csikvánd            1    2    51   10   1060,70    952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0   70  1293  259   1108,77    978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4- M-136706     11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4- D-752250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14- D-75223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F13 HU-14- D-752375    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F24 HU-14- D-754222    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F13 HU-14- D-752283     10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4- D-752204    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4- D-752226    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HU-14- D-752225     10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F13 HU-14- D-752394    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4- D-752148     10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F13 HU-14- D-75207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HU-14- D-754468     10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14- D-752220    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F33 HU-14- D-816283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4- D-752425    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F33 HU-14- 11-91275     108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F33 HU-14- D-755174    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F33 HU-14- D-755262    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HU-14-  O-27007     107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14-  O-33672     10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2.cs. F13 HU-14- D-752380    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lauf József                  1.cs. F24 HU-14- 11-90714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4- D-752134    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4- D-752140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2.cs. F33 HU-14- D-754948     10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F08 HU-14- D-816702     10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2.cs. F33 HU-14- D-754934     10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14- D-752260     106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4- D-752222    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14- D-752299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F24 HU-14- 25-32903    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F33 HU-14- D-755147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35 HU-14- D-755639    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1.cs. F33 HU-14- D-754978     105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2.cs. F13 HU-14- D-752340     10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33 HU-14- D-755253    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2.cs. F24 HU-14- 25-32956     105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F13 HU-14- D-816126    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2.cs. F33 HU-14- D-754955    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2.cs. F13 HU-14- D-752224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áczi András                   1.cs. F24 HU-14- D-754172    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HU-14- D-752302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HU-14- D-752228     10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14- D-752350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HU-14-  O-27240    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HU-14- 25-32917    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F08 HU-14-  O-38437     104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F13 HU-14- D-752112    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14- D-752116    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HU-14- D-752212     10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1.cs. F13 HU-14- D-752374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14- D-752198     10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1.cs. F08 HU-14- 11-87150     10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HU-14- M-137316     10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HU-14- D-755155     10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lauf József                  1.cs. F24 DV-14- 3925-358     10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0.cs. F33 HU-14- 08-48947     10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áczi András                   1.cs. F24 HU-14- D-754169    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14- D-752290     10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2.cs. F13 HU-14-  O-33676     10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F35 HU-14- D-817772    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F13 HU-14- D-752176    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1.cs. F33 HU-14- D-816286    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0.cs. F13 HU-14- D-752160    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F13 HU-14- D-752179    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0.cs. F13 HU-14- D-816125    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14- D-752181    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Tamás                     2.cs. F08 HU-14- D-750756     10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1.cs. F13 HU-14- D-752393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2.cs. F13 HU-14- D-752305    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2.cs. F24 HU-14- 25-32935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2.cs. F33 HU-14- D-817853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és fia           1.cs. F13 HU-14- D-752023    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HU-14- M-136967     10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0.cs. F13 HU-14- D-752442    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HU-14- 25-32940    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2.cs. F35 HU-14- D-755623     10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gl Zoltán                   1.cs. F08 HU-14- 11-87120     10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HU-14-  O-27019     10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HU-14- D-816716     10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1.cs. F24 HU-14- 11-91016     10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József                  1.cs. F33 HU-14- D-754992     102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2.cs. F33 HU-14- M-137331     10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zmazia Dezső                1.cs. F08 HU-14- D-816714     10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1.cs. F13 HU-14- D-751985    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háti Dezső                 1.cs. F24 HU-14-  O-27167    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0.cs. F13 HU-14- D-752113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lauf József                  2.cs. F24 HU-14- 11-90736     10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2.cs. F13 HU-14- D-752141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F13 HU-14- D-752325    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F13 HU-14-  O-27021     10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F13 HU-14- D-752319    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2.cs. F33 HU-14- 11-91290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1.cs. F13 HU-14- D-749894    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áczi András                   1.cs. F24 HU-14- D-754164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0.cs. F13 HU-14- D-752236     10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3 HU-14- D-816277     10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ics István                  0.cs. F13 HU-14- D-752074     10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1.cs. F24 HU-14- 25-32942    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1.cs. F33 HU-14- D-816257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1.cs. F35 HU-14- D-755624    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2.cs. F35 HU-14- D-755649    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olauf József                  1.cs. F24 HU-14- 11-9073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lauz Attila                   1.cs. F13 HU-14- D-752377     101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1.cs. F33 HU-14- D-816288     10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2.cs. F13 HU-14- D-752227     10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lauz Attila                   1.cs. F13 HU-14- D-752390     10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háti Dezső                 1.cs. F24 HU-14- D-829103     10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áczi András                   1.cs. F24 HU-14- D-828038     10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2.cs. F13 HU-14- D-752073    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1.cs. F13 HU-14- D-752104     10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cskai Tibor                1.cs. F24 HU-14- D-829359     10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háti Dezső                 2.cs. F24 HU-14- D-754128     10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Károly                  1.cs. F33 HU-14- 11-91251    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0.cs. F13 HU-14- D-752076     101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1.cs. F13 HU-14- D-751961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Péter                  2.cs. F13 HU-14- D-751988    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1.cs. F13 HU-14- D-75196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zmazia Dezső                1.cs. F08 HU-14- D-816725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és fia           1.cs. F13 HU-14- D-752006     10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és fia           1.cs. F13 HU-14- D-752033     101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olauf József                  1.cs. F24 HU-14- 11-90745     10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1.cs. F13 HU-14- D-752136    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lupács Csaba                  1.cs. F24 HU-14- D-828753    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1.cs. F13 HU-14- D-752361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Ágoston               2.cs. F24 HU-14- D-787876     10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1.cs. F13 HU-14-  O-27000     10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Miklós                  2.cs. F33 HU-14- D-754935     100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2.cs. F13 HU-14- D-752206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rháti Dezső                 1.cs. F24 HU-14- D-754102     10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lyes Gábor                   1.cs. F08 HU-14- D-816891     100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0.cs. F13 HU-14- D-752275     10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HU-14- D-752090     10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Ágoston               1.cs. F24 HU-14-  O-33743     10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2.cs. F13 HU-14- D-749344     10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upács Csaba                  1.cs. F24 HU-14- D-754233    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1.cs. F24 HU-14- M-136679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cskai Tibor                2.cs. F24 HU-14- 25-32923     10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áczi András                   1.cs. F24 HU-14- D-754171     10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Miklós                  2.cs. F33 HU-14- D-754952    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nczés Ottó                   1.cs. F08 HU-14- 11-87081     10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0.cs. F13 HU-14- D-752105    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ácz-Süveges                   1.cs. F13 HU-14- D-816107    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1.cs. F13 HU-14- M-137097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0.cs. F13 HU-14- D-752154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1.cs. F13 HU-14-  O-33668     10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és fia           0.cs. F13 HU-14-  O-33658    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Gábor                  0.cs. F13 HU-14- D-752109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Attila                   1.cs. F33 HU-14- D-754466     10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HU-14- D-752259    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1.cs. F13 HU-14- D-752223    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és fia           1.cs. F13 HU-14-  O-27014     10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Géza                      2.cs. F33 HU-14- D-755163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2.cs. F13 HU-14- D-752445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cskai Tibor                1.cs. F24 HU-14-  O-27189    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nczés Ottó                   1.cs. F08 HU-14- 11-87068     10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Ágoston               1.cs. F24 HU-14-  O-33747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áczi András                   1.cs. F24 HU-14- D-828039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lyes Gábor                   1.cs. F08 HU-14- D-816892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gl Zoltán                   1.cs. F08 HU-14- 11-87124    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2.cs. F13 HU-14- D-752028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upács Csaba                  1.cs. F24 HU-14- D-754219     10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gyari Zsolt és fia           2.cs. F13 HU-14- D-752030     10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lupács Csaba                  2.cs. F24 HU-14- D-828758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upács Csaba                  1.cs. F24 HU-14- D-828760    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Miklós                  1.cs. F33 HU-14- D-816292     10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Miklós                  2.cs. F33 HU-14- D-754968     10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József                  2.cs. F33 HU-14- D-754983      9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olauf József                  1.cs. F24 DV-14- 3925-359    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Ágoston               2.cs. F24 HU-14- 25-32911      99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Károly                  1.cs. F33 HU-14- 11-91298      9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Ágoston               1.cs. F24 HU-14- M-136709      9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dő László                    1.cs. F33 HU-14- 11-91304      99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hér Ferenc                   1.cs. F24 HU-14- 25-30394    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Élő Szilveszter                1.cs. F33 HU-14- D-755065    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Miklós                  1.cs. F33 HU-14- D-816300      99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dő László                    2.cs. F33 HU-14- 11-91313      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kács Miklós                 1.cs. F13 HU-14- D-752328    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1.cs. F24 HU-14- D-754217    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hér Ferenc                   1.cs. F24 HU-14- D-754261    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Zámolyi Zoltán                 0.cs. F35 HU-14- D-755615    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2.cs. F13 HU-14- D-752214      9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dő László                    1.cs. F33 HU-14- 11-91305      9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Károly                  1.cs. F33 HU-14- 11-91236      9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2.cs. F13 HU-14- D-752207      99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0.cs. F13 HU-14- D-752114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lauz Attila                   1.cs. F13 HU-14- D-752395      9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Péter                  1.cs. F13 HU-14- 11-88645    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2.cs. F13 HU-14- D-752178    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app Tamás                     1.cs. F08 HU-14- D-750774    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gl Zoltán                   1.cs. F08 HU-14- 11-87151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Károly                  1.cs. F33 HU-14- 11-91246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Péter                  1.cs. F13 HU-14- D-751995    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Attila                   2.cs. F33 HU-14- M-137129      9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olauf József                  1.cs. F24 HU-14- 11-90753      9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Péter                  2.cs. F13 HU-14- D-751979    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Miklós                  0.cs. F33 HU-14- D-754972      9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rháti Dezső                 2.cs. F24 HU-14- D-829109    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lauz Attila                   2.cs. F13 HU-14- D-752370      9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gyari Zsolt és fia           1.cs. F13 HU-14- D-752026      99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ics István                  1.cs. F13 HU-14- D-752066      9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Géza                      1.cs. F33 HU-14- D-755160      9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gyari Zsolt és fia           1.cs. F13 HU-14- D-752004      9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László                    1.cs. F33 HU-14- D-755255      9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Attila                   0.cs. F33 HU-14- D-752998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ics István                  1.cs. F13 HU-14- D-752086      9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gyari Zsolt és fia           1.cs. F13 HU-14- D-755431      9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Élő Szilveszter                1.cs. F33 HU-14-  O-27258      9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Miklós                  2.cs. F33 HU-14- D-754929      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dő Szabolcs                  1.cs. F33 HU-14-  O-27245      98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cheily Gábor                  0.cs. F13 HU-14- D-752101      9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cheily Gábor                  2.cs. F13 HU-14- D-752167      9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racskai Tibor                1.cs. F24 HU-14- 25-32951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izmazia Dezső                1.cs. F08 HU-14- D-816739    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0.cs. F13 HU-14- D-752128      9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dő László                    1.cs. F33 HU-14- D-755265      98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öröczki Károly                1.cs. F24 HU-14- 11-90779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Ágoston               2.cs. F24 HU-14- M-136710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lupács Csaba                  1.cs. F24 HU-14- D-754216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ehér Ferenc                   1.cs. F24 HU-14- D-754266    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racskai Tibor                1.cs. F24 HU-14- 25-32958      9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0.cs. F13 HU-14- D-752210      9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cheily Gábor                  0.cs. F13 HU-14- D-752125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rgl Zoltán                   1.cs. F08 HU-14- 11-87136    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ics István                  2.cs. F13 HU-14- D-752085      9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ics István                  1.cs. F13 HU-14- D-752097    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olauf József                  1.cs. F24 HU-14- 11-90731    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ókai Attila és fia            0.cs. F13 HU-14- D-752272    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gyari Zsolt és fia           2.cs. F13 HU-14- D-752029    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ókai Attila és fia            2.cs. F13 HU-14- D-752242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Ágoston               2.cs. F24 SK-14- 55M-1737      9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ehér Ferenc                   1.cs. F24 HU-14- D-754279      9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ics István                  1.cs. F13 HU-14-  O-27009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ics István                  2.cs. F13 HU-14- D-752083      9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lidán György                1.cs. F24 HU-14- 11-90908      9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lidán György                1.cs. F24 HU-14- 11-90904    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Balázs                  1.cs. F08 HU-14- D-817053    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Attila                   0.cs. F33 HU-14- D-752991      9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Attila                   1.cs. F33 HU-14- D-817854      9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áczi András                   1.cs. F24 HU-14- D-754175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és fia           2.cs. F13 HU-14- D-752031      9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hér Ferenc                   1.cs. F24 HU-14- D-754271      9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lauz Attila                   1.cs. F13 HU-14- D-752387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lauz Attila                   1.cs. F13 HU-14- D-752379    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gyari Zsolt és fia           0.cs. F13 HU-14- D-752010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lauz Attila                   1.cs. F13 HU-14- D-752378      9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gyari Zsolt és fia           1.cs. F13 HU-14- D-829201      9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racskai Tibor                1.cs. F24 HU-14- 25-32960      98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Péter                  1.cs. F13 HU-14- D-751981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gyari Zsolt és fia           1.cs. F13 HU-14- D-752012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öröczki Károly                1.cs. F24 HU-14- 11-90778      97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dő László                    1.cs. F33 HU-14- 11-91308    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dő László                    2.cs. F33 HU-14- D-755258      9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Attila                   1.cs. F33 HU-14- M-137503      97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olauf József                  1.cs. F24 HU-14- 11-90754      9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dő Szabolcs                  1.cs. F33 CHN-14-19-666784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lauz Attila                   1.cs. F13 HU-14- D-752391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Ács György                     1.cs. F13 HU-14- D-751952      978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14:00Z</dcterms:created>
  <dc:creator>Király István</dc:creator>
  <dc:description/>
  <cp:keywords/>
  <dc:language>en-US</dc:language>
  <cp:lastModifiedBy>Király István</cp:lastModifiedBy>
  <dcterms:modified xsi:type="dcterms:W3CDTF">2014-10-01T18:15:00Z</dcterms:modified>
  <cp:revision>3</cp:revision>
  <dc:subject/>
  <dc:title>Győr és Környéke Tagszövetség, F07 Kapuvár</dc:title>
</cp:coreProperties>
</file>