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6   306   61   1170,27   1087,54</w:t>
      </w:r>
    </w:p>
    <w:p>
      <w:pPr>
        <w:pStyle w:val="HTMLkntformzott"/>
        <w:rPr/>
      </w:pPr>
      <w:r>
        <w:rPr>
          <w:color w:val="000000"/>
        </w:rPr>
        <w:t>F13 Győr               12   23   428   86   1201,34   1133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51   70   1203,65   1084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52   90   1201,49   1109,42</w:t>
      </w:r>
    </w:p>
    <w:p>
      <w:pPr>
        <w:pStyle w:val="HTMLkntformzott"/>
        <w:rPr/>
      </w:pPr>
      <w:r>
        <w:rPr>
          <w:color w:val="000000"/>
        </w:rPr>
        <w:t>F35 Csikvánd           10   18   278   56   1191,87   1122,86</w:t>
      </w:r>
    </w:p>
    <w:p>
      <w:pPr>
        <w:pStyle w:val="HTMLkntformzott"/>
        <w:rPr/>
      </w:pPr>
      <w:r>
        <w:rPr>
          <w:b/>
          <w:color w:val="000000"/>
        </w:rPr>
        <w:t>Bakonyalja röpcs.      59  114  1815  363   1203,65   1111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1-  O-09448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3- 11-85506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HU-13- D-629879   T 12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13- D-627616   H 12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HU-12- D-475885   T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1-  O-07687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0.cs. F33 HU-13- D-630011   H 11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F13 HU-13- D-627148   H 11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HU-12- 11-78341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F13 HU-13- D-630327   H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35 HU-11- D-395801   H 11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13- D-594039   H 11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F13 HU-13- D-627408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1- 11-68016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35 HU-11- D-358914   H 11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35 HU-10- 11-59745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35 HU-10- 11-59720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F35 HU-11- D-431795   H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0- D-300885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0.cs. F13 HU-13- D-627348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13- D-627518   H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09- D-226278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hér Ferenc                   1.cs. F24 HU-13- D-628575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HU-12- 11-78374   H 11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F13 HU-13- D-627328   H 11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35 HU-11- 11-68062   H 118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F33 HU-11- D-358165   T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0.cs. F13 HU-12- D-476500   H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F13 HU-13- D-627640   H 11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F33 HU-13- D-629703   T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11- 11-67343   H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13- D-594045   H 11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F33 HU-12- 11-78350   H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0.cs. F33 HU-12- D-473886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0.cs. F13 HU-13- D-594048   H 11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11- D-404861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0.cs. F13 HU-12- D-476452   H 11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2.cs. F13 HU-13- D-627471   H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Péter                  1.cs. F13 HU-13- D-627425   H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35 HU-11- D-358911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2.cs. F35 HU-11- 11-68013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Udvardi János                  2.cs. F33 HU-13- D-629635   T 11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0.cs. F24 HU-13- D-630695   T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F13 HU-13- D-627479   H 11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F35 HU-13- D-628934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F35 HU-12- 11-78021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2.cs. F13 HU-13- D-627446   T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László                 1.cs. F08 HU-11- 11-63319   H 11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F33 HU-12-  O-16422   H 11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0.cs. F13 HU-13- 11-83049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0.cs. F08 HU-13- D-692360   H 11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11- D-358281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2.cs. F13 HU-13- D-627297   T 116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12- D-473604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11- D-356741   H 11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0.cs. F35 HU-12- D-475141   H 11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35 HU-11- D-358858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0.cs. F35 HU-12- D-475130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1.cs. F33 HU-11- D-358186   H 11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F13 HU-13- D-627510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11-  O-07627   H 11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F33 HU-12- D-475938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2.cs. F35 HU-12- D-477061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2.cs. F13 HU-13- D-627175   H 11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1.cs. F33 HU-12- D-476090   H 11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0.cs. F33 HU-12- D-475871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F33 HU-13- D-629705   H 11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HU-09- M-121373   H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35 HU-11- 11-68061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1.cs. F33 HU-09- 11-51190   H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HU-13- D-594948   T 11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0.cs. F13 HU-12- D-473950   H 11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2.cs. F08 HU-13- D-630780   H 116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HU-11- 11-69044   H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rháti Dezső                 0.cs. F24 HU-13- D-593611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0.cs. F35 HU-13- D-628904   H 116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HU-11- D-357015   H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13- D-627558   H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0.cs. F35 HU-12- M-129007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0.cs. F33 HU-13- D-629886   H 11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2.cs. F13 HU-12- D-473546   H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0.cs. F35 HU-13- D-628927   H 11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HU-12- 11-77006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2.cs. F13 HU-11-  O-07690   T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HU-11- 11-63842   H 11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2.cs. F13 HU-11- D-356957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1.cs. F33 HU-11-  O-07794   H 11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1.cs. F13 HU-12- 11-74594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2.cs. F33 HU-11- D-358013   H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1.cs. F24 HU-10- 11-58519   H 116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0.cs. F13 HU-11- D-395620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1.cs. F35 HU-10- 13-51005   H 11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0.cs. F33 HU-13- D-629885   T 115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2.cs. F08 HU-13- D-692358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2.cs. F35 HU-10- 11-59728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1.cs. F13 HU-13- D-627447   T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HU-12- D-473960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nczés Ottó                   1.cs. F08 HU-13- 11-80567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2.cs. F33 HU-12- D-475884   T 11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ertai László                  1.cs. F33 HU-12- D-473865   H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hér Ferenc                   1.cs. F24 HU-12- D-474780   T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1.cs. F13 HU-12- D-473624   H 11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y Tibor                   1.cs. F13 HU-13- D-630340   T 11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0.cs. F13 HU-13- 11-81945   H 11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0.cs. F13 HU-13- 11-81930   H 11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1.cs. F13 HU-11- 11-64811   H 11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hér Ferenc                   1.cs. F24 HU-13- D-628572   H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1.cs. F08 HU-12- 13-78426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auz Attila                   2.cs. F13 HU-12- D-476454   T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Géza                      0.cs. F33 HU-13- D-630016   T 11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0.cs. F13 HU-11- D-395615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0.cs. F13 HU-13- D-627353   H 115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0.cs. F13 HU-13- D-627332   H 11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lyes Gábor                   0.cs. F08 HU-13- 11-80827   H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Élő Szilveszter                2.cs. F33 HU-13- D-629689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ózsef                  1.cs. F33 HU-12- D-476031   T 11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ós István                    2.cs. F13 HU-13- D-627277   H 11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2.cs. F13 HU-13- D-627608   H 11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2.cs. F13 HU-13-  O-17678   T 11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12- D-473477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12- D-473483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Élő Szilveszter                1.cs. F33 HU-13- D-630234   H 11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0.cs. F33 HU-13- M-132753   T 11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ózsef                  0.cs. F33 HU-12- D-476047   T 115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12- D-537366   H 11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HU-13- D-627618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eily Gábor                  2.cs. F13 HU-13- D-627603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rém Zoltán                    1.cs. F33 HU-11- D-404869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öröczki Károly                1.cs. F24 HU-10- 11-58430   H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12- D-473485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racskai Tibor                1.cs. F24 HU-13- D-628501   H 11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0.cs. F33 HU-12- M-128915   T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0.cs. F13 HU-12- M-129259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cskai Tibor                0.cs. F24 HU-12- D-474850   H 11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0.cs. F13 HU-13- D-593987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auz Attila                   2.cs. F13 HU-13- D-627260   T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0.cs. F33 HU-11- D-358027   T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Miklós                  2.cs. F33 HU-13- D-629810   H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Ágoston               1.cs. F24 HU-13- 11-84001   T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2.cs. F13 HU-13- D-594002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Ágoston               1.cs. F24 HU-13- 25-27103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0.cs. F24 HU-13- D-628507   H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0.cs. F33 HU-13- M-132675   H 11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2.cs. F13 HU-10- 11-55917   H 11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cs György                     1.cs. F13 BE-10-  1013760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jber Imre                    1.cs. F08 HU-12- D-47744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László                    1.cs. F35 HU-12- D-477042   H 11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0.cs. F13 HU-13- D-594049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0.cs. F35 HU-13- D-628931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ámolyi Zoltán                 0.cs. F35 HU-13- M-132721   H 11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ámolyi Zoltán                 1.cs. F35 HU-12- M-129003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nczés Ottó                   1.cs. F08 HU-13- 11-80554   H 11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és fia           0.cs. F13 HU-13-  O-17680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ordás Károly                 2.cs. F35 HU-09- 11-49120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2.cs. F08 HU-13- D-630746   H 11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1.cs. F13 HU-09- 11-45707   H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jber Imre                    1.cs. F08 HU-12- D-564029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ós István                    2.cs. F13 HU-12- D-478850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hér Ferenc                   2.cs. F24 HU-13- D-628595   T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áczi András                   1.cs. F24 HU-13- D-593955   T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rém Zoltán                    1.cs. F33 HU-11- D-357185   H 11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0.cs. F33 HU-13- D-629898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0.cs. F13 HU-12- M-129265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Géza                      2.cs. F33 HU-11- D-358193   T 11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1.cs. F24 HU-12- 11-7689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jber Imre                    1.cs. F08 HU-12- D-477446   H 11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                     0.cs. F33 HU-13- D-629899   H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0.cs. F35 HU-13- 11-8432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1.cs. F13 HU-11- D-35680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2.cs. F35 HU-12- 11-78020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0.cs. F35 HU-13-  O-20864   T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0.cs. F13 HU-13- D-627641   H 11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ámolyi Zoltán                 0.cs. F35 HU-13- D-628936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0.cs. F13 HU-13- D-627519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lyes Gábor                   2.cs. F08 HU-13- 11-80828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kács Miklós                 2.cs. F13 HU-13- D-627181   H 114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2.cs. F35 HU-13- D-628995   H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rály László                  2.cs. F33 HU-11- 11-69001   T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2.cs. F33 HU-12- D-485708   H 11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auz Attila                   0.cs. F13 HU-13- D-627255   T 11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2.cs. F33 HU-13- D-629915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jber Imre                    2.cs. F08 HU-13- D-630776   H 114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Ágoston               2.cs. F24 HU-13- D-630699   H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József                  0.cs. F33 HU-13- D-629929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Ágoston               0.cs. F24 HU-12- D-477208   T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Ágoston               1.cs. F24 HU-12- 11-77009   H 11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lauz Attila                   1.cs. F13 HU-13-  O-19112   H 11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Zámolyi Zoltán                 2.cs. F35 HU-11- D-35744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0.cs. F33 HU-13- D-629747   T 11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Élő Szilveszter                0.cs. F33 HU-13- D-630244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rváth Péter                  1.cs. F13 HU-12- D-473996   H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dő Szabolcs                  1.cs. F33 HU-13- D-629654   H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ládi Dezső                  2.cs. F13 HU-13- 11-81970   T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elyes Gábor                   2.cs. F08 HU-13- 11-80804   H 11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cheily Gábor                  1.cs. F13 HU-12- D-473453   H 114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Géza                      0.cs. F33 HU-13- D-630015   T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Géza                      0.cs. F33 HU-13- D-629894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cheily Gábor                  0.cs. F13 HU-12- D-473430   H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ordás Károly                 2.cs. F35 HU-09- 11-49106   H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cheily Gábor                  2.cs. F13 HU-13- D-62760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ókai Attila és fia            2.cs. F13 HU-12- D-478225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ola János                    1.cs. F08 HU-11- 11-63849   H 113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ókai Attila és fia            0.cs. F13 HU-13- D-627514   H 11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zmazia Dezső                0.cs. F08 HU-13- D-69233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zmazia Dezső                1.cs. F08 HU-13- D-692353   T 113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rém Zoltán                    0.cs. F33 HU-13- D-629984   T 11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ola János                    2.cs. F08 HU-12- D-476430   H 11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Béla                      2.cs. F35 HU-13- 11-84351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ós István                    2.cs. F13 HU-12- D-484777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Attila                   1.cs. F33 HU-12- D-475950   H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oós István                    2.cs. F13 HU-13- D-627319   T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zmazia Dezső                2.cs. F08 HU-12- D-564098   H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Béla                      1.cs. F35 HU-13- 11-84330   H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lay Tibor                   1.cs. F13 HU-13- D-630344   T 113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lay Tibor                   1.cs. F13 HU-13- D-630345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és fia           1.cs. F13 HU-13-  O-20854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gyari Zsolt és fia           0.cs. F13 HU-13-  O-20853   H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1.cs. F35 HU-11- D-358835   H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Ágoston               2.cs. F24 HU-11- 11-67502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ordás Károly                 1.cs. F35 HU-12- 11-78114   H 113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Attila                   1.cs. F33 HU-12- D-475901   T 11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izmazia Dezső                2.cs. F08 HU-13- M-1334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émeth Lajos                   1.cs. F35 HU-11- 11-68097   H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zmazia Dezső                0.cs. F08 HU-13- D-593555   H 11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Lajos                   2.cs. F35 HU-11- 11-68058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Géza                      0.cs. F33 HU-13- D-630013   T 11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izmazia Dezső                0.cs. F08 HU-11- D-358568   T 113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ácz-Süveges                   1.cs. F13 HU-13- D-692384   H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Béla                      1.cs. F35 HU-13- 11-84307   H 11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ordás Károly                 0.cs. F35 HU-13- D-628882   H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lauz Attila                   2.cs. F13 HU-12- D-537137   T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Lajos                   1.cs. F35 HU-09- 11-49190   H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Péter                  1.cs. F13 HU-13- D-627407   H 113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Zámolyi Zoltán                 0.cs. F35 HU-13- D-628928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Zámolyi Zoltán                 1.cs. F35 HU-10- 11-59210   H 11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ongrácz Sándor                1.cs. F08 HU-11- D-358596   H 11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Élő Szilveszter                2.cs. F33 HU-13- D-629696   H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lauz Attila                   2.cs. F13 HU-13- D-627254   T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app Géza                      0.cs. F33 HU-09- M-121371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Zámolyi Zoltán                 0.cs. F35 HU-13- 11-84801   H 113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öröczki Károly                1.cs. F24 HU-10- 11-58458   H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2.cs. F35 HU-12- M-129004   H 11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Attila                   1.cs. F33 HU-12- D-475927   H 11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ókai Attila és fia            0.cs. F13 HU-13- D-627517   H 11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kács Miklós                 0.cs. F13 HU-13- D-627192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ókai Attila és fia            0.cs. F13 HU-13- D-627529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ókai Attila és fia            2.cs. F13 HU-13- D-627513   H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Attila                   0.cs. F33 HU-12- D-475928   T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lauz Attila                   1.cs. F13 HU-13- D-627286   H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cheily Gábor                  2.cs. F13 HU-12- D-537374   H 11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kács Miklós                 1.cs. F13 HU-13- D-627137   H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racskai Tibor                2.cs. F24 HU-10- 11-58765   H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2.cs. F13 HU-12- D-473500   H 11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lauz Attila                   0.cs. F13 HU-13- D-627285   H 11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dő László                    2.cs. F33 HU-12- 11-7834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cheily Gábor                  2.cs. F13 HU-12- D-473488   H 11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dő Szabolcs                  1.cs. F33 HU-11- 11-69098   H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racskai Tibor                1.cs. F24 HU-11- 11-67370   H 11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oós István                    1.cs. F13 HU-11- D-368316   H 113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racskai Tibor                0.cs. F24 HU-12- 11-76954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ordás Károly                 2.cs. F35 HU-09- 11-49144   H 11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racskai Tibor                1.cs. F24 HU-11-  O-07745   H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kács Miklós                 1.cs. F13 HU-13- D-627160   H 11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cheily Gábor                  0.cs. F13 HU-12- D-53735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oós István                    2.cs. F13 HU-12- D-473597   H 11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rém Zoltán                    1.cs. F33 HU-09- 11-51272   H 11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cheily Gábor                  1.cs. F13 HU-11- D-356809   H 11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cheily Gábor                  2.cs. F13 HU-12- D-473448   H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óth László                    2.cs. F35 HU-12- D-477051   H 11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cheily Gábor                  1.cs. F13 HU-12- D-473438   H 11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cheily Gábor                  2.cs. F13 HU-12- D-473440   H 11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oós István                    1.cs. F13 HU-13-  O-17665   T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Attila                   1.cs. F33 HU-13- D-629337   T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Zámolyi Zoltán                 0.cs. F35 HU-13-  O-20869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ehér Ferenc                   1.cs. F24 HU-13- M-132653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elyes Gábor                   2.cs. F08 HU-13- 11-80815   T 11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kács Miklós                 0.cs. F13 HU-13- D-627153   H 11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app Géza                      0.cs. F33 HU-13- D-629883   T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ehér Ferenc                   1.cs. F24 HU-13- D-628580   T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László                   1.cs. F35 HU-12- D-475098   H 11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rály László                  1.cs. F33 HU-12- D-476144   H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ehér Ferenc                   1.cs. F24 HU-13- D-62857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lidán Ágoston               0.cs. F24 RO-13-  0040664   H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kács Miklós                 1.cs. F13 HU-12- D-473509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émeth László                  0.cs. F35 HU-13- 11-84532   H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ertai László                  2.cs. F33 HU-13- D-627388   H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ókai Attila és fia            1.cs. F13 HU-12- D-473913   H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gyari Zsolt és fia           1.cs. F13 HU-12-  O-13738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ertai László                  2.cs. F33 HU-13- D-627382   H 11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ordás Károly                 1.cs. F35 HU-10- 11-59708   H 11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racskai Tibor                2.cs. F24 HU-13- D-628519   H 112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glidán Ágoston               0.cs. F24 HU-12- 11-77252   T 11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László                   0.cs. F35 HU-13- D-628683   H 11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erháti Dezső                 0.cs. F24 HU-13- D-594323   H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lauz Attila                   1.cs. F13 HU-12- D-476471   H 112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Ágoston               2.cs. F24 HU-12- M-130870   T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Élő Szilveszter                2.cs. F33 HU-13- D-629690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Ács György                     1.cs. F13 HU-13- D-627568   H 112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László                   0.cs. F35 HU-13- D-628689   H 11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Géza                      1.cs. F33 HU-10- 11-60767   H 11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László                   0.cs. F35 HU-13- D-628684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Géza                      0.cs. F33 HU-13- D-629880   T 11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Ágoston               2.cs. F24 HU-12- 11-77103   T 11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agy Béla                      2.cs. F35 HU-13- 11-84323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ókai Attila és fia            0.cs. F13 HU-12- D-473929   H 11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Attila                   0.cs. F33 HU-11- D-358021   T 11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lyes Gábor                   2.cs. F08 HU-13- 11-80805   H 11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ókai Attila és fia            0.cs. F13 HU-13- D-593991   H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ókai Attila és fia            0.cs. F13 HU-13- D-627554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elyes Gábor                   1.cs. F08 HU-12- 11-73413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Ács György                     1.cs. F13 HU-13- D-627571   T 11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oós István                    1.cs. F13 HU-11- D-356899   H 11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irály László                  2.cs. F33 HU-11- 11-69046   T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Udvardi János                  0.cs. F33 HU-13- D-629623   T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cs György                     1.cs. F13 HU-13- D-627575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edő László                    2.cs. F33 HU-12- 11-78364   H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Udvardi János                  1.cs. F33 HU-12- D-475896   H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iládi Dezső                  0.cs. F13 HU-13- 11-81931   T 112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Nagy Béla                      2.cs. F35 HU-13- 11-84306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app Géza                      0.cs. F33 HU-13- D-629897   T 11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rály László                  1.cs. F33 HU-12- D-476154   H 11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app Géza                      1.cs. F33 HU-11-  O-07795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aracskai Tibor                2.cs. F24 HU-12- 11-76965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ácz-Süveges                   0.cs. F13 HU-13- D-692410   T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iládi Dezső                  0.cs. F13 HU-13- 11-81964   T 11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öröczki Károly                0.cs. F24 HU-13- 11-83901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ujber Imre                    1.cs. F08 HU-09- 50-20128   H 11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lauz Attila                   0.cs. F13 HU-13- D-627262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cheily Gábor                  0.cs. F13 HU-13- D-627633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József                  1.cs. F33 HU-13- D-629592   H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gyari Zsolt és fia           1.cs. F13 HU-12- D-473802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enczés Ottó                   1.cs. F08 HU-10-   O-205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lauz Attila                   0.cs. F13 HU-13- D-627290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öröczki Károly                1.cs. F24 HU-12- 11-76870   H 11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bó Attila                   0.cs. F33 HU-12-  O-16418   H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abó Attila                   1.cs. F33 HU-13- D-629717   T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Viglidán Ágoston               2.cs. F24 HU-12- 11-77200   H 11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Élő Szilveszter                1.cs. F33 HU-13-  O-19257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izmazia Dezső                0.cs. F08 HU-12- D-564059   H 11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Papp Géza                      0.cs. F33 HU-13- D-629878   T 11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ertai László                  2.cs. F33 HU-13- D-627374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Zámolyi Zoltán                 0.cs. F35 HU-13- D-628944   H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app Géza                      2.cs. F33 HU-11- D-358160   T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erháti Dezső                 2.cs. F24 HU-13- D-628445   T 11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oczman József                 1.cs. F24 HU-13- D-628497   H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bó Attila                   0.cs. F33 HU-13- D-629733   H 11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ovács József                  0.cs. F33 HU-13- D-629945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sizmazia Dezső                0.cs. F08 HU-12- D-564081   T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Németh Lajos                   1.cs. F35 HU-10- 11-59835   H 11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ókai Attila és fia            1.cs. F13 HU-12- D-478219   H 11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olauf József                  1.cs. F24 SK-12-0304-1485   H 11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Udvardi János                  0.cs. F33 HU-13- D-629634   H 11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oós István                    1.cs. F13 HU-11- D-359621   H 11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Németh László                  1.cs. F35 HU-13- 11-84529   H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ókai Attila és fia            1.cs. F13 HU-12- D-473912   H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ovács József                  0.cs. F33 HU-13- D-629946   T 11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abó László                   1.cs. F35 HU-10- 11-60085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Zámolyi Zoltán                 1.cs. F35 HU-12- D-475144   H 11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ovács József                  1.cs. F33 HU-12- D-476012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aracskai Tibor                2.cs. F24 HU-12- 11-76953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ácz-Süveges                   0.cs. F13 HU-13- D-692385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lidán Ágoston               0.cs. F24 HU-13- 11-84005   T 11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kács Miklós                 0.cs. F13 HU-13- D-627149   H 1111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19:00Z</dcterms:created>
  <dc:creator>Király István</dc:creator>
  <dc:description/>
  <cp:keywords/>
  <dc:language>en-US</dc:language>
  <cp:lastModifiedBy>Király István</cp:lastModifiedBy>
  <dcterms:modified xsi:type="dcterms:W3CDTF">2014-05-05T16:19:00Z</dcterms:modified>
  <cp:revision>2</cp:revision>
  <dc:subject/>
  <dc:title>Győr és Környéke Tagszövetség</dc:title>
</cp:coreProperties>
</file>