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3   195   39   1428,42   1347,79</w:t>
      </w:r>
    </w:p>
    <w:p>
      <w:pPr>
        <w:pStyle w:val="HTMLkntformzott"/>
        <w:rPr/>
      </w:pPr>
      <w:r>
        <w:rPr>
          <w:color w:val="000000"/>
        </w:rPr>
        <w:t>F13 Győr               10   20   465   93   1414,26   1335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244   49   1456,37   1320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364   73   1434,89   1296,27</w:t>
      </w:r>
    </w:p>
    <w:p>
      <w:pPr>
        <w:pStyle w:val="HTMLkntformzott"/>
        <w:rPr/>
      </w:pPr>
      <w:r>
        <w:rPr>
          <w:color w:val="000000"/>
        </w:rPr>
        <w:t>F35 Csikvánd            1    2    52   10   1402,36   1385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9   70  1320  264   1456,37   1331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4- 11-91016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4- 11-91001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33 HU-14- 11-91279    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F08 HU-14- D-816739     14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F08 HU-14- D-816751    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F08 HU-14- D-817068     142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08 HU-14- D-755895    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4- M-136701     14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4- D-752408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HU-14- M-136707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HU-14- M-136709     14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4- M-137319    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HU-14- D-816735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HU-14- D-816725    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F08 HU-14- M-137181     14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HU-14- D-755083     14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F08 HU-14- D-750820    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08 HU-14- D-750802    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HU-14-  O-27254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HU-14-  O-27284    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F35 HU-14- D-755631     140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35 HU-14- D-755624    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08 HU-14- D-750822    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1.cs. F08 HU-14- D-816703     14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35 HU-14- D-755649     14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4-  O-27163    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33 HU-14- 11-91267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4- M-137317     13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F08 HU-14- 11-87120    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4-  O-33673     139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2.cs. F08 HU-14- D-803427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HU-14- D-752079    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0.cs. F35 HU-14- D-755637     13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HU-14- D-817772    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2.cs. F13 HU-14- M-137410     13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Tamás                     1.cs. F08 HU-14- D-750772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F33 HU-14- D-755113    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F08 HU-14- 11-87101     13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2.cs. F33 HU-14- D-754992    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HU-14- D-755165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0.cs. F35 HU-14- D-755627     13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F33 HU-14- D-755156    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F35 HU-14-  O-27287     13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F35 HU-14- D-755641    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HU-14- D-750815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F35 HU-14- D-817775     13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F08 HU-14- D-755882    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F08 HU-14- D-755885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0.cs. F13 HU-14- D-752416    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2.cs. F13 HU-14- D-816126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0.cs. F35 HU-14- D-755626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1.cs. F08 HU-14- D-817013    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HU-14- D-828263     13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HU-14- D-754468     138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35 HU-14- D-755630     13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HU-14- D-752391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33 HU-14- D-74221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HU-14- M-137318     13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F13 HU-14- D-752202     13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4-  O-33743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Ágoston               1.cs. F24 HU-14-  O-33742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14- D-752445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14- D-752072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1.cs. F24 HU-14- D-754279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14- D-752223    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 Attila                   1.cs. F13 HU-14- D-752374     13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14-  O-26999    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HU-14- 11-90631     13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lauf József                  1.cs. F24 HU-14- 11-90754     13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HU-14- 11-87074    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HU-14- D-816881     13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2.cs. F13 HU-14-  O-27021    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hér Ferenc                   1.cs. F24 HU-14- M-137042    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14-  O-33672    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1.cs. F08 HU-14- D-816887    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lyes Gábor                   1.cs. F08 HU-14- D-816888    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4-  O-27026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F13 HU-14- D-829184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0.cs. F13 HU-14-  O-34429     13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0.cs. F13 HU-14- D-752274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1.cs. F35 HU-14- D-755639    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1.cs. F24 HU-14- 11-90924     13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1.cs. F35 HU-14- D-755607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József                  2.cs. F33 HU-14- D-816263    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1.cs. F35 HU-14-  O-27288    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33 HU-14- 11-91245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zmazia Dezső                2.cs. F08 HU-14- D-816745     13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33 HU-14- 11-91250     13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Károly                  1.cs. F33 HU-14- 11-91236    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ő                2.cs. F08 HU-14- D-816716     13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14-  O-27009     13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ics István                  2.cs. F13 HU-14- D-752094     136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1.cs. F13 HU-14- D-752065     13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4- D-752208     13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0.cs. F13 HU-14- D-752271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HU-14- D-752254    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1.cs. F08 HU-14- D-817026    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2.cs. F24 HU-14- D-787876    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2.cs. F33 HU-14- D-754949    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auz Attila                   1.cs. F13 HU-14- D-752394    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14-  O-33667     13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Károly                  2.cs. F33 HU-14- 11-91251     136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1.cs. F08 HU-14- D-816733     13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1.cs. F24 HU-14- 11-90921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2.cs. F08 HU-14- D-816749     13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1.cs. F13 HU-14- D-755431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2.cs. F13 HU-14- D-752217     13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2.cs. F13 HU-14- D-752259     13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0.cs. F33 HU-14- M-135026     13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1.cs. F13 HU-14- M-137409    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14-  O-27000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2.cs. F35 HU-14- D-755622    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1.cs. F13 HU-14-  O-27007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4- D-752144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Balázs                  1.cs. F08 HU-14- D-817053     13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ámolyi Zoltán                 2.cs. F35 HU-14- D-750747    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4- D-752148     13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0.cs. F13 HU-14-  O-33697    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2.cs. F13 HU-14- D-752027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14- D-752211     13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0.cs. F35 HU-14- D-755638    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és fia           1.cs. F13 HU-14- D-752006    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0.cs. F13 HU-14- M-137089    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33 HU-14-  O-27246     13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0.cs. F35 HU-14-  O-27292     13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1.cs. F13 HU-14- M-137067     135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1.cs. F13 HU-14- D-751954    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2.cs. F13 HU-14- D-752104     13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1.cs. F13 HU-14- D-752253    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1.cs. F13 HU-14- M-137071    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HU-14- D-752222     13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14- D-752108     13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1.cs. F08 HU-14- 11-87110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ácz-Süveges                   0.cs. F13 HU-14-  O-33694     13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nczés Ottó                   1.cs. F08 HU-14- 11-87081     13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Péter                  2.cs. F13 HU-14- D-751998     13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2.cs. F24 HU-14- 11-9100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ózsef                  2.cs. F33 HU-14- D-755105     13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ózsef                  1.cs. F33 HU-14- D-755102    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1.cs. F33 HU-14- D-754995    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2.cs. F33 HU-14- D-834353    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2.cs. F13 HU-14- D-752145    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Károly                  1.cs. F33 HU-14- 11-91298    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áczi András                   1.cs. F24 HU-14- D-754156    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1.cs. F13 HU-14- D-752172    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0.cs. F33 HU-14- D-754993     13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1.cs. F13 HU-14- D-75227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1.cs. F33 HU-14- D-755012    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2.cs. F35 HU-14- D-755611    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14- D-752328    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0.cs. F33 HU-14- M-136967    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HU-14- D-752294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hér Ferenc                   1.cs. F24 HU-14- D-754242    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czman József                 2.cs. F24 HU-14- D-754193    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hér Ferenc                   1.cs. F24 HU-14- 11-90638     13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lauf József                  1.cs. F24 HU-14- 11-90724     13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hér Ferenc                   1.cs. F24 RO-14-  0531635    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ámolyi Zoltán                 0.cs. F35 HU-14- D-755620     135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ics István                  2.cs. F13 HU-14- D-752087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zmazia Dezső                2.cs. F08 HU-14- M-137186    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1.cs. F13 HU-14- D-752086     135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zmazia Dezső                1.cs. F08 HU-14- 14-10719     13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1.cs. F13 HU-14- D-752263     13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zmazia Dezső                1.cs. F08 HU-14- D-816731    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zmazia Dezső                1.cs. F08 HU-14- D-817008     13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auz Attila                   1.cs. F13 HU-14- D-752398     13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ámolyi Zoltán                 1.cs. F35 HU-14-  O-27294     13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Géza                      1.cs. F33 HU-14- D-755127     13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2.cs. F13 HU-14- D-752102     13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1.cs. F35 HU-14-  O-27286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Zoltán                  1.cs. F08 HU-14- D-750807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Károly                  2.cs. F33 HU-14- 11-91237    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2.cs. F13 HU-14- D-752167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 Attila                   1.cs. F13 HU-14- D-752379     13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Károly                  1.cs. F33 HU-14- 11-91280    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lauz Attila                   1.cs. F13 HU-14-  O-27017     13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öröczki Károly                1.cs. F24 HU-14- 11-90760    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Károly                  1.cs. F33 HU-14- 11-91239    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Tamás                     2.cs. F08 HU-14- D-750769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Élő Szilveszter                1.cs. F33 HU-14- D-755068    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0.cs. F33 HU-14- D-755110     13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kács Miklós                 1.cs. F13 HU-14- D-752295    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0.cs. F13 HU-14- D-752204     13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Zoltán                  2.cs. F08 HU-14-  O-26860    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Tamás                     1.cs. F08 HU-14- D-816354    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József                  1.cs. F33 HU-14- D-754980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kács Miklós                 1.cs. F13 HU-14- D-752318     134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Zoltán                  1.cs. F08 HU-14- D-750818    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lupács Csaba                  1.cs. F24 HU-14- D-754222    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Tamás                     1.cs. F08 HU-14- D-816366     13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zmazia Dezső                1.cs. F08 HU-14- D-803416     13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Tamás                     1.cs. F08 HU-14- D-750775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kács Miklós                 2.cs. F13 HU-14- D-752301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Balázs                  1.cs. F08 HU-14- D-817042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1.cs. F33 HU-14- D-755149    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ókai Attila és fia            2.cs. F13 HU-14- D-752224    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ókai Attila és fia            0.cs. F13 HU-14- D-752203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ókai Attila és fia            2.cs. F13 HU-14- D-752252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ókai Attila és fia            1.cs. F13 HU-14- D-752226    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ókai Attila és fia            2.cs. F13 HU-14- D-752235     13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czman József                 1.cs. F24 HU-14- D-816913    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és fia           2.cs. F13 HU-14- D-752340     13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ókai Attila és fia            0.cs. F13 HU-14- D-752258    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Élő Szilveszter                1.cs. F33 HU-14- D-755053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ácz-Süveges                   2.cs. F13 HU-14- M-137085    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2.cs. F13 HU-14- D-752247     13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ácz-Süveges                   2.cs. F13 HU-14- D-816102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dő László                    1.cs. F33 HU-14- 11-91305    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ácz-Süveges                   2.cs. F13 HU-14- M-137086     134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gyari Zsolt és fia           2.cs. F13 HU-14- D-752033    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izmazia Dezső                2.cs. F08 HU-14- D-816736     13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ácz-Süveges                   1.cs. F13 HU-14- D-816111     13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József                  0.cs. F33 HU-14- D-816260    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cheily Gábor                  1.cs. F13 HU-14- D-752140    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1.cs. F13 HU-14- D-752232    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0.cs. F13 HU-14- D-752160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eily Gábor                  0.cs. F13 HU-14- D-752105    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cheily Gábor                  2.cs. F13 HU-14- D-752200    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dő László                    2.cs. F33 HU-14- D-755266     13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0.cs. F13 HU-14- D-752114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Zoltán                  2.cs. F08 HU-14- D-755880     134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Attila                   1.cs. F33 HU-14- M-137125    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lyes Gábor                   1.cs. F08 HU-14- 11-87213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cskai Tibor                1.cs. F24 HU-14- M-136679    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lupács Csaba                  1.cs. F24 HU-14-  O-27169     13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racskai Tibor                1.cs. F24 HU-14-  O-271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elyes Gábor                   1.cs. F08 HU-14- D-816889     134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zman József                 2.cs. F24 HU-14- D-754570     13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hér Ferenc                   1.cs. F24 HU-14- D-754271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ehér Ferenc                   1.cs. F24 HU-14- 25-30383     13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dő Szabolcs                  1.cs. F33 HU-14- D-755280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oós István                    0.cs. F13 HU-14- D-752443     13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gyari Zsolt és fia           0.cs. F13 HU-14-  O-27033    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gl Zoltán                   1.cs. F08 HU-14- 11-87102     13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gyari Zsolt és fia           1.cs. F13 HU-14- M-137414    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cheily Gábor                  0.cs. F13 HU-14- D-752109    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Zámolyi Zoltán                 1.cs. F35 HU-14- D-817774    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Miklós                  0.cs. F33 HU-14- M-137337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kács Miklós                 1.cs. F13 HU-14- D-752324    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ókai Attila és fia            2.cs. F13 HU-14- D-752227    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gyari Zsolt és fia           0.cs. F13 HU-14- M-137411    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dő László                    2.cs. F33 HU-14- 11-91308    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oós István                    2.cs. F13 HU-14- D-752438    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2.cs. F24 HU-14- D-754191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dő László                    2.cs. F33 HU-14- 11-91320     13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oós István                    0.cs. F13 HU-14- D-752411    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lauz Attila                   1.cs. F13 HU-14- D-752395    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lauz Attila                   2.cs. F13 HU-14- D-752387    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ics István                  1.cs. F13 HU-14- D-752078     13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eily Gábor                  1.cs. F13 HU-14- D-752122     13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József                  1.cs. F33 HU-14-  O-27249     13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ics István                  2.cs. F13 HU-14- D-752100    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Géza                      1.cs. F33 HU-14- D-755147     13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lauz Attila                   1.cs. F13 HU-14- D-752371     13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Zoltán                  1.cs. F08 HU-14- D-755888     13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1.cs. F13 HU-14- D-752134     13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Zoltán                  1.cs. F08 HU-14-  O-33642     13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czman József                 1.cs. F24 HU-14- D-829355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ics István                  2.cs. F13 HU-14- D-752058     13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erháti Dezső                 1.cs. F24 HU-14- D-754102     13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cheily Gábor                  0.cs. F13 HU-14- M-137580     13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rháti Dezső                 1.cs. F24 HU-14- D-754136    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cheily Gábor                  1.cs. F13 HU-14- D-752158    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kács Miklós                 1.cs. F13 HU-14- D-752350     1331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03:00Z</dcterms:created>
  <dc:creator>Király István</dc:creator>
  <dc:description/>
  <cp:keywords/>
  <dc:language>en-US</dc:language>
  <cp:lastModifiedBy>Király István</cp:lastModifiedBy>
  <dcterms:modified xsi:type="dcterms:W3CDTF">2014-09-24T17:04:00Z</dcterms:modified>
  <cp:revision>3</cp:revision>
  <dc:subject/>
  <dc:title>Győr és Környéke Tagszövetség, F07 Kapuvár</dc:title>
</cp:coreProperties>
</file>