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2   127   25   1008,52    770,43</w:t>
      </w:r>
    </w:p>
    <w:p>
      <w:pPr>
        <w:pStyle w:val="HTMLkntformzott"/>
        <w:rPr/>
      </w:pPr>
      <w:r>
        <w:rPr>
          <w:color w:val="000000"/>
        </w:rPr>
        <w:t>F13 Győr               11   18   167   33   1033,17    941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9   22   1039,74    84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3   127   25   1080,58    840,69</w:t>
      </w:r>
    </w:p>
    <w:p>
      <w:pPr>
        <w:pStyle w:val="HTMLkntformzott"/>
        <w:rPr/>
      </w:pPr>
      <w:r>
        <w:rPr>
          <w:color w:val="000000"/>
        </w:rPr>
        <w:t>F35 Csikvánd            5    7    57   11   1058,13    920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3   62   587  117   1080,58    886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-10-   O-2204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HU-08- 11-36358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35 HU-11- 11-68213   H 104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F24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11- D-358160   T 10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F35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F13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F33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F33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F13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13- D-627194   H 10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F08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háti Dezső                 0.cs. F24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HU-11- 11-68884   H 10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F08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HU-12- D-475928   T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12-  O-1642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F13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13- 11-8196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F08 HU-10- 11-58670   H  9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35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F08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F13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HU-12- D-475130   H  9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2.cs. F24 HU-13- D-628460   H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F13 HU-09- 11-44857   T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HU-13- 11-85468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13- 11-81935   H  9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F13 HU-13- D-627476   H  9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35 HU-11- 11-68061   H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2.cs. F13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13- D-627525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HU-10-   O-2085   H  96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0.cs. F24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2.cs. F13 HU-11- D-356947   H  9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1.cs. F13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upács Csaba                  1.cs. F24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HU-13- D-629677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F33 HU-11- D-358186   H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1- D-404861   H  95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2.cs. F35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F08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2.cs. F24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0.cs. F24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2.cs. F33 HU-11- 11-65028   H  9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0.cs. F08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0.cs. F13 HU-13- 11-81902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2.cs. F33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HU-12- D-485702   T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35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Péter                  1.cs. F13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1.cs. F24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0.cs. F13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1.cs. F24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1.cs. F13 HU-13- 11-81928   H  9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ola János                    1.cs. F08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ászló                  1.cs. F35 HU-12- D-477865   H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2- 11-74674   H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33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háti Dezső                 1.cs. F24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1.cs. F24 HU-10- 11-58499   T  9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HU-11- 11-67750   H  9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F13 HU-13- D-627160   H  9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35 HU-12- M-129007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Géza                      1.cs. F33 HU-11- D-358163   H  9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2.cs. F13 HU-13- D-627448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3 DV-12-06327-373   H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ola János                    1.cs. F08 HU-12- D-476422   H  9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0.cs. F13 HU-12- 11-74554   H  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1.cs. F13 HU-12- D-473734   H  8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rháti Dezső                 1.cs. F24 HU-12- D-474874   H  8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HU-11- 11-67370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F13 HU-12- D-537355   H  8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1.cs. F35 HU-09- 11-50116   H  8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1.cs. F24 HU-13- D-593358   T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2- D-473461   H  8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ajos                   1.cs. F35 HU-10- 11-59835   H  8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1-  O-07687   H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1- 11-63593   H  8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1.cs. F13 HU-13- 11-81993   H  8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auz Attila                   2.cs. F13 HU-12- D-476462   T  886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4:00Z</dcterms:created>
  <dc:creator>Király István</dc:creator>
  <dc:description/>
  <cp:keywords/>
  <dc:language>en-US</dc:language>
  <cp:lastModifiedBy>Király István</cp:lastModifiedBy>
  <dcterms:modified xsi:type="dcterms:W3CDTF">2014-07-25T05:05:00Z</dcterms:modified>
  <cp:revision>3</cp:revision>
  <dc:subject/>
  <dc:title>Győr és Környéke Tagszövetség, F07 Kapuvár</dc:title>
</cp:coreProperties>
</file>