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4   125   25   1132,24   1010,51</w:t>
      </w:r>
    </w:p>
    <w:p>
      <w:pPr>
        <w:pStyle w:val="HTMLkntformzott"/>
        <w:rPr/>
      </w:pPr>
      <w:r>
        <w:rPr>
          <w:color w:val="000000"/>
        </w:rPr>
        <w:t>F13 Győr                9   13   121   24   1172,34   1090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5    7    67   13   1117,45   1043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2   116   23   1155,14   1030,89</w:t>
      </w:r>
    </w:p>
    <w:p>
      <w:pPr>
        <w:pStyle w:val="HTMLkntformzott"/>
        <w:rPr/>
      </w:pPr>
      <w:r>
        <w:rPr>
          <w:color w:val="000000"/>
        </w:rPr>
        <w:t>F35 Csikvánd            7    8    54   11   1102,90   1052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39   54   483   97   1172,34   1044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HU-12- D-473546   H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F33 HU-13- D-629883   T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F33 HU-11- D-404861   H 11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F33 HU-11- D-358160   T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HU-12- D-475905   H 11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12- D-473604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0-   O-2082   H 11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HU-12-  O-16421   H 11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11- D-368316   H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12- D-564029   H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HU-12-  O-13648   H 11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1.cs. F13 HU-13- D-627267   T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1.cs. F13 HU-11-  O-07690   T 11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12- M-129258   H 11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HU-13- D-627553   H 112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F13 HU-13- 11-81910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1.cs. F08 HU-10- 11-53835   H 11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1.cs. F24 HU-10- D-270574   H 111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1- D-356899   H 11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F08 HU-11- 11-63849   H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3 HU-09- 11-44834   T 111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HU-10- D-300885   H 11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HU-13- M-132900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F13 HU-12- 11-74569   T 11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F08 HU-11- 11-63848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ászló                  1.cs. F35 HU-12- 11-77339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HU-12- D-473440   H 11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F35 HU-12- D-475130   H 110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1.cs. F13 HU-13- 11-81935   H 11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13- D-627525   H 11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HU-11- D-358013   H 110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2.cs. F24 HU-13- D-628501   H 10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F33 HU-11- D-358158   T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F13 HU-12- D-473525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3- M-132606   H 10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F24 HU-11- 11-67750   H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HU-13- M-132619   H 109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F33 HU-10- 11-60767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35 HU-11- 11-68222   H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0.cs. F13 HU-13- 11-81928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1.cs. F24 HU-11- 11-67370   H 10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F08 HU-11- 11-63575   H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1.cs. F08 HU-13- M-132615   H 10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HU-11- D-395620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HU-12- D-473461   H 10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2.cs. F24 HU-12- 11-76953   H 10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HU-12- D-473959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F13 HU-12- D-473909   H 10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2.cs. F33 HU-13- D-629894   H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1.cs. F35 HU-08- 11-36342   H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2.cs. F24 HU-13- D-593389   H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1.cs. F13 HU-12- 11-74594   H 10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rtai László                  1.cs. F33 HU-12- D-473872   H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F13 HU-12- M-129259   H 10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2.cs. F13 HU-09- 11-44853   H 10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háti Dezső                 1.cs. F24 HU-12- D-485702   T 10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1.cs. F24 HU-11- 11-67343   H 108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1.cs. F13 HU-13- D-627468   H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0.cs. F33 HU-13- M-134599   H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HU-12- D-475928   T 10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1.cs. F35 HU-11- 11-68062   H 10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zmazia Dezső                1.cs. F08 HU-11- 14-72223   T 10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ola János                    1.cs. F08 HU-12- D-476448   H 10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HU-09- 11-45707   H 10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0.cs. F13 HU-13- 11-81998   H 10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F35 HU-11- 11-68213   H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nczés Ottó                   1.cs. F08 HU-13- 11-80566   H 10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ámolyi Zoltán                 1.cs. F35 HU-13- M-132721   H 10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2.cs. F13 HU-13- 11-81941   H 107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di Dezső                  2.cs. F13 HU-13- 11-81984   T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zmazia Dezső                1.cs. F08 HU-11- D-358535   T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1.cs. F35 HU-09- 11-50116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13- M-132633   H 10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HU-10- 11-58670   H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2.cs. F13 HU-12-  O-13660   T 10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1.cs. F33 HU-12- D-475918   H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Károly                  1.cs. F33 HU-12- 11-74465   H 10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ámolyi Zoltán                 2.cs. F35 HU-13- D-628940   H 10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1.cs. F13 HU-11- 11-64866   T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Lajos                   1.cs. F35 HU-08- 11-36358   H 10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HU-12- M-129265   H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László                  1.cs. F33 HU-11- 11-69033   H 10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2.cs. F24 HU-13- D-593358   T 10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Balázs                  1.cs. F08 HU-13- D-593513   T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upács Csaba                  1.cs. F24 HU-10- D-270563   H 10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2.cs. F13 HU-13- D-627211   H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ola János                    1.cs. F08 HU-12- D-476439   H 10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1.cs. F33 HU-11- D-358163   H 10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ongrácz Sándor                1.cs. F08 HU-09- 11-43018   H 10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1.cs. F13 HU-09- D-226278   H 10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upács Csaba                  1.cs. F24 HU-12- D-478722   H 10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1.cs. F33 HU-10-   O-2204   T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ászló                  1.cs. F35 HU-12- 11-77315   H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1.cs. F33 HU-12- D-475909   H 10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ola János                    1.cs. F08 HU-12- D-476422   H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áczi András                   1.cs. F24 HU-12- D-474843   H 10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1.cs. F33 HU-10- 11-60634   H 1044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19:00Z</dcterms:created>
  <dc:creator>Király István</dc:creator>
  <dc:description/>
  <cp:keywords/>
  <dc:language>en-US</dc:language>
  <cp:lastModifiedBy>Király István</cp:lastModifiedBy>
  <dcterms:modified xsi:type="dcterms:W3CDTF">2014-07-14T10:24:00Z</dcterms:modified>
  <cp:revision>3</cp:revision>
  <dc:subject/>
  <dc:title>Győr és Környéke Tagszövetség, F07 Kapuvár</dc:title>
</cp:coreProperties>
</file>