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8   174   35   1078,23    947,90</w:t>
      </w:r>
    </w:p>
    <w:p>
      <w:pPr>
        <w:pStyle w:val="HTMLkntformzott"/>
        <w:rPr/>
      </w:pPr>
      <w:r>
        <w:rPr>
          <w:color w:val="000000"/>
        </w:rPr>
        <w:t>F13 Győr               12   22   226   45   1127,10    996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9   193   39   1063,99    92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21   277   55   1095,15    961,59</w:t>
      </w:r>
    </w:p>
    <w:p>
      <w:pPr>
        <w:pStyle w:val="HTMLkntformzott"/>
        <w:rPr/>
      </w:pPr>
      <w:r>
        <w:rPr>
          <w:color w:val="000000"/>
        </w:rPr>
        <w:t>F35 Csikvánd            8   14   137   27   1106,58    992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1   94  1007  201   1127,10    969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1-  O-07687   H 11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0-   O-2082   H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35 HU-11- 11-68062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HU-10- 13-51005   H 11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3- D-594049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F33 HU-12- D-476061   T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HU-13- D-628858   H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F08 HU-12- D-476433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604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2- D-473443   H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3-  O-20852   T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12- D-564029   H 10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F35 HU-09- 11-49144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33 HU-12- D-473886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F24 HU-13- 11-84111   H 10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F33 HU-13- D-629696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F33 HU-11- 11-68942   H 10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F33 HU-12- D-475956   H 105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13- D-627611   H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HU-11-  O-09448   H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35 HU-11- D-358914   H 10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2- D-473430   H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2- D-537366   H 10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3- D-627664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F13 HU-13- D-627453   T 10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HU-11- D-368316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2- D-537374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HU-13- D-62717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1- D-39561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3- D-629384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09- 11-45707   H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3- D-627277   H 10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F13 HU-13- D-627192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0- D-300885   H 10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13- D-627148   H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33 HU-12- 11-77238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HU-12- D-476440   H 10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12- D-564038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őczei László                 1.cs. F08 HU-10- 11-53835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HU-12- D-473511   H 102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HU-10- D-267159   H 10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35 HU-13- D-628934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F08 HU-11- D-358570   H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3- D-627640   H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ászló                  1.cs. F35 HU-12- D-477865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F13 HU-12-  O-13738   H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12- D-473453   H 10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HU-13- D-629891   H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ő Szilveszter                1.cs. F33 HU-11- D-358211   H 10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upács Csaba                  2.cs. F24 HU-13- D-628618   H 10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1.cs. F33 HU-13- D-630244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2.cs. F24 HU-13- 11-84002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F13 HU-13- D-593987   H 101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2- D-473624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12- 11-77200   H 10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0.cs. F13 HU-11- D-356957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2.cs. F13 HU-13- D-627476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35 HU-13- D-628995   H 10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35 HU-11- D-358845   H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12- D-473440   H 10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F13 HU-13- D-627267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F13 HU-12- D-476470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HU-13- D-594002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F13 HU-13- D-627430   H 10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2.cs. F13 HU-13- D-627348   H 10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0.cs. F13 HU-12- D-478219   H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35 HU-12- D-477047   H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HU-11- 11-68097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1.cs. F35 HU-12- D-475144   H 10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1.cs. F35 HU-12- 11-77339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13- D-627529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1.cs. F33 HU-13- D-627382   H 10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35 HU-10- 11-59942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35 HU-13- 11-84323   H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35 HU-09- 11-5011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HU-11-  O-07794   H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35 HU-08- 11-36358   H 10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35 HU-13- D-628936   H 10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35 HU-13-  O-20869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0.cs. F35 HU-13- M-132715   H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1.cs. F35 HU-11- D-35744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1.cs. F33 HU-12- 11-74465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F35 HU-13- D-628969   H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HU-12-  O-13748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zmazia Dezső                2.cs. F08 HU-13- D-692360   H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0.cs. F13 HU-13- D-627550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2.cs. F13 HU-13- D-627656   H  9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12- D-473477   H  9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2.cs. F13 HU-13- D-627514   H  9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1.cs. F13 HU-12- D-473448   H  9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0.cs. F33 HU-13-  O-19264   H  9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0.cs. F33 HU-10-   O-2204   T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ordás Károly                 1.cs. F35 HU-10- 11-59745   H  99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2.cs. F35 HU-13- D-628998   H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őczei László                 1.cs. F08 HU-13- D-593202   H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33 HU-12- D-476093   H  9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HU-13- D-627424   H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1.cs. F13 HU-13- D-627479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ola János                    1.cs. F08 HU-11- 11-63864   H  9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HU-11- 11-63842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1.cs. F24 HU-13- D-628504   H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ő Szilveszter                1.cs. F33 HU-13- D-629689   H  9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1.cs. F35 HU-11- 11-68061   H  9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ertai László                  1.cs. F33 HU-12- D-473881   H  99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upács Csaba                  2.cs. F24 HU-12- 11-77214   T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Szabolcs                  1.cs. F33 HU-12- D-485708   H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0.cs. F33 HU-10- 11-60767   H  99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Károly                  1.cs. F33 HU-08- 11-32000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3- D-593998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háti Dezső                 1.cs. F24 HU-13- D-594323   H  99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35 HU-10- 11-59708   H  9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1.cs. F33 HU-11- 11-64494   H  9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1.cs. F08 HU-09- 50-20128   H  9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kó József                   1.cs. F24 HU-13- D-593354   T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HU-13- 11-82028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35 HU-13- 11-84834   H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ola János                    1.cs. F08 HU-13- 11-80591   H  99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Ágoston               1.cs. F24 HU-10- D-267010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2.cs. F35 HU-13- D-628909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2.cs. F13 HU-13- D-627174   H  99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1.cs. F24 HU-13- D-628432   H  9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0.cs. F33 HU-13- D-630016   T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1.cs. F13 HU-13- 11-81941   H  9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2.cs. F33 HU-12- D-475928   T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35 HU-11- 11-68247   H  9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3- D-627558   H  9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ordás Károly                 2.cs. F35 HU-09- 11-49106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2.cs. F35 HU-12- D-475068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2.cs. F35 HU-12- D-475116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1.cs. F13 HU-13- D-627408   H  98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2.cs. F35 HU-11- 11-68311   H  9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őczei László                 1.cs. F08 HU-13- D-593221   H  9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1.cs. F33 HU-13- D-629899   H  9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0.cs. F33 HU-11- D-358022   H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kács Miklós                 1.cs. F13 HU-12- D-473525   H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2.cs. F13 HU-13- 11-81993   H  9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2.cs. F35 HU-11- 11-63847   H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2.cs. F13 HU-13- D-627153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HU-12- 11-78374   H  98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kács Miklós                 0.cs. F13 HU-13- M-132900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és fia           0.cs. F13 HU-13- D-627477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László                    1.cs. F33 HU-12- D-477329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1.cs. F24 HU-12- D-477208   T  98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ertai László                  1.cs. F33 HU-13- D-627388   H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és fia           2.cs. F13 HU-13- D-627468   H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Miklós                  1.cs. F33 HU-10- 11-60672   H  98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őczei László                 1.cs. F08 HU-13- D-692306   H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 Attila                   1.cs. F13 HU-12- D-476462   T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őczei László                 1.cs. F08 HU-13- D-692307   H  9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2.cs. F13 HU-12- D-484777   H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cs György                     1.cs. F13 DV-12-06327-373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Ágoston               1.cs. F24 HU-12- 11-77006   H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ámolyi Zoltán                 1.cs. F35 HU-13- D-628912   H  9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1.cs. F24 HU-13-  O-17493   H  9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zmazia Dezső                0.cs. F08 HU-12- D-564076   H  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1.cs. F33 HU-09- 11-45390   H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ámolyi Zoltán                 1.cs. F35 HU-10- 11-59210   H  98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Károly                  0.cs. F33 HU-13- 11-85445   T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Károly                  1.cs. F33 HU-13- 11-79482   H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2.cs. F13 HU-13- D-627179   H  9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2.cs. F33 HU-11- D-358186   H  9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rháti Dezső                 0.cs. F24 HU-13- D-593615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József                  2.cs. F33 HU-13- D-629943   H  9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1.cs. F33 HU-11- D-404861   H  97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őczei László                 1.cs. F08 HU-13- D-692304   H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László                    1.cs. F33 HU-13- 11-85369   H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Géza                      0.cs. F33 HU-11- D-358158   T  97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1.cs. F13 HU-13- D-627517   H  9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László                    1.cs. F33 HU-12- 11-78341   H  9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és fia           1.cs. F13 HU-11-  O-07690   T  97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ola János                    1.cs. F08 HU-11- D-358806   H  9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2.cs. F13 HU-13-  O-19099   H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0.cs. F33 HU-13- D-629894   H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2.cs. F33 HU-13- D-629738   H  9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1.cs. F13 HU-12- D-473546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Attila                   0.cs. F33 HU-13- D-629332   T  9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Ágoston               2.cs. F24 HU-10-   O-2151   H  9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ő Szilveszter                1.cs. F33 HU-13- D-630234   H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1.cs. F13 HU-12- D-473913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eily Gábor                  1.cs. F13 HU-11- D-356805   H  9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Balázs                  2.cs. F08 HU-13- D-593501   H  9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émeth László                  1.cs. F35 HU-11- D-395023   H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rtai László                  1.cs. F33 HU-13- D-627374   H  9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Attila                   1.cs. F33 HU-11- D-358013   H  9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1.cs. F35 HU-12- D-477051   H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iládi Dezső                  1.cs. F13 HU-13- 11-81930   H  9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Géza                      0.cs. F33 HU-13- D-629886   H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cs György                     1.cs. F13 AU-10-  602-747   H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1.cs. F33 HU-11- D-358169   T  9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cs György                     0.cs. F13 HU-13- M-132688   T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rháti Dezső                 1.cs. F24 HU-13- 11-83898   T  9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ola János                    1.cs. F08 HU-12- D-476438   H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ertai László                  1.cs. F33 HU-12- D-473872   H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33 HU-10- 11-60661   H  9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Udvardi János                  2.cs. F33 HU-13- D-629640   H  9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jber Imre                    1.cs. F08 HU-12- D-477446   H  9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0.cs. F33 HU-13- D-658807   T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ókai Attila és fia            0.cs. F13 HU-12- D-473929   H  9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1.cs. F35 HU-12- D-477042   H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Péter                  1.cs. F13 HU-10-   O-2085   H  969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34:00Z</dcterms:created>
  <dc:creator>Király István</dc:creator>
  <dc:description/>
  <cp:keywords/>
  <dc:language>en-US</dc:language>
  <cp:lastModifiedBy>Király István</cp:lastModifiedBy>
  <dcterms:modified xsi:type="dcterms:W3CDTF">2014-07-03T09:35:00Z</dcterms:modified>
  <cp:revision>3</cp:revision>
  <dc:subject/>
  <dc:title>Győr és Környéke Tagszövetség, F07 Kapuvár</dc:title>
</cp:coreProperties>
</file>