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2   42   1000,85    912,87</w:t>
      </w:r>
    </w:p>
    <w:p>
      <w:pPr>
        <w:pStyle w:val="HTMLkntformzott"/>
        <w:rPr/>
      </w:pPr>
      <w:r>
        <w:rPr>
          <w:color w:val="000000"/>
        </w:rPr>
        <w:t>F13 Győr               13   24   396   79   1056,82    938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80   56   1045,80    900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07   81   1023,52    922,74</w:t>
      </w:r>
    </w:p>
    <w:p>
      <w:pPr>
        <w:pStyle w:val="HTMLkntformzott"/>
        <w:rPr/>
      </w:pPr>
      <w:r>
        <w:rPr>
          <w:color w:val="000000"/>
        </w:rPr>
        <w:t>F35 Csikvánd            9   15   168   34   1004,87    917,75</w:t>
      </w:r>
    </w:p>
    <w:p>
      <w:pPr>
        <w:pStyle w:val="HTMLkntformzott"/>
        <w:rPr/>
      </w:pPr>
      <w:r>
        <w:rPr>
          <w:b/>
          <w:color w:val="000000"/>
        </w:rPr>
        <w:t>Bakonyalja röpcs.      56  105  1463  293   1056,82    923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 D-473443   H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2- 11-77006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3- D-627616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1-  O-07687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F33 HU-13- D-629883   T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1- D-356805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F13 HU-12- D-473488   H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3- D-594002   H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F24 HU-13- D-628445   T 10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F24 HU-13- D-628460   H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F33 HU-13- D-629885   T 10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F33 HU-13- D-629696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F13 HU-12- D-473959   H 10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HU-13- D-62972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HU-13- D-627457   H 10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HU-10- 11-55401   T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F13 HU-13- D-627447   T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F33 HU-12- D-475938   H 100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35 HU-13- D-628959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33 HU-12- D-473881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1- D-359621   H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HU-11- D-358165   T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HU-13- D-629747   T 10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0.cs. F13 HU-12- D-473590   H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HU-13- D-627518   H 10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13- D-62761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2- D-47643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1.cs. F33 HU-12- D-476146   H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HU-10- 11-59708   H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HU-11- D-358570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1-  O-07745   H  99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2.cs. F08 HU-10- D-267159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0.cs. F24 HU-13- D-594323   H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9- D-226278   H  9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F33 HU-12- D-473886   H  9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F13 HU-13- D-627328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HU-12- D-564092   T  9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F33 HU-13-  O-19261   H  9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HU-13- D-593396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HU-12- D-473546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F35 HU-09- 11-49106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13- D-627514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HU-11- 11-63842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F33 HU-13- D-630013   T  9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F13 HU-13- 11-81934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2- D-473912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F33 HU-12- D-476011   T  9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HU-13- D-692307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35 HU-12- D-477051   H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0.cs. F33 HU-13- 11-85446   T  9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2- D-473430   H  9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2.cs. F13 HU-13- D-627260   T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35 HU-13- D-628995   H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2.cs. F13 HU-11- D-356939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2- D-473453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HU-12- D-473448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HU-13- M-133411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0.cs. F13 HU-13-  O-19110   T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0.cs. F33 HU-10- 11-60767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3- D-627554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2- D-473909   H  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F33 HU-13-  O-19265   H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12- D-47348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3- D-627640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HU-09- 11-50176   H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HU-13- D-629370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2.cs. F33 HU-13- D-629810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12- D-473440   H  9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35 HU-12- D-477042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0.cs. F33 HU-11- D-358193   T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13- D-658807   T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0.cs. F33 HU-13- D-629900   T  9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ászló                  1.cs. F35 HU-12- 11-77301   H  9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HU-11- D-358013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0.cs. F13 HU-13- D-594007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12- D-473960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13- D-593363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2.cs. F13 HU-13- D-627430   H  9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2.cs. F33 HU-13- D-627382   H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13- D-627609   H  9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0.cs. F24 HU-13- 11-83975   T  9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12- D-537374   H  9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35 HU-11- D-358835   H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HU-11- 11-67353   H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0.cs. F35 HU-13- 11-84368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2.cs. F24 HU-11- 11-67380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röczki Károly                1.cs. F24 HU-12- 11-76885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0.cs. F13 HU-12- D-473511   H  9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0.cs. F33 HU-13- D-630245   H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HU-12- D-478850   H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13- D-629732   T  97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0.cs. F13 HU-13- D-627476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0.cs. F33 HU-13- D-629934   H  9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HU-11- 11-63849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öröczki Károly                2.cs. F24 HU-11- 11-67406   T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ertai László                  1.cs. F33 HU-12- D-473865   H  9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0.cs. F33 HU-13- D-629332   T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0.cs. F33 HU-13-  O-19264   H  9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13- D-627603   H  9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2.cs. F33 HU-12- 11-74487   H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auz Attila                   2.cs. F13 HU-12- D-476452   H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0.cs. F33 HU-13- D-629316   T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0.cs. F33 HU-13- M-132675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HU-12- D-475906   H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y Tibor                   1.cs. F13 HU-13- D-630327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0.cs. F35 HU-13- D-629002   T  9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12- D-473604   H  9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Károly                  0.cs. F33 HU-12- 11-74469   T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13- D-627209   H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0.cs. F13 HU-13- 11-81983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ola János                    1.cs. F08 HU-11- D-358806   H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Károly                  2.cs. F33 HU-13- 11-79482   H  9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1.cs. F13 HU-12- D-473477   H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                     0.cs. F33 HU-13- D-629876   T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0.cs. F33 HU-13- D-629705   H  9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HU-13- 11-82028   H  9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1.cs. F35 HU-12- D-475144   H  9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0.cs. F33 HU-12- M-128912   T  9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35 HU-10- 11-59941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ola János                    2.cs. F08 HU-10- 11-58670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2.cs. F24 HU-13- D-593311   H  9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0.cs. F13 HU-12- D-473913   H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11- D-357117   H  9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Miklós                  1.cs. F33 HU-11- 11-68942   H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ola János                    1.cs. F08 HU-12- D-476422   H  95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0.cs. F08 HU-12- D-564087   T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33 HU-12- D-476093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0.cs. F13 HU-12- 11-75544   T  9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13- M-132627   H  9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0.cs. F13 HU-12- 11-74504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ngrácz Sándor                1.cs. F08 HU-10- 11-54005   H  9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1.cs. F33 HU-13- 11-85451   T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0.cs. F13 HU-13- D-594049   H  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ola János                    2.cs. F08 HU-10- D-267189   H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László                  1.cs. F35 HU-12- 11-77399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2.cs. F33 HU-13- D-630005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upács Csaba                  1.cs. F24 HU-09- 13-21664   T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zmazia Dezső                0.cs. F08 HU-13- D-593548   T  9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jber Imre                    1.cs. F08 HU-12- D-477446   H  9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1.cs. F08 HU-11- 11-63898   H  95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35 HU-13- 11-84339   H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1.cs. F13 HU-11- D-395615   H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jber Imre                    1.cs. F08 HU-12- D-564038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kó József                   2.cs. F24 HU-13- D-629365   H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kó József                   1.cs. F24 HU-11- 11-6775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1.cs. F13 HU-12- D-476469   H  9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Ágoston               2.cs. F24 HU-12- 11-77200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ózsef                  0.cs. F33 HU-13- D-629945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                     1.cs. F33 HU-11- D-358186   H  95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iládi Dezső                  1.cs. F13 HU-13- 11-81964   T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0.cs. F13 HU-13- D-594009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0.cs. F08 HU-13- D-692363   H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áczi András                   1.cs. F24 HU-13- D-628668   H  9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László                    2.cs. F33 HU-13- 11-85369   H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ámolyi Zoltán                 1.cs. F35 HU-13- D-628912   H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1.cs. F35 HU-12- D-477047   H  9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gl Zoltán                   2.cs. F08 HU-13- 11-80760   H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2.cs. F08 HU-13- 11-80809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ácz-Süveges                   0.cs. F13 HU-13-  O-19105   T  95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0.cs. F13 HU-13- D-692414   H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iládi Dezső                  0.cs. F13 HU-13- 11-81919   H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0.cs. F33 HU-13- D-629886   H  9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Szabolcs                  2.cs. F33 HU-11- 11-69090   H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0.cs. F33 HU-13- D-630016   T  9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1.cs. F33 HU-12-  O-16421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0.cs. F13 HU-12- D-473438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Élő Szilveszter                2.cs. F33 HU-13- D-629689   H  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ácz-Süveges                   2.cs. F13 HU-13- M-133401   T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nczés Ottó                   1.cs. F08 HU-13- 11-80552   T  95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2.cs. F13 HU-11- D-431218   H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jber Imre                    2.cs. F08 HU-13- D-630776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0.cs. F35 HU-11- 11-63847   H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2.cs. F35 HU-11- D-357421   H  9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2.cs. F13 HU-12- D-473509   H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0.cs. F08 HU-13-  O-19044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Károly                  1.cs. F33 HU-13- 11-85465   H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zmazia Dezső                1.cs. F08 HU-11- D-358568   T  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izmazia Dezső                0.cs. F08 HU-09- 11-51434   T  9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HU-09- D-226397   H  9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1.cs. F24 HU-12- 11-77279   T  9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Élő Szilveszter                1.cs. F33 HU-13- D-630242   H  9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zmazia Dezső                2.cs. F08 HU-12- D-564068   T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László                    0.cs. F33 HU-12- 11-78345   H  9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2.cs. F33 HU-12- 11-78374   H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0.cs. F13 HU-13- D-593991   H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ics István                  0.cs. F13 HU-13- D-627247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Miklós                  1.cs. F33 HU-12- D-476067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racskai Tibor                1.cs. F24 HU-12- D-474850   H  9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ő Szilveszter                2.cs. F33 HU-13- D-630244   H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Szabolcs                  0.cs. F33 HU-12- D-485712   H  9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Attila                   0.cs. F33 HU-12- D-475909   H  9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Ágoston               2.cs. F24 HU-10- 12-12994   T  9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2.cs. F33 HU-11- D-358187   T  9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Szabolcs                  1.cs. F33 HU-11- 11-69077   H  94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2.cs. F35 HU-13- 11-84834   H  9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0.cs. F35 HU-13- D-628982   T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őczei László                 2.cs. F08 HU-13- D-692325   H  9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ertai László                  1.cs. F33 HU-12- 11-74672   H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di Dezső                  2.cs. F13 HU-13- 11-81910   H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és fia           1.cs. F13 HU-11- D-358232   T  9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kó József                   2.cs. F24 HU-11- 11-67743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ankó József                   2.cs. F24 HU-13- D-593373   H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0.cs. F24 HU-13- D-619160   T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auz Attila                   2.cs. F13 HU-12- D-476462   T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ertai László                  1.cs. F33 HU-12- D-473872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Lajos                   1.cs. F35 HU-11- 11-68077   H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lauz Attila                   1.cs. F13 HU-12- D-476470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1.cs. F24 HU-11- 11-67370   H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lauz Attila                   1.cs. F13 HU-13- D-627286   H  9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2.cs. F33 HU-13-  O-19262   H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ola János                    1.cs. F08 HU-13- 11-80591   H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ola János                    2.cs. F08 HU-12- D-476440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Ágoston               2.cs. F24 HU-12- D-574005   H  94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László                   1.cs. F35 HU-10- D-300697   H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0.cs. F13 HU-13- D-627656   H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Attila                   0.cs. F33 HU-13- D-629738   H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erháti Dezső                 1.cs. F24 HU-13- 11-85570   H  9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kács Miklós                 2.cs. F13 HU-13- D-627181   H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József                  1.cs. F33 HU-12- D-476018   H  9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y Tibor                   1.cs. F13 HU-13- D-630328   H  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0.cs. F13 HU-13-  O-19099   H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y Tibor                   1.cs. F13 HU-13- D-630345   H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1.cs. F13 HU-10- 11-55917   H  9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2.cs. F13 HU-12- D-47350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ós István                    1.cs. F13 HU-11- D-356899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iládi Dezső                  2.cs. F13 HU-13- D-594451   T  9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Ágoston               2.cs. F24 HU-12- D-477208   T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0.cs. F13 HU-13- M-132633   H  9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ókai Attila és fia            0.cs. F13 HU-10-   O-2082   H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cs György                     1.cs. F13 HU-13- D-627574   H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Károly                  0.cs. F33 HU-11- 11-65044   T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Zámolyi Zoltán                 1.cs. F35 HU-12- D-475116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1.cs. F24 HU-13- D-628519   H  9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erháti Dezső                 1.cs. F24 HU-12- D-487595   H  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erháti Dezső                 0.cs. F24 HU-11- D-395651   T  9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iládi Dezső                  0.cs. F13 HU-13- 11-81949   H  9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Géza                      0.cs. F33 HU-12- D-475854   T  9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0.cs. F33 HU-12-  O-16418   H  9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rháti Dezső                 0.cs. F24 HU-12- D-474879   T  9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gyari Zsolt és fia           0.cs. F13 HU-13- D-627475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upács Csaba                  0.cs. F24 HU-12- D-474801   T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és fia           0.cs. F13 HU-13- M-132869   T  9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gyari Zsolt és fia           2.cs. F13 HU-12-  O-13738   H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és fia           2.cs. F13 HU-13- D-627446   T  9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2.cs. F33 HU-11- 11-68932   H  93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cheily Gábor                  0.cs. F13 HU-13- D-627611   H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app Géza                      2.cs. F33 HU-12- D-475889   H  9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lupács Csaba                  0.cs. F24 HU-13- D-628631   H  9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izmazia Dezső                2.cs. F08 HU-13- D-692360   H  9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László                    1.cs. F35 HU-11- D-358884   H  9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és fia           2.cs. F13 HU-13-  O-20854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ókai Attila és fia            0.cs. F13 HU-11- D-395623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oós István                    0.cs. F13 HU-13- D-594019   H  9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app Géza                      1.cs. F33 HU-13- D-629897   T  9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0.cs. F35 HU-13- D-628733   H  9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lupács Csaba                  1.cs. F24 HU-08- 13-00446   T  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kács Miklós                 0.cs. F13 HU-13- D-627174   H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gyari Zsolt és fia           1.cs. F13 HU-13- D-627438   T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edő László                    2.cs. F33 HU-12- 11-78341   H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iládi Dezső                  0.cs. F13 HU-13- 11-81918   H  9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rém Zoltán                    1.cs. F33 HU-13- D-629986   H  9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Attila                   0.cs. F33 HU-13- D-594493   T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iládi Dezső                  0.cs. F13 HU-13- 11-81971   T  9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kács Miklós                 0.cs. F13 HU-13- D-627179   H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émeth Károly                  0.cs. F33 HU-13- 11-85468   H  9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Attila                   0.cs. F33 HU-13- M-132751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ongrácz Sándor                1.cs. F08 HU-11- 11-63309   H  9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gyari Zsolt és fia           2.cs. F13 HU-11-  O-07690   T  9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Attila                   0.cs. F33 HU-11- D-358022   H  9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őczei László                 1.cs. F08 HU-11- 11-63319   H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cs György                     1.cs. F13 HU-12-  O-13658   T  9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elyes Gábor                   2.cs. F08 HU-13- 11-80828   H  9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Géza                      1.cs. F33 HU-11- D-358160   T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lauz Attila                   0.cs. F13 HU-13- D-627267   T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zmazia Dezső                0.cs. F08 HU-13- D-692340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őczei László                 1.cs. F08 HU-13- D-593221   H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gyari Zsolt és fia           0.cs. F13 HU-13- D-627461   T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1.cs. F35 HU-10- 11-59210   H  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ókai Attila és fia            2.cs. F13 HU-13- D-627529   H  9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Géza                      1.cs. F33 HU-13- D-630011   H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iládi Dezső                  1.cs. F13 HU-13- 11-81930   H  9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émeth Károly                  1.cs. F33 HU-13- 11-85437   H  9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ujber Imre                    1.cs. F08 HU-12- D-564029   H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László                   1.cs. F35 HU-11- 11-68231   H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1.cs. F35 HU-12- D-475098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ordás Károly                 2.cs. F35 HU-12- 11-78114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cs György                     0.cs. F13 HU-13- M-132694   T  9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Ágoston               1.cs. F24 HU-13- 11-85506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gyari Zsolt és fia           1.cs. F13 HU-13- D-627488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cs György                     1.cs. F13 HU-13- D-627578   H  9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rém Zoltán                    2.cs. F33 HU-13- D-629988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cs György                     2.cs. F13 HU-10- D-319488   T  9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őczei László                 1.cs. F08 HU-13- D-593202   H  923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22:00Z</dcterms:created>
  <dc:creator>Király István</dc:creator>
  <dc:description/>
  <cp:keywords/>
  <dc:language>en-US</dc:language>
  <cp:lastModifiedBy>Király István</cp:lastModifiedBy>
  <dcterms:modified xsi:type="dcterms:W3CDTF">2014-05-22T16:23:00Z</dcterms:modified>
  <cp:revision>3</cp:revision>
  <dc:subject/>
  <dc:title>Győr és Környéke Tagszövetség, F07 Kapuvár</dc:title>
</cp:coreProperties>
</file>