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4   128   26   1100,47    996,71</w:t>
      </w:r>
    </w:p>
    <w:p>
      <w:pPr>
        <w:pStyle w:val="HTMLkntformzott"/>
        <w:rPr/>
      </w:pPr>
      <w:r>
        <w:rPr>
          <w:color w:val="000000"/>
        </w:rPr>
        <w:t>F13 Győr               11   19   214   43   1116,55   1000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4   136   27   1105,28    973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1   17   203   41   1106,06    945,00</w:t>
      </w:r>
    </w:p>
    <w:p>
      <w:pPr>
        <w:pStyle w:val="HTMLkntformzott"/>
        <w:rPr/>
      </w:pPr>
      <w:r>
        <w:rPr>
          <w:color w:val="000000"/>
        </w:rPr>
        <w:t>F35 Csikvánd            7   10    93   19   1106,13   1028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48   74   774  155   1116,55    991,1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F13 HU-12- D-473909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HU-09- D-226278   H 11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HU-13- M-132606   H 11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F35 HU-12- 11-77399   H 11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F33 HU-10- 11-55631   H 11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F24 HU-13- D-593386   H 11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HU-10-   O-2082   H 11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F13 HU-12- D-473959   H 11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HU-12- D-473440   H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HU-13- D-630776   H 11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35 HU-12- D-475130   H 10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F35 HU-12- D-475094   H 10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HU-13- D-627544   H 10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HU-10- D-300885   H 10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F33 HU-10-   O-2204   T 10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F35 HU-10- 11-59767   H 10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0.cs. F13 HU-13- 11-81931   T 10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ő Szilveszter                1.cs. F33 HU-13- D-629689   H 10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F33 HU-12- D-475928   T 108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F33 HU-11- D-358013   H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2.cs. F13 HU-12- 11-74528   H 10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F13 HU-13- 11-81910   H 108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áczi András                   2.cs. F24 HU-12- D-474832   H 10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2.cs. F33 HU-12- D-475866   H 10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áczi András                   1.cs. F24 HU-10- 11-58855   H 10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2.cs. F24 HU-13- D-593314   H 10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1.cs. F08 HU-12- D-476422   H 10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1.cs. F33 HU-11- 11-64494   H 107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ászló                  1.cs. F35 HU-12- 11-77332   H 10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és fia           1.cs. F13 HU-11-  O-07690   T 10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2.cs. F13 HU-09- 11-44834   T 10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2.cs. F13 HU-11- D-368316   H 106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35 HU-10- 11-60083   H 10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1.cs. F08 HU-12- D-564043   H 10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1.cs. F24 HU-11-  O-07745   H 10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F13 HU-11- D-356899   H 10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F13 HU-11- D-395620   H 10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2.cs. F08 HU-13- D-630730   H 10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1.cs. F35 HU-12- M-129004   H 10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auz Attila                   1.cs. F13 HU-12- D-476469   H 10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cskai Tibor                1.cs. F24 HU-11- 11-67343   H 10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ola János                    1.cs. F08 HU-12- D-476437   H 10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1.cs. F35 HU-11- D-357443   H 10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Balázs                  1.cs. F08 HU-13- D-593513   T 10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F13 HU-12- D-478850   H 105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1.cs. F35 HU-11- 11-68062   H 10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kó József                   1.cs. F24 HU-13- D-629365   H 10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iládi Dezső                  0.cs. F13 HU-13- 11-81970   T 105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lyes Gábor                   1.cs. F08 HU-12- 11-73413   H 10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őczei László                 1.cs. F08 HU-13- D-692304   H 105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lupács Csaba                  2.cs. F24 HU-12- 11-77210   T 105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1.cs. F13 HU-12- M-129269   H 10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áczi András                   1.cs. F24 HU-13- D-628668   H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jber Imre                    2.cs. F08 HU-13- D-630746   H 10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Élő Szilveszter                1.cs. F33 HU-12- D-475962   H 10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0.cs. F13 HU-13- 11-81963   H 10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1.cs. F13 HU-13- D-627553   H 10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1.cs. F35 HU-12- D-475098   H 104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ámolyi Zoltán                 2.cs. F35 HU-09- 11-50116   H 10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1.cs. F13 HU-13- D-627507   H 10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Lajos                   1.cs. F35 HU-08- 11-36358   H 10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kó József                   2.cs. F24 HU-11- 11-67707   H 10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Élő Szilveszter                1.cs. F33 HU-13- D-629677   H 10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nczés Ottó                   1.cs. F08 HU-12-  O-12877   T 10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ertai László                  1.cs. F33 HU-12- D-473881   H 104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Zoltán                  2.cs. F08 HU-13- 11-80912   H 10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József                  1.cs. F33 HU-12- D-476011   T 10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2.cs. F35 HU-11- 11-68249   H 10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őczei László                 1.cs. F08 HU-10- 11-53835   H 10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lupács Csaba                  1.cs. F24 HU-09- 13-21664   T 10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ertai László                  1.cs. F33 HU-13- D-627374   H 103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1.cs. F35 HU-11- D-358835   H 10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nczés Ottó                   2.cs. F08 HU-13- D-630369   H 10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cs György                     2.cs. F13 HU-12-  O-13658   T 10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2.cs. F33 HU-12- D-475905   H 10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Géza                      1.cs. F33 HU-10- 11-60773   H 10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ámolyi Zoltán                 1.cs. F35 HU-13- M-132721   H 10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Attila                   1.cs. F33 HU-12-  O-16421   H 10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ámolyi Zoltán                 1.cs. F35 HU-12- 11-78020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áczi András                   1.cs. F24 HU-11-  O-07527   H 10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és fia           2.cs. F13 HU-13- D-627464   H 10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Lajos                   1.cs. F35 HU-08- 11-36342   H 10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Élő Szilveszter                1.cs. F33 HU-11- 11-68884   H 10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nczés Ottó                   1.cs. F08 HU-13- D-630374   H 10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0.cs. F33 HU-13- D-594493   T 103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Géza                      1.cs. F33 HU-13- D-629881   H 10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Élő Szilveszter                1.cs. F33 HU-11- D-358211   H 10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Attila                   2.cs. F33 HU-10- 11-60634   H 103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ertai László                  1.cs. F33 HU-12- 11-74672   H 10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racskai Tibor                1.cs. F24 HU-12- 11-76970   H 10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0.cs. F13 HU-12- 11-74586   H 103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dő Szabolcs                  1.cs. F33 HU-12- D-485708   H 10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ujber Imre                    2.cs. F08 HU-12- 13-78426   H 10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Lajos                   1.cs. F35 HU-09- 11-49182   H 103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iládi Dezső                  2.cs. F13 HU-13- 11-81935   H 10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kó József                   1.cs. F24 HU-13- D-593396   H 10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ós István                    2.cs. F13 HU-09- 11-45707   H 10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2.cs. F13 HU-13- M-132619   H 10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ámolyi Zoltán                 2.cs. F35 HU-12- M-129005   H 10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ámolyi Zoltán                 2.cs. F35 HU-12- D-475141   H 10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iládi Dezső                  1.cs. F13 HU-12- 11-74532   T 10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László                  1.cs. F35 HU-12- 11-77386   H 10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Géza                      1.cs. F33 HU-13- D-629898   H 10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1.cs. F13 HU-12- M-129265   H 10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ola János                    1.cs. F08 HU-12- D-476430   H 10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ola János                    1.cs. F08 HU-11- 11-63848   H 10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Zoltán                  1.cs. F08 HU-11- 11-63593   H 10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ókai Attila és fia            2.cs. F13 HU-12- D-473960   H 10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nczés Ottó                   1.cs. F08 HU-13- 11-80566   H 10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gyari Zsolt és fia           1.cs. F13 HU-12-  O-13738   H 10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ládi Dezső                  0.cs. F13 HU-12- 11-74569   T 10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Géza                      2.cs. F33 HU-12- D-475885   T 10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lupács Csaba                  1.cs. F24 HU-12- D-474801   T 10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László                    1.cs. F33 HU-12- 11-78366   H 10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Péter                  1.cs. F13 HU-10-   O-2085   H 10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1.cs. F13 HU-11- D-395623   H 10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őczei László                 1.cs. F08 HU-13- D-593221   H 10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Attila                   0.cs. F33 HU-13- M-132680   T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iládi Dezső                  2.cs. F13 HU-13- 11-81985   H 10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ola János                    1.cs. F08 HU-10- 11-58670   H 10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ókai Attila és fia            2.cs. F13 HU-11- D-395615   H 10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kács Miklós                 1.cs. F13 HU-13- D-627182   H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ertai László                  1.cs. F33 HU-11- 11-64917   H 10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ongrácz Sándor                1.cs. F08 HU-11- 11-63309   H 10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Zoltán                  1.cs. F08 HU-11- D-358272   H 10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cheily Gábor                  1.cs. F13 HU-12- M-129259   H 10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Attila                   0.cs. F33 HU-12- D-475918   H 10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Ágoston               1.cs. F24 RO-12-  2072221   H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őczei László                 1.cs. F08 HU-11- 11-63307   H 10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rváth Péter                  1.cs. F13 HU-13- D-627430   H 10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Udvardi János                  1.cs. F33 HU-12- D-475896   H 10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Balázs                  0.cs. F08 HU-13- D-593504   T 10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Károly                  1.cs. F33 HU-12- 11-74469   T 10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áczi András                   1.cs. F24 HU-12- D-474843   H 10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iládi Dezső                  1.cs. F13 HU-12- 11-75544   T 10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iládi Dezső                  1.cs. F13 HU-13- 11-81930   H 10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áczi András                   1.cs. F24 HU-11- 11-67915   H 10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iládi Dezső                  1.cs. F13 HU-12- 11-74594   H 10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ankó József                   2.cs. F24 HU-12- D-478541   H  9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ordás Károly                 1.cs. F35 HU-11- 11-68013   H  9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iládi Dezső                  1.cs. F13 HU-10- 11-55401   T  9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Géza                      1.cs. F33 HU-10- 11-60757   T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racskai Tibor                1.cs. F24 HU-12- 11-76954   H  9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ujber Imre                    1.cs. F08 HU-13-  O-19034   H  9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rály László                  1.cs. F33 HU-11- 11-69033   H  9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cs György                     2.cs. F13 HU-11- M-126819   T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racskai Tibor                1.cs. F24 HU-10- 11-58765   H  9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iládi Dezső                  0.cs. F13 HU-12- 11-74510   H  9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lauz Attila                   1.cs. F13 HU-12- D-476470   H  9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iládi Dezső                  0.cs. F13 HU-13- 11-81941   H  9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ics István                  2.cs. F13 HU-13- D-627244   H  9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émeth Károly                  1.cs. F33 HU-12- 11-74465   H  9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iládi Dezső                  2.cs. F13 HU-12-  O-13660   T  9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app Géza                      2.cs. F33 HU-11-  O-07795   H  9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rics István                  1.cs. F13 HU-11- D-357083   H  991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9:20:00Z</dcterms:created>
  <dc:creator>Király István</dc:creator>
  <dc:description/>
  <cp:keywords/>
  <dc:language>en-US</dc:language>
  <cp:lastModifiedBy>Király István</cp:lastModifiedBy>
  <dcterms:modified xsi:type="dcterms:W3CDTF">2014-06-12T19:21:00Z</dcterms:modified>
  <cp:revision>3</cp:revision>
  <dc:subject/>
  <dc:title>Győr és Környéke Tagszövetség, F07 Kapuvár</dc:title>
</cp:coreProperties>
</file>