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7   163   33   1348,74   1201,82</w:t>
      </w:r>
    </w:p>
    <w:p>
      <w:pPr>
        <w:pStyle w:val="HTMLkntformzott"/>
        <w:rPr/>
      </w:pPr>
      <w:r>
        <w:rPr>
          <w:color w:val="000000"/>
        </w:rPr>
        <w:t>F13 Győr                9   16   147   29   1349,05   1269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5   156   31   1303,68   1191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154   31   1355,30   1250,15</w:t>
      </w:r>
    </w:p>
    <w:p>
      <w:pPr>
        <w:pStyle w:val="HTMLkntformzott"/>
        <w:rPr/>
      </w:pPr>
      <w:r>
        <w:rPr>
          <w:color w:val="000000"/>
        </w:rPr>
        <w:t>F35 Csikvánd            7   12   134   27   1325,67   1268,56</w:t>
      </w:r>
    </w:p>
    <w:p>
      <w:pPr>
        <w:pStyle w:val="HTMLkntformzott"/>
        <w:rPr/>
      </w:pPr>
      <w:r>
        <w:rPr>
          <w:b/>
          <w:color w:val="000000"/>
        </w:rPr>
        <w:t>Bakonyalja röpcs.      44   77   754  151   1355,30   1241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2.cs. F33 HU-12- D-473882   H 13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9- D-226278   H 13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HU-11- 11-63849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F08 HU-13- 11-80591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F33 HU-10- 11-60661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HU-13- D-627558   H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13- D-627616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2- D-537366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0- 13-51005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F35 HU-11- 11-68013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F33 HU-13- D-629897   T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HU-11-  O-0768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35 HU-11- D-358911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35 HU-13- D-628931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33 HU-12- D-473881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3- D-627664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HU-09- 11-49144   H 13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0- 11-59720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F35 HU-11- D-43179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2.cs. F35 HU-13- D-628811   H 13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1- D-358914   H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2- D-473443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12- D-473616   H 13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HU-12- 11-7811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HU-13- D-627255   T 13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12- D-473604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HU-11-  O-09448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35 HU-13- D-628912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2.cs. F13 HU-13- D-627174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33 HU-11- 11-68942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F08 HU-13- D-692354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13- D-627656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2.cs. F13 HU-13- D-627306   H 12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F33 HU-10- 11-60672   H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2- D-473477   H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2- D-473430   H 12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35 HU-13- 11-84832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F35 HU-13- D-628928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35 HU-13- D-628934   H 12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HU-13-  O-20869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35 HU-13- M-132721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33 HU-13- D-627382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35 HU-13- D-628683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HU-11- D-358160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F35 HU-10- 11-59745   H 12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F13 HU-13- D-627348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13- D-627503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F33 HU-13- D-629878   T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F08 HU-12- D-476440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HU-12- 13-78426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HU-12- 11-77006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3- D-627153   H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HU-11- D-358211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13- D-627181   H 12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HU-11- D-358577   H 128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13- 11-84111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őczei László                 1.cs. F08 HU-13- D-692306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rtai László                  1.cs. F33 HU-12- 11-77238   H 12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35 HU-12- D-475098   H 12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HU-12- D-476061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1.cs. F33 HU-13- D-630234   H 12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35 HU-13- D-628927   H 12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HU-11- D-395620   H 12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35 HU-13- D-628944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12- D-473909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13- D-627513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HU-10- D-267159   H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35 HU-11- 11-68231   H 12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2.cs. F33 HU-10-   O-2204   T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1- D-359621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2.cs. F35 HU-13- D-628909   H 12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0.cs. F33 HU-13- D-629894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2- D-537374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12- D-473453   H 12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y Tibor                   1.cs. F13 HU-13- D-630327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35 HU-10- 11-59210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2- D-473500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1.cs. F33 HU-12- D-475889   H 12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1.cs. F35 HU-12- D-477061   H 12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Ágoston               1.cs. F24 HU-10- D-26701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és fia           1.cs. F13 HU-13- D-627457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HU-13- 25-27103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rály László                  1.cs. F33 HU-11- 11-69001   T 12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2.cs. F35 HU-13- D-628858   H 12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HU-13- D-594023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2.cs. F13 HU-13- D-627127   H 12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ajos                   1.cs. F35 HU-11- 11-68061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0.cs. F35 HU-13- D-628851   H 12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HU-13- D-627529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1.cs. F33 HU-13- D-629747   T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3- D-627148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2- D-473912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1.cs. F13 HU-12-  O-13738   H 12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13- D-627388   H 126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HU-12- 11-73447   T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0.cs. F13 HU-13- D-627517   H 12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0.cs. F08 HU-12- D-564092   T 126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2.cs. F13 HU-13-  O-19099   H 12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1.cs. F13 HU-13- D-62716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auz Attila                   1.cs. F13 HU-12- D-476500   H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nczés Ottó                   1.cs. F08 HU-13- 11-80569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F13 HU-12- D-478850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F35 HU-11- 11-68249   H 12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Élő Szilveszter                1.cs. F33 HU-13- D-629696   H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Élő Szilveszter                1.cs. F33 HU-13- D-629689   H 12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László                  1.cs. F33 HU-11- 11-69035   H 126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35 HU-11- D-358884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33 HU-11- 11-68931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ertai László                  1.cs. F33 HU-13- D-627374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2.cs. F13 HU-13- D-627446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és fia           1.cs. F13 HU-13- D-627453   T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11- D-368316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1.cs. F24 HU-13- D-593354   T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1.cs. F35 HU-09- 11-50116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1.cs. F33 HU-13- M-132675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HU-12- D-475950   H 12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1.cs. F24 HU-13- D-593337   T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0.cs. F35 HU-13- D-628870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HU-13- D-629583   H 12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0.cs. F35 HU-12- M-129007   H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2.cs. F35 HU-11- 11-68216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35 HU-09- 11-50176   H 12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őczei László                 1.cs. F08 HU-13- D-692307   H 12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1.cs. F24 HU-13- D-593389   H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ajos                   1.cs. F35 HU-11- 11-68077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2- D-473913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zmazia Dezső                0.cs. F08 HU-13- D-692340   T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2.cs. F33 HU-13- D-594492   H 12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0.cs. F13 HU-13- D-593991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2.cs. F13 HU-13- D-594019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                     0.cs. F33 HU-13- D-629880   T 12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ajos                   1.cs. F35 HU-11- 11-68097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Attila                   0.cs. F33 HU-13- M-132669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László                    1.cs. F33 HU-13- 11-85369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őczei László                 1.cs. F08 HU-13- D-593202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ámolyi Zoltán                 1.cs. F35 HU-12- D-475116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ordás Károly                 1.cs. F35 HU-10- 11-59708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1.cs. F33 HU-11- D-404861   H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2.cs. F33 HU-11- D-358163   H 12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                     0.cs. F33 HU-13- D-629886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0.cs. F35 HU-13- M-132715   H 12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0.cs. F35 HU-12- D-475119   H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auz Attila                   1.cs. F13 HU-13- D-627292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2.cs. F13 HU-12- D-484777   H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ordás Károly                 2.cs. F35 HU-13- D-628847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Ágoston               1.cs. F24 HU-13-  O-17493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László                    1.cs. F35 HU-10- 11-59942   H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jber Imre                    1.cs. F08 HU-12- D-477443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2.cs. F08 HU-09- 11-42324   T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áczi András                   1.cs. F24 HU-13- D-628668   H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1.cs. F13 HU-10- D-300885   H 1241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6:00Z</dcterms:created>
  <dc:creator>Király István</dc:creator>
  <dc:description/>
  <cp:keywords/>
  <dc:language>en-US</dc:language>
  <cp:lastModifiedBy>Király István</cp:lastModifiedBy>
  <dcterms:modified xsi:type="dcterms:W3CDTF">2014-07-17T13:36:00Z</dcterms:modified>
  <cp:revision>2</cp:revision>
  <dc:subject/>
  <dc:title>Győr és Környéke Tagszövetség</dc:title>
</cp:coreProperties>
</file>