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Bakonyalja röpcs.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9.17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 9   15   224   45   1056,32    943,22</w:t>
      </w:r>
    </w:p>
    <w:p>
      <w:pPr>
        <w:pStyle w:val="HTMLkntformzott"/>
        <w:rPr/>
      </w:pPr>
      <w:r>
        <w:rPr>
          <w:color w:val="000000"/>
        </w:rPr>
        <w:t>F13 Győr               10   20   484   97   1132,19   1048,05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1   18   280   56   1098,91    935,88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9   18   398   80   1079,34    933,21</w:t>
      </w:r>
    </w:p>
    <w:p>
      <w:pPr>
        <w:pStyle w:val="HTMLkntformzott"/>
        <w:rPr/>
      </w:pPr>
      <w:r>
        <w:rPr>
          <w:color w:val="000000"/>
        </w:rPr>
        <w:t>F35 Csikvánd            1    2    55   11   1061,74   1027,2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röpcs.      40   73  1441  288   1132,19    984,7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kács Miklós                 0.cs. F13 HU-14- D-752350     113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kács Miklós                 1.cs. F13 HU-14-  O-33672     113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2.cs. F13 HU-14- D-752208     112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0.cs. F13 HU-14- D-752253     112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Péter                  1.cs. F13 HU-14- D-751987     112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kács Miklós                 2.cs. F13 HU-14- D-752290     111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ttila és fia            1.cs. F13 HU-14- D-752211     111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kács Miklós                 1.cs. F13 HU-14- D-752289     111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ós István                    2.cs. F13 HU-14- D-752421     111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ókai Attila és fia            2.cs. F13 HU-14- D-752251     110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ókai Attila és fia            0.cs. F13 HU-14- D-752234     110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és fia           1.cs. F13 HU-14- D-829206     110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kács Miklós                 1.cs. F13 HU-14- D-752318     110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cheily Gábor                  1.cs. F13 HU-14- D-752134     110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kács Miklós                 1.cs. F13 HU-14- D-752328     110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kács Miklós                 2.cs. F13 HU-14- D-752286     110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kács Miklós                 2.cs. F13 HU-14- D-752307     110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kács Miklós                 1.cs. F13 HU-14- D-752283     110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gyari Zsolt és fia           1.cs. F13 HU-14- D-752021     110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ókai Attila és fia            1.cs. F13 HU-14- D-752222     109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ics István                  1.cs. F13 HU-14- D-752086     109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ehér Ferenc                   1.cs. F24 HU-14- 11-90638     109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gyari Zsolt és fia           0.cs. F13 HU-14- D-752031     109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gyari Zsolt és fia           1.cs. F13 HU-14-  O-27014     109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kács Miklós                 1.cs. F13 HU-14- D-752319     109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ókai Attila és fia            1.cs. F13 HU-14- D-752232     109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oós István                    2.cs. F13 HU-14- 17-72799     109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oós István                    1.cs. F13 HU-14- D-752441     109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oós István                    2.cs. F13 HU-14- D-752439     109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oós István                    2.cs. F13 HU-14- D-829178     109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oós István                    2.cs. F13 HU-14- D-752424     109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oós István                    0.cs. F13 HU-14- D-752407     109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oós István                    1.cs. F13 HU-14- D-829184     109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oós István                    1.cs. F13 HU-14- D-752410     109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oós István                    1.cs. F13 HU-14- D-752402     109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kács Miklós                 2.cs. F13 HU-14- D-752302     109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kács Miklós                 2.cs. F13 HU-14- D-752343     109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kács Miklós                 2.cs. F13 HU-14- D-752313     109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gyari Zsolt és fia           1.cs. F13 HU-14- D-752022     109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gyari Zsolt és fia           2.cs. F13 HU-14- D-752006     109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kács Miklós                 1.cs. F13 HU-14- D-752309     109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gyari Zsolt és fia           2.cs. F13 HU-14- D-752029     109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kács Miklós                 2.cs. F13 HU-14- D-752337     109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gyari Zsolt és fia           2.cs. F13 HU-14- D-752023     109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kács Miklós                 2.cs. F13 HU-14- D-752299     108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oós István                    0.cs. F13 HU-14- D-816126     108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oós István                    1.cs. F13 HU-14- D-752436     108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ókai Attila és fia            0.cs. F13 HU-14- D-752255     108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ókai Attila és fia            0.cs. F13 HU-14- D-752252     108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ókai Attila és fia            1.cs. F13 HU-14- D-752237     1082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cheily Gábor                  0.cs. F13 HU-14- D-752167     108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kács Miklós                 1.cs. F13 HU-14- D-752324     108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Élő Szilveszter                2.cs. F33 HU-14- D-755060     1079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cheily Gábor                  1.cs. F13 HU-14- D-752122     107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iglidán Ágoston               1.cs. F24 HU-14-  O-33743     107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cheily Gábor                  0.cs. F13 HU-14- D-752123     107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ókai Attila és fia            0.cs. F13 HU-14- D-752259     107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ókai Attila és fia            0.cs. F13 HU-14-  O-27002     107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Viglidán György                1.cs. F24 BG-14-    11172     107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lauz Attila                   2.cs. F13 HU-14- D-752375     107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ókai Attila és fia            2.cs. F13 HU-14- D-752223     107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ókai Attila és fia            2.cs. F13 HU-14- D-752220     107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ehér Ferenc                   1.cs. F24 HU-14- 11-90631     107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kács Miklós                 1.cs. F13 HU-14-  O-33673     107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agyari Zsolt és fia           1.cs. F13 HU-14- D-752007     107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kács Miklós                 1.cs. F13 HU-14- D-752321     106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ácz-Süveges                   2.cs. F13 HU-14-  O-33677     106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agyari Zsolt és fia           1.cs. F13 HU-14- D-829207     106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agyari Zsolt és fia           1.cs. F13 HU-14- D-829201     106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agyari Zsolt és fia           2.cs. F13 HU-14- D-752020     106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lauz Attila                   2.cs. F13 HU-14- D-752374     106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agyari Zsolt és fia           2.cs. F13 HU-14- D-752030     106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agyari Zsolt és fia           2.cs. F13 HU-14- D-752014     106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agyari Zsolt és fia           2.cs. F13 HU-14- D-752024     106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cheily Gábor                  0.cs. F13 HU-14- M-137595     106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Viglidán Ágoston               1.cs. F24 HU-14- M-136708     106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cheily Gábor                  0.cs. F13 HU-14- D-752139     106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kács Miklós                 2.cs. F13 HU-14- D-752284     106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cheily Gábor                  0.cs. F13 HU-14- D-752160     106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cheily Gábor                  1.cs. F13 HU-14- D-752172     106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cheily Gábor                  1.cs. F13 HU-14- D-752144     106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arics István                  2.cs. F13 HU-14- D-752062     106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arics István                  1.cs. F13 HU-14- D-752065     106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ovács József                  0.cs. F33 HU-14- D-816252     106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ókai Attila és fia            0.cs. F13 HU-14- D-752239     106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Viglidán Ágoston               1.cs. F24 HU-14- M-136701     106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Zámolyi Zoltán                 1.cs. F35 HU-14- D-817774     106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Zámolyi Zoltán                 2.cs. F35 HU-14- D-755630     106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Zámolyi Zoltán                 1.cs. F35 HU-14- D-755636     106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ovács József                  1.cs. F33 HU-14- D-754978     106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Zámolyi Zoltán                 1.cs. F35 HU-14- D-755607     106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Zámolyi Zoltán                 1.cs. F35 HU-14- D-755624     1060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Zámolyi Zoltán                 0.cs. F35 HU-14- D-755615     105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lauz Attila                   1.cs. F13 HU-14- D-752379     105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edő Szabolcs                  1.cs. F33 HU-14- M-136723     1057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Viola János                    2.cs. F08 HU-14- D-750745     105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ókai Attila és fia            2.cs. F13 HU-14- D-752250     105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Viglidán György                1.cs. F24 HU-14- D-754303     105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Zámolyi Zoltán                 2.cs. F35 HU-14- D-755611     105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Németh Károly                  1.cs. F33 HU-14- 11-91245     105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Németh Károly                  1.cs. F33 HU-14- 11-91261     105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Zámolyi Zoltán                 1.cs. F35 HU-14-  O-27286     105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Rácz-Süveges                   1.cs. F13 HU-14- M-137084     105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ókai Attila és fia            1.cs. F13 HU-14- D-752257     105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Marics István                  1.cs. F13 HU-14- D-752090     105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Magyari Zsolt és fia           2.cs. F13 HU-14- D-752036     105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Magyari Zsolt és fia           1.cs. F13 HU-14- D-752004     105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Magyari Zsolt és fia           2.cs. F13 HU-14-  O-33659     1051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Magyari Zsolt és fia           1.cs. F13 HU-14- D-752035     105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ovács Zoltán                  1.cs. F08 HU-14- D-750802     105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Horváth Péter                  1.cs. F13 HU-14- D-751982     105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edő Szabolcs                  1.cs. F33 CHN-14-19-666783    105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Marics István                  2.cs. F13 HU-14- D-752093     104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Ács György                     1.cs. F13 HU-14- M-137402     1049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ókai Attila és fia            0.cs. F13 HU-14- D-752207     104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Ács György                     1.cs. F13 HU-14- D-751961     104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oós István                    0.cs. F13 HU-14- D-752274     104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oós István                    2.cs. F13 HU-14- D-752403     104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Helyes Gábor                   1.cs. F08 HU-14- D-816887     104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abó Attila                   2.cs. F33 HU-14- M-136964     104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Magyari Zsolt és fia           1.cs. F13 HU-14- M-137414     104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cheily Gábor                  2.cs. F13 HU-14- D-752135     104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Rácz-Süveges                   2.cs. F13 HU-14- M-137075     104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cheily Gábor                  0.cs. F13 HU-14- D-752156     104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cheily Gábor                  1.cs. F13 HU-14- D-752181     104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Magyari Zsolt és fia           0.cs. F13 HU-14- D-752017     104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lauz Attila                   1.cs. F13 HU-14- D-752382     104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lauz Attila                   2.cs. F13 HU-14- D-752394     104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cheily Gábor                  1.cs. F13 HU-14- D-752173     104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cheily Gábor                  0.cs. F13 HU-14- M-137579     104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lauz Attila                   1.cs. F13 HU-14- D-752368     104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ókai Attila és fia            1.cs. F13 HU-14- D-752228     104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ókai Attila és fia            1.cs. F13 HU-14- D-752254     104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oós István                    1.cs. F13 HU-14- D-752442     104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Ács György                     2.cs. F13 HU-14- D-751951     104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Viglidán György                1.cs. F24 HU-14- 11-90911     104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Horváth Péter                  1.cs. F13 HU-14- D-751981     104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cheily Gábor                  1.cs. F13 HU-14- D-752108     104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ókai Attila és fia            1.cs. F13 HU-14- D-752260     104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Fehér Ferenc                   1.cs. F24 HU-14- D-754279     104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ókai Attila és fia            2.cs. F13 HU-14-  O-27001     104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ókai Attila és fia            0.cs. F13 HU-14- D-752238     103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ókai Attila és fia            2.cs. F13 HU-14- D-752225     103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akács Miklós                 1.cs. F13 HU-14- D-752288     103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Horváth Péter                  2.cs. F13 HU-14- D-751990     103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Németh Károly                  2.cs. F33 HU-14- 11-91244     103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zakács Miklós                 2.cs. F13 HU-14- D-752308     103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zakács Miklós                 1.cs. F13 HU-14- D-752312     103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Viglidán Ágoston               1.cs. F24 HU-14-  O-33742     103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zakács Miklós                 1.cs. F13 HU-14- D-752295     103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Marics István                  1.cs. F13 HU-14- D-752066     103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Marics István                  1.cs. F13 HU-14- D-752089     103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ovács József                  2.cs. F33 HU-14- D-755113     1036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lauz Attila                   1.cs. F13 HU-14- D-752390     103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Bedő László                    1.cs. F33 HU-14-  O-27240     103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Rácz-Süveges                   2.cs. F13 HU-14- D-749344     1033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ókai Attila és fia            1.cs. F13 HU-14- D-752214     103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ókai Attila és fia            1.cs. F13 HU-14-  O-27000     103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Zámolyi Zoltán                 0.cs. F35 HU-14- D-755631     102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Bedő László                    0.cs. F33 HU-14- D-755272     1028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Zámolyi Zoltán                 1.cs. F35 HU-14- D-755639     102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Zámolyi Zoltán                 0.cs. F35 HU-14- D-755649     102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oós István                    2.cs. F13 HU-14- D-752404     102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oós István                    2.cs. F13 HU-14- D-752438     102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Németh Károly                  1.cs. F33 HU-14-  O-27253     102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Marics István                  1.cs. F13 HU-14-  O-27009     102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Zámolyi Zoltán                 0.cs. F35 HU-14- D-755602     102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Németh Károly                  1.cs. F33 HU-14- 11-91250     102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Németh Károly                  2.cs. F33 HU-14- 11-91236     102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Zámolyi Zoltán                 1.cs. F35 HU-14-  O-27288     102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Marics István                  1.cs. F13 HU-14- D-752060     102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Scheily Gábor                  2.cs. F13 HU-14- D-752179     102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Marics István                  1.cs. F13 HU-14- D-752088     1020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Németh Károly                  1.cs. F33 HU-14- 11-91280     102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Szakács Miklós                 1.cs. F13 HU-14- D-752292     101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Szakács Miklós                 1.cs. F13 HU-14- D-752325     101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Bedő László                    1.cs. F33 HU-14- 11-91304     101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Magyari Zsolt és fia           1.cs. F13 HU-14- D-752026     101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zakács Miklós                 2.cs. F13 HU-14- D-752320     1018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Magyari Zsolt és fia           2.cs. F13 HU-14- D-752340     101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Magyari Zsolt és fia           1.cs. F13 HU-14- D-755431     101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ókai Attila és fia            2.cs. F13 HU-14- D-752224     101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ókai Attila és fia            1.cs. F13 HU-14- D-752245     101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Viglidán Ágoston               2.cs. F24 HU-14- M-137319     101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Kókai Attila és fia            0.cs. F13 HU-14- D-752272     101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Klauz Attila                   1.cs. F13 HU-14-  O-27019     101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Kókai Attila és fia            0.cs. F13 HU-14- D-752242     101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Soós István                    2.cs. F13 HU-14- D-752414     101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Klauz Attila                   2.cs. F13 HU-14- D-752395     101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Marics István                  2.cs. F13 HU-14- D-752097     101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Marics István                  2.cs. F13 HU-14- D-752058     101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Soós István                    1.cs. F13 HU-14- D-752405     101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Udvardi János                  2.cs. F33 HU-14- D-755187     101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Rácz-Süveges                   2.cs. F13 HU-14- D-816121     101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Horváth Péter                  1.cs. F13 HU-14- D-751995     101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Horváth Péter                  1.cs. F13 HU-14- D-751984     101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Rácz-Süveges                   0.cs. F13 HU-14- D-749329     101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Bedő László                    1.cs. F33 HU-14- 11-91312     101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Klauz Attila                   2.cs. F13 HU-14- D-752371     101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Németh Károly                  1.cs. F33 HU-14-  O-27254     1010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Klauz Attila                   1.cs. F13 HU-14- D-752391     101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Magyari Zsolt és fia           1.cs. F13 HU-14- D-755405     100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Bedő László                    1.cs. F33 HU-14- 11-91305     1009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Szakács Miklós                 2.cs. F13 HU-14- D-752311     100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Cserháti Dezső                 1.cs. F24 HU-14- M-136685     100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Magyari Zsolt és fia           1.cs. F13 HU-14- D-752012     1008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Marics István                  2.cs. F13 HU-14- D-752078     100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Soós István                    2.cs. F13 HU-14- D-752408     100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Kókai Attila és fia            1.cs. F13 HU-14-  O-26999     100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Németh Károly                  2.cs. F33 HU-14- 11-91256     100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Horváth Péter                  2.cs. F13 HU-14- D-751998     100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Kovács József                  1.cs. F33 HU-14- D-755102     100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Szakács Miklós                 2.cs. F13 HU-14- D-752293     1005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Papp Tamás                     2.cs. F08 HU-14- D-816361     100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Kovács Miklós                  2.cs. F33 HU-14- D-754955     100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Kovács Miklós                  1.cs. F33 HU-14- D-816276     1003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Csizmazia Dezső                2.cs. F08 HU-14- M-137181     100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Magyari Zsolt és fia           1.cs. F13 HU-14- D-829203     100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Magyari Zsolt és fia           2.cs. F13 HU-14- D-752034     100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Németh Károly                  1.cs. F33 HU-14- 11-91279     100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Németh Károly                  2.cs. F33 HU-14- 11-91293     100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Klupács Csaba                  1.cs. F24 HU-14- D-754237     1002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Helyes Gábor                   1.cs. F08 HU-14- 11-87213     100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Csizmazia Dezső                1.cs. F08 HU-14- D-816735     100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Kókai Attila és fia            2.cs. F13 HU-14- D-752227     100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Kókai Attila és fia            1.cs. F13 HU-14- D-752226     1001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Marics István                  0.cs. F13 HU-14- D-752094     100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Viglidán Ágoston               2.cs. F24 SV-14-     1707      99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Ács György                     1.cs. F13 HU-14- D-751943      99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Csizmazia Dezső                1.cs. F08 HU-14- D-817013      99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Baracskai Tibor                1.cs. F24 HU-14- 25-32924      99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Marics István                  1.cs. F13 HU-14- D-752081      999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Fehér Ferenc                   1.cs. F24 HU-14- M-137044      99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Magyari Zsolt és fia           2.cs. F13 HU-14- D-829210      99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Szakács Miklós                 1.cs. F13 HU-14- D-752287      99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Magyari Zsolt és fia           0.cs. F13 HU-14-  O-27012      99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Baracskai Tibor                1.cs. F24 HU-14- 25-32921      99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Klauz Attila                   2.cs. F13 HU-14- D-752373      99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Scheily Gábor                  1.cs. F13 HU-14- D-752176      99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Scheily Gábor                  1.cs. F13 HU-14-  O-33667      99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Scheily Gábor                  2.cs. F13 HU-14- D-752148      99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Scheily Gábor                  1.cs. F13 HU-14- D-752110      99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Scheily Gábor                  2.cs. F13 HU-14- D-752111      99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Rácz-Süveges                   1.cs. F13 HU-14- M-137093      99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Viglidán György                1.cs. F24 HU-14- 11-90904      99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Scheily Gábor                  2.cs. F13 HU-14- D-752102      99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Viglidán György                1.cs. F24 HU-14- D-754304      99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Kókai Attila és fia            1.cs. F13 HU-14- D-752206      99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Rácz-Süveges                   2.cs. F13 HU-14- M-137078      99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Soós István                    1.cs. F13 HU-14- D-752443      99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Rácz-Süveges                   1.cs. F13 HU-14- D-816130      99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Margl Zoltán                   1.cs. F08 HU-14- 11-87120      99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Kókai Attila és fia            1.cs. F13 HU-14- D-752235      99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Kókai Attila és fia            2.cs. F13 HU-14- D-752247      99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Klauz Attila                   2.cs. F13 HU-14- D-752380      99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Kovács Zoltán                  1.cs. F08 HU-14- D-755888      99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Kovács Zoltán                  1.cs. F08 HU-14- D-750822      99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Scheily Gábor                  2.cs. F13 HU-14- D-752165      99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Németh Károly                  2.cs. F33 HU-14- 11-91230      99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Scheily Gábor                  2.cs. F13 HU-14- D-752116      99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Németh Károly                  2.cs. F33 HU-14- 11-91289      99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Viglidán Ágoston               1.cs. F24 HU-14-  O-33749      99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Soós István                    2.cs. F13 HU-14- 17-72835      99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Marics István                  1.cs. F13 HU-14- D-752069      99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Marics István                  2.cs. F13 HU-14- D-752079      991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Csizmazia Dezső                1.cs. F08 HU-14- D-816725      99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Ács György                     1.cs. F13 DV-14-4223-1437      99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Csizmazia Dezső                2.cs. F08 HU-14- D-803417      991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Klauz Attila                   2.cs. F13 HU-14- D-752263      99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Viglidán Ágoston               2.cs. F24 SK-14- 55M-1737      99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Kókai Attila és fia            2.cs. F13 HU-14- D-752217      98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Soós István                    2.cs. F13 HU-14- D-749899      98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Scheily Gábor                  0.cs. F13 HU-14- D-752183      98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Helyes Gábor                   1.cs. F08 HU-14- D-816888      98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Cserháti Dezső                 1.cs. F24 HU-14- D-754128      98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Rácz-Süveges                   1.cs. F13 HU-14- M-137087      98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Zámolyi Zoltán                 1.cs. F35 HU-14-  O-27291      986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Zámolyi Zoltán                 1.cs. F35 HU-14-  O-27295      98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Rácz-Süveges                   2.cs. F13 HU-14- M-137096      98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Rácz-Süveges                   1.cs. F13 HU-14- M-137085      98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Rácz-Süveges                   2.cs. F13 HU-14- M-137094      98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Zámolyi Zoltán                 0.cs. F35 HU-14- D-817770      98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Klupács Csaba                  1.cs. F24 HU-14- D-754233      98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Rácz-Süveges                   0.cs. F13 HU-14- M-137097      98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Rácz-Süveges                   0.cs. F13 HU-14-  O-33676      98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Viglidán Ágoston               1.cs. F24 HU-14- 11-91001      98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Kovács Balázs                  1.cs. F08 HU-14- M-137177      98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Zámolyi Zoltán                 1.cs. F35 HU-14- D-817772      984,7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0T15:37:00Z</dcterms:created>
  <dc:creator>Király István</dc:creator>
  <dc:description/>
  <cp:keywords/>
  <dc:language>en-US</dc:language>
  <cp:lastModifiedBy>Király István</cp:lastModifiedBy>
  <dcterms:modified xsi:type="dcterms:W3CDTF">2014-09-20T15:38:00Z</dcterms:modified>
  <cp:revision>3</cp:revision>
  <dc:subject/>
  <dc:title>Győr és Környéke Tagszövetség, F07 Kapuvár</dc:title>
</cp:coreProperties>
</file>