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13   43   1690,38   1535,62</w:t>
      </w:r>
    </w:p>
    <w:p>
      <w:pPr>
        <w:pStyle w:val="HTMLkntformzott"/>
        <w:rPr/>
      </w:pPr>
      <w:r>
        <w:rPr>
          <w:color w:val="000000"/>
        </w:rPr>
        <w:t>F13 Győr               13   22   372   74   1685,13   1556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51   50   1688,62   1507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22   314   63   1699,66   1527,22</w:t>
      </w:r>
    </w:p>
    <w:p>
      <w:pPr>
        <w:pStyle w:val="HTMLkntformzott"/>
        <w:rPr/>
      </w:pPr>
      <w:r>
        <w:rPr>
          <w:color w:val="000000"/>
        </w:rPr>
        <w:t>F35 Csikvánd            8   14   152   30   1714,14   1597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4  100  1302  260   1714,14   1540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HU-12- D-475094   H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F33 HU-12- D-476093   H 16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564043   H 16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HU-12- D-564029   H 16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HU-12- 11-77006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11- D-395801   H 16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HU-11- D-431795   H 1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35 HU-11- D-358914   H 16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0- D-300885   H 16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35 HU-08- 11-36342   H 16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2- D-473959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HU-13- D-628944   H 16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F13 HU-12- M-129265   H 16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HU-12- D-475889   H 16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HU-09- 11-50176   H 16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F35 HU-13- D-628927   H 16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HU-12- D-475866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33 HU-10- 11-55631   H 16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0.cs. F13 HU-12- D-478219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0.cs. F33 HU-13- 11-85468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0- 11-59745   H 16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08 HU-13- D-626303   H 16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35 HU-11- 11-68062   H 16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F24 HU-13- D-629376   T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F33 HU-11- D-358186   H 16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F35 HU-13- D-628839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35 HU-12- D-477047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F08 HU-12- D-477435   H 16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László                 1.cs. F08 HU-13- D-692307   H 16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3 HU-13- 11-81964   T 16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HU-12- D-476437   H 16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12- D-564038   H 16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12- D-473488   H 16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László                 1.cs. F08 HU-13- D-692310   H 16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F13 HU-13-  O-19097   H 16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12- D-537302   H 16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35 HU-10- 13-51005   H 164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0.cs. F08 HU-13- 11-80912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3 HU-11- 11-68942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33 HU-11- 11-68931   H 16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0.cs. F33 HU-12- D-475884   T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F33 HU-13- M-132753   T 16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F33 HU-13- 11-85465   H 16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László                  2.cs. F33 HU-11- 11-69001   T 16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0.cs. F33 HU-13- M-134598   H 16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y Tibor                   1.cs. F13 HU-13- D-630345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3-  O-19099   H 16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1.cs. F13 HU-12- 11-74519   T 16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2.cs. F13 HU-13- 11-81910   H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11- 11-67343   H 163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HU-12- D-475925   T 16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F13 HU-13- D-594007   H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HU-11- D-358232   T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F13 HU-13- D-627507   H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0.cs. F13 HU-13- D-627478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3- D-630234   H 16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F33 HU-12-  O-16422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0.cs. F33 HU-13- D-629943   H 162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HU-13- D-627424   H 16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0.cs. F13 HU-12- 11-75544   T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0.cs. F13 HU-13- 11-81985   H 162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35 HU-13-  O-20869   H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2.cs. F33 HU-12- 11-74465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2.cs. F13 HU-12- D-476458   H 16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0.cs. F13 HU-10-   O-2082   H 16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F13 HU-12- D-473950   H 16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35 HU-11- D-358884   H 16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2.cs. F35 HU-13- D-628951   H 16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HU-12- 11-78374   H 16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35 HU-12- D-475214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F13 HU-12- M-129269   H 162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2.cs. F08 HU-12- D-476438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HU-13- D-630776   H 16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1- 11-63849   H 16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35 HU-11- D-357405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0.cs. F35 HU-11- 11-68311   H 16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HU-13- D-627640   H 161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ndes Péter                   1.cs. F35 HU-09- 11-49793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35 HU-12- D-475072   H 16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Szabolcs                  1.cs. F33 HU-12- D-477312   H 16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2.cs. F35 HU-13- D-628858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12- M-129258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0.cs. F13 HU-13- D-627475   T 16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35 HU-12- M-129004   H 16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HU-12- D-476433   H 16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F13 HU-12- D-473960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HU-13- D-594002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0.cs. F13 HU-13- D-593998   H 16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HU-13- D-627503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2.cs. F35 HU-13- D-628936   H 16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1.cs. F13 HU-12- D-476452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1- D-395615   H 16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HU-12- D-473912   H 1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1.cs. F35 HU-11- 11-68054   H 16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2.cs. F33 HU-13- 11-8545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1.cs. F13 HU-13- D-627447   T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1.cs. F33 HU-09- 50-20860   H 16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                     0.cs. F33 HU-13- D-629899   H 16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1.cs. F35 HU-12- D-47514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0.cs. F35 HU-13- D-628921   H 16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35 HU-10- 11-59942   H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Ágoston               2.cs. F24 HU-13- D-619160   T 16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1.cs. F13 HU-09- 11-45707   H 16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jber Imre                    1.cs. F08 HU-13- D-630732   H 16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12- D-473483   H 16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2.cs. F35 HU-13- D-628811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1.cs. F08 HU-12- D-477443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Udvardi János                  2.cs. F33 HU-13- D-629642   H 16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1.cs. F33 HU-11- D-358158   T 16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1.cs. F24 HU-13- 11-85506   H 160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1.cs. F33 HU-11- 11-68887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Attila                   0.cs. F33 HU-13- M-132680   T 15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Szabolcs                  1.cs. F33 HU-13- D-629658   H 159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2.cs. F13 HU-13- D-627609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35 HU-11- D-357443   H 15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0.cs. F13 HU-11- D-395620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2.cs. F35 HU-11- D-357421   H 15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kó József                   0.cs. F24 HU-13- D-593336   T 15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1.cs. F35 HU-11- D-358911   H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13- M-132606   H 15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09- D-226278   H 15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2.cs. F13 HU-13- D-627571   T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1.cs. F33 HU-13- 11-85452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HU-12- D-478850   H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1.cs. F33 HU-12- D-476001   H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0.cs. F13 HU-12- 11-74528   H 15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áczi András                   1.cs. F24 HU-10- 11-58855   H 15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1.cs. F13 HU-11- D-357083   H 15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HU-13- D-627209   H 15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0.cs. F13 HU-13- D-594009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rtai László                  1.cs. F33 HU-12- D-473872   H 15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1.cs. F13 HU-11- D-357015   H 15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HU-13- 11-80709   H 15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rháti Dezső                 2.cs. F24 HU-13- 11-83898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zmazia Dezső                2.cs. F08 HU-12- D-564087   T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2.cs. F24 HU-13- 11-83980   T 15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 Attila                   1.cs. F13 HU-12- D-476469   H 15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0.cs. F13 HU-13- D-627568   H 15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2.cs. F13 HU-13- D-627431   H 15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kó József                   0.cs. F24 HU-13- D-593337   T 15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kó József                   0.cs. F24 HU-13- D-593348   H 15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HU-11-  O-07745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0.cs. F35 HU-11- 11-68318   H 15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0.cs. F35 HU-13- D-628928   H 15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Udvardi János                  1.cs. F33 HU-13- D-6296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jber Imre                    1.cs. F08 HU-12- D-477446   H 15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ámolyi Zoltán                 2.cs. F35 HU-12- D-475119   H 15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 Attila                   2.cs. F13 HU-13- D-627262   H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kó József                   1.cs. F24 HU-13- D-593318   H 15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13- D-627148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HU-13- D-627641   H 15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1.cs. F13 HU-12- D-473443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1.cs. F08 HU-10- D-267189   H 15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yörgy                    1.cs. F08 HU-13- 11-80727   H 15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2.cs. F24 HU-10-   O-2151   H 15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ertai László                  1.cs. F33 HU-12- D-473865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Lajos                   1.cs. F35 HU-10- 11-59767   H 15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1-  O-07690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0.cs. F33 HU-11- D-358001   T 15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ós István                    2.cs. F13 HU-12- D-473590   H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2.cs. F13 HU-12- D-473448   H 15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0.cs. F13 HU-13- D-627656   H 157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2.cs. F13 HU-13- D-627285   H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1.cs. F13 HU-12- 11-74516   H 15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1.cs. F13 HU-12- D-473913   H 15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kó József                   2.cs. F24 HU-13-  O-19180   T 15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1.cs. F24 HU-10- D-267010   H 15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György                2.cs. F24 HU-13- 11-83967   T 15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Zoltán                  2.cs. F08 HU-11- 11-63588   T 15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zmazia Dezső                0.cs. F08 HU-12- D-564081   T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2.cs. F13 HU-12- D-473974   T 15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2.cs. F33 HU-12- 11-78350   H 157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nkó József                   2.cs. F24 HU-13- D-629361   H 15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2.cs. F35 HU-09- 11-49826   H 15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1.cs. F35 HU-12- D-475068   H 15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ordás Károly                 1.cs. F35 HU-10- 11-59708   H 15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kó József                   1.cs. F24 HU-11- 11-67752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1.cs. F13 HU-12- D-537366   H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2.cs. F35 HU-12- D-475098   H 15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1.cs. F13 HU-12- D-473430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HU-13- D-627130   H 15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2.cs. F08 HU-13- D-630730   H 15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Attila                   2.cs. F33 HU-09- 11-50996   T 15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László                  1.cs. F35 HU-12- 11-77399   H 15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ókai Attila és fia            2.cs. F13 HU-11-  O-0768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ertai László                  1.cs. F33 HU-12- 11-74672   H 15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Attila                   0.cs. F33 HU-11- D-358022   H 15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jber Imre                    1.cs. F08 HU-11-  O-07627   H 15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Zoltán                  0.cs. F08 HU-13- D-637216   T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őczei László                 1.cs. F08 HU-11- 11-63319   H 15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háti Dezső                 1.cs. F24 HU-13- D-593615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lidán Ágoston               2.cs. F24 AU-13- 301-6725   H 156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Ágoston               1.cs. F24 HU-13-  O-17493   H 15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1.cs. F35 HU-12- D-475116   H 15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1.cs. F08 HU-12- D-472586   H 15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0.cs. F13 HU-12- M-129259   H 15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áczi András                   1.cs. F24 HU-13- D-62865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őczei László                 2.cs. F08 HU-13- D-692325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0.cs. F13 HU-13- M-132613   H 15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lauz Attila                   1.cs. F13 HU-13- D-627286   H 156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1.cs. F35 HU-12- D-477042   H 15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Zámolyi Zoltán                 1.cs. F35 HU-10- 11-59210   H 15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ókai Attila és fia            1.cs. F13 HU-13- D-627554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1.cs. F13 HU-12- D-473477   H 15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László                    2.cs. F35 HU-13- D-628998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rencz István                 1.cs. F24 HU-11- 13-56155   H 15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nkó József                   1.cs. F24 HU-13- D-593396   H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ics István                  2.cs. F13 HU-11- D-357091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1.cs. F13 HU-12- D-473624   H 15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öröczki Károly                1.cs. F24 HU-10- 11-58458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Attila                   1.cs. F33 HU-11- 11-64494   H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h Károly                  0.cs. F33 HU-08- 11-32000   H 15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olauf József                  1.cs. F24 HU-13- 11-83832   H 15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Géza                      2.cs. F33 HU-11- D-358169   T 15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2.cs. F35 HU-13- 11-84834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ő Szilveszter                2.cs. F33 HU-11- 11-68978   H 15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György                    1.cs. F08 HU-13- 11-80725   H 15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2.cs. F13 HU-13- D-627519   H 15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oós István                    2.cs. F13 HU-12- D-473597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ola János                    1.cs. F08 HU-11- 11-63842   H 15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nkó József                   1.cs. F24 HU-13- D-629370   H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lyes Gábor                   2.cs. F08 HU-12- 11-73410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lay Tibor                   1.cs. F13 HU-13- D-630340   T 15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ndes Péter                   1.cs. F35 HU-11- 11-69330   H 15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elyes Gábor                   1.cs. F08 HU-13- 11-80838   H 15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émeth Károly                  1.cs. F33 HU-13- 11-85464   T 15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József                  2.cs. F33 HU-11- 11-69199   T 15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zman József                 1.cs. F24 HU-12- D-474913   T 15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cheily Gábor                  0.cs. F13 HU-13- M-132640   H 15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őczei László                 1.cs. F08 HU-10- 11-53835   H 15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ókai Attila és fia            1.cs. F13 HU-13- D-593991   H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di Dezső                  1.cs. F13 HU-13- D-594948   T 15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iládi Dezső                  1.cs. F13 HU-12- 11-74594   H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Károly                  2.cs. F33 HU-13- 11-79482   H 15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Károly                  0.cs. F33 HU-11- 11-65044   T 155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kács Miklós                 2.cs. F13 HU-13- D-627160   H 15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nczés Ottó                   1.cs. F08 HU-13- 11-80566   H 15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ertai László                  2.cs. F33 HU-13- D-627370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2.cs. F13 HU-12- D-473909   H 15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izmazia Dezső                2.cs. F08 HU-13- M-133433   H 15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Balázs                  2.cs. F08 HU-13- D-593531   H 15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izmazia Dezső                1.cs. F08 HU-13-  O-19044   T 154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Zoltán                  2.cs. F08 HU-11- D-358271   H 15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Géza                      2.cs. F33 HU-11- D-358165   T 15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József                  1.cs. F33 HU-11- 11-65631   T 15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ertai László                  1.cs. F33 HU-13- D-627390   H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nkó József                   1.cs. F24 HU-11- 11-67743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Attila                   1.cs. F33 HU-11- D-358013   H 15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ámolyi Zoltán                 1.cs. F35 HU-13- M-132721   H 15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eily Gábor                  2.cs. F13 HU-13- D-627611   H 15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oós István                    0.cs. F13 HU-13- D-627313   H 15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ics István                  0.cs. F13 HU-13- D-627244   H 15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Attila                   0.cs. F33 HU-13-  O-19262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rics István                  0.cs. F13 HU-12- D-473711   H 15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czman József                 1.cs. F24 HU-12- D-474896   H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Attila                   0.cs. F33 HU-12- M-128906   T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Attila                   0.cs. F33 HU-11- D-358002   T 15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ókai Attila és fia            0.cs. F13 HU-13- D-593987   H 15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ola János                    2.cs. F08 HU-13- D-630766   H 15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László                   1.cs. F35 HU-11- 11-68216   H 1540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05:00Z</dcterms:created>
  <dc:creator>Király István</dc:creator>
  <dc:description/>
  <cp:keywords/>
  <dc:language>en-US</dc:language>
  <cp:lastModifiedBy>Király István</cp:lastModifiedBy>
  <dcterms:modified xsi:type="dcterms:W3CDTF">2014-06-04T15:06:00Z</dcterms:modified>
  <cp:revision>3</cp:revision>
  <dc:subject/>
  <dc:title>Győr és Környéke Tagszövetség, F07 Kapuvár</dc:title>
</cp:coreProperties>
</file>