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2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16 12:00:15  1331,31 m/p  13  46,40  166  39,60  342  3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393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1   T 16 12:04:46  1312,43 m/p  20  39,63  259  29,22  513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28   H 16 12:08:59  1296,11 m/p  28  31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95   T 16 12:12:06  1284,30 m/p  33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01   H 16 12:10:29  1290,40 m/p  30  2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13   H 16 12:05:36  1309,17 m/p  22  37,70  271  27,88  534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81   H 16 12:12:20  1283,42 m/p  34  26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411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4   H 16 11:48:47  1383,91 m/p   3  56,07   33  54,43   47  5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6   T 16 12:02:20  1327,49 m/p  14  45,43  178  38,26  373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2   H 16 12:15:18  1277,64 m/p  37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439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8   H 16 12:08:10  1301,11 m/p  27  32,87    0   0,00  609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89   T 16 12:10:56  1290,55 m/p  29  30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440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6   H 16 12:12:14  1287,98 m/p  32  28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0   H 16 11:50:33  1368,29 m/p   4  55,10   45  53,09   90  5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5   H 16 11:56:26  1343,63 m/p   7  52,20  121  44,62  257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16 11:57:37  1338,77 m/p   8  51,23  135  43,05  283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6   H 16 12:00:46  1326,02 m/p  15  44,47  185  37,48  387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6 12:01:04  1324,82 m/p  17  42,53  191  36,81  395  3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0   H 16 11:59:15  1332,13 m/p  12  47,37  163  39,93  337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9   H 16 12:05:25  1307,64 m/p  23  36,73  280  26,88  545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8   T 16 12:06:33  1303,24 m/p  26  33,83  306  23,98  584  2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T 16 11:55:10  1355,69 m/p   6  53,17   86  48,52  173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02   H 16 12:00:13  1334,96 m/p   9  50,27  145  41,94  310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16 12:07:36  1305,76 m/p  24  35,77  288  25,99  559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5   T 16 12:07:57  1304,41 m/p  25  34,80  298  24,87  572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1   T 16 12:14:03  1281,28 m/p  35  25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43968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41    T 16 12:11:11  1288,71 m/p  31  2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9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9    H 16 11:51:33  1367,40 m/p   5  54,13   50  52,53   99  5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16 11:59:54  1332,79 m/p  10  49,30  156  40,71  328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16 11:59:56  1332,66 m/p  11  48,33  158  40,49  331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16 12:01:43  1325,49 m/p  16  43,50  188  37,14  391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16 12:04:09  1315,84 m/p  19  40,60  238  31,57  473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93    H 16 12:14:06  1277,79 m/p  36  24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439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9    H 16 11:43:33  1402,29 m/p   1  58,00   16  56,33   19  5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48    H 16 11:45:32  1393,48 m/p   2  57,03   23  55,55   30  5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7    H 16 12:02:11  1323,63 m/p  18  41,57  197  36,14  408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5637    H 16 12:05:44  1309,63 m/p  21  38,67  269  28,11  530  2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35   T 16 12:06:06  1320,47 m/p  42  38,45  212  34,47  432  3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1   H 16 12:06:28  1318,73 m/p  45  37,02  219  33,68  449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34   H 16 12:07:59  1312,81 m/p  59  30,35  258  29,33  510  2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2   H 16 11:54:03  1369,26 m/p  11  53,23   44  53,20   84  5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46   H 16 12:07:03  1316,45 m/p  49  35,12  230  32,46  465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32   H 16 12:07:06  1316,25 m/p  51  34,16  234  32,01  469  3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445199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63   T 16 11:58:55  1353,50 m/p  20  48,94   94  47,63  185  47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451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4   T 16 12:00:58  1345,12 m/p  25  46,56  118  44,95  252  4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4451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03   H 16 12:03:58  1333,04 m/p  33  42,75  153  41,05  324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6   H 16 12:06:55  1321,36 m/p  40  39,41  207  35,02  425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04   H 16 12:11:11  1304,84 m/p  72  24,15  293  25,43  567  2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4439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85   T 16 12:07:28  1315,60 m/p  54  32,73  241  31,23  476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16 11:54:46  1367,67 m/p  12  52,76   47  52,87   95  5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60   H 16 11:54:48  1367,53 m/p  13  52,28   49  52,65   98  5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59   H 16 12:05:38  1323,39 m/p  39  39,88  198  36,03  411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16 12:07:15  1317,05 m/p  48  35,59  229  32,57  463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16 12:08:15  1313,15 m/p  58  30,83  257  29,45  507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73   H 16 12:09:50  1307,03 m/p  67  26,54  282  26,66  551  2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72   H 16 11:42:46  1420,14 m/p   2  57,52    8  57,22    8  5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8   H 16 11:59:52  1346,53 m/p  24  47,04  113  45,51  239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54   H 16 12:08:13  1313,28 m/p  57  31,30  256  29,56  506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9   H 16 12:09:52  1306,91 m/p  68  26,06  283  26,55  553  2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15   H 16 12:07:46  1320,04 m/p  43  37,98  216  34,02  437  3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445834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59   H 16 12:11:08  1306,89 m/p  69  25,58  284  26,43  554  2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76   H 16 11:44:04  1419,52 m/p   3  57,05    9  57,11    9  5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3   H 16 11:47:11  1405,57 m/p   4  56,57   12  56,77   15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17   H 16 12:07:30  1320,96 m/p  41  38,93  210  34,69  430  3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458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75   H 16 11:51:37  1386,20 m/p   9  54,19   31  54,65   42  5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67   H 16 11:51:39  1386,05 m/p  10  53,71   32  54,54   43  5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38   H 16 11:57:45  1360,26 m/p  17  50,37   72  50,08  145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26587   H 16 12:00:03  1350,78 m/p  21  48,47   97  47,29  199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5   H 16 12:12:04  1303,33 m/p   0   0,00  304  24,20  582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44395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81   H 16 12:08:33  1311,33 m/p  61  29,40  261  29,00  516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30   H 16 12:08:37  1311,07 m/p  63  28,44  263  28,78  518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56   H 16 12:09:38  1307,14 m/p  66  27,01  281  26,77  548  26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16 11:56:13  1360,91 m/p  15  51,33   70  50,30  135  5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16 11:57:14  1356,68 m/p  18  49,90   80  49,19  165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16 11:59:06  1348,98 m/p  22  47,99  100  46,96  211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2   H 16 12:00:29  1343,34 m/p  27  45,61  123  44,39  259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16 12:03:48  1329,99 m/p  36  41,32  172  38,93  352  3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0   H 16 11:49:41  1388,72 m/p   6  55,62   24  55,43   32  5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8   H 16 12:03:41  1330,45 m/p  35  41,79  169  39,26  348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6   H 16 12:07:24  1315,80 m/p  53  33,21  240  31,34  475  3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117   H 16 11:57:17  1360,51 m/p  16  50,85   71  50,19  141  5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26   H 16 12:11:18  1304,64 m/p  73  23,68  295  25,21  569  2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45432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55   H 16 11:51:07  1387,13 m/p   7  55,14   27  55,10   37  5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7   H 16 11:58:20  1356,65 m/p  19  49,42   81  49,08  166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8   T 16 12:02:08  1341,12 m/p  29  44,65  128  43,83  269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6   T 16 12:04:05  1333,30 m/p  32  43,22  152  41,16  322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2   H 16 12:06:25  1324,05 m/p  38  40,36  195  36,36  403  3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1   T 16 11:51:10  1386,92 m/p   8  54,66   28  54,99   38  5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9   H 16 12:02:07  1341,19 m/p  28  45,13  127  43,95  268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9   T 16 12:03:14  1336,70 m/p  30  44,18  137  42,83  293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8   H 16 12:07:40  1319,15 m/p  44  37,50  217  33,91  444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16 12:08:35  1315,58 m/p  55  32,26  242  31,12  477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0   T 16 12:10:56  1306,51 m/p  70  25,11  285  26,32  555  2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5   H 16 11:39:55  1437,26 m/p   1  58,00    2  57,89    2  5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5   H 16 12:07:47  1318,69 m/p  46  36,55  220  33,57  450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2   T 16 12:09:49  1310,80 m/p  64  27,97  264  28,67  522  2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44666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5   H 16 12:10:59  1309,94 m/p  65  27,49  266  28,44  527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7   H 16 12:12:40  1303,50 m/p   0   0,00  302  24,43  580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4466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0   H 16 12:12:32  1304,01 m/p  74  23,20  300  24,65  576  2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4466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5   H 16 12:09:53  1314,18 m/p  56  31,78  248  30,45  493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1   H 16 12:12:15  1305,09 m/p  71  24,63  289  25,88  562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44416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88   H 16 12:00:36  1343,45 m/p  26  46,08  122  44,50  258  4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44454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37   H 16 12:03:34  1332,71 m/p  34  42,27  157  40,60  329  3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16 11:46:35  1404,20 m/p   5  56,09   14  56,55   17  5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4   H 16 12:02:40  1336,31 m/p  31  43,70  139  42,61  296  4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00   H 16 12:09:00  1311,35 m/p  60  29,87  260  29,11  515  28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6   H 16 11:56:05  1365,05 m/p  14  51,80   55  51,98  109  5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16 12:00:25  1347,15 m/p  23  47,51  109  45,95  230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16 12:04:44  1329,77 m/p  37  40,84  174  38,70  355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7   H 16 12:08:09  1316,34 m/p  50  34,64  233  32,12  468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7   H 16 12:08:13  1316,08 m/p  52  33,69  236  31,79  471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16 12:09:29  1311,17 m/p  62  28,92  262  28,89  517  2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0   H 16 12:07:57  1317,12 m/p  47  36,07  228  32,68  462  3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ö                 1.cs. Dt: 4487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5   H 16 11:56:27  1374,60 m/p   4  53,98   29  54,73   65  5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7   H 16 12:07:46  1328,55 m/p   9  47,29  193  35,58  368  3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40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16 12:10:34  1292,19 m/p  20  32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16 11:54:53  1387,32 m/p   1  58,00   10  56,95   35  5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6   H 16 11:55:23  1385,19 m/p   2  56,66   13  56,60   45  5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3   H 16 11:57:55  1374,48 m/p   5  52,65   30  54,61   66  5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3   H 16 12:16:18  1301,52 m/p  14  40,60  292  24,02  603  2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9   H 16 12:21:20  1282,88 m/p  24  27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4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H 16 12:06:43  1335,13 m/p   7  49,97  165  38,85  309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61   H 16 12:12:55  1310,99 m/p  11  44,62  256  28,22  519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4   H 16 12:16:34  1297,18 m/p  16  37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60   H 16 12:20:19  1283,30 m/p  23  28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16 12:21:20  1279,58 m/p  26  24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44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T 16 12:21:36  1278,61 m/p  27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504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03   H 16 12:17:21  1296,72 m/p  17  36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05   H 16 12:21:09  1282,69 m/p  25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448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25   H 16 12:19:17  1284,66 m/p  22  29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2.cs. Dt: 44871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66   H 16 12:14:21  1303,07 m/p  13  41,94  280  25,42  587  2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4510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9   H 16 11:57:40  1376,57 m/p   3  55,32   24  55,31   59  5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59   H 16 12:07:25  1336,79 m/p   6  51,31  156  39,90  292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16 12:11:10  1322,10 m/p  10  45,95  216  32,89  418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0   H 16 12:16:52  1300,38 m/p  15  39,26  298  23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06   H 16 12:18:11  1295,46 m/p  18  3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45107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3   H 16 12:09:30  1328,59 m/p   8  48,63  191  35,81  366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22   H 16 12:14:04  1310,96 m/p  12  43,28  258  27,99  521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8   H 16 12:18:19  1294,96 m/p  19  33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26   H 16 12:20:19  1287,57 m/p  21  31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435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75   H 16 11:41:46  1398,25 m/p   5  55,27   19  55,99   23  5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35   H 16 11:53:34  1347,26 m/p  21  44,35  107  46,18  228  4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43737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5   H 16 11:39:03  1415,19 m/p   1  58,00   10  57,00   11  5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2657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4   H 16 11:59:11  1295,86 m/p  52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42657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90   H 16 11:51:23  1327,31 m/p  34  35,48  181  37,92  377  3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21   H 16 11:57:22  1332,89 m/p  28  39,58  155  40,82  327  3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4357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5   H 16 11:50:49  1358,25 m/p  15  48,45   77  49,52  156  4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6867   H 16 11:40:08  1405,04 m/p   2  57,32   13  56,66   16  5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0   H 16 11:57:09  1331,96 m/p  33  36,16  164  39,82  339  3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4357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16 11:51:36  1354,94 m/p  18  46,40   89  48,18  177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5   H 16 12:05:32  1298,68 m/p  50  24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434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16 11:46:56  1370,06 m/p   9  52,54   42  53,43   81  5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92   H 16 11:52:24  1346,83 m/p  22  43,67  110  45,84  234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33   H 16 11:59:20  1318,48 m/p  41  30,71  223  33,24  455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02   H 16 11:59:25  1318,15 m/p  42  30,02  225  33,02  458  3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16 11:37:03  1400,57 m/p   4  55,95   18  56,10   22  5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16 11:48:49  1348,88 m/p  20  45,04  101  46,85  212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74   H 16 11:52:21  1334,10 m/p  26  40,94  147  41,72  316  4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3004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53   H 16 11:52:18  1334,30 m/p  25  41,62  146  41,83  314  4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4   H 16 12:00:28  1304,61 m/p  48  25,93  296  25,10  570  2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43113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8   H 16 12:01:53  1299,04 m/p  49  2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16 11:50:19  1345,55 m/p  23  42,99  117  45,06  250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16 11:53:14  1333,41 m/p  27  40,26  150  41,38  320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3   H 16 11:53:29  1332,38 m/p  31  37,53  161  40,15  335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16 11:58:07  1313,57 m/p  45  27,98  254  29,78  502  2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3   H 16 11:46:30  1361,78 m/p  11  51,18   66  50,75  128  5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6   H 16 11:46:37  1361,28 m/p  12  50,49   67  50,64  131  5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1   H 16 11:57:10  1317,38 m/p  43  29,34  227  32,79  460  3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14    T 16 11:56:12  1355,00 m/p  17  47,08   88  48,30  176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30    T 16 12:04:49  1320,13 m/p  40  31,39  215  34,13  436  3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87    T 16 11:54:44  1361,12 m/p  13  49,81   68  50,53  133  5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H 16 11:56:15  1354,79 m/p  19  45,72   91  47,96  179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77    H 16 12:04:47  1320,26 m/p  39  32,07  214  34,24  435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31    H 16 12:06:21  1314,11 m/p  44  28,66  250  30,23  496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16 12:10:43  1297,27 m/p  51  23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67    T 16 11:45:05  1402,80 m/p   3  56,64   15  56,44   18  5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83    H 16 11:49:52  1381,83 m/p   7  53,91   34  54,32   50  5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436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24   H 16 11:50:03  1363,37 m/p  10  51,86   62  51,20  119  5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25   H 16 11:59:16  1325,21 m/p  35  34,80  189  37,03  392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43   H 16 11:59:46  1323,20 m/p  36  34,12  199  35,92  412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12   H 16 12:03:28  1308,52 m/p  46  27,29  276  27,33  541  2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43631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50   H 16 11:51:44  1356,13 m/p  16  47,76   83  48,85  169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8   H 16 11:57:31  1332,19 m/p  32  36,85  162  40,04  336  38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07   H 16 12:00:08  1321,63 m/p  37  33,44  204  35,36  422  3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16 11:44:31  1387,25 m/p   6  54,59   26  55,21   36  56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4   H 16 11:48:11  1371,26 m/p   8  53,22   41  53,54   77  5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46   H 16 11:56:44  1335,38 m/p  24  42,31  143  42,16  305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16 11:57:24  1332,66 m/p  29  38,89  159  40,38  332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16 11:57:25  1332,59 m/p  30  38,21  160  40,27  334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16 12:00:12  1321,36 m/p  38  32,75  208  34,91  426  3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14   H 16 11:51:02  1359,09 m/p  14  49,13   73  49,97  150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16 12:04:01  1306,26 m/p  47  26,61  287  26,10  557  2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44802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58   T 16 12:03:58  1341,45 m/p  23  38,37  141  41,65  265  4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16 12:05:19  1336,05 m/p  27  34,80  158  39,67  298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0   T 16 12:13:38  1303,72 m/p   0   0,00  278  25,65  579  2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4460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9   H 16 11:59:20  1354,30 m/p  15  45,51   89  47,72  181  4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3   T 16 12:00:58  1344,24 m/p  22  39,26  135  42,35  255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23   H 16 12:02:46  1336,97 m/p  26  35,69  154  40,13  290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5   H 16 12:05:02  1327,92 m/p  33  29,45  195  35,34  371  3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0   H 16 11:55:39  1366,19 m/p  10  49,97   54  51,81  106  5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25   H 16 11:58:49  1353,03 m/p  17  43,72   94  47,14  189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1   H 16 12:05:59  1324,17 m/p  38  24,98  207  33,94  401  3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3   H 16 11:54:38  1370,47 m/p   5  54,43   38  53,68   79  5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7   H 16 11:58:47  1353,17 m/p  16  44,62   93  47,26  187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0   H 16 11:59:12  1351,46 m/p  18  42,83  101  46,32  196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16 12:00:25  1346,48 m/p  21  40,15  127  43,29  240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9   H 16 12:02:13  1339,18 m/p  24  37,48  147  40,95  279  4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16 11:57:20  1368,32 m/p   9  50,86   45  52,86   89  5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1   H 16 11:58:52  1361,94 m/p  13  47,29   62  50,88  126  5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5   H 16 12:06:06  1332,63 m/p  29  33,02  174  37,80  333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7   H 16 12:07:47  1325,99 m/p  37  25,88  203  34,41  388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6   H 16 12:08:46  1322,14 m/p  39  24,09  215  33,01  417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9   H 16 12:13:24  1304,30 m/p   0   0,00  275  26,00  574  2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9   H 16 11:53:57  1376,36 m/p   3  56,22   25  55,20   60  5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9   H 16 12:06:09  1326,41 m/p  35  27,66  200  34,76  383  3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17   H 16 12:05:01  1330,90 m/p  30  32,12  177  37,45  343  3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0   H 16 11:51:14  1386,41 m/p   2  57,11   11  56,83   40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0   H 16 11:53:45  1375,63 m/p   4  55,32   26  55,08   61  5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8   H 16 11:56:16  1365,02 m/p  11  49,08   55  51,69  110  5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7   H 16 12:04:06  1333,02 m/p  28  33,91  172  38,03  325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74   H 16 12:05:08  1328,91 m/p  31  31,23  187  36,28  361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4   H 16 12:08:41  1314,98 m/p   0   0,00  238  30,32  482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62   H 16 12:11:03  1305,86 m/p   0   0,00  271  26,47  558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H 16 11:50:17  1390,52 m/p   1  58,00    8  57,18   31  5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8   H 16 12:00:28  1347,67 m/p  19  41,94  118  44,34  223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66   H 16 12:00:31  1347,47 m/p  20  41,05  120  44,10  225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3   H 16 12:05:13  1328,58 m/p  32  30,34  192  35,70  367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3   H 16 12:08:45  1314,72 m/p   0   0,00  240  30,09  484  3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16 12:07:09  1327,10 m/p  34  28,55  198  34,99  379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4   H 16 12:09:47  1316,82 m/p  40  23,20  235  30,67  464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16 12:10:49  1312,83 m/p   0   0,00  252  28,69  509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16 12:12:11  1307,58 m/p   0   0,00  267  26,94  547  2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4745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0   H 16 12:04:33  1337,42 m/p  25  36,58  152  40,37  288  4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35   H 16 12:06:38  1326,11 m/p  36  26,77  202  34,53  386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69   H 16 12:12:57  1301,69 m/p   0   0,00  289  24,37  600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5   H 16 12:12:59  1301,56 m/p   0   0,00  291  24,13  602  2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46   H 16 11:56:11  1368,60 m/p   7  52,65   43  53,10   87  5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6   H 16 11:56:13  1368,46 m/p   8  51,75   44  52,98   88  5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6   H 16 11:57:20  1363,79 m/p  12  48,18   56  51,58  116  5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16 11:58:05  1360,67 m/p  14  46,40   67  50,29  137  5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44747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16   H 16 11:56:54  1368,83 m/p   6  53,54   41  53,33   85  5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44747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94   H 16 12:11:27  1310,50 m/p   0   0,00  260  27,75  525  2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425070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4   H 16 11:39:32  1373,26 m/p  15  53,73   32  54,38   68  5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4   H 16 11:39:47  1372,15 m/p  16  53,42   35  54,03   74  5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1   H 16 11:42:39  1359,57 m/p  38  46,71   77  49,12  149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16 11:44:42  1350,71 m/p  52  42,43  103  46,09  200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8   H 16 11:45:34  1347,01 m/p  64  38,77  123  43,75  232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99   H 16 11:47:48  1337,54 m/p  78  34,49  151  40,48  287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3   H 16 11:48:35  1334,25 m/p  86  32,05  169  38,38  315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16 11:49:59  1328,41 m/p  98  28,39  194  35,46  369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38   H 16 11:53:27  1314,18 m/p   0   0,00  246  29,39  494  2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16 11:40:47  1367,74 m/p  22  51,59   47  52,63   93  5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16 11:42:25  1360,59 m/p  30  49,15   69  50,06  139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6 11:45:47  1346,08 m/p  67  37,85  129  43,05  243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16 11:45:54  1345,58 m/p  68  37,55  133  42,59  249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16 11:51:42  1321,32 m/p 107  25,64  219  32,54  428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3   H 16 11:53:24  1314,38 m/p   0   0,00  244  29,62  491  3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0   H 16 11:42:32  1360,08 m/p  36  47,32   75  49,36  147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5   H 16 11:44:51  1350,07 m/p  58  40,60  110  45,27  208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8   H 16 11:50:15  1327,31 m/p  99  28,08  197  35,11  378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73   H 16 11:53:29  1314,04 m/p   0   0,00  247  29,27  498  2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423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85   H 16 11:43:07  1352,51 m/p  48  43,65   97  46,79  192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35   H 16 11:44:19  1347,35 m/p  63  39,07  121  43,99  226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0   H 16 11:47:59  1331,81 m/p  88  31,44  176  37,56  340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4   H 16 11:52:09  1314,58 m/p   0   0,00  241  29,97  486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19   H 16 11:53:06  1310,72 m/p   0   0,00  259  27,87  523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6   H 16 11:53:52  1307,62 m/p   0   0,00  266  27,05  546  2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423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96   H 16 11:44:09  1348,06 m/p  62  39,38  116  44,57  221  4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426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66   H 16 11:43:06  1361,61 m/p  28  49,76   64  50,64  130  5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424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70   H 16 11:40:07  1367,87 m/p  21  51,89   46  52,74   92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915   H 16 11:46:20  1340,99 m/p  72  36,33  142  41,53  270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41   H 16 11:47:51  1334,59 m/p  85  32,36  167  38,61  312  4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42419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2584   H 16 11:47:19  1336,83 m/p  79  34,19  155  40,02  291  4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5992   H 16 11:47:45  1341,91 m/p  71  36,63  140  41,77  263  4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62   H 16 11:40:52  1371,62 m/p  17  53,12   36  53,91   76  5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9   H 16 11:52:06  1323,79 m/p 103  26,86  211  33,48  407  3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1   H 16 11:40:16  1369,30 m/p  19  52,51   40  53,45   83  5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16 11:40:25  1368,63 m/p  20  52,20   42  53,21   86  5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16 11:42:01  1361,62 m/p  27  50,06   63  50,76  129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16 11:44:03  1352,80 m/p  47  43,96   96  46,91  191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16 11:44:11  1352,23 m/p  50  43,04   99  46,56  194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16 11:52:12  1318,58 m/p   0   0,00  232  31,02  454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0   H 16 11:56:24  1301,62 m/p   0   0,00  290  24,25  601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2486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82   H 16 11:53:26  1313,55 m/p   0   0,00  249  29,04  503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429760 Kg:   9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88714    H 16 11:46:37  1356,91 m/p  41  45,79   85  48,19  163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2975    H 16 11:57:56  1310,09 m/p   0   0,00  261  27,64  526  2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9664 Kg:  1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6    H 16 11:50:47  1338,92 m/p  75  35,41  148  40,83  282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157    T 16 11:59:02  1305,36 m/p   0   0,00  273  26,24  561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4191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7022   H 16 11:45:13  1329,70 m/p  92  30,22  182  36,86  356  37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16 11:38:34  1387,74 m/p   5  56,78    9  57,07   33  5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16 11:47:07  1350,32 m/p  54  41,82  106  45,74  203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6   H 16 11:58:44  1302,61 m/p   0   0,00  283  25,07  592  2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4   H 16 11:50:06  1337,74 m/p  77  34,80  150  40,60  286  4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423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82   H 16 11:41:07  1359,78 m/p  37  47,01   76  49,24  148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0776   H 16 11:42:50  1352,31 m/p  49  43,35   98  46,67  193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52   H 16 11:45:33  1340,67 m/p  73  36,02  144  41,30  274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92   H 16 11:49:38  1323,54 m/p 105  26,25  213  33,24  410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89   H 16 11:50:46  1318,87 m/p 115  23,20  229  31,37  446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81   H 16 11:54:27  1303,90 m/p   0   0,00  277  25,77  578  2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418523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7   H 16 11:33:06  1380,81 m/p   8  55,86   18  56,01   52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5   H 16 11:36:05  1367,35 m/p  24  50,98   50  52,28  100  5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6   H 16 11:36:10  1366,98 m/p  25  50,67   53  51,93  103  5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6   H 16 11:44:48  1329,49 m/p  93  29,92  183  36,75  357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60   H 16 11:44:57  1328,86 m/p  95  29,31  188  36,16  362  3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418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12   H 16 11:26:00  1413,93 m/p   1  58,00    2  57,88   13  5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6   H 16 11:26:00  1413,93 m/p   2  57,69    3  57,77   14  5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7004   H 16 11:36:00  1367,72 m/p  23  51,28   48  52,51   94  5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6   H 16 11:38:06  1358,40 m/p  39  46,40   79  48,89  155  4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51   H 16 11:40:26  1348,19 m/p  61  39,68  114  44,80  218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01   H 16 11:51:42  1300,97 m/p   0   0,00  296  23,55  612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418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8   H 16 11:33:08  1380,66 m/p   9  55,56   19  55,90   53  5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30   H 16 11:38:42  1355,76 m/p  43  45,18   87  47,96  172  4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4   H 16 11:43:24  1335,43 m/p  82  33,27  162  39,20  304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3   H 16 11:51:41  1301,04 m/p   0   0,00  295  23,67  611  2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782   H 16 11:52:48  1329,99 m/p  91  30,53  181  36,98  353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22   H 16 11:53:43  1326,23 m/p 100  27,78  201  34,64  385  3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16 11:42:26  1360,76 m/p  29  49,45   66  50,41  136  5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4   H 16 11:44:51  1350,31 m/p  55  41,52  107  45,62  204  4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2516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4   H 16 11:42:34  1360,18 m/p  35  47,62   74  49,48  146  4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6   H 16 11:55:49  1304,86 m/p   0   0,00  274  26,12  566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1   H 16 11:56:43  1301,27 m/p   0   0,00  293  23,90  605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425648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95   H 16 11:45:30  1349,06 m/p  59  40,29  111  45,15  210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47   H 16 11:45:35  1348,70 m/p  60  39,99  112  45,04  213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1   H 16 11:46:04  1346,64 m/p  65  38,46  126  43,40  236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7   H 16 11:48:04  1338,17 m/p  76  35,11  149  40,72  284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17376   H 16 11:52:40  1319,10 m/p 114  23,51  228  31,49  445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16 11:56:50  1302,28 m/p   0   0,00  285  24,83  594  2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16 11:39:36  1374,77 m/p  14  54,03   28  54,85   63  5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16 11:44:56  1351,49 m/p  51  42,74  100  46,44  195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6   H 16 11:51:42  1323,06 m/p 106  25,95  214  33,13  414  3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6   H 16 11:38:09  1381,24 m/p   7  56,17   17  56,13   51  5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12   H 16 11:44:30  1353,35 m/p  45  44,57   92  47,37  186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H 16 11:46:56  1342,96 m/p  69  37,24  137  42,12  260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16 11:47:33  1340,35 m/p  74  35,72  146  41,07  276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H 16 11:49:31  1332,10 m/p  87  31,75  175  37,68  338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8   H 16 11:53:48  1314,48 m/p   0   0,00  243  29,74  488  3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4293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16 11:46:21  1357,15 m/p  40  46,09   84  48,31  162  4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307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39   H 16 11:42:05  1380,10 m/p  10  55,25   20  55,78   55  5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840   H 16 11:55:16  1324,16 m/p 102  27,17  208  33,83  402  3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3   H 16 11:56:22  1319,70 m/p 113  23,81  227  31,61  443  3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52   H 16 11:40:54  1385,35 m/p   6  56,47   12  56,72   44  5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4311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13   H 16 11:49:23  1350,08 m/p  57  40,91  109  45,39  207  4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42549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03   H 16 11:49:47  1330,57 m/p  89  31,14  179  37,21  346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64   H 16 11:51:16  1324,43 m/p 101  27,47  205  34,18  398  3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9   H 16 11:34:32  1397,20 m/p   4  57,08    7  57,30   26  5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6   H 16 11:46:03  1346,29 m/p  66  38,16  128  43,17  242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16 11:53:29  1315,35 m/p   0   0,00  237  30,44  480  3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5   H 16 11:49:53  1330,15 m/p  90  30,83  180  37,10  349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3   H 16 11:50:14  1328,70 m/p  97  28,69  190  35,93  365  3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0.cs. Dt: 410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54   T 16 11:37:03  1335,49 m/p  81  33,58  161  39,32  302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487   T 16 11:40:40  1319,94 m/p 110  24,73  223  32,08  439  3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410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47   H 16 11:37:05  1335,34 m/p  83  32,97  163  39,08  306  4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410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0871   T 16 11:32:21  1356,25 m/p  42  45,48   86  48,07  168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46   T 16 11:37:07  1335,20 m/p  84  32,66  164  38,97  308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0875   T 16 11:38:30  1329,21 m/p  94  29,61  185  36,51  359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41   T 16 11:40:33  1320,44 m/p 109  25,03  221  32,31  433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479   T 16 11:43:43  1307,11 m/p   0   0,00  268  26,82  549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43   T 16 11:43:45  1306,97 m/p   0   0,00  270  26,59  552  26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4275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7   H 16 11:35:55  1397,61 m/p   3  57,39    6  57,42   25  5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6   H 16 11:55:23  1313,99 m/p   0   0,00  248  29,16  499  2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868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1   H 16 11:37:56  1379,74 m/p  11  54,95   21  55,66   56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44   H 16 11:38:03  1379,22 m/p  12  54,64   22  55,55   57  5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47   H 16 11:38:07  1378,92 m/p  13  54,34   23  55,43   58  5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5   H 16 11:42:16  1360,59 m/p  31  48,84   70  49,94  140  5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8   H 16 11:42:19  1360,38 m/p  33  48,23   72  49,71  143  4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7   H 16 11:44:04  1352,80 m/p  46  44,26   95  47,02  190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1   H 16 11:44:40  1350,22 m/p  56  41,21  108  45,50  205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3   H 16 11:48:03  1335,85 m/p  80  33,88  159  39,55  299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7   H 16 11:49:45  1328,75 m/p  96  29,00  189  36,05  364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4   H 16 11:51:00  1323,58 m/p 104  26,56  212  33,36  409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21   H 16 11:54:26  1309,57 m/p   0   0,00  263  27,40  532  2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8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16 11:42:18  1360,45 m/p  32  48,54   71  49,83  142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16 11:42:20  1360,30 m/p  34  47,93   73  49,59  144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16 11:44:37  1350,43 m/p  53  42,13  105  45,86  202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16 11:51:54  1319,88 m/p 111  24,42  224  31,96  440  3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8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6   H 16 11:39:56  1370,84 m/p  18  52,81   37  53,80   78  5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07   H 16 11:41:37  1363,43 m/p  26  50,37   57  51,46  118  5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H 16 11:43:51  1353,73 m/p  44  44,87   91  47,49  183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16 11:46:34  1342,11 m/p  70  36,94  139  41,88  262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4   H 16 11:51:38  1320,97 m/p 108  25,34  220  32,43  429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25   H 16 11:51:56  1319,74 m/p 112  24,12  225  31,84  441  3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örözdös Lajos                  0.cs. Dt: 433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510    H 16 11:42:31  1386,32 m/p   4  56,44   30  54,77   41  5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15    H 16 11:50:05  1353,55 m/p  23  46,57   93  47,74  184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68    H 16 12:02:09  1304,38 m/p  67  23,72  299  24,76  573  2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433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55M-4966    H 16 11:49:53  1354,40 m/p  22  47,09   92  47,85  180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17    H 16 11:51:53  1345,98 m/p  32  41,90  116  45,17  246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66    H 16 11:54:16  1336,09 m/p  39  38,26  140  42,50  297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208    H 16 11:54:23  1335,61 m/p  40  37,74  141  42,38  301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42    H 16 12:01:02  1308,78 m/p  60  27,36  273  27,66  538  2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433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770    H 16 11:47:04  1366,43 m/p   8  54,36   51  52,42  104  5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739    H 16 11:49:19  1356,80 m/p  17  49,69   79  49,30  164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673    H 16 11:59:36  1314,47 m/p  57  28,91  246  30,67  489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28    H 16 12:01:19  1307,66 m/p  62  26,32  279  26,99  544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 O-1995     H 16 12:02:16  1303,92 m/p  68  23,20  301  24,54  577  2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16 11:56:05  1368,11 m/p   6  55,40   46  52,98   91  5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H 16 11:53:02  1361,88 m/p  15  50,73   65  50,86  127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9   H 16 12:08:07  1301,12 m/p   0   0,00    0   0,00  607  2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1   H 16 11:58:15  1340,23 m/p  35  40,34  131  43,50  277  4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433328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06    H 16 11:27:53  1454,69 m/p   1  58,00    1  58,00    1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55M-1387    H 16 11:45:47  1372,23 m/p   5  55,92   39  53,76   72  5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11     H 16 11:47:40  1364,10 m/p  13  51,77   59  51,53  114  5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2     H 16 11:49:32  1356,13 m/p  19  48,65   84  48,74  170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14     H 16 11:51:25  1348,18 m/p  28  43,98  105  46,40  219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05-68300    H 16 11:51:56  1346,02 m/p  31  42,42  115  45,28  244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16    H 16 11:53:00  1341,57 m/p  33  41,38  124  44,28  264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7148    H 16 11:53:10  1340,88 m/p  34  40,86  129  43,72  272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01    H 16 11:54:16  1336,33 m/p  38  38,78  138  42,72  295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0    H 16 12:02:12  1304,42 m/p  66  24,24  297  24,98  571  2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433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960    H 16 11:47:16  1365,82 m/p  11  52,81   54  52,09  108  5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64    H 16 11:47:40  1364,10 m/p  12  52,29   58  51,64  113  5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01    H 16 11:49:45  1355,21 m/p  20  48,13   87  48,41  175  4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433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37    H 16 11:49:25  1356,62 m/p  18  49,17   82  48,97  167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09    H 16 11:51:18  1348,67 m/p  26  45,01  102  46,73  214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15    H 16 11:51:20  1348,53 m/p  27  44,50  103  46,62  216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123    H 16 11:59:38  1314,58 m/p  56  29,43  245  30,78  485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04    H 16 12:02:05  1304,88 m/p  64  25,28  291  25,65  564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70    H 16 12:02:36  1302,85 m/p   0   0,00  309  23,65  589  2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43778 Kg:  2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9   T 16 11:54:46  1366,39 m/p   9  53,84   52  52,31  105  5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1   H 16 12:05:42  1321,89 m/p  49  33,07  203  35,47  420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2   H 16 12:05:48  1321,50 m/p  50  32,55  205  35,25  423  3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40   H 16 11:43:42  1414,60 m/p   3  56,96   11  56,88   12  5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3   H 16 11:59:23  1347,24 m/p  29  43,46  108  46,07  229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16 12:05:12  1323,87 m/p  48  33,59  196  36,25  406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19052   T 16 12:09:18  1307,87 m/p  61  26,84  278  27,10  543  2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4   H 16 11:54:29  1367,59 m/p   7  54,88   48  52,76   97  5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6   H 16 12:02:40  1333,95 m/p  41  37,22  148  41,60  318  3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4333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H 16 11:40:40  1427,03 m/p   2  57,48    4  57,67    4  5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1   H 16 11:55:43  1361,09 m/p  16  50,21   69  50,42  134  5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8   H 16 12:03:00  1331,32 m/p  43  36,19  165  39,71  341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4   H 16 12:03:38  1328,79 m/p  44  35,67  175  38,59  363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16 12:04:25  1325,68 m/p  46  34,63  187  37,25  390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2   H 16 12:06:55  1315,84 m/p  55  29,95  237  31,68  472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1   H 16 12:07:33  1313,38 m/p  58  28,39  255  29,67  505  2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16 12:10:14  1303,02 m/p   0   0,00  308  23,76  588  2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16 11:58:04  1351,34 m/p  24  46,05   96  47,40  198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7   H 16 12:03:45  1328,33 m/p  45  35,15  176  38,48  370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1   H 16 12:05:30  1321,40 m/p  51  32,03  206  35,13  424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7   H 16 12:09:22  1306,35 m/p  63  25,80  286  26,21  556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16 12:10:12  1303,15 m/p   0   0,00  307  23,87  585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2   H 16 12:10:44  1301,11 m/p   0   0,00    0   0,00  608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6   H 16 11:55:03  1363,88 m/p  14  51,25   60  51,42  115  5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2   H 16 11:59:13  1346,62 m/p  30  42,94  111  45,73  237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4   H 16 12:01:24  1337,75 m/p  37  39,30  136  42,94  285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3   H 16 12:04:42  1324,56 m/p  47  34,11  193  36,58  397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16 12:05:39  1320,81 m/p  53  30,99  211  34,58  431  3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440039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11   H 16 12:03:47  1318,31 m/p  54  30,47  224  33,13  456  3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20   H 16 11:55:54  1350,20 m/p  25  45,53   98  47,18  206  4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44504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89   H 16 12:09:54  1309,35 m/p  59  27,87  270  28,00  533  2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73   H 16 11:55:50  1365,87 m/p  10  53,33   53  52,20  107  5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5   H 16 12:02:23  1338,96 m/p  36  39,82  134  43,17  281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79   H 16 12:03:53  1332,94 m/p  42  36,70  154  40,93  326  3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45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18   H 16 11:58:28  1354,92 m/p  21  47,61   90  48,07  178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70   H 16 12:06:49  1321,33 m/p  52  31,51  209  34,80  427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64   H 16 12:11:04  1304,87 m/p  65  24,76  292  25,54  565  2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Zoltán                  1.cs. Dt: 446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82   H 16 12:14:35  1296,85 m/p  21  3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39   H 16 12:15:38  1292,91 m/p  26  2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446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25   H 16 12:15:41  1292,72 m/p  27  26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4465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23   H 16 12:13:28  1300,13 m/p  20  35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16 12:15:00  1326,76 m/p  11  46,00  182  37,81  380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5   H 16 12:18:14  1314,44 m/p  16  40,00  247  30,56  490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16 12:23:21  1295,41 m/p  23  31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7   H 16 12:23:29  1294,92 m/p  24  30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5   H 16 12:23:54  1293,40 m/p  25  29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16 12:24:32  1291,09 m/p  29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45775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7   H 16 12:18:19  1314,13 m/p  17  38,80  249  30,34  495  2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57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11   H 16 12:15:33  1325,15 m/p  12  44,80  190  36,92  393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354   H 16 12:19:52  1308,80 m/p  18  37,60  272  27,77  537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356   H 16 12:21:50  1301,48 m/p  19  36,40  312  23,31  604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57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858   H 16 11:58:32  1393,79 m/p   2  56,80   22  55,66   29  5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42   H 16 12:13:20  1333,70 m/p   9  48,40  149  41,49  319  3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4695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15   H 16 12:02:24  1344,57 m/p   7  50,80  120  44,73  254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13   H 16 12:09:40  1315,81 m/p  15  41,20  239  31,45  474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4   H 16 12:14:39  1296,78 m/p  22  3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4   H 16 11:59:39  1355,79 m/p   6  52,00   85  48,63  171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24   H 16 12:03:22  1340,67 m/p   8  49,60  130  43,61  273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7   H 16 12:09:31  1316,39 m/p  14  42,40  231  32,35  466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16 12:15:56  1291,97 m/p  28  25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28   H 16 12:16:15  1290,79 m/p  30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16 11:44:26  1421,40 m/p   1  58,00    7  57,33    7  5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2   H 16 11:52:09  1387,35 m/p   3  55,60   25  55,32   34  5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16 11:55:33  1372,86 m/p   4  54,40   37  53,98   69  5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9   H 16 11:59:00  1358,47 m/p   5  53,20   76  49,63  153  49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16 12:06:05  1329,84 m/p  10  47,20  173  38,82  354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44   H 16 12:07:55  1322,62 m/p  13  43,60  201  35,69  415  3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16 12:15:04  1320,01 m/p  14  45,43  222  32,19  438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0   H 16 12:21:14  1296,83 m/p  20  3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45549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3   H 16 12:23:19  1289,19 m/p  22  37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1.cs. Dt: 4753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725   T 16 12:47:20  1259,86 m/p  36  24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45350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164   H 16 12:26:28  1272,21 m/p  27  32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4   H 16 12:29:51  1260,25 m/p  35  25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45350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6   T 16 12:29:05  1262,94 m/p  30  2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4825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24   H 16 12:48:12  1275,86 m/p  26  33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55   H 16 12:52:36  1261,19 m/p  33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07   H 16 11:55:55  1397,85 m/p   3  56,07    5  57,53   24  5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16 12:03:13  1367,23 m/p   5  54,13   51  52,16  101  5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82   H 16 12:05:34  1357,65 m/p   6  53,17   80  48,77  158  4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0   H 16 12:12:20  1330,82 m/p  10  49,30  178  37,33  344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16 12:16:31  1314,75 m/p  15  44,47  239  30,21  483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3   H 16 12:22:15  1293,35 m/p  21  38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45558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8   H 16 12:17:53  1309,59 m/p  18  41,57  262  27,52  531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7   H 16 12:31:47  1259,27 m/p  37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487611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58   T 16 12:30:08  1353,95 m/p   7  52,20   90  47,61  182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16   H 16 12:41:48  1311,46 m/p  16  43,50  255  28,34  514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4876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6   H 16 12:32:22  1345,60 m/p   8  51,23  132  42,70  248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74   T 16 12:52:07  1276,05 m/p  25  34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8033   H 16 12:56:48  1260,60 m/p  34  26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4876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8   T 16 12:37:21  1327,35 m/p  11  48,33  196  35,23  376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74   H 16 12:50:27  1281,65 m/p  24  35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10   T 16 12:53:41  1270,84 m/p  28  31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45195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93   H 16 12:16:55  1302,79 m/p  19  40,60  281  25,30  590  2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4517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55   H 16 11:52:11  1402,09 m/p   2  57,03    4  57,65   20  5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35   T 16 12:21:25  1285,46 m/p  23  36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8   H 16 12:08:44  1343,98 m/p   9  50,27  136  42,23  256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H 16 12:13:48  1324,18 m/p  12  47,37  206  34,06  400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7   T 16 12:13:51  1323,98 m/p  13  46,40  209  33,71  404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16 12:17:16  1310,96 m/p  17  42,53  257  28,10  520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4005   H 16 12:30:01  1264,53 m/p  29  30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51   H 16 12:30:34  1262,60 m/p  31  2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6   H 16 12:30:35  1262,54 m/p  32  28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H 16 11:50:56  1418,53 m/p   1  58,00    1  58,00   10  5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14   T 16 11:58:48  1375,59 m/p   4  55,10   27  54,96   62  5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3   H 16 11:42:16  1423,74 m/p   3  56,61    6  57,44    6  5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2   H 16 11:47:25  1400,64 m/p   4  55,91   17  56,22   21  5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2   H 16 12:01:26  1341,40 m/p  28  39,21  125  44,17  266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3   H 16 12:01:28  1341,27 m/p  29  38,51  126  44,06  267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0   H 16 12:10:45  1304,73 m/p   0   0,00  294  25,32  568  2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44458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61   H 16 12:05:11  1326,40 m/p  43  28,77  184  37,59  384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13   H 16 12:07:48  1316,12 m/p   0   0,00  235  31,90  470  3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444711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7   T 16 12:08:33  1313,58 m/p   0   0,00  253  29,89  501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9   T 16 12:09:33  1309,71 m/p   0   0,00  267  28,33  528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1   H 16 12:09:48  1308,74 m/p   0   0,00  274  27,55  539  2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9   H 16 11:53:29  1374,76 m/p   9  52,43   36  54,10   64  5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34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16 11:44:55  1380,61 m/p   8  53,13   35  54,21   54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01   H 16 12:03:57  1301,92 m/p   0   0,00  311  23,42  598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43477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0   H 16 11:57:45  1326,55 m/p  42  29,46  183  37,70  382  3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2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2   H 16 11:52:41  1386,73 m/p   7  53,82   29  54,88   39  5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81   H 16 11:58:23  1362,66 m/p  17  46,86   64  50,97  123  5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8   H 16 11:59:21  1358,66 m/p  18  46,17   74  49,86  151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7   H 16 12:02:07  1347,34 m/p  24  41,99  106  46,29  227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82   H 16 12:05:04  1335,48 m/p  32  36,42  142  42,27  303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8   H 16 12:06:25  1330,12 m/p  37  32,94  170  39,15  350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5   H 16 12:07:29  1325,91 m/p  44  28,07  186  37,37  389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1   H 16 12:08:24  1322,32 m/p  48  25,29  202  35,58  416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8   H 16 12:09:20  1318,68 m/p  51  23,20  221  33,46  451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40   H 16 12:10:15  1315,13 m/p   0   0,00  244  30,90  481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9   H 16 12:11:24  1310,70 m/p   0   0,00  265  28,55  524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01   H 16 12:12:02  1308,27 m/p   0   0,00  277  27,22  542  27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0   H 16 12:06:20  1330,45 m/p  36  33,64  168  39,37  347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H 16 12:07:48  1324,67 m/p  45  27,38  192  36,70  396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83   H 16 12:13:21  1303,26 m/p   0   0,00  305  24,09  583  2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2   H 16 11:50:20  1396,90 m/p   5  55,22   20  55,88   27  5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16 11:50:56  1394,29 m/p   6  54,52   21  55,77   28  5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1   H 16 11:56:01  1372,55 m/p  10  51,74   38  53,87   70  5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01   H 16 12:00:42  1353,11 m/p  21  44,08   95  47,52  188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4   H 16 12:02:21  1346,39 m/p  26  40,60  114  45,40  241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19   H 16 12:04:09  1339,14 m/p  31  37,12  133  43,28  280  4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451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16 11:41:42  1428,19 m/p   1  58,00    3  57,78    3  5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16 11:59:51  1349,61 m/p  22  43,38   99  47,07  209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16 12:08:46  1314,09 m/p   0   0,00  251  30,12  497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16 12:08:48  1313,96 m/p   0   0,00  252  30,00  500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4   H 16 12:09:55  1309,64 m/p   0   0,00  268  28,22  529  2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16 12:12:07  1301,22 m/p   0   0,00  313  23,20  606  2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451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16 11:56:09  1364,92 m/p  13  49,65   56  51,87  111  5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6 11:56:15  1364,50 m/p  14  48,95   57  51,75  112  5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16 12:00:35  1346,61 m/p  25  41,30  112  45,62  238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16 12:03:52  1333,37 m/p  34  35,03  151  41,27  321  3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45081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9   H 16 11:58:35  1372,00 m/p  11  51,04   40  53,65   75  5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35   H 16 11:59:07  1369,78 m/p  12  50,34   43  53,32   82  5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2   H 16 12:08:47  1330,69 m/p  35  34,34  167  39,48  345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21   H 16 12:08:57  1330,04 m/p  38  32,25  171  39,04  351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3   H 16 12:09:38  1327,36 m/p  41  30,16  180  38,03  375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0   H 16 12:10:24  1324,37 m/p  46  26,68  194  36,47  399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3   H 16 12:11:27  1320,30 m/p  49  24,59  213  34,35  434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68   H 16 12:14:30  1308,61 m/p   0   0,00  275  27,44  540  2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16 12:06:32  1339,59 m/p  30  37,82  132  43,39  278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4   H 16 12:09:31  1327,82 m/p  39  31,55  177  38,37  372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3   H 16 12:12:28  1316,38 m/p   0   0,00  232  32,23  467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16 12:15:26  1305,08 m/p   0   0,00  290  25,77  563  2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61   H 16 12:01:50  1358,56 m/p  19  45,47   75  49,75  152  4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16 12:02:02  1357,75 m/p  20  44,78   78  49,41  157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16 12:04:23  1348,20 m/p  23  42,69  104  46,51  217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H 16 12:05:13  1344,85 m/p  27  39,90  119  44,84  253  43,6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H 16 12:12:44  1315,36 m/p   0   0,00  243  31,01  479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H 16 12:16:13  1302,12 m/p   0   0,00  310  23,53  595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4   H 16 11:43:03  1425,48 m/p   2  57,30    5  57,55    5  5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16 11:57:15  1363,63 m/p  15  48,26   61  51,31  117  5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8   H 16 11:57:23  1363,07 m/p  16  47,56   63  51,08  122  5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3   H 16 12:04:13  1335,20 m/p  33  35,73  144  42,05  307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16 12:06:11  1327,39 m/p  40  30,86  179  38,15  374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0   H 16 12:07:17  1323,06 m/p  47  25,98  200  35,80  413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6   H 16 12:08:22  1318,83 m/p  50  23,90  218  33,80  447  32,6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1   H 16 12:08:39  1317,72 m/p   0   0,00  226  32,90  459  3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1   H 16 12:08:25  1318,63 m/p   0   0,00  222  33,35  452  32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2   H 16 12:12:23  1303,35 m/p   0   0,00  303  24,32  581  2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44036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45   H 16 12:06:25  1308,95 m/p  28  38,42  265  27,17  536  27,5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38   H 16 12:08:51  1299,55 m/p  38  31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52   H 16 12:09:08  1298,46 m/p  40  29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40367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5143-110   H 16 11:48:21  1383,23 m/p   2  57,27   15  56,37   48  5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16 12:00:25  1332,71 m/p  20  44,23  173  37,91  330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7   H 16 12:04:19  1317,17 m/p  25  40,60  234  30,79  461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74   H 16 12:08:02  1302,69 m/p  32  35,52  282  25,19  591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403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65   H 16 11:51:59  1367,62 m/p   4  55,83   49  52,39   96  5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75   H 16 11:53:03  1363,10 m/p   6  54,38   59  51,23  121  51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64   H 16 11:54:10  1358,41 m/p   8  52,92   78  49,01  154  4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44015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3   H 16 12:07:29  1304,14 m/p  30  36,98  276  25,89  575  25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92   H 16 12:09:08  1297,80 m/p  41  2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44015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6   H 16 11:54:41  1355,55 m/p   9  52,20   88  47,84  174  4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435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76   H 16 11:53:05  1346,89 m/p  12  50,02  124  43,64  233  4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435159 Kg:   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4   H 16 11:56:13  1333,96 m/p  18  45,67  170  38,26  317  4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96   H 16 11:58:05  1340,95 m/p  15  47,85  143  41,42  271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0   H 16 12:04:27  1315,43 m/p  26  39,88  236  30,56  478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16 12:07:52  1302,12 m/p  33  34,80  286  24,72  596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907   H 16 12:11:48  1287,14 m/p  48  23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434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44   H 16 11:48:33  1362,49 m/p   7  53,65   60  51,11  124  5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34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9   T 16 11:48:39  1363,31 m/p   5  55,10   58  51,34  120  5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01   H 16 12:04:00  1300,65 m/p  36  32,62  297  23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434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51   H 16 12:04:09  1300,07 m/p  37  31,90  299  23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18   H 16 12:06:11  1292,21 m/p  45  26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32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2   H 16 11:59:42  1312,59 m/p  27  39,15  253  28,57  511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59   H 16 12:04:44  1292,86 m/p  44  26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43276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3   H 16 12:01:29  1305,53 m/p  29  37,70  272  26,35  560  2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4   H 16 11:59:02  1328,96 m/p  21  43,50  186  36,40  360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1   T 16 12:05:51  1301,99 m/p  34  34,08  287  24,60  597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28   H 16 12:05:53  1301,86 m/p  35  33,35  288  24,48  599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7   H 16 11:54:21  1335,75 m/p  17  46,40  160  39,43  300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7   T 16 11:54:57  1333,29 m/p  19  44,95  171  38,15  323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9   T 16 12:07:25  1284,03 m/p  49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16 11:42:49  1385,00 m/p   1  58,00   14  56,48   46  5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6   T 16 11:51:16  1348,57 m/p  10  51,48  113  44,92  215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H 16 11:52:41  1342,65 m/p  14  48,58  138  42,00  261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4   H 16 11:57:15  1323,92 m/p  23  42,05  210  33,59  405  3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16 11:57:43  1322,03 m/p  24  41,33  217  32,78  419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16 12:02:28  1303,14 m/p  31  36,25  279  25,54  586  2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9   H 16 11:51:28  1347,74 m/p  11  50,75  117  44,45  222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16 11:53:14  1340,37 m/p  16  47,12  145  41,18  275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H 16 12:04:25  1295,55 m/p  43  27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16 12:05:31  1291,30 m/p  46  25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2   H 16 12:05:50  1296,51 m/p  42  28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18   H 16 12:07:45  1289,15 m/p  47  24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3   H 16 12:05:14  1298,83 m/p  39  30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5   T 16 11:44:54  1382,70 m/p   3  56,55   16  56,25   49  5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16 11:53:29  1346,01 m/p  13  49,30  130  42,94  245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16 11:58:38  1324,92 m/p  22  42,77  204  34,29  394  3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46629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16 12:10:17  1370,26 m/p   4  54,74   39  53,56   80  5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16 12:12:32  1361,26 m/p   7  51,48   65  50,53  132  5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16 12:13:27  1357,63 m/p   9  49,30   81  48,66  159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16 12:15:53  1348,08 m/p  14  43,86  115  44,69  220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16 12:16:13  1346,78 m/p  17  40,60  125  43,52  235  4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6295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1   H 16 12:15:02  1351,40 m/p  12  46,04  102  46,21  197  46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16 12:11:13  1360,63 m/p   8  50,39   68  50,18  138  5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1   H 16 12:12:02  1357,38 m/p  11  47,12   83  48,42  161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16 12:13:45  1350,60 m/p  13  44,95  104  45,97  201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2   H 16 12:14:33  1347,47 m/p  15  42,77  119  44,22  224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16 12:19:57  1326,68 m/p  25  31,90  199  34,88  381  3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44609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34   H 16 12:07:29  1321,79 m/p  26  30,81  218  32,66  421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62   H 16 12:08:01  1319,70 m/p  27  29,73  226  31,72  442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3   H 16 12:08:15  1318,79 m/p  28  28,64  230  31,26  448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42   H 16 12:10:46  1309,05 m/p   0   0,00  264  27,29  535  2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446098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315   H 16 12:05:34  1329,34 m/p  24  32,99  184  36,63  358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26   H 16 12:08:18  1318,59 m/p  29  27,55  231  31,14  453  3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452384 Kg:  1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16 11:59:39  1372,26 m/p   2  56,91   33  54,26   71  5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2   H 16 12:02:05  1362,21 m/p   6  52,56   61  50,99  125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16 12:08:18  1337,18 m/p  20  37,34  153  40,25  289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05   H 16 12:08:56  1334,68 m/p  22  35,16  166  38,73  311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59   H 16 12:14:13  1314,19 m/p  32  24,29  245  29,51  492  3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238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26   H 16 11:59:40  1372,19 m/p   3  55,83   34  54,15   73  5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5   H 16 12:06:13  1345,46 m/p  19  38,43  134  42,47  251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5   H 16 12:09:00  1334,41 m/p  23  34,08  168  38,50  313  4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51   H 16 12:03:22  1357,40 m/p  10  48,21   82  48,54  160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61   H 16 12:13:16  1318,25 m/p  30  26,46  233  30,91  457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23   H 16 12:14:41  1312,83 m/p   0   0,00  251  28,81  508  2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5   H 16 11:59:16  1374,30 m/p   1  58,00   31  54,50   67  5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58   H 16 12:01:01  1367,03 m/p   5  53,65   52  52,04  102  5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5   H 16 12:08:36  1336,42 m/p  21  36,25  157  39,78  294  4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5236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7   H 16 12:14:39  1312,50 m/p   0   0,00  254  28,46  512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44   H 16 12:17:21  1302,30 m/p   0   0,00  284  24,95  593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3   H 16 12:17:41  1301,05 m/p   0   0,00  294  23,78  610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8   H 16 12:05:49  1347,02 m/p  16  41,69  122  43,87  231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16 12:06:10  1345,62 m/p  18  39,51  131  42,82  247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16 12:14:07  1314,53 m/p  31  25,38  242  29,86  487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16 12:16:05  1307,06 m/p   0   0,00  269  26,70  550  2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23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19   H 16 12:14:23  1313,51 m/p  33  23,20  250  28,92  504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05:00Z</dcterms:created>
  <dc:creator>Király István</dc:creator>
  <dc:description/>
  <cp:keywords/>
  <dc:language>en-US</dc:language>
  <cp:lastModifiedBy>Király István</cp:lastModifiedBy>
  <dcterms:modified xsi:type="dcterms:W3CDTF">2013-06-19T14:13:00Z</dcterms:modified>
  <cp:revision>3</cp:revision>
  <dc:subject/>
  <dc:title>Győr és Környéke Tagszövetség, F01 Győr</dc:title>
</cp:coreProperties>
</file>