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3298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9444   H 30 09:49:47  1650,83 m/p   5  52,73   70  48,57  173  4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298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66   T 30 10:05:01  1533,87 m/p  14  43,11  243  27,44  515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298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64   H 30 09:52:32  1628,41 m/p   6  51,66   96  45,40  218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30 10:05:53  1527,71 m/p  15  42,04  253  26,22  538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30 10:06:06  1526,18 m/p  16  40,97  258  25,61  546  2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58   H 30 10:09:45  1500,83 m/p  22  34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96   H 30 10:19:24  1437,70 m/p  31  24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2954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5   T 30 10:11:21  1488,78 m/p  24  32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96   H 30 10:13:24  1475,12 m/p  25  31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5   H 30 10:16:22  1455,78 m/p  29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29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20   H 30 10:03:09  1546,05 m/p  10  47,38  221  30,13  474  2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28   H 30 10:03:16  1545,21 m/p  11  46,31  223  29,88  477  2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3301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03   T 30 10:22:35  1419,43 m/p  33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309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2   H 30 10:08:39  1513,55 m/p  20  36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5   H 30 10:17:12  1456,59 m/p  28  28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309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29   H 30 10:03:37  1549,21 m/p   9  48,45  216  30,74  462  2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287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5   H 30 09:47:34  1663,96 m/p   2  55,93   50  51,02  132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30 09:59:38  1568,18 m/p   7  50,59  179  35,26  397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0   H 30 10:05:35  1524,90 m/p  17  39,90  260  25,37  548  2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287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1   H 30 09:47:40  1663,12 m/p   3  54,86   52  50,77  136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5   H 30 10:15:22  1458,70 m/p  27  29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3309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6   T 30 09:49:43  1657,19 m/p   4  53,79   61  49,67  158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8   H 30 10:07:04  1524,74 m/p  18  38,83  261  25,24  549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T 30 10:09:34  1507,38 m/p  21  35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8   H 30 10:21:46  1428,03 m/p  32  23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3309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88   T 30 09:43:25  1711,17 m/p   1  57,00   16  55,17   51  5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74   H 30 10:05:23  1536,65 m/p  12  45,24  236  28,30  503  2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329830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1    T 30 10:02:38  1551,17 m/p   8  49,52  212  31,23  455  2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29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30 10:06:36  1522,76 m/p  19  37,76  267  24,51  556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3    H 30 10:10:20  1496,96 m/p  23  33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32983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41    T 30 10:04:41  1536,36 m/p  13  44,17  237  28,17  505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95    H 30 10:15:34  1462,23 m/p  26  30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5077    H 30 10:17:41  1448,63 m/p  30  26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zselics Mihály                1.cs. Dt: 33425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96   H 30 09:53:40  1640,99 m/p  17  47,73   79  47,47  191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06   H 30 09:58:22  1603,98 m/p  25  43,09  115  43,08  275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21   H 30 10:04:34  1557,64 m/p  45  31,49  198  32,94  433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34   T 30 10:08:20  1530,77 m/p  58  23,96  249  26,71  530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339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32   H 30 09:53:39  1639,74 m/p  18  47,15   81  47,23  195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48   H 30 09:56:32  1616,85 m/p  21  45,41  104  44,42  243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9   H 30 09:59:54  1590,92 m/p  30  40,19  131  41,12  304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6   H 30 10:02:02  1574,91 m/p  39  34,97  160  37,58  360  3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33543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8   T 30 10:02:06  1581,40 m/p  33  38,45  144  39,53  329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17   T 30 10:03:48  1568,83 m/p  41  33,81  176  35,62  392  3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354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2   H 30 09:50:43  1671,09 m/p  11  51,20   41  52,11  105  5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44   H 30 09:53:36  1647,42 m/p  16  48,31   73  48,21  179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4   T 30 09:56:14  1626,39 m/p  19  46,57   98  45,15  220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13   H 30 10:02:10  1580,91 m/p  35  37,29  146  39,29  333  3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334391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4   H 30 09:37:54  1779,62 m/p   1  57,00    3  56,76    9  56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343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30 09:45:36  1709,57 m/p   5  54,68   18  54,92   53  5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9   H 30 09:46:17  1703,61 m/p   7  53,52   21  54,56   57  5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9   H 30 09:46:19  1703,32 m/p   8  52,94   22  54,44   58  5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343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66   H 30 09:46:09  1704,77 m/p   6  54,10   19  54,80   55  5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8   H 30 09:52:12  1653,76 m/p  14  49,46   65  49,18  164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30 09:55:42  1625,62 m/p  20  45,99   99  45,03  222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30 10:02:23  1574,47 m/p  40  34,39  161  37,46  363  3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360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38   H 30 09:50:33  1675,62 m/p   9  52,36   36  52,73   94  5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76   H 30 10:02:32  1581,14 m/p  34  37,87  145  39,41  331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88   H 30 10:05:55  1556,37 m/p  46  30,92  200  32,69  438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91   H 30 10:05:58  1556,01 m/p  47  30,34  201  32,57  439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26587   H 30 10:11:03  1520,23 m/p   0   0,00  272  23,90  564  22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34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5   H 30 09:40:00  1758,87 m/p   2  56,42    5  56,51   15  5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30 10:08:24  1530,15 m/p  59  23,38  250  26,59  531  2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335505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23   H 30 10:02:46  1576,87 m/p  37  36,13  154  38,31  351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126   H 30 10:08:51  1533,04 m/p  56  25,12  245  27,20  519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163   H 30 10:10:39  1520,53 m/p  60  22,80  271  24,02  562  2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355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123   H 30 09:59:46  1599,42 m/p  27  41,93  121  42,34  284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163   H 30 10:07:30  1542,55 m/p  52  27,44  227  29,40  484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62   H 30 10:11:22  1515,61 m/p   0   0,00  279  23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33690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8   H 30 10:06:49  1553,87 m/p  48  29,76  204  32,20  444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54   H 30 10:09:09  1537,33 m/p  54  26,28  233  28,66  498  2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4   H 30 10:09:10  1537,21 m/p  55  25,70  234  28,54  499  2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33690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5   H 30 10:00:42  1598,98 m/p  28  41,35  122  42,22  285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9   H 30 10:05:01  1566,88 m/p  42  33,23  181  35,01  401  3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336436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17   H 30 10:00:53  1595,27 m/p  29  40,77  128  41,49  296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53   H 30 10:02:25  1583,76 m/p  31  39,61  140  40,02  319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61   T 30 10:04:58  1564,97 m/p  44  32,07  185  34,53  408  3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343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77   H 30 09:58:03  1607,21 m/p  23  44,25  109  43,81  260  4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33439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86   H 30 10:02:16  1575,28 m/p  38  35,55  158  37,82  358  3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34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30 09:42:57  1735,02 m/p   3  55,84    9  56,02   32  5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00   H 30 09:45:41  1710,79 m/p   4  55,26   17  55,05   52  5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30 09:50:06  1673,03 m/p  10  51,78   38  52,48  100  5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44   H 30 09:50:29  1669,83 m/p  12  50,62   44  51,75  111  5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7   H 30 09:52:42  1651,57 m/p  15  48,88   68  48,82  170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37   H 30 09:58:23  1606,52 m/p  24  43,67  113  43,32  266  4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34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9   H 30 09:58:09  1608,33 m/p  22  44,83  107  44,05  255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9   H 30 10:03:51  1565,46 m/p  43  32,65  183  34,77  405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3   H 30 10:05:40  1552,27 m/p  50  28,60  210  31,47  451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90   H 30 10:07:31  1539,07 m/p  53  26,86  230  29,03  494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3535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3   H 30 10:06:04  1552,11 m/p  51  28,02  211  31,35  453  2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35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67   H 30 10:02:01  1581,76 m/p  32  39,03  143  39,66  326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5   H 30 10:02:39  1577,05 m/p  36  36,71  153  38,43  350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30 10:06:01  1552,47 m/p  49  29,18  209  31,59  450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5   H 30 10:11:03  1517,12 m/p   0   0,00  274  23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35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7   H 30 09:51:10  1667,07 m/p  13  50,04   48  51,26  121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5   H 30 09:59:28  1601,01 m/p  26  42,51  119  42,59  280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0   H 30 10:08:53  1532,14 m/p  57  24,54  246  27,08  522  2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ö                 1.cs. Dt: 3388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8   H 30 10:06:23  1566,11 m/p  17  33,21  222  30,48  403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76   H 30 10:10:44  1535,24 m/p  21  27,26  270  24,72  510  2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30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13   H 30 09:51:23  1639,75 m/p   8  46,59  114  43,44  194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98   H 30 10:05:41  1531,04 m/p  22  25,77  280  23,52  528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6   H 30 10:05:42  1530,92 m/p  23  24,29  281  23,40  529  2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408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6   H 30 10:01:25  1612,20 m/p  10  43,62  145  39,72  250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3   H 30 10:04:07  1591,87 m/p  13  39,16  173  36,36  303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38   H 30 10:04:35  1588,41 m/p  14  37,67  176  36,00  311  38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40865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30 09:40:13  1791,88 m/p   1  57,00    1  57,00    1  57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404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53   H 30 09:56:08  1651,56 m/p   7  48,08  103  44,76  171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19   T 30 10:05:25  1580,38 m/p  15  36,18  188  34,56  334  3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39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88   T 30 09:49:57  1698,90 m/p   2  55,51   38  52,56   60  5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3969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84   H 30 10:07:08  1564,45 m/p  18  31,72  225  30,12  412  3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4056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4   H 30 10:09:46  1549,68 m/p  20  28,75  246  27,60  461  2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3388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78   H 30 10:07:32  1557,70 m/p  19  30,23  235  28,92  432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12   H 30 10:17:10  1491,64 m/p  24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412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30 09:53:42  1674,96 m/p   5  51,05   60  49,92   97  5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2   H 30 10:00:54  1617,78 m/p   9  45,10  139  40,44  242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0   H 30 10:03:35  1597,46 m/p  12  40,64  165  37,32  288  3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3412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7   H 30 09:52:57  1681,15 m/p   3  54,03   50  51,12   78  5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64   H 30 09:53:39  1675,37 m/p   4  52,54   59  50,04   96  51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8   H 30 09:53:43  1674,83 m/p   6  49,57   61  49,80   98  5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0   H 30 10:03:33  1597,71 m/p  11  42,13  164  37,44  287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6   H 30 10:06:54  1573,03 m/p  16  34,70  208  32,16  374  3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3260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6   H 30 10:04:03  1523,26 m/p   0   0,00  264  24,88  552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275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75   H 30 10:05:56  1516,64 m/p   0   0,00  275  23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167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4   H 30 09:52:30  1564,05 m/p  34  32,99  188  34,16  413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282   H 30 09:53:03  1559,81 m/p  36  31,53  195  33,30  426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281   H 30 09:55:03  1544,60 m/p  46  24,26  225  29,64  479  28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326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19   H 30 10:01:02  1546,48 m/p  45  24,98  220  30,25  470  28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258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30 09:58:09  1565,62 m/p  32  34,44  182  34,89  404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30 10:01:58  1537,43 m/p  47  23,53  232  28,79  496  2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258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6867   H 30 09:58:18  1564,49 m/p  33  33,71  187  34,28  411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45   H 30 10:00:37  1547,28 m/p  44  25,71  219  30,37  467  2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24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06   H 30 09:37:05  1733,64 m/p   3  55,54   10  55,90   33  5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3   H 30 09:59:34  1547,65 m/p  43  26,44  218  30,50  465  2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20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30 09:46:49  1626,72 m/p  16  46,09   97  45,27  219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74   H 30 09:55:53  1555,08 m/p  38  30,08  203  32,33  442  3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2016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68   H 30 09:35:44  1723,79 m/p   4  54,82   13  55,53   45  5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81   H 30 09:53:32  1573,04 m/p  25  39,54  166  36,85  373  3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21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7   H 30 09:43:43  1658,42 m/p   9  51,18   60  49,79  153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78   H 30 09:45:44  1641,33 m/p  13  48,27   78  47,59  189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81   H 30 10:01:59  1515,51 m/p   0   0,00  280  22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2126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07   H 30 10:00:36  1525,47 m/p   0   0,00  259  25,49  547  2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321132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6   H 30 09:54:43  1568,62 m/p  30  35,90  177  35,50  393  3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211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30 09:36:40  1720,30 m/p   5  54,09   14  55,41   47  5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H 30 09:45:20  1643,97 m/p  12  49,00   75  47,96  181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7   H 30 09:46:25  1634,91 m/p  14  47,54   87  46,50  205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30 09:54:03  1573,75 m/p  24  40,26  164  37,09  369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6   H 30 09:56:19  1556,46 m/p  37  30,80  199  32,82  437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1   H 30 10:01:20  1519,51 m/p   0   0,00  273  23,78  566  2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211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78   H 30 09:52:40  1584,49 m/p  20  43,17  137  40,39  316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H 30 09:54:19  1571,69 m/p  27  38,08  169  36,48  378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7   H 30 09:54:29  1570,41 m/p  29  36,63  173  35,99  388  3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321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6    H 30 09:40:37  1742,46 m/p   2  56,27    7  56,27   25  5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147    H 30 09:43:37  1715,46 m/p   6  53,36   15  55,29   48  5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321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57    H 30 09:40:04  1747,50 m/p   1  57,00    6  56,39   22  5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87    T 30 09:49:49  1662,23 m/p   8  51,91   56  50,28  142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H 30 09:56:57  1604,94 m/p  17  45,36  114  43,20  272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14    H 30 10:00:10  1580,37 m/p  22  41,72  147  39,17  335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64    H 30 10:07:34  1526,62 m/p  48  22,80  255  25,98  543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321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5    H 30 09:51:33  1647,94 m/p  10  50,45   72  48,33  178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168    H 30 09:53:56  1628,68 m/p  15  46,81   95  45,52  217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4    H 30 09:57:52  1597,86 m/p  18  44,63  123  42,10  286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83    H 30 10:02:50  1560,57 m/p  35  32,26  193  33,55  423  3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imon Károly                    1.cs. Dt: 326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06   H 30 09:55:28  1590,60 m/p  19  43,90  132  41,00  305  38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26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17   H 30 09:58:08  1568,58 m/p  31  35,17  178  35,38  394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23   H 30 10:00:15  1552,78 m/p  40  28,62  208  31,72  448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24   H 30 10:00:37  1550,08 m/p  42  27,17  215  30,86  460  2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264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30 09:44:03  1682,24 m/p   7  52,63   27  53,82   75  5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30 09:56:52  1578,02 m/p  23  40,99  151  38,68  345  36,2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30 10:00:30  1550,78 m/p  41  27,89  213  31,11  456  2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264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4   H 30 09:48:30  1644,53 m/p  11  49,72   74  48,08  180  46,1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30 09:56:09  1583,50 m/p  21  42,45  141  39,90  320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30 09:57:35  1572,57 m/p  26  38,81  168  36,60  376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22   H 30 10:00:05  1553,85 m/p  39  29,35  205  32,08  445  3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20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8   T 30 09:53:44  1571,13 m/p  28  37,35  170  36,36  381  3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33814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L-12-  1030430   T 30 09:58:00  1625,57 m/p  20  41,15  124  42,24  223  4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381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58   T 30 09:51:33  1677,59 m/p   7  52,00   57  50,28   89  5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5   T 30 10:03:36  1582,96 m/p  32  31,14  182  35,28  323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08   H 30 10:03:36  1582,96 m/p  33  30,31  183  35,16  324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30 10:06:20  1562,96 m/p  36  27,80  228  29,76  418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8   H 30 10:10:36  1532,73 m/p  38  26,14  276  24,00  521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02   H 30 10:12:23  1520,44 m/p  42  22,80    0   0,00  563  2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3603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5   H 30 09:58:06  1614,76 m/p  23  38,65  141  40,20  246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94   H 30 10:03:00  1577,61 m/p  34  29,47  197  33,48  349  3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336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52   H 30 09:44:22  1729,41 m/p   2  56,17   26  54,00   37  5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71   H 30 09:51:57  1664,47 m/p  11  48,66   80  47,52  128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59   H 30 10:04:19  1568,43 m/p  35  28,64  217  31,08  395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130   H 30 10:09:53  1528,72 m/p  40  24,47  283  23,16  535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35019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23   H 30 09:49:41  1677,75 m/p   6  52,83   56  50,40   88  5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0   H 30 09:51:35  1661,94 m/p  14  46,16   87  46,68  143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07   H 30 10:00:13  1593,68 m/p  31  31,98  171  36,60  301  38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35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6   T 30 09:57:48  1612,22 m/p  24  37,81  144  39,84  249  4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35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2   H 30 09:44:08  1725,72 m/p   3  55,33   27  53,88   39  5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3   T 30 09:48:05  1691,30 m/p   4  54,50   40  52,32   65  5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38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1   H 30 09:58:13  1623,41 m/p  21  40,32  127  41,88  227  4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38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30 09:49:56  1690,67 m/p   5  53,66   41  52,20   66  5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1   H 30 10:09:52  1537,40 m/p  37  26,97  265  25,32  497  2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35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9   H 30 09:59:57  1600,35 m/p  29  33,64  162  37,68  281  4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355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9   H 30 09:52:06  1660,10 m/p  15  45,32   89  46,44  147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0   H 30 09:58:53  1606,19 m/p  25  36,98  154  38,64  267  4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355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3   H 30 09:42:41  1741,24 m/p   1  57,00   19  54,84   26  5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8   H 30 09:51:45  1662,98 m/p  13  46,99   86  46,80  139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7   H 30 09:58:55  1605,94 m/p  26  36,15  155  38,52  268  4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375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4   H 30 09:58:14  1620,97 m/p  22  39,48  131  41,40  233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30 10:00:11  1605,93 m/p  27  35,31  156  38,40  269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30 10:01:25  1596,57 m/p  30  32,81  166  37,20  291  3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3756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16   H 30 09:52:57  1663,17 m/p  12  47,82   84  47,04  135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70   H 30 09:55:21  1643,73 m/p  19  41,99  108  44,16  183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50   H 30 10:10:21  1531,84 m/p  39  25,30  277  23,88  524  2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3365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30 09:51:08  1673,21 m/p   8  51,16   62  49,68   99  5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32   H 30 09:59:39  1605,24 m/p  28  34,48  158  38,16  271  40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13   H 30 10:11:07  1522,00 m/p  41  23,63    0   0,00  558  2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33759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26   T 30 09:52:22  1668,22 m/p   9  50,33   69  48,84  114  50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76   H 30 09:52:28  1667,40 m/p  10  49,49   71  48,60  118  4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37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02   H 30 09:53:24  1659,74 m/p  16  44,49   90  46,32  148  48,1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42   T 30 09:53:43  1657,16 m/p  17  43,65   98  45,36  159  4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337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23   T 30 09:54:40  1649,47 m/p  18  42,82  106  44,40  176  4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315183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1   H 30 09:40:09  1657,55 m/p  47  42,70   96  45,60  156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1   H 30 09:42:34  1636,75 m/p  54  40,52  117  43,08  200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38   H 30 09:57:10  1521,40 m/p   0   0,00    0   0,00  559  2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30 09:57:25  1519,56 m/p   0   0,00    0   0,00  565  2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151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30 09:26:11  1788,95 m/p   3  56,38    5  56,52    5  5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H 30 09:32:00  1731,77 m/p  10  54,20   25  54,12   36  5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8   H 30 09:32:40  1725,45 m/p  12  53,58   29  53,64   41  5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30 09:36:59  1685,62 m/p  21  50,78   45  51,72   70  5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4   H 30 09:40:08  1657,69 m/p  46  43,01   95  45,72  155  47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151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81   H 30 09:33:01  1722,15 m/p  16  52,34   33  53,16   46  5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5   H 30 09:40:00  1658,86 m/p  45  43,32   93  45,96  152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2   H 30 09:54:40  1539,98 m/p 111  22,80  264  25,44  493  2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0.cs. Dt: 31367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64   H 30 09:48:43  1578,38 m/p  78  33,06  192  34,08  342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66   H 30 09:48:47  1577,85 m/p  79  32,75  195  33,72  346  3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3136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85   H 30 09:51:51  1553,88 m/p  99  26,53  240  28,32  443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96   H 30 09:55:19  1527,65 m/p   0   0,00  286  22,80  539  2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3136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69   H 30 09:30:20  1739,28 m/p   8  54,82   20  54,72   28  5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79   H 30 09:35:53  1687,35 m/p  20  51,09   44  51,84   69  5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92   H 30 09:43:10  1623,73 m/p  56  39,90  126  42,00  225  43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164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66   H 30 09:39:47  1667,34 m/p  32  47,36   72  48,48  119  4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314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2580   H 30 09:41:24  1642,51 m/p  51  41,45  110  43,92  186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2584   H 30 09:51:39  1559,02 m/p  96  27,46  232  29,28  427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915   H 30 09:53:53  1541,94 m/p 108  23,73  261  25,80  489  27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3203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25-22430    H 30 09:54:26  1567,05 m/p  93  28,40  220  30,72  400  3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1650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108   H 30 09:40:43  1659,56 m/p  44  43,63   92  46,08  150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105   H 30 09:46:50  1607,99 m/p  67  36,48  150  39,12  258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81   H 30 09:46:56  1607,17 m/p  68  36,17  152  38,88  262  4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16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37   H 30 09:32:23  1735,39 m/p   9  54,51   23  54,36   31  5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30 09:45:16  1620,89 m/p  59  38,97  133  41,16  235  4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16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4   H 30 09:38:14  1681,46 m/p  23  50,16   49  51,24   77  5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9   H 30 09:47:13  1604,86 m/p  69  35,86  159  38,04  273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20   H 30 09:51:16  1572,57 m/p  84  31,19  209  32,04  377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30 09:55:13  1542,30 m/p 107  24,04  260  25,92  487  2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149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30 09:28:34  1763,82 m/p   5  55,76    9  56,04   13  5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1   H 30 09:53:28  1547,98 m/p 103  25,29  247  27,48  463  29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14981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9   H 30 09:37:36  1678,90 m/p  25  49,54   55  50,52   85  5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82   H 30 09:49:26  1579,28 m/p  77  33,37  191  34,20  338  3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198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2758    T 30 09:47:18  1621,28 m/p  57  39,59  129  41,64  230  4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16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30 09:40:17  1663,06 m/p  42  44,25   85  46,92  137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7   H 30 09:45:36  1617,86 m/p  62  38,03  138  40,56  241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0   H 30 09:53:52  1552,25 m/p 101  25,91  242  28,08  452  2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316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81   H 30 09:48:19  1595,70 m/p  71  35,24  167  37,08  294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70   H 30 09:52:20  1564,02 m/p  94  28,09  226  30,00  414  3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3093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7022   H 30 09:27:15  1745,08 m/p   7  55,13   18  54,96   24  5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040   H 30 09:44:56  1586,78 m/p  73  34,61  177  35,88  312  3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15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64   H 30 09:54:23  1541,35 m/p 109  23,42  262  25,68  490  2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15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65   H 30 09:54:27  1540,85 m/p 110  23,11  263  25,56  492  2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183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30 09:40:18  1672,75 m/p  26  49,23   63  49,56  101  5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9   H 30 09:49:52  1592,68 m/p  72  34,93  172  36,48  302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30 09:53:05  1567,46 m/p  92  28,71  219  30,84  399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183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8   H 30 09:40:32  1670,70 m/p  28  48,61   65  49,32  108  5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58   H 30 09:40:37  1669,97 m/p  29  48,29   66  49,20  109  5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8   H 30 09:52:58  1568,36 m/p  91  29,02  218  30,96  396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9   H 30 09:54:27  1556,98 m/p  98  26,84  237  28,68  435  3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3132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52   H 30 09:39:28  1653,19 m/p  49  42,08  101  45,00  167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81   H 30 09:52:25  1547,42 m/p 104  24,98  248  27,36  466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92   H 30 09:54:30  1531,66 m/p   0   0,00  278  23,76  526  2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3087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3   H 30 09:41:34  1611,45 m/p  65  37,10  146  39,60  251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7   H 30 09:46:09  1573,80 m/p  83  31,51  205  32,52  368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82   H 30 09:46:35  1570,33 m/p  90  29,33  216  31,20  389  3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3087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12   H 30 09:34:59  1668,80 m/p  30  47,98   68  48,96  113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6   H 30 09:38:15  1639,84 m/p  52  41,14  113  43,56  193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6   H 30 09:38:19  1639,26 m/p  53  40,83  115  43,32  196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8   H 30 09:40:37  1619,48 m/p  60  38,66  135  40,92  237  4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087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67   H 30 09:26:07  1752,82 m/p   6  55,45   13  55,56   18  5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0   H 30 09:28:57  1725,06 m/p  13  53,27   30  53,52   42  5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6   H 30 09:42:26  1604,19 m/p  70  35,55  160  37,92  274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37   H 30 09:46:34  1570,46 m/p  89  29,64  215  31,32  386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60   H 30 09:49:59  1543,63 m/p 106  24,35  256  26,40  481  2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3201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4   H 30 09:59:05  1531,26 m/p   0   0,00  279  23,64  527  2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194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757   H 30 09:53:20  1571,10 m/p  86  30,57  212  31,68  382  3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152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30 09:25:58  1791,58 m/p   2  56,69    3  56,76    3  5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5   H 30 09:25:58  1791,58 m/p   1  57,00    2  56,88    2  5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26   H 30 09:32:41  1725,72 m/p  11  53,89   28  53,76   40  5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4   H 30 09:34:03  1712,90 m/p  18  51,71   35  52,92   50  5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49   H 30 09:36:48  1687,69 m/p  19  51,40   43  51,96   68  5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7   H 30 09:39:17  1665,55 m/p  37  45,81   77  47,88  125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7   H 30 09:46:02  1608,20 m/p  66  36,79  149  39,24  257  4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1528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6   H 30 09:33:59  1713,52 m/p  17  52,03   34  53,04   49  5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8   H 30 09:39:13  1666,13 m/p  36  46,12   76  48,00  124  4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315762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5   H 30 09:39:46  1663,84 m/p  41  44,56   83  47,16  134  4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4   H 30 09:50:59  1570,99 m/p  87  30,26  213  31,56  383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0   H 30 09:51:01  1570,73 m/p  88  29,95  214  31,44  384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7   H 30 09:55:51  1533,85 m/p   0   0,00  273  24,36  516  2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3157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1   H 30 09:37:39  1682,61 m/p  22  50,47   48  51,36   74  5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6   H 30 09:39:41  1664,58 m/p  39  45,19   79  47,64  127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9   H 30 09:43:08  1634,84 m/p  55  40,21  119  42,84  206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928   H 30 09:54:11  1546,37 m/p 105  24,67  251  27,00  471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7   H 30 09:56:49  1526,68 m/p   0   0,00    0   0,00  542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3157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3   H 30 09:39:23  1667,21 m/p  33  47,05   73  48,36  120  4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30 09:45:00  1619,19 m/p  61  38,35  136  40,80  238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16   H 30 09:45:36  1614,23 m/p  63  37,72  142  40,08  247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3   H 30 09:45:37  1614,09 m/p  64  37,41  143  39,96  248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30 09:51:58  1563,34 m/p  95  27,77  227  29,88  416  3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31957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H 30 09:42:24  1661,01 m/p  43  43,94   88  46,56  146  4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2094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56   H 30 09:45:15  1643,74 m/p  50  41,77  107  44,28  182  4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20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6   H 30 09:56:02  1557,71 m/p  97  27,15  234  29,04  431  3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3214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02   H 30 09:48:18  1620,92 m/p  58  39,28  132  41,28  234  4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321429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7   H 30 09:53:26  1580,02 m/p  75  33,99  189  34,44  336  3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156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33   H 30 09:39:38  1664,31 m/p  40  44,87   82  47,28  130  4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30 09:40:54  1653,26 m/p  48  42,39  100  45,12  166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30 09:49:47  1579,75 m/p  76  33,68  190  34,32  337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30 09:50:13  1576,33 m/p  80  32,44  198  33,36  354  3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300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58   H 30 09:30:03  1667,58 m/p  31  47,67   70  48,72  116  5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2.cs. Dt: 300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56   T 30 09:41:05  1571,29 m/p  85  30,88  211  31,80  380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0875   T 30 09:43:23  1552,60 m/p 100  26,22  241  28,20  449  2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3176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58   H 30 09:54:41  1551,98 m/p 102  25,60  243  27,96  454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7   H 30 09:57:49  1528,58 m/p   0   0,00  284  23,04  536  2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14981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0   H 30 09:26:45  1782,07 m/p   4  56,07    6  56,40    6  5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5   H 30 09:32:39  1724,51 m/p  14  52,96   31  53,40   43  5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4   H 30 09:38:19  1672,61 m/p  27  48,92   64  49,44  102  5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9   H 30 09:39:02  1666,27 m/p  35  46,43   75  48,12  123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1   H 30 09:56:16  1527,06 m/p   0   0,00    0   0,00  541  2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149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30 09:32:41  1724,19 m/p  15  52,65   32  53,28   44  5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30 09:38:58  1666,86 m/p  34  46,74   74  48,24  122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30 09:39:13  1664,66 m/p  38  45,50   78  47,76  126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30 09:49:11  1581,36 m/p  74  34,30  186  34,80  330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30 09:49:56  1575,43 m/p  81  32,13  200  33,12  357  3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1498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08   H 30 09:37:24  1680,80 m/p  24  49,85   52  50,88   80  5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6   H 30 09:50:03  1574,51 m/p  82  31,82  202  32,88  362  3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332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631    H 30 10:06:46  1532,13 m/p  64  24,84  247  26,95  523  2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bai József                    1.cs. Dt: 329449 Kg:  10 Ók:  8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80    T 30 10:01:32  1553,78 m/p  55  29,44  206  31,96  446  3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322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1   T 30 09:53:03  1636,35 m/p  22  46,28   85  46,74  202  4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3322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7   T 30 09:59:35  1585,34 m/p  36  39,13  136  40,51  315  38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323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42    H 30 09:42:28  1681,97 m/p   6  54,45   28  53,70   76  5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840    H 30 09:42:57  1677,76 m/p  10  52,41   32  53,21   87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74    H 30 09:53:47  1588,57 m/p  35  39,64  135  40,63  310  3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323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223    H 30 09:48:20  1632,22 m/p  25  44,75   89  46,25  208  4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362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30 09:43:58  1733,48 m/p   2  56,49   11  55,78   35  5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35    H 30 09:55:26  1636,73 m/p  21  46,79   84  46,86  201  4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330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74   H 30 09:59:04  1578,94 m/p  39  37,60  149  38,92  340  36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30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3   H 30 09:48:21  1664,25 m/p  13  50,87   49  51,14  131  4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30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88   H 30 09:53:37  1621,20 m/p  31  41,69  102  44,66  231  4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323817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999-6565   H 30 09:42:48  1679,55 m/p   8  53,43   30  53,46   82  5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14     H 30 09:44:53  1661,59 m/p  14  50,36   57  50,16  144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M-127148    H 30 09:48:25  1632,01 m/p  26  44,24   90  46,13  209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6    H 30 09:50:31  1614,91 m/p  32  41,18  105  44,30  245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55M-1382    H 30 09:53:46  1589,16 m/p  34  40,16  134  40,76  309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89    H 30 09:55:04  1579,08 m/p  38  38,11  148  39,05  339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2     H 30 10:00:48  1536,13 m/p  61  26,37  239  27,93  507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75    H 30 10:00:50  1535,89 m/p  62  25,86  240  27,81  509  2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11     H 30 10:01:01  1534,56 m/p  63  25,35  242  27,56  514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50    H 30 10:03:37  1515,88 m/p   0   0,00  278  23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323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64    H 30 09:40:59  1695,52 m/p   4  55,47   23  54,31   61  5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37    H 30 09:51:56  1603,58 m/p  33  40,67  116  42,95  276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55M-4956    H 30 09:55:34  1575,24 m/p  43  35,56  159  37,70  359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55M-3454    H 30 10:00:00  1541,99 m/p  58  27,90  228  29,27  488  2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323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132    H 30 09:48:30  1631,32 m/p  28  43,22   92  45,88  213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123    H 30 09:48:34  1630,77 m/p  29  42,71   93  45,76  215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55M-3455    H 30 09:58:28  1553,33 m/p  56  28,93  207  31,84  447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917    H 30 10:00:48  1536,13 m/p  60  26,88  238  28,05  506  2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01    H 30 10:02:31  1523,73 m/p   0   0,00  262  25,12  550  2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3334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43    H 30 09:53:08  1641,67 m/p  18  48,32   77  47,72  187  4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33931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33   T 30 10:00:47  1584,19 m/p  37  38,62  138  40,27  317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4   H 30 10:01:39  1577,70 m/p  40  37,09  152  38,56  347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78   H 30 10:01:47  1576,71 m/p  41  36,58  155  38,19  352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23   H 30 10:02:07  1574,23 m/p  44  35,05  163  37,21  365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76   H 30 10:10:13  1516,33 m/p   0   0,00  277  23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339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3   H 30 09:51:57  1653,48 m/p  15  49,85   66  49,06  165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19053   H 30 10:02:15  1573,24 m/p  45  34,54  165  36,97  372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9   T 30 10:06:23  1543,19 m/p  57  28,41  226  29,52  482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30 10:09:11  1523,48 m/p   0   0,00  263  25,00  551  2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339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0   H 30 09:48:56  1678,56 m/p   9  52,92   31  53,34   86  5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6   H 30 09:53:53  1637,80 m/p  20  47,30   83  46,98  198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485   H 30 10:04:41  1555,41 m/p  54  29,95  202  32,45  440  3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33497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6   T 30 09:48:30  1680,09 m/p   7  53,94   29  53,58   81  5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30 09:49:50  1668,88 m/p  12  51,39   45  51,63  112  5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04   H 30 09:54:09  1633,59 m/p  24  45,26   88  46,37  207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2   H 30 09:54:23  1631,72 m/p  27  43,73   91  46,01  212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30 10:02:01  1572,98 m/p  46  34,03  167  36,72  375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30 10:09:13  1521,31 m/p   0   0,00  269  24,27  560  2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33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5   H 30 09:38:47  1766,56 m/p   1  57,00    4  56,63   12  5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1   H 30 09:47:02  1692,59 m/p   5  54,96   25  54,07   64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1   H 30 09:53:28  1639,07 m/p  19  47,81   82  47,11  197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7   H 30 10:07:44  1531,68 m/p  65  24,33  248  26,83  525  25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33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30 09:53:51  1635,99 m/p  23  45,77   86  46,62  203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7   H 30 09:54:42  1629,20 m/p  30  42,20   94  45,64  216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4   H 30 10:01:39  1575,70 m/p  42  36,07  157  37,95  355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30 10:08:29  1526,42 m/p  68  22,80  257  25,73  545  2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3   H 30 10:09:07  1522,01 m/p   0   0,00  268  24,39  557  2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301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9   H 30 10:01:01  1564,70 m/p  50  31,99  186  34,40  410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66   T 30 10:06:13  1527,07 m/p  67  23,31  254  26,10  540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301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01   H 30 10:01:13  1563,22 m/p  51  31,48  190  33,91  417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05   H 30 10:01:36  1560,39 m/p  52  30,97  194  33,43  424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999-6547   H 30 10:04:50  1536,90 m/p  59  27,39  235  28,42  501  2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3528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37   H 30 10:03:29  1570,55 m/p  47  33,52  171  36,24  385  3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352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01   H 30 09:54:04  1643,02 m/p  17  48,83   76  47,84  185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52   H 30 10:03:30  1570,43 m/p  48  33,01  172  36,11  387  3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352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02   H 30 09:50:41  1670,72 m/p  11  51,90   43  51,87  107  5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29   H 30 09:53:03  1651,25 m/p  16  49,34   69  48,69  172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70   H 30 10:03:33  1570,06 m/p  49  32,50  174  35,87  390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51   H 30 10:09:18  1528,89 m/p  66  23,82  252  26,34  534  2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1.cs. Dt: 3232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996    H 30 09:39:41  1704,06 m/p   3  55,98   20  54,68   56  5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2.cs. Dt: 32323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03-1045  T 30 09:57:22  1558,74 m/p  53  30,46  196  33,18  428  3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337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13   H 30 10:14:13  1504,01 m/p  18  35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367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38   H 30 10:15:33  1492,94 m/p  20  32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3371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95   H 30 10:05:43  1562,74 m/p   8  48,13  191  33,79  419  3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3369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22   H 30 10:19:00  1471,21 m/p  22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480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3   H 30 10:11:06  1574,25 m/p   5  51,93  162  37,34  364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30 10:12:21  1565,40 m/p   6  50,67  184  34,65  406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30 10:12:48  1562,24 m/p   9  46,87  192  33,67  420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30 10:17:02  1533,11 m/p  11  44,33  244  27,32  518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24   H 30 10:30:42  1446,06 m/p  26  25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348088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8   H 30 10:21:24  1504,18 m/p  17  36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48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858   H 30 10:12:51  1563,43 m/p   7  49,40  189  34,04  415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2-99894   H 30 10:17:50  1529,24 m/p  12  43,07  251  26,46  533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577   H 30 10:19:46  1516,37 m/p  14  40,53  276  23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11   H 30 10:19:54  1515,49 m/p  15  39,27  281  22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354   H 30 10:22:02  1501,56 m/p  19  34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585   H 30 10:27:22  1467,82 m/p  23  29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1578   H 30 10:28:00  1463,91 m/p  24  27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48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10   H 30 10:09:58  1583,93 m/p   3  54,47  139  40,14  318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078   H 30 10:20:31  1511,44 m/p  16  38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1580   H 30 10:32:09  1438,82 m/p  27  24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18   H 30 10:32:11  1438,63 m/p  28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373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9   H 30 09:57:55  1622,22 m/p   1  57,00  101  44,79  229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6   H 30 10:16:13  1491,00 m/p  21  31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30 10:23:01  1447,49 m/p  25  26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373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4   H 30 10:01:33  1594,36 m/p   2  55,73  129  41,37  299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17   H 30 10:03:09  1582,40 m/p   4  53,20  142  39,78  325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2   H 30 10:08:17  1545,19 m/p  10  45,60  224  29,76  478  28,1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15   H 30 10:11:27  1523,09 m/p  13  41,80  266  24,63  554  2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3456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3   H 30 10:05:02  1607,38 m/p   7  50,38  151  39,00  259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0   H 30 10:05:14  1605,89 m/p   8  49,28  157  38,28  270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4   H 30 10:07:51  1586,60 m/p  10  47,07  178  35,76  313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0   H 30 10:09:05  1577,67 m/p  14  42,66  196  33,60  348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5   H 30 10:09:36  1573,96 m/p  15  41,55  203  32,76  366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80   H 30 10:17:30  1519,30 m/p  26  29,42    0   0,00  567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4564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2   H 30 10:11:19  1561,75 m/p  19  37,14  230  29,52  422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5   H 30 10:17:32  1519,08 m/p  27  28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436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0   T 30 10:02:20  1618,35 m/p   6  51,48  137  40,68  239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1   H 30 10:04:47  1599,89 m/p   9  48,17  163  37,56  282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97   H 30 10:17:48  1508,47 m/p  30  25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3727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100   T 30 10:25:45  1580,95 m/p  12  44,86  187  34,68  332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093   T 30 10:28:38  1561,85 m/p  18  38,25  229  29,64  421  3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2.cs. Dt: 372719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158   H 30 10:25:38  1581,73 m/p  11  45,97  184  35,04  327  3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457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2   H 30 09:54:30  1690,64 m/p   3  54,79   42  52,08   67  5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30 10:09:05  1578,10 m/p  13  43,76  194  33,84  344  3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4573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30 10:13:02  1550,15 m/p  20  36,04  245  27,72  459  2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0.cs. Dt: 377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14   T 30 10:39:47  1512,37 m/p  29  26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10   T 30 10:40:27  1508,35 m/p  31  23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377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4   T 30 10:20:07  1641,62 m/p   5  52,59  111  43,80  188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58   T 30 10:40:29  1508,15 m/p  32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377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8033   H 30 10:11:18  1707,02 m/p   2  55,90   36  52,80   54  5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1   H 30 10:30:25  1571,29 m/p  16  40,45  210  31,92  379  3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418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7   H 30 10:08:24  1565,31 m/p  17  39,35  223  30,36  407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15   H 30 10:12:58  1533,25 m/p  24  31,63  274  24,24  517  2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4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9   H 30 09:56:50  1669,86 m/p   4  53,69   67  49,08  110  5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30 10:13:18  1546,72 m/p  21  34,94  250  27,12  469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6   H 30 10:15:58  1528,46 m/p  25  30,52  285  22,92  537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10   H 30 10:18:02  1514,61 m/p  28  27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4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30 09:48:51  1736,90 m/p   1  57,00   22  54,48   30  5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4242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30 10:13:04  1535,08 m/p  23  32,73  272  24,48  512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42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01   H 30 10:12:51  1536,57 m/p  22  33,83  268  24,96  504  2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3476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3   H 30 09:43:58  1725,87 m/p   4  54,61   12  55,66   38  5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0   H 30 09:51:44  1659,42 m/p  21  41,09   59  49,92  151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13   H 30 09:56:11  1623,61 m/p  28  35,53  100  44,91  226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30 09:58:48  1603,26 m/p  35  29,96  117  42,83  277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03   H 30 09:59:02  1601,47 m/p  36  29,16  118  42,71  279  4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3476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45   H 30 09:51:22  1662,44 m/p  19  42,68   55  50,40  141  48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3468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61   H 30 10:04:48  1558,02 m/p   0   0,00  197  33,06  430  3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34860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34   H 30 10:00:06  1593,81 m/p  42  24,39  130  41,24  300  3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34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9   T 30 09:51:35  1661,15 m/p  20  41,89   58  50,04  145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37   T 30 10:02:06  1578,78 m/p  44  22,80  150  38,80  341  3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25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5   H 30 09:43:58  1675,58 m/p  10  49,84   37  52,60   95  5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30 09:57:17  1567,94 m/p   0   0,00  180  35,14  398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74   H 30 10:01:19  1538,01 m/p   0   0,00  231  28,91  495  2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32500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85   H 30 09:44:52  1667,84 m/p  14  46,66   46  51,50  115  5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37611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5   H 30 09:51:56  1671,84 m/p  11  49,05   39  52,36  103  5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81   H 30 09:54:19  1652,34 m/p  25  37,91   67  48,94  168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6   H 30 10:05:02  1569,99 m/p   0   0,00  175  35,75  391  3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376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84   H 30 09:51:22  1676,55 m/p   7  52,23   33  53,09   90  5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82   H 30 09:58:38  1618,15 m/p  29  34,73  103  44,54  240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0   H 30 10:00:06  1606,86 m/p  33  31,55  111  43,56  263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2   H 30 10:04:08  1576,59 m/p   0   0,00  156  38,07  353  3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376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1   H 30 09:44:01  1740,06 m/p   3  55,41    8  56,15   27  5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5   H 30 09:50:31  1683,65 m/p   6  53,02   26  53,95   72  5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01   H 30 09:52:54  1663,88 m/p  16  45,07   51  50,89  133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30 10:02:19  1590,08 m/p  43  23,60  133  40,88  306  38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33534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6   H 30 10:06:39  1547,83 m/p   0   0,00  217  30,62  464  2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353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30 09:53:28  1648,12 m/p  26  37,12   71  48,45  177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30 10:08:29  1534,84 m/p   0   0,00  241  27,69  513  2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353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30 09:51:06  1667,52 m/p  15  45,87   47  51,38  117  4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30 09:51:41  1662,69 m/p  18  43,48   54  50,53  140  48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4098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8   H 30 09:53:26  1676,16 m/p   8  51,43   34  52,97   91  5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3   H 30 09:57:52  1640,41 m/p  27  36,32   80  47,35  192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3   H 30 10:01:41  1610,84 m/p  30  33,93  106  44,17  252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8   H 30 10:02:10  1607,17 m/p  32  32,34  110  43,69  261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8   H 30 10:03:36  1596,38 m/p  40  25,98  126  41,73  292  3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40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9   H 30 09:41:30  1780,61 m/p   2  56,20    2  56,88    8  5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30 09:54:01  1671,37 m/p  12  48,25   40  52,24  104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30 09:54:04  1670,96 m/p  13  47,46   42  51,99  106  5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3   H 30 10:02:13  1606,79 m/p  34  30,75  112  43,44  264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6   H 30 10:03:39  1596,01 m/p  41  25,19  127  41,61  293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30 10:11:14  1541,30 m/p   0   0,00  229  29,15  491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9   H 30 10:13:22  1526,58 m/p   0   0,00  256  25,85  544  2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3   H 30 10:13:52  1523,17 m/p   0   0,00  265  24,75  553  2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40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1   H 30 09:41:28  1780,92 m/p   1  57,00    1  57,00    7  5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30 09:51:17  1694,06 m/p   5  53,82   24  54,19   63  5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9   H 30 09:53:28  1675,89 m/p   9  50,64   35  52,85   92  5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61   H 30 09:56:00  1655,28 m/p  22  40,30   62  49,55  161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90   H 30 09:56:01  1655,14 m/p  23  39,50   63  49,43  162  47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H 30 10:03:31  1597,00 m/p  38  27,57  124  41,98  289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30 10:03:33  1596,75 m/p  39  26,78  125  41,85  290  3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3639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4   H 30 09:52:17  1663,00 m/p  17  44,27   53  50,65  138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3   H 30 09:53:23  1654,01 m/p  24  38,71   64  49,30  163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0   H 30 09:59:10  1608,28 m/p  31  33,14  108  43,93  256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30 10:00:17  1599,74 m/p  37  28,37  120  42,47  283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H 30 10:07:37  1545,83 m/p   0   0,00  222  30,01  475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4   H 30 10:11:14  1520,56 m/p   0   0,00  270  24,14  561  2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3639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1   H 30 10:06:57  1550,58 m/p   0   0,00  214  30,98  458  2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30512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74   H 30 09:34:36  1790,32 m/p   1  57,00    4  56,64    4  5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30 09:36:50  1768,92 m/p   3  55,58    8  56,16   11  5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41   H 30 09:53:52  1621,13 m/p  19  44,17  130  41,52  232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5143-110   H 30 09:57:11  1595,18 m/p  22  42,04  169  36,84  297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8   H 30 10:00:03  1573,41 m/p  27  38,48  207  32,28  371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64   H 30 10:05:35  1533,03 m/p  37  31,35  275  24,12  520  25,6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7   H 30 10:08:06  1515,34 m/p  38  30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330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30 10:12:24  1486,04 m/p  46  24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0.cs. Dt: 330301 Kg:   5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6   H 30 10:13:36  1477,12 m/p  48  23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3303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98   H 30 09:53:52  1620,10 m/p  20  43,46  134  41,04  236  42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N-06-19-116596  H 30 10:03:00  1550,63 m/p  30  36,34  244  27,84  457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11   H 30 10:09:21  1505,74 m/p  41  28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71   H 30 10:11:28  1491,35 m/p  44  26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2.cs. Dt: 3303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4   H 30 10:04:08  1542,42 m/p  34  33,49  258  26,16  485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44   H 30 10:09:57  1501,64 m/p  43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ő Szilveszter                 1.cs. Dt: 3252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4   H 30 10:00:50  1542,83 m/p  33  34,20  257  26,28  483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0   H 30 10:10:37  1474,42 m/p  49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24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37   H 30 09:43:19  1678,94 m/p   8  52,01   54  50,64   84  5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31   T 30 09:55:01  1583,13 m/p  24  40,61  180  35,52  321  3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324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21   T 30 09:45:00  1664,45 m/p   9  51,30   81  47,40  129  4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229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72   H 30 09:44:43  1658,37 m/p  11  49,88   94  45,84  154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52   H 30 09:48:33  1626,36 m/p  17  45,60  123  42,36  221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52   H 30 10:04:50  1503,09 m/p  42  27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31   H 30 10:07:00  1488,08 m/p  45  25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2291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8   H 30 09:55:04  1574,67 m/p  26  39,19  201  33,00  361  3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234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0   T 30 09:34:08  1756,37 m/p   4  54,86   11  55,80   16  5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8   T 30 09:45:15  1656,37 m/p  12  49,16   99  45,24  160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1   H 30 09:49:08  1624,07 m/p  18  44,89  125  42,12  224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76   T 30 09:54:55  1578,24 m/p  25  39,90  193  33,96  343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4   T 30 09:59:09  1546,29 m/p  31  35,62  253  26,76  473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5   T 30 10:00:26  1536,86 m/p  35  32,77  267  25,08  502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204   T 30 10:04:04  1510,78 m/p  39  29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23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9   H 30 09:35:01  1747,99 m/p   5  54,15   16  55,20   21  5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30 09:44:52  1659,63 m/p  10  50,59   91  46,20  149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66   H 30 10:00:40  1535,16 m/p  36  32,06  271  24,60  511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9   T 30 10:04:25  1508,31 m/p  40  29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23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30 09:32:12  1775,01 m/p   2  56,29    7  56,28   10  5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1   H 30 09:36:33  1733,62 m/p   6  53,44   24  54,24   34  5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6   H 30 09:42:23  1681,06 m/p   7  52,73   51  51,00   79  52,2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H 30 09:45:49  1651,58 m/p  13  48,45  102  44,88  169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5   T 30 09:46:46  1643,61 m/p  14  47,74  109  44,04  184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7   H 30 09:59:25  1544,32 m/p  32  34,91  255  26,52  480  2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241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30 10:09:16  1478,04 m/p  47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324101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94   H 30 09:50:37  1615,44 m/p  21  42,75  140  40,32  244  4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25550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38   H 30 09:49:29  1631,88 m/p  16  46,31  121  42,60  211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19   H 30 09:54:48  1589,52 m/p  23  41,33  175  36,12  308  3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255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30 09:59:07  1556,71 m/p  29  37,05  238  28,56  436  3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Attila                    2.cs. Dt: 3255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9   H 30 09:48:47  1637,63 m/p  15  47,02  116  43,20  199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30 09:57:46  1566,82 m/p  28  37,76  221  30,60  402  3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566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795   H 30 09:53:11  1754,99 m/p   2  55,78   12  55,68   17  5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4   H 30 09:53:41  1750,68 m/p   3  54,56   14  55,44   19  5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01   H 30 10:00:24  1694,80 m/p   8  48,45   39  52,44   62  5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30 10:02:20  1679,37 m/p  11  44,79   53  50,76   83  5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30 10:08:39  1630,85 m/p  19  35,01  122  42,48  214  4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5660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018   H 30 10:19:01  1557,03 m/p   0   0,00  236  28,80  434  3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dl Ferenc                      1.cs. Dt: 3626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3346   T 30 10:18:04  1589,98 m/p  27  25,24  174  36,24  307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66   T 30 10:20:28  1573,42 m/p   0   0,00  206  32,40  370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2049   H 30 10:24:35  1545,81 m/p   0   0,00  254  26,64  476  2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dl Ferenc                      2.cs. Dt: 362639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4958   T 30 10:28:08  1522,77 m/p   0   0,00    0   0,00  555  2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28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76   H 30 10:07:34  1575,69 m/p   0   0,00  199  33,24  356  3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545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30 10:00:35  1683,65 m/p   9  47,23   46  51,60   71  5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97   H 30 10:00:36  1683,52 m/p  10  46,01   47  51,48   73  5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54   H 30 10:01:35  1675,69 m/p  12  43,56   58  50,16   93  5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2   H 30 10:04:55  1649,70 m/p  15  39,90  105  44,52  175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30 10:10:14  1609,88 m/p  21  32,57  147  39,48  253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1   H 30 10:10:41  1606,60 m/p  23  30,13  153  38,76  265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30 10:17:57  1555,38 m/p   0   0,00  239  28,44  441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30 10:21:45  1529,88 m/p   0   0,00  282  23,28  532  2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3364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0   H 30 09:43:40  1737,04 m/p   6  50,89   21  54,60   29  5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865   H 30 09:47:46  1701,03 m/p   7  49,67   37  52,68   59  5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301   H 30 09:56:08  1631,99 m/p  18  36,24  120  42,72  210  4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4258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08   H 30 10:08:54  1564,94 m/p   0   0,00  224  30,24  409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068   H 30 10:12:52  1537,08 m/p   0   0,00  266  25,20  500  26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425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0   H 30 09:56:41  1657,43 m/p  13  42,34   97  45,48  157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9   H 30 09:59:28  1635,41 m/p  17  37,46  118  42,96  204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85   H 30 10:03:42  1603,01 m/p  24  28,91  161  37,80  278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22   H 30 10:07:40  1573,80 m/p   0   0,00  204  32,64  367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1   H 30 10:12:06  1542,39 m/p   0   0,00  259  26,04  486  27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425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30 09:58:45  1641,02 m/p  16  38,68  112  43,68  190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059   H 30 10:09:52  1558,06 m/p   0   0,00  233  29,16  429  3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42711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3   H 30 10:06:02  1586,38 m/p  28  24,02  179  35,64  314  3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2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64   H 30 09:46:00  1748,53 m/p   4  53,34   15  55,32   20  5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42   H 30 09:46:16  1746,15 m/p   5  52,11   17  55,08   23  5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42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84   H 30 10:06:29  1583,08 m/p  29  22,80  181  35,40  322  37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4255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020   H 30 10:09:32  1560,37 m/p   0   0,00  231  29,40  425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7   H 30 10:11:28  1546,75 m/p   0   0,00  249  27,24  468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425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30 09:57:38  1649,80 m/p  14  41,12  104  44,64  174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30 10:01:04  1622,97 m/p  20  33,79  128  41,76  228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30 10:06:36  1581,51 m/p   0   0,00  185  34,92  328  3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425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16   H 30 09:44:40  1759,70 m/p   1  57,00   10  55,92   14  5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021   H 30 10:02:49  1609,62 m/p  22  31,35  148  39,36  254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4   H 30 10:04:43  1595,38 m/p  25  27,69  168  36,96  295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44   H 30 10:04:46  1595,01 m/p  26  26,46  170  36,72  298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3   H 30 10:11:32  1546,29 m/p   0   0,00  252  26,88  472  2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30   H 30 10:13:00  1536,12 m/p   0   0,00  269  24,84  508  2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7:50:00Z</dcterms:created>
  <dc:creator>Király István</dc:creator>
  <dc:description/>
  <cp:keywords/>
  <dc:language>en-US</dc:language>
  <cp:lastModifiedBy>Király István</cp:lastModifiedBy>
  <dcterms:modified xsi:type="dcterms:W3CDTF">2013-07-03T18:02:00Z</dcterms:modified>
  <cp:revision>4</cp:revision>
  <dc:subject/>
  <dc:title>Győr és Környéke Tagszövetség, F01 Győr</dc:title>
</cp:coreProperties>
</file>