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7069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4   T 22 14:32:08  1304,06 m/p  14  51,80   94  54,43  150  5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7069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22 14:10:18  1358,78 m/p   1  74,00    8  72,53    8  7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9   H 22 14:26:48  1317,02 m/p   8  62,05   63  60,95   93  6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14   H 22 14:36:05  1294,63 m/p  17  46,68  121  48,75  189  5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4   H 22 14:43:20  1277,66 m/p  22  38,14  187  34,86  294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4   T 22 14:46:01  1271,50 m/p  25  33,02    0   0,00  341  32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7077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8   H 22 14:24:59  1323,00 m/p   6  65,46   48  64,11   70  6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09   H 22 14:27:26  1316,97 m/p   9  60,34   64  60,74   94  6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2141   H 22 14:46:11  1272,57 m/p  24  34,72  207  30,65  333  3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7077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D-356120   H 22 14:30:16  1310,06 m/p  12  55,22   81  57,17  125  5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70823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2- 11-69444   H 22 14:48:44  1267,57 m/p   0   0,00    0   0,00  357  3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707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11-61289   T 22 14:28:35  1313,31 m/p  11  56,92   70  59,48  108  6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25   T 22 14:42:22  1280,54 m/p  20  41,55  176  37,18  272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14   H 22 14:46:28  1271,10 m/p  26  31,31    0   0,00  342  3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7082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18   T 22 14:12:28  1355,50 m/p   2  72,29   13  71,47   15  7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0   T 22 14:20:41  1334,52 m/p   3  70,58   33  67,27   43  6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99   T 22 14:39:49  1288,07 m/p  19  43,26  146  43,49  228  4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7082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3   T 22 14:47:27  1270,44 m/p   0   0,00    0   0,00  345  3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7058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6   H 22 14:24:11  1321,33 m/p   7  63,75   54  62,85   78  6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8   H 22 14:37:26  1289,35 m/p  18  44,97  141  44,54  218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22 14:44:36  1272,69 m/p  23  36,43  206  30,86  331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013   H 22 14:45:18  1271,08 m/p  27  29,60    0   0,00  343  3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7082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27   H 22 14:23:07  1328,39 m/p   4  68,88   42  65,37   57  6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02   H 22 14:28:26  1315,27 m/p  10  58,63   67  60,11  100  6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1   T 22 14:34:56  1299,59 m/p  16  48,38  105  52,12  168  5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T 22 14:43:21  1279,82 m/p  21  39,85  180  36,33  280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1773   H 22 14:48:47  1267,37 m/p   0   0,00    0   0,00  359  3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70820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1778   H 22 14:23:50  1326,61 m/p   5  67,17   44  64,95   62  6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707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5-D-136609    H 22 14:30:13  1308,75 m/p  13  53,51   84  56,53  131  5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41    T 22 14:33:16  1301,40 m/p  15  50,09  100  53,17  160  54,82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icser Béla                    1.cs. Dt: 7128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9   H 22 14:33:50  1310,82 m/p  13  61,31   78  57,80  120  5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6   H 22 14:41:57  1291,55 m/p  25  48,63  127  47,49  199  5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1   H 22 14:42:49  1289,52 m/p  26  47,57  139  44,96  216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46   H 22 14:45:13  1283,95 m/p  33  40,17  162  40,12  251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2602   H 22 14:46:11  1281,72 m/p  37  35,94  171  38,23  264  4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71450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4   T 22 14:34:32  1312,10 m/p  11  63,43   73  58,85  113  6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2   H 22 14:40:49  1297,14 m/p  21  52,86  113  50,43  178  5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44   H 22 14:49:50  1276,25 m/p   0   0,00  194  33,39  308  3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7131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22 14:36:05  1306,01 m/p  16  58,14   88  55,69  143  5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9   H 22 14:45:38  1283,56 m/p  34  39,11  164  39,70  254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73   H 22 14:48:17  1277,47 m/p  42  30,66  190  34,23  297  3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7131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440   H 22 14:42:10  1291,62 m/p  24  49,69  126  47,70  198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9   H 22 14:45:16  1284,41 m/p  31  42,29  160  40,54  245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83   H 22 14:52:09  1268,68 m/p   0   0,00    0   0,00  352  3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7150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93   H 22 14:46:53  1284,00 m/p  32  41,23  161  40,33  250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1   H 22 14:53:31  1268,89 m/p   0   0,00    0   0,00  351  3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7132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22 14:15:53  1356,36 m/p   1  74,00   12  71,69   14  7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22 14:34:13  1310,67 m/p  14  60,26   79  57,59  121  5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8   H 22 14:34:35  1309,78 m/p  15  59,20   82  56,96  126  5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6   H 22 14:46:31  1281,70 m/p  38  34,89  172  38,02  265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69   H 22 14:50:06  1273,50 m/p   0   0,00  202  31,70  324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5   H 22 14:52:44  1267,54 m/p   0   0,00    0   0,00  358  3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71451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132   H 22 14:49:26  1277,20 m/p  43  29,60  191  34,02  301  37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714869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67   H 22 14:24:00  1338,71 m/p   6  68,71   28  68,32   36  6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2   H 22 14:35:11  1311,25 m/p  12  62,37   76  58,22  117  6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78   H 22 14:39:42  1300,47 m/p  19  54,97  102  52,75  163  5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6   H 22 14:41:59  1295,09 m/p  22  51,80  120  48,96  188  5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1   T 22 14:48:12  1280,67 m/p  39  33,83  175  37,39  271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38   H 22 14:51:40  1272,76 m/p   0   0,00  205  31,07  329  3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7148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1   T 22 14:22:16  1343,07 m/p   5  69,77   24  69,16   29  7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8   H 22 14:33:37  1315,02 m/p  10  64,49   69  59,69  104  6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31735   T 22 14:47:08  1283,12 m/p  35  38,06  167  39,07  257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9   H 22 14:47:27  1282,39 m/p  36  37,00  169  38,65  261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9   T 22 14:50:57  1274,39 m/p   0   0,00  198  32,55  317  3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71486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35   H 22 14:38:59  1302,17 m/p  18  56,03   98  53,59  158  5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9   H 22 14:53:15  1269,19 m/p   0   0,00    0   0,00  348  3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715464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04   H 22 14:43:46  1291,98 m/p  23  50,74  123  48,33  195  5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15   H 22 14:48:43  1280,53 m/p  40  32,77  177  36,96  273  4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715464 Kg:   6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61   T 22 14:25:08  1336,96 m/p   7  67,66   29  68,11   39  6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53   H 22 14:50:00  1277,60 m/p  41  31,71  189  34,44  296  3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713465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2578   H 22 14:39:40  1297,94 m/p  20  53,91  110  51,06  175  5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77   H 22 14:44:39  1286,28 m/p  28  45,46  153  42,02  236  4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71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22 14:17:17  1353,56 m/p   2  72,94   15  71,05   17  7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89   H 22 14:19:33  1347,77 m/p   4  70,83   21  69,79   24  7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357   H 22 14:38:05  1302,19 m/p  17  57,09   97  53,80  157  5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22 14:44:45  1286,54 m/p  27  46,51  151  42,44  234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2   H 22 14:53:22  1266,86 m/p   0   0,00    0   0,00  361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7143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1   H 22 14:26:43  1330,93 m/p   8  66,60   40  65,79   53  6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5   H 22 14:30:13  1322,31 m/p   9  65,54   50  63,69   73  6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67   H 22 14:45:37  1285,66 m/p  29  44,40  156  41,38  239  4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7143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45   H 22 14:19:54  1348,05 m/p   3  71,89   20  70,00   23  7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D-333799   H 22 14:46:01  1284,73 m/p  30  43,34  158  40,96  243  4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ujber Imre                     1.cs. Dt: 7139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2- D-477446   H 22 14:32:42  1315,57 m/p   2  70,83   33  64,89   98  6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22 14:33:55  1312,63 m/p   3  67,66   40  62,90  110  6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22 14:59:39  1253,33 m/p  10  45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7   H 22 15:03:40  1244,56 m/p  12  39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7126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75   H 22 14:59:12  1252,00 m/p  11  42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7134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22 14:46:16  1282,59 m/p   5  61,31   92  48,10  260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98   H 22 14:48:33  1277,35 m/p   6  58,14  109  43,26  299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309   H 22 14:50:11  1273,63 m/p   7  54,97  122  39,56  322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4   H 22 15:05:42  1239,30 m/p  13  35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8   H 22 15:07:11  1236,11 m/p  15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71414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22 14:27:05  1329,61 m/p   1  74,00   15  70,02   55  6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22 14:45:33  1285,42 m/p   4  64,49   84  50,38  240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8   H 22 14:58:09  1256,91 m/p   8  51,80  153  30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9   H 22 14:58:42  1255,70 m/p   9  48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9   H 22 15:07:12  1237,21 m/p  14  32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70267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3   H 22 14:32:12  1295,93 m/p  16  52,52  116  49,80  183  5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306   H 22 14:34:45  1289,87 m/p  20  46,79  134  46,01  210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96   H 22 14:36:07  1286,64 m/p  27  36,76  149  42,86  232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43   H 22 14:42:03  1272,81 m/p   0   0,00  203  31,49  327  3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702675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68   H 22 14:17:11  1332,85 m/p   3  71,14   34  67,06   44  6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2- 11-73984   H 22 14:40:23  1276,67 m/p  32  29,60  192  33,81  303  3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704150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93   H 22 14:29:44  1304,59 m/p  13  56,81   93  54,64  149  5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85   H 22 14:35:59  1289,65 m/p  22  43,92  136  45,59  213  4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694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90   H 22 14:27:50  1291,09 m/p  17  51,08  128  47,28  201  4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702516 Kg:   3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45   H 22 14:34:44  1289,58 m/p  23  42,49  138  45,17  215  4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702516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20   H 22 14:22:08  1320,11 m/p   8  63,97   57  62,22   85  6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41   H 22 14:30:38  1299,36 m/p  14  55,38  106  51,91  169  5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2- D-477103   H 22 14:31:49  1296,52 m/p  15  53,95  114  50,22  181  5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702516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22   H 22 14:34:16  1290,68 m/p  18  49,65  129  47,07  202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89   H 22 14:34:30  1290,13 m/p  19  48,22  131  46,64  207  4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29   H 22 14:35:21  1288,12 m/p  26  38,19  145  43,70  227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11   H 22 14:38:42  1280,26 m/p  29  33,90  178  36,75  276  4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7002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3   H 22 14:25:40  1307,28 m/p  12  58,25   86  56,11  137  5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15   H 22 14:40:30  1272,05 m/p   0   0,00  208  30,44  334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60   H 22 14:40:32  1271,98 m/p   0   0,00  209  30,23  335  3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96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22 14:14:20  1328,44 m/p   5  68,27   41  65,58   56  6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62   H 22 14:30:04  1289,74 m/p  21  45,35  135  45,80  212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53   H 22 14:33:12  1282,30 m/p  28  35,33  170  38,44  262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7   H 22 14:37:15  1272,81 m/p   0   0,00  204  31,28  328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22 14:37:48  1271,54 m/p   0   0,00    0   0,00  340  3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698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13   H 22 14:31:55  1288,62 m/p  25  39,63  144  43,91  225  4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697603 Kg:   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6   H 22 14:16:39  1324,57 m/p   6  66,84   45  64,74   65  6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69760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685   H 22 14:02:06  1362,20 m/p   1  74,00    1  74,00    1  7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6   H 22 14:18:14  1320,60 m/p   7  65,41   55  62,64   80  6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H 22 14:21:28  1312,56 m/p   9  62,54   71  59,27  111  6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91   H 22 14:38:30  1271,80 m/p   0   0,00  211  29,81  338  3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7030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22 14:11:15  1348,81 m/p   2  72,57   18  70,42   21  7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677   H 22 14:17:49  1332,03 m/p   4  69,70   37  66,42   48  68,3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22 14:35:28  1288,93 m/p  24  41,06  143  44,12  224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0   H 22 14:39:41  1279,04 m/p  30  32,46  182  35,91  283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4   H 22 14:45:23  1265,92 m/p   0   0,00    0   0,00  366  2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2.cs. Dt: 70307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07   H 22 14:26:20  1310,88 m/p  10  61,11   77  58,01  118  5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6964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48   H 22 14:35:00  1277,90 m/p  31  31,03  186  35,07  292  3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69645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656   H 22 14:22:21  1308,26 m/p  11  59,68   85  56,32  133  5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2.cs. Dt: 71439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22 14:47:47  1280,70 m/p  12  54,46   96  46,96  268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8   H 22 14:47:56  1280,36 m/p  13  52,69   98  46,39  275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4   H 22 14:48:32  1278,98 m/p  15  49,14  102  45,25  284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08   H 22 14:50:50  1273,74 m/p  20  40,26  121  39,85  320  3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7110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2   H 22 14:41:30  1289,31 m/p  10  58,02   80  51,52  221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2   T 22 14:45:25  1280,21 m/p  14  50,91   99  46,11  277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5   H 22 14:56:40  1254,80 m/p  25  31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714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1   T 22 14:55:54  1262,15 m/p  24  33,15  142  33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22 14:59:48  1253,51 m/p  26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7119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11-45248   H 22 14:22:01  1338,17 m/p   1  74,00    9  71,72   37  6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17   H 22 14:37:21  1300,68 m/p   8  61,57   61  56,92  162  5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7079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33   H 22 14:32:01  1306,07 m/p   6  65,12   55  58,63  142  5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711787 Kg:   7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1   H 22 14:36:30  1302,34 m/p   7  63,34   59  57,49  155  5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72   H 22 14:46:38  1278,63 m/p  17  45,58  105  44,40  289  3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711787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9   H 22 14:27:45  1323,52 m/p   4  68,67   22  68,02   69  6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5   H 22 14:46:34  1278,78 m/p  16  47,36  103  44,97  286  3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711787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8   H 22 14:27:35  1323,94 m/p   3  70,45   21  68,31   68  6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7125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0   H 22 14:22:50  1337,28 m/p   2  72,22   10  71,44   38  6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00885   H 22 14:28:39  1322,84 m/p   5  66,90   23  67,74   71  6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1   H 22 14:41:29  1292,06 m/p   9  59,79   72  53,79  194  5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16   H 22 14:49:34  1273,39 m/p  21  38,48  124  38,99  326  3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7127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22 14:53:33  1264,82 m/p  23  34,93  138  35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1.cs. Dt: 7136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7   T 22 14:46:10  1283,10 m/p  11  56,24   91  48,38  258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853   H 22 14:48:44  1277,20 m/p  18  43,81  111  42,69  302  37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4   H 22 14:53:50  1265,65 m/p  22  36,70  137  35,29  368  2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7136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5446   H 22 14:49:03  1276,48 m/p  19  42,03  113  42,12  305  3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1.cs. Dt: 6907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2 13:59:06  1356,78 m/p   2  73,13    2  73,72   13  7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6712   H 22 14:04:57  1341,37 m/p   6  69,65    7  72,29   31  7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22 14:10:22  1327,41 m/p   8  67,91   18  69,16   60  6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H 22 14:13:08  1320,39 m/p  12  64,42   27  66,60   83  6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22 14:15:47  1313,73 m/p  17  60,07   36  64,04  105  6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22 14:19:49  1303,73 m/p  27  51,36   57  58,06  151  5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9   H 22 14:21:20  1300,01 m/p  29  49,62   63  56,35  166  5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69073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2   H 22 14:02:40  1347,35 m/p   4  71,39    4  73,15   25  7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 O-07719   H 22 14:18:24  1307,23 m/p  24  53,98   52  59,48  138  5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22 14:23:05  1295,74 m/p  32  47,01   68  54,93  184  5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06   H 22 14:37:51  1260,82 m/p   0   0,00  145  33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68609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29   H 22 14:07:21  1326,09 m/p   9  67,04   19  68,88   63  6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0   H 22 14:13:22  1310,84 m/p  19  58,33   42  62,33  119  5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14   H 22 14:13:27  1310,63 m/p  20  57,46   43  62,05  122  5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35   H 22 14:13:29  1310,55 m/p  21  56,59   44  61,76  123  5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43   H 22 14:21:46  1290,14 m/p  35  44,40   76  52,65  206  4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34   H 22 14:22:54  1287,39 m/p  40  40,05   83  50,66  230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19   H 22 14:27:34  1276,22 m/p   0   0,00  115  41,55  309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25-15310   H 22 14:29:06  1272,59 m/p   0   0,00  126  38,42  332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16   H 22 14:34:04  1260,97 m/p   0   0,00  144  33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686091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20   H 22 14:21:42  1290,30 m/p  34  45,27   75  52,94  205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  O-4821   H 22 14:27:32  1276,30 m/p  52  29,60  114  41,84  307  3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6867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64   H 22 14:22:40  1289,35 m/p  37  42,66   79  51,80  220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41   H 22 14:24:46  1284,28 m/p  41  39,18   87  49,52  247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412   H 22 14:27:07  1278,66 m/p  47  33,95  104  44,68  288  3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6909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25-97998    H 22 14:38:59  1258,59 m/p   0   0,00  152  31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25-07517    H 22 14:40:09  1255,92 m/p   0   0,00  157  29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6918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40351   H 22 14:14:22  1319,47 m/p  14  62,68   29  66,03   86  6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9   H 22 14:20:08  1305,12 m/p  26  52,24   56  58,35  147  5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8   H 22 14:21:01  1302,94 m/p  28  50,49   58  57,78  152  5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5   H 22 14:26:37  1289,35 m/p  36  43,53   78  52,08  219  4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Imre                     1.cs. Dt: 690841 Kg:   5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 O-2039     H 22 14:25:47  1289,18 m/p  38  41,79   81  51,23  223  4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686260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448   H 22 14:30:55  1268,66 m/p   0   0,00  131  37,00  353  3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69184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0   H 22 14:31:08  1278,51 m/p  48  33,08  106  44,12  290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11-65627   H 22 14:38:27  1261,45 m/p   0   0,00  143  33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6820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86   H 22 14:05:50  1322,25 m/p  10  66,16   24  67,45   74  6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25-87022   H 22 14:21:14  1283,92 m/p  44  36,56   90  48,67  252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95   H 22 14:23:56  1277,43 m/p  50  31,34  108  43,55  298  38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694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4   H 22 14:15:36  1320,45 m/p  11  65,29   26  66,88   82  6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22 14:15:42  1320,20 m/p  13  63,55   28  66,32   84  6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93   H 22 14:25:04  1297,09 m/p  31  47,88   66  55,50  179  5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69402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2- D-474493   H 22 14:30:30  1284,05 m/p  42  38,31   88  49,24  248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0   H 22 14:33:07  1277,86 m/p  49  32,21  107  43,83  293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22 14:36:39  1269,60 m/p   0   0,00  129  37,57  347  3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687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58   H 22 14:02:16  1341,83 m/p   5  70,52    6  72,58   30  7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36   H 22 14:14:53  1309,58 m/p  22  55,72   45  61,48  128  5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6   H 22 14:15:12  1308,79 m/p  23  54,85   47  60,91  130  5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4   H 22 14:23:34  1288,27 m/p  39  40,92   82  50,95  226  46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687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73   H 22 14:03:17  1339,17 m/p   7  68,78    8  72,01   35  6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74   H 22 14:35:59  1258,97 m/p   0   0,00  150  31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690961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11-66315   H 22 14:38:49  1258,97 m/p   0   0,00  149  31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6910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5   H 22 14:18:49  1306,69 m/p  25  53,11   54  58,92  140  5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3   H 22 14:29:15  1281,41 m/p  45  35,69   94  47,53  266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22 14:30:09  1279,27 m/p  46  34,82  101  45,54  282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22 14:31:33  1275,96 m/p   0   0,00  117  40,98  312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953   H 22 14:32:14  1274,36 m/p   0   0,00  120  40,13  319  3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69034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H 22 13:58:47  1356,82 m/p   1  74,00    1  74,00   12  7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29   H 22 14:35:15  1266,07 m/p   0   0,00  135  35,86  365  3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6918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52   H 22 14:31:58  1276,51 m/p  51  30,47  112  42,41  304  3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692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18   H 22 14:29:09  1284,01 m/p  43  37,44   89  48,95  249  4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6909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22 14:15:22  1315,17 m/p  16  60,94   35  64,32  102  6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22 14:16:19  1312,80 m/p  18  59,20   39  63,18  109  6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26   H 22 14:22:15  1298,17 m/p  30  48,75   65  55,78  174  5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6906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2- 11-75328   H 22 14:00:17  1353,52 m/p   3  72,26    3  73,43   18  7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21   H 22 14:25:15  1290,38 m/p  33  46,14   74  53,22  203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1   H 22 14:34:33  1268,34 m/p   0   0,00  132  36,72  354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9   H 22 14:36:07  1264,71 m/p   0   0,00  139  34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6906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D-404605   H 22 14:15:09  1315,20 m/p  15  61,81   34  64,61  101  6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7093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11-66801   T 22 14:46:00  1275,71 m/p  38  39,05  196  32,97  314  3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0.cs. Dt: 705663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164    H 22 14:16:28  1340,38 m/p   4  71,17   26  68,74   33  7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7056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582    H 22 14:33:25  1298,57 m/p  20  56,05  109  51,27  172  5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42    H 22 14:34:46  1295,35 m/p  23  53,22  118  49,38  186  5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482    H 22 14:36:06  1292,19 m/p  24  52,27  122  48,54  193  5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SK 12-55M-2152    H 22 14:39:11  1284,93 m/p  32  44,71  157  41,17  242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457    H 22 14:42:06  1278,14 m/p  36  40,94  185  35,28  291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117    H 22 14:47:54  1264,86 m/p  48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7056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74    H 22 14:30:05  1306,58 m/p  13  62,66   87  55,90  141  5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55M-0397    H 22 14:33:16  1298,93 m/p  18  57,94  107  51,69  170  5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SK 09-55M-4966    H 22 14:43:14  1275,53 m/p  39  38,10  197  32,76  315  3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7122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612    H 22 14:52:20  1266,62 m/p  44  33,38    0   0,00  362  3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7080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22 14:18:34  1339,62 m/p   5  70,22   27  68,53   34  7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3   H 22 14:26:41  1319,36 m/p   7  68,33   58  62,01   87  6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0129   H 22 14:36:29  1295,70 m/p  22  54,16  117  49,59  185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9   H 22 14:44:53  1276,09 m/p  37  39,99  195  33,18  311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8   H 22 14:49:28  1265,63 m/p  45  32,43    0   0,00  369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6   H 22 14:49:33  1265,45 m/p  46  31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7080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805-299   H 22 14:32:26  1305,38 m/p  15  60,77   91  55,06  146  5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70586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55M-1376    H 22 14:30:29  1305,99 m/p  14  61,72   90  55,27  145  5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133    H 22 14:34:08  1297,23 m/p  21  55,11  112  50,64  177  5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55M-3455    H 22 14:44:15  1273,55 m/p  41  36,21  201  31,91  323  35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70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15    H 22 14:25:42  1317,65 m/p  10  65,50   62  61,16   92  63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70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05-68300    H 22 14:37:03  1290,31 m/p  27  49,44  130  46,85  204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917    H 22 14:46:59  1267,30 m/p  43  34,32    0   0,00  360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01    H 22 14:47:53  1265,26 m/p  47  30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711366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40   H 22 14:24:22  1331,17 m/p   6  69,28   39  66,00   52  6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22 14:29:17  1319,04 m/p   8  67,39   59  61,80   88  6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D-357346   H 22 14:29:45  1317,90 m/p   9  66,44   61  61,37   91  6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711366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29   H 22 14:13:20  1359,24 m/p   2  73,06    7  72,74    7  7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19053   H 22 14:36:48  1300,91 m/p  16  59,83  101  52,96  161  5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485   H 22 14:41:46  1289,20 m/p  29  47,55  142  44,33  222  47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711297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4   H 22 14:42:51  1286,60 m/p  31  45,66  150  42,65  233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32   H 22 14:43:46  1284,47 m/p  33  43,77  159  40,75  244  4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7112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H 22 14:37:41  1298,74 m/p  19  57,00  108  51,48  171  5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4   H 22 14:40:41  1291,66 m/p  25  51,33  124  48,12  196  5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22 14:48:09  1274,38 m/p  40  37,16  199  32,34  318  35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7112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7356   H 22 14:13:03  1359,90 m/p   1  74,00    4  73,37    4  7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0   H 22 14:30:30  1316,00 m/p  11  64,55   65  60,53   96  6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6   T 22 14:32:21  1311,51 m/p  12  63,61   74  58,64  115  6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1   H 22 14:37:00  1300,36 m/p  17  58,89  103  52,54  164  5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0   H 22 14:40:41  1291,66 m/p  26  50,38  125  47,91  197  5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707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01   H 22 14:39:32  1287,63 m/p  30  46,60  147  43,28  229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64   T 22 14:41:16  1283,58 m/p  34  42,83  163  39,91  253  4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7144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67   H 22 14:16:15  1357,57 m/p   3  72,11   11  71,90   11  7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01   H 22 14:43:59  1289,61 m/p  28  48,49  137  45,38  214  48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25   H 22 14:46:54  1282,86 m/p  35  41,88  168  38,86  259  4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71442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02   H 22 14:52:55  1269,14 m/p  42  35,27    0   0,00  349  3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7177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15   H 22 15:01:06  1256,77 m/p  19  37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7177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2- 11-76313   H 22 14:36:54  1312,38 m/p  10  55,84   72  59,06  112  6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06   H 22 14:47:57  1286,39 m/p  14  47,76  152  42,23  235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33   H 22 15:02:54  1252,82 m/p  21  33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7170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2   H 22 14:47:13  1286,89 m/p  13  49,78  148  43,07  231  46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71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64   T 22 14:20:54  1351,42 m/p   1  74,00   16  70,84   19  7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728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7   H 22 14:29:12  1350,48 m/p   2  71,98   17  70,63   20  7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22 14:39:54  1324,20 m/p   6  63,91   46  64,53   66  6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22 14:46:02  1309,60 m/p  11  53,82   83  56,75  127  5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22 14:49:07  1302,38 m/p  12  51,80   96  54,01  154  5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5   H 22 14:58:35  1280,69 m/p  15  45,75  173  37,81  269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55   H 22 14:59:57  1277,62 m/p  18  39,69  188  34,65  295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04   H 22 15:12:09  1250,85 m/p  22  31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7301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356   H 22 14:43:37  1318,78 m/p   8  59,87   60  61,58   89  6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20   H 22 15:00:54  1278,86 m/p  17  41,71  183  35,70  285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858   H 22 15:15:57  1246,01 m/p  23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71783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4   H 22 14:24:09  1343,83 m/p   3  69,96   22  69,58   27  7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00573   H 22 14:32:54  1322,17 m/p   7  61,89   52  63,27   76  6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22 14:35:41  1315,43 m/p   9  57,85   66  60,32   99  6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H 22 14:50:29  1280,69 m/p  16  43,73  174  37,60  270  41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71783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6   H 22 14:24:23  1343,24 m/p   4  67,95   23  69,37   28  70,7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8   H 22 14:25:09  1341,32 m/p   5  65,93   25  68,95   32  7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0   H 22 15:02:32  1253,74 m/p  20  35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722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 O-07745   H 22 14:58:12  1271,81 m/p   5  63,55  127  38,14  337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3   H 22 15:05:54  1254,80 m/p  10  50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72264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0   H 22 15:17:52  1229,26 m/p  17  32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719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4   H 22 14:30:17  1332,32 m/p   1  74,00   11  71,15   46  6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25-02447   T 22 14:57:42  1267,97 m/p   7  58,33  134  36,15  356  3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71982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2- D-474797   H 22 15:16:03  1228,27 m/p  18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7498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13-56155   H 22 15:21:18  1268,11 m/p   6  60,94  133  36,43  355  3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506   H 22 15:35:31  1238,34 m/p  14  40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7228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8634   H 22 14:46:48  1298,21 m/p   2  71,39   64  56,07  173  5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1   H 22 14:56:36  1275,75 m/p   3  68,78  118  40,70  313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43   H 22 15:01:55  1263,89 m/p   8  55,72  140  34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22 15:05:10  1256,75 m/p   9  53,11  154  30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07   H 22 15:07:09  1252,43 m/p  12  45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2   H 22 15:07:31  1251,64 m/p  13  42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71860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93   H 22 15:12:24  1233,86 m/p  15  37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71839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15   H 22 14:53:38  1274,56 m/p   4  66,16  119  40,42  316  35,9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8855   H 22 15:13:34  1231,02 m/p  16  34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71883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0   H 22 15:03:16  1253,92 m/p  11  47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712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0   H 22 14:29:02  1322,21 m/p  18  54,65   51  63,48   75  6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2   H 22 14:44:11  1286,06 m/p  35  35,29  154  41,80  237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53   H 22 14:44:19  1285,75 m/p  36  34,15  155  41,59  238  4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712355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01   H 22 14:24:45  1332,05 m/p  13  60,34   36  66,64   47  6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54   H 22 14:35:25  1306,00 m/p  24  47,82   89  55,48  144  5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712147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37   T 22 14:18:05  1348,55 m/p   8  66,03   19  70,21   22  7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8   H 22 14:39:25  1296,19 m/p  30  40,98  115  50,01  182  5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9   T 22 14:46:54  1278,77 m/p   0   0,00  184  35,49  287  3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7121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2- D-475413   T 22 14:14:23  1358,07 m/p   6  68,31   10  72,11   10  7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2   H 22 14:31:32  1315,06 m/p  21  51,23   68  59,90  103  6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07   T 22 14:42:00  1290,12 m/p  32  38,71  132  46,43  208  4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7121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2   H 22 14:50:18  1271,01 m/p   0   0,00    0   0,00  344  3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704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74   H 22 14:29:43  1304,85 m/p  25  46,68   92  54,85  148  5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D-357620   H 22 14:38:45  1283,37 m/p  37  33,02  165  39,49  255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25   H 22 14:38:46  1283,33 m/p  38  31,88  166  39,28  256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5   H 22 14:46:10  1266,26 m/p   0   0,00    0   0,00  363  3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70424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5   H 22 14:36:12  1289,36 m/p  34  36,43  140  44,75  217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85   H 22 14:43:50  1271,59 m/p   0   0,00  212  29,60  339  3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7140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8   H 22 14:47:52  1279,87 m/p  39  30,74  179  36,54  279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2   H 22 14:51:22  1271,89 m/p   0   0,00  210  30,02  336  3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71317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22 14:14:28  1359,77 m/p   3  71,72    5  73,16    5  7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04   H 22 14:14:32  1359,60 m/p   4  70,58    6  72,95    6  7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H 22 14:23:59  1335,54 m/p   9  64,89   30  67,90   40  6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71317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6   H 22 14:39:40  1297,43 m/p  29  42,12  111  50,85  176  5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38   H 22 14:47:24  1279,43 m/p  40  29,60  181  36,12  281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22 14:48:45  1276,34 m/p   0   0,00  193  33,60  306  3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7186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6   H 22 14:28:23  1334,89 m/p  11  62,62   32  67,48   42  6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9   H 22 14:29:41  1331,67 m/p  14  59,20   38  66,21   49  6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68   H 22 14:34:16  1320,46 m/p  20  52,37   56  62,43   81  6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8   H 22 14:38:25  1310,47 m/p  23  48,95   80  57,38  124  5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865   H 22 14:42:58  1299,68 m/p  28  43,26  104  52,33  167  5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7186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22 14:18:00  1361,14 m/p   1  74,00    2  73,79    2  7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H 22 14:18:03  1361,01 m/p   2  72,86    3  73,58    3  7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1   H 22 14:20:47  1354,00 m/p   7  67,17   14  71,26   16  7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22 14:28:19  1335,05 m/p  10  63,75   31  67,69   41  6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22 14:33:23  1322,60 m/p  17  55,78   49  63,90   72  6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2-  O-13761   H 22 14:33:35  1322,12 m/p  19  53,51   53  63,06   77  6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3   H 22 14:41:38  1302,82 m/p  26  45,54   95  54,22  153  5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3   H 22 14:44:50  1295,31 m/p  31  39,85  119  49,17  187  5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7078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46   H 22 14:29:43  1311,48 m/p  22  50,09   75  58,43  116  6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70782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54   H 22 14:49:03  1266,12 m/p   0   0,00    0   0,00  364  3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7136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0   H 22 14:15:19  1358,54 m/p   5  69,45    9  72,32    9  73,0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3   H 22 14:25:35  1332,50 m/p  12  61,48   35  66,85   45  6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22 14:27:44  1327,17 m/p  15  58,06   43  65,16   61  6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725   H 22 14:29:02  1323,97 m/p  16  56,92   47  64,32   67  6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H 22 14:50:18  1273,72 m/p   0   0,00  200  32,13  321  3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7136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4   H 22 14:38:11  1301,87 m/p  27  44,40   99  53,38  159  5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1   H 22 14:43:17  1289,87 m/p  33  37,57  133  46,22  209  4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703375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11-69147   H 22 14:37:13  1285,30 m/p  20  41,55   85  50,09  241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8   H 22 14:42:37  1272,74 m/p  25  33,02  125  38,71  330  3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ő Szilveszter                 1.cs. Dt: 69938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4   H 22 14:31:09  1292,40 m/p  19  43,26   71  54,08  192  5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704750 Kg:   9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82   H 22 14:21:50  1325,06 m/p   5  67,17   20  68,59   64  6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74672   H 22 14:38:40  1284,41 m/p  21  39,85   86  49,81  246  4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6974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51   H 22 14:23:21  1307,63 m/p  15  50,09   51  59,77  136  5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 O-07799   T 22 14:29:31  1292,68 m/p  18  44,97   70  54,36  191  5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7020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31   H 22 14:17:52  1330,00 m/p   3  70,58   14  70,30   54  6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1   T 22 14:21:31  1320,87 m/p   6  65,46   25  67,17   79  6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22 14:22:32  1318,35 m/p   7  63,75   30  65,75   90  6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28   H 22 14:23:06  1316,94 m/p   8  62,05   31  65,46   95  6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6961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 O-07794   H 22 14:22:02  1308,47 m/p  13  53,51   48  60,62  132  5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0   T 22 14:22:15  1307,94 m/p  14  51,80   49  60,34  134  5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22 14:28:31  1292,72 m/p  17  46,68   69  54,65  190  5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6961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3   H 22 14:12:47  1331,62 m/p   2  72,29   13  70,58   51  6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7   H 22 14:19:00  1315,98 m/p   9  60,34   32  65,18   97  6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356   T 22 14:20:02  1313,41 m/p  10  58,63   38  63,47  107  6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7   T 22 14:20:42  1311,76 m/p  11  56,92   41  62,62  114  6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49   T 22 14:26:50  1296,77 m/p  16  48,38   67  55,22  180  5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8   H 22 14:36:40  1273,45 m/p  24  34,72  123  39,28  325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9   T 22 14:44:39  1255,12 m/p  27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995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22 14:09:27  1346,71 m/p   1  74,00    5  72,86   26  7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6995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2- M-128913   H 22 14:16:42  1328,18 m/p   4  68,88   16  69,73   58  6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94   H 22 14:24:21  1309,16 m/p  12  55,22   46  61,19  129  5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26   H 22 14:35:58  1281,31 m/p  22  38,14   95  47,25  267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22 14:37:40  1277,33 m/p  23  36,43  110  42,98  300  37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22 14:40:54  1269,83 m/p  26  31,31  128  37,85  346  3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72489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22 14:44:44  1306,75 m/p   5  63,55   53  59,20  139  5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7138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024   H 22 14:49:25  1276,12 m/p  13  42,66  116  41,27  310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70   H 22 14:58:13  1256,36 m/p   0   0,00  156  29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72344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22 14:40:48  1313,41 m/p   3  68,78   37  63,75  106  6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22 14:50:53  1289,80 m/p   9  53,11   77  52,37  211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22 15:04:09  1260,00 m/p  18  29,60  147  32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22 15:04:45  1258,68 m/p   0   0,00  151  31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7051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26   H 22 14:31:26  1302,31 m/p   6  60,94   60  57,21  156  5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11-67934   H 22 14:51:13  1256,40 m/p   0   0,00  155  30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7135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7   H 22 14:25:47  1331,67 m/p   1  74,00   12  70,87   50  6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22   H 22 14:27:30  1327,42 m/p   2  71,39   17  69,45   59  6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6   H 22 14:52:12  1269,10 m/p  14  40,05  130  37,28  350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11-68206   H 22 14:55:06  1262,58 m/p  16  34,82  141  34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7135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0   H 22 14:47:24  1280,03 m/p  12  45,27  100  45,82  278  4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7137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6   H 22 14:53:57  1265,71 m/p  15  37,44  136  35,58  367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5   H 22 14:56:28  1260,09 m/p  17  32,21  146  32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71359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1   H 22 14:35:43  1307,63 m/p   4  66,16   50  60,05  135  5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22 14:38:54  1300,05 m/p   7  58,33   62  56,64  165  5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22 14:46:45  1281,72 m/p  10  50,49   93  47,82  263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30   H 22 14:47:19  1280,41 m/p  11  47,88   97  46,68  274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22 14:56:22  1259,95 m/p   0   0,00  148  32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71359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11-68324   H 22 14:42:42  1291,11 m/p   8  55,72   73  53,51  200  4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0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26:00Z</dcterms:created>
  <dc:creator>Király István</dc:creator>
  <dc:description/>
  <cp:keywords/>
  <dc:language>en-US</dc:language>
  <cp:lastModifiedBy>Király István</cp:lastModifiedBy>
  <dcterms:modified xsi:type="dcterms:W3CDTF">2013-06-27T12:38:00Z</dcterms:modified>
  <cp:revision>4</cp:revision>
  <dc:subject/>
  <dc:title>Győr és Környéke Tagszövetség, F01 Győr</dc:title>
</cp:coreProperties>
</file>