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2635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96   H 05 12:15:57  1344,75 m/p  12  41,91   51  44,66  237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58   H 05 12:17:24  1334,87 m/p  22  36,37   94  41,79  343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39   H 05 12:18:16  1329,04 m/p  29  32,49  129  39,45  408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7   H 05 12:20:52  1311,84 m/p  41  25,85  245  31,70  649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5   T 05 12:21:51  1305,44 m/p  48  21,97  290  28,69  742  2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63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460   T 05 12:19:23  1321,59 m/p  35  29,17  172  36,57  509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70   H 05 12:22:36  1300,61 m/p  51  20,31  335  25,68  823  2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63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350   H 05 12:14:31  1354,66 m/p   5  45,78   24  46,46  155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05 12:15:26  1348,31 m/p   8  44,12   42  45,26  205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05 12:16:28  1341,21 m/p  15  40,25   67  43,59  278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4   T 05 12:18:58  1324,36 m/p  34  29,72  157  37,58  473  3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63227 Kg:  6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6   H 05 12:17:52  1330,33 m/p  26  34,15  120  40,05  388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09   H 05 12:17:55  1329,99 m/p  27  33,60  122  39,91  392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7   T 05 12:18:00  1329,43 m/p  28  33,05  127  39,58  402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4   H 05 12:18:13  1327,98 m/p  30  31,94  135  39,05  419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8   H 05 12:20:01  1316,03 m/p  38  27,51  209  34,10  587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H 05 12:20:08  1315,26 m/p  39  26,95  214  33,77  595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4   H 05 12:21:03  1309,26 m/p  43  24,74  264  30,43  694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38   H 05 12:21:13  1308,18 m/p  44  24,18  271  29,96  711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2   T 05 12:21:24  1306,99 m/p  45  23,63  278  29,49  723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3   H 05 12:22:27  1300,21 m/p  52  19,75  338  25,48  829  1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41   H 05 12:22:41  1298,71 m/p   0   0,00  348  24,81  846  1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1   T 05 12:22:51  1297,64 m/p   0   0,00  361  23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9   H 05 12:23:07  1295,94 m/p   0   0,00  379  22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36   T 05 12:23:07  1295,94 m/p   0   0,00  380  22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7   H 05 12:24:03  1290,01 m/p   0   0,00  428  19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3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12   H 05 12:17:34  1332,35 m/p  24  35,26  110  40,72  369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5   T 05 12:24:00  1290,33 m/p   0   0,00  425  19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3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H 05 12:17:50  1330,55 m/p  25  34,71  119  40,12  387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07   H 05 12:21:33  1306,01 m/p  47  22,52  286  28,96  735  2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21   T 05 12:24:00  1290,33 m/p   0   0,00  426  1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50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6   T 05 12:16:47  1346,68 m/p   9  43,57   46  44,99  215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7   T 05 12:19:36  1327,68 m/p  31  31,38  136  38,98  423  3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6500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3   T 05 12:16:02  1351,84 m/p   7  44,68   33  45,86  180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6   T 05 12:24:55  1293,23 m/p   0   0,00  404  21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2638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84   T 05 12:23:14  1298,17 m/p   0   0,00  358  24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26383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92   H 05 12:15:58  1346,31 m/p  10  43,02   48  44,86  220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97   T 05 12:19:41  1321,25 m/p  36  28,62  174  36,44  516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229   T 05 12:23:11  1298,49 m/p   0   0,00  353  24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26463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62   T 05 12:19:28  1326,69 m/p  32  30,83  141  38,65  437  3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6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65   T 05 12:14:18  1361,97 m/p   2  47,45   11  47,33  102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6   H 05 12:15:41  1352,34 m/p   6  45,23   31  46,00  177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2   H 05 12:16:35  1346,15 m/p  11  42,46   49  44,79  221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59   T 05 12:17:20  1341,04 m/p  16  39,69   69  43,46  280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3   T 05 12:24:12  1295,94 m/p   0   0,00  378  22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4   T 05 12:25:05  1290,36 m/p   0   0,00  424  19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646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9   H 05 12:17:53  1337,31 m/p  19  38,03   80  42,72  307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0   T 05 12:21:53  1310,81 m/p  42  25,29  255  31,03  666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2   H 05 12:22:33  1306,50 m/p  46  23,08  284  29,09  731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4   H 05 12:24:29  1294,14 m/p   0   0,00  391  21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6244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8   T 05 12:12:18  1364,75 m/p   1  48,00    9  47,47   86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9   T 05 12:13:06  1359,09 m/p   3  46,89   14  47,13  113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2   T 05 12:15:52  1339,90 m/p  17  39,14   74  43,12  289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1   T 05 12:16:47  1333,65 m/p  23  35,82  101  41,32  357  3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4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05 12:15:16  1344,01 m/p  13  41,35   54  44,46  246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05 12:18:50  1319,90 m/p  37  28,06  187  35,57  536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7   H 05 12:22:09  1298,25 m/p   0   0,00  357  24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624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8   H 05 12:13:14  1358,16 m/p   4  46,34   16  47,00  122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7   T 05 12:15:36  1341,72 m/p  14  40,80   64  43,79  275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0   H 05 12:23:19  1290,80 m/p   0   0,00  421  19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2646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5   T 05 12:18:00  1336,68 m/p  21  36,92   86  42,32  318  3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05 12:16:49  1338,95 m/p  18  38,58   77  42,92  297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7    T 05 12:18:48  1325,59 m/p  33  30,28  149  38,11  458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05 12:22:25  1301,90 m/p  50  20,86  320  26,68  794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6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8    T 05 12:17:07  1336,91 m/p  20  37,48   84  42,45  313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7    T 05 12:20:22  1315,22 m/p  40  26,40  215  33,70  596  2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106    H 05 12:22:06  1303,94 m/p  49  21,42  303  27,82  769  2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8    H 05 12:22:44  1299,87 m/p  53  19,20  339  25,41  832  1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0.cs. Dt: 26773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96   H 05 12:26:59  1293,45 m/p  62  31,58  398  21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48   T 05 12:27:00  1293,35 m/p  64  31,04  401  21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677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30   T 05 12:26:58  1293,56 m/p  60  32,12  396  21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22   H 05 12:29:32  1277,71 m/p  96  22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267944 Kg:  1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1   T 05 12:26:45  1295,90 m/p  56  33,20  381  22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04   T 05 12:29:17  1280,21 m/p  90  24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9   T 05 12:29:57  1276,14 m/p 105  20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6794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96   H 05 12:28:00  1288,11 m/p  72  28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26794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08   T 05 12:26:42  1296,21 m/p  54  33,73  375  23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676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05 12:22:17  1323,01 m/p   7  46,39  169  36,77  496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85   H 05 12:24:25  1309,20 m/p  22  42,35  265  30,36  695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46   H 05 12:25:11  1304,31 m/p  30  40,19  297  28,22  763  2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91   H 05 12:25:17  1303,68 m/p  32  39,66  306  27,62  772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957   H 05 12:26:56  1293,28 m/p  65  30,77  403  21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2676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6   H 05 12:26:06  1298,51 m/p  47  35,62  352  24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1   H 05 12:26:13  1297,78 m/p  50  34,81  360  24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46   H 05 12:26:55  1293,39 m/p  63  31,31  400  21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69126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48   T 05 12:26:53  1300,82 m/p  39  37,77  330  26,02  814  2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8   T 05 12:27:57  1294,14 m/p  59  32,39  390  22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7   H 05 12:29:13  1286,31 m/p  77  27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18   T 05 12:30:36  1277,86 m/p  95  22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91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44   H 05 12:24:43  1314,58 m/p  15  44,23  222  33,23  606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2   T 05 12:25:20  1310,64 m/p  19  43,16  256  30,96  668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4   T 05 12:26:35  1302,70 m/p  34  39,12  317  26,88  789  2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22   T 05 12:27:52  1294,66 m/p  58  32,66  388  22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2691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2   H 05 12:23:09  1324,72 m/p   5  46,92  153  37,84  466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11   H 05 12:25:47  1307,77 m/p  24  41,81  274  29,76  715  2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5   T 05 12:30:12  1280,29 m/p  89  24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2678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77   H 05 12:25:21  1304,52 m/p  29  40,46  296  28,29  758  2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2-28557   H 05 12:29:43  1277,36 m/p  98  21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26807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4   H 05 12:24:34  1310,47 m/p  20  42,89  258  30,83  675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8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05 12:24:43  1309,51 m/p  21  42,62  261  30,63  690  2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68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66   H 05 12:25:11  1306,53 m/p  27  41,00  283  29,16  730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0   H 05 12:25:56  1301,78 m/p  35  38,85  322  26,55  796  2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60   H 05 12:26:15  1299,78 m/p  44  36,43  342  25,21  835  1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05 12:26:37  1297,47 m/p  52  34,27  365  23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59   H 05 12:29:51  1277,48 m/p  97  22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73   H 05 12:30:02  1276,36 m/p 104  20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11   H 05 12:24:35  1318,64 m/p  10  45,58  192  35,24  554  2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6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56   H 05 12:29:31  1287,59 m/p  74  28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26975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4   H 05 12:29:01  1290,55 m/p  67  30,24  423  19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697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749   H 05 12:19:33  1351,77 m/p   1  48,00   34  45,79  181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1   H 05 12:24:55  1316,37 m/p  11  45,31  206  34,30  582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73   H 05 12:27:24  1300,61 m/p  40  37,50  334  25,75  822  2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4   H 05 12:27:41  1298,83 m/p  45  36,16  345  25,01  843  1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2697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91   H 05 12:27:25  1300,50 m/p  41  37,23  336  25,61  826  1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99   H 05 12:28:18  1294,99 m/p  57  32,93  385  22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788   H 05 12:29:57  1284,81 m/p  80  26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7   H 05 12:30:28  1281,66 m/p  87  24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267876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3   H 05 12:23:30  1316,34 m/p  12  45,04  207  34,23  584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4   H 05 12:25:47  1301,74 m/p  36  38,58  323  26,48  799  2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19   H 05 12:25:50  1301,42 m/p  37  38,31  325  26,35  804  2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8   H 05 12:25:52  1301,21 m/p  38  38,04  328  26,15  808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69   H 05 12:26:41  1296,07 m/p  55  33,47  376  22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81   H 05 12:28:02  1287,66 m/p  73  28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05 12:28:37  1284,06 m/p  82  26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267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05 12:20:15  1337,71 m/p   3  47,46   78  42,85  304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05 12:22:49  1320,78 m/p   8  46,12  180  36,04  526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41   H 05 12:27:23  1291,69 m/p  66  30,50  413  20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05 12:29:46  1277,02 m/p 101  21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267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5 12:23:38  1315,48 m/p  13  44,77  212  33,90  591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05 12:28:31  1284,67 m/p  81  26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91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62   H 05 12:29:16  1286,37 m/p  76  27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0   H 05 12:30:25  1279,34 m/p  93  23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61   H 05 12:31:06  1275,20 m/p 107  19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9369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5   T 05 12:27:31  1298,06 m/p  49  35,08  359  24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55   H 05 12:30:17  1280,98 m/p  88  24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9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05 12:26:39  1303,50 m/p  33  39,39  308  27,49  774  2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56   T 05 12:27:24  1298,79 m/p  46  35,89  347  24,88  845  1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9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9   T 05 12:19:21  1351,24 m/p   2  47,73   35  45,73  188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05 12:28:15  1293,49 m/p  61  31,85  397  21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05 12:30:53  1277,34 m/p  99  21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27059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7   H 05 12:27:28  1304,29 m/p  31  39,93  298  28,15  764  2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7   H 05 12:28:24  1298,45 m/p  48  35,35  354  24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270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7   H 05 12:24:28  1323,43 m/p   6  46,65  165  37,04  488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4   H 05 12:28:41  1296,69 m/p  53  34,00  372  23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6   H 05 12:31:37  1278,71 m/p  94  22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4   H 05 12:31:52  1277,20 m/p 100  21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270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19   H 05 12:29:57  1288,86 m/p  70  29,4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1   H 05 12:32:00  1276,40 m/p 103  2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0.cs. Dt: 27012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45   T 05 12:30:23  1283,98 m/p  83  25,9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69   T 05 12:30:27  1283,57 m/p  84  2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2701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6   H 05 12:26:20  1309,18 m/p  23  42,08  266  30,29  696  24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04   H 05 12:26:40  1307,07 m/p  25  41,54  275  29,69  720  2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54   H 05 12:27:49  1299,83 m/p  43  36,70  341  25,28  834  1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27012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77   H 05 12:31:32  1276,99 m/p 102  2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0.cs. Dt: 268090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85   T 05 12:28:33  1285,45 m/p  79  27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2680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6   H 05 12:28:33  1285,45 m/p  78  27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6846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1   H 05 12:26:32  1299,85 m/p  42  36,96  340  25,35  833  1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50   T 05 12:28:15  1289,14 m/p  69  29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68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05 12:21:24  1332,98 m/p   4  47,19  104  41,12  363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3   H 05 12:24:28  1312,99 m/p  16  43,96  231  32,63  622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68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05 12:28:14  1289,24 m/p  68  29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2   H 05 12:29:16  1282,88 m/p  85  25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3   H 05 12:30:29  1275,46 m/p 106  19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6904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7   H 05 12:25:00  1312,43 m/p  17  43,69  236  32,30  637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7   H 05 12:25:58  1306,27 m/p  28  40,73  285  29,02  734  2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5   H 05 12:29:49  1282,31 m/p  86  25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67   H 05 12:30:17  1279,46 m/p  92  23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8   H 05 12:31:01  1275,01 m/p 108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9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05 12:23:57  1319,19 m/p   9  45,85  190  35,37  546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05 12:24:34  1315,21 m/p  14  44,50  216  33,63  597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05 12:25:10  1311,37 m/p  18  43,42  250  31,36  659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05 12:25:51  1307,01 m/p  26  41,27  276  29,62  721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05 12:27:21  1297,56 m/p  51  34,54  363  23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5   H 05 12:28:46  1288,75 m/p  71  29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69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32   H 05 12:29:02  1287,11 m/p  75  28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99   H 05 12:30:13  1279,87 m/p  91  23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ö                 1.cs. Dt: 27277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5   H 05 12:25:27  1327,60 m/p  16  33,60  288  28,03  424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05 12:26:46  1319,14 m/p  21  28,80  357  23,23  547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41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44   H 05 12:19:01  1327,03 m/p  18  31,68  293  27,69  431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61   H 05 12:21:05  1313,40 m/p  23  26,88  390  20,94  619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05 12:22:42  1302,92 m/p  27  23,04    0   0,00  785  2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7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H 05 12:20:07  1372,67 m/p   1  48,00   60  43,90   64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3   H 05 12:21:26  1363,70 m/p   2  47,04   81  42,43   90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05 12:22:08  1358,98 m/p   4  45,12  101  41,04  115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5 12:25:14  1338,45 m/p  13  36,48  225  32,42  302  3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471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38   H 05 12:27:41  1322,66 m/p  20  29,76  330  25,11  499  3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27355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H 05 12:22:32  1350,68 m/p   9  40,32  157  37,15  194  4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7   H 05 12:22:30  1350,90 m/p   8  41,28  155  37,29  191  4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73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H 05 12:21:34  1357,15 m/p   5  44,16  111  40,35  128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6   H 05 12:24:07  1340,20 m/p  12  37,44  214  33,18  287  3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5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71   T 05 12:32:04  1297,66 m/p  30  2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27519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47   T 05 12:31:58  1298,27 m/p  29  21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33   T 05 12:32:09  1297,15 m/p  3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42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8   H 05 12:21:43  1310,10 m/p  24  25,92    0   0,00  682  2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727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56   H 05 12:24:11  1335,70 m/p  14  35,52  242  31,23  334  3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274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319   H 05 12:20:57  1363,52 m/p   3  46,08   83  42,30   92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6   H 05 12:25:12  1335,28 m/p  15  34,56  246  30,96  339  36,4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702   H 05 12:29:36  1307,25 m/p  26  24,00    0   0,00  718  2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750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59   H 05 12:22:56  1355,36 m/p   6  43,20  125  39,37  144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7   H 05 12:23:16  1353,14 m/p   7  42,24  140  38,33  166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9   H 05 12:24:31  1344,87 m/p  11  38,40  185  35,20  235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8   H 05 12:27:19  1326,71 m/p  19  30,72  296  27,48  436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8   H 05 12:29:08  1315,19 m/p  22  27,84  382  21,50  598  2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2750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05 12:24:28  1345,20 m/p  10  39,36  182  35,41  232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6   H 05 12:27:15  1327,14 m/p  17  32,64  292  27,76  430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05 12:30:21  1307,58 m/p  25  24,96    0   0,00  717  2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05 12:31:13  1302,21 m/p  28  22,08    0   0,00  792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0.cs. Dt: 259774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30   H 05 12:17:45  1313,61 m/p  62  22,16  228  32,83  616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37   H 05 12:17:51  1312,94 m/p  64  21,32  232  32,56  623  2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597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02   H 05 12:12:54  1346,63 m/p  14  42,49   47  44,93  217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05 12:13:43  1340,96 m/p  19  40,38   70  43,39  281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68   H 05 12:17:56  1312,39 m/p  65  20,89  237  32,23  638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05 12:20:00  1298,83 m/p   0   0,00  346  24,95  844  1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26121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15   H 05 12:16:26  1329,73 m/p  44  29,79  124  39,78  396  3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12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05 12:15:22  1336,99 m/p  23  38,68   83  42,52  312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6   H 05 12:15:27  1336,42 m/p  25  37,84   88  42,19  322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35   H 05 12:16:35  1328,71 m/p  47  28,52  133  39,18  413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1   H 05 12:20:26  1303,19 m/p   0   0,00  312  27,22  781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0   H 05 12:20:38  1301,89 m/p   0   0,00  321  26,62  795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12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5   H 05 12:12:15  1358,66 m/p   5  46,31   15  47,06  118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92   H 05 12:15:19  1337,33 m/p  20  39,95   79  42,79  306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1   H 05 12:15:21  1337,10 m/p  22  39,11   82  42,59  311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64   H 05 12:15:25  1336,64 m/p  24  38,26   87  42,25  319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93   H 05 12:16:31  1329,16 m/p  46  28,94  128  39,51  406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85   H 05 12:20:19  1303,95 m/p   0   0,00  302  27,89  768  2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50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1   H 05 12:07:30  1335,54 m/p  30  35,72   93  41,85  336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04   H 05 12:10:32  1314,28 m/p  61  22,59  225  33,03  611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4   H 05 12:12:03  1303,90 m/p   0   0,00  304  27,75  770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81   H 05 12:12:10  1303,11 m/p   0   0,00  313  27,15  782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82   H 05 12:13:48  1292,13 m/p   0   0,00  410  20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6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21   H 05 12:15:15  1332,56 m/p  39  31,91  109  40,78  368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23   H 05 12:16:38  1323,18 m/p  53  25,98  168  36,84  492  31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71   H 05 12:19:55  1301,45 m/p   0   0,00  324  26,42  803  2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26018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83   H 05 12:19:42  1302,86 m/p   0   0,00  315  27,02  786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0.cs. Dt: 259603 Kg:  2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26   H 05 12:16:24  1321,72 m/p  54  25,55  171  36,64  506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999-1307   T 05 12:19:11  1303,25 m/p   0   0,00  310  27,35  779  2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74   H 05 12:19:15  1302,82 m/p   0   0,00  316  26,95  788  2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56   H 05 12:19:35  1300,64 m/p   0   0,00  333  25,82  821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61   T 05 12:20:59  1291,58 m/p   0   0,00  415  20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6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90   H 05 12:11:57  1352,36 m/p  10  44,19   30  46,06  176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21   H 05 12:15:09  1330,19 m/p  42  30,64  121  39,98  389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05 12:15:56  1324,87 m/p  48  28,09  151  37,98  464  3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596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6867   H 05 12:09:42  1368,40 m/p   2  47,58    7  47,60   73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9   H 05 12:12:29  1348,62 m/p  11  43,76   39  45,46  202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22   H 05 12:13:12  1343,61 m/p  16  41,65   55  44,39  250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05 12:14:47  1332,69 m/p  38  32,33  108  40,85  367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33   H 05 12:19:10  1303,36 m/p   0   0,00  309  27,42  777  2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58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5   H 05 12:10:02  1358,02 m/p   6  45,88   17  46,93  123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06   H 05 12:10:25  1355,29 m/p   9  44,61   21  46,66  146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5   H 05 12:11:23  1348,45 m/p  12  43,34   41  45,33  204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9   H 05 12:12:10  1342,95 m/p  17  41,22   58  44,19  261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05 12:19:55  1290,89 m/p   0   0,00  420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58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7   H 05 12:12:13  1342,60 m/p  18  40,80   60  44,06  265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05 12:13:23  1334,50 m/p  34  34,02   98  41,52  347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29   H 05 12:18:56  1297,27 m/p   0   0,00  368  23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8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05 12:10:14  1334,62 m/p  33  34,45   97  41,59  346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05 12:10:56  1329,73 m/p  45  29,36  125  39,71  397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2   H 05 12:13:37  1311,30 m/p  69  19,20  251  31,29  660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05 12:15:06  1301,33 m/p   0   0,00  326  26,28  805  2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05 12:15:12  1300,66 m/p   0   0,00  332  25,88  820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5388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74   H 05 12:08:28  1347,13 m/p  13  42,92   44  45,13  210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53   H 05 12:09:52  1337,20 m/p  21  39,53   81  42,65  309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52   H 05 12:14:17  1306,80 m/p   0   0,00  280  29,36  726  2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60   H 05 12:10:48  1336,31 m/p  26  37,41   89  42,12  326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13   H 05 12:11:29  1331,54 m/p  41  31,06  114  40,45  378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84   H 05 12:16:04  1300,41 m/p   0   0,00  337  25,55  827  1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8   H 05 12:17:13  1292,83 m/p   0   0,00  408  20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56   H 05 12:17:38  1290,10 m/p   0   0,00  427  19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5496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7   H 05 12:10:53  1335,72 m/p  29  36,14   92  41,92  333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4   H 05 12:17:04  1293,81 m/p   0   0,00  395  21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25485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6   H 05 12:10:56  1334,73 m/p  31  35,29   95  41,72  344  3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05 12:13:38  1316,11 m/p  58  23,86  208  34,17  586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1   H 05 12:13:52  1314,53 m/p  60  23,01  223  33,17  607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05 12:14:51  1307,90 m/p   0   0,00  273  29,82  713  2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77   H 05 12:14:59  1307,00 m/p   0   0,00  277  29,56  722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H 05 12:06:10  1368,90 m/p   1  48,00    5  47,73   71  4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6583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64    H 05 12:22:07  1315,27 m/p  59  23,44  213  33,83  594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65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87    T 05 12:16:08  1355,39 m/p   8  45,04   19  46,80  140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26    T 05 12:19:11  1334,64 m/p  32  34,87   96  41,65  345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14    H 05 12:19:14  1334,30 m/p  35  33,60   99  41,45  349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05 12:19:53  1329,97 m/p  43  30,21  123  39,85  393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H 05 12:21:28  1319,51 m/p  56  24,71  188  35,50  538  2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65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05    H 05 12:15:58  1356,55 m/p   7  45,46   18  46,86  135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5    H 05 12:18:59  1335,98 m/p  27  36,99   90  42,05  330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77    H 05 12:21:53  1316,79 m/p  57  24,28  204  34,44  572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88    H 05 12:23:24  1306,97 m/p   0   0,00  279  29,42  724  2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55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946    H 05 12:16:47  1296,26 m/p   0   0,00  374  23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948    T 05 12:17:28  1291,77 m/p   0   0,00  412  20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601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80   H 05 12:18:18  1312,08 m/p  67  20,05  241  31,96  643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17   H 05 12:19:30  1304,19 m/p   0   0,00  301  27,95  767  2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0.cs. Dt: 26015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1   H 05 12:11:16  1360,14 m/p   4  46,73   13  47,20  109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4   H 05 12:13:29  1344,56 m/p  15  42,07   52  44,59  239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2   H 05 12:16:28  1324,14 m/p  50  27,25  160  37,38  479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64   T 05 12:19:06  1306,63 m/p   0   0,00  282  29,22  728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0   H 05 12:19:55  1301,29 m/p   0   0,00  327  26,22  807  20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6   H 05 12:20:23  1298,26 m/p   0   0,00  356  24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74   H 05 12:20:52  1295,14 m/p   0   0,00  384  22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6015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05 12:15:10  1332,96 m/p  36  33,18  105  41,05  364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05 12:15:11  1332,85 m/p  37  32,75  106  40,98  365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5 12:16:36  1323,25 m/p  52  26,40  166  36,97  489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05 12:18:03  1313,56 m/p  63  21,74  229  32,76  618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05 12:20:19  1298,69 m/p   0   0,00  349  24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8   H 05 12:21:08  1293,42 m/p   0   0,00  399  21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60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22   H 05 12:11:12  1360,62 m/p   3  47,15   12  47,26  105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05 12:16:31  1323,81 m/p  51  26,82  163  37,17  484  31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05 12:18:14  1312,34 m/p  66  20,47  238  32,16  639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05 12:18:21  1311,57 m/p  68  19,62  246  31,63  652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45   T 05 12:20:57  1294,60 m/p   0   0,00  389  22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05 12:21:10  1293,21 m/p   0   0,00  405  21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31   H 05 12:21:40  1290,00 m/p   0   0,00  429  19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8   T 05 12:10:01  1335,75 m/p  28  36,56   91  41,99  332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73   H 05 12:11:37  1324,60 m/p  49  27,67  154  37,78  469  3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253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38   H 05 12:10:36  1331,66 m/p  40  31,48  113  40,52  377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56   H 05 12:12:10  1320,81 m/p  55  25,13  179  36,11  525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271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8   H 05 12:24:44  1327,76 m/p  45  24,09  286  28,17  421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327-372   T 05 12:26:28  1316,62 m/p   0   0,00  373  22,12  577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4   H 05 12:26:39  1315,45 m/p   0   0,00  380  21,63  592  2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71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327-373   H 05 12:24:03  1332,21 m/p  37  28,44  263  29,77  374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05 12:24:15  1330,90 m/p  39  27,35  267  29,50  382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18   H 05 12:25:13  1324,64 m/p  54  19,20  315  26,16  468  3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7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5   H 05 12:19:27  1352,49 m/p  20  37,68  145  37,98  171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5   H 05 12:23:38  1324,71 m/p  53  19,74  314  26,23  467  3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26975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07   H 05 12:23:41  1324,38 m/p   0   0,00  316  26,09  472  3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2698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71   H 05 12:18:27  1359,81 m/p  15  40,39   97  41,32  110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5   T 05 12:19:12  1354,69 m/p  19  38,22  131  38,96  154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70   H 05 12:20:33  1345,57 m/p  22  36,59  177  35,76  226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1   T 05 12:25:18  1314,44 m/p   0   0,00  386  21,22  609  2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6874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2   H 05 12:20:16  1341,91 m/p  29  32,78  210  33,46  272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7   H 05 12:22:33  1326,78 m/p  47  23,00  294  27,62  433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8   T 05 12:22:40  1326,02 m/p  48  22,46  301  27,13  446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1   H 05 12:25:07  1310,18 m/p   0   0,00    0   0,00  681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5   H 05 12:25:10  1309,86 m/p   0   0,00    0   0,00  686  2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3   H 05 12:25:11  1309,76 m/p   0   0,00    0   0,00  687  2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7   T 05 12:14:12  1383,83 m/p   4  46,37   27  46,19   29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7   H 05 12:18:03  1356,93 m/p  16  39,85  112  40,28  129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9   H 05 12:18:06  1356,59 m/p  17  39,31  116  40,00  133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2   H 05 12:21:35  1333,15 m/p  34  30,07  257  30,19  358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3   T 05 12:22:43  1325,69 m/p  50  21,37  306  26,78  453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06   H 05 12:23:25  1321,13 m/p   0   0,00  344  24,14  518  3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68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1   T 05 12:14:08  1384,31 m/p   3  46,91   26  46,26   28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3   H 05 12:14:21  1382,76 m/p   6  45,28   30  45,98   32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0   H 05 12:21:35  1333,15 m/p  35  29,52  258  30,12  359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66   T 05 12:22:41  1325,91 m/p  49  21,92  304  26,92  449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25   H 05 12:22:50  1324,93 m/p  52  20,29  313  26,30  463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0   H 05 12:25:12  1309,65 m/p   0   0,00    0   0,00  688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7173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H 05 12:21:06  1351,24 m/p  21  37,13  153  37,43  187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9   H 05 12:22:20  1343,01 m/p  26  34,42  202  34,02  259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8   H 05 12:23:20  1336,40 m/p  32  31,15  235  31,72  323  3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05 12:16:06  1385,70 m/p   1  48,00   23  46,47   25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05 12:22:16  1343,45 m/p  25  34,96  198  34,30  253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H 05 12:23:17  1336,73 m/p  31  31,70  232  31,93  317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8   H 05 12:24:43  1327,37 m/p  46  23,55  290  27,90  428  3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05 12:16:37  1382,05 m/p   7  44,74   32  45,84   34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7   H 05 12:22:26  1342,34 m/p  28  33,33  207  33,67  267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7   H 05 12:24:21  1329,75 m/p  41  26,26  272  29,15  395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2   H 05 12:24:23  1329,54 m/p  42  25,72  274  29,01  400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6   H 05 12:24:25  1329,32 m/p  43  25,18  277  28,80  404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1   H 05 12:25:58  1319,32 m/p   0   0,00  352  23,58  541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5   T 05 12:27:25  1310,09 m/p   0   0,00    0   0,00  683  2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69716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1   H 05 12:25:48  1310,57 m/p   0   0,00  413  19,34  669  2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13   H 05 12:16:41  1371,32 m/p  11  42,57   63  43,69   67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6   H 05 12:21:26  1338,98 m/p  30  32,24  220  32,77  296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H 05 12:24:50  1316,76 m/p   0   0,00  369  22,40  573  2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69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7   H 05 12:20:28  1345,44 m/p  24  35,50  179  35,62  229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17   H 05 12:23:29  1325,49 m/p  51  20,83  310  26,50  459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3   H 05 12:27:41  1298,69 m/p   0   0,00    0   0,00  847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7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30   H 05 12:24:06  1308,71 m/p   0   0,00    0   0,00  704  2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33   H 05 12:24:39  1305,19 m/p   0   0,00    0   0,00  747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05 12:25:13  1301,59 m/p   0   0,00    0   0,00  800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9220 Kg:  3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726   H 05 12:23:41  1321,66 m/p   0   0,00  337  24,63  508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66   H 05 12:23:55  1320,14 m/p   0   0,00  348  23,86  531  2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92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05 12:14:27  1384,41 m/p   2  47,46   25  46,33   27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8   H 05 12:14:47  1382,04 m/p   8  44,20   33  45,77   35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H 05 12:20:27  1342,97 m/p  27  33,87  203  33,95  260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8   H 05 12:23:43  1321,44 m/p   0   0,00  339  24,49  511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0   H 05 12:25:20  1311,04 m/p   0   0,00  411  19,48  662  2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0   H 05 12:26:48  1301,74 m/p   0   0,00    0   0,00  798  2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92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3   H 05 12:16:47  1368,00 m/p  13  41,48   71  43,13   78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8   H 05 12:22:03  1332,34 m/p  36  28,98  260  29,98  370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4   H 05 12:23:23  1323,61 m/p   0   0,00  322  25,67  486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3   H 05 12:23:46  1321,12 m/p   0   0,00  345  24,07  519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99   H 05 12:23:56  1320,04 m/p   0   0,00  349  23,79  532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4   H 05 12:24:06  1318,96 m/p   0   0,00  359  23,10  550  2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13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05 12:16:10  1383,01 m/p   5  45,83   29  46,05   31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05 12:16:56  1377,63 m/p   9  43,65   41  45,22   43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5 12:17:28  1373,91 m/p  10  43,11   51  44,52   55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H 05 12:26:49  1311,80 m/p   0   0,00  405  19,90  650  2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132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4777   H 05 12:23:20  1334,27 m/p  33  30,61  251  30,61  350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1   H 05 12:27:58  1304,54 m/p   0   0,00    0   0,00  757  2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70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5   H 05 12:18:20  1362,62 m/p  14  40,94   86  42,09   95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1   H 05 12:19:18  1356,01 m/p  18  38,76  119  39,79  137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25   H 05 12:25:57  1312,22 m/p   0   0,00  402  20,10  641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70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4   H 05 12:23:14  1329,76 m/p  40  26,81  271  29,22  394  34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9   H 05 12:23:31  1327,91 m/p  44  24,63  285  28,24  420  3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7131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23   T 05 12:21:39  1345,45 m/p  23  36,05  178  35,69  227  40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55   T 05 12:25:21  1321,21 m/p   0   0,00  343  24,21  517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9   T 05 12:26:42  1312,58 m/p   0   0,00  399  20,31  634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7131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42   T 05 12:18:17  1368,30 m/p  12  42,02   68  43,34   75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01   T 05 12:24:55  1324,01 m/p   0   0,00  321  25,74  482  3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27131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6   T 05 12:23:51  1330,93 m/p  38  27,89  266  29,57  381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866   T 05 12:26:24  1314,49 m/p   0   0,00  385  21,29  608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3   T 05 12:26:30  1313,85 m/p   0   0,00  388  21,08  615  2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24894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3   H 05 11:59:26  1387,40 m/p   9  46,56   15  47,03   17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8   H 05 12:00:52  1376,41 m/p  23  44,04   44  45,01   47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0   H 05 12:01:16  1373,37 m/p  31  42,60   55  44,24   59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2   H 05 12:01:22  1372,61 m/p  36  41,70   61  43,83   65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84   H 05 12:02:43  1362,47 m/p  46  39,90   87  42,02   97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94   H 05 12:05:09  1344,56 m/p  83  33,24  188  34,99  240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9   H 05 12:06:15  1336,62 m/p  97  30,72  233  31,86  320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96   H 05 12:09:39  1312,66 m/p 150  21,18  395  20,59  630  2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2489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8   H 05 11:59:17  1388,56 m/p   3  47,64    9  47,44   11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05 11:59:18  1388,43 m/p   4  47,46   10  47,37   12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05 12:06:18  1336,26 m/p 101  30,00  239  31,44  328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05 12:11:27  1300,32 m/p   0   0,00    0   0,00  828  1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489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95   H 05 11:59:19  1388,30 m/p   6  47,10   12  47,23   14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6   H 05 11:59:25  1387,53 m/p   7  46,92   13  47,17   15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1   H 05 12:01:18  1373,12 m/p  34  42,06   58  44,03   62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1   H 05 12:01:19  1372,99 m/p  35  41,88   59  43,97   63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05 12:11:39  1298,96 m/p   0   0,00    0   0,00  841  1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0.cs. Dt: 24764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10177   H 05 12:08:40  1312,47 m/p 153  20,64  401  20,17  636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49   H 05 12:09:58  1303,49 m/p   0   0,00    0   0,00  775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2476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45   H 05 12:00:38  1370,84 m/p  40  40,98   66  43,48   70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35   H 05 12:02:32  1356,57 m/p  53  38,64  117  39,93  134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0   H 05 12:02:35  1356,20 m/p  54  38,46  118  39,86  136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92   H 05 12:04:18  1343,57 m/p  87  32,52  197  34,37  252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24   H 05 12:08:37  1312,82 m/p 149  21,36  393  20,73  626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85   H 05 12:09:28  1306,93 m/p   0   0,00    0   0,00  725  2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2476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51   H 05 12:03:10  1351,88 m/p  64  36,66  147  37,84  179  4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ka István                    1.cs. Dt: 2655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777   T 05 12:12:19  1380,60 m/p  19  44,76   36  45,57   38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865   T 05 12:12:22  1380,24 m/p  20  44,58   37  45,50   39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866   T 05 12:19:52  1328,45 m/p 118  26,94  281  28,52  414  3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50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08   H 05 12:07:52  1331,80 m/p 111  28,20  264  29,70  376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16   H 05 12:09:41  1319,05 m/p 135  23,88  358  23,17  549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08   H 05 12:10:37  1312,59 m/p 151  21,00  398  20,38  633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248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64   H 05 12:03:46  1351,41 m/p  66  36,30  152  37,50  186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141   H 05 12:03:54  1350,43 m/p  69  35,76  159  37,01  196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412   H 05 12:05:29  1338,90 m/p  95  31,08  221  32,70  298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70   H 05 12:07:38  1323,56 m/p 127  25,32  323  25,60  487  3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248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580   H 05 12:07:18  1325,92 m/p 124  25,86  303  26,99  448  3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25446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25-07517    H 05 12:08:44  1348,27 m/p  71  35,40  164  36,66  206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25-07520    H 05 12:11:34  1328,33 m/p 119  26,76  282  28,45  415  3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2.cs. Dt: 254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25-97982    H 05 12:03:59  1383,08 m/p  17  45,12   28  46,12   30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15600    H 05 12:04:53  1376,35 m/p  24  43,86   45  44,94   48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25-97998    H 05 12:07:58  1353,77 m/p  61  37,20  136  38,61  162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15575    H 05 12:10:25  1336,35 m/p  99  30,36  237  31,58  325  3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25027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129   H 05 12:11:07  1309,54 m/p   0   0,00    0   0,00  689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135   H 05 12:12:31  1300,02 m/p   0   0,00    0   0,00  831  1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5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05 12:08:09  1330,19 m/p 114  27,66  269  29,36  390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60   H 05 12:09:53  1318,05 m/p 139  23,16  367  22,54  563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05 12:10:59  1310,45 m/p   0   0,00    0   0,00  676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25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37   H 05 12:03:28  1364,14 m/p  44  40,26   79  42,57   88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5   H 05 12:07:19  1336,11 m/p 102  29,82  240  31,37  329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4   H 05 12:08:19  1329,01 m/p 117  27,12  280  28,59  409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69   H 05 12:10:28  1314,01 m/p 146  21,90  387  21,15  614  2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7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05 11:51:35  1449,57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05 11:59:04  1389,00 m/p   2  47,82    8  47,51   10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05 12:00:56  1374,67 m/p  28  43,14   50  44,59   54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05 12:04:43  1346,51 m/p  74  34,86  171  36,17  218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05 12:04:53  1345,30 m/p  78  34,14  180  35,55  230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82   H 05 12:06:49  1331,38 m/p 112  28,02  265  29,63  380  3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487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0   H 05 12:01:08  1373,15 m/p  33  42,24   57  44,10   61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0   H 05 12:03:01  1359,02 m/p  51  39,00  100  41,11  114  4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255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15404    H 05 12:15:37  1304,68 m/p   0   0,00    0   0,00  755  2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25411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2962    H 05 12:05:20  1370,88 m/p  39  41,16   65  43,55   69  4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25411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35    H 05 12:15:16  1301,15 m/p   0   0,00    0   0,00  809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5397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2761    T 05 12:14:31  1305,36 m/p   0   0,00    0   0,00  744  2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253974 Kg:   9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2098    T 05 12:07:24  1354,92 m/p  57  37,92  127  39,23  150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2762    H 05 12:10:01  1336,27 m/p 100  30,18  238  31,51  327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159    T 05 12:11:30  1325,92 m/p 123  26,04  302  27,06  447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 O-2039     H 05 12:12:24  1319,72 m/p 133  24,24  350  23,72  537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247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40   H 05 12:09:13  1308,69 m/p   0   0,00    0   0,00  705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37   H 05 12:09:51  1304,32 m/p   0   0,00    0   0,00  762  2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2.cs. Dt: 247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36   H 05 12:04:08  1344,81 m/p  81  33,60  186  35,13  236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617   H 05 12:09:50  1304,43 m/p   0   0,00    0   0,00  761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0.cs. Dt: 250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0   H 05 12:07:11  1336,77 m/p  96  30,90  231  32,00  315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61   H 05 12:09:47  1318,46 m/p 137  23,52  363  22,82  557  2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50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2   H 05 12:09:48  1318,34 m/p 138  23,34  364  22,75  558  2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250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3-68491   H 05 12:01:24  1379,39 m/p  21  44,40   38  45,43   40  4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2432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95   H 05 12:03:42  1324,30 m/p 126  25,50  319  25,88  476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5040   H 05 12:05:12  1313,57 m/p 147  21,72  389  21,01  617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178   H 05 12:06:39  1303,37 m/p   0   0,00    0   0,00  776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24879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26   H 05 12:05:39  1340,12 m/p  94  31,26  215  33,11  288  3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17   H 05 11:59:12  1388,35 m/p   5  47,28   11  47,30   13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54   H 05 12:04:53  1345,68 m/p  77  34,32  176  35,83  225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94   H 05 12:06:09  1336,52 m/p  98  30,54  234  31,79  321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H 05 12:11:11  1301,33 m/p   0   0,00    0   0,00  806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1   H 05 12:00:48  1376,07 m/p  25  43,68   46  44,87   49  4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5207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79   H 05 12:05:59  1355,37 m/p  55  38,28  124  39,44  143  4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H 05 12:05:36  1358,17 m/p  52  38,82  106  40,70  121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05 12:07:31  1344,29 m/p  84  33,06  190  34,85  242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05 12:07:35  1343,81 m/p  86  32,70  194  34,57  248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05 12:07:48  1342,26 m/p  91  31,80  208  33,60  268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H 05 12:09:27  1330,57 m/p 113  27,84  268  29,43  386  3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05 12:01:42  1387,32 m/p  10  46,38   16  46,96   18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8   H 05 12:10:47  1321,27 m/p 131  24,60  342  24,28  515  3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247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61   H 05 12:03:30  1347,08 m/p  72  35,22  167  36,45  211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452   H 05 12:08:20  1312,51 m/p 152  20,82  400  20,24  635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98   H 05 12:08:27  1311,70 m/p 156  20,10  406  19,83  651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24238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73   H 05 12:00:47  1340,75 m/p  92  31,62  212  33,32  284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2   H 05 12:01:28  1335,70 m/p 103  29,64  243  31,17  335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7   H 05 12:01:40  1334,23 m/p 109  28,56  253  30,47  352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3   H 05 12:03:15  1322,70 m/p 129  24,96  329  25,18  498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9   H 05 12:04:57  1310,54 m/p 159  19,56  415  19,20  671  2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2423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004   H 05 11:55:31  1380,98 m/p  18  44,94   35  45,63   37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8   H 05 12:05:00  1310,19 m/p   0   0,00    0   0,00  680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6   H 05 12:05:33  1306,31 m/p   0   0,00    0   0,00  733  2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2423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73   H 05 12:00:04  1346,08 m/p  75  34,68  173  36,03  222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37   H 05 12:00:16  1344,59 m/p  82  33,42  187  35,06  238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7   H 05 12:04:20  1314,93 m/p 145  22,08  384  21,36  603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30   H 05 12:04:57  1310,54 m/p 158  19,74  414  19,27  670  2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2538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90   H 05 12:06:15  1362,94 m/p  45  40,08   85  42,16   94  4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53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H 05 12:12:01  1319,27 m/p 134  24,06  356  23,30  545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42   H 05 12:13:37  1308,37 m/p   0   0,00    0   0,00  709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95   H 05 12:13:53  1306,57 m/p   0   0,00    0   0,00  729  2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25332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26   H 05 12:11:00  1326,29 m/p 122  26,22  300  27,20  443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1.cs. Dt: 2476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4806   H 05 12:00:07  1374,93 m/p  27  43,32   48  44,73   52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550   H 05 12:06:49  1325,62 m/p 125  25,68  307  26,71  454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463   H 05 12:09:13  1308,80 m/p   0   0,00    0   0,00  703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487   H 05 12:10:29  1300,10 m/p   0   0,00    0   0,00  830  1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2.cs. Dt: 24764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503   H 05 12:01:12  1366,71 m/p  43  40,44   76  42,78   83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4817   H 05 12:02:12  1359,20 m/p  50  39,18   99  41,18  112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4841   H 05 12:10:23  1300,78 m/p   0   0,00    0   0,00  816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9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1   H 05 12:05:46  1340,48 m/p  93  31,44  213  33,25  285  3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9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7   H 05 11:59:32  1387,01 m/p  12  46,02   18  46,82   20  4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12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0   H 05 12:09:53  1323,24 m/p 128  25,14  324  25,53  490  3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249538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4   H 05 12:06:54  1335,03 m/p 107  28,92  248  30,82  341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9   H 05 12:06:55  1334,91 m/p 108  28,74  249  30,75  342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94   H 05 12:07:05  1333,73 m/p 110  28,38  256  30,26  355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05 12:09:33  1316,37 m/p 142  22,62  377  21,84  583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05 12:10:29  1309,92 m/p   0   0,00    0   0,00  685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35   H 05 12:10:36  1309,12 m/p   0   0,00    0   0,00  698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249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5   H 05 12:04:17  1353,99 m/p  59  37,56  134  38,75  159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6   H 05 12:05:45  1343,30 m/p  89  32,16  200  34,16  256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H 05 12:06:51  1335,39 m/p 105  29,28  245  31,03  338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05 12:10:24  1310,49 m/p 161  19,20    0   0,00  674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H 05 12:10:26  1310,26 m/p   0   0,00    0   0,00  679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05 12:11:50  1300,70 m/p   0   0,00    0   0,00  817  2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536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05 12:07:40  1351,61 m/p  65  36,48  150  37,63  184  4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5501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1   H 05 12:07:29  1360,22 m/p  49  39,36   96  41,39  108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05 12:08:17  1354,44 m/p  58  37,74  132  38,89  156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56   H 05 12:13:09  1320,32 m/p 132  24,42  347  23,93  530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812   H 05 12:14:10  1313,40 m/p 148  21,54  391  20,87  620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10   H 05 12:14:22  1312,05 m/p 154  20,46  403  20,03  645  2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5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48   H 05 12:07:25  1360,71 m/p  48  39,54   93  41,60  104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087   H 05 12:08:25  1353,48 m/p  62  37,02  138  38,47  164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39   H 05 12:10:58  1335,41 m/p 104  29,46  244  31,10  337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8   H 05 12:13:41  1316,68 m/p 140  22,98  371  22,26  575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3   H 05 12:13:44  1316,34 m/p 143  22,44  378  21,77  585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54   H 05 12:15:06  1307,12 m/p   0   0,00    0   0,00  719  2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55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70   H 05 12:08:49  1350,62 m/p  68  35,94  158  37,08  195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05 12:08:53  1350,14 m/p  70  35,58  161  36,87  198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840   H 05 12:09:46  1343,86 m/p  85  32,88  193  34,64  247  3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55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25   H 05 12:06:00  1373,70 m/p  30  42,78   54  44,31   58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26   H 05 12:06:04  1373,21 m/p  32  42,42   56  44,17   60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5   H 05 12:06:45  1368,19 m/p  42  40,62   70  43,20   77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13   H 05 12:15:48  1304,95 m/p   0   0,00    0   0,00  751  2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25550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57   H 05 12:07:36  1361,99 m/p  47  39,72   91  41,74  101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46   H 05 12:15:22  1307,84 m/p   0   0,00    0   0,00  714  2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4938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9   H 05 12:01:17  1375,64 m/p  26  43,50   47  44,80   50  4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05 12:04:24  1352,39 m/p  63  36,84  146  37,91  172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05 12:05:17  1345,94 m/p  76  34,50  174  35,97  223  4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49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37   H 05 12:01:08  1376,78 m/p  22  44,22   43  45,08   46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0   H 05 12:09:06  1318,77 m/p 136  23,70  361  22,96  552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3   H 05 12:10:34  1308,62 m/p   0   0,00    0   0,00  706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0.cs. Dt: 23424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65   H 05 11:54:07  1345,30 m/p  79  33,96  181  35,48  231  4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234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42   H 05 11:54:08  1345,18 m/p  80  33,78  183  35,34  233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48   H 05 11:54:28  1342,61 m/p  90  31,98  205  33,81  264  3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234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56   T 05 11:53:55  1346,85 m/p  73  35,04  168  36,38  213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41   T 05 12:00:13  1299,77 m/p   0   0,00    0   0,00  836  1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20   H 05 12:04:19  1353,90 m/p  60  37,38  135  38,68  160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H 05 12:06:55  1335,06 m/p 106  29,10  247  30,89  340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09   H 05 12:10:25  1310,53 m/p 160  19,38    0   0,00  672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13   H 05 12:11:42  1301,75 m/p   0   0,00    0   0,00  797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2514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82   H 05 12:01:21  1386,23 m/p  15  45,48   22  46,54   24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96   H 05 12:06:04  1351,09 m/p  67  36,12  154  37,36  189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54   H 05 12:11:06  1315,51 m/p 144  22,26  379  21,70  590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6   H 05 12:12:26  1306,40 m/p   0   0,00    0   0,00  732  2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251414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78   H 05 12:12:02  1309,12 m/p   0   0,00    0   0,00  697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48737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51   H 05 11:59:18  1387,27 m/p  11  46,20   17  46,89   19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4   H 05 11:59:21  1386,88 m/p  13  45,84   19  46,75   21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25   H 05 11:59:35  1385,08 m/p  16  45,30   24  46,40   26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4   H 05 12:01:26  1370,96 m/p  38  41,34   64  43,62   68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30   H 05 12:01:47  1368,32 m/p  41  40,80   67  43,41   74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2   H 05 12:03:33  1355,15 m/p  56  38,10  126  39,30  148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5   H 05 12:07:24  1327,31 m/p 121  26,40  291  27,83  429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21   H 05 12:08:57  1316,42 m/p 141  22,80  376  21,91  580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8   H 05 12:09:35  1312,02 m/p 155  20,28  404  19,97  646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1   H 05 12:09:46  1310,75 m/p 157  19,92  412  19,41  667  2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05 11:59:16  1387,53 m/p   8  46,74   14  47,10   16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05 11:59:24  1386,49 m/p  14  45,66   21  46,61   23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05 12:01:03  1373,86 m/p  29  42,96   52  44,45   56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05 12:01:13  1372,59 m/p  37  41,52   62  43,76   66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05 12:07:17  1328,13 m/p 120  26,58  284  28,31  417  3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05 12:05:09  1343,44 m/p  88  32,34  199  34,23  254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05 12:07:06  1329,43 m/p 115  27,48  276  28,87  403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05 12:07:09  1329,08 m/p 116  27,30  279  28,66  407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H 05 12:08:08  1322,13 m/p 130  24,78  333  24,90  503  3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265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M-128947    H 05 12:21:35  1318,56 m/p  46  34,36  194  35,10  556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85    H 05 12:22:45  1310,97 m/p  64  28,90  252  31,23  663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M-128945    T 05 12:23:11  1308,18 m/p  70  27,08  270  30,03  710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265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28    H 05 12:22:08  1314,97 m/p  56  31,33  219  33,43  602  2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265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77   T 05 12:21:00  1323,18 m/p  37  37,09  167  36,91  491  3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57   H 05 12:22:02  1316,41 m/p  52  32,54  205  34,37  581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81   H 05 12:22:24  1314,02 m/p  58  30,72  227  32,90  613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94   H 05 12:22:30  1313,37 m/p  59  30,42  230  32,70  621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13   H 05 12:25:05  1296,83 m/p  87  21,93  369  23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65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7   T 05 12:22:09  1315,65 m/p  54  31,93  211  33,97  589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83   H 05 12:23:12  1308,85 m/p  69  27,39  268  30,16  702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79   T 05 12:25:19  1295,36 m/p  91  20,72  383  22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0.cs. Dt: 257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821    H 05 12:14:00  1327,42 m/p  26  40,42  138  38,85  427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66    H 05 12:14:05  1326,85 m/p  27  40,12  139  38,78  432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57    H 05 12:14:16  1325,60 m/p  30  39,21  148  38,18  457  3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257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115    H 05 12:16:14  1312,31 m/p  61  29,81  239  32,10  640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802    H 05 12:16:35  1309,97 m/p  66  28,29  260  30,69  684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673    H 05 12:17:17  1305,33 m/p  72  26,48  291  28,62  745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257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74    H 05 12:13:55  1327,99 m/p  24  41,03  134  39,11  418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82    H 05 12:14:23  1324,80 m/p  32  38,60  152  37,91  465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739    H 05 12:14:58  1320,84 m/p  40  36,18  178  36,17  524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 O-1995     H 05 12:16:10  1312,76 m/p  60  30,11  234  32,43  627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42    H 05 12:18:52  1294,93 m/p  92  20,41  386  22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69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05 12:23:21  1327,56 m/p  25  40,72  137  38,91  425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05 12:24:23  1320,85 m/p  39  36,48  177  36,24  523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44    H 05 12:24:26  1320,52 m/p  41  35,87  182  35,91  528  3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269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8-15597    H 05 12:24:31  1319,99 m/p  44  34,96  186  35,64  535  2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63790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57   H 05 12:22:09  1304,92 m/p  76  25,26  295  28,35  753  2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8   H 05 12:18:30  1328,92 m/p  22  41,63  130  39,38  410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263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23   H 05 12:21:02  1312,17 m/p  62  29,51  240  32,03  642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9   H 05 12:21:31  1309,02 m/p  68  27,69  267  30,23  700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05 12:22:07  1305,14 m/p  75  25,57  294  28,42  749  2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0   H 05 12:23:08  1298,61 m/p  83  23,14  350  24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257620 Kg:  6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64    H 05 12:11:58  1342,00 m/p  12  44,67   61  43,99  270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0    H 05 12:12:18  1339,68 m/p  17  43,15   75  43,06  291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6    H 05 12:14:34  1324,07 m/p  35  37,69  161  37,31  481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67    T 05 12:16:35  1310,49 m/p  65  28,60  257  30,89  673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57    H 05 12:19:25  1291,87 m/p  95  19,50  411  20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2576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3454    H 05 12:14:25  1325,09 m/p  31  38,91  150  38,04  462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2    H 05 12:15:36  1317,08 m/p  50  33,15  201  34,64  569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123    H 05 12:16:45  1309,38 m/p  67  27,99  263  30,49  692  2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673    H 05 12:19:28  1291,54 m/p  96  19,20  416  20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2576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8-0805-917    H 05 12:11:49  1343,05 m/p  10  45,27   57  44,26  258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3    H 05 12:11:52  1342,70 m/p  11  44,97   59  44,12  262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01    H 05 12:13:52  1328,85 m/p  23  41,33  132  39,25  412  3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2671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35    T 05 12:23:43  1311,45 m/p  63  29,20  248  31,50  656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557    H 05 12:25:55  1297,44 m/p  85  22,53  366  23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2.cs. Dt: 2671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31    H 05 12:22:53  1316,84 m/p  51  32,84  203  34,50  571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57    T 05 12:25:55  1297,44 m/p  86  22,23  367  23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622 Kg:  2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05 12:23:03  1317,97 m/p  47  34,05  197  34,90  564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0   H 05 12:23:07  1317,53 m/p  49  33,45  200  34,70  567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3   H 05 12:24:57  1305,75 m/p  71  26,78  287  28,89  737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78   H 05 12:25:16  1303,74 m/p  77  24,96  305  27,69  771  2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6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2   H 05 12:25:01  1305,32 m/p  73  26,17  292  28,55  746  2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6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05 12:16:00  1365,37 m/p   1  48,00    8  47,53   85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2   T 05 12:17:27  1355,35 m/p   2  47,70   20  46,73  145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05 12:20:52  1332,29 m/p  19  42,54  111  40,65  371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9   H 05 12:23:22  1315,92 m/p  53  32,24  210  34,03  588  2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7184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5   H 05 12:17:19  1354,09 m/p   3  47,39   25  46,40  158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2   H 05 12:17:34  1352,37 m/p   6  46,48   29  46,13  175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1   H 05 12:18:08  1348,51 m/p   7  46,18   40  45,39  203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05 12:19:07  1341,85 m/p  14  44,06   63  43,86  273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05 12:19:14  1341,06 m/p  15  43,76   68  43,52  279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4   H 05 12:19:31  1339,16 m/p  18  42,85   76  42,99  295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05 12:21:32  1325,76 m/p  29  39,51  147  38,24  452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05 12:21:49  1323,89 m/p  36  37,39  162  37,24  483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7   H 05 12:22:21  1320,41 m/p  42  35,57  183  35,84  529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4   H 05 12:22:44  1317,91 m/p  48  33,75  198  34,84  565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4   H 05 12:25:25  1300,69 m/p  80  24,05  331  25,95  818  2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7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6   H 05 12:17:21  1353,86 m/p   4  47,09   26  46,33  161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05 12:19:16  1340,84 m/p  16  43,45   72  43,26  283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05 12:20:48  1330,60 m/p  20  42,24  118  40,18  385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3   H 05 12:20:56  1329,71 m/p  21  41,94  126  39,65  398  3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7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1   H 05 12:17:34  1352,37 m/p   5  46,79   28  46,20  174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05 12:18:22  1346,92 m/p   8  45,88   45  45,06  212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1   H 05 12:18:35  1345,45 m/p   9  45,57   50  44,73  228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H 05 12:19:06  1341,96 m/p  13  44,36   62  43,92  271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05 12:21:32  1325,76 m/p  28  39,81  146  38,31  451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05 12:24:43  1305,14 m/p  74  25,87  293  28,49  748  2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64272   H 05 12:25:36  1299,53 m/p  82  23,44  344  25,08  838  1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H 05 12:26:30  1293,87 m/p  94  19,81  394  21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63881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11   H 05 12:20:02  1319,14 m/p  45  34,66  191  35,30  548  2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8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05 12:19:42  1321,34 m/p  38  36,78  173  36,51  513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6169   H 05 12:19:54  1320,02 m/p  43  35,27  185  35,70  534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6   H 05 12:23:48  1294,76 m/p  93  20,11  387  22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638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66   T 05 12:19:16  1324,22 m/p  33  38,30  158  37,51  477  3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71   H 05 12:24:33  1314,97 m/p  55  31,63  218  33,50  601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79   H 05 12:23:08  1324,15 m/p  34  38,00  159  37,44  478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64   H 05 12:26:46  1300,88 m/p  79  24,35  329  26,08  813  2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48   T 05 12:27:25  1296,80 m/p  88  21,63  371  23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5   H 05 12:27:33  1295,97 m/p  89  21,32  377  22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01   H 05 12:27:36  1295,66 m/p  90  21,02  382  22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9   H 05 12:24:40  1314,22 m/p  57  31,02  226  32,97  612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18   H 05 12:26:57  1299,72 m/p  81  23,75  343  25,15  837  1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67   H 05 12:27:11  1298,26 m/p  84  22,84  355  24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ígh János                      2.cs. Dt: 257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4-1271   H 05 12:17:22  1302,29 m/p  78  24,66  318  26,82  791  2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István                  1.cs. Dt: 280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2-28262   H 05 12:43:58  1250,58 m/p  37  24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0.cs. Dt: 270957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1   H 05 12:29:54  1290,89 m/p  14  39,49  419  20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41   T 05 12:36:41  1250,47 m/p  38  23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70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3   H 05 12:36:45  1250,09 m/p  39  23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270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6   H 05 12:25:16  1320,02 m/p   1  48,00  184  35,77  533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00   H 05 12:25:21  1319,49 m/p   2  47,35  189  35,44  540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9   H 05 12:25:29  1318,63 m/p   3  46,69  193  35,17  555  2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70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9   H 05 12:29:57  1288,20 m/p  16  38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70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1   H 05 12:29:01  1293,95 m/p  11  41,45  393  21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708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95   H 05 12:30:36  1286,06 m/p  18  36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2   H 05 12:30:47  1284,95 m/p  20  35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0   H 05 12:38:10  1241,46 m/p  44  19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27086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3-74138   T 05 12:38:23  1240,32 m/p  45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05 12:34:17  1315,13 m/p   4  46,04  217  33,57  599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05 12:36:04  1304,28 m/p   8  43,42  299  28,09  765  2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5 12:39:05  1286,32 m/p  17  37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7   H 05 12:42:51  1264,58 m/p  32  27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28181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9   H 05 12:44:45  1253,89 m/p  35  25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03   H 05 12:44:50  1253,42 m/p  36  25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705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37   H 05 12:30:28  1285,23 m/p  19  36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33   T 05 12:35:00  1258,13 m/p  33  27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8221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1579   H 05 12:40:27  1280,19 m/p  21  34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1580   H 05 12:40:50  1277,96 m/p  24  32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1582   T 05 12:41:37  1273,45 m/p  29  29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82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356   H 05 12:39:04  1288,27 m/p  15  38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578   H 05 12:40:43  1278,64 m/p  22  34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078   H 05 12:44:44  1255,79 m/p  34  26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82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858   H 05 12:40:45  1278,45 m/p  23  3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2-29001   H 05 12:40:59  1277,10 m/p  25  32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577   H 05 12:43:03  1265,26 m/p  31  28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7104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0   H 05 12:28:53  1297,57 m/p   9  42,76  362  23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28   H 05 12:32:45  1273,99 m/p  28  30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4   H 05 12:32:57  1272,79 m/p  30  29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33   H 05 12:37:46  1244,64 m/p  40  22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10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05 12:26:10  1314,67 m/p   5  45,38  221  33,30  605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2   H 05 12:26:40  1311,49 m/p   6  44,73  247  31,56  654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44   H 05 12:26:41  1311,38 m/p   7  44,07  249  31,43  658  2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9   H 05 12:29:27  1294,06 m/p  10  42,11  392  21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05 12:29:34  1293,34 m/p  12  40,80  402  21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45   H 05 12:32:19  1276,59 m/p  26  31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05 12:32:23  1276,19 m/p  27  3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8   H 05 12:38:19  1241,50 m/p  43  20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10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8   H 05 12:29:38  1292,93 m/p  13  40,15  406  20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7   H 05 12:38:16  1241,79 m/p  41  21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3   H 05 12:38:17  1241,69 m/p  42  21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79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05 12:24:28  1366,15 m/p   2  47,37   77  42,71   84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3   H 05 12:25:27  1359,62 m/p   3  46,75   98  41,25  111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80   H 05 12:31:44  1319,27 m/p  15  39,23  355  23,37  544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9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2   H 05 12:29:40  1332,27 m/p   9  42,99  261  29,91  372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3   H 05 12:33:37  1307,64 m/p  20  36,10    0   0,00  716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65   H 05 12:35:29  1296,31 m/p  36  26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76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1   H 05 12:33:28  1294,75 m/p  37  25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76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8   H 05 12:27:09  1334,24 m/p   7  44,24  252  30,54  351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5   T 05 12:28:30  1325,60 m/p  11  41,74  309  26,57  456  32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6   T 05 12:29:41  1318,12 m/p  16  38,61  365  22,68  561  28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992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7595   H 05 12:49:24  1304,43 m/p  27  31,72    0   0,00  760  22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21   T 05 12:50:22  1298,96 m/p  32  28,59    0   0,00  840  1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29923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74   H 05 12:49:20  1304,81 m/p  26  32,35    0   0,00  754  22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95651   T 05 12:49:39  1303,01 m/p  28  31,10    0   0,00  784  2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773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3   T 05 12:27:55  1333,89 m/p   8  43,62  255  30,33  354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7   H 05 12:28:53  1327,72 m/p  10  42,37  287  28,10  422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7   T 05 12:29:17  1325,18 m/p  12  41,11  311  26,43  460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88   T 05 12:32:24  1305,73 m/p  21  35,48    0   0,00  738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94   T 05 12:32:32  1304,92 m/p  25  32,97    0   0,00  752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27733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6   T 05 12:30:50  1315,44 m/p  18  37,36  381  21,57  593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97   H 05 12:32:57  1302,36 m/p  29  30,47    0   0,00  790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79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0   H 05 12:34:42  1301,48 m/p  30  29,84    0   0,00  802  2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9   H 05 12:36:05  1293,14 m/p  38  24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8   H 05 12:36:14  1292,25 m/p  42  22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7   H 05 12:36:15  1292,15 m/p  44  21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7942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20   H 05 12:31:22  1322,00 m/p  14  39,86  335  24,77  505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05 12:36:10  1292,65 m/p  41  22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311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906   H 05 12:58:34  1305,52 m/p  22  34,85    0   0,00  741  2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9   T 05 13:00:52  1293,05 m/p  39  24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0   H 05 13:01:02  1292,16 m/p  43  2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311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74   H 05 13:00:54  1292,87 m/p  40  2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54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26   H 05 12:37:43  1297,66 m/p  33  27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5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34   H 05 12:25:23  1341,72 m/p   5  45,50  211  33,39  274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36   T 05 12:25:44  1339,43 m/p   6  44,87  217  32,97  292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15   H 05 12:28:07  1324,10 m/p  13  40,49  320  25,81  480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55   H 05 12:31:06  1305,38 m/p  23  34,23    0   0,00  743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7   H 05 12:32:25  1297,29 m/p  34  27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2.cs. Dt: 27557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32   H 05 12:31:10  1304,97 m/p  24  33,60    0   0,00  750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79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05 12:27:15  1346,63 m/p   4  46,12  170  36,24  216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05 12:31:53  1317,18 m/p  17  37,98  368  22,47  568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05 12:33:17  1308,54 m/p  19  36,73    0   0,00  708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05 12:35:14  1296,68 m/p  35  26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79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6   H 05 12:21:58  1381,86 m/p   1  48,00   34  45,70   36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8   H 05 12:36:33  1288,80 m/p  46  19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7613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946   T 05 12:34:44  1285,92 m/p  47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613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0-421-11811   H 05 12:32:15  1300,97 m/p  31  29,22    0   0,00  811  2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23   H 05 12:34:00  1290,33 m/p  45  20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268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44   H 05 12:22:41  1324,47 m/p  37  30,72  156  37,64  471  3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8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05 12:21:23  1333,01 m/p  23  37,44  102  41,25  361  3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8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5   H 05 12:22:21  1326,65 m/p  32  33,12  142  38,58  438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5 12:22:25  1326,21 m/p  35  31,68  145  38,38  445  3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837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3   H 05 12:25:56  1303,10 m/p   0   0,00  314  27,08  783  2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6837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19   H 05 12:24:26  1312,66 m/p  50  24,48  235  32,36  629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1   H 05 12:25:51  1303,63 m/p   0   0,00  307  27,55  773  2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553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65   H 05 12:16:11  1368,89 m/p   5  46,08    6  47,67   72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4   T 05 12:20:10  1341,65 m/p  17  40,32   65  43,72  276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2   H 05 12:20:13  1341,31 m/p  18  39,84   66  43,66  277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12   T 05 12:20:17  1340,87 m/p  19  39,36   71  43,32  282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07   T 05 12:21:28  1332,99 m/p  24  36,96  103  41,18  362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3   T 05 12:21:42  1331,45 m/p  27  35,52  115  40,38  379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9   H 05 12:21:49  1330,68 m/p  28  35,04  116  40,32  383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76   H 05 12:23:44  1318,16 m/p  44  27,36  196  34,97  560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63   T 05 12:26:04  1303,23 m/p   0   0,00  311  27,29  780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7   H 05 12:19:19  1347,37 m/p  14  41,76   43  45,19  209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96   H 05 12:27:07  1296,63 m/p   0   0,00  373  23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50   T 05 12:23:18  1320,97 m/p  41  28,80  176  36,31  522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77   H 05 12:25:06  1309,38 m/p  57  21,12  262  30,56  691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H 05 12:28:04  1290,71 m/p   0   0,00  422  19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58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05 12:14:25  1330,63 m/p  29  34,56  117  40,25  384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05 12:16:15  1318,20 m/p  43  27,84  195  35,04  559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05 12:17:21  1310,85 m/p  55  22,08  254  31,09  665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05 12:17:59  1306,66 m/p  60  19,68  281  29,29  727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7   H 05 12:18:21  1304,25 m/p   0   0,00  300  28,02  766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25869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5   H 05 12:17:20  1310,96 m/p  54  22,56  253  31,16  664  2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71319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05 12:20:37  1352,38 m/p   9  44,16   27  46,26  173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3   H 05 12:21:58  1343,34 m/p  16  40,80   56  44,32  255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8   H 05 12:24:58  1323,68 m/p  38  30,24  164  37,11  485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98   H 05 12:26:47  1312,05 m/p  51  24,00  242  31,90  644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5   H 05 12:28:22  1302,08 m/p   0   0,00  319  26,75  793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5   H 05 12:30:21  1289,80 m/p   0   0,00  430  19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13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05 12:21:50  1344,23 m/p  15  41,28   53  44,53  244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H 05 12:25:27  1320,56 m/p  42  28,32  181  35,97  527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H 05 12:27:26  1307,94 m/p  59  20,16  272  29,89  712  2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713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H 05 12:09:51  1429,07 m/p   2  47,52    2  47,93    3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5   H 05 12:20:39  1352,15 m/p  10  43,68   32  45,93  178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1   H 05 12:21:06  1349,13 m/p  13  42,24   38  45,53  201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05 12:26:49  1311,84 m/p  53  23,04  244  31,76  648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01   H 05 12:29:52  1292,77 m/p   0   0,00  409  20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H 05 12:30:07  1291,23 m/p   0   0,00  417  20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26903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4   H 05 12:21:58  1332,03 m/p  26  36,00  112  40,58  375  3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690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05 12:20:43  1340,32 m/p  20  38,88   73  43,19  286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05 12:23:26  1322,43 m/p  39  29,76  170  36,71  500  3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690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05 12:05:52  1447,41 m/p   1  48,00    1  48,00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05 12:21:52  1332,69 m/p  25  36,48  107  40,92  366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5 12:22:49  1326,45 m/p  33  32,64  143  38,51  440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05 12:27:27  1296,82 m/p   0   0,00  370  23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7467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3   H 05 12:19:42  1375,43 m/p   4  46,56    4  47,80   51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83   H 05 12:29:38  1310,26 m/p  56  21,60  259  30,76  678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3   H 05 12:31:31  1298,59 m/p   0   0,00  351  24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7   H 05 12:31:42  1297,47 m/p   0   0,00  364  23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74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05 12:21:35  1362,58 m/p   6  45,60   10  47,40   96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05 12:22:41  1355,19 m/p   7  45,12   22  46,60  147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05 12:22:43  1354,97 m/p   8  44,64   23  46,53  149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05 12:27:55  1321,08 m/p  40  29,28  175  36,37  520  3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74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9   H 05 12:23:19  1350,97 m/p  11  43,20   36  45,66  190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H 05 12:25:57  1333,69 m/p  22  37,92  100  41,38  356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05 12:28:55  1314,75 m/p  47  25,92  220  33,37  604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2   H 05 12:28:59  1314,33 m/p  48  25,44  224  33,10  610  2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0   H 05 12:29:54  1308,59 m/p  58  20,64  269  30,09  707  2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68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25   H 05 12:28:16  1289,54 m/p   0   0,00  431  19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68568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515   H 05 12:27:44  1292,85 m/p   0   0,00  407  20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7009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20   H 05 12:23:15  1328,86 m/p  30  34,08  131  39,31  411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7   H 05 12:25:44  1312,82 m/p  49  24,96  233  32,50  625  26,7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2   H 05 12:29:07  1291,58 m/p   0   0,00  414  2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700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H 05 12:16:06  1377,31 m/p   3  47,04    3  47,87   44  46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H 05 12:19:57  1350,79 m/p  12  42,72   37  45,59  193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05 12:22:03  1336,75 m/p  21  38,40   85  42,39  316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05 12:24:57  1317,83 m/p  45  26,88  199  34,77  566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3   H 05 12:25:53  1311,86 m/p  52  23,52  243  31,83  647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8   H 05 12:26:52  1305,62 m/p   0   0,00  289  28,76  740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05 12:29:11  1291,16 m/p   0   0,00  418  20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700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4   H 05 12:29:27  1289,52 m/p   0   0,00  432  1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8003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23   H 05 12:31:04  1326,73 m/p  31  33,60  140  38,71  435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61   H 05 12:34:28  1305,70 m/p  61  19,20  288  28,82  739  2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28003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77   H 05 12:31:09  1326,21 m/p  34  32,16  144  38,44  444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16   T 05 12:31:25  1324,54 m/p  36  31,20  155  37,71  470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27   H 05 12:32:39  1316,86 m/p  46  26,40  202  34,57  570  2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264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9   H 05 12:19:49  1323,12 m/p  70  20,01  325  25,46  493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5143-110   H 05 12:19:49  1323,12 m/p  71  19,61  326  25,39  494  3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264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05 12:15:35  1351,75 m/p  36  33,80  148  37,77  182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7   H 05 12:16:26  1345,90 m/p  40  32,18  175  35,90  224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05 12:21:58  1309,03 m/p   0   0,00    0   0,00  699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05 12:19:16  1326,77 m/p  64  22,45  295  27,55  434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66   H 05 12:19:38  1324,33 m/p  68  20,82  317  26,02  474  31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2   H 05 12:19:38  1324,33 m/p  69  20,42  318  25,95  475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1   H 05 12:19:56  1322,34 m/p  72  19,20  331  25,04  501  3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264189 Kg:  24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05 12:18:44  1329,26 m/p  62  23,26  278  28,73  405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92   H 05 12:22:17  1305,93 m/p   0   0,00    0   0,00  736  2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418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98   H 05 12:14:02  1361,46 m/p  17  41,51   92  41,67  103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3   H 05 12:15:19  1352,51 m/p  35  34,21  144  38,05  170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04   H 05 12:15:57  1348,14 m/p  38  32,99  165  36,59  207  4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2.cs. Dt: 2641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4   H 05 12:15:33  1350,90 m/p  37  33,40  156  37,22  192  4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5910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2   H 05 12:13:34  1338,57 m/p  49  28,53  223  32,56  300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H 05 12:13:45  1337,31 m/p  52  27,31  228  32,21  308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4   H 05 12:15:59  1322,07 m/p   0   0,00  334  24,83  504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0   H 05 12:16:05  1321,39 m/p   0   0,00  340  24,42  512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03   H 05 12:16:48  1316,58 m/p   0   0,00  374  22,05  578  2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25910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81   H 05 12:17:34  1311,47 m/p   0   0,00  408  19,69  655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263857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67   H 05 12:18:26  1329,60 m/p  60  24,07  273  29,08  399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05 12:18:38  1328,26 m/p  63  22,85  283  28,38  416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0   H 05 12:22:26  1303,33 m/p   0   0,00    0   0,00  778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2.cs. Dt: 26385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674   H 05 12:20:59  1312,73 m/p   0   0,00  394  20,66  628  2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25807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92   H 05 12:09:13  1363,90 m/p  14  42,73   80  42,50   89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00   T 05 12:10:40  1353,53 m/p  30  36,24  137  38,54  163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90   H 05 12:12:04  1343,66 m/p  45  30,15  195  34,50  249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42   H 05 12:16:50  1311,12 m/p   0   0,00  410  19,55  661  2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580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6   T 05 12:04:57  1395,37 m/p   1  48,00    2  47,93    4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0   H 05 12:17:09  1309,02 m/p   0   0,00    0   0,00  701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2580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43   H 05 12:05:28  1391,48 m/p   3  47,19    4  47,79    6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01   T 05 12:09:57  1358,64 m/p  20  40,29  104  40,83  119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58   H 05 12:10:12  1356,85 m/p  22  39,48  113  40,21  130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51   H 05 12:13:00  1337,17 m/p  53  26,91  229  32,14  310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1   T 05 12:16:46  1311,57 m/p   0   0,00  407  19,76  653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8   H 05 12:18:21  1301,10 m/p   0   0,00    0   0,00  810  2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25847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19   H 05 12:08:09  1373,76 m/p   9  44,75   53  44,38   57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25   H 05 12:13:30  1335,78 m/p  55  26,10  241  31,30  331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83   H 05 12:17:16  1310,27 m/p   0   0,00    0   0,00  677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07   H 05 12:17:25  1309,28 m/p   0   0,00    0   0,00  693  2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8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9   T 05 12:07:40  1377,30 m/p   8  45,16   42  45,15   45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31   T 05 12:10:38  1355,86 m/p  26  37,86  121  39,65  139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37   H 05 12:14:53  1326,30 m/p  66  21,63  299  27,27  442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415   T 05 12:15:28  1322,34 m/p   0   0,00  332  24,97  502  3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258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99   T 05 12:10:30  1356,81 m/p  24  38,67  115  40,07  132  4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568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01   H 05 12:08:31  1362,32 m/p  16  41,92   89  41,88   99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72   H 05 12:09:01  1358,72 m/p  19  40,70  103  40,90  117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93   H 05 12:09:29  1355,37 m/p  27  37,45  123  39,51  142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1   H 05 12:11:03  1344,26 m/p  43  30,96  191  34,78  243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2   H 05 12:12:27  1334,48 m/p  56  25,69  250  30,68  348  3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568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1   H 05 12:11:52  1338,53 m/p  50  28,12  224  32,49  301  3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57323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54   T 05 12:06:38  1378,76 m/p   7  45,57   40  45,29   42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05 12:08:53  1362,34 m/p  15  42,32   88  41,95   98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T 05 12:09:47  1355,88 m/p  25  38,26  120  39,72  138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9   H 05 12:09:56  1354,81 m/p  28  37,05  130  39,03  153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05 12:11:24  1344,43 m/p  42  31,37  189  34,92  241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H 05 12:11:39  1342,67 m/p  47  29,34  204  33,88  263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3   T 05 12:12:20  1337,90 m/p  51  27,72  226  32,35  303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05 12:13:28  1330,06 m/p  59  24,47  270  29,29  391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1   H 05 12:14:11  1325,15 m/p  67  21,23  312  26,37  461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8   T 05 12:14:43  1321,53 m/p   0   0,00  338  24,56  510  3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05 12:04:28  1394,96 m/p   2  47,59    3  47,86    5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3   T 05 12:05:33  1386,81 m/p   5  46,38   20  46,68   22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05 12:11:18  1345,13 m/p  41  31,77  184  35,27  234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05 12:13:09  1332,24 m/p  58  24,88  262  29,84  373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6   T 05 12:13:59  1326,52 m/p  65  22,04  297  27,41  439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05 12:17:15  1304,55 m/p   0   0,00    0   0,00  756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57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05 12:08:34  1364,63 m/p  13  43,13   78  42,64   87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9   T 05 12:09:22  1358,86 m/p  18  41,10  102  40,97  116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70   H 05 12:09:36  1357,19 m/p  21  39,89  110  40,42  127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4   H 05 12:09:39  1356,83 m/p  23  39,08  114  40,14  131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3   H 05 12:10:14  1352,67 m/p  34  34,61  143  38,12  169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9   H 05 12:12:33  1336,40 m/p  54  26,50  236  31,65  324  3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579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05 12:06:36  1382,49 m/p   6  45,97   31  45,91   33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9   H 05 12:12:32  1339,88 m/p  48  28,94  216  33,04  290  3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257993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19   H 05 12:10:29  1354,30 m/p  29  36,64  133  38,82  157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05 12:10:40  1353,00 m/p  32  35,43  141  38,26  167  4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59376 Kg:  6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80   H 05 12:09:33  1368,27 m/p  10  44,35   69  43,27   76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9   T 05 12:11:44  1352,69 m/p  33  35,02  142  38,19  168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2509   T 05 12:12:58  1344,04 m/p  44  30,56  192  34,71  245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3   H 05 12:13:02  1343,58 m/p  46  29,75  196  34,43  251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5   T 05 12:14:26  1333,90 m/p  57  25,28  254  30,40  353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2   H 05 12:16:14  1321,67 m/p   0   0,00  336  24,70  507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50   H 05 12:16:17  1321,33 m/p   0   0,00  341  24,35  514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06   T 05 12:16:20  1321,00 m/p   0   0,00  346  24,00  521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84   T 05 12:16:35  1319,32 m/p   0   0,00  353  23,51  542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0   H 05 12:16:40  1318,76 m/p   0   0,00  362  22,89  553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9   H 05 12:16:46  1318,09 m/p   0   0,00  366  22,61  562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7   H 05 12:16:58  1316,75 m/p   0   0,00  370  22,33  574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18   H 05 12:16:59  1316,64 m/p   0   0,00  372  22,19  576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3   T 05 12:17:33  1312,86 m/p   0   0,00  392  20,80  624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87   H 05 12:18:49  1304,50 m/p   0   0,00    0   0,00  759  2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0   T 05 12:19:16  1301,55 m/p   0   0,00    0   0,00  801  2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37   H 05 12:19:22  1300,90 m/p   0   0,00    0   0,00  812  2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2   H 05 12:19:24  1300,68 m/p   0   0,00    0   0,00  819  2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05 12:06:29  1390,77 m/p   4  46,78    5  47,72    7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05 12:09:43  1367,06 m/p  11  43,94   73  42,99   80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05 12:11:39  1353,28 m/p  31  35,83  139  38,40  165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05 12:12:37  1346,48 m/p  39  32,59  172  36,10  219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05 12:15:05  1329,46 m/p  61  23,66  275  28,94  401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05 12:19:04  1302,86 m/p   0   0,00    0   0,00  787  2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59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05 12:09:45  1366,82 m/p  12  43,54   74  42,92   81  4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2765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77   H 05 12:23:37  1357,98 m/p  13  40,95  107  40,63  124  4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27652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6877   H 05 12:32:36  1300,60 m/p  50  19,20    0   0,00  824  1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907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05 12:29:07  1390,47 m/p   1  48,00    6  47,65    8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795   H 05 12:30:48  1379,37 m/p   3  46,82   39  45,36   41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05 12:33:28  1362,14 m/p   9  43,30   90  41,81  100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05 12:39:19  1325,81 m/p  37  26,84  305  26,85  450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05 12:39:21  1325,61 m/p  38  26,25  308  26,64  455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6   H 05 12:39:49  1322,79 m/p  40  25,08  328  25,25  497  3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907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05 12:29:20  1389,03 m/p   2  47,41    7  47,58    9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05 12:34:32  1355,37 m/p  16  39,18  122  39,58  141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3   H 05 12:35:20  1350,33 m/p  21  36,24  160  36,94  197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05 12:35:24  1349,91 m/p  22  35,66  162  36,80  199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034   H 05 12:37:31  1336,78 m/p  33  29,19  230  32,07  314  3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dl Ferenc                      1.cs. Dt: 2968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5912   H 05 12:40:15  1347,77 m/p  24  34,48  166  36,52  208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5906   H 05 12:40:25  1346,75 m/p  25  33,89  169  36,31  214  4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768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06   H 05 12:24:48  1351,60 m/p  20  36,83  151  37,57  185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70   H 05 12:27:39  1333,05 m/p  34  28,60  259  30,05  360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40   H 05 12:28:31  1327,51 m/p  35  28,02  289  27,97  426  3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758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05   H 05 12:23:13  1357,46 m/p  15  39,77  109  40,49  126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42   H 05 12:32:04  1300,81 m/p  49  19,79    0   0,00  815  2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18   H 05 12:32:06  1300,60 m/p   0   0,00    0   0,00  825  1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758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405   H 05 12:29:33  1316,43 m/p  44  22,73  375  21,98  579  28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88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05 12:32:11  1360,56 m/p  10  42,71   94  41,53  106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05 12:32:12  1360,46 m/p  11  42,12   95  41,46  107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05 12:33:35  1351,64 m/p  19  37,42  149  37,70  183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1   H 05 12:39:56  1312,62 m/p  46  21,55  396  20,52  631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05 12:40:08  1311,43 m/p  48  20,38  409  19,62  657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288706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05 12:35:33  1339,31 m/p  29  31,54  218  32,90  293  3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270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10   H 05 12:16:53  1374,69 m/p   4  46,24   49  44,66   53  4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270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4   H 05 12:19:46  1354,85 m/p  17  38,60  128  39,17  151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34   H 05 12:22:20  1337,66 m/p  32  29,78  227  32,28  305  37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76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05 12:22:21  1366,77 m/p   6  45,06   75  42,85   82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4   H 05 12:25:55  1343,10 m/p  26  33,31  201  34,09  257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05 12:29:02  1323,08 m/p  39  25,67  327  25,32  495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05   H 05 12:30:18  1315,11 m/p  45  22,14  383  21,43  600  2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76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24   H 05 12:28:31  1326,35 m/p  36  27,43  298  27,34  441  3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7669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51   H 05 12:29:42  1319,50 m/p  41  24,49  351  23,65  539  2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76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05 12:24:14  1354,82 m/p  18  38,01  129  39,10  152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58   H 05 12:26:07  1342,44 m/p  27  32,72  206  33,74  266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05 12:26:09  1342,22 m/p  28  32,13  209  33,53  269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1   H 05 12:29:44  1319,29 m/p  42  23,90  354  23,44  543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05 12:32:59  1299,16 m/p   0   0,00    0   0,00  839  1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05 12:33:02  1298,85 m/p   0   0,00    0   0,00  842  1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76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1   H 05 12:22:16  1367,99 m/p   5  45,65   72  43,06   79  4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7654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4   H 05 12:22:49  1363,53 m/p   7  44,47   82  42,37   91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3   H 05 12:26:30  1339,21 m/p  30  30,96  219  32,83  294  38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5 12:22:53  1363,08 m/p   8  43,89   84  42,23   93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5 12:23:37  1358,17 m/p  12  41,53  105  40,77  120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8   H 05 12:23:43  1357,50 m/p  14  40,36  108  40,56  125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05 12:26:33  1338,88 m/p  31  30,37  222  32,63  299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05 12:29:41  1318,87 m/p  43  23,31  360  23,03  551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8   H 05 12:30:41  1312,61 m/p  47  20,96  397  20,45  632  2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76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05 12:24:55  1349,55 m/p  23  35,07  163  36,73  200  4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58:00Z</dcterms:created>
  <dc:creator>Király István</dc:creator>
  <dc:description/>
  <cp:keywords/>
  <dc:language>en-US</dc:language>
  <cp:lastModifiedBy>Király István</cp:lastModifiedBy>
  <dcterms:modified xsi:type="dcterms:W3CDTF">2013-05-10T17:07:00Z</dcterms:modified>
  <cp:revision>4</cp:revision>
  <dc:subject/>
  <dc:title>Győr és Környéke Tagszövetség, F01 Győr</dc:title>
</cp:coreProperties>
</file>