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216310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30     08 11:09:33   985,24 m/p  10  45,01   76  45,80  137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06     08 11:15:14   960,38 m/p  25  35,03  149  40,73  305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46     08 11:20:21   939,05 m/p  36  27,72  254  33,44  514  3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09     08 11:20:32   938,30 m/p  38  26,39  261  32,96  523  3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053     08 11:26:05   916,24 m/p   0   0,00  420  21,93  808  2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163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18     08 11:17:13   952,00 m/p  30  31,71  174  39,00  368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58     08 11:17:25   951,16 m/p  31  31,04  177  38,79  373  37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163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592     08 11:21:25   934,72 m/p  41  24,39  277  31,85  556  3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187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64     08 11:12:45   982,02 m/p  11  44,35   85  45,17  156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62     08 11:16:10   967,18 m/p  19  39,03  123  42,53  257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72     08 11:17:19   962,29 m/p  23  36,37  145  41,01  296  4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9081     08 11:23:04   938,55 m/p  37  27,05  258  33,17  519  3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2187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80     08 11:05:35  1014,66 m/p   2  50,33   21  49,61   46  4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89     08 11:07:29  1005,80 m/p   6  47,67   32  48,85   67  4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87     08 11:14:15   975,45 m/p  15  41,69   96  44,41  203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03     08 11:14:16   975,37 m/p  16  41,02   97  44,34  204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86     08 11:23:09   938,21 m/p  39  25,72  263  32,82  525  3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88     08 11:23:45   935,80 m/p  40  25,06  271  32,27  548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9051     08 11:29:45   912,38 m/p   0   0,00    0   0,00  858  2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1.cs. Dt: 21898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78541      08 11:14:29   975,52 m/p  14  42,35   95  44,48  202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78543      08 11:16:46   965,70 m/p  20  38,36  129  42,12  272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78579      08 11:17:17   963,51 m/p  21  37,70  140  41,36  287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78551      08 11:17:21   963,22 m/p  22  37,03  143  41,15  290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78573      08 11:29:23   914,80 m/p   0   0,00  425  21,58  824  2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181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08     08 10:53:26  1072,58 m/p   1  51,00    1  51,00    1  5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03     08 11:21:07   944,11 m/p  35  28,38  214  36,22  451  3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161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19     08 11:03:13  1013,76 m/p   4  49,00   23  49,47   49  4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3     08 11:14:41   962,02 m/p  24  35,70  146  40,94  298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11     08 11:15:36   958,11 m/p  26  34,37  155  40,31  325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27     08 11:21:24   934,10 m/p  43  23,06  287  31,16  566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12     08 11:26:20   914,60 m/p   0   0,00  428  21,37  828  21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1615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6     08 11:03:07  1014,23 m/p   3  49,67   22  49,54   47  4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14     08 11:10:31   980,20 m/p  12  43,68   87  45,03  163  45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21827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07     08 11:05:21  1013,51 m/p   5  48,34   24  49,40   50  4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04     08 11:09:03   996,39 m/p   8  46,34   58  47,04  103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38     08 11:10:35   989,47 m/p   9  45,68   72  46,07  121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01     08 11:18:00   957,28 m/p  27  33,70  158  40,11  331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06     08 11:20:50   945,53 m/p  33  29,71  201  37,12  430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721     08 11:20:52   945,40 m/p  34  29,05  202  37,05  434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25     08 11:25:12   927,98 m/p  46  21,07  340  27,48  644  2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36     08 11:26:00   924,83 m/p  47  20,40  363  25,88  692  2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39     08 11:26:22   923,40 m/p   0   0,00  367  25,60  708  2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218274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13     08 11:12:54   979,18 m/p  13  43,02   89  44,89  180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08     08 11:19:54   949,37 m/p  32  30,38  186  38,16  389  3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33     08 11:25:01   928,70 m/p  45  21,73  333  27,96  634  2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29     08 11:27:36   918,61 m/p   0   0,00  405  22,97  780  23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17166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135      08 11:07:20   999,23 m/p   7  47,01   52  47,46   92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78583      08 11:12:58   973,98 m/p  17  40,36  102  43,99  212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141      08 11:13:03   973,62 m/p  18  39,69  105  43,78  215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146      08 11:17:36   954,16 m/p  28  33,04  168  39,41  349  3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051      08 11:17:42   953,74 m/p  29  32,37  172  39,13  357  38,3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055      08 11:22:26   934,32 m/p  42  23,73  283  31,43  562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149      08 11:23:15   931,04 m/p  44  22,40  312  29,42  602  2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220364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702259     08 11:24:43   938,82 m/p  49  36,31  257  33,24  517  3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2166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227     08 11:09:40  1009,05 m/p   9  48,55   28  49,13   61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203     08 11:26:12   938,42 m/p  50  36,01  259  33,10  520  3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36     08 11:29:31   925,43 m/p  78  27,44  353  26,58  672  2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226     08 11:29:32   925,36 m/p  79  27,13  355  26,44  678  2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207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58     08 11:09:55  1003,91 m/p  11  47,94   35  48,64   72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75     08 11:12:53   990,55 m/p  14  47,02   70  46,21  118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55     08 11:13:30   987,82 m/p  15  46,72   73  46,00  127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71     08 11:21:24   954,09 m/p  28  42,74  170  39,27  351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54     08 11:24:48   940,28 m/p  46  37,23  250  33,72  504  3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76     08 11:28:18   926,47 m/p  74  28,66  344  27,20  655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59     08 11:30:09   919,33 m/p  86  24,99  395  23,66  762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80     08 11:31:33   914,00 m/p  94  22,54  434  20,96  836  2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2204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636     08 11:23:28   944,11 m/p  34  40,90  213  36,29  450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511     08 11:24:35   939,61 m/p  47  36,92  251  33,65  508  3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618     08 11:27:30   928,08 m/p  72  29,27  338  27,62  641  28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2204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75     08 11:24:21   940,55 m/p  42  38,45  245  34,07  497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64     08 11:30:29   916,56 m/p  91  23,46  419  22,00  804  2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217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059     08 11:25:05   943,33 m/p  37  39,98  222  35,67  461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070     08 11:28:47   928,72 m/p  69  30,19  332  28,03  633  2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065     08 11:32:04   916,12 m/p  92  23,15  421  21,86  809  2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21838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27     08 11:27:28   934,19 m/p  55  34,48  284  31,36  563  3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40     08 11:30:46   921,38 m/p  83  25,91  382  24,56  740  2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46     08 11:32:52   913,41 m/p  95  22,24  441  20,47  849  2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57     08 11:32:55   913,23 m/p  97  21,62    0   0,00  852  2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218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22     08 11:25:46   940,92 m/p  40  39,07  242  34,28  489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43     08 11:27:25   934,38 m/p  53  35,09  280  31,64  559  3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33     08 11:28:57   928,39 m/p  70  29,89  336  27,76  638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28     08 11:29:01   928,13 m/p  71  29,58  337  27,69  640  2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35     08 11:30:26   922,66 m/p  82  26,21  371  25,33  717  2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41     08 11:31:34   918,33 m/p  89  24,07  412  22,48  787  2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24     08 11:32:57   913,10 m/p  98  21,32    0   0,00  853  20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218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35     08 11:06:34  1024,34 m/p   8  48,86   17  49,89   31  4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23     08 11:25:00   943,99 m/p  35  40,60  215  36,15  453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09     08 11:25:06   943,59 m/p  36  40,29  217  36,01  456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34     08 11:25:17   942,85 m/p  38  39,68  226  35,39  467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43     08 11:27:20   934,71 m/p  52  35,39  278  31,78  557  3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31     08 11:27:25   934,38 m/p  54  34,78  281  31,57  560  3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26     08 11:27:29   934,12 m/p  56  34,17  286  31,22  565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37     08 11:29:42   925,48 m/p  77  27,74  352  26,64  671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24     08 11:30:54   920,87 m/p  85  25,30  385  24,36  743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25     08 11:32:00   916,69 m/p  90  23,77  418  22,07  801  2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223101 Kg:  8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08     08 11:04:42  1039,13 m/p   2  50,69    5  50,72   12  5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58     08 11:04:48  1038,65 m/p   4  50,08    7  50,58   14  5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4     08 11:05:34  1034,95 m/p   6  49,47   10  50,38   17  5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92     08 11:11:52  1005,56 m/p  10  48,25   33  48,78   68  4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93     08 11:13:13   999,48 m/p  12  47,63   51  47,53   91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64     08 11:16:51   983,47 m/p  16  46,41   82  45,38  149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22     08 11:18:42   975,52 m/p  17  46,10   94  44,55  201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99     08 11:18:56   974,52 m/p  18  45,80   99  44,20  208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70     08 11:19:04   973,96 m/p  19  45,49  103  43,92  213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74     08 11:19:50   970,71 m/p  21  44,88  110  43,44  232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27     08 11:19:51   970,64 m/p  22  44,57  111  43,37  234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67     08 11:20:32   967,76 m/p  23  44,27  121  42,67  252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15     08 11:22:42   958,75 m/p  24  43,96  152  40,52  318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87     08 11:23:35   955,12 m/p  25  43,66  166  39,55  344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26     08 11:23:45   954,44 m/p  26  43,35  167  39,48  347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89     08 11:23:50   954,10 m/p  27  43,04  169  39,34  350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76     08 11:24:52   949,90 m/p  29  42,43  183  38,37  384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675     08 11:27:14   940,43 m/p  43  38,15  247  33,93  501  3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52     08 11:27:35   939,04 m/p  48  36,62  255  33,38  515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57     08 11:29:19   932,24 m/p  62  32,33  306  29,84  592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6     08 11:29:57   929,78 m/p  66  31,11  326  28,45  620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9     08 11:29:59   929,65 m/p  67  30,80  327  28,38  623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58     08 11:30:29   927,72 m/p  73  28,97  342  27,34  648  2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28     08 11:31:02   925,60 m/p  75  28,36  349  26,85  665  2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08     08 11:31:03   925,54 m/p  76  28,05  351  26,71  670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1     08 11:31:13   924,90 m/p  81  26,52  362  25,95  691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55     08 11:32:51   918,68 m/p  87  24,68  404  23,04  778  2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01     08 11:32:55   918,43 m/p  88  24,38  409  22,69  784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50     08 11:33:45   915,29 m/p  93  22,85  424  21,65  818  2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16     08 11:34:16   913,35 m/p  96  21,93    0   0,00  851  2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24     08 11:34:44   911,61 m/p 101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2231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85     08 11:05:25  1035,67 m/p   5  49,78    8  50,51   15  5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89     08 11:05:36  1034,79 m/p   7  49,16   11  50,31   18  5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81     08 11:15:13   990,61 m/p  13  47,33   69  46,28  117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39     08 11:19:07   973,74 m/p  20  45,19  104  43,85  214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07     08 11:24:54   949,77 m/p  30  42,13  184  38,30  385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0     08 11:26:11   944,61 m/p  31  41,82  207  36,71  441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04     08 11:26:15   944,34 m/p  32  41,51  210  36,50  445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34     08 11:26:15   944,34 m/p  33  41,21  211  36,43  446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65     08 11:29:08   932,96 m/p  58  33,56  300  30,25  585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53     08 11:29:18   932,31 m/p  61  32,64  304  29,98  590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37     08 11:29:54   929,97 m/p  65  31,42  325  28,52  618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66     08 11:31:09   925,15 m/p  80  26,83  358  26,23  683  2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09     08 11:32:10   921,27 m/p  84  25,60  383  24,49  741  24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2231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35     08 11:04:41  1039,21 m/p   1  51,00    4  50,79   11  5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11     08 11:04:45  1038,89 m/p   3  50,39    6  50,65   13  5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51     08 11:27:10   940,69 m/p  41  38,76  243  34,21  494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55     08 11:27:15   940,36 m/p  44  37,84  248  33,86  502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05     08 11:27:16   940,30 m/p  45  37,54  249  33,79  503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77     08 11:28:02   937,27 m/p  51  35,70  267  32,54  534  3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22266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11     08 11:26:27   941,69 m/p  39  39,37  238  34,56  483  3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21081 Kg:  1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37     08 11:26:45   933,82 m/p  57  33,86  290  30,95  569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508     08 11:26:59   932,90 m/p  59  33,25  301  30,18  587  3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42     08 11:27:49   929,63 m/p  68  30,50  328  28,31  624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506     08 11:32:18   912,43 m/p  99  21,01    0   0,00  857  2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41     08 11:32:21   912,24 m/p 100  20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21081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14     08 11:26:59   932,90 m/p  60  32,95  302  30,11  588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39     08 11:27:17   931,72 m/p  63  32,03  307  29,77  596  2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27     08 11:27:34   930,61 m/p  64  31,72  318  29,00  611  2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0.cs. Dt: 228492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74     08 11:30:56   948,30 m/p  10  45,49  212  35,52  401  3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48     08 11:37:25   923,45 m/p  21  38,76  341  26,05  707  2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36     08 11:46:50   889,60 m/p  48  22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22849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58     08 11:20:52   989,65 m/p   1  51,00   49  47,48  120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32     08 11:22:12   983,97 m/p   3  49,78   65  46,30  146  45,8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50     08 11:29:31   953,91 m/p   6  47,94  183  37,64  353  3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53     08 11:37:22   923,64 m/p  19  39,98  339  26,20  705  2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38     08 11:43:13   902,30 m/p  35  30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44     08 11:44:47   896,75 m/p  40  27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63     08 11:44:49   896,64 m/p  41  26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67     08 11:46:14   891,68 m/p  46  23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22849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60     08 11:26:55   964,38 m/p   5  48,55  145  40,43  282  4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43     08 11:36:38   926,39 m/p  15  42,43  312  28,18  657  27,6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30     08 11:41:05   909,97 m/p  28  34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69     08 11:41:06   909,91 m/p  29  33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27     08 11:44:44   896,93 m/p  39  27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58     08 11:45:40   893,66 m/p  44  24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52     08 11:46:12   891,80 m/p  45  24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199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09     08 11:21:17   950,97 m/p   9  46,10  198  36,54  376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14     08 11:27:38   925,56 m/p  16  41,82  318  27,74  668  2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11     08 11:35:06   897,36 m/p  38  28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30190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30     08 11:31:49   951,86 m/p   8  46,72  195  36,76  370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80     08 11:37:14   931,01 m/p  13  43,66  291  29,72  603  2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229966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30     08 11:32:38   947,79 m/p  11  44,88  216  35,22  410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25     08 11:37:35   928,84 m/p  14  43,04  301  28,99  632  2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15     08 11:38:30   925,42 m/p  17  41,21  320  27,59  673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27     08 11:45:07   901,42 m/p  36  29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291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323     08 11:27:12   966,05 m/p   4  49,16  143  40,58  269  41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345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58     08 11:36:03   953,33 m/p   7  47,33  186  37,42  359  3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51     08 11:44:00   923,49 m/p  20  39,37  340  26,12  706  2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68     08 11:44:59   919,93 m/p  22  38,15  359  24,73  749  2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60     08 11:49:07   905,26 m/p  30  33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64     08 11:49:35   903,63 m/p  32  32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44     08 11:56:48   879,19 m/p  51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234567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82     08 11:47:46   910,00 m/p  27  35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56     08 11:49:36   903,57 m/p  33  31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98     08 11:49:38   903,45 m/p  34  3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28431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939     08 11:39:42   914,82 m/p  25  36,31  399  21,79  823  2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941     08 11:48:27   883,85 m/p  49  21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52     08 11:48:30   883,68 m/p  50  21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22961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07     08 11:22:08   989,16 m/p   2  50,39   50  47,40  122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01     08 11:33:37   942,53 m/p  12  44,27  243  33,24  473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18     08 11:39:41   919,63 m/p  23  37,54  366  24,22  759  2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20     08 11:46:35   894,90 m/p  43  25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2.cs. Dt: 2296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10     08 11:38:18   924,76 m/p  18  40,60  330  26,86  693  2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08     08 11:46:18   895,89 m/p  42  25,91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04     08 11:47:50   890,56 m/p  47  22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23062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74     08 11:41:26   917,18 m/p  24  36,92  381  23,12  797  2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579     08 11:42:22   913,79 m/p  26  35,70  406  21,28  843  2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72     08 11:45:11   903,71 m/p  31  32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584     08 11:46:34   898,83 m/p  37  28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213797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75     08 11:05:52   990,39 m/p   7  48,13   71  46,14  119  46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151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57     08 11:14:32   958,33 m/p  15  44,31  154  40,38  323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39     08 11:16:02   951,97 m/p  18  42,87  175  38,93  369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27     08 11:17:06   947,50 m/p  21  41,44  195  37,54  413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51     08 11:17:48   944,59 m/p  24  40,00  208  36,64  442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31     08 11:22:37   925,03 m/p  35  34,74  360  26,09  689  2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72     08 11:26:55   908,24 m/p  47  29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40     08 11:30:29   894,77 m/p  63  2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151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53     08 11:02:46  1011,33 m/p   4  49,57   26  49,27   56  4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46     08 11:11:42   970,58 m/p  11  46,22  112  43,30  235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30     08 11:16:59   947,98 m/p  20  41,92  193  37,68  406  3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47     08 11:17:38   945,28 m/p  23  40,48  203  36,98  435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3-   204-21     08 11:22:35   925,16 m/p  34  35,22  357  26,30  682  2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92     08 11:28:36   901,83 m/p  55  25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26     08 11:28:59   900,38 m/p  57  24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60     08 11:30:33   894,52 m/p  64  20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2046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00     08 11:17:36   899,27 m/p  58  23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2046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20     08 11:15:58   905,77 m/p  50  27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1424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538     08 11:07:44   984,00 m/p   8  47,65   81  45,45  145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545     08 11:23:07   919,06 m/p  40  32,35  400  23,31  771  23,5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02-18759     08 11:25:32   909,63 m/p  46  29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213624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94     08 11:23:32   914,70 m/p  44  30,44  427  21,44  826  2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78     08 11:28:50   894,41 m/p  65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13624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260     08 10:57:21  1030,20 m/p   1  51,00   15  50,03   24  5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73     08 11:15:28   947,43 m/p  22  40,96  196  37,47  415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257     08 11:16:11   944,43 m/p  25  39,52  209  36,57  443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04     08 11:16:18   943,94 m/p  26  39,05  216  36,08  454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297     08 11:21:43   921,87 m/p  37  33,79  375  25,05  727  2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89     08 11:22:47   917,65 m/p  41  31,88  415  22,27  792  2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57     08 11:23:12   916,01 m/p  43  30,92  422  21,79  811  2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300     08 11:27:43   898,61 m/p  60  22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213624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84     08 11:11:04   966,28 m/p  12  45,74  126  42,33  267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81     08 11:27:50   898,17 m/p  61  22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85     08 11:27:52   898,04 m/p  62  21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2125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11     08 10:59:57  1012,15 m/p   3  50,04   25  49,33   52  4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22     08 11:09:59   965,98 m/p  13  45,26  128  42,19  271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29     08 11:12:54   953,34 m/p  17  43,35  173  39,07  358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09     08 11:18:25   930,32 m/p  31  36,66  322  28,73  615  29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21250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13     08 11:04:21   991,37 m/p   6  48,61   68  46,35  115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838     08 11:08:28   972,69 m/p  10  46,70  108  43,58  222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16     08 11:18:23   930,45 m/p  30  37,13  320  28,87  613  2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83     08 11:20:56   920,18 m/p  39  32,83  390  24,01  748  2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02     08 11:22:28   914,11 m/p  45  29,96  433  21,02  835  2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28     08 11:26:25   898,84 m/p  59  23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0817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58     08 10:58:12   999,90 m/p   5  49,09   49  47,67   89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57     08 11:06:06   963,35 m/p  14  44,78  142  41,22  289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75     08 11:15:40   922,51 m/p  36  34,27  373  25,19  719  2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55     08 11:16:57   917,29 m/p  42  31,40  416  22,20  796  2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51     08 11:19:21   907,69 m/p  48  28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59     08 11:20:00   905,13 m/p  51  27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088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93     08 11:03:03   980,34 m/p   9  47,17   86  45,10  161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32     08 11:09:47   950,30 m/p  19  42,39  180  38,58  379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45     08 11:11:44   941,95 m/p  27  38,57  236  34,69  480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87     08 11:16:37   921,65 m/p  38  33,31  378  24,84  732  2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82     08 11:21:53   900,72 m/p  56  24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20886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94     08 11:14:54   928,68 m/p  32  36,18  334  27,89  635  2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04     08 11:20:28   906,25 m/p  49  28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093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30509      08 11:14:14   933,57 m/p  28  38,09  296  30,53  576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1667      08 11:14:32   932,32 m/p  29  37,61  303  30,04  589  3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30531      08 11:16:07   925,79 m/p  33  35,70  346  27,06  661  27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1415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93     08 11:27:01   903,52 m/p  53  26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14150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23     08 11:00:33  1017,10 m/p   2  50,52   19  49,75   40  4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14147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89     08 11:14:03   955,80 m/p  16  43,83  162  39,83  337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8     08 11:26:43   904,66 m/p  52  26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369     08 11:27:12   902,81 m/p  54  25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22580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92     08 11:13:06  1012,05 m/p  24  43,00   28  49,02   53  4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87     08 11:19:49   982,48 m/p  43  36,40   70  45,94  154  4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78     08 11:24:59   960,88 m/p  81  23,18  156  39,63  304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75     08 11:28:45   945,72 m/p   0   0,00  228  34,34  426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76     08 11:29:30   942,75 m/p   0   0,00  242  33,32  469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92     08 11:33:23   927,71 m/p   0   0,00  307  28,55  649  2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84     08 11:35:40   919,09 m/p   0   0,00  371  23,85  769  2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77     08 11:36:20   916,60 m/p   0   0,00  385  22,82  803  2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225802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71     08 11:05:00  1050,18 m/p   5  49,61    5  50,71    8  5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88     08 11:12:58  1012,66 m/p  23  43,35   27  49,09   51  4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96     08 11:26:42   953,91 m/p   0   0,00  184  37,57  354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89     08 11:28:01   948,63 m/p   0   0,00  209  35,74  398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98     08 11:35:39   919,15 m/p   0   0,00  370  23,92  768  2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239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18     08 11:28:55   937,21 m/p   0   0,00  268  31,41  536  3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19     08 11:35:01   913,88 m/p   0   0,00  404  21,43  841  2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22391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0     08 11:07:40  1028,71 m/p   9  48,22   10  50,34   26  5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127     08 11:23:30   958,95 m/p  87  21,10  166  38,89  317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28     08 11:23:38   958,40 m/p  88  20,75  169  38,67  322  3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2209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176     08 11:11:39   996,86 m/p  35  39,18   45  47,77  102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00     08 11:19:14   963,88 m/p  79  23,88  146  40,36  283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179     08 11:27:41   929,61 m/p   0   0,00  297  29,28  625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58     08 11:27:42   929,55 m/p   0   0,00  298  29,21  626  2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2238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67     08 11:11:34  1010,40 m/p  28  41,61   32  48,73   58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14     08 11:18:56   977,89 m/p  62  29,79   98  43,88  187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60     08 11:21:41   966,28 m/p  78  24,23  141  40,73  266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98     08 11:27:59   940,70 m/p   0   0,00  251  32,65  493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87     08 11:28:37   938,20 m/p   0   0,00  263  31,77  526  3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51     08 11:34:34   915,38 m/p   0   0,00  393  22,23  815  2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22387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62     08 11:34:32   915,50 m/p   0   0,00  392  22,31  814  2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222864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39     08 11:09:48  1013,94 m/p  22  43,70   26  49,17   48  4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2     08 11:10:59  1008,51 m/p  30  40,92   34  48,58   62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97     08 11:15:52   986,71 m/p  38  38,13   57  46,89  130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00     08 11:17:29   979,69 m/p  51  33,61   82  45,06  170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07     08 11:17:29   979,69 m/p  52  33,27   83  44,98  171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38     08 11:17:30   979,62 m/p  54  32,57   85  44,84  173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0     08 11:22:34   958,28 m/p  89  20,40  170  38,60  324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26     08 11:25:43   945,47 m/p   0   0,00  231  34,12  432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10     08 11:28:01   936,34 m/p   0   0,00  273  31,04  541  3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08     08 11:28:46   933,40 m/p   0   0,00  281  30,45  579  30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228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03     08 11:08:34  1019,66 m/p  16  45,78   17  49,83   35  4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35     08 11:09:34  1015,02 m/p  20  44,39   24  49,31   44  4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0     08 11:15:55   986,49 m/p  39  37,79   58  46,82  131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03     08 11:17:01   981,71 m/p  45  35,70   73  45,72  158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6     08 11:17:31   979,55 m/p  55  32,22   86  44,76  174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29     08 11:28:48   933,27 m/p   0   0,00  283  30,31  581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33     08 11:31:16   923,72 m/p   0   0,00  338  26,27  703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87     08 11:31:44   921,94 m/p   0   0,00  351  25,32  725  2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228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24     08 11:04:12  1040,45 m/p   7  48,91    7  50,56   10  5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41     08 11:17:31   979,55 m/p  56  31,88   87  44,69  175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60     08 11:17:34   979,33 m/p  58  31,18   90  44,47  178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7     08 11:17:55   977,83 m/p  63  29,44   99  43,81  188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81     08 11:22:48   957,32 m/p   0   0,00  173  38,38  330  3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2     08 11:23:37   953,97 m/p   0   0,00  182  37,72  352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3     08 11:23:52   952,95 m/p   0   0,00  190  37,13  363  3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98     08 11:27:05   940,02 m/p   0   0,00  257  32,21  507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3     08 11:30:54   925,13 m/p   0   0,00  326  27,15  684  26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0.cs. Dt: 22569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134     08 11:04:48  1050,71 m/p   2  50,65    2  50,93    5  5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86     08 11:09:01  1030,48 m/p   8  48,57    9  50,41   23  5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6     08 11:15:55   999,01 m/p  33  39,87   42  47,99   94  4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852     08 11:18:20   988,44 m/p  37  38,48   53  47,18  125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7     08 11:19:14   984,56 m/p  41  37,09   62  46,52  141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854     08 11:20:42   978,30 m/p  59  30,83   93  44,25  182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0     08 11:23:25   966,91 m/p  76  24,92  137  41,02  261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133     08 11:23:28   966,70 m/p  77  24,57  138  40,95  263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132     08 11:27:47   949,15 m/p   0   0,00  204  36,10  391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136     08 11:28:54   944,72 m/p   0   0,00  234  33,90  439  3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2256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3     08 11:04:55  1050,14 m/p   6  49,26    6  50,63    9  5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7     08 11:10:05  1025,49 m/p  12  47,17   13  50,12   29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3     08 11:12:18  1015,26 m/p  19  44,74   23  49,39   43  4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78     08 11:15:55   999,01 m/p  32  40,22   41  48,06   93  4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1     08 11:20:17   980,07 m/p  48  34,66   77  45,42  164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69     08 11:20:43   978,23 m/p  60  30,48   94  44,18  183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853     08 11:27:42   949,49 m/p   0   0,00  203  36,18  388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47     08 11:28:42   945,51 m/p   0   0,00  230  34,20  431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84     08 11:29:56   940,65 m/p   0   0,00  252  32,58  495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5     08 11:30:05   940,06 m/p   0   0,00  256  32,29  506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8     08 11:35:24   919,69 m/p   0   0,00  363  24,44  756  2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77     08 11:35:29   919,38 m/p   0   0,00  367  24,14  761  2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97     08 11:36:05   917,14 m/p   0   0,00  382  23,04  798  2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9     08 11:36:06   917,08 m/p   0   0,00  383  22,97  799  2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2     08 11:36:19   916,27 m/p   0   0,00  388  22,60  807  2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2256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46     08 11:03:02  1059,43 m/p   1  51,00    1  51,00    3  5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48     08 11:04:54  1050,22 m/p   4  49,96    4  50,78    7  5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88     08 11:10:13  1024,87 m/p  13  46,83   14  50,05   30  4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4     08 11:13:30  1009,81 m/p  29  41,26   33  48,65   59  4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2     08 11:18:18   988,58 m/p  36  38,83   52  47,26  124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0     08 11:19:16   984,41 m/p  42  36,74   63  46,45  143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99     08 11:20:17   980,07 m/p  49  34,31   78  45,35  165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8     08 11:20:51   977,66 m/p  65  28,75  101  43,66  192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4     08 11:29:04   944,06 m/p   0   0,00  238  33,61  452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3     08 11:29:52   940,91 m/p   0   0,00  248  32,87  490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7     08 11:30:54   936,87 m/p   0   0,00  271  31,19  539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83     08 11:32:28   930,82 m/p   0   0,00  292  29,65  607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4     08 11:33:13   927,95 m/p   0   0,00  305  28,69  645  2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238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45     08 11:18:05   981,52 m/p  46  35,35   74  45,64  159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01     08 11:23:16   959,71 m/p  84  22,14  160  39,33  309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12     08 11:25:03   952,43 m/p   0   0,00  192  36,98  365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24     08 11:27:26   942,87 m/p   0   0,00  241  33,39  466  3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10     08 11:29:55   933,11 m/p   0   0,00  284  30,23  583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27     08 11:29:57   932,98 m/p   0   0,00  285  30,16  584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16     08 11:31:57   925,27 m/p   0   0,00  325  27,22  681  2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43     08 11:35:17   912,69 m/p   0   0,00  410  20,99  855  2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23868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39     08 11:09:15  1021,06 m/p  15  46,13   16  49,90   34  4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08     08 11:14:13   998,44 m/p  34  39,52   43  47,92   98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36     08 11:18:59   977,66 m/p  66  28,40  102  43,59  193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28     08 11:23:14   959,85 m/p  83  22,49  158  39,48  307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457     08 11:23:19   959,50 m/p  85  21,79  161  39,26  311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44     08 11:23:20   959,43 m/p  86  21,44  163  39,11  313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42     08 11:24:05   956,36 m/p   0   0,00  175  38,23  334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07     08 11:27:21   943,20 m/p   0   0,00  240  33,46  463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21     08 11:28:34   938,39 m/p   0   0,00  262  31,85  521  3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41     08 11:34:16   916,49 m/p   0   0,00  387  22,67  806  2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222833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12     08 11:23:14   955,41 m/p   0   0,00  177  38,08  341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24     08 11:30:52   925,13 m/p   0   0,00  327  27,08  685  2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05     08 11:31:38   922,19 m/p   0   0,00  349  25,46  722  2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89     08 11:32:40   918,27 m/p   0   0,00  376  23,48  788  2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77     08 11:33:19   915,81 m/p   0   0,00  390  22,45  812  2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228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13     08 11:11:53  1004,28 m/p  31  40,57   36  48,43   70  4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71     08 11:25:34   945,94 m/p   0   0,00  226  34,49  423  3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10     08 11:25:42   945,41 m/p   0   0,00  232  34,05  433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82     08 11:26:01   944,14 m/p   0   0,00  237  33,68  449  3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07     08 11:28:12   935,49 m/p   0   0,00  279  30,60  552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54     08 11:30:35   926,22 m/p   0   0,00  313  28,11  658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24     08 11:31:42   921,94 m/p   0   0,00  352  25,24  726  2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08     08 11:32:53   917,45 m/p   0   0,00  379  23,26  794  2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2228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88     08 11:20:06   968,42 m/p  75  25,27  129  41,61  249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11     08 11:23:17   955,20 m/p   0   0,00  178  38,01  343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19     08 11:23:38   953,77 m/p   0   0,00  185  37,50  356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15     08 11:24:51   948,83 m/p   0   0,00  208  35,81  397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72     08 11:25:38   945,68 m/p   0   0,00  229  34,27  427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18     08 11:32:18   919,66 m/p   0   0,00  364  24,36  757  2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15     08 11:33:26   915,38 m/p   0   0,00  394  22,16  816  2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23205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9     08 11:17:48   979,77 m/p  50  33,96   81  45,13  169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29     08 11:18:13   977,99 m/p  61  30,14   96  44,03  185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3     08 11:18:16   977,77 m/p  64  29,09  100  43,74  190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27     08 11:19:01   974,57 m/p  70  27,01  109  43,07  207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33     08 11:25:21   948,34 m/p   0   0,00  211  35,59  400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1     08 11:25:49   946,47 m/p   0   0,00  223  34,71  420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5     08 11:28:02   937,65 m/p   0   0,00  266  31,55  531  3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8     08 11:28:31   935,75 m/p   0   0,00  278  30,67  549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13     08 11:31:09   925,54 m/p   0   0,00  319  27,66  669  2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02     08 11:31:12   925,34 m/p   0   0,00  324  27,30  679  2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7     08 11:31:25   924,51 m/p   0   0,00  332  26,71  695  2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2320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5     08 11:07:28  1026,33 m/p  11  47,52   12  50,19   28  5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0     08 11:07:57  1024,05 m/p  14  46,48   15  49,97   33  4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26     08 11:10:33  1011,98 m/p  25  42,65   29  48,95   54  4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06     08 11:17:52   979,49 m/p  57  31,53   89  44,54  177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4     08 11:18:23   977,27 m/p  67  28,05  103  43,52  196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026     08 11:18:26   977,06 m/p  68  27,70  104  43,44  197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9     08 11:18:32   976,63 m/p  69  27,35  106  43,29  199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6     08 11:19:51   971,04 m/p  71  26,66  122  42,12  231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19     08 11:32:13   921,46 m/p   0   0,00  356  24,95  735  2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1     08 11:34:19   913,54 m/p   0   0,00  408  21,13  847  2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2320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20     08 11:07:24  1026,64 m/p  10  47,87   11  50,27   27  5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2     08 11:09:01  1019,06 m/p  17  45,44   18  49,75   36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9     08 11:09:04  1018,83 m/p  18  45,09   19  49,68   37  4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8     08 11:10:35  1011,83 m/p  26  42,31   30  48,87   55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29     08 11:16:18   986,27 m/p  40  37,44   59  46,74  132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04     08 11:17:50   979,63 m/p  53  32,92   84  44,91  172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31     08 11:22:16   960,93 m/p  80  23,53  155  39,70  302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33     08 11:25:24   948,14 m/p   0   0,00  213  35,44  403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21     08 11:25:29   947,81 m/p   0   0,00  215  35,30  409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67     08 11:28:06   937,39 m/p   0   0,00  267  31,48  533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16     08 11:30:02   929,84 m/p   0   0,00  294  29,50  619  2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5     08 11:31:16   925,09 m/p   0   0,00  328  27,00  686  2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64     08 11:34:18   913,60 m/p   0   0,00  407  21,21  845  2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30     08 11:35:09   910,44 m/p   0   0,00  417  20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22423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7     08 11:03:28  1050,42 m/p   3  50,30    3  50,85    6  5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52     08 11:11:52  1010,65 m/p  27  41,96   31  48,80   57  4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5     08 11:18:33   981,10 m/p  47  35,00   75  45,57  160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37     08 11:21:09   970,06 m/p  72  26,31  124  41,97  237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900     08 11:32:36   924,28 m/p   0   0,00  334  26,56  697  26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242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1     08 11:10:59  1014,69 m/p  21  44,05   25  49,24   45  4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80     08 11:18:21   981,96 m/p  44  36,05   72  45,79  157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92     08 11:24:38   955,66 m/p   0   0,00  176  38,16  339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84     08 11:31:33   928,30 m/p   0   0,00  303  28,84  639  2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68     08 11:33:00   922,76 m/p   0   0,00  346  25,68  716  2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44     08 11:35:00   915,22 m/p   0   0,00  395  22,09  819  2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2242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33     08 11:21:19   969,36 m/p  73  25,96  127  41,75  242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28     08 11:21:25   968,94 m/p  74  25,62  128  41,68  246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31     08 11:23:30   960,30 m/p  82  22,83  157  39,55  306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96     08 11:34:46   916,10 m/p   0   0,00  389  22,53  810  22,1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36     08 11:35:01   915,16 m/p   0   0,00  397  21,94  821  2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3     08 11:35:48   912,25 m/p   0   0,00  411  20,91  860  2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2038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72358     08 10:56:24   987,50 m/p  11  49,15   55  47,04  128  4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19     08 11:00:44   967,19 m/p  35  44,69  134  41,24  256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39     08 11:00:46   967,04 m/p  37  44,32  136  41,09  260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99     08 11:00:55   966,35 m/p  39  43,95  140  40,80  265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10     08 11:07:42   936,24 m/p  78  36,72  274  30,97  543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72356     08 11:07:45   936,02 m/p  80  36,35  276  30,82  545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59     08 11:11:44   919,21 m/p 112  30,41  368  24,07  766  2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21     08 11:14:01   909,84 m/p 128  27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2038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808     08 11:00:52   966,58 m/p  38  44,14  139  40,87  264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802     08 11:02:02   961,26 m/p  44  43,03  153  39,85  300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86     08 11:05:01   947,92 m/p  59  40,24  214  35,37  408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33     08 11:15:35   903,52 m/p 146  24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2038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337     08 10:58:00   979,90 m/p  19  47,66   80  45,20  168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22     08 10:58:25   977,94 m/p  21  47,29   97  43,96  186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41     08 11:00:46   967,04 m/p  36  44,51  135  41,17  259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55     08 11:01:47   962,39 m/p  43  43,21  151  39,99  295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69     08 11:02:05   961,03 m/p  45  42,84  154  39,77  301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76     08 11:17:36   895,51 m/p 159  21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20428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8116     08 10:59:23   975,57 m/p  22  47,11  107  43,22  200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06     08 11:11:15   923,25 m/p 102  32,27  343  25,90  710  2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8119     08 11:11:35   921,86 m/p 107  31,34  353  25,17  728  2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204280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37     08 10:55:14   995,29 m/p   8  49,70   46  47,70  105  47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051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76     08 11:20:05   891,54 m/p 165  20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203624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564     08 11:02:46   956,97 m/p  51  41,73  174  38,31  332  39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0362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31     08 11:00:02   969,42 m/p  31  45,44  126  41,83  240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12     08 11:00:16   968,35 m/p  32  45,25  130  41,53  250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08     08 11:11:58   917,31 m/p 118  29,30  380  23,19  795  2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21     08 11:12:07   916,69 m/p 119  29,12  384  22,89  802  2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04     08 11:12:23   915,59 m/p 120  28,93  391  22,38  813  2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40     08 11:17:41   894,28 m/p 161  21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20362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02     08 11:14:44   906,02 m/p 139  25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0.cs. Dt: 21245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59     08 11:01:34  1004,20 m/p   3  50,63   37  48,36   71  4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72     08 11:22:09   915,16 m/p 122  28,56  398  21,87  822  2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64     08 11:24:46   904,96 m/p 144  24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2124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122     08 11:02:18  1000,73 m/p   5  50,26   39  48,21   81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59     08 11:02:20  1000,57 m/p   6  50,07   40  48,14   85  4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85     08 11:08:14   973,52 m/p  25  46,55  111  42,93  216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97     08 11:10:25   963,88 m/p  42  43,40  147  40,29  284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57     08 11:11:39   958,52 m/p  49  42,10  167  38,82  320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69     08 11:16:13   939,17 m/p  72  37,83  259  32,07  511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121     08 11:17:38   933,32 m/p  83  35,79  282  30,38  580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92     08 11:21:14   918,79 m/p 115  29,86  374  23,63  776  2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2.cs. Dt: 2124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75     08 11:08:02   974,42 m/p  24  46,73  110  43,00  209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96     08 11:08:22   972,93 m/p  27  46,18  113  42,78  218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79     08 11:12:56   953,00 m/p  53  41,36  189  37,20  362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69     08 11:13:42   949,73 m/p  55  40,99  202  36,25  386  3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76     08 11:14:59   944,31 m/p  67  38,76  236  33,76  447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68     08 11:15:09   943,62 m/p  68  38,57  239  33,54  455  3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66     08 11:16:14   939,10 m/p  73  37,65  260  31,99  513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96     08 11:21:11   918,99 m/p 114  30,04  372  23,78  773  2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71     08 11:24:07   907,47 m/p 132  26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11197 Kg:  1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57101      08 11:22:56   906,58 m/p 134  26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396      08 11:24:12   901,68 m/p 149  23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395      08 11:24:16   901,42 m/p 151  23,18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426      08 11:25:30   896,70 m/p 158  21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1.cs. Dt: 204202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67     08 10:57:07   985,87 m/p  12  48,96   60  46,67  134  46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78     08 11:05:11   948,91 m/p  56  40,80  206  35,96  394  3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68     08 11:05:12   948,84 m/p  57  40,61  207  35,88  396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91     08 11:13:26   913,87 m/p 124  28,19  405  21,35  842  2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2.cs. Dt: 20420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94     08 11:08:52   932,94 m/p  84  35,61  286  30,09  586  3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86     08 11:11:16   922,82 m/p 103  32,08  345  25,76  714  2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72     08 11:18:50   892,31 m/p 164  20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0514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96     08 11:11:18   927,02 m/p  91  34,31  308  28,47  651  27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2051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555     08 11:12:03   923,89 m/p 101  32,45  336  26,42  699  2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94     08 11:18:02   899,64 m/p 155  22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037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05     08 11:07:08   938,14 m/p  74  37,46  264  31,70  528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789     08 11:10:54   922,14 m/p 106  31,53  350  25,39  723  2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65     08 11:11:37   919,16 m/p 113  30,23  369  24,00  767  2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0370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12     08 11:11:04   921,45 m/p 109  30,97  357  24,88  736  2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07     08 11:14:56   905,61 m/p 142  24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067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84     08 11:02:10   974,62 m/p  23  46,92  108  43,15  206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79     08 11:03:38   967,93 m/p  33  45,07  131  41,46  251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64     08 11:10:56   935,95 m/p  81  36,16  277  30,75  546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88     08 11:11:55   931,80 m/p  85  35,42  289  29,87  595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99     08 11:19:22   901,53 m/p 150  23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0678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78     08 11:05:45   958,43 m/p  50  41,91  168  38,75  321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74     08 11:09:48   940,77 m/p  70  38,20  249  32,80  491  3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68     08 11:10:52   936,23 m/p  79  36,53  275  30,89  544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92     08 11:17:06   910,53 m/p 126  27,82  416  20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2037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30     08 10:55:37   991,15 m/p  10  49,33   48  47,55  116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42     08 10:57:04   984,21 m/p  13  48,77   64  46,38  144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34     08 10:57:53   980,34 m/p  18  47,85   76  45,50  162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12     08 10:59:42   971,85 m/p  30  45,62  117  42,49  225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28     08 11:04:30   950,10 m/p  54  41,17  201  36,32  382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13     08 11:12:41   915,19 m/p 121  28,75  396  22,01  820  2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32     08 11:15:36   903,36 m/p 147  23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195676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28     08 10:51:10   972,71 m/p  28  45,99  114  42,71  221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23     08 10:57:12   944,38 m/p  66  38,95  235  33,83  444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82     08 11:00:53   927,89 m/p  90  34,49  306  28,62  647  2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34     08 11:01:19   925,98 m/p  94  33,75  315  27,96  660  2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37     08 11:03:00   918,67 m/p 116  29,67  375  23,56  779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37     08 11:04:59   910,19 m/p 127  27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37     08 11:05:51   906,54 m/p 135  26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39     08 11:06:04   905,63 m/p 141  25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1956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27     08 10:52:12   967,73 m/p  34  44,88  132  41,39  253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21     08 10:52:31   966,22 m/p  40  43,77  142  40,65  268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27     08 10:56:28   947,74 m/p  60  40,06  217  35,15  411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47     08 10:56:30   947,58 m/p  61  39,87  218  35,08  412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01     08 11:06:11   905,14 m/p 143  24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1956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05     08 10:46:47   994,37 m/p   9  49,52   47  47,62  109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19     08 10:55:17   953,20 m/p  52  41,54  187  37,35  360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53     08 11:05:50   906,61 m/p 133  26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06     08 11:05:54   906,33 m/p 136  25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07     08 11:06:59   901,80 m/p 148  23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46     08 11:09:32   891,33 m/p 166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2091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37     08 11:22:03   901,24 m/p 152  23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33     08 11:24:16   892,71 m/p 163  20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2.cs. Dt: 20913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95     08 11:17:51   917,85 m/p 117  29,49  377  23,41  791  2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0383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874     08 11:02:28   959,33 m/p  47  42,47  164  39,04  315  3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03838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315     08 11:13:31   911,91 m/p 125  28,00  413  20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20455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25     08 11:00:07   973,49 m/p  26  46,36  112  42,85  217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18     08 11:06:09   946,32 m/p  64  39,32  224  34,64  421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27     08 11:10:01   929,69 m/p  87  35,05  296  29,35  622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19     08 11:10:01   929,69 m/p  86  35,24  295  29,43  621  2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08     08 11:15:07   908,63 m/p 130  27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20455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05     08 11:10:18   928,49 m/p  88  34,87  302  28,91  637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25     08 11:10:25   928,00 m/p  89  34,68  304  28,77  642  2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11     08 11:17:06   900,69 m/p 153  22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16     08 11:17:16   900,03 m/p 154  22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21099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4315     08 11:12:25   948,61 m/p  58  40,43  210  35,66  399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195     08 11:18:17   924,23 m/p 100  32,64  335  26,49  698  2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4329     08 11:22:22   907,99 m/p 131  26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4302     08 11:22:50   906,17 m/p 138  25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4319     08 11:24:42   898,97 m/p 156  22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2.cs. Dt: 2109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4309     08 11:05:43   978,07 m/p  20  47,48   95  44,10  184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181     08 11:18:45   922,35 m/p 104  31,90  347  25,61  720  25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1223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235     08 11:15:17   942,09 m/p  69  38,39  244  33,17  476  3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122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367     08 11:20:44   919,84 m/p 110  30,79  361  24,58  751  2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240     08 11:20:47   919,64 m/p 111  30,60  365  24,29  758  2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04359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77     08 10:54:57   997,12 m/p   7  49,89   44  47,84  100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65     08 11:11:34   922,34 m/p 105  31,71  348  25,54  721  2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2043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00     08 11:14:37   909,81 m/p 129  27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046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83     08 10:58:07   983,13 m/p  15  48,40   68  46,08  151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03     08 11:03:11   959,77 m/p  46  42,65  159  39,41  308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12     08 11:06:04   946,96 m/p  63  39,50  221  34,86  417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04     08 11:07:30   940,72 m/p  71  38,02  250  32,73  492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38     08 11:13:49   914,17 m/p 123  28,37  401  21,65  832  2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05     08 11:17:51   897,99 m/p 157  22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89     08 11:19:10   892,83 m/p 162  21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0460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95     08 10:58:00   983,68 m/p  14  48,59   67  46,16  148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41     08 10:58:14   982,58 m/p  16  48,22   69  46,01  153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02     08 11:00:30   972,00 m/p  29  45,81  115  42,63  223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59     08 11:03:21   959,02 m/p  48  42,28  165  38,97  316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37     08 11:08:10   937,84 m/p  75  37,28  265  31,63  529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90     08 11:11:06   925,40 m/p  96  33,38  321  27,52  675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45     08 11:11:11   925,05 m/p  99  32,83  329  26,93  687  2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203538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49     08 11:07:13   937,03 m/p  77  36,91  270  31,26  538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92     08 11:08:01   933,59 m/p  82  35,98  280  30,53  574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1     08 11:09:41   926,51 m/p  92  34,12  310  28,33  653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55     08 11:14:35   906,29 m/p 137  25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80     08 11:15:05   904,28 m/p 145  24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97     08 11:17:30   894,67 m/p 160  21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035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59     08 10:49:59  1017,77 m/p   1  51,00   20  49,61   38  4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97     08 10:50:06  1017,18 m/p   2  50,81   21  49,53   39  4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24     08 10:53:16  1001,33 m/p   4  50,44   38  48,28   77  4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93     08 11:00:57   964,86 m/p  41  43,58  144  40,51  276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99     08 11:04:56   946,98 m/p  62  39,69  220  34,93  416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25     08 11:09:47   926,08 m/p  93  33,94  314  28,03  659  2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88     08 11:09:54   925,59 m/p  95  33,57  317  27,81  666  2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96     08 11:09:57   925,38 m/p  97  33,20  322  27,44  676  2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035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2     08 10:57:10   982,48 m/p  17  48,03   71  45,86  155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9     08 11:05:24   944,93 m/p  65  39,13  233  33,98  437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64     08 11:07:11   937,17 m/p  76  37,09  269  31,33  537  3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87     08 11:09:57   925,38 m/p  98  33,01  323  27,37  677  26,9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0     08 11:10:50   921,68 m/p 108  31,16  354  25,10  731  2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8     08 11:14:42   905,82 m/p 140  25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2189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071      08 11:23:30   937,67 m/p  57  29,58  265  32,68  530  3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1963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444     08 11:25:03   934,37 m/p  64  26,90  282  31,50  561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39     08 11:27:46   923,70 m/p  79  21,16  366  25,67  704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37     08 11:28:36   920,47 m/p   0   0,00  388  24,15  746  2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443     08 11:29:08   918,42 m/p   0   0,00  410  22,62  785  2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19630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40     08 11:30:06   914,72 m/p   0   0,00  426  21,51  825  2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20871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711      08 10:58:34  1000,70 m/p  10  47,56   43  48,09   82  4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744      08 11:05:54   966,71 m/p  30  39,91  125  42,40  262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59       08 11:12:08   939,58 m/p  54  30,73  252  33,58  509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729      08 11:15:17   926,44 m/p  74  23,08  345  27,13  656  27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20871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422       08 10:58:35  1000,62 m/p  12  46,79   45  47,95   84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787      08 11:14:40   928,99 m/p  71  24,22  330  28,17  629  2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768      08 11:16:54   919,84 m/p   0   0,00  391  23,94  752  2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170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99     08 11:21:52   935,89 m/p  59  28,82  270  32,33  547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89     08 11:25:56   919,76 m/p   0   0,00  392  23,87  754  2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723     08 11:27:18   914,46 m/p   0   0,00  429  21,30  829  2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708     08 11:27:33   913,50 m/p   0   0,00  440  20,54  848  2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217001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715     08 11:26:10   918,85 m/p   0   0,00  402  23,18  775  2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0.cs. Dt: 208751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92      08 11:00:24   992,16 m/p  17  44,88   66  46,49  113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86       08 11:11:19   943,22 m/p  42  35,32  223  35,60  462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06      08 11:11:37   941,95 m/p  50  32,26  237  34,62  481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67       08 11:11:51   940,96 m/p  51  31,88  241  34,35  487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64      08 11:11:56   940,60 m/p  52  31,49  244  34,14  496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74      08 11:12:20   938,91 m/p  56  29,96  256  33,31  516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79       08 11:14:43   928,95 m/p  72  23,84  331  28,10  631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25      08 11:15:57   923,88 m/p  77  21,93  364  25,81  700  2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96      08 11:16:27   921,84 m/p  80  20,78  376  24,98  729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71       08 11:17:40   916,92 m/p   0   0,00  417  22,13  800  2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47      08 11:18:25   913,90 m/p   0   0,00  437  20,75  839  2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1.cs. Dt: 2087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88      08 11:00:10   993,26 m/p  16  45,26   64  46,63  111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93      08 11:05:30   968,68 m/p  27  41,05  119  42,81  247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66       08 11:06:19   965,03 m/p  31  39,52  132  41,91  275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70       08 11:11:28   942,58 m/p  47  33,41  230  35,11  472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826      08 11:12:41   937,43 m/p  58  29,20  266  32,61  532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79      08 11:13:55   932,27 m/p  68  25,37  305  29,91  591  2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33      08 11:14:42   929,02 m/p  70  24,61  329  28,24  628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16      08 11:15:58   923,81 m/p  78  21,55  365  25,74  702  2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33      08 11:16:33   921,43 m/p   0   0,00  381  24,63  739  2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2.cs. Dt: 2087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03      08 10:46:15  1063,70 m/p   1  51,00    2  50,93    2  5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60       08 10:58:29  1001,28 m/p   7  48,70   40  48,29   78  4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11      08 10:58:30  1001,20 m/p   8  48,32   41  48,22   79  4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51      08 10:58:31  1001,12 m/p   9  47,94   42  48,16   80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12      08 11:03:31   977,68 m/p  20  43,73   91  44,76  191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37      08 11:05:07   970,41 m/p  25  41,82  113  43,23  236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82       08 11:10:11   948,08 m/p  37  37,23  191  37,82  404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80      08 11:11:16   943,44 m/p  41  35,70  219  35,87  458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19      08 11:14:05   931,58 m/p  69  24,99  308  29,70  597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31      08 11:18:24   913,97 m/p   0   0,00  435  20,89  837  2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2104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13     08 11:18:25   967,66 m/p  28  40,67  122  42,60  254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17     08 11:32:13   912,53 m/p   0   0,00    0   0,00  856  2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2104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20     08 11:18:33   967,09 m/p  29  40,29  124  42,47  258  4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20421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00     08 11:02:55  1035,25 m/p   2  50,62    9  50,44   16  5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87     08 11:09:45  1003,05 m/p   5  49,47   37  48,50   74  4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94     08 11:19:56   958,63 m/p  34  38,38  153  40,45  319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01     08 11:25:57   934,19 m/p  65  26,52  285  31,29  564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703     08 11:28:13   925,30 m/p  76  22,31  356  26,37  680  26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204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08     08 11:03:33  1032,18 m/p   3  50,23   13  50,17   20  5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52     08 11:09:59  1001,99 m/p   6  49,09   38  48,43   75  4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93     08 11:13:30   986,22 m/p  18  44,50   74  45,93  133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58     08 11:18:48   963,38 m/p  32  39,14  141  41,29  288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705     08 11:23:05   945,67 m/p  40  36,08  199  37,26  428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62     08 11:23:45   942,98 m/p  44  34,55  225  35,46  465  34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204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92     08 11:09:24  1004,65 m/p   4  49,85   34  48,71   69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55     08 11:10:39   998,96 m/p  14  46,03   53  47,39   95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75     08 11:13:44   985,20 m/p  19  44,12   77  45,73  138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57     08 11:16:34   972,87 m/p  23  42,59  106  43,71  219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10     08 11:23:48   942,78 m/p  45  34,17  227  35,32  468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69     08 11:25:42   935,18 m/p  62  27,67  275  31,99  554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849     08 11:29:13   921,43 m/p  81  20,40  380  24,70  737  2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65     08 11:30:01   918,36 m/p   0   0,00  411  22,55  786  2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17386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290     08 11:22:49   933,70 m/p  66  26,14  291  30,88  570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289     08 11:22:51   933,56 m/p  67  25,75  297  30,46  577  3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221483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88     08 11:17:40   972,84 m/p  24  42,20  107  43,64  220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24     08 11:24:52   943,02 m/p  43  34,94  224  35,53  464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05     08 11:26:44   935,58 m/p  61  28,05  273  32,13  551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56     08 11:26:59   934,59 m/p  63  27,29  279  31,71  558  3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43     08 11:30:57   919,21 m/p   0   0,00  398  23,45  765  2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83     08 11:31:05   918,70 m/p   0   0,00  403  23,11  777  2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214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32     08 11:11:25  1000,30 m/p  13  46,41   46  47,88   86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38     08 11:18:34   969,01 m/p  26  41,44  117  42,95  244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80     08 11:20:08   962,41 m/p  33  38,76  144  41,08  294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73     08 11:23:59   946,58 m/p  38  36,85  197  37,40  419  3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65     08 11:25:04   942,21 m/p  48  33,02  231  35,04  474  3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03     08 11:25:07   942,01 m/p  49  32,64  235  34,76  479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70     08 11:26:42   935,71 m/p  60  28,43  272  32,20  550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34     08 11:28:41   927,94 m/p  73  23,46  341  27,41  646  2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92     08 11:29:20   925,42 m/p  75  22,70  354  26,51  674  2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82     08 11:30:59   919,08 m/p   0   0,00  399  23,38  770  23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214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52     08 11:11:20  1000,68 m/p  11  47,17   44  48,02   83  4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96     08 11:17:19   974,34 m/p  21  43,35  100  44,13  210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02     08 11:17:22   974,12 m/p  22  42,97  101  44,06  211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47     08 11:24:57   942,68 m/p  46  33,79  228  35,25  470  3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94     08 11:25:30   940,48 m/p  53  31,11  246  34,00  499  3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ígh János                      1.cs. Dt: 208203 Kg:  20 Ók:  9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84      08 10:57:54   998,72 m/p  15  45,65   55  47,25   97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52      08 11:06:44   958,11 m/p  35  37,99  156  40,24  326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69      08 11:09:34   945,77 m/p  39  36,46  198  37,33  425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61      08 11:15:58   919,04 m/p   0   0,00  401  23,24  772  2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ígh János                      2.cs. Dt: 208203 Kg:  20 Ók:  9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70      08 11:06:54   957,37 m/p  36  37,61  157  40,18  329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57      08 11:11:07   939,15 m/p  55  30,34  253  33,51  512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63      08 11:16:05   918,56 m/p   0   0,00  406  22,90  781  2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2306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403     08 11:40:25   920,97 m/p  22  40,11  384  24,42  742  2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461     08 11:45:17   903,42 m/p  46  27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464     08 11:48:20   892,75 m/p  55  22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trik Endre Levente            1.cs. Dt: 2218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151     08 11:31:11   919,74 m/p  25  38,55  393  23,80  755  2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40     08 11:35:01   905,35 m/p  43  29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2230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73     08 11:20:30   964,44 m/p   6  48,41  137  41,56  281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69     08 11:34:02   910,95 m/p  34  33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78     08 11:36:59   900,07 m/p  51  25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222303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68     08 11:30:08   925,75 m/p  19  41,66  348  26,92  663  2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57     08 11:33:54   911,45 m/p  33  3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22258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95     08 11:33:10   915,31 m/p  27  37,52  423  21,72  817  2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19497     08 11:34:34   910,07 m/p  36  32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85     08 11:34:36   909,94 m/p  37  32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 0302-103     08 11:37:49   898,13 m/p  52  24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98     08 11:39:09   893,33 m/p  54  23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222586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 0302-102     08 11:34:32   910,19 m/p  35  33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508     08 11:36:55   901,41 m/p  48  26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2223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637     08 11:25:42   943,57 m/p  14  44,26  218  35,94  457  3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222399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3465     08 11:36:28   902,35 m/p  47  27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3362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21     08 11:33:30   959,38 m/p   7  47,89  151  40,59  314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18     08 11:35:31   951,50 m/p   9  46,85  176  38,86  372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05     08 11:36:23   948,15 m/p  11  45,81  190  37,89  402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09     08 11:37:59   942,03 m/p  16  43,22  233  34,90  477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20     08 11:40:20   933,19 m/p  17  42,70  299  30,32  582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12     08 11:51:06   894,71 m/p  53  24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233219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2-36084     08 11:31:47   964,58 m/p   5  48,93  135  41,70  279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05     08 11:33:52   956,34 m/p   8  47,37  160  39,97  335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2-36078     08 11:37:01   944,14 m/p  13  44,78  212  36,36  448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07     08 11:47:49   904,59 m/p  45  28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04     08 11:48:47   901,21 m/p  50  25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30     08 11:51:25   892,14 m/p  56  22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54     08 11:51:49   890,77 m/p  60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332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82     08 11:31:43   964,84 m/p   4  49,44  133  41,84  277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32     08 11:45:15   913,69 m/p  31  35,44  438  20,68  844  2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17     08 11:45:17   913,57 m/p  32  34,92  439  20,61  846  2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2-36081     08 11:46:33   909,06 m/p  39  31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03     08 11:51:46   890,94 m/p  59  20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2332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85     08 11:31:39   965,11 m/p   3  49,96  131  41,98  274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19     08 11:35:23   950,43 m/p  10  46,33  179  38,65  378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2-36088     08 11:36:38   945,61 m/p  12  45,29  200  37,19  429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33     08 11:37:32   942,17 m/p  15  43,74  232  34,97  475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56     08 11:42:43   922,85 m/p  20  41,15  369  25,47  713  2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66     08 11:46:35   908,94 m/p  40  30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73     08 11:47:46   904,77 m/p  44  28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25     08 11:48:45   901,33 m/p  49  26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26     08 11:51:27   892,02 m/p  57  21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2278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61     08 11:17:54   977,50 m/p   2  50,48   93  44,62  195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67     08 11:30:38   925,78 m/p  18  42,18  347  26,99  662  2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700     08 11:32:00   920,55 m/p  24  39,07  387  24,22  745  2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56     08 11:33:40   914,26 m/p  28  37,00  431  21,16  831  2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85     08 11:33:42   914,13 m/p  29  36,48  432  21,09  834  2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63     08 11:33:45   913,94 m/p  30  35,96  436  20,82  838  2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53     08 11:35:13   908,48 m/p  42  29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48     08 11:39:49   891,75 m/p  58  21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2278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776     08 11:16:17   984,49 m/p   1  51,00   80  45,52  142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64     08 11:31:38   921,95 m/p  21  40,63  374  25,12  724  2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71     08 11:31:59   920,62 m/p  23  39,59  386  24,29  744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89     08 11:32:32   918,53 m/p  26  38,03  408  22,76  783  23,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60     08 11:35:03   909,10 m/p  38  31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04-46420     08 11:35:11   908,60 m/p  41  30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327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22     08 11:25:18   989,14 m/p   3  49,93   51  47,33  123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81     08 11:31:46   962,68 m/p  18  41,87  149  40,14  292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87     08 11:33:06   957,40 m/p  21  40,26  172  38,45  328  3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08     08 11:37:18   941,14 m/p  36  32,21  246  33,02  484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85     08 11:37:29   940,44 m/p  39  30,60  254  32,43  500  3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01     08 11:37:34   940,13 m/p  40  30,06  255  32,36  505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82     08 11:41:13   926,47 m/p  48  25,77  311  28,25  654  27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3274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16     08 11:31:48   962,55 m/p  19  41,34  150  40,07  293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03     08 11:43:57   916,50 m/p  56  21,47  386  22,75  805  22,3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24     08 11:45:00   912,72 m/p   0   0,00  409  21,06  854  2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0.cs. Dt: 253328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852     08 11:57:50   945,84 m/p  34  33,28  227  34,42  424  3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2533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323     08 11:50:49   971,29 m/p  14  44,02  121  42,19  230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608     08 11:56:11   951,70 m/p  26  37,58  196  36,69  371  37,8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60     08 11:56:37   950,16 m/p  29  35,97  200  36,40  380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893     08 11:58:57   941,91 m/p  35  32,75  245  33,09  482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573     08 11:59:14   940,92 m/p  37  31,67  247  32,95  488  3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2533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680     08 11:55:26   954,39 m/p  22  39,73  181  37,79  348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683     08 11:59:21   940,52 m/p  38  31,14  253  32,51  498  33,3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570     08 12:07:55   911,53 m/p   0   0,00  414  20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2311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91     08 11:26:02   979,49 m/p   7  47,78   88  44,62  176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90     08 11:26:06   979,21 m/p   8  47,24   91  44,40  179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47     08 11:26:13   978,73 m/p   9  46,71   92  44,32  181  4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844     08 11:30:17   962,16 m/p  20  40,80  152  39,92  297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00     08 11:33:35   949,13 m/p  30  35,43  205  36,03  392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54     08 11:42:46   914,65 m/p  57  20,94  400  21,72  827  2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231192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70     08 11:24:33   985,68 m/p   5  48,85   61  46,60  135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MA-13-    52823     08 11:34:09   946,93 m/p  32  34,36  222  34,78  418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80     08 11:41:19   919,92 m/p  53  23,08  360  24,66  750  2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23278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37     08 11:34:14   953,12 m/p  23  39,19  188  37,28  361  38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327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47     08 11:34:45   951,11 m/p  27  37,04  197  36,62  374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51     08 11:38:30   936,76 m/p  41  29,53  272  31,11  540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400     08 11:40:29   929,34 m/p  46  26,84  299  29,13  627  2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70     08 11:44:39   914,13 m/p  58  20,40  402  21,57  833  21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2327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65     08 11:30:07   969,46 m/p  15  43,48  125  41,90  239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80     08 11:36:03   946,08 m/p  33  33,82  225  34,56  422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83     08 11:39:58   931,26 m/p  44  27,92  290  29,79  599  2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07     08 11:40:35   928,97 m/p  47  26,31  300  29,06  630  2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36141 Kg:  1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321     08 11:38:23   950,66 m/p  28  36,51  199  36,47  377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68     08 11:43:43   930,68 m/p  45  27,38  293  29,57  609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72     08 11:45:44   923,34 m/p  50  24,69  342  25,98  709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83     08 11:49:15   910,82 m/p   0   0,00  415  20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2414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4168      08 11:49:00   932,15 m/p  43  28,45  288  29,94  594  2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837      08 11:51:20   923,83 m/p  49  25,23  337  26,34  701  2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29303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65     08 11:23:06   983,68 m/p   6  48,32   66  46,23  147  4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53     08 11:24:45   976,77 m/p  10  46,17  105  43,37  198  4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2328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3-  0040664     08 11:31:48   963,08 m/p  17  42,41  148  40,21  291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66     08 11:34:34   952,18 m/p  25  38,12  193  36,91  366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7119     08 11:43:26   918,87 m/p  55  22,01  373  23,70  774  2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2990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 02043298     08 11:16:03  1017,05 m/p   1  51,00   22  49,46   41  4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E-13-   481704     08 11:22:42   987,98 m/p   4  49,39   54  47,11  126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3-  0040661     08 11:26:37   971,63 m/p  11  45,63  118  42,41  226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2     08 11:26:39   971,49 m/p  12  45,09  119  42,34  228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8     08 11:26:40   971,43 m/p  13  44,56  120  42,27  229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5     08 11:32:39   947,47 m/p  31  34,89  219  35,00  414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52     08 11:36:38   932,17 m/p  42  28,99  287  30,01  593  2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5     08 11:39:28   921,58 m/p  52  23,62  355  25,02  733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6     08 11:42:34   910,27 m/p   0   0,00  418  20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229904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4     08 11:18:32  1006,00 m/p   2  50,46   35  48,51   66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80     08 11:27:36   967,61 m/p  16  42,95  133  41,31  255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9     08 11:31:20   952,64 m/p  24  38,65  191  37,06  364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1     08 11:39:07   922,88 m/p  51  24,16  344  25,83  712  2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62     08 11:39:57   919,80 m/p  54  22,55  362  24,51  753  2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22157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80     08 11:28:03   930,80 m/p   0   0,00  316  29,14  608  29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215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84     08 11:06:22  1024,09 m/p   5  49,61   18  49,82   32  4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75     08 11:10:51  1003,30 m/p  11  47,52   36  48,57   73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1     08 11:14:56   985,08 m/p  27  41,96   78  45,66  139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6     08 11:18:47   968,51 m/p  40  37,44  120  42,74  248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330     08 11:22:58   951,11 m/p  56  31,88  178  38,72  375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59     08 11:23:15   949,96 m/p  58  31,18  182  38,44  383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98     08 11:23:25   949,28 m/p  60  30,48  187  38,09  390  3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89     08 11:25:13   942,02 m/p  71  26,66  234  34,83  478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8     08 11:27:19   933,68 m/p  84  22,14  293  30,74  572  3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215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2     08 11:15:01   984,72 m/p  28  41,61   79  45,59  140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9     08 11:18:40   969,00 m/p  39  37,79  118  42,88  245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5     08 11:23:13   950,10 m/p  57  31,53  181  38,51  381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86     08 11:27:00   934,93 m/p  80  23,53  276  31,92  555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92     08 11:27:13   934,07 m/p  81  23,18  288  31,09  567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99     08 11:27:22   933,48 m/p  87  21,10  298  30,39  578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51     08 11:27:56   931,26 m/p  89  20,40  310  29,56  600  2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21650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27     08 11:13:06   993,44 m/p  23  43,35   63  46,70  110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45     08 11:18:29   970,04 m/p  36  38,83  114  43,16  238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307     08 11:27:59   931,31 m/p  88  20,75  309  29,63  598  2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26     08 11:28:02   931,12 m/p   0   0,00  311  29,49  601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90     08 11:29:36   925,03 m/p   0   0,00  359  26,16  688  2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50     08 11:30:49   920,36 m/p   0   0,00  389  24,08  747  2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22029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06     08 11:11:41  1001,56 m/p  12  47,17   39  48,36   76  4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94     08 11:13:06   995,20 m/p  20  44,39   60  46,91  106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62     08 11:17:46   974,81 m/p  34  39,52   98  44,27  205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95     08 11:22:47   953,80 m/p  55  32,22  171  39,20  355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08     08 11:27:09   936,24 m/p  78  24,23  269  32,40  542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022     08 11:28:41   930,22 m/p   0   0,00  323  28,66  616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92     08 11:29:53   925,57 m/p   0   0,00  350  26,78  667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14     08 11:30:03   924,93 m/p   0   0,00  361  26,02  690  2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96     08 11:31:31   919,31 m/p   0   0,00  396  23,59  763  2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220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92     08 11:13:16   994,46 m/p  22  43,70   62  46,77  108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97     08 11:28:34   930,68 m/p   0   0,00  317  29,07  610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025     08 11:28:37   930,48 m/p   0   0,00  319  28,93  612  2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24     08 11:28:39   930,35 m/p   0   0,00  321  28,80  614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024     08 11:31:43   918,55 m/p   0   0,00  407  22,83  782  2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25     08 11:31:49   918,17 m/p   0   0,00  413  22,41  789  22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220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65     08 11:21:04   960,89 m/p  48  34,66  148  40,80  303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78     08 11:25:22   943,33 m/p  69  27,35  221  35,73  460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58     08 11:25:33   942,60 m/p  70  27,01  229  35,18  471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13     08 11:30:36   922,81 m/p   0   0,00  370  25,40  715  2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2519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34     08 11:23:42   963,60 m/p  46  35,35  139  41,42  286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14     08 11:29:19   940,98 m/p  73  25,96  240  34,42  486  3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2519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21     08 11:20:18   977,82 m/p  32  40,22   90  44,82  189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18     08 11:28:21   944,80 m/p  66  28,40  205  36,84  438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45     08 11:28:23   944,67 m/p  67  28,05  206  36,78  440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07     08 11:28:42   943,41 m/p  68  27,70  220  35,80  459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28     08 11:32:45   927,67 m/p   0   0,00  343  27,27  650  2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22     08 11:34:59   919,22 m/p   0   0,00  397  23,52  764  23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2519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18     08 11:08:01  1032,91 m/p   2  50,65   12  50,24   19  5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12     08 11:15:54   996,87 m/p  18  45,09   57  47,11  101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47     08 11:16:03   996,21 m/p  19  44,74   59  46,98  104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36     08 11:16:45   993,13 m/p  24  43,00   65  46,56  112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02     08 11:28:18   945,00 m/p  65  28,75  204  36,91  436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19     08 11:31:12   933,63 m/p  85  21,79  294  30,67  573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5     08 11:32:40   927,99 m/p   0   0,00  339  27,55  643  2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22     08 11:34:54   919,53 m/p   0   0,00  394  23,73  760  2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22222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60     08 11:15:27   985,64 m/p  26  42,31   75  45,87  136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81     08 11:16:01   983,17 m/p  29  41,26   83  45,31  150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57     08 11:16:05   982,88 m/p  30  40,92   84  45,24  152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75     08 11:16:45   979,99 m/p  31  40,57   88  44,96  166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51     08 11:18:43   971,57 m/p  35  39,18  109  43,51  227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79     08 11:20:34   963,77 m/p  45  35,70  138  41,49  285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84     08 11:22:22   956,31 m/p  51  33,61  161  39,90  336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28     08 11:27:37   935,18 m/p  79  23,88  274  32,06  553  3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222220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65     08 11:22:20   956,44 m/p  50  33,96  159  40,04  333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25     08 11:24:01   949,56 m/p  59  30,83  185  38,23  387  3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227821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67     08 11:17:46  1000,24 m/p  14  46,48   48  47,74   88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03     08 11:18:15   998,12 m/p  17  45,44   56  47,18   99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6     08 11:28:24   955,62 m/p  53  32,92  164  39,69  340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09     08 11:28:29   955,29 m/p  54  32,57  165  39,62  342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8     08 11:30:18   948,07 m/p  63  29,44  192  37,75  405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99     08 11:33:05   937,21 m/p  77  24,57  268  32,47  535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78     08 11:34:00   933,69 m/p  83  22,49  292  30,81  571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19     08 11:34:45   930,83 m/p   0   0,00  315  29,21  606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27     08 11:37:14   921,48 m/p   0   0,00  379  24,77  734  2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2278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28     08 11:06:10  1053,91 m/p   1  51,00    3  50,86    4  5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51     08 11:17:46  1000,24 m/p  13  46,83   47  47,81   87  4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12     08 11:17:54   999,65 m/p  15  46,13   50  47,60   90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5     08 11:23:02   977,63 m/p  33  39,87   92  44,69  194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20     08 11:25:01   969,38 m/p  37  38,48  115  43,09  241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16     08 11:25:50   966,03 m/p  41  37,09  127  42,26  270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3     08 11:26:12   964,53 m/p  44  36,05  136  41,63  280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05     08 11:30:20   947,94 m/p  64  29,09  194  37,61  407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22     08 11:32:48   938,31 m/p  74  25,62  260  33,03  522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45     08 11:33:56   933,95 m/p  82  22,83  289  31,02  568  3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25     08 11:34:43   930,96 m/p   0   0,00  313  29,35  604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17     08 11:34:44   930,89 m/p   0   0,00  314  29,28  605  2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20     08 11:39:26   913,35 m/p   0   0,00  442  20,40  850  2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2278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2     08 11:11:03  1030,63 m/p   3  50,30   14  50,10   21  5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41     08 11:16:15  1006,94 m/p  10  47,87   31  48,92   65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590     08 11:16:15  1006,94 m/p   9  48,22   30  48,99   64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6     08 11:19:02   994,71 m/p  21  44,05   61  46,84  107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80     08 11:25:02   969,31 m/p  38  38,13  116  43,02  243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3     08 11:28:22   955,76 m/p  52  33,27  163  39,76  338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1     08 11:30:03   949,06 m/p  61  30,14  188  38,02  393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5     08 11:32:05   941,09 m/p  72  26,31  239  34,49  485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7     08 11:32:50   938,18 m/p  76  24,92  264  32,75  527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01     08 11:35:21   928,56 m/p   0   0,00  335  27,82  636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13     08 11:38:08   918,14 m/p   0   0,00  414  22,34  790  2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53     08 11:39:11   914,27 m/p   0   0,00  430  21,23  830  2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2.cs. Dt: 221756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30     08 11:10:13  1006,99 m/p   8  48,57   29  49,06   63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82     08 11:12:00   998,90 m/p  16  45,78   54  47,32   96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23     08 11:33:04   912,33 m/p   0   0,00    0   0,00  859  2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2218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72     08 11:30:19   923,19 m/p   0   0,00  368  25,53  711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66     08 11:30:29   922,55 m/p   0   0,00  372  25,26  718  2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22185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87     08 11:13:38   992,06 m/p  25  42,65   67  46,42  114  4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23546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58     08 11:07:09  1029,45 m/p   4  49,96   16  49,96   25  50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64     08 11:10:00  1016,12 m/p   6  49,26   20  49,68   42  4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43     08 11:11:29  1009,31 m/p   7  48,91   27  49,20   60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71     08 11:22:32   961,35 m/p  47  35,00  147  40,87  299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67     08 11:25:36   948,84 m/p  62  29,79  189  37,96  395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29     08 11:28:16   938,22 m/p  75  25,27  262  32,89  524  3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27     08 11:29:27   933,58 m/p  86  21,44  295  30,60  575  30,5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22     08 11:30:21   930,09 m/p   0   0,00  324  28,59  617  29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235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45     08 11:21:37   965,16 m/p  42  36,74  130  42,05  273  4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2.cs. Dt: 2235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50     08 11:21:44   964,67 m/p  43  36,40  134  41,77  278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54     08 11:32:31   921,78 m/p   0   0,00  377  24,91  730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23341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062     08 11:33:14   959,59 m/p  49  34,31  150  40,66  310  3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20282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76     08 11:31:30   912,08 m/p  20  40,03  412  20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20282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69     08 11:03:45  1030,49 m/p   1  51,00    8  50,49   22  5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13     08 11:27:57   925,69 m/p  14  43,49  316  27,88  664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24     08 11:29:03   921,43 m/p  17  41,76  358  24,80  738  2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23     08 11:32:03   910,01 m/p  21  39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89     08 11:33:44   903,73 m/p  25  37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22     08 11:37:39   889,43 m/p  34  31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95     08 11:39:04   884,37 m/p  35  31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97     08 11:42:20   872,93 m/p  40  28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09     08 11:45:01   863,74 m/p  43  26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77     08 11:48:10   853,20 m/p  47  24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400     08 11:48:23   852,49 m/p  49  23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0.cs. Dt: 214482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81     08 11:13:33   959,44 m/p   6  48,11  162  39,19  312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90     08 11:29:47   894,48 m/p  29  34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2144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232     08 11:08:52   979,97 m/p   3  49,85   79  45,28  167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86     08 11:10:58   970,65 m/p   5  48,69  123  42,05  233  42,7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57     08 11:14:38   954,81 m/p   9  46,38  180  37,86  346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89     08 11:18:28   938,79 m/p  12  44,65  261  31,92  518  3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82     08 11:28:39   898,73 m/p  28  35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77     08 11:34:42   876,51 m/p  37  30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00     08 11:36:42   869,40 m/p  41  27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236     08 11:45:00   841,11 m/p  53  20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2144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91     08 11:15:17   952,05 m/p  10  45,80  194  36,84  367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244     08 11:35:22   874,13 m/p  39  29,06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79     08 11:39:54   858,27 m/p  45  25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229     08 11:40:29   856,27 m/p  46  25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145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43     08 11:27:14   904,30 m/p  24  37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129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15     08 11:12:58   954,90 m/p   8  46,96  179  37,94  345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23     08 11:37:09   861,46 m/p  44  26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134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91     08 11:17:16   939,32 m/p  11  45,23  258  32,14  510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76     08 11:25:27   906,67 m/p  22  38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011     08 11:28:49   893,89 m/p  31  33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213475 Kg:   3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013     08 11:26:56   900,99 m/p  27  35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14794 Kg:  2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5     08 11:14:19   957,48 m/p   7  47,54  171  38,53  327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6     08 11:21:42   926,97 m/p  13  44,07  309  28,40  652  2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53     08 11:32:55   884,17 m/p  36  30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09     08 11:37:06   869,20 m/p  42  27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80     08 11:45:33   840,47 m/p  54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1479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16     08 11:07:33   987,26 m/p   2  50,42   56  46,96  129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7     08 11:27:57   902,63 m/p  26  36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73     08 11:30:11   894,23 m/p  30  34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1     08 11:30:35   892,75 m/p  32  33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33     08 11:35:06   876,30 m/p  38  29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7     08 11:41:56   852,53 m/p  48  23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72     08 11:44:33   843,77 m/p  51  22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21479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64     08 11:11:00   971,85 m/p   4  49,27  116  42,56  224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6     08 11:22:21   924,38 m/p  16  42,34  333  26,64  696  2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8     08 11:25:01   913,89 m/p  19  40,61  403  21,50  840  2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03     08 11:27:19   905,04 m/p  23  38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7     08 11:30:39   892,50 m/p  33  32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01     08 11:42:20   851,18 m/p  50  22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15     08 11:44:34   843,71 m/p  52  21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1.cs. Dt: 2139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42     08 11:21:20   924,73 m/p  15  42,92  331  26,78  694  2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10     08 11:23:08   917,60 m/p  18  41,18  378  23,34  793  22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22:00Z</dcterms:created>
  <dc:creator>Király István</dc:creator>
  <dc:description/>
  <cp:keywords/>
  <dc:language>en-US</dc:language>
  <cp:lastModifiedBy>Király István</cp:lastModifiedBy>
  <dcterms:modified xsi:type="dcterms:W3CDTF">2013-09-11T16:29:00Z</dcterms:modified>
  <cp:revision>4</cp:revision>
  <dc:subject/>
  <dc:title>Győr és Környéke Tagszövetség, F01 Győr</dc:title>
</cp:coreProperties>
</file>