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 és Környéke Tagszövetség, F01 Győr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őprogram, 14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Cinovec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13.07.26 07:00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Tagonkénti eredmény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     </w:t>
      </w:r>
      <w:r>
        <w:rPr>
          <w:color w:val="000000"/>
        </w:rPr>
        <w:t>galamb         érk.i.       seb.      egyesület   röpcsoport  tagszöv.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</w:rPr>
        <w:t>Ábrahám József                  0.cs. Dt: 439666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1567   T 26 13:40:15  1098,48 m/p  15  39,84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Ábrahám József                  1.cs. Dt: 439666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1569   T 26 13:11:36  1183,17 m/p   3  57,12    9  58,17   41  55,44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Ábrahám József                  2.cs. Dt: 439666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11-69365   H 26 13:32:41  1119,65 m/p  10  47,04  107  35,69  283  27,8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11-61114   H 26 13:34:27  1114,63 m/p  12  44,16  126  31,34  316  24,1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39604   T 26 13:41:38  1094,69 m/p  17  36,96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39624   H 26 13:45:55  1083,14 m/p  22  29,76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Balog Norbert                   1.cs. Dt: 441168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11-69442   H 26 13:18:55  1164,29 m/p   4  55,68   30  53,35   90  49,86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Bukta Ferenc                    1.cs. Dt: 439993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11-61289   T 26 13:49:29  1074,51 m/p  26  24,00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iss László                     1.cs. Dt: 438604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56165   H 26 13:04:52  1202,09 m/p   1  60,00    1  60,00   15  58,4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471055   H 26 13:07:56  1192,07 m/p   2  58,56    4  59,31   27  57,0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D-265016   H 26 13:22:53  1145,53 m/p   5  54,24   52  48,31  150  43,0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471068   T 26 13:44:22  1084,67 m/p  21  31,20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iss László                     2.cs. Dt: 438604 Kg:   9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56178   H 26 13:28:34  1128,77 m/p   7  51,36   87  40,28  240  32,7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471065   T 26 13:31:56  1119,08 m/p  11  45,60  112  34,55  292  26,8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471060   H 26 13:38:11  1101,51 m/p  14  41,28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471058   H 26 13:41:04  1093,59 m/p  18  35,52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56156   H 26 13:43:59  1085,70 m/p  20  32,64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Molnár Imre                     1.cs. Dt: 440842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1778   H 26 13:30:14  1129,65 m/p   6  52,80   84  40,97  235  33,3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11-61227   H 26 13:30:44  1128,20 m/p   8  49,92   89  39,82  242  32,5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11-69473   T 26 13:32:46  1122,36 m/p   9  48,48  100  37,30  270  29,35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Molnár Imre                     2.cs. Dt: 440842 Kg:   7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11-69476   H 26 13:39:07  1104,51 m/p  13  42,72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39840   H 26 13:48:59  1077,86 m/p  25  25,44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Remete Ferenc                   1.cs. Dt: 439688 Kg:  10 Ók:   9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11-D-356039    H 26 13:40:34  1097,33 m/p  16  38,40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8-11-36063    H 26 13:42:16  1092,69 m/p  19  34,08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Remete Ferenc                   2.cs. Dt: 439688 Kg:  10 Ók:   9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11-11-64397    T 26 13:46:17  1081,89 m/p  23  28,32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8-11-26931    H 26 13:47:30  1078,66 m/p  24  26,88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 és Környéke Tagszövetség, F02 Győr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őprogram, 14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Cinovec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13.07.26 07:00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Tagonkénti eredmény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     </w:t>
      </w:r>
      <w:r>
        <w:rPr>
          <w:color w:val="000000"/>
        </w:rPr>
        <w:t>galamb         érk.i.       seb.      egyesület   röpcsoport  tagszöv.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</w:rPr>
        <w:t>Feicser Béla                    1.cs. Dt: 443709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11-61585   H 26 13:30:49  1135,34 m/p  14  45,82   67  44,87  200  37,3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471132   H 26 13:40:32  1107,80 m/p   0   0,00  153  25,15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Glück István                    1.cs. Dt: 445199 Kg:  10 Ók:   2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563922   H 26 13:37:44  1119,32 m/p  24  34,91  110  35,01  289  27,1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563924   T 26 13:40:44  1110,94 m/p  34  24,00  138  28,59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iss Ferenc                     1.cs. Dt: 444174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D-318992   H 26 13:18:57  1172,12 m/p   4  56,73   18  56,10   66  52,5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431099   H 26 13:33:16  1129,45 m/p  18  41,45   85  40,74  236  33,2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D-318971   H 26 13:38:08  1115,64 m/p  30  28,36  124  31,80  314  24,3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563766   H 26 13:40:42  1108,50 m/p   0   0,00  151  25,61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övecses Gábor                  1.cs. Dt: 445866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11-61511   H 26 13:37:10  1122,62 m/p  21  38,18   98  37,76  266  29,81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ulicskó Ferenc                 1.cs. Dt: 445834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27667   H 26 13:28:25  1147,81 m/p  11  49,09   45  49,91  138  44,3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5- 11-94749   H 26 13:28:43  1146,93 m/p  12  48,00   48  49,22  143  43,8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26587   H 26 13:33:44  1132,31 m/p  15  44,73   79  42,11  221  34,9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11-61784   H 26 13:35:08  1128,30 m/p  20  39,27   88  40,05  241  32,6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11-69766   H 26 13:39:37  1115,64 m/p  29  29,45  123  32,03  313  24,46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ulicskó Ferenc                 2.cs. Dt: 445834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11-61793   H 26 13:37:16  1122,24 m/p  22  37,09  101  37,07  271  29,2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1-05734   H 26 13:40:22  1113,55 m/p  33  25,09  130  30,42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ustyán-Ayurveda dúc            1.cs. Dt: 443950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D-267270   H 26 13:13:44  1187,88 m/p   1  60,00    8  58,39   36  56,0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33925   H 26 13:16:26  1179,36 m/p   2  58,91   14  57,02   51  54,3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33918   H 26 13:16:40  1178,63 m/p   3  57,82   15  56,79   52  54,1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33911   H 26 13:19:12  1170,75 m/p   5  55,64   20  55,64   70  52,1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531130   H 26 13:20:26  1166,96 m/p   7  53,45   25  54,50   79  51,1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33935   H 26 13:20:27  1166,91 m/p   8  52,36   26  54,27   81  50,89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Páva Zoltán                     1.cs. Dt: 445432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11-70091   T 26 13:24:52  1157,37 m/p  10  50,18   38  51,52  108  47,8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563820   T 26 13:34:07  1130,20 m/p  16  43,64   81  41,66  232  33,6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563866   T 26 13:38:51  1116,79 m/p  26  32,73  118  33,17  303  25,5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563809   H 26 13:41:31  1109,37 m/p   0   0,00  146  26,75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563835   H 26 13:41:36  1109,14 m/p   0   0,00  148  26,29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</w:rPr>
        <w:t>Szabó Ernő                      1.cs. Dt: 446202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D-319247   T 26 13:39:45  1116,19 m/p  28  30,55  120  32,71  309  24,91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Szarvas István                  1.cs. Dt: 444547 Kg:  10 Ók:   0 Kp:   0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11-69929   H 26 13:19:49  1170,43 m/p   6  54,55   21  55,41   71  52,0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 O-07544   H 26 13:28:23  1144,61 m/p  13  46,91   53  48,08  157  42,2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D-265387   H 26 13:33:25  1129,96 m/p  17  42,55   82  41,43  233  33,57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Zvezdovics Szilvér              0.cs. Dt: 445129 Kg:   9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11-70319   H 26 13:36:39  1122,21 m/p  23  36,00  102  36,84  272  29,1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11-70335   H 26 13:42:00  1107,28 m/p   0   0,00  154  24,92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Zvezdovics Szilvér              1.cs. Dt: 445129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11-70315   H 26 13:23:35  1160,44 m/p   9  51,27   36  51,97  106  48,0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2004   H 26 13:38:22  1117,38 m/p  25  33,82  117  33,40  301  25,8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2270   H 26 13:38:40  1116,53 m/p  27  31,64  119  32,94  305  25,37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Zvezdovics Szilvér              2.cs. Dt: 445129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33799   H 26 13:34:14  1129,09 m/p  19  40,36   86  40,51  237  33,1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2293   H 26 13:39:32  1114,11 m/p  31  27,27  127  31,11    0   0,00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11-70308   H 26 13:39:35  1113,97 m/p  32  26,18  128  30,88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11-70325   H 26 13:42:30  1105,90 m/p   0   0,00  157  24,23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 és Környéke Tagszövetség, F08 Tét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őprogram, 14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Cinovec</w:t>
      </w:r>
    </w:p>
    <w:p>
      <w:pPr>
        <w:pStyle w:val="HTMLkntformzott"/>
        <w:rPr/>
      </w:pPr>
      <w:r>
        <w:rPr>
          <w:color w:val="000000"/>
          <w:sz w:val="28"/>
          <w:szCs w:val="28"/>
        </w:rPr>
        <w:t>Feleresztés ideje: 2013.07.26 07:00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Tagonkénti eredmény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     </w:t>
      </w:r>
      <w:r>
        <w:rPr>
          <w:color w:val="000000"/>
        </w:rPr>
        <w:t>galamb         érk.i.       seb.      egyesület   röpcsoport  tagszöv.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Hujber Imre                     1.cs. Dt: 450734 Kg:   3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477446   H 26 13:16:55  1195,83 m/p   1  60,00   21  55,44   24  57,3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50-20128   H 26 13:32:39  1147,92 m/p   4  48,00   93  39,04  137  44,51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Sándor Gábor                    1.cs. Dt: 448711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11-63656   H 26 13:35:45  1133,82 m/p   9  28,00  140  28,33  212  35,9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3225   H 26 13:41:09  1118,56 m/p   0   0,00    0   0,00  297  26,28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Viola János                     1.cs. Dt: 451074 Kg:  10 Ók:   2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11-63842   H 26 13:34:30  1143,39 m/p   7  36,00  110  35,16  164  41,4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11-63849   H 26 13:37:02  1136,09 m/p   8  32,00  131  30,38  196  37,7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11-63848   H 26 13:41:21  1123,87 m/p  10  24,00    0   0,00  261  30,38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Viola János                     2.cs. Dt: 451074 Kg:  10 Ók:   2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476437   H 26 13:20:27  1185,61 m/p   2  56,00   29  53,62   37  55,9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476448   H 26 13:28:23  1161,39 m/p   3  52,00   69  44,51  104  48,2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58806   H 26 13:33:18  1146,87 m/p   5  44,00   96  38,35  144  43,7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476440   H 26 13:33:38  1145,90 m/p   6  40,00   98  37,90  149  43,14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 és Környéke Tagszövetség, F10 Abda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őprogram, 14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Cinovec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13.07.26 07:00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Tagonkénti eredmény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     </w:t>
      </w:r>
      <w:r>
        <w:rPr>
          <w:color w:val="000000"/>
        </w:rPr>
        <w:t>galamb         érk.i.       seb.      egyesület   röpcsoport  tagszöv.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</w:rPr>
        <w:t>Banyár Károly                   1.cs. Dt: 435937 Kg:  10 Ók:   2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11-64237   H 26 13:22:17  1140,33 m/p   6  54,55   59  46,70  177  39,9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3312   H 26 13:36:41  1098,94 m/p  24  34,91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11-64243   H 26 13:36:49  1098,57 m/p  25  33,82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11-64235   H 26 13:36:50  1098,52 m/p  26  32,73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Banyár Károly                   2.cs. Dt: 435937 Kg:   5 Ók:   2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11-73975   H 26 13:06:38  1189,00 m/p   2  58,91    6  58,85   32  56,4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11-73984   H 26 13:29:05  1120,40 m/p  15  44,73  105  36,15  279  28,3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11-73996   H 26 13:39:56  1090,00 m/p  34  24,00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Füredi Péter                    1.cs. Dt: 426574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5134   H 26 13:25:00  1107,98 m/p  21  38,18  152  25,38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Hodossy Ernő                    1.cs. Dt: 436344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11-64021   H 26 13:07:05  1188,68 m/p   3  57,82    7  58,62   34  56,2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11-64007   H 26 13:20:44  1146,06 m/p   5  55,64   51  48,54  148  43,25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</w:rPr>
        <w:t>J.Varga Attila                  1.cs. Dt: 435766 Kg:   8 Ók:   4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58122   H 26 13:38:44  1092,84 m/p  29  29,45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Makker Martina                  1.cs. Dt: 434219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D-300706   H 26 13:31:30  1109,12 m/p  20  39,27  149  26,06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11-73939   H 26 13:33:37  1103,15 m/p  22  37,09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Nagy Béla                       1.cs. Dt: 430046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3729   H 26 13:26:45  1111,95 m/p  17  42,55  132  29,96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477653   H 26 13:33:13  1093,66 m/p  27  31,64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D-300765   H 26 13:33:15  1093,57 m/p  28  30,55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Nagy Béla                       2.cs. Dt: 430046 Kg:   5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56712   H 26 13:17:39  1138,74 m/p   7  53,45   62  46,01  186  38,9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477681   H 26 13:33:54  1091,76 m/p  32  26,18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Rebenek Imre                    1.cs. Dt: 431011 Kg:  10 Ók:   2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59381   H 26 13:15:34  1147,61 m/p   4  56,73   46  49,68  139  44,2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95861   H 26 13:20:30  1132,73 m/p  10  50,18   76  42,80  217  35,3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3685   H 26 13:22:38  1126,41 m/p  12  48,00   93  38,90  252  31,4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477766   H 26 13:32:04  1099,31 m/p  23  36,00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Rebenek Imre                    2.cs. Dt: 431011 Kg:  10 Ók:   2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59391   H 26 13:22:44  1126,12 m/p  13  46,91   94  38,68  253  31,29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Ring László                     1.cs. Dt: 442000 Kg:  10 Ók:   2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8-11-32739    H 26 13:31:12  1129,84 m/p  11  49,09   83  41,20  234  33,46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Ring László                     2.cs. Dt: 442000 Kg:  10 Ók:   2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10-11-64430    T 26 13:38:21  1109,56 m/p  18  41,45  145  26,98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12-11-74105    H 26 13:38:27  1109,28 m/p  19  40,36  147  26,52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Szórádi Frigyes                 1.cs. Dt: 436348 Kg:  10 Ók:   0 Kp:   0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5017   H 26 13:39:20  1092,69 m/p  30  28,36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Szűcs Gyula                     1.cs. Dt: 436313 Kg:  10 Ók:   2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4002   H 26 13:06:50  1189,38 m/p   1  60,00    5  59,08   30  56,7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11-74450   H 26 13:24:43  1134,09 m/p   9  51,27   72  43,72  210  36,19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0892   H 26 13:30:22  1117,68 m/p  16  43,64  115  33,86  299  26,0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D-186747   H 26 13:39:30  1092,13 m/p  31  27,27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Szűcs Gyula                     2.cs. Dt: 436313 Kg:   7 Ók:   2 Kp:   0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4025   H 26 13:23:51  1136,66 m/p   8  52,36   64  45,55  194  38,0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4674   H 26 13:28:08  1124,11 m/p  14  45,82   96  38,22  260  30,4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473307   H 26 13:39:52  1091,13 m/p  33  25,09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TMLkntformzott"/>
        <w:rPr/>
      </w:pPr>
      <w:r>
        <w:rPr>
          <w:color w:val="000000"/>
          <w:sz w:val="28"/>
          <w:szCs w:val="28"/>
        </w:rPr>
        <w:t>Győr és Környéke Tagszövetség, F13 Győr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őprogram, 14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Cinovec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13.07.26 07:00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Tagonkénti eredmény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     </w:t>
      </w:r>
      <w:r>
        <w:rPr>
          <w:color w:val="000000"/>
        </w:rPr>
        <w:t>galamb         érk.i.       seb.      egyesület   röpcsoport  tagszöv.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</w:rPr>
        <w:t>Klauz Attila                    1.cs. Dt: 446017 Kg:  10 Ók:   2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476469   H 26 13:38:36  1118,94 m/p   0   0,00    0   0,00  293  26,73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ókai Attila és fia             0.cs. Dt: 444899 Kg:   3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95607   H 26 13:35:25  1125,14 m/p   0   0,00    0   0,00  257  30,84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ókai Attila és fia             1.cs. Dt: 444899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473913   H 26 13:11:59  1196,02 m/p   1  60,00   20  55,67   23  57,4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473950   H 26 13:20:12  1170,17 m/p   7  50,18   51  48,61   72  51,9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473960   H 26 13:26:53  1149,96 m/p  14  38,73   88  40,18  132  45,0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95623   H 26 13:28:29  1145,22 m/p  15  37,09  100  37,44  152  42,8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95620   H 26 13:36:51  1121,08 m/p   0   0,00    0   0,00  276  28,67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ókai Attila és fia             2.cs. Dt: 444899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473933   T 26 13:16:15  1182,46 m/p   2  58,36   33  52,71   44  55,1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5917   H 26 13:20:58  1167,82 m/p   9  46,91   54  47,92   76  51,4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478219   H 26 13:25:49  1153,14 m/p  12  42,00   80  42,00  123  46,1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473941   T 26 13:31:16  1137,07 m/p  19  30,55  130  30,61  193  38,1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473929   H 26 13:34:05  1128,95 m/p  23  24,00  152  25,59  238  33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473918   T 26 13:36:03  1123,34 m/p   0   0,00    0   0,00  263  30,15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Magyari Zsolt                   2.cs. Dt: 447897 Kg:   8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56957   H 26 13:20:28  1177,23 m/p   5  53,45   41  50,89   57  53,6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473802   H 26 13:23:15  1168,68 m/p   8  48,55   53  48,15   75  51,5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56918   H 26 13:28:25  1153,14 m/p  11  43,64   79  42,23  122  46,2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56947   H 26 13:38:09  1124,95 m/p   0   0,00    0   0,00  258  30,72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Scheily Gábor                   1.cs. Dt: 445382 Kg:   6 Ók:   5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473430   H 26 13:20:11  1171,44 m/p   6  51,82   50  48,84   68  52,3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473500   H 26 13:35:03  1127,35 m/p   0   0,00  155  24,91  244  32,32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Soós István                     1.cs. Dt: 447453 Kg:  10 Ók:   2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473604   H 26 13:19:54  1177,79 m/p   3  56,73   39  51,34   55  53,8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478843   H 26 13:19:56  1177,69 m/p   4  55,09   40  51,11   56  53,7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68316   H 26 13:30:45  1145,09 m/p  16  35,45  102  36,99  154  42,5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473616   H 26 13:31:24  1143,19 m/p  17  33,82  112  34,71  167  41,0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478870   H 26 13:35:54  1130,20 m/p  22  25,64  151  25,82  231  33,8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D-226278   H 26 13:40:49  1116,33 m/p   0   0,00    0   0,00  307  25,14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Szakács Miklós                  1.cs. Dt: 446414 Kg:   9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473509   H 26 13:25:43  1157,36 m/p  10  45,27   71  44,05  109  47,7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56788   H 26 13:27:16  1152,73 m/p  13  40,36   81  41,77  125  45,8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473511   H 26 13:32:16  1138,04 m/p  18  32,18  127  31,29  190  38,4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473525   H 26 13:34:49  1130,69 m/p  20  28,91  148  26,51  228  34,1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473506   H 26 13:34:55  1130,40 m/p  21  27,27  150  26,05  230  33,91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 és Környéke Tagszövetség, F16 Lébény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őprogram, 14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Cinovec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13.07.26 07:00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Tagonkénti eredmény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     </w:t>
      </w:r>
      <w:r>
        <w:rPr>
          <w:color w:val="000000"/>
        </w:rPr>
        <w:t>galamb         érk.i.       seb.      egyesület   röpcsoport  tagszöv.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</w:rPr>
        <w:t>Adrián Arnold és fia            1.cs. Dt: 425070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6742   H 26 13:05:38  1162,56 m/p  31  40,36   64  45,65   95  49,2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474351   H 26 13:05:50  1161,92 m/p  33  39,05   66  45,19   98  48,9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D-265565   H 26 13:09:45  1149,61 m/p  38  35,78   90  39,72  134  44,8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3570   H 26 13:12:30  1141,13 m/p  44  31,85  116  33,80  174  40,2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6741   H 26 13:15:52  1130,91 m/p   0   0,00  147  26,73  227  34,25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Adrián Arnold és fia            2.cs. Dt: 425070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11-66062   H 26 12:57:08  1190,23 m/p  14  51,49   24  54,76   28  56,9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474394   H 26 13:14:46  1134,23 m/p   0   0,00  137  29,01  208  36,4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3371   H 26 13:15:28  1132,11 m/p   0   0,00  143  27,65  222  34,82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Andorka testvérek               1.cs. Dt: 423493 Kg:  10 Ók:   2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526594   H 26 12:40:13  1244,74 m/p   1  60,00    1  60,00    1  6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25-96319   H 26 12:50:21  1208,74 m/p   8  55,42   11  57,72   11  58,8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526596   H 26 12:53:06  1199,32 m/p  10  54,11   16  56,58   17  58,1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25-15316   H 26 12:53:38  1197,51 m/p  12  52,80   19  55,90   21  57,7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82343   H 26 12:54:41  1193,97 m/p  13  52,15   22  55,22   25  57,2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25-96340   H 26 12:57:39  1184,06 m/p  18  48,87   31  53,16   39  55,67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Brányi András                   1.cs. Dt: 424199 Kg:  10 Ók:   2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475252   H 26 13:12:43  1138,10 m/p  52  26,62  126  31,52  189  38,58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Czank Sándor                    1.cs. Dt: 426392 Kg:   4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525992   H 26 13:21:59  1116,26 m/p   0   0,00    0   0,00  308  25,03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Czank Sándor                    2.cs. Dt: 426392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11-65562   H 26 13:04:35  1169,53 m/p  24  44,95   52  48,38   73  51,8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11-65514   H 26 13:14:56  1137,25 m/p  54  25,31  129  30,84  192  38,2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11-65519   H 26 13:20:40  1120,12 m/p   0   0,00    0   0,00  280  28,2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11-65502   H 26 13:21:54  1116,50 m/p   0   0,00    0   0,00  306  25,25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Csepi Bence                     1.cs. Dt: 424867 Kg:  10 Ók:   2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11-65672   H 26 13:05:21  1162,87 m/p  30  41,02   63  45,87   93  49,5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7018   H 26 13:05:43  1161,70 m/p  34  38,40   68  44,73  101  48,6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D-312323   H 26 13:11:10  1144,65 m/p  42  33,16  104  36,53  156  42,3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7006   H 26 13:18:31  1122,42 m/p   0   0,00    0   0,00  269  29,47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Holchammer Sándor               1.cs. Dt: 426339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6451   H 26 13:02:13  1177,03 m/p  21  46,91   43  50,43   59  53,3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11-75089   H 26 13:14:12  1139,33 m/p  47  29,89  120  32,89  179  39,72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áldi Imre                      1.cs. Dt: 419145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25-05040   H 26 12:59:16  1166,67 m/p  25  44,29   56  47,47   82  50,7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25-05007   H 26 13:09:31  1134,31 m/p   0   0,00  135  29,47  205  36,7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25-87022   H 26 13:10:08  1132,42 m/p   0   0,00  142  27,87  220  35,0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25-15486   H 26 13:11:55  1126,99 m/p   0   0,00  158  24,23  249  31,7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82476   H 26 13:15:31  1116,18 m/p   0   0,00    0   0,00  311  24,68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iss Károly                     1.cs. Dt: 428210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7005   H 26 13:12:59  1148,07 m/p  40  34,47   92  39,27  136  44,6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11-65719   H 26 13:15:58  1138,96 m/p  49  28,58  122  32,43  182  39,38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ovács Csaba                    1.cs. Dt: 423049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82398   H 26 12:55:42  1189,34 m/p  15  50,84   26  54,30   31  56,5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25-15452   H 26 13:02:46  1166,17 m/p  26  43,64   58  47,01   86  50,3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570789   H 26 13:12:49  1134,74 m/p  56  24,00  134  29,70  201  37,22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Ledó Gábor                      0.cs. Dt: 418523 Kg:  14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474366   H 26 13:04:26  1148,42 m/p  39  35,13   91  39,49  135  44,7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474359   H 26 13:07:56  1137,50 m/p  53  25,96  128  31,06  191  38,3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11-75468   H 26 13:10:45  1128,86 m/p   0   0,00  153  25,37  239  32,89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Ledó Gábor                      1.cs. Dt: 418523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56727   H 26 12:43:36  1218,05 m/p   3  58,69    3  59,54    3  59,7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11-75451   H 26 12:57:05  1172,06 m/p  23  45,60   49  49,06   67  52,4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11-75485   H 26 13:03:38  1150,95 m/p  37  36,44   85  40,86  129  45,4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404590   H 26 13:07:29  1138,89 m/p  50  27,93  123  32,20  183  39,27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Ledó Gábor                      2.cs. Dt: 418523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474067   H 26 13:08:36  1135,44 m/p  55  24,65  132  30,15  198  37,5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11-75024   H 26 13:09:05  1133,95 m/p   0   0,00  139  28,56  211  36,08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Mitring Imre                    1.cs. Dt: 425166 Kg:  10 Ók:   2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11-66326   H 26 12:50:56  1211,49 m/p   4  58,04    7  58,63    7  59,3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11-66347   H 26 12:51:09  1210,75 m/p   5  57,38    8  58,41    8  59,2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6826   H 26 12:54:08  1200,55 m/p   9  54,76   15  56,81   16  58,2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11-75016   H 26 12:54:42  1198,63 m/p  11  53,45   18  56,13   19  57,9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95163   H 26 13:01:12  1177,06 m/p  20  47,56   42  50,66   58  53,51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Mitring Imre                    2.cs. Dt: 425166 Kg:   5 Ók:   2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474404   H 26 13:05:31  1163,16 m/p  28  42,33   61  46,33   91  49,7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11-75021   H 26 13:17:13  1127,08 m/p   0   0,00  157  24,46  248  31,86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Papp László és fia              2.cs. Dt: 425648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95152   H 26 13:12:11  1143,64 m/p  43  32,51  106  36,08  160  41,8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474361   H 26 13:19:08  1122,67 m/p   0   0,00    0   0,00  265  29,92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Rum János dr.                   1.cs. Dt: 425494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11-75564   H 26 13:01:38  1176,59 m/p  22  46,25   44  50,20   60  53,2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D-267621   H 26 13:11:29  1145,39 m/p  41  33,82   99  37,67  151  42,9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95837   H 26 13:16:23  1130,48 m/p   0   0,00  149  26,28  229  34,0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11-65496   H 26 13:20:19  1118,79 m/p   0   0,00    0   0,00  295  26,51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Rum János dr.                   2.cs. Dt: 425494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474199   H 26 13:07:40  1157,28 m/p  36  37,09   72  43,82  110  47,5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11-65495   H 26 13:20:04  1119,52 m/p   0   0,00    0   0,00  287  27,42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Schwartz János                  1.cs. Dt: 410062 Kg:   8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D-185201   H 26 12:44:59  1188,64 m/p  17  49,53   28  53,85   35  56,1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25-89544   H 26 12:51:59  1165,00 m/p  27  42,98   59  46,78   88  50,0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25-99457   H 26 13:06:16  1119,57 m/p   0   0,00    0   0,00  285  27,65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Schwartz János                  2.cs. Dt: 410062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25-20558   H 26 12:44:57  1188,76 m/p  16  50,18   27  54,08   33  56,3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D-185217   H 26 13:00:01  1139,01 m/p  48  29,24  121  32,66  181  39,49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Takács Gábor                    0.cs. Dt: 424868 Kg:   9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11-75615   H 26 12:51:09  1209,92 m/p   6  56,73    9  58,18    9  59,0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11-75621   H 26 13:12:51  1139,50 m/p  46  30,55  119  33,11  178  39,84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Takács Gábor                    1.cs. Dt: 424868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95452   H 26 12:45:52  1228,40 m/p   2  59,35    2  59,77    2  59,8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11-75608   H 26 12:51:12  1209,74 m/p   7  56,07   10  57,95   10  58,9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95466   H 26 12:59:26  1182,03 m/p  19  48,22   34  52,48   47  54,7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6349   H 26 13:05:52  1161,25 m/p  35  37,75   70  44,28  105  48,1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95477   H 26 13:12:31  1140,52 m/p  45  31,20  118  33,34  176  40,06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Takács Gábor                    2.cs. Dt: 424868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95460   H 26 13:05:20  1162,94 m/p  29  41,67   62  46,10   92  49,6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11-75386   H 26 13:05:37  1162,04 m/p  32  39,71   65  45,42   97  49,0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11-75307   H 26 13:13:08  1138,63 m/p  51  27,27  125  31,75  187  38,8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6370   H 26 13:15:34  1131,26 m/p   0   0,00  146  26,96  226  34,37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 és Környéke Tagszövetség, F19 Győr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őprogram, 14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Cinovec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13.07.26 07:00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Tagonkénti eredmény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     </w:t>
      </w:r>
      <w:r>
        <w:rPr>
          <w:color w:val="000000"/>
        </w:rPr>
        <w:t>galamb         érk.i.       seb.      egyesület   röpcsoport  tagszöv.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</w:rPr>
        <w:t>Görözdös Lajos                  1.cs. Dt: 433249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SK 10-0707-840    H 26 13:13:02  1161,42 m/p   6  54,00   35  52,20  103  48,3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SK 12-55M-2152    H 26 13:28:09  1116,19 m/p  30  25,20  121  32,48  310  24,8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Görözdös Lajos                  2.cs. Dt: 433249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SK 12-0301-115    H 26 13:14:50  1155,84 m/p   7  52,80   39  51,29  115  47,0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SK 12-0301-117    H 26 13:30:28  1109,57 m/p   0   0,00  144  27,21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Heilig Károly                   1.cs. Dt: 439932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0128   H 26 13:27:06  1136,48 m/p  15  43,20   65  45,32  195  37,9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11-69574   H 26 13:33:38  1117,62 m/p  29  26,40  116  33,63  300  25,94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Heilig Károly                   2.cs. Dt: 439932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1639   H 26 13:27:47  1134,48 m/p  17  40,80   68  44,64  202  37,1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ocsis Lajos                    1.cs. Dt: 433328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SRB 12-355914     H 26 13:15:23  1154,36 m/p   8  51,60   42  50,60  118  46,6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SK 11-55M-1376    H 26 13:22:37  1132,54 m/p  21  36,00   77  42,57  218  35,2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SK 12-0306-164    H 26 13:26:27  1121,30 m/p  25  31,20  103  36,61  274  28,9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SK 11-0707-209    H 26 13:27:19  1118,80 m/p  28  27,60  113  34,32  294  26,6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SK 11-0707-215    H 26 13:30:22  1110,05 m/p   0   0,00  142  27,67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SK 11-0707-206    H 26 13:30:31  1109,63 m/p   0   0,00  143  27,44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ocsis Lajos                    2.cs. Dt: 433328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11-M-127148    H 26 13:18:42  1144,25 m/p  11  48,00   54  47,85  159  42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11-D-437960    H 26 13:30:08  1110,72 m/p   0   0,00  139  28,36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Szórádi Imre                    1.cs. Dt: 443778 Kg:  10 Ók:   4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M-119053   H 26 13:28:28  1142,34 m/p  13  45,60   57  47,16  169  40,8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474616   H 26 13:29:36  1139,02 m/p  14  44,40   60  46,47  180  39,6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M-119052   T 26 13:39:10  1111,72 m/p   0   0,00  133  29,73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Szórádi Imre                    2.cs. Dt: 443778 Kg:  10 Ók:   4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D-319358   H 26 13:33:40  1127,25 m/p  22  34,80   90  39,59  245  32,2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404296   H 26 13:38:22  1113,95 m/p  31  24,00  129  30,65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Tolnay László                   0.cs. Dt: 443330 Kg:  3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474691   H 26 13:14:51  1182,69 m/p   2  58,80   11  57,71   43  55,2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M-124646   T 26 13:24:11  1153,95 m/p   9  50,40   43  50,37  119  46,5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474674   H 26 13:27:49  1143,14 m/p  12  46,80   56  47,39  168  40,9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M-125326   H 26 13:30:21  1135,72 m/p  16  42,00   66  45,10  197  37,6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M-129045   H 26 13:30:47  1134,46 m/p  18  39,60   69  44,41  203  36,9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57240   H 26 13:31:01  1133,79 m/p  19  38,40   73  43,49  213  35,8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M-129043   H 26 13:31:13  1133,21 m/p  20  37,20   74  43,26  215  35,6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7560   H 26 13:35:59  1119,57 m/p  27  28,80  108  35,46  284  27,7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M-124638   H 26 13:41:19  1104,69 m/p   0   0,00  158  24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Tolnay László                   1.cs. Dt: 443330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6024   H 26 13:19:41  1167,63 m/p   3  57,60   23  54,96   77  51,3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7787   H 26 13:34:55  1122,59 m/p  24  32,40   99  37,53  267  29,7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7356   H 26 13:35:48  1120,09 m/p  26  30,00  106  35,92  281  28,1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Tolnay László                   2.cs. Dt: 443330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7322   H 26 13:14:48  1182,84 m/p   1  60,00   10  57,94   42  55,3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474681   H 26 13:19:43  1167,53 m/p   4  56,40   24  54,73   78  51,2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 O-16408   H 26 13:26:25  1147,28 m/p  10  49,20   47  49,45  140  44,1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478485   H 26 13:33:20  1127,11 m/p  23  33,60   91  39,36  247  31,9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474643   H 26 13:39:00  1111,10 m/p   0   0,00  137  28,82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Tóth László                     1.cs. Dt: 445047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59437   H 26 13:40:49  1110,35 m/p   0   0,00  140  28,13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Tóth László                     2.cs. Dt: 445047 Kg:   6 Ók:   0 Kp:   0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D-312502   H 26 13:22:48  1162,61 m/p   5  55,20   31  53,12   94  49,4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478318   H 26 13:41:24  1108,74 m/p   0   0,00  150  25,83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 és Környéke Tagszövetség, F20 Gönyu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őprogram, 14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Cinovec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13.07.26 07:00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Tagonkénti eredmény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     </w:t>
      </w:r>
      <w:r>
        <w:rPr>
          <w:color w:val="000000"/>
        </w:rPr>
        <w:t>galamb         érk.i.       seb.      egyesület   röpcsoport  tagszöv.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Horváth Zoltán                  0.cs. Dt: 446872 Kg:   2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476982   H 26 13:53:12  1081,48 m/p  12  27,00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11-76303   H 26 13:57:33  1070,22 m/p  13  24,00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Janes Gyula                     1.cs. Dt: 446397 Kg:   8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477537   T 26 13:42:07  1110,11 m/p   7  42,00  141  27,9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11-67195   T 26 13:47:44  1094,82 m/p  10  33,00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urdi Vince                     1.cs. Dt: 446573 Kg:  10 Ók:   2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477551   T 26 13:44:42  1103,45 m/p   8  39,00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537525   H 26 13:46:52  1097,57 m/p   9  36,00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Lackó Norbert                   1.cs. Dt: 457753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11-67014   H 26 13:28:36  1177,95 m/p   1  60,00   16  56,56   54  53,9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11-76428   H 26 13:29:06  1176,44 m/p   2  57,00   17  56,33   61  53,1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8141   H 26 13:32:52  1165,16 m/p   3  54,00   29  53,58   87  50,2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11-76427   H 26 13:36:10  1155,46 m/p   4  51,00   41  50,83  117  46,7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2-12153   H 26 13:39:12  1146,68 m/p   5  48,00   49  48,99  145  43,5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11-76405   H 26 13:48:32  1120,48 m/p   6  45,00  104  36,38  278  28,44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Vigh Tibor                      2.cs. Dt: 446956 Kg:  10 Ók:   2 Kp:   0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50-20632   H 26 13:48:57  1092,92 m/p  11  30,00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 és Környéke Tagszövetség, F24 Nyúl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őprogram, 14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Cinovec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13.07.26 07:00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Tagonkénti eredmények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      </w:t>
      </w:r>
      <w:r>
        <w:rPr>
          <w:color w:val="000000"/>
        </w:rPr>
        <w:t>galamb         érk.i.       seb.      egyesület   röpcsoport  tagszöv.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Baracskai Tibor                 1.cs. Dt: 455491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11-67343   H 26 13:34:53  1153,48 m/p   6  49,41   78  42,46  121  46,3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11-67353   H 26 14:01:38  1080,30 m/p  15  30,35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Jankó József                    1.cs. Dt: 455583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404782   H 26 13:30:25  1166,91 m/p   4  53,65   55  47,70   80  51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8407   H 26 13:40:02  1138,86 m/p   7  47,29  124  31,97  184  39,1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8634   H 26 13:41:54  1133,57 m/p   8  45,18  141  28,10  214  35,7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11-67707   H 26 13:58:21  1089,00 m/p  12  36,71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8428   H 26 14:00:28  1083,52 m/p  14  32,47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lupács Csaba                   1.cs. Dt: 487611 Kg:  10 Ók:   2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3-21664   T 26 14:31:28  1080,04 m/p  16  28,24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lupács Csaba                   2.cs. Dt: 487611 Kg:  10 Ók:   2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11-77201   H 26 14:32:51  1076,74 m/p  17  26,12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Viglidán Ágoston                1.cs. Dt: 455252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8519   H 26 13:25:31  1180,89 m/p   1  60,00   35  52,25   48  54,6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 O-09448   H 26 13:25:34  1180,73 m/p   2  57,88   36  52,03   49  54,5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8509   H 26 13:28:10  1172,83 m/p   3  55,76   47  49,52   64  52,8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D-267010   H 26 13:54:13  1099,07 m/p  10  40,94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 O-09449   H 26 13:58:49  1087,00 m/p  13  34,59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Viglidán Ágoston                2.cs. Dt: 455252 Kg:   5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M-127856   H 26 13:52:14  1104,36 m/p   9  43,06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Viglidán György                 1.cs. Dt: 452294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11-67889   T 26 13:27:43  1166,56 m/p   5  51,53   57  47,24   83  50,6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11-77279   T 26 13:54:27  1091,31 m/p  11  38,82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5651   T 26 14:00:16  1076,21 m/p  18  24,00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 és Környéke Tagszövetség, F30 Győr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őprogram, 14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Cinovec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13.07.26 07:00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Tagonkénti eredmény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     </w:t>
      </w:r>
      <w:r>
        <w:rPr>
          <w:color w:val="000000"/>
        </w:rPr>
        <w:t>galamb         érk.i.       seb.      egyesület   röpcsoport  tagszöv.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</w:rPr>
        <w:t>Bors László                     1.cs. Dt: 444586 Kg:   5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11-78223   H 26 13:41:55  1106,16 m/p   0   0,00  156  24,46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Csidey József                   1.cs. Dt: 444711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475429   H 26 13:34:41  1126,75 m/p   0   0,00   92  39,13  251  31,52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Elekes István                   0.cs. Dt: 447483 Kg:  12 Ók:   2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475545   H 26 13:24:58  1162,37 m/p   9  44,84   32  52,89   96  49,1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475551   H 26 13:44:10  1107,15 m/p   0   0,00  155  24,69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Elekes István                   1.cs. Dt: 447483 Kg:  10 Ók:   2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57720   H 26 13:13:25  1198,32 m/p   1  60,00    2  59,77   20  57,8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4383   H 26 13:27:11  1155,72 m/p  13  37,26   40  51,06  116  46,9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59501   H 26 13:32:06  1141,23 m/p  17  29,68   58  46,93  171  40,6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59584   H 26 13:37:27  1125,86 m/p   0   0,00   95  38,45  254  31,1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57729   H 26 13:42:33  1111,60 m/p   0   0,00  134  29,5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Elekes István                   2.cs. Dt: 447483 Kg:  10 Ók:   2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477841   H 26 13:14:03  1196,29 m/p   2  58,11    3  59,54   22  57,6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60231   H 26 13:28:10  1152,79 m/p  14  35,37   44  50,14  124  45,9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57735   H 26 13:33:10  1138,13 m/p  19  25,89   63  45,78  188  38,7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57721   H 26 13:34:27  1134,43 m/p  20  24,00   70  44,18  204  36,8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11-78295   H 26 13:34:31  1134,23 m/p   0   0,00   71  43,95  207  36,5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57753   H 26 13:34:59  1132,89 m/p   0   0,00   75  43,03  216  35,5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11-78281   H 26 13:42:36  1111,46 m/p   0   0,00  135  29,27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Földing József és fia           1.cs. Dt: 445178 Kg:  10 Ók:   3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D-226268   H 26 13:38:13  1117,90 m/p   0   0,00  114  34,09  298  26,1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7728   H 26 13:39:54  1113,19 m/p   0   0,00  131  30,19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Földing József és fia           2.cs. Dt: 445178 Kg:   8 Ók:   3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474754   H 26 13:40:34  1111,34 m/p   0   0,00  136  29,04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Földing Norbert és apja         0.cs. Dt: 450817 Kg:   4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475613   H 26 13:28:01  1161,85 m/p  10  42,95   33  52,66   99  48,84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Földing Norbert és apja         1.cs. Dt: 450817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57990   H 26 13:24:51  1171,41 m/p   5  52,42   19  55,87   69  52,2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57913   H 26 13:25:43  1168,78 m/p   6  50,53   22  55,18   74  51,6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D-265833   H 26 13:29:09  1158,47 m/p  12  39,16   37  51,75  107  47,9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D-265865   H 26 13:33:17  1146,29 m/p  15  33,47   50  48,76  146  43,4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475625   H 26 13:34:18  1143,34 m/p  16  31,58   55  47,62  165  41,3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57938   H 26 13:41:15  1123,53 m/p   0   0,00   97  37,99  262  30,2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475635   H 26 13:42:49  1119,16 m/p   0   0,00  111  34,78  290  27,08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Földing Norbert és apja         2.cs. Dt: 450817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D-312635   H 26 13:21:18  1182,32 m/p   3  56,21   12  57,48   45  54,9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475609   H 26 13:21:19  1182,26 m/p   4  54,32   13  57,25   46  54,8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475621   H 26 13:26:34  1166,21 m/p   8  46,74   28  53,81   85  50,4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 O-13761   H 26 13:26:34  1166,21 m/p   7  48,63   27  54,04   84  50,5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D-265816   H 26 13:38:17  1131,90 m/p   0   0,00   80  41,89  223  34,7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D-312616   H 26 13:42:45  1119,35 m/p   0   0,00  109  35,24  288  27,3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Markó Dezső                     1.cs. Dt: 446247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471286   H 26 13:24:10  1161,59 m/p  11  41,05   34  52,43  102  48,4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50451   H 26 13:31:52  1138,76 m/p  18  27,79   61  46,24  185  39,04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57830   H 26 13:34:03  1132,45 m/p   0   0,00   78  42,34  219  35,1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D-265744   H 26 13:39:51  1116,03 m/p   0   0,00  122  32,25  312  24,5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57828   H 26 13:40:18  1114,77 m/p   0   0,00  125  31,57  315  24,23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TMLkntformzott"/>
        <w:rPr/>
      </w:pPr>
      <w:r>
        <w:rPr>
          <w:color w:val="000000"/>
          <w:sz w:val="28"/>
          <w:szCs w:val="28"/>
        </w:rPr>
        <w:t>Győr és Környéke Tagszövetség, F33 Kóny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őprogram, 14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Cinovec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13.07.26 07:00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Tagonkénti eredmény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     </w:t>
      </w:r>
      <w:r>
        <w:rPr>
          <w:color w:val="000000"/>
        </w:rPr>
        <w:t>galamb         érk.i.       seb.      egyesület   röpcsoport  tagszöv.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</w:rPr>
        <w:t>Bedő László                     1.cs. Dt: 440367 Kg:  10 Ók:   3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11-78341   H 26 13:23:50  1147,25 m/p  12  46,34   94  38,81  141  44,0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11-69147   H 26 13:25:04  1143,57 m/p  15  42,62  107  35,85  161  41,7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11-78328   H 26 13:25:52  1141,20 m/p  20  36,41  114  34,25  172  40,52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Élő Szilveszter                 1.cs. Dt: 435159 Kg:   6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58211   H 26 12:58:28  1213,95 m/p   1  60,00    4  59,32    4  59,6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11-68884   H 26 13:13:39  1164,62 m/p   8  51,31   60  46,56   89  49,97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475962   H 26 13:24:38  1131,36 m/p  24  31,45  145  27,19  225  34,4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11-68876   H 26 13:30:26  1114,55 m/p   0   0,00    0   0,00  317  24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ertai László                   1.cs. Dt: 439960 Kg:  10 Ók:   3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11-74674   H 26 13:27:29  1135,39 m/p  22  33,93  133  29,92  199  37,44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ovács József                   1.cs. Dt: 434418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476012   H 26 13:20:25  1141,95 m/p  19  37,66  113  34,48  170  40,75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ovács József                   2.cs. Dt: 434418 Kg:   7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476019   H 26 13:28:51  1117,19 m/p  30  24,00    0   0,00  302  25,71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ovács Miklós                   1.cs. Dt: 432762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11-68931   H 26 13:26:33  1119,55 m/p  28  26,48    0   0,00  286  27,53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Németh Károly                   1.cs. Dt: 437273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5641   T 26 13:09:27  1183,58 m/p   4  56,28   32  52,94   40  55,5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5644   H 26 13:10:38  1179,80 m/p   5  55,03   37  51,80   50  54,42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Németh Károly                   2.cs. Dt: 437273 Kg:   4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11-65061   T 26 13:30:10  1120,73 m/p  27  27,72    0   0,00  277  28,5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5390   H 26 13:31:37  1116,58 m/p   0   0,00    0   0,00  304  25,48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Papp Géza                       0.cs. Dt: 433252 Kg:   8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475871   H 26 13:17:42  1147,08 m/p  13  45,10   95  38,58  142  43,9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475884   T 26 13:18:36  1144,35 m/p  14  43,86  105  36,30  158  42,1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475877   H 26 13:26:24  1121,25 m/p  26  28,97    0   0,00  275  28,78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Papp Géza                       1.cs. Dt: 433252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60780   T 26 13:09:01  1174,07 m/p   7  52,55   46  49,75   63  52,9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58187   T 26 13:18:53  1143,50 m/p  16  41,38  108  35,62  162  41,6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58193   T 26 13:25:57  1122,56 m/p  25  30,21    0   0,00  268  29,5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60773   H 26 13:27:16  1118,74 m/p  29  25,24    0   0,00  296  26,39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Papp Géza                       2.cs. Dt: 433252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D-226356   T 26 13:00:23  1202,20 m/p   2  58,76   14  57,04   14  58,5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51147   H 26 13:03:21  1192,38 m/p   3  57,52   23  54,99   26  57,1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 O-07795   H 26 13:08:46  1174,87 m/p   6  53,79   45  49,97   62  53,0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58160   T 26 13:14:33  1156,73 m/p   9  50,07   73  43,59  111  47,4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58163   H 26 13:16:51  1149,67 m/p  11  47,59   89  39,95  133  44,9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404861   H 26 13:18:54  1143,45 m/p  17  40,14  109  35,39  163  41,54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Szabó Attila                    2.cs. Dt: 435427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58013   H 26 13:17:28  1153,54 m/p  10  48,83   77  42,68  120  46,4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25-86662   H 26 13:20:51  1143,29 m/p  18  38,90  111  34,94  166  41,2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11-64494   H 26 13:21:34  1141,14 m/p  21  35,17  115  34,03  173  40,4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475901   T 26 13:23:54  1134,21 m/p  23  32,69  138  28,78  209  36,3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 és Környéke Tagszövetség, F35 Csikvánd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őprogram, 14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Cinovec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13.07.26 07:00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Tagonkénti eredmény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     </w:t>
      </w:r>
      <w:r>
        <w:rPr>
          <w:color w:val="000000"/>
        </w:rPr>
        <w:t>galamb         érk.i.       seb.      egyesület   röpcsoport  tagszöv.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</w:rPr>
        <w:t>Csordás Károly                  1.cs. Dt: 466295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11-68016   H 26 13:26:21  1206,88 m/p   3  56,57   12  57,49   12  58,7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3-51005   H 26 13:43:09  1156,59 m/p  11  42,86   74  43,37  112  47,3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11-68013   H 26 13:43:12  1156,45 m/p  12  41,14   75  43,14  113  47,2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95801   H 26 13:46:51  1146,07 m/p  19  29,14   97  38,13  147  43,3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58911   H 26 13:51:58  1131,84 m/p   0   0,00  144  27,42  224  34,59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Csordás Károly                  2.cs. Dt: 466295 Kg:   4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9120   H 26 13:41:22  1161,73 m/p  10  44,57   67  44,96  100  48,7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9106   H 26 13:47:12  1145,09 m/p  20  27,43  101  37,22  153  42,6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475018   H 26 13:47:14  1145,00 m/p  21  25,71  103  36,76  155  42,46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Németh Lajos                    1.cs. Dt: 464288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9835   H 26 13:36:05  1172,16 m/p   9  46,29   48  49,29   65  52,7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9767   H 26 13:41:29  1156,39 m/p  13  39,43   76  42,91  114  47,1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9190   H 26 13:52:01  1126,83 m/p   0   0,00  159  24,00  250  31,6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9200   H 26 13:53:24  1123,06 m/p   0   0,00    0   0,00  264  30,04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Németh László                   1.cs. Dt: 446098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05-14311   H 26 13:16:30  1184,82 m/p   7  49,71   30  53,39   38  55,7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95023   H 26 13:33:17  1134,25 m/p   0   0,00  136  29,24  206  36,65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Szabó László                    1.cs. Dt: 452384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11-68231   H 26 13:13:19  1211,76 m/p   2  58,29    6  58,86    6  59,4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60085   H 26 13:20:10  1189,92 m/p   6  51,43   25  54,53   29  56,8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11-68222   H 26 13:23:50  1178,56 m/p   8  48,00   38  51,57   53  54,0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475068   H 26 13:32:41  1151,99 m/p  16  34,29   84  41,09  128  45,5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11-68249   H 26 13:33:09  1150,63 m/p  17  32,57   86  40,63  130  45,3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60060   H 26 13:33:21  1150,04 m/p  18  30,86   87  40,41  131  45,1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11-68210   H 26 13:36:34  1140,71 m/p  22  24,00  117  33,57  175  40,1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11-68343   H 26 13:43:58  1119,82 m/p   0   0,00    0   0,00  282  27,99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Tóth László                     1.cs. Dt: 452520 Kg:   4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58864   H 26 13:41:59  1125,72 m/p   0   0,00    0   0,00  255  31,06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Tóth László                     2.cs. Dt: 452520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58835   H 26 13:16:03  1203,35 m/p   4  54,86   13  57,27   13  58,6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477023   H 26 13:17:26  1198,94 m/p   5  53,14   17  56,35   18  58,0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58845   H 26 13:32:41  1152,38 m/p  14  37,71   82  41,54  126  45,7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58858   H 26 13:41:11  1127,96 m/p   0   0,00  154  25,14  243  32,4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9838   H 26 13:41:27  1127,21 m/p   0   0,00  156  24,68  246  32,0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9811   H 26 13:42:05  1125,44 m/p   0   0,00    0   0,00  256  30,95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Zámolyi Zoltán                  1.cs. Dt: 452361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11-68318   H 26 13:32:34  1152,32 m/p  15  36,00   83  41,32  127  45,6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M-129005   H 26 13:42:21  1124,30 m/p   0   0,00    0   0,00  259  30,6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475116   H 26 13:43:19  1121,60 m/p   0   0,00    0   0,00  273  29,0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50116   H 26 13:44:12  1119,15 m/p   0   0,00    0   0,00  291  26,96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Zámolyi Zoltán                  2.cs. Dt: 452361 Kg:   7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475144   H 26 13:13:06  1212,44 m/p   1  60,00    5  59,09    5  59,54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1134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kntformzott">
    <w:name w:val="HTML-ként formázott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01T04:40:00Z</dcterms:created>
  <dc:creator>Király István</dc:creator>
  <dc:description/>
  <cp:keywords/>
  <dc:language>en-US</dc:language>
  <cp:lastModifiedBy>Király István</cp:lastModifiedBy>
  <dcterms:modified xsi:type="dcterms:W3CDTF">2013-08-01T04:51:00Z</dcterms:modified>
  <cp:revision>4</cp:revision>
  <dc:subject/>
  <dc:title>Győr és Környéke Tagszövetség, F01 Győr</dc:title>
</cp:coreProperties>
</file>