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06 14:55:56  1240,01 m/p  22  31,62  221  3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6 14:43:07  1270,39 m/p  10  55,84  103  53,87  245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06 14:43:36  1269,22 m/p  11  53,82  107  53,08  254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06 14:43:38  1269,14 m/p  12  51,80  108  52,89  255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6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06 14:51:30  1249,90 m/p  17  41,71  187  37,30  387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66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8   H 06 14:51:18  1250,37 m/p  16  43,73  186  37,49  386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60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4   H 06 14:49:35  1257,73 m/p  13  49,78  152  44,20  333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06 14:56:01  1242,63 m/p  20  35,65  207  33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665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T 06 14:37:07  1287,36 m/p   5  65,93   46  65,12  150  5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6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06 14:21:57  1321,87 m/p   1  74,00    7  72,82   40  6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06 14:27:19  1307,89 m/p   2  71,98   17  70,84   83  6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6 14:29:22  1302,63 m/p   3  69,96   21  70,05   98  6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H 06 14:31:09  1298,08 m/p   4  67,95   28  68,67  114  6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6 14:39:47  1276,52 m/p   8  59,87   83  57,82  209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06 14:40:31  1274,72 m/p   9  57,85   88  56,83  216  5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5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06 14:37:45  1285,84 m/p   6  63,91   53  63,74  159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06 14:50:17  1255,45 m/p  14  47,76  165  41,64  349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06 14:51:37  1252,30 m/p  15  45,75  178  39,07  372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6 14:53:22  1248,19 m/p  18  39,69  194  35,91  400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4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98    H 06 14:37:15  1284,88 m/p   7  61,89   56  63,15  164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6 14:53:28  1245,82 m/p  19  37,67  201  34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6 14:55:28  1241,17 m/p  21  33,64  214  3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1    T 06 14:56:43  1238,28 m/p  23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66905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06 14:54:44  1251,13 m/p  39  42,17  182  38,28  381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8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06 14:26:58  1319,08 m/p   3  72,32    9  72,42   50  6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06 14:49:59  1261,80 m/p  28  51,38  133  47,95  304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06 14:54:28  1251,21 m/p  38  43,00  181  38,48  380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06 15:00:26  1237,40 m/p  48  3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702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06 14:50:14  1263,99 m/p  27  52,22  129  48,74  293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06 14:42:58  1279,61 m/p  15  62,27   72  59,99  191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6 14:49:18  1264,29 m/p  25  53,89  127  49,14  291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6 15:01:43  1235,32 m/p  53  30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91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63   H 06 14:38:46  1289,97 m/p  10  66,46   42  65,91  142  5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4   H 06 14:40:25  1285,88 m/p  13  63,95   52  63,94  158  5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708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06 14:46:34  1274,01 m/p  17  60,60   90  56,44  222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06 14:56:31  1250,38 m/p  40  41,33  185  37,69  385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6 14:29:07  1314,00 m/p   4  71,49   10  72,22   60  6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06 14:33:17  1303,33 m/p   6  69,81   20  70,25   95  6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6 14:40:41  1284,81 m/p  14  63,11   58  62,75  166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06 14:44:49  1274,69 m/p  16  61,43   89  56,63  217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06 14:54:03  1252,65 m/p  36  44,68  175  39,66  36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06 15:01:18  1235,87 m/p  51  32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6 15:01:38  1235,11 m/p  54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8   H 06 14:31:02  1309,07 m/p   5  70,65   14  71,43   75  6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6   H 06 14:37:51  1291,84 m/p   9  67,30   40  66,30  137  5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06 14:48:18  1266,29 m/p  24  54,73  122  50,12  280  4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H 06 14:40:57  1287,01 m/p  12  64,78   48  64,73  152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06 14:52:05  1260,08 m/p  31  48,87  143  45,98  315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H 06 15:00:16  1240,99 m/p  42  39,65  216  3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8   T 06 14:50:22  1264,16 m/p  26  53,06  128  48,94  292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T 06 14:51:49  1260,71 m/p  29  50,54  136  47,36  308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06 14:54:11  1255,12 m/p  35  45,52  167  41,24  355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6 14:58:46  1244,45 m/p  41  40,49  204  3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67169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06 14:50:15  1266,76 m/p  23  55,57  119  50,71  275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06 14:52:57  1260,34 m/p  30  49,71  141  46,37  313  3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671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06 14:24:08  1332,38 m/p   2  73,16    5  73,21   22  7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671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9   T 06 14:48:22  1271,27 m/p  20  58,08   99  54,66  238  4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6691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06 14:18:12  1343,18 m/p   1  74,00    2  73,80   11  7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8   H 06 14:39:43  1287,57 m/p  11  65,62   45  65,32  149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8   H 06 14:54:23  1252,23 m/p  37  43,84  179  38,87  374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8   H 06 14:59:28  1240,44 m/p  45  37,14  219  30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7   H 06 15:01:07  1236,65 m/p  50  3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9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06 14:37:28  1293,94 m/p   7  68,97   33  67,69  127  6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6 14:45:35  1273,96 m/p  18  59,76   92  56,04  224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89   H 06 14:53:19  1255,48 m/p  34  46,35  164  41,83  346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0   H 06 14:59:37  1240,83 m/p  43  38,82  217  31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06 15:01:57  1235,48 m/p  52  3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695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6   H 06 14:59:47  1240,44 m/p  44  37,98  218  3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1   H 06 15:00:33  1238,68 m/p  47  35,46  226  2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8   H 06 14:48:20  1268,41 m/p  22  56,41  111  52,29  26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7   H 06 14:53:29  1256,17 m/p  33  47,19  162  42,23  34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H 06 15:00:40  1239,48 m/p  46  36,30  222  3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06 14:38:29  1292,51 m/p   8  68,14   38  66,70  134  5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06 14:46:53  1271,90 m/p  19  58,92   96  55,25  235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6 14:48:18  1268,49 m/p  21  57,25  110  52,49  261  45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6 14:53:00  1257,31 m/p  32  48,03  156  43,41  337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6 15:01:50  1236,81 m/p  49  33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753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06 14:33:55  1314,02 m/p   2  71,22   50  61,57   59  6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06 14:36:39  1307,07 m/p   3  68,45   69  56,75   86  6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6 14:37:18  1305,43 m/p   4  65,67   72  55,99   90  6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9   H 06 14:39:03  1301,02 m/p   5  62,90   80  53,96  105  6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06 14:43:16  1290,54 m/p   9  51,80  100  48,88  141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06 14:46:55  1281,60 m/p  12  43,48  116  44,82  181  5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74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06 14:50:56  1269,68 m/p  14  37,93  145  37,47  248  4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67411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93   H 06 14:39:52  1296,71 m/p   8  54,58   93  50,66  123  6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498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6 14:39:37  1299,01 m/p   6  60,12   85  52,69  112  6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6 14:39:40  1298,88 m/p   7  57,35   86  52,43  113  6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09   H 06 14:46:27  1282,15 m/p  10  49,02  110  46,35  174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06 14:53:11  1265,96 m/p  16  32,38  161  33,41  284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756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06 14:15:59  1362,15 m/p   1  74,00    2  73,75    2  7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06 14:47:04  1281,82 m/p  11  46,25  112  45,84  177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6 14:48:53  1277,42 m/p  13  40,70  123  43,05  199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06 14:52:25  1268,94 m/p  15  35,15  149  36,45  257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06 15:02:37  1245,09 m/p  17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6608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6 14:37:17  1277,42 m/p  16  53,19   77  59,00  200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06 14:49:25  1248,14 m/p  32  30,99  195  35,72  401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5   H 06 14:51:38  1242,94 m/p   0   0,00  205  3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51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06 14:29:11  1279,50 m/p  15  54,58   74  59,59  193  52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0   H 06 14:43:07  1245,42 m/p  33  29,60  202  34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61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06 14:41:29  1267,94 m/p  22  44,86  113  51,90  265  4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66063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6 14:35:34  1281,32 m/p  13  57,35   66  61,17  182  5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66063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41   H 06 14:37:27  1276,66 m/p  18  50,41   82  58,02  208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2   H 06 14:46:10  1255,51 m/p  25  40,70  163  42,03  345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59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06 14:19:07  1320,39 m/p   2  72,61    8  72,62   43  6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06 14:30:18  1291,46 m/p   6  67,06   41  66,11  138  5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06 14:33:14  1284,07 m/p  10  61,51   60  62,36  169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06 14:36:49  1275,17 m/p  19  49,02   87  57,03  215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6 14:37:45  1272,87 m/p  20  47,64   95  55,45  229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3   H 06 14:50:41  1241,85 m/p   0   0,00  210  3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06 14:20:22  1308,81 m/p   3  71,22   15  71,24   76  6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6 14:30:03  1283,96 m/p  11  60,12   61  62,16  170  5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548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06 14:29:27  1285,47 m/p   8  64,29   54  63,54  160  5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560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8   H 06 14:36:21  1270,50 m/p  21  46,25  102  54,07  243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8   H 06 14:40:36  1260,13 m/p  23  43,48  142  46,18  314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H 06 14:48:59  1240,16 m/p   0   0,00  220  3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655859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H 06 14:33:30  1277,19 m/p  17  51,80   78  58,81  202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4   H 06 14:49:26  1238,76 m/p   0   0,00  225  2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06 14:08:11  1343,43 m/p   1  74,00    1  74,00   10  7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8   H 06 14:29:36  1286,97 m/p   7  65,67   49  64,53  153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06 14:41:07  1258,53 m/p  24  42,09  149  44,79  329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6 14:42:37  1254,92 m/p  26  39,31  168  41,05  357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06 14:45:14  1248,66 m/p  31  32,38  193  36,11  398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6 14:25:27  1297,53 m/p   4  69,84   30  68,28  121  60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1   H 06 14:31:34  1282,02 m/p  12  58,74   65  61,37  175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4   H 06 14:42:43  1254,67 m/p  27  37,93  169  40,85  359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1185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H 06 14:48:39  1250,67 m/p  29  35,15  183  38,09  383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6 14:49:27  1248,78 m/p  30  33,76  192  36,31  395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11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06 14:30:19  1295,60 m/p   5  68,45   32  67,88  125  60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6 14:34:36  1284,81 m/p   9  62,90   59  62,55  167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H 06 14:36:39  1279,72 m/p  14  55,96   71  60,19  190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06 14:47:51  1252,56 m/p  28  36,54  176  39,47  370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672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6 14:23:27  1336,51 m/p   4  69,84   17  69,94   19  7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6974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H 06 14:44:25  1277,12 m/p  25  40,70  125  42,54  203  5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6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06 14:26:59  1321,03 m/p   9  62,90   34  65,63   41  6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6 14:31:49  1308,56 m/p  14  55,96   64  58,02   79  6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5   H 06 14:36:10  1297,53 m/p  17  51,80   91  51,17  120  6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06 14:47:29  1269,69 m/p  28  36,54  144  37,72  247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9   H 06 14:54:08  1253,88 m/p  33  29,60    0   0,00  36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9   H 06 14:56:19  1248,78 m/p   0   0,00    0   0,00  394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66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T 06 14:26:05  1323,38 m/p   8  64,29   31  66,39   37  7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3   H 06 14:47:07  1270,57 m/p  27  37,93  141  38,48  242  4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276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2   T 06 14:44:55  1281,65 m/p  23  43,48  114  45,33  179  5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72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6 14:44:54  1281,69 m/p  22  44,86  113  45,58  178  5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45248   H 06 14:40:21  1288,96 m/p  19  49,02  101  48,63  143  5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670245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5   T 06 14:24:40  1328,01 m/p   5  68,45   22  68,67   27  7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5   H 06 14:28:34  1317,83 m/p  12  58,74   44  63,09   53  6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8   H 06 14:53:55  1255,26 m/p  32  30,99    0   0,00  352  3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02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H 06 14:40:51  1286,75 m/p  20  47,64  106  47,36  155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7   H 06 14:52:24  1258,84 m/p  31  32,38    0   0,00  326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702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6 14:18:52  1343,45 m/p   1  74,00    9  71,97    9  7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9   T 06 14:19:02  1343,00 m/p   2  72,61   10  71,72   12  7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5   H 06 14:24:45  1327,79 m/p   6  67,06   23  68,42   29  7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H 06 14:27:53  1319,60 m/p  11  60,12   39  64,36   47  6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9   H 06 14:34:41  1302,17 m/p  16  53,19   78  54,46  100  6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22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6 14:21:02  1341,61 m/p   3  71,22   11  71,46   13  7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06 14:34:09  1307,38 m/p  15  54,58   68  57,00   85  6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06 14:40:19  1291,89 m/p  18  50,41   97  49,64  136  5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0   H 06 14:50:24  1267,33 m/p  29  35,15  155  34,93  270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06 14:50:56  1266,06 m/p  30  33,76  160  33,66  283  4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67221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7   H 06 14:29:21  1319,70 m/p  10  61,51   38  64,61   46  6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H 06 14:33:40  1308,61 m/p  13  57,35   62  58,52   77  6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671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06 14:46:14  1275,63 m/p  26  39,31  128  41,78  213  5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06 14:28:00  1323,46 m/p   7  65,67   30  66,64   36  7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23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26   T 06 14:44:30  1281,83 m/p  21  46,25  111  46,09  176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23   T 06 14:45:59  1278,21 m/p  24  42,09  122  43,30  197  5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6 14:11:10  1323,02 m/p  10  67,34   32  66,13   38  6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6 14:12:17  1320,02 m/p  12  65,86   37  64,87   45  6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6 14:12:51  1318,50 m/p  15  63,64   43  63,34   52  6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6 14:20:37  1298,05 m/p  33  50,32   87  52,18  115  6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6 14:32:16  1268,53 m/p  53  35,52  151  35,94  260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6 14:37:36  1255,46 m/p   0   0,00    0   0,00  347  3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6 14:15:21  1311,85 m/p  19  60,68   54  60,55   65  6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06 14:28:15  1278,55 m/p  45  41,44  121  43,55  196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06 14:32:17  1268,49 m/p  54  34,78  152  35,69  262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06 14:38:58  1252,15 m/p   0   0,00    0   0,00  375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6479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06 14:06:15  1332,36 m/p   6  70,30   18  69,69   23  7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5   H 06 14:11:08  1319,11 m/p  14  64,38   41  63,85   49  6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79   H 06 14:16:54  1303,81 m/p  25  56,24   74  55,48   93  6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4   H 06 14:30:18  1269,57 m/p  52  36,26  146  37,21  250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06 14:32:49  1263,34 m/p  61  29,60  170  31,12  300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9   H 06 14:36:06  1255,30 m/p   0   0,00    0   0,00  351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06 14:36:12  1255,06 m/p   0   0,00    0   0,00  356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648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0   H 06 14:09:33  1324,91 m/p   8  68,82   27  67,40   33  7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59   H 06 14:36:38  1255,46 m/p   0   0,00    0   0,00  348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6543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7998    H 06 14:30:31  1281,62 m/p  41  44,40  115  45,08  180  5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351   H 06 14:06:15  1339,09 m/p   5  71,04   13  70,96   15  7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6 14:23:08  1294,16 m/p  35  48,84   94  50,40  126  6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06 14:33:49  1267,25 m/p  56  33,30  156  34,67  271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06 14:40:13  1251,66 m/p   0   0,00    0   0,00  378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6 14:41:08  1249,46 m/p   0   0,00    0   0,00  391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7   H 06 14:41:23  1248,86 m/p   0   0,00    0   0,00  392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6539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06 14:16:13  1317,70 m/p  16  62,90   45  62,84   54  6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493    H 06 14:39:25  1258,85 m/p   0   0,00    0   0,00  325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5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06 14:16:48  1310,55 m/p  20  59,94   57  59,79   68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06 14:28:27  1280,52 m/p  42  43,66  117  44,57  184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6 14:31:00  1274,13 m/p  48  39,22  132  40,76  221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4   H 06 14:36:46  1259,91 m/p   0   0,00  173  30,36  316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06 14:39:00  1254,49 m/p   0   0,00    0   0,00  360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643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76   H 06 13:55:28  1353,57 m/p   2  73,26    4  73,24    4  7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06 14:03:41  1330,58 m/p   7  69,56   20  69,18   25  7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07   H 06 14:08:49  1316,60 m/p  17  62,16   48  62,08   57  6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06 14:23:11  1297,71 m/p  34  49,58   90  51,42  118  6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06 14:40:52  1253,65 m/p   0   0,00    0   0,00  366  3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29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6 14:05:31  1344,93 m/p   4  71,78    8  72,22    8  7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H 06 14:12:53  1324,83 m/p   9  68,08   28  67,15   34  7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0   H 06 14:40:21  1254,90 m/p   0   0,00    0   0,00  358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64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06 14:11:52  1308,28 m/p  23  57,72   65  57,76   80  6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06 14:13:39  1303,56 m/p  26  55,50   75  55,23   94  6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64350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06 14:15:05  1299,78 m/p  32  51,06   83  53,20  109  6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9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06 14:30:27  1273,21 m/p  50  37,74  134  40,26  227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4   H 06 14:37:14  1256,52 m/p   0   0,00    0   0,00  341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06 14:37:41  1255,42 m/p   0   0,00    0   0,00  350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650375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7   H 06 14:19:14  1302,71 m/p  28  54,02   77  54,72   97  6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6 14:24:52  1288,17 m/p  39  45,88  103  48,12  146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6   H 06 14:29:25  1276,67 m/p  46  40,70  126  42,29  207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6 14:33:37  1266,23 m/p  57  32,56  159  33,91  281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7   H 06 14:34:41  1263,60 m/p  60  30,34  167  31,88  296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06 14:36:36  1258,92 m/p   0   0,00    0   0,00  324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6503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06 13:58:56  1357,92 m/p   1  74,00    3  73,49    3  7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6 14:12:55  1319,40 m/p  13  65,12   40  64,11   48  6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06 14:19:41  1301,53 m/p  29  53,28   79  54,21  102  6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06 14:24:53  1288,13 m/p  40  45,14  104  47,87  147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H 06 14:28:30  1278,97 m/p  44  42,18  120  43,81  194  5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06 14:33:02  1267,67 m/p  55  34,04  154  35,18  267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6503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06 14:16:23  1310,19 m/p  21  59,20   60  59,03   71  6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06 14:23:55  1290,60 m/p  38  46,62   99  49,14  140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06 14:27:55  1280,44 m/p  43  42,92  118  44,32  185  5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65355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06 14:20:46  1305,06 m/p  24  56,98   73  55,73   91  6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03   H 06 14:22:36  1300,30 m/p  30  52,54   81  53,70  107  6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06 14:22:43  1300,00 m/p  31  51,80   82  53,45  108  6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92   H 06 14:39:05  1259,01 m/p   0   0,00  175  29,85  322  3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5494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10   H 06 14:44:30  1248,70 m/p   0   0,00    0   0,00  396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55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H 06 14:20:52  1308,59 m/p  22  58,46   63  58,27   78  6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2   H 06 14:38:40  1263,68 m/p  59  31,08  166  32,14  295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65542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30   H 06 14:34:21  1274,29 m/p  47  39,96  131  41,02  220  4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50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6   H 06 14:11:35  1322,72 m/p  11  66,60   33  65,88   39  6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06 14:15:27  1312,40 m/p  18  61,42   53  60,81   64  6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6 14:30:37  1273,42 m/p  49  38,48  133  40,51  226  4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64963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3   H 06 14:36:20  1258,17 m/p   0   0,00    0   0,00  330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96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6 14:02:14  1347,14 m/p   3  72,52    7  72,48    7  7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06 14:18:36  1302,92 m/p  27  54,76   76  54,97   96  6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06 14:23:20  1290,66 m/p  37  47,36   98  49,39  139  5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06 14:38:14  1253,56 m/p   0   0,00    0   0,00  367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06 14:39:09  1251,34 m/p   0   0,00    0   0,00  379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96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H 06 14:22:26  1292,98 m/p  36  48,10   96  49,90  131  5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4   H 06 14:31:22  1270,39 m/p  51  37,00  143  37,97  246  46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06 14:34:03  1263,76 m/p  58  31,82  165  32,39  294  4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669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631    H 06 14:54:38  1247,42 m/p  46  38,32  198  3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658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06 14:26:37  1299,45 m/p   7  69,24   27  68,87  111  6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2    H 06 14:37:47  1271,43 m/p  19  59,73   98  54,86  237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3    H 06 14:38:31  1269,63 m/p  22  57,35  104  53,67  249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70    H 06 14:45:38  1252,44 m/p  39  43,87  177  39,27  371  3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658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57    H 06 14:36:15  1275,20 m/p  17  61,31   86  57,23  214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06 14:37:06  1273,11 m/p  18  60,52   94  55,65  228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510    H 06 14:39:23  1267,51 m/p  24  55,76  115  51,50  269  4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6 14:50:31  1264,73 m/p  28  52,59  126  49,33  290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06 14:58:09  1246,79 m/p  47  37,53  199  3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6 14:26:27  1312,87 m/p   1  74,00   11  72,03   62  6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06 14:44:09  1268,53 m/p  23  56,56  109  52,69  259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6 14:48:14  1258,73 m/p  33  48,63  148  44,99  328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06 14:50:13  1254,02 m/p  37  45,46  171  40,45  362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06 14:52:08  1249,50 m/p  43  40,70  190  36,70  390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65840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50    H 06 14:23:24  1307,91 m/p   3  72,41   16  71,04   82  6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06 14:38:02  1270,96 m/p  20  58,94  100  54,46  240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76    H 06 14:41:35  1262,31 m/p  30  51,01  132  48,15  303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03    H 06 14:46:27  1250,64 m/p  41  42,29  184  37,89  384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3     H 06 14:46:51  1249,69 m/p  42  41,49  189  36,90  389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79    T 06 14:47:13  1248,82 m/p  44  39,91  191  36,51  393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7    H 06 14:49:52  1242,58 m/p  50  35,15  208  3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7    H 06 14:51:27  1238,88 m/p  55  31,19  224  2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65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06 14:25:53  1301,49 m/p   5  70,83   24  69,46  103  6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06 14:28:50  1293,94 m/p   8  68,45   34  67,49  128  5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06 14:38:08  1270,72 m/p  21  58,14  101  54,27  241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06 14:47:37  1247,88 m/p  45  39,11  197  35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65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06 14:22:40  1309,82 m/p   2  73,21   13  71,63   73  6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06 14:24:54  1304,02 m/p   4  71,62   19  70,45   92  6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87    H 06 14:41:32  1262,43 m/p  29  51,80  131  48,35  302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5    H 06 14:51:38  1238,45 m/p  56  3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68719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5   T 06 14:39:42  1286,70 m/p  11  66,07   50  64,33  156  5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06 14:58:36  1241,55 m/p  53  32,77  212  3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06 14:47:55  1266,68 m/p  26  54,18  120  50,52  276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06 14:50:18  1260,98 m/p  32  49,42  135  47,56  307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06 14:58:44  1241,24 m/p  54  31,98  213  32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77   H 06 14:42:59  1278,62 m/p  16  62,11   75  59,40  195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8   H 06 14:52:12  1256,48 m/p  36  46,25  160  42,62  342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06 14:54:04  1252,09 m/p  40  43,08  180  38,68  376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66829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06 14:40:08  1284,85 m/p  13  64,49   57  62,95  165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06 14:53:14  1253,28 m/p  38  44,66  174  39,86  368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6   H 06 14:58:12  1241,72 m/p  52  33,56  211  32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6 14:59:41  1238,31 m/p  57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6 14:33:36  1301,19 m/p   6  70,04   25  69,26  104  6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6 14:39:14  1287,08 m/p  10  66,86   47  64,92  151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06 14:39:33  1286,29 m/p  12  65,28   51  64,13  157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06 14:42:18  1279,52 m/p  15  62,90   73  59,79  192  5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6 14:47:33  1266,79 m/p  25  54,97  118  50,91  274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06 14:56:10  1246,43 m/p  48  36,74  200  34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06 14:57:42  1242,87 m/p  49  35,94  206  33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49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6547   H 06 14:48:33  1258,09 m/p  34  47,84  150  44,60  331  3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06 14:38:39  1291,97 m/p   9  67,66   39  66,50  135  5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06 14:49:33  1265,37 m/p  27  53,39  124  49,73  287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06 14:51:18  1261,20 m/p  31  50,21  134  47,75  305  4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4   H 06 14:43:31  1279,96 m/p  14  63,69   69  60,58  187  5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47   H 06 14:52:48  1257,65 m/p  35  47,04  154  43,81  335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657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Z 12-0312-62     H 06 14:49:30  1242,35 m/p  51  34,36  209  32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680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815   H 06 14:58:48  1263,50 m/p   7  62,90  130  48,54  297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612   H 06 15:33:46  1186,50 m/p  23  3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6719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6   H 06 15:25:14  1188,79 m/p  22  35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671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2   H 06 14:50:15  1267,22 m/p   5  66,60  116  51,31  272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9   H 06 15:26:53  1185,33 m/p  24  3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7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06 14:54:28  1256,33 m/p  14  49,95  161  42,43  343  3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6718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06 14:49:59  1267,62 m/p   4  68,45  114  51,70  268  4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71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T 06 14:50:02  1267,15 m/p   6  64,75  117  51,11  273  4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67164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T 06 14:53:19  1259,35 m/p  10  57,35  144  45,78  317  3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2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6 14:31:32  1334,82 m/p   1  74,00    3  73,61   20  7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06 14:44:21  1302,19 m/p   2  72,15   22  69,86   99  6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06 14:54:21  1277,83 m/p   3  70,30   76  59,20  198  5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6 15:06:21  1249,76 m/p  15  48,10  188  37,10  388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82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06 15:02:25  1259,14 m/p  12  53,65  146  45,39  319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4   H 06 15:10:17  1241,14 m/p  16  46,25  215  3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6829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06 15:01:54  1260,34 m/p   9  59,20  140  46,57  312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72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06 14:53:42  1259,16 m/p  11  55,50  145  45,58  318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06 14:53:43  1259,12 m/p  13  51,80  147  45,19  320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06 15:18:01  1204,29 m/p  19  4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06 15:24:58  1189,47 m/p  20  38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6 15:25:00  1189,40 m/p  21  3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72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28   H 06 14:53:03  1260,69 m/p   8  61,05  138  46,97  310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6 15:17:00  1206,49 m/p  17  4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H 06 15:17:07  1206,23 m/p  18  42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6 15:27:20  1184,51 m/p  25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6804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H 06 14:57:19  1266,34 m/p   6  62,90  158  34,17  279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H 06 15:03:21  1252,28 m/p   9  56,24    0   0,00  373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06 15:12:58  1230,50 m/p  18  3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678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1   H 06 15:03:35  1247,97 m/p  10  54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7   T 06 15:08:26  1236,93 m/p  13  4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70751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74   T 06 15:00:14  1309,64 m/p   2  71,78   61  58,78   74  6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80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H 06 14:32:54  1326,81 m/p   1  74,00   25  67,91   31  7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1   H 06 15:17:32  1220,60 m/p  21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12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06 15:17:54  1277,23 m/p   5  65,12  124  42,79  201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06 15:25:00  1261,18 m/p   7  60,68  172  30,61  306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2   T 06 15:26:01  1258,92 m/p   8  58,46  176  29,60  323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9   T 06 15:36:52  1235,24 m/p  16  4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377   T 06 15:41:37  1225,15 m/p  20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712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06 15:31:22  1247,13 m/p  11  5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2   T 06 15:36:48  1235,38 m/p  14  4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6   H 06 15:36:49  1235,35 m/p  15  4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06 15:38:24  1231,97 m/p  17  3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6801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6   H 06 15:06:15  1245,09 m/p  12  4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718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6 14:41:07  1299,48 m/p   3  69,56   84  52,94  110  6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6 14:47:20  1284,16 m/p   4  67,34  109  46,60  168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06 15:12:27  1225,78 m/p  19  3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6 14:44:27  1276,69 m/p  23  45,27   81  58,21  206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3   H 06 14:48:39  1266,55 m/p  32  33,52  121  50,32  278  4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44   H 06 14:52:23  1257,67 m/p   0   0,00  153  44,01  334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1   H 06 14:53:59  1253,90 m/p   0   0,00  173  40,06  364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669477 Kg:   6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4   H 06 14:47:22  1269,39 m/p  29  37,44  105  53,48  252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8   H 06 14:51:00  1260,71 m/p  35  29,60  137  47,16  309  3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T 06 14:39:41  1288,56 m/p  12  59,64   43  65,71  145  5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06 14:42:07  1282,56 m/p  17  53,11   64  61,57  173  5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9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3   H 06 14:44:52  1257,08 m/p   0   0,00  158  43,02  339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06 14:44:56  1256,93 m/p   0   0,00  159  42,82  340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06 14:45:39  1255,21 m/p   0   0,00  166  41,44  354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06 14:52:32  1238,99 m/p   0   0,00  223  30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H 06 14:45:13  1280,14 m/p  19  50,49   68  60,78  186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H 06 14:54:49  1257,16 m/p   0   0,00  157  43,22  338  3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06 14:34:48  1306,04 m/p   4  70,08   18  70,65   87  6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06 14:36:20  1302,16 m/p   5  68,78   23  69,66  101  6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06 14:43:53  1283,39 m/p  15  55,72   62  61,96  171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4   H 06 14:44:56  1280,83 m/p  18  51,80   67  60,98  183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06 14:49:44  1269,22 m/p  30  36,13  106  53,28  253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74   H 06 14:56:05  1254,19 m/p   0   0,00  170  40,65  361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6 15:00:11  1244,67 m/p   0   0,00  203  34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6 14:22:37  1333,27 m/p   1  74,00    4  73,41   21  7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06 14:24:39  1327,90 m/p   2  72,69    6  73,01   28  7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6 14:38:18  1292,93 m/p  10  62,25   36  67,09  132  5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06 14:51:42  1260,35 m/p   0   0,00  139  46,77  311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6 14:52:45  1257,86 m/p   0   0,00  151  44,40  332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6 14:54:26  1253,90 m/p   0   0,00  172  40,26  363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6 14:41:22  1285,32 m/p  14  57,02   55  63,34  161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6 14:46:01  1273,96 m/p  26  41,35   91  56,24  223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6 14:46:04  1273,84 m/p  27  40,05   93  55,85  225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06 14:48:26  1268,14 m/p  31  34,82  112  52,10  264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6 14:56:57  1248,02 m/p   0   0,00  196  35,52  403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06 14:42:24  1293,62 m/p   9  63,55   35  67,29  129  5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6 14:48:03  1279,77 m/p  20  49,19   70  60,38  189  5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06 14:49:17  1276,79 m/p  22  46,58   80  58,41  205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06 14:49:29  1276,31 m/p  24  43,96   84  57,62  210  5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06 14:51:24  1271,71 m/p  28  38,74   97  55,06  236  4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6 14:35:48  1310,17 m/p   3  71,39   12  71,83   72  6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06 14:39:28  1300,92 m/p   6  67,47   26  69,07  106  6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6 14:44:38  1288,11 m/p  13  58,33   44  65,51  148  5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6 14:46:34  1283,38 m/p  16  54,41   63  61,77  172  5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06 14:49:14  1276,91 m/p  21  47,88   79  58,61  204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06 14:53:45  1266,11 m/p  33  32,21  123  49,93  282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6 14:57:27  1257,39 m/p   0   0,00  155  43,61  336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667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74   H 06 14:47:50  1265,22 m/p  34  30,91  125  49,53  289  4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nauz testvérek                 2.cs. Dt: 667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3   T 06 14:43:15  1276,30 m/p  25  42,66   85  57,42  211  5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711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4   H 06 14:37:13  1297,68 m/p   7  66,16   29  68,47  119  6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6 14:37:43  1296,43 m/p   8  64,86   31  68,08  124  6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6 14:39:14  1292,64 m/p  11  60,94   37  66,90  133  5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648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06 14:23:34  1320,30 m/p   8  62,05   36  65,12   44  6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06 14:43:01  1271,20 m/p  22  38,14  140  38,73  239  4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65979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06 14:23:15  1311,07 m/p  13  53,51   55  60,30   66  6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06 14:23:32  1310,33 m/p  14  51,80   58  59,54   69  6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06 14:41:23  1265,47 m/p  25  33,02  162  33,15  285  4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6466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2   H 06 14:17:13  1336,70 m/p   3  70,58   16  70,19   18  7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6   H 06 14:43:54  1268,62 m/p  23  36,43  150  36,20  258  4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65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06 14:40:25  1265,38 m/p  26  31,31  163  32,90  286  4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658523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8   T 06 14:40:27  1265,30 m/p  27  29,60  164  32,64  288  4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619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06 14:31:54  1293,17 m/p  16  48,38   95  50,15  130  5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06 14:35:07  1285,10 m/p  17  46,68  107  47,11  162  5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65773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5   T 06 14:07:53  1348,14 m/p   1  74,00    6  72,73    6  7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T 06 14:11:41  1337,72 m/p   2  72,29   14  70,70   16  7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06 14:20:52  1313,19 m/p  11  56,92   51  61,31   61  6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3   T 06 14:36:53  1272,50 m/p  21  39,85  136  39,75  231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4   T 06 14:39:16  1266,66 m/p  24  34,72  157  34,42  277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06 14:42:23  1259,10 m/p   0   0,00  174  30,11  321  3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06 14:16:53  1323,72 m/p   6  65,46   29  66,90   35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06 14:21:00  1312,84 m/p  12  55,22   52  61,06   63  6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06 14:35:27  1276,04 m/p  18  44,97  127  42,03  212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06 14:40:37  1263,37 m/p   0   0,00  169  31,38  299  4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06 14:18:04  1320,57 m/p   7  63,75   35  65,37   42  6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06 14:19:17  1317,36 m/p   9  60,34   46  62,58   55  6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06 14:36:03  1274,55 m/p  19  43,26  130  41,27  219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06 14:45:48  1250,92 m/p   0   0,00    0   0,00  382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60057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5   H 06 14:17:52  1325,72 m/p   5  67,17   26  67,66   32  7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2   T 06 14:28:30  1298,00 m/p  15  50,09   88  51,93  116  6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21   H 06 14:48:37  1248,60 m/p   0   0,00    0   0,00  399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60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06 14:17:14  1327,41 m/p   4  68,88   24  68,16   30  7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60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06 14:21:07  1317,12 m/p  10  58,63   47  62,33   56  67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6 14:38:35  1272,76 m/p  20  41,55  135  40,00  230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06 14:42:33  1263,10 m/p   0   0,00  171  30,87  301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8   H 06 14:47:17  1251,76 m/p   0   0,00    0   0,00  377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69031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06 14:48:35  1305,94 m/p  13  40,70   70  56,49   88  6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6 14:51:50  1297,96 m/p  15  35,15   89  51,67  117  6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6 15:08:23  1258,79 m/p   0   0,00    0   0,00  327  3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8838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06 14:45:23  1310,22 m/p  10  49,02   59  59,28   70  6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6 14:50:41  1297,13 m/p  16  32,38   92  50,91  122  6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06 14:54:09  1288,71 m/p  17  29,60  102  48,37  144  5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6 14:54:58  1286,75 m/p   0   0,00  105  47,61  154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06 15:02:56  1267,87 m/p   0   0,00  153  35,44  266  4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6700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06 14:21:12  1336,95 m/p   4  65,67   15  70,45   17  7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99   H 06 14:24:20  1328,65 m/p   6  60,12   21  68,93   26  7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27   H 06 14:28:11  1318,58 m/p   7  57,35   42  63,60   51  6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4   H 06 14:46:38  1272,39 m/p   0   0,00  137  39,49  232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4   H 06 14:47:52  1269,41 m/p   0   0,00  147  36,96  251  4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67009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86   H 06 14:46:43  1272,18 m/p   0   0,00  138  39,24  233  4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6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6   H 06 14:16:17  1363,52 m/p   1  74,00    1  74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06 14:20:40  1351,58 m/p   2  71,22    5  72,99    5  7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06 14:24:58  1340,07 m/p   3  68,45   12  71,21   14  7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06 14:36:19  1310,61 m/p   9  51,80   56  60,05   67  6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06 14:37:35  1307,41 m/p  12  43,48   67  57,25   84  6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3   H 06 14:50:53  1274,65 m/p   0   0,00  129  41,52  218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3   H 06 14:52:38  1270,47 m/p   0   0,00  142  38,23  244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06 14:53:16  1268,96 m/p   0   0,00  148  36,70  256  4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67670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8   H 06 14:37:20  1308,04 m/p  11  46,25   66  57,51   81  6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6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06 14:34:15  1316,22 m/p   8  54,58   49  61,82   58  6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06 14:55:45  1263,40 m/p   0   0,00  168  31,63  298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3   H 06 14:59:14  1255,24 m/p   0   0,00    0   0,00  353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06 15:02:20  1248,06 m/p   0   0,00    0   0,00  402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6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4   H 06 14:28:30  1330,78 m/p   5  62,90   19  69,43   24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06 14:46:37  1285,00 m/p   0   0,00  108  46,85  163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6 14:48:42  1279,93 m/p   0   0,00  119  44,06  188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30   H 06 14:52:00  1271,99 m/p   0   0,00  139  38,99  234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06 15:01:56  1248,68 m/p   0   0,00    0   0,00  397  3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7670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4   H 06 14:38:17  1305,66 m/p  14  37,93   71  56,24   89  6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2:00Z</dcterms:created>
  <dc:creator>Király István</dc:creator>
  <dc:description/>
  <cp:keywords/>
  <dc:language>en-US</dc:language>
  <cp:lastModifiedBy>Király István</cp:lastModifiedBy>
  <dcterms:modified xsi:type="dcterms:W3CDTF">2013-07-11T05:41:00Z</dcterms:modified>
  <cp:revision>4</cp:revision>
  <dc:subject/>
  <dc:title>Győr és Környéke Tagszövetség, F01 Győr</dc:title>
</cp:coreProperties>
</file>