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65   H 14 09:57:01  1646,59 m/p   7  49,92  104  43,35  312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14 09:57:08  1645,87 m/p   8  48,74  108  42,82  318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14 10:07:07  1586,57 m/p  30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96   H 14 09:55:06  1658,49 m/p   3  54,64   66  48,38  211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4   T 14 10:01:20  1620,39 m/p  13  42,85  205  29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58   H 14 10:02:42  1612,27 m/p  17  38,13  245  24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411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6   T 14 09:55:09  1663,84 m/p   2  55,82   50  50,50  165  4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8   H 14 10:01:52  1618,41 m/p  14  41,67  212  29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H 14 09:52:01  1673,95 m/p   1  57,00   32  52,89  111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2   H 14 09:56:54  1643,33 m/p   9  47,57  113  42,15  336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7   H 14 09:57:11  1641,58 m/p  11  45,21  128  40,17  362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4 10:03:09  1605,73 m/p  20  34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14 10:03:13  1605,33 m/p  21  33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14 10:04:06  1600,16 m/p  22  32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H 14 10:05:40  1591,07 m/p  29  23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8   H 14 09:55:47  1650,23 m/p   5  52,28   87  45,60  278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6   H 14 09:56:10  1647,85 m/p   6  51,10   98  44,14  301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3   T 14 09:57:03  1642,40 m/p  10  46,39  121  41,09  351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8   T 14 10:00:24  1622,06 m/p  12  44,03  196  31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27   H 14 10:03:23  1612,48 m/p  16  39,31  244  24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44084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4   H 14 10:04:12  1607,67 m/p  19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T 14 10:05:39  1599,22 m/p  23  31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4 09:55:14  1657,74 m/p   4  53,46   70  47,85  219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14 10:02:27  1613,83 m/p  15  40,49  237  25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48    H 14 10:03:04  1610,19 m/p  18  36,95  259  22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14 10:05:26  1596,35 m/p  27  26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8    H 14 10:05:20  1596,93 m/p  24  29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7    T 14 10:05:24  1596,54 m/p  25  28,7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9    H 14 10:05:26  1596,35 m/p  26  27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1    H 14 10:05:56  1593,46 m/p  28  25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4440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96   H 14 10:04:23  1618,21 m/p  51  28,02  213  28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46   H 14 09:53:21  1684,86 m/p   2  56,42   13  55,41   37  5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97   H 14 09:55:00  1674,37 m/p   4  55,26   30  53,16  108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46   H 14 10:01:39  1633,38 m/p  32  39,03  163  35,53  444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6   H 14 10:03:24  1622,93 m/p  44  32,07  188  32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34   H 14 10:03:24  1622,93 m/p  45  31,49  189  3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35   H 14 10:05:15  1612,02 m/p  60  22,80  248  24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9   H 14 10:00:30  1640,33 m/p  26  42,51  136  39,10  379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39   H 14 10:05:03  1613,19 m/p  57  24,54  242  25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14 10:05:17  1611,83 m/p   0   0,00  250  23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14 10:05:33  1610,27 m/p   0   0,00  258  22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2   T 14 10:06:16  1611,44 m/p   0   0,00  254  23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4   H 14 09:59:22  1648,96 m/p  13  50,04   93  44,80  294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63   H 14 09:59:57  1645,39 m/p  16  48,31  110  42,55  322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14 10:02:36  1629,40 m/p  36  36,71  170  34,60  469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14 10:03:24  1624,63 m/p  43  32,65  180  33,27  509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54   H 14 10:04:01  1620,97 m/p  48  29,76  200  30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14 10:05:10  1614,20 m/p  53  26,86  234  26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14 10:00:41  1640,94 m/p  23  44,25  131  39,77  370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66   H 14 10:03:49  1622,16 m/p  47  30,34  195  31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14 10:05:12  1614,00 m/p  54  26,28  236  25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08   H 14 10:06:03  1615,01 m/p  52  27,44  231  26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91   H 14 09:59:52  1652,01 m/p  12  50,62   82  46,26  265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76   H 14 10:00:30  1648,14 m/p  14  49,46   96  44,41  299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88   H 14 10:00:43  1646,83 m/p  15  48,88  102  43,61  309  3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45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14 10:01:31  1641,97 m/p  21  45,41  124  40,70  354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67   H 14 10:03:22  1630,86 m/p  33  38,45  166  35,13  458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44395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14 09:55:59  1669,09 m/p   5  54,68   44  51,30  143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14 10:00:51  1639,10 m/p  30  40,19  145  37,91  391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21   H 14 10:02:23  1629,87 m/p  34  37,87  168  34,86  466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14 10:02:25  1629,67 m/p  35  37,29  169  34,73  468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14 09:58:22  1654,27 m/p   8  52,94   75  47,19  244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14 09:58:28  1653,65 m/p  10  51,78   79  46,66  251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14 10:00:33  1640,92 m/p  24  43,67  132  39,63  371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58   H 14 10:00:42  1640,01 m/p  28  41,35  140  38,57  383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14 10:00:48  1639,40 m/p  29  40,77  144  38,04  390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15   H 14 10:01:41  1634,07 m/p  31  39,61  160  35,92  438  2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14 09:52:56  1688,45 m/p   1  57,00    7  56,20   21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30   H 14 09:57:25  1660,14 m/p   6  54,10   60  49,18  199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14 10:00:22  1642,03 m/p  20  45,99  123  40,83  353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4   H 14 10:02:47  1627,48 m/p  37  36,13  173  34,20  483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89   H 14 10:02:50  1627,18 m/p  38  35,55  175  33,93  489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60   H 14 10:03:39  1627,16 m/p  39  34,97  176  33,80  490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63   H 14 10:05:03  1618,88 m/p  50  28,60  211  29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6   H 14 09:58:24  1659,58 m/p   7  53,52   61  49,05  203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3   H 14 10:05:00  1619,75 m/p  49  29,18  208  2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8   T 14 10:06:18  1612,13 m/p  59  23,38  247  24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9   H 14 09:59:19  1653,93 m/p   9  52,36   78  46,79  248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4   T 14 10:01:27  1640,94 m/p  22  44,83  130  39,90  369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8   H 14 10:01:28  1640,83 m/p  25  43,09  133  39,50  374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1   T 14 10:01:36  1640,03 m/p  27  41,93  138  38,84  381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8   H 14 10:06:14  1612,52 m/p  58  23,96  243  24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7   H 14 10:00:19  1644,54 m/p  17  47,73  111  42,42  330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00   H 14 10:05:29  1613,70 m/p  55  25,70  238  25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89   H 14 10:05:33  1613,31 m/p  56  25,12  240  25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3   H 14 10:00:19  1644,54 m/p  18  47,15  112  42,29  331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9   H 14 10:00:38  1642,62 m/p  19  46,57  118  41,49  347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9   H 14 10:03:33  1625,10 m/p  42  33,23  179  33,40  506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44512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8   H 14 10:03:45  1626,00 m/p  41  33,81  178  33,54  500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14 09:59:17  1652,97 m/p  11  51,20   80  46,53  257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14 10:03:41  1626,40 m/p  40  34,39  177  33,67  497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3   H 14 09:55:43  1675,16 m/p   3  55,84   28  53,42  103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7   H 14 10:04:18  1622,74 m/p  46  30,92  190  31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ö                 1.cs. Dt: 4487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5   H 14 09:57:53  1675,11 m/p   4  52,11   76  47,02  104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7   H 14 10:05:16  1630,18 m/p  22  22,80    0   0,00  462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14 09:58:45  1677,07 m/p   2  55,37   68  48,08   91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9   H 14 09:58:58  1675,71 m/p   3  53,74   73  47,42   97  5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14 10:01:31  1659,98 m/p   8  45,60  141  38,37  201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38   H 14 10:01:34  1659,67 m/p   9  43,97  142  38,24  202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14 10:01:44  1658,65 m/p  10  42,34  145  37,84  210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14 10:05:19  1637,07 m/p  20  26,06  254  23,33  408  2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5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35   H 14 10:02:16  1653,90 m/p  16  32,57  172  34,24  250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53   H 14 10:02:16  1653,90 m/p  15  34,20  171  34,38  249  4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50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05   H 14 10:00:18  1666,42 m/p   5  50,49  107  42,89  154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9   H 14 10:06:57  1626,40 m/p   0   0,00    0   0,00  496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448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6   H 14 09:59:46  1663,33 m/p   6  48,86  119  41,30  169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20   H 14 10:01:01  1655,66 m/p  12  39,09  159  35,97  230  4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4510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14 09:58:44  1678,43 m/p   1  57,00   55  49,81   77  5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14 10:01:34  1660,92 m/p   7  47,23  133  39,43  187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14 10:02:23  1655,94 m/p  11  40,71  156  36,37  227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14 10:02:33  1654,93 m/p  13  37,46  164  35,31  238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14 10:02:37  1654,53 m/p  14  35,83  168  34,78  242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3   H 14 10:04:31  1643,08 m/p  19  27,69  227  26,93  343  3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45107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0   H 14 10:03:20  1650,19 m/p  17  30,94  192  31,58  279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2   H 14 10:03:22  1649,99 m/p  18  29,31  196  31,05  284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0   H 14 10:05:56  1634,64 m/p  21  24,43    0   0,00  430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7   H 14 09:48:41  1685,18 m/p   3  55,41   10  55,81   33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6   H 14 09:58:34  1623,16 m/p  31  33,14  186  32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7   H 14 09:40:04  1705,84 m/p   1  57,00    3  56,73   12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1   H 14 09:49:15  1645,42 m/p  22  40,30  109  42,68  321  35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77   H 14 09:50:47  1635,74 m/p  29  34,73  157  36,32  420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2   H 14 09:54:22  1613,57 m/p  39  26,78  239  25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4 09:51:23  1669,36 m/p  11  49,05   43  51,43  139  4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14 09:53:35  1647,37 m/p  21  41,09  100  43,88  304  3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14 09:49:50  1655,08 m/p  17  44,27   74  47,32  237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8   H 14 09:54:43  1624,55 m/p  30  33,93  181  33,14  510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74   H 14 09:55:49  1617,83 m/p  34  30,75  216  28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14 09:55:55  1617,22 m/p  36  29,16  220  27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3   H 14 09:47:29  1670,19 m/p  10  49,84   42  51,57  135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2   H 14 09:56:02  1616,51 m/p  37  28,37  223  27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14 09:56:53  1611,36 m/p  41  25,19  255  23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0   H 14 09:57:02  1610,46 m/p  42  24,39  256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8   H 14 09:57:46  1610,10 m/p  43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431011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6   H 14 09:52:31  1641,81 m/p  24  38,71  126  40,43  357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14 09:46:36  1679,66 m/p   6  53,02   21  54,35   67  5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14 09:49:30  1660,89 m/p  14  46,66   56  49,71  190  4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6   H 14 09:48:43  1665,92 m/p  12  48,25   48  50,77  155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14 09:51:34  1647,77 m/p  20  41,89   99  44,01  302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1   H 14 09:57:43  1609,92 m/p  44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14    H 14 09:55:31  1664,68 m/p  13  47,46   49  50,64  160  4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30    T 14 09:56:13  1660,30 m/p  15  45,87   59  49,31  198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14 09:57:13  1654,09 m/p  18  43,48   77  46,93  247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57    H 14 09:57:49  1650,38 m/p  19  42,68   86  45,73  277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14 09:59:48  1638,25 m/p  26  37,12  151  37,12  401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31    H 14 09:59:50  1638,05 m/p  28  35,53  153  36,85  403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21    H 14 09:59:03  1642,82 m/p  23  39,50  117  41,62  344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14 09:59:49  1638,15 m/p  27  36,32  152  36,98  402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14    T 14 10:03:31  1615,99 m/p  38  27,57  228  26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8    H 14 10:04:17  1611,47 m/p  40  25,98  253  23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36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24   H 14 09:48:43  1686,59 m/p   2  56,20    9  55,94   29  5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54   H 14 09:50:42  1673,76 m/p   9  50,64   33  52,76  114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25   H 14 09:52:56  1659,54 m/p  16  45,07   62  48,91  204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2   H 14 09:58:59  1622,21 m/p  32  32,34  193  3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1   H 14 09:59:17  1620,40 m/p  33  31,55  204  30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6   H 14 09:48:55  1685,15 m/p   4  54,61   11  55,67   34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14 09:49:10  1683,52 m/p   5  53,82   14  55,28   44  54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14 09:56:12  1639,04 m/p  25  37,91  146  37,78  392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50   H 14 09:50:25  1675,44 m/p   7  52,23   26  53,69   99  50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2   H 14 09:50:25  1675,44 m/p   8  51,43   27  53,55  100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37   H 14 09:59:42  1617,77 m/p  35  29,96  218  28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35   H 14 09:55:58  1684,40 m/p   6  52,25   27  53,54   40  5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2-  1030430   T 14 10:05:44  1624,74 m/p   0   0,00    0   0,00  507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8   T 14 10:04:06  1634,42 m/p   0   0,00    0   0,00  432  2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7   H 14 09:55:41  1678,36 m/p  19  39,90   57  49,55   79  5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4   H 14 09:56:33  1672,90 m/p  22  37,05   84  45,95  119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6   H 14 09:56:58  1670,29 m/p  24  35,15   93  44,76  134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14 10:01:36  1641,79 m/p   0   0,00  232  26,26  358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4460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9   H 14 09:55:32  1679,70 m/p  16  42,75   46  51,01   66  5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9   H 14 09:59:47  1653,24 m/p  31  28,50  174  33,98  253  4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489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1   T 14 10:01:52  1636,46 m/p   0   0,00    0   0,00  414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5   H 14 10:01:55  1636,16 m/p   0   0,00    0   0,00  416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4   H 14 10:02:01  1635,56 m/p   0   0,00    0   0,00  423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1   H 14 10:02:03  1635,36 m/p   0   0,00    0   0,00  424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2   H 14 09:55:40  1674,65 m/p  21  38,00   78  46,75  106  5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0   H 14 10:00:35  1644,22 m/p   0   0,00  221  27,72  333  3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7   T 14 09:53:12  1690,35 m/p   2  56,05   11  55,67   17  5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8   T 14 09:53:14  1690,13 m/p   3  55,10   12  55,54   18  5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9   H 14 09:55:21  1676,65 m/p  20  38,95   69  47,95   92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14 09:58:47  1655,23 m/p  30  29,45  163  35,44  235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2   H 14 10:02:09  1634,76 m/p   0   0,00    0   0,00  429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14 10:03:12  1628,47 m/p   0   0,00    0   0,00  473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38   H 14 09:56:41  1679,51 m/p  17  41,80   48  50,75   69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5   H 14 09:59:14  1663,60 m/p  29  30,40  118  41,43  168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2   H 14 10:01:58  1646,88 m/p  37  22,80  207  29,59  307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1   T 14 10:04:11  1633,57 m/p   0   0,00    0   0,00  442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4 09:55:26  1687,42 m/p   5  53,20   18  54,74   25  5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14 09:56:32  1680,45 m/p  15  43,70   43  51,41   61  5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8   H 14 09:56:44  1679,19 m/p  18  40,85   50  50,48   72  5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14 10:02:52  1641,45 m/p   0   0,00  236  25,73  364  3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1   H 14 09:57:18  1668,06 m/p  25  34,20  101  43,69  146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14 10:00:14  1649,96 m/p  35  24,70  197  30,92  285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1   H 14 10:02:40  1635,23 m/p   0   0,00    0   0,00  425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45248   H 14 10:04:09  1626,38 m/p   0   0,00    0   0,00  498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3   H 14 09:54:44  1682,38 m/p  10  48,45   33  52,74   50  5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6   H 14 09:54:48  1681,96 m/p  11  47,50   35  52,48   52  5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14 09:55:01  1680,58 m/p  14  44,65   42  51,54   60  5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0   H 14 09:59:29  1652,73 m/p  33  26,60  180  33,18  260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2   H 14 10:00:00  1649,56 m/p  36  23,75  198  30,78  290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6   H 14 10:03:30  1628,45 m/p   0   0,00    0   0,00  474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4   H 14 10:03:33  1628,16 m/p   0   0,00    0   0,00  477  2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14 09:49:59  1713,12 m/p   1  57,00    8  56,07   10  5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H 14 09:53:42  1688,97 m/p   4  54,15   14  55,27   20  5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74   H 14 09:54:41  1682,70 m/p   8  50,35   31  53,01   47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0   H 14 09:54:42  1682,59 m/p   9  49,40   32  52,87   49  5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1   H 14 09:59:28  1652,83 m/p  32  27,55  178  33,45  258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8   H 14 09:59:35  1652,11 m/p  34  25,65  183  32,78  264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8   H 14 10:03:39  1627,56 m/p   0   0,00    0   0,00  482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6   H 14 10:03:41  1627,36 m/p   0   0,00    0   0,00  485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14 09:56:01  1681,95 m/p  13  45,60   37  52,21   54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14 09:56:01  1681,95 m/p  12  46,55   36  52,34   53  5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14 10:01:47  1646,26 m/p   0   0,00  209  29,32  315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4 10:04:57  1627,30 m/p   0   0,00    0   0,00  487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6   H 14 09:58:16  1667,84 m/p  26  33,25  102  43,56  147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4777   H 14 10:05:28  1624,25 m/p   0   0,00    0   0,00  512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14 09:55:10  1683,52 m/p   7  51,30   30  53,14   43  5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6   H 14 09:58:14  1664,27 m/p  28  31,35  115  41,83  164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25   H 14 10:02:04  1640,83 m/p   0   0,00  241  25,06  373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9   H 14 10:02:42  1637,02 m/p   0   0,00  255  23,20  409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8   H 14 10:02:45  1636,71 m/p   0   0,00  258  22,80  412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4747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76   H 14 10:02:44  1640,69 m/p   0   0,00  243  24,80  377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94   H 14 10:01:59  1645,21 m/p   0   0,00  215  28,52  325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02   H 14 10:02:02  1644,91 m/p   0   0,00  219  27,99  329  3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474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02   H 14 09:57:49  1670,81 m/p  23  36,10   91  45,02  130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16   H 14 09:58:23  1667,28 m/p  27  32,30  104  43,29  151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7   H 14 10:03:16  1637,49 m/p   0   0,00  252  23,60  405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425070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9   H 14 09:44:10  1672,41 m/p  40  44,30   85  45,82  123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84   H 14 09:45:54  1661,08 m/p  62  37,13  131  39,70  185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14 09:48:48  1642,47 m/p  97  25,73  230  26,53  350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6   H 14 09:49:22  1638,88 m/p   0   0,00  248  24,13  396  3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1   H 14 09:36:48  1722,33 m/p   5  55,70    5  56,47    5  5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14 09:45:54  1661,08 m/p  61  37,46  130  39,83  184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4 09:48:45  1642,78 m/p  95  26,38  228  26,79  345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4 09:49:02  1640,99 m/p 103  23,78  239  25,33  368  3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14 09:36:39  1723,37 m/p   4  56,02    4  56,60    4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0   H 14 09:43:08  1679,23 m/p  23  49,83   49  50,61   71  5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17   H 14 09:44:40  1669,12 m/p  45  42,67   99  43,96  142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8   H 14 09:48:21  1645,33 m/p  87  28,99  213  28,79  323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3   H 14 09:50:48  1629,87 m/p   0   0,00    0   0,00  467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4234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85   H 14 09:42:16  1678,66 m/p  27  48,53   54  49,95   76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0   H 14 09:43:34  1670,06 m/p  43  43,32   94  44,62  136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64   H 14 09:45:21  1658,40 m/p  68  35,18  146  37,70  212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14 09:47:37  1643,80 m/p  91  27,69  223  27,46  335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69   H 14 09:48:39  1637,24 m/p   0   0,00  253  23,47  407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4234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66   H 14 09:45:44  1655,91 m/p  74  33,22  158  36,11  229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5650   H 14 09:48:42  1636,92 m/p   0   0,00  256  23,07  410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6   H 14 09:50:44  1624,16 m/p   0   0,00    0   0,00  514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6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5   H 14 09:50:49  1634,55 m/p   0   0,00    0   0,00  431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424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68   H 14 09:47:53  1644,93 m/p  89  28,34  218  28,12  328  3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4301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25-22430    H 14 09:52:06  1641,00 m/p 102  24,10  238  25,46  367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25-97998    H 14 09:53:33  1631,97 m/p   0   0,00    0   0,00  452  2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02   H 14 09:44:11  1677,50 m/p  28  48,21   62  48,88   84  5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14 09:50:46  1635,15 m/p   0   0,00    0   0,00  427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3   H 14 09:50:57  1634,00 m/p   0   0,00    0   0,00  439  2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20   H 14 09:48:55  1646,83 m/p  86  29,31  208  29,45  310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351   H 14 09:49:44  1641,65 m/p 100  24,75  234  25,99  361  3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14 09:35:28  1730,76 m/p   2  56,67    2  56,87    2  5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14 09:36:22  1724,44 m/p   3  56,35    3  56,73    3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14 09:43:26  1676,36 m/p  31  47,23   70  47,82   93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14 09:47:19  1651,06 m/p  81  30,94  187  32,25  271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0   H 14 09:49:42  1635,91 m/p   0   0,00    0   0,00  418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0   H 14 09:50:57  1628,07 m/p   0   0,00    0   0,00  478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429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88714    H 14 09:48:50  1660,37 m/p  66  35,83  139  38,64  197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37    H 14 09:52:07  1639,58 m/p   0   0,00  246  24,40  387  3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14 09:42:58  1685,36 m/p  14  52,77   23  54,07   32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14 09:44:46  1673,45 m/p  38  44,95   82  46,22  116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14 09:46:02  1665,17 m/p  52  40,39  111  42,36  159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14 09:47:31  1655,58 m/p  75  32,90  160  35,84  232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94   H 14 09:49:49  1640,92 m/p 104  23,45  240  25,20  372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2   H 14 09:50:52  1634,32 m/p   0   0,00    0   0,00  433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0   H 14 09:51:33  1630,05 m/p   0   0,00    0   0,00  463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0   H 14 09:44:11  1677,29 m/p  29  47,88   64  48,62   86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49   H 14 09:44:21  1676,19 m/p  32  46,90   71  47,68   95  5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4191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86   H 14 09:40:48  1671,14 m/p  42  43,65   89  45,29  127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040   H 14 09:43:32  1653,13 m/p  77  32,25  175  33,85  254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022   H 14 09:45:20  1641,48 m/p 101  24,43  235  25,86  363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007   H 14 09:47:24  1628,30 m/p   0   0,00    0   0,00  476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89   H 14 09:47:40  1626,61 m/p   0   0,00    0   0,00  494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93   H 14 09:44:11  1684,65 m/p  16  52,11   26  53,67   39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H 14 09:47:17  1664,35 m/p  54  39,74  114  41,96  163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14 09:49:36  1649,50 m/p  85  29,64  199  30,65  291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0   H 14 09:53:34  1624,67 m/p   0   0,00    0   0,00  508  2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14 09:52:12  1633,14 m/p   0   0,00    0   0,00  445  2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423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81   H 14 09:36:45  1714,39 m/p   7  55,05    7  56,20    7  5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52   H 14 09:41:49  1679,90 m/p  21  50,49   44  51,28   64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98   H 14 09:43:46  1666,99 m/p  48  41,69  105  43,16  15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027   H 14 09:45:10  1657,85 m/p  69  34,85  148  37,44  217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787   H 14 09:47:10  1644,95 m/p  88  28,66  217  28,26  327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92   H 14 09:50:28  1624,11 m/p   0   0,00    0   0,00  515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418523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74   H 14 09:39:11  1679,58 m/p  22  50,16   47  50,88   68  5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4   H 14 09:39:32  1677,22 m/p  30  47,55   65  48,48   87  5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4   H 14 09:41:14  1665,87 m/p  49  41,37  108  42,76  156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9   H 14 09:41:26  1664,55 m/p  53  40,06  112  42,23  161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2   H 14 09:41:44  1662,56 m/p  56  39,09  123  40,76  173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6   H 14 09:44:43  1643,09 m/p  94  26,71  226  27,06  342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70   H 14 09:47:14  1627,02 m/p   0   0,00    0   0,00  492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8   H 14 09:47:16  1626,81 m/p   0   0,00    0   0,00  493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5   H 14 09:39:17  1678,90 m/p  24  49,51   51  50,35   73  5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1   H 14 09:39:18  1678,79 m/p  26  48,86   53  50,08   75  5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04   H 14 09:40:43  1669,31 m/p  44  42,99   97  44,22  140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14 09:40:48  1668,75 m/p  46  42,34  100  43,83  144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51   H 14 09:41:01  1667,31 m/p  47  42,02  103  43,43  150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7   H 14 09:41:18  1665,43 m/p  50  41,04  109  42,63  157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14 09:41:20  1665,21 m/p  51  40,71  110  42,49  158  4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1   H 14 09:46:07  1634,11 m/p   0   0,00    0   0,00  437  2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4300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75407   T 14 09:48:55  1660,78 m/p  65  36,15  137  38,90  194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75   H 14 09:51:54  1641,86 m/p  98  25,41  231  26,39  355  3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5   H 14 09:41:38  1689,54 m/p   8  54,72   13  55,40   19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H 14 09:43:14  1678,86 m/p  25  49,18   52  50,21   74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14 09:43:40  1675,99 m/p  33  46,58   72  47,55   96  5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14 09:43:47  1675,22 m/p  34  46,25   75  47,15  102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6   H 14 09:49:16  1639,80 m/p 106  22,80  245  24,53  386  3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1   H 14 09:42:26  1684,18 m/p  17  51,79   28  53,41   41  5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42564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7   H 14 09:47:01  1656,03 m/p  72  33,87  155  36,51  226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82   H 14 09:47:52  1650,57 m/p  84  29,97  191  31,72  275  3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14 09:47:43  1651,53 m/p  80  31,27  186  32,38  269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45   H 14 09:51:23  1628,36 m/p   0   0,00    0   0,00  475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6   H 14 09:51:33  1627,32 m/p   0   0,00    0   0,00  486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H 14 09:42:24  1686,32 m/p  12  53,42   21  54,34   30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14 09:47:02  1655,92 m/p  73  33,55  157  36,24  228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14 09:49:15  1641,76 m/p  99  25,08  233  26,13  359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5   H 14 09:51:47  1625,87 m/p   0   0,00    0   0,00  501  2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42933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7515   H 14 09:48:27  1661,10 m/p  60  37,78  129  39,97  183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14 09:50:03  1650,88 m/p  82  30,62  188  32,12  272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14 09:53:23  1629,99 m/p   0   0,00    0   0,00  464  2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311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02   H 14 09:52:23  1643,29 m/p  92  27,36  224  27,32  338  3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42549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1   H 14 09:46:10  1661,00 m/p  63  36,81  132  39,57  186  4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14 09:42:58  1682,02 m/p  19  51,14   34  52,61   51  5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4   H 14 09:44:17  1673,31 m/p  39  44,62   83  46,09  118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37   H 14 09:45:56  1662,52 m/p  57  38,76  124  40,63  174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3   H 14 09:46:26  1659,28 m/p  67  35,50  143  38,10  205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13   H 14 09:49:19  1640,83 m/p 105  23,13  242  24,93  375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3   H 14 09:44:28  1672,10 m/p  41  43,97   86  45,69  124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5   H 14 09:47:46  1650,69 m/p  83  30,29  189  31,98  273  3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0.cs. Dt: 4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8   H 14 09:39:27  1643,86 m/p  90  28,01  222  27,59  334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89510   H 14 09:40:55  1634,26 m/p   0   0,00    0   0,00  436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4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8   H 14 09:33:30  1684,03 m/p  18  51,46   29  53,27   42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17694   H 14 09:36:54  1660,84 m/p  64  36,48  136  39,04  192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0   H 14 09:38:04  1653,03 m/p  78  31,92  176  33,71  255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89534   H 14 09:39:34  1643,10 m/p  93  27,03  225  27,19  341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00   H 14 09:39:38  1642,66 m/p  96  26,06  229  26,66  346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65   H 14 09:41:28  1630,68 m/p   0   0,00    0   0,00  460  2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868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3   H 14 09:41:38  1688,44 m/p   9  54,39   15  55,14   22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3   H 14 09:41:53  1686,77 m/p  11  53,74   20  54,47   28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1   H 14 09:42:03  1685,65 m/p  13  53,09   22  54,21   31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14 09:43:50  1673,81 m/p  37  45,27   81  46,35  113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4   H 14 09:45:36  1662,24 m/p  58  38,43  125  40,50  177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4   H 14 09:46:25  1656,94 m/p  71  34,20  152  36,91  222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5   H 14 09:46:44  1654,90 m/p  76  32,57  165  35,18  239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14 09:51:07  1627,12 m/p   0   0,00    0   0,00  491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8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14 09:35:16  1732,27 m/p   1  57,00    1  57,00    1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14 09:36:41  1722,32 m/p   6  55,37    6  56,33    6  5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14 09:41:46  1687,55 m/p  10  54,07   17  54,87   24  5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14 09:42:08  1685,09 m/p  15  52,44   24  53,94   35  5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14 09:43:42  1674,69 m/p  35  45,93   77  46,89  105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14 09:43:46  1674,25 m/p  36  45,60   79  46,62  109  4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8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2   H 14 09:42:42  1681,31 m/p  20  50,81   40  51,81   58  5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8   H 14 09:45:26  1663,32 m/p  55  39,41  120  41,16  170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6   H 14 09:45:44  1661,37 m/p  59  38,11  128  40,10  182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14 09:46:20  1657,48 m/p  70  34,53  150  37,17  220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14 09:47:13  1651,79 m/p  79  31,59  185  32,51  268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0   H 14 09:50:52  1628,68 m/p   0   0,00    0   0,00  472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2.cs. Dt: 44213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9   T 14 09:56:30  1658,99 m/p  18  48,19   63  48,78  207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41   H 14 10:00:24  1635,06 m/p  46  33,68  158  36,19  428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14 09:48:28  1676,23 m/p   8  53,37   24  53,95   94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673    H 14 09:48:34  1675,58 m/p   9  52,85   25  53,82   98  5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203    H 14 09:52:48  1648,59 m/p  31  41,45   94  44,67  296  3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208    H 14 09:57:36  1619,02 m/p  58  27,46  210  29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14 09:57:33  1667,42 m/p  16  49,23   47  50,90  149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7562    H 14 09:59:57  1652,59 m/p  26  44,05   81  46,40  261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14 10:04:08  1627,38 m/p  51  31,09  174  34,07  484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81   T 14 10:02:56  1611,87 m/p  67  22,80  249  24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14 09:56:52  1648,51 m/p  32  40,94   95  44,54  298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14 10:01:10  1622,37 m/p  55  29,02  192  31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4   H 14 09:57:43  1643,27 m/p  36  38,86  115  41,89  339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3   H 14 09:58:25  1638,99 m/p  42  35,75  147  37,65  393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70   H 14 09:58:28  1638,68 m/p  43  35,24  149  37,38  397  3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433328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2     H 14 09:48:56  1673,51 m/p  11  51,82   34  52,63  115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3    H 14 09:55:13  1633,86 m/p  47  33,16  161  35,79  440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51    H 14 09:55:25  1632,63 m/p  48  32,65  164  35,39  448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433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9     H 14 09:51:12  1658,99 m/p  19  47,67   64  48,65  208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917    H 14 09:51:14  1658,78 m/p  20  47,15   65  48,52  209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14 09:56:52  1623,76 m/p  53  30,05  184  32,74  516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4    H 14 09:57:48  1618,10 m/p  59  26,95  215  28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1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3   H 14 09:57:37  1658,18 m/p  22  46,12   68  48,12  21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14 10:04:27  1616,90 m/p  61  25,91  221  27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0   T 14 10:04:49  1614,74 m/p  64  24,35  232  26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H 14 09:53:53  1681,64 m/p   7  53,89   18  54,75   57  5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14 10:00:12  1642,33 m/p  37  38,35  122  40,96  352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8   H 14 10:00:17  1641,82 m/p  38  37,83  125  40,56  356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H 14 10:00:40  1639,50 m/p  41  36,27  142  38,31  388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4   H 14 10:04:51  1614,55 m/p  65  23,84  233  26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1   H 14 09:57:39  1657,98 m/p  23  45,60   69  47,99  216  4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333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2   H 14 09:53:24  1683,11 m/p   5  54,93   16  55,01   46  5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14 09:53:28  1682,68 m/p   6  54,41   17  54,88   48  5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14 09:54:44  1674,63 m/p  10  52,34   29  53,29  107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4   H 14 09:56:40  1662,49 m/p  17  48,71   51  50,37  175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4   H 14 09:58:28  1651,34 m/p  28  43,01   84  46,00  270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8   H 14 09:58:42  1649,91 m/p  29  42,49   89  45,33  286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H 14 09:58:43  1649,80 m/p  30  41,97   90  45,20  287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14 09:59:12  1646,84 m/p  34  39,90  101  43,74  308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6   H 14 09:59:15  1646,54 m/p  35  39,38  105  43,21  313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14 10:00:12  1640,75 m/p  39  37,31  134  39,37  376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4   H 14 10:01:01  1635,80 m/p  45  34,20  156  36,45  419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60   H 14 10:03:02  1623,72 m/p  54  29,54  185  32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9   H 14 10:04:02  1617,80 m/p  60  26,43  217  28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14 09:48:47  1713,13 m/p   2  56,48    2  56,87    9  5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6   H 14 09:52:47  1687,06 m/p   4  55,45    8  56,07   27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H 14 10:02:54  1624,51 m/p  52  30,57  182  33,01  511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8   H 14 10:03:21  1621,84 m/p  56  28,50  197  3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2   H 14 10:03:21  1621,84 m/p  57  27,98  198  3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H 14 09:48:44  1713,46 m/p   1  57,00    1  57,00    8  5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14 09:50:03  1704,79 m/p   3  55,96    4  56,60   13  5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H 14 09:55:01  1672,84 m/p  13  50,78   36  52,36  120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H 14 09:55:05  1672,42 m/p  15  49,75   38  52,10  122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7   H 14 09:57:36  1656,69 m/p  24  45,08   71  47,72  224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5   H 14 09:58:23  1651,85 m/p  27  43,53   83  46,13  267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H 14 09:59:00  1648,07 m/p  33  40,42   97  44,27  300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14 10:04:24  1615,63 m/p  63  24,87  229  26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169   H 14 09:55:51  1655,18 m/p  25  44,56   73  47,46  236  4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6547   H 14 09:58:53  1636,50 m/p  44  34,72  155  36,59  413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5   H 14 09:58:22  1658,35 m/p  21  46,64   67  48,25  213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0   T 14 10:01:22  1640,02 m/p  40  36,79  139  38,71  382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64   H 14 10:02:55  1630,71 m/p  49  32,13  167  35,00  459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45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70   H 14 09:55:57  1673,42 m/p  12  51,30   35  52,49  117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43   H 14 09:56:05  1672,59 m/p  14  50,26   37  52,23  121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51   H 14 10:03:11  1629,11 m/p  50  31,61  171  34,47  470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37   H 14 10:05:24  1616,00 m/p  62  25,39  227  27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4327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996    H 14 09:58:26  1612,14 m/p  66  23,32  246  24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István                  1.cs. Dt: 4557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19796   T 14 10:20:09  1570,57 m/p  23  2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5   H 14 10:08:41  1603,51 m/p  17  34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4465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22   H 14 10:05:34  1620,48 m/p  13  39,90  203  30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14 10:02:34  1679,33 m/p   1  57,00   22  54,22   70  5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3   H 14 10:07:20  1650,47 m/p   4  52,73   85  45,87  276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8   H 14 10:08:49  1641,69 m/p   5  51,30  127  40,30  360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14 10:09:32  1637,48 m/p   6  49,88  154  36,72  406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H 14 10:12:25  1620,76 m/p  12  41,33  201  30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14 10:18:36  1586,04 m/p  18  32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4 10:22:54  1562,76 m/p  25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5775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H 14 10:04:30  1667,50 m/p   2  55,58   46  51,03  148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19   H 14 10:12:10  1622,20 m/p  11  42,75  194  31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57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77   H 14 10:12:13  1622,53 m/p  10  44,17  191  31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858   H 14 10:20:54  1574,10 m/p  21  28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2-99898   H 14 10:22:21  1566,29 m/p  24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57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42   H 14 10:11:56  1624,16 m/p   9  45,60  183  32,87  513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14 09:58:52  1662,29 m/p   3  54,15   52  50,24  176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4   H 14 10:03:54  1631,74 m/p   7  48,45  165  35,26  455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13   H 14 10:11:58  1585,06 m/p  19  31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5   H 14 10:13:47  1574,91 m/p  20  29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14 10:14:15  1572,33 m/p  22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14 10:04:34  1627,78 m/p   8  47,02  172  34,33  481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14 10:06:32  1616,20 m/p  14  38,48  226  27,17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4   H 14 10:07:32  1610,38 m/p  15  37,05  257  23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5   H 14 10:08:04  1607,29 m/p  16  3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14 10:06:09  1649,43 m/p  11  43,32  200  30,52  292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14 10:06:14  1648,94 m/p  13  40,58  202  30,25  295  3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5549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4   H 14 10:07:30  1641,41 m/p  15  37,85  237  25,59  365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14 10:05:44  1652,26 m/p  10  44,69  181  33,05  262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0   H 14 10:08:13  1637,51 m/p  17  35,11  251  23,73  404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2   H 14 10:11:02  1621,10 m/p  22  28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8   H 14 10:12:11  1614,49 m/p  26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7   H 14 10:11:45  1616,98 m/p  23  26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48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5   T 14 10:30:45  1621,28 m/p  21  29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8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4   H 14 10:24:52  1653,63 m/p   9  46,06  173  34,11  252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8   T 14 10:25:57  1647,58 m/p  14  39,22  204  29,99  303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8033   H 14 10:30:36  1622,09 m/p  20  31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8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16   H 14 10:29:51  1626,15 m/p  18  33,74    0   0,00  499  2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14 09:59:45  1687,68 m/p   1  57,00   16  55,00   23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H 14 10:01:19  1677,94 m/p   5  51,53   59  49,28   81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14 10:01:21  1677,73 m/p   6  50,16   60  49,15   82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H 14 10:04:00  1661,50 m/p   8  47,42  127  40,23  180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4 10:06:04  1649,07 m/p  12  41,95  201  30,39  293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14 10:07:37  1639,86 m/p  16  36,48  244  24,66  385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14 10:11:46  1615,71 m/p  25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14 09:59:48  1687,37 m/p   2  55,63   19  54,60   26  5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0-55891   H 14 10:01:27  1677,11 m/p   7  48,79   67  48,22   89  5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52   T 14 10:10:08  1625,13 m/p  19  32,38    0   0,00  505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8   T 14 10:11:42  1616,09 m/p  24  25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9   T 14 09:58:27  1684,84 m/p   3  54,26   25  53,81   38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14 09:59:29  1678,37 m/p   4  52,90   56  49,68   78  5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3   H 14 10:02:10  1633,51 m/p   0   0,00  162  35,66  443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14 10:03:55  1623,07 m/p   0   0,00  187  32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63   H 14 10:05:23  1614,11 m/p   0   0,00  235  25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7   H 14 09:58:51  1654,12 m/p  19  37,14   76  47,06  246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14 10:00:11  1645,96 m/p  25  30,52  107  42,95  316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76   H 14 10:05:56  1611,66 m/p   0   0,00  251  23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71   H 14 09:56:49  1677,08 m/p   7  50,38   23  54,08   90  5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35   H 14 09:59:20  1661,41 m/p  14  42,66   54  49,97  181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14 09:59:26  1660,79 m/p  16  40,45   57  49,58  193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61   H 14 10:05:59  1621,38 m/p   0   0,00  199  30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14 09:58:09  1668,74 m/p  12  44,86   45  51,17  145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3   H 14 10:01:15  1649,67 m/p  21  34,94   91  45,07  288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14 10:02:18  1643,31 m/p  26  29,42  114  42,02  337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14 10:06:13  1620,01 m/p   0   0,00  207  29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81   H 14 09:55:33  1685,08 m/p   3  54,79   12  55,54   36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82   H 14 09:55:48  1683,49 m/p   4  53,69   15  55,14   45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14 09:56:19  1680,23 m/p   5  52,59   19  54,61   62  5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14 09:57:18  1674,05 m/p   8  49,28   31  53,02  110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14 09:59:25  1660,89 m/p  15  41,55   55  49,84  189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14 09:59:29  1660,48 m/p  17  39,35   58  49,44  195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4   H 14 10:01:15  1649,67 m/p  22  33,83   92  44,94  289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2   H 14 10:06:08  1620,49 m/p   0   0,00  202  30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14 10:07:22  1613,29 m/p   0   0,00  241  25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4517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72   H 14 10:01:01  1642,58 m/p  29  26,11  120  41,23  349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3   H 14 10:05:33  1615,56 m/p   0   0,00  230  26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14 09:56:27  1670,73 m/p  10  47,07   40  51,83  131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14 09:58:53  1655,62 m/p  18  38,25   72  47,59  231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14 10:01:01  1642,58 m/p  28  27,21  119  41,36  348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14 10:05:07  1618,10 m/p   0   0,00  214  28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4 10:05:11  1617,71 m/p   0   0,00  219  28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14 09:56:28  1670,63 m/p  11  45,97   41  51,70  132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53   H 14 10:01:21  1640,57 m/p  31  23,90  135  39,24  378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38   H 14 10:04:55  1619,28 m/p   0   0,00  209  29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5081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5   H 14 10:04:41  1641,22 m/p  30  25,01  129  40,03  366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14 10:05:04  1638,94 m/p   0   0,00  148  37,51  394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8   H 14 10:05:51  1634,28 m/p   0   0,00  159  36,06  434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8   H 14 10:08:54  1616,41 m/p   0   0,00  225  27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9   H 14 09:55:45  1696,40 m/p   1  57,00    5  56,47   15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H 14 09:55:48  1696,08 m/p   2  55,90    6  56,34   16  5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4 10:03:12  1650,14 m/p  20  36,04   88  45,47  282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4   H 14 10:04:21  1643,22 m/p  27  28,32  116  41,76  340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14 10:05:07  1638,64 m/p   0   0,00  150  37,25  399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3   H 14 10:08:14  1620,28 m/p   0   0,00  206  29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H 14 10:09:44  1611,60 m/p   0   0,00  252  23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14 10:01:17  1661,79 m/p  13  43,76   53  50,11  179  45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4 10:03:47  1646,62 m/p  23  32,73  103  43,48  311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14 10:08:50  1616,80 m/p   0   0,00  222  27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14 10:08:54  1616,41 m/p   0   0,00  224  27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H 14 09:57:03  1671,02 m/p   9  48,17   39  51,96  128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14 10:01:03  1646,36 m/p  24  31,63  106  43,08  314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14 10:02:05  1640,11 m/p  32  22,80  137  38,97  380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14 10:02:07  1639,91 m/p   0   0,00  141  38,44  384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14 10:02:12  1639,41 m/p   0   0,00  143  38,18  389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4624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6   H 14 09:55:36  1680,15 m/p   6  51,48   20  54,48   63  5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74   H 14 09:52:09  1679,76 m/p   3  55,15   45  51,14   65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4 09:55:37  1657,84 m/p  16  43,14  149  37,31  218  4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38   H 14 09:56:01  1655,35 m/p  21  38,51  162  35,58  234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50   H 14 09:59:39  1633,04 m/p  33  27,42    0   0,00  446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4015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N-06-19-116596  H 14 09:54:27  1664,36 m/p  12  46,83  113  42,10  162  4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4401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04   H 14 09:59:10  1635,19 m/p  31  29,27    0   0,00  426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4   H 14 09:59:19  1634,28 m/p  32  28,35    0   0,00  435  2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351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7   H 14 09:52:46  1656,07 m/p  19  40,36  154  36,64  225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0   H 14 09:56:03  1635,63 m/p  30  30,19    0   0,00  421  29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6   H 14 09:57:10  1628,79 m/p   0   0,00    0   0,00  471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72   H 14 09:52:15  1677,57 m/p   5  53,30   61  49,02   83  5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65   H 14 09:56:09  1652,99 m/p  23  36,66  177  33,58  256  4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44   H 14 09:49:57  1669,63 m/p   9  49,61   96  44,36  138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47   T 14 09:56:36  1627,99 m/p   0   0,00    0   0,00  479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43402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01   T 14 09:56:07  1630,94 m/p  37  23,72    0   0,00  457  2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4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27   T 14 09:52:09  1657,14 m/p  17  42,21  151  37,04  221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9   T 14 09:52:50  1652,83 m/p  24  35,74  179  33,31  259  3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32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2   H 14 09:52:15  1650,19 m/p  26  33,89  193  31,45  280  3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14 09:48:17  1677,43 m/p   6  52,38   63  48,75   85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8   T 14 09:49:22  1670,42 m/p   8  50,53   92  44,89  133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7   T 14 09:50:31  1663,05 m/p  13  45,91  122  40,90  172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7   H 14 09:50:51  1660,92 m/p  14  44,98  134  39,30  188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0   T 14 09:51:07  1659,23 m/p  15  44,06  144  37,97  206  4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14 09:48:10  1678,19 m/p   4  54,23   58  49,41   80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1   H 14 09:51:30  1656,80 m/p  18  41,29  153  36,77  223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14 09:55:42  1630,61 m/p  38  22,80    0   0,00  461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14 09:49:33  1669,24 m/p  10  48,68   98  44,09  141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14 09:49:55  1666,89 m/p  11  47,76  106  43,03  153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14 09:51:55  1654,16 m/p  22  37,59  170  34,51  245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14 09:52:33  1650,17 m/p  27  32,97  194  31,32  281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14 09:53:14  1645,89 m/p  29  31,12  210  29,19  317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14 09:55:29  1631,94 m/p  36  24,65    0   0,00  454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4   H 14 09:55:29  1631,94 m/p  35  25,57    0   0,00  453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14 09:55:49  1629,89 m/p   0   0,00    0   0,00  465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22   H 14 09:56:42  1632,58 m/p  34  26,50    0   0,00  449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14 09:48:55  1681,66 m/p   1  57,00   39  51,94   56  5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4 09:49:04  1680,68 m/p   2  56,08   41  51,68   59  5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14 09:49:37  1677,12 m/p   7  51,45   66  48,35   88  5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14 09:53:01  1655,44 m/p  20  39,44  161  35,71  233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14 09:53:35  1651,89 m/p  25  34,82  184  32,65  266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14 09:53:53  1650,01 m/p  28  32,04  195  31,18  283  3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14 10:04:45  1697,09 m/p   2  55,82   10  55,80   14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14 10:10:15  1663,79 m/p  10  46,39  116  41,70  166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14 10:10:22  1663,09 m/p  12  44,03  121  41,03  171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14 10:10:32  1662,11 m/p  13  42,85  126  40,37  178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14 10:11:51  1654,34 m/p  20  34,59  169  34,64  243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14 10:14:58  1636,25 m/p   0   0,00    0   0,00  415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3   H 14 10:11:48  1654,64 m/p  18  36,95  166  35,04  240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6   H 14 10:11:49  1654,54 m/p  19  35,77  167  34,91  241  4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dl Ferenc                      1.cs. Dt: 4723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2049   H 14 10:18:45  1635,62 m/p   0   0,00    0   0,00  422  2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5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032   H 14 10:05:15  1644,35 m/p  30  22,80  220  27,86  332  3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14 10:06:02  1681,93 m/p   3  54,64   38  52,08   55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14 10:08:00  1670,03 m/p   9  47,57   95  44,49  137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14 10:10:00  1658,11 m/p  17  38,13  147  37,57  215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4 10:14:33  1631,59 m/p   0   0,00    0   0,00  456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97   H 14 10:15:11  1627,97 m/p   0   0,00    0   0,00  480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4460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01   H 14 09:56:47  1672,07 m/p   6  51,10   87  45,56  125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47   H 14 09:56:51  1671,65 m/p   7  49,92   88  45,42  126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0   H 14 10:03:04  1633,59 m/p   0   0,00    0   0,00  441  2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94   H 14 10:01:54  1663,72 m/p  11  45,21  117  41,56  167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1   H 14 10:07:06  1632,50 m/p   0   0,00    0   0,00  450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97   H 14 10:08:18  1625,46 m/p   0   0,00    0   0,00  503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3   H 14 10:04:40  1646,96 m/p  24  29,88  205  29,85  305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14 10:04:40  1646,96 m/p  25  28,70  206  29,72  306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14 10:06:30  1636,04 m/p   0   0,00    0   0,00  417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14 10:07:08  1632,30 m/p   0   0,00    0   0,00  451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68   H 14 10:00:43  1670,99 m/p   8  48,74   90  45,16  129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8   H 14 10:03:48  1652,18 m/p  21  33,41  182  32,91  263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14 10:07:04  1632,70 m/p   0   0,00    0   0,00  447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59   H 14 10:08:21  1625,17 m/p   0   0,00    0   0,00  504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51   H 14 10:04:59  1645,63 m/p  26  27,52  211  29,05  319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42   H 14 10:05:03  1645,23 m/p  28  25,16  214  28,66  324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24   H 14 10:08:14  1626,40 m/p   0   0,00    0   0,00  495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14 10:00:06  1675,38 m/p   4  53,46   74  47,29  101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4 10:04:09  1650,63 m/p  22  32,23  190  31,85  274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14 10:06:09  1638,67 m/p   0   0,00  249  24,00  398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14 10:06:11  1638,48 m/p   0   0,00  250  23,86  400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14 10:06:27  1636,90 m/p   0   0,00  257  22,93  411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14 10:08:06  1627,18 m/p   0   0,00    0   0,00  488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14 09:54:55  1707,56 m/p   1  57,00    9  55,94   11  5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4 10:02:26  1660,45 m/p  15  40,49  138  38,77  196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14 10:04:24  1648,55 m/p  23  31,06  203  30,12  297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19   H 14 10:04:55  1645,45 m/p  27  26,34  212  28,92  320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14 10:04:58  1645,15 m/p  29  23,98  216  28,39  326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4   H 14 10:08:14  1625,83 m/p   0   0,00    0   0,00  502  2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44   H 14 10:00:15  1673,86 m/p   5  52,28   80  46,49  112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14 10:02:22  1660,85 m/p  14  41,67  135  39,17  191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14 10:02:30  1660,04 m/p  16  39,31  140  38,50  200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16   H 14 10:06:01  1638,89 m/p   0   0,00  247  24,26  395  3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8:00Z</dcterms:created>
  <dc:creator>Király István</dc:creator>
  <dc:description/>
  <cp:keywords/>
  <dc:language>en-US</dc:language>
  <cp:lastModifiedBy>Király István</cp:lastModifiedBy>
  <dcterms:modified xsi:type="dcterms:W3CDTF">2013-07-17T09:57:00Z</dcterms:modified>
  <cp:revision>4</cp:revision>
  <dc:subject/>
  <dc:title>Győr és Környéke Tagszövetség, F01 Győr</dc:title>
</cp:coreProperties>
</file>