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525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19 11:16:03  1115,40 m/p   3  48,57   25  48,36   66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1   T 19 11:33:59  1055,51 m/p  23  34,29  262  32,12  567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19 11:37:15  1045,28 m/p  30  29,29  319  28,22  695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58   H 19 11:38:45  1040,66 m/p  32  27,86  346  26,37  760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58   H 19 11:40:19  1035,86 m/p  38  23,57  379  24,11  823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19 11:23:11  1090,78 m/p   7  45,71   96  43,49  208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9   T 19 11:33:14  1057,88 m/p  21  35,71  247  33,15  533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70   H 19 11:36:32  1047,51 m/p  29  30,00  305  29,18  665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3   T 19 11:40:16  1036,02 m/p  37  24,29  376  24,32  820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5249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3   H 19 11:42:55  1027,92 m/p  40  22,14  425  2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2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2   H 19 11:34:40  1053,26 m/p  24  33,57  273  31,37  590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2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8   H 19 11:41:53  1031,03 m/p  39  22,86  407  22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3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9   H 19 11:30:42  1070,36 m/p  14  40,71  175  38,08  388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2   H 19 11:34:52  1057,04 m/p  22  35,00  251  32,88  543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T 19 11:44:38  1027,08 m/p  41  21,43  430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396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8   T 19 11:44:41  1026,93 m/p  42  20,71  433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52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86   T 19 11:33:15  1058,82 m/p  20  36,43  242  33,49  522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4   T 19 11:35:07  1052,92 m/p  25  32,86  275  31,23  596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3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H 19 11:29:40  1072,82 m/p  12  42,14  165  38,77  360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T 19 11:37:26  1048,13 m/p  28  30,71  302  29,38  658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53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8   T 19 11:31:08  1068,07 m/p  16  39,29  185  37,40  413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4   T 19 11:36:29  1051,09 m/p  26  32,14  287  30,41  620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5143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2   H 19 11:38:19  1038,76 m/p  34  26,43  358  25,55  780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H 19 11:24:14  1083,88 m/p  10  43,57  120  41,85  262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H 19 11:28:41  1069,21 m/p  15  40,00  181  37,67  400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19 11:35:09  1048,58 m/p  27  31,43  297  29,73  650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9 11:38:17  1038,86 m/p  33  27,14  356  25,68  778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19 11:38:50  1037,18 m/p  36  25,00  370  24,73  807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19 11:30:19  1063,92 m/p  17  38,57  207  35,89  457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19 11:38:24  1038,50 m/p  35  25,71  361  25,34  784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H 19 11:45:13  1024,58 m/p  43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5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19 11:39:14  1042,65 m/p  31  28,57  336  27,05  730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0    H 19 11:29:16  1070,69 m/p  13  41,43  173  38,22  384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19 11:08:07  1144,18 m/p   1  50,00    3  49,86    8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19 11:20:35  1099,69 m/p   4  47,86   56  46,23  148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19 11:22:57  1091,63 m/p   5  47,14   92  43,77  201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2    H 19 11:23:04  1091,24 m/p   6  46,43   93  43,70  205  4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98    H 19 11:12:07  1129,52 m/p   2  49,29   14  49,11   35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7    H 19 11:24:23  1086,81 m/p   8  45,00  109  42,60  240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8    H 19 11:25:10  1084,19 m/p   9  44,29  118  41,99  257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3    H 19 11:27:23  1076,85 m/p  11  42,86  142  40,34  315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7    T 19 11:31:52  1062,30 m/p  18  37,86  217  35,21  476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T 19 11:32:16  1061,02 m/p  19  37,14  228  34,45  495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35717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44   T 19 11:37:38  1057,82 m/p  41  38,57  248  33,08  535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571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22   T 19 11:51:26  1016,28 m/p  94  2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5737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34   T 19 11:44:15  1038,09 m/p  63  32,29  364  25,14  793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57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43   H 19 11:48:52  1024,35 m/p  81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57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21   H 19 11:32:12  1075,75 m/p  23  43,71  148  39,93  326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97   H 19 11:20:45  1113,21 m/p   3  49,43   31  47,95   83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19 11:23:36  1103,41 m/p   5  48,86   47  46,85  122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19 11:23:39  1103,23 m/p   6  48,57   48  46,78  123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19 11:25:45  1096,12 m/p   7  48,29   74  45,00  173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38   H 19 11:25:46  1096,07 m/p   8  48,00   75  44,93  174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6   H 19 11:38:27  1054,99 m/p  43  38,00  266  31,85  574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00   H 19 11:52:03  1014,24 m/p  97  2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46   H 19 11:16:27  1128,34 m/p   1  50,00   17  48,90   39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19 11:35:37  1063,90 m/p  35  40,29  208  35,82  458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4   H 19 11:36:10  1062,16 m/p  36  40,00  219  35,07  478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6   H 19 11:52:19  1013,47 m/p  98  22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58601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02   T 19 11:46:38  1034,48 m/p  67  31,14  388  23,49  843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14   T 19 11:54:05  1012,72 m/p 101  2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8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H 19 11:49:40  1025,51 m/p  79  27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2   H 19 11:52:45  1016,55 m/p  93  23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19 11:53:58  1013,05 m/p  99  2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19 11:55:02  1010,01 m/p 10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19 11:42:49  1042,80 m/p  59  33,43  335  27,12  727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19 11:46:04  1033,01 m/p  68  30,86  392  23,22  855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9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12   H 19 11:31:23  1083,89 m/p  17  45,43  119  41,92  261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11   H 19 11:36:22  1067,83 m/p  31  41,43  187  37,26  418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15   H 19 11:49:53  1026,58 m/p  78  28,00  438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59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42   H 19 11:46:34  1036,40 m/p  64  32,00  374  24,45  816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5921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14   H 19 11:47:06  1034,85 m/p  65  31,71  384  23,77  838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734   H 19 11:55:18  1010,97 m/p 103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19 11:36:28  1067,56 m/p  32  41,14  190  37,05  421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19 11:43:31  1045,65 m/p  56  34,29  316  28,42  689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88   H 19 11:45:29  1039,70 m/p  62  32,57  352  25,96  771  2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19 11:51:39  1021,47 m/p  84  26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749   H 19 11:51:57  1020,59 m/p  87  25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98   H 19 11:33:25  1077,32 m/p  20  44,57  140  40,48  313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7   H 19 11:40:08  1056,05 m/p  42  38,29  259  32,33  561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91   H 19 11:41:33  1051,67 m/p  47  36,86  284  30,62  614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38   H 19 11:54:36  1012,97 m/p 100  2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735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19 11:27:32  1091,04 m/p  12  46,86   94  43,63  206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30   H 19 11:31:48  1077,01 m/p  21  44,29  141  40,41  314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19 11:32:30  1074,75 m/p  25  43,14  154  39,52  336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2   H 19 11:37:20  1059,35 m/p  40  38,86  240  33,63  514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19 11:38:47  1054,81 m/p  44  37,71  268  31,71  576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03   H 19 11:41:27  1046,57 m/p  54  34,86  311  28,77  680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8   H 19 11:41:45  1045,66 m/p  55  34,57  315  28,49  688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19 11:47:51  1027,32 m/p  75  28,86  427  2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19 11:20:32  1114,87 m/p   2  49,71   28  48,15   73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19 11:29:16  1085,30 m/p  15  46,00  116  42,12  254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19 11:33:48  1070,56 m/p  29  42,00  174  38,15  386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19 11:37:17  1059,50 m/p  38  39,43  237  33,84  510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19 11:39:40  1052,07 m/p  46  37,14  282  30,75  606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3   H 19 11:26:17  1095,22 m/p   9  47,71   77  44,79  178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19   H 19 11:26:28  1094,61 m/p  10  47,43   79  44,66  181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19 11:29:20  1085,08 m/p  16  45,71  117  42,05  255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19 11:33:00  1073,13 m/p  27  42,57  162  38,97  354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19 11:42:48  1042,45 m/p  60  33,14  339  26,85  736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19 11:49:56  1021,20 m/p  86  25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5   H 19 11:50:39  1019,12 m/p  88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5865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63   H 19 11:54:13  1012,54 m/p 102  2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8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1   H 19 11:38:00  1061,12 m/p  37  39,71  226  34,59  493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11   H 19 11:42:00  1048,70 m/p  50  36,00  296  29,79  649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17   H 19 11:42:22  1047,58 m/p  51  35,71  303  29,32  662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6   H 19 11:46:39  1034,64 m/p  66  31,43  387  23,56  842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0   T 19 11:34:28  1072,96 m/p  28  42,29  164  38,84  356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H 19 11:51:20  1021,45 m/p  85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24   H 19 11:52:27  1018,22 m/p  90  24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9   H 19 11:52:29  1018,12 m/p  91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19 11:43:47  1043,89 m/p  58  33,71  329  27,53  718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19 11:48:31  1029,71 m/p  72  29,71  411  21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19 11:48:41  1029,22 m/p  73  29,43  414  21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19 11:55:14  1010,24 m/p 105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6007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H 19 11:34:28  1076,58 m/p  22  44,00  143  40,27  317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3   H 19 11:49:23  1030,61 m/p  71  30,00  408  2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1   H 19 11:50:36  1027,04 m/p  77  28,29  431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60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19 11:39:53  1059,42 m/p  39  39,14  238  33,77  512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19 11:43:10  1049,28 m/p  48  36,57  292  30,07  639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60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H 19 11:29:07  1094,08 m/p  11  47,14   82  44,45  184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H 19 11:33:26  1079,91 m/p  19  44,86  131  41,10  294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H 19 11:38:22  1064,17 m/p  34  40,57  202  36,23  450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7   H 19 11:43:16  1048,98 m/p  49  36,29  295  29,86  645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9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79   H 19 11:37:39  1064,95 m/p  33  40,86  198  36,51  444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42   T 19 11:43:23  1047,17 m/p  52  35,43  308  28,97  672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359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31   T 19 11:50:50  1024,93 m/p  80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9   T 19 11:53:51  1016,20 m/p  95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57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4   H 19 11:46:29  1031,92 m/p  69  30,57  400  2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5   H 19 11:51:02  1018,55 m/p  89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790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9   H 19 11:52:02  1016,68 m/p  92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4   H 19 11:43:57  1040,58 m/p  61  32,86  347  26,30  762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19 11:52:29  1015,38 m/p  96  2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89   H 19 11:33:14  1074,04 m/p  26  42,86  157  39,32  343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1   H 19 11:47:54  1028,76 m/p  74  29,14  418  21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7   H 19 11:54:14  1010,37 m/p 104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585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39   H 19 11:23:45  1107,35 m/p   4  49,14   40  47,33  103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2   H 19 11:29:49  1086,98 m/p  14  46,29  108  42,67  238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19 11:31:07  1082,71 m/p  18  45,14  124  41,58  273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19 11:35:14  1069,42 m/p  30  41,71  180  37,74  399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3   H 19 11:40:40  1052,36 m/p  45  37,43  280  30,89  603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1   H 19 11:50:13  1023,66 m/p  82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19 11:29:44  1087,25 m/p  13  46,57  106  42,81  234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19 11:33:22  1075,40 m/p  24  43,43  151  39,73  330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9 11:43:09  1044,74 m/p  57  34,00  324  27,88  710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19 11:47:27  1031,81 m/p  70  30,29  402  22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19 11:49:03  1027,08 m/p  76  28,57  429  20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19 11:50:38  1022,45 m/p  83  26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9   H 19 11:42:25  1046,98 m/p  53  35,14  309  28,90  673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H 19 11:40:03  1060,65 m/p  21  32,35  270  31,14  501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0   H 19 11:46:37  1040,56 m/p   0   0,00  416  20,91  763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ö                 2.cs. Dt: 36068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23   H 19 11:43:17  1050,66 m/p  28  26,18  334  26,66  621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5201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13   H 19 11:20:50  1097,17 m/p   6  45,59   97  43,27  166  4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19 11:27:02  1109,16 m/p   4  47,35   60  45,86   96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1   H 19 11:34:10  1085,48 m/p   8  43,82  137  40,47  252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19 11:34:34  1084,18 m/p   9  42,94  140  40,26  258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19 11:46:30  1046,85 m/p  30  24,41  365  24,49  674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H 19 11:50:06  1036,08 m/p   0   0,00    0   0,00  817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6274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9   H 19 11:36:36  1077,63 m/p  12  40,29  173  37,94  311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8   H 19 11:43:10  1057,01 m/p  24  29,71  293  29,53  545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5   H 19 11:47:04  1045,14 m/p  31  23,53  378  23,57  698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2   H 19 11:47:48  1042,93 m/p  34  20,88  392  22,59  726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19 11:32:46  1086,45 m/p   7  44,71  133  40,75  243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19 11:43:21  1052,96 m/p  27  27,06  321  27,57  595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63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90   H 19 11:28:30  1105,64 m/p   5  46,47   68  45,30  111  4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52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42   H 19 11:28:34  1071,85 m/p  15  37,65  201  35,98  370  3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352190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57   H 19 11:25:24  1082,28 m/p  11  41,18  152  39,42  276  4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60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25   H 19 11:39:37  1061,93 m/p  18  35,00  261  31,78  481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4   H 19 11:45:05  1045,10 m/p  32  22,65  379  23,50  699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11   H 19 11:45:12  1044,75 m/p  33  21,76  384  23,15  707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360648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20   H 19 11:39:44  1061,56 m/p  20  33,24  264  31,57  486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61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702   H 19 11:25:11  1113,10 m/p   2  49,12   53  46,36   84  47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19   H 19 11:25:14  1112,93 m/p   3  48,24   54  46,29   85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23   H 19 11:42:13  1057,70 m/p  23  30,59  289  29,81  537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1   H 19 11:42:44  1056,10 m/p  25  28,82  302  28,90  559  3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3619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35   H 19 11:37:21  1072,95 m/p  14  38,53  193  36,54  35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7   H 19 11:43:02  1055,18 m/p  26  27,94  307  28,55  570  30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4   H 19 11:49:50  1034,67 m/p   0   0,00    0   0,00  841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2   H 19 11:23:06  1123,61 m/p   1  50,00   32  47,83   49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8   H 19 11:35:05  1083,43 m/p  10  42,06  146  39,84  266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6   H 19 11:40:44  1065,47 m/p  17  35,88  241  33,18  435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0   H 19 11:41:58  1061,62 m/p  19  34,12  263  31,64  484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6   H 19 11:48:19  1042,27 m/p   0   0,00  400  22,03  740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19 11:38:17  1073,18 m/p  13  39,41  192  36,61  353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6   H 19 11:39:47  1068,44 m/p  16  36,76  227  34,16  41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19 11:43:05  1058,17 m/p  22  31,47  286  30,02  531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19 11:46:33  1047,58 m/p  29  25,29  359  24,91  661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9 11:48:10  1042,72 m/p  35  20,00  394  22,45  729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348630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43   H 19 11:30:28  1054,94 m/p  24  40,00  267  31,78  575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0   H 19 11:28:17  1061,96 m/p  17  43,04  220  35,00  479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19 11:41:36  1020,56 m/p  52  2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19 11:43:25  1015,16 m/p  59  24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19 11:43:48  1014,03 m/p  61  2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6   H 19 11:43:49  1013,98 m/p  62  23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84   H 19 11:31:00  1053,24 m/p  26  39,13  274  31,30  591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5   H 19 11:34:45  1041,44 m/p  36  34,78  344  26,51  752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7   H 19 11:42:03  1019,22 m/p  54  26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50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1   H 19 11:40:26  1028,33 m/p  43  31,74  421  2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19 11:29:01  1031,81 m/p  42  32,17  403  22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7   H 19 11:32:55  1019,72 m/p  53  27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9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19 11:29:33  1059,07 m/p  19  42,17  241  33,56  520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48461 Kg:  27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5   H 19 11:25:24  1070,83 m/p  14  44,35  171  38,36  380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41   H 19 11:43:40  1013,91 m/p  63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84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9   H 19 11:29:08  1058,68 m/p  20  41,74  243  33,42  523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3   H 19 11:40:34  1023,14 m/p  47  3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11   H 19 11:42:14  1018,16 m/p  55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84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90   H 19 11:39:18  1026,96 m/p  45  30,87  432  20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19 11:14:39  1101,99 m/p   3  49,13   50  46,64  131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19 11:22:25  1075,45 m/p  12  45,22  150  39,79  329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3   H 19 11:35:55  1032,23 m/p  41  32,61  398  22,81  868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19 11:41:25  1015,60 m/p  58  25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19 11:44:29  1006,56 m/p  67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46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60   H 19 11:18:19  1089,30 m/p   7  47,39  101  43,15  221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8   H 19 11:31:21  1046,45 m/p  32  36,52  312  28,70  682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2   H 19 11:34:00  1038,15 m/p  39  33,48  363  25,21  792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9   H 19 11:44:06  1007,68 m/p  64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74   H 19 11:06:49  1116,80 m/p   1  50,00   22  48,56   61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19 11:19:24  1072,80 m/p  13  44,78  166  38,70  361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9 11:21:15  1066,62 m/p  16  43,48  193  36,85  425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8   H 19 11:26:49  1048,46 m/p  29  37,83  298  29,66  652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19 11:27:58  1044,78 m/p  33  36,09  323  27,95  706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2   H 19 11:29:34  1039,71 m/p  37  34,35  351  26,03  770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19 11:40:05  1007,56 m/p  65  22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4265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0   H 19 11:23:24  1059,53 m/p  18  42,61  236  33,90  509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3   H 19 11:24:10  1057,03 m/p  22  40,87  252  32,81  544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81   H 19 11:26:53  1048,24 m/p  30  37,39  301  29,45  656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5   H 19 11:33:45  1026,68 m/p  46  30,43  437  20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4   H 19 11:35:09  1022,39 m/p  49  29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43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7   H 19 11:19:09  1077,57 m/p   9  46,52  139  40,55  312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1   H 19 11:29:53  1042,51 m/p  35  35,22  338  26,92  734  2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4   H 19 11:36:38  1021,61 m/p  51  28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4390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0   T 19 11:38:34  1015,78 m/p  57  25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1   T 19 11:42:19  1004,65 m/p  69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34364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8   H 19 11:42:57  1002,01 m/p  7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19 11:12:34  1099,41 m/p   4  48,70   58  46,10  150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9 11:14:46  1091,72 m/p   6  47,83   91  43,84  200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19 11:28:08  1047,25 m/p  31  36,96  307  29,04  670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H 19 11:34:14  1028,14 m/p  44  31,30  423  21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19 11:10:03  1108,33 m/p   2  49,57   38  47,47   99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1   H 19 11:20:56  1070,74 m/p  15  43,91  172  38,29  383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7   H 19 11:26:35  1052,22 m/p  27  38,70  281  30,82  605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9 11:31:42  1035,99 m/p  40  33,04  377  24,25  821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1   H 19 11:36:12  1022,12 m/p  50  28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43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4    H 19 11:27:17  1050,63 m/p  28  38,26  288  30,34  622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2   H 19 11:43:16  1016,79 m/p  56  26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4901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H 19 11:30:14  1056,87 m/p  23  40,43  253  32,74  547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19 11:34:35  1043,13 m/p  34  35,65  334  27,19  725  24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64   T 19 11:44:11  1014,04 m/p  60  24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8   H 19 11:46:26  1007,45 m/p  66  21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9 11:18:20  1096,38 m/p   5  48,26   73  45,07  172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H 19 11:22:16  1083,00 m/p   8  46,96  123  41,64  270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19 11:24:21  1076,04 m/p  10  46,09  146  40,07  321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19 11:31:18  1053,47 m/p  25  39,57  271  31,51  587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9 11:41:16  1022,70 m/p  48  29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9 11:47:20  1004,84 m/p  68  20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H 19 11:24:27  1075,71 m/p  11  45,65  149  39,86  327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9 11:30:05  1057,35 m/p  21  41,30  249  33,01  539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342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80   H 19 11:29:55  1038,36 m/p  38  33,91  362  25,27  788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19 11:31:38  1087,56 m/p   7  46,33  126  41,24  229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19 11:46:18  1041,51 m/p  43  24,29  406  21,61  748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327-373   H 19 11:47:19  1038,46 m/p  45  23,06  424  20,35  785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4   T 19 11:46:24  1041,20 m/p  44  23,67  410  21,33  754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19 11:38:28  1059,16 m/p  26  34,69  279  30,51  519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750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2   H 19 11:30:54  1080,39 m/p  11  43,88  162  38,71  291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19 11:32:17  1075,89 m/p  15  41,43  178  37,59  325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02   T 19 11:32:21  1075,68 m/p  16  40,82  179  37,52  328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1   H 19 11:34:11  1069,78 m/p  20  38,37  217  34,86  395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4   H 19 11:41:17  1047,52 m/p  33  30,41  360  24,84  664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8   T 19 11:42:53  1042,63 m/p  40  26,12  395  22,38  731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6   T 19 11:47:40  1028,29 m/p  48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19 11:23:55  1103,68 m/p   4  48,16   74  44,88  120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19 11:31:01  1080,01 m/p  12  43,27  163  38,64  293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19 11:32:34  1074,98 m/p  17  40,20  182  37,31  335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H 19 11:35:11  1066,58 m/p  21  37,76  234  33,67  427  3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6056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H 19 11:35:46  1073,84 m/p  18  39,59  188  36,89  346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19 11:44:31  1046,57 m/p  35  29,18  369  24,21  679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T 19 11:45:07  1044,75 m/p  37  27,96  385  23,08  708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19 11:32:42  1083,74 m/p   8  45,71  144  39,98  264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19 11:40:37  1058,55 m/p  27  34,08  281  30,37  524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H 19 11:50:42  1028,12 m/p  49  20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19 11:50:56  1027,43 m/p  5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5845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1   H 19 11:46:36  1034,21 m/p  46  22,45    0   0,00  844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5   H 19 11:43:21  1044,00 m/p  38  27,35  388  22,87  716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3   H 19 11:43:23  1043,90 m/p  39  26,73  389  22,80  717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19 11:35:36  1059,25 m/p  25  35,31  276  30,72  516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0   H 19 11:35:50  1058,51 m/p  28  33,47  282  30,30  526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8045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2   H 19 11:41:34  1048,20 m/p  31  31,63  356  25,12  657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9   H 19 11:42:33  1045,19 m/p  36  28,57  377  23,64  697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19 11:32:03  1078,24 m/p  14  42,04  170  38,15  304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9   H 19 11:38:55  1056,39 m/p  29  32,86  298  29,18  553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H 19 11:40:48  1050,56 m/p  30  32,24  335  26,59  623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3   H 19 11:41:48  1047,48 m/p  34  29,80  361  24,77  667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80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6   H 19 11:21:59  1111,95 m/p   2  49,39   55  46,21   87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0   H 19 11:28:53  1088,62 m/p   6  46,94  122  41,52  223  4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9 11:25:59  1103,79 m/p   3  48,78   73  44,95  119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19 11:32:44  1081,40 m/p  10  44,49  160  38,86  287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4777   H 19 11:35:07  1073,71 m/p  19  38,98  189  36,82  347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19 11:37:37  1065,76 m/p  22  37,14  240  33,25  434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9 11:39:25  1060,11 m/p  23  36,53  272  31,00  505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19 11:45:13  1042,30 m/p  41  25,51  399  22,10  739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50   H 19 11:20:17  1123,44 m/p   1  50,00   34  47,69   51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7   H 19 11:27:11  1099,75 m/p   5  47,55   92  43,62  14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2   H 19 11:45:16  1042,15 m/p  42  24,90  403  21,82  743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9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1   H 19 11:31:37  1082,80 m/p   9  45,10  148  39,70  271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H 19 11:32:51  1078,79 m/p  13  42,65  167  38,36  299  3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59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12   H 19 11:42:43  1047,73 m/p  32  31,02  358  24,98  660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19 11:47:54  1032,12 m/p  47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359467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33   H 19 11:39:21  1059,28 m/p  24  35,92  275  30,79  515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746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5   H 19 10:58:26  1130,77 m/p  15  47,49   19  48,74   31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19 11:03:50  1110,67 m/p  44  42,28   57  46,07   90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19 11:08:39  1093,34 m/p  65  38,50  106  42,64  190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H 19 11:14:20  1073,57 m/p  95  33,11  190  36,75  348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19 11:15:38  1069,15 m/p 113  29,88  220  34,65  402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19 11:16:26  1066,45 m/p 121  28,44  235  33,60  428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4   H 19 11:16:46  1065,33 m/p 124  27,90  244  32,97  439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73   H 19 11:17:40  1062,31 m/p 132  26,47  259  31,92  475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8   H 19 11:20:58  1051,39 m/p 166  20,36  333  26,73  619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19 11:21:51  1048,50 m/p   0   0,00  354  25,26  65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6   H 19 11:21:54  1048,34 m/p   0   0,00  355  25,19  655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19 11:22:57  1044,93 m/p   0   0,00  381  23,36  702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19 10:57:46  1133,30 m/p  14  47,66   18  48,81   29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9 11:08:17  1094,64 m/p  63  38,86  102  42,92  180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9 11:11:57  1081,78 m/p  83  35,27  156  39,14  281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9 11:14:36  1072,66 m/p  99  32,40  198  36,19  364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9 11:15:02  1071,19 m/p 104  31,50  206  35,63  376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19 11:19:00  1057,87 m/p 142  24,67  287  29,95  534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19 11:20:30  1052,92 m/p 160  21,44  322  27,50  597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01   H 19 11:07:04  1098,98 m/p  57  39,94   93  43,55  152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19 11:11:18  1084,03 m/p  75  36,71  141  40,19  259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0   H 19 11:11:58  1081,72 m/p  84  35,09  157  39,07  282  4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33525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6   H 19 10:54:06  1139,92 m/p   9  48,56   11  49,30   16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9   H 19 11:00:37  1115,21 m/p  35  43,89   44  46,99   69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4   H 19 11:01:01  1113,73 m/p  41  42,81   51  46,50   79  4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5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6   H 19 10:49:07  1159,57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19 10:49:26  1158,30 m/p   2  49,82    2  49,93    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51   H 19 10:55:45  1133,56 m/p  12  48,02   16  48,95   26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19 10:59:37  1118,93 m/p  30  44,79   37  47,48   56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5   H 19 11:03:03  1106,25 m/p  47  41,74   65  45,51  108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4   H 19 11:03:54  1103,16 m/p  51  41,02   76  44,74  124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3   H 19 11:05:40  1096,78 m/p  59  39,58   98  43,20  169  4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5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19   H 19 10:58:23  1123,55 m/p  27  45,33   33  47,76   50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4821   H 19 11:03:12  1105,71 m/p  48  41,56   66  45,44  109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10177   H 19 11:12:28  1072,91 m/p  96  32,93  194  36,47  358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25   H 19 11:15:22  1063,05 m/p 129  27,01  255  32,20  466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79   H 19 11:21:54  1041,47 m/p   0   0,00  407  21,54  750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8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5   H 19 10:58:07  1136,07 m/p  10  48,38   13  49,16   22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66   H 19 11:09:42  1093,57 m/p  64  38,68  103  42,85  186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H 19 11:11:28  1087,37 m/p  72  37,25  127  41,17  231  4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3868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20   H 19 11:07:40  1100,80 m/p  55  40,30   89  43,83  141  4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2   H 19 11:15:20  1065,41 m/p 122  28,26  242  33,11  437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915   H 19 11:23:55  1037,17 m/p   0   0,00    0   0,00  809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3875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19 11:13:47  1079,57 m/p  87  34,55  164  38,57  295  3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19 11:03:08  1117,50 m/p  31  44,61   39  47,34   59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6   H 19 11:03:45  1115,23 m/p  34  44,07   43  47,06   68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0   H 19 11:10:57  1089,40 m/p  71  37,43  120  41,66  219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7   H 19 11:14:01  1078,76 m/p  89  34,19  169  38,22  301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2   H 19 11:21:42  1053,00 m/p 159  21,62  320  27,64  594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351   H 19 11:25:16  1041,45 m/p   0   0,00  408  21,47  751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9   H 19 11:25:45  1039,91 m/p   0   0,00  419  20,70  767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20   H 19 11:12:31  1083,94 m/p  76  36,53  142  40,12  260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19 11:17:58  1065,36 m/p 123  28,08  243  33,04  438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02   H 19 11:18:33  1063,41 m/p 128  27,19  254  32,27  462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19 11:20:05  1058,32 m/p 140  25,03  284  30,16  528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9 11:20:59  1055,35 m/p 150  23,23  306  28,62  569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19 11:24:01  1045,47 m/p   0   0,00  374  23,86  691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19 10:53:12  1150,20 m/p   4  49,46    4  49,79    4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19 10:58:58  1128,02 m/p  20  46,59   24  48,39   41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19 11:00:16  1123,13 m/p  28  45,15   35  47,62   52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19 11:03:28  1111,29 m/p  43  42,46   56  46,14   89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1   H 19 11:03:49  1110,01 m/p  45  42,10   58  46,00   91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9 11:17:34  1061,95 m/p 133  26,29  260  31,85  480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19 11:18:40  1058,28 m/p 141  24,85  285  30,09  529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0   H 19 11:22:28  1045,81 m/p   0   0,00  372  24,00  686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19 11:00:32  1122,14 m/p  29  44,97   36  47,55   55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19 11:15:45  1068,06 m/p 118  28,98  229  34,02  414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412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497    H 19 11:28:32  1038,46 m/p   0   0,00  425  20,28  786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498    H 19 11:29:04  1036,78 m/p   0   0,00    0   0,00  813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3412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2093    H 19 11:21:29  1061,23 m/p 134  26,11  266  31,43  491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2094    T 19 11:25:45  1047,34 m/p   0   0,00  363  24,63  669  2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335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45   H 19 11:24:00  1034,88 m/p   0   0,00    0   0,00  837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33530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16   H 19 11:23:55  1035,14 m/p   0   0,00    0   0,00  830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33869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1   H 19 11:03:55  1114,45 m/p  36  43,71   46  46,85   74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9   H 19 11:24:59  1042,20 m/p   0   0,00  402  21,89  742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19 10:58:50  1133,40 m/p  13  47,84   17  48,88   28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19 11:00:43  1126,31 m/p  23  46,05   27  48,18   44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19 11:16:16  1070,93 m/p 105  31,32  209  35,42  379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19 11:28:02  1032,51 m/p   0   0,00    0   0,00  862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H 19 11:13:58  1078,77 m/p  88  34,37  168  38,29  300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5   H 19 11:16:57  1068,62 m/p 116  29,34  225  34,30  408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19 11:23:58  1045,47 m/p   0   0,00  375  23,79  692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30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07   H 19 11:00:26  1101,54 m/p  53  40,66   85  44,11  135  4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33093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02   H 19 10:54:31  1123,66 m/p  26  45,51   31  47,90   48  4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3729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4   H 19 11:23:50  1041,55 m/p   0   0,00  405  21,68  746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26   H 19 11:24:50  1038,35 m/p   0   0,00  427  20,14  789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19 11:02:56  1113,41 m/p  42  42,63   52  46,43   80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19 11:19:08  1056,89 m/p 144  24,31  294  29,46  546  3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19 11:16:58  1064,12 m/p 126  27,54  249  32,62  451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2   H 19 11:22:17  1046,56 m/p   0   0,00  370  24,14  681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6   H 19 11:24:17  1040,11 m/p   0   0,00  418  20,77  766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19 11:13:57  1085,05 m/p  74  36,89  139  40,33  256  4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84   H 19 11:17:39  1072,41 m/p 100  32,22  199  36,12  36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19 11:25:44  1045,79 m/p   0   0,00  373  23,93  687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19 10:55:07  1134,53 m/p  11  48,20   15  49,02   24  4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31658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5   H 19 10:57:03  1116,51 m/p  32  44,43   41  47,20   63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3   H 19 11:02:45  1095,48 m/p  61  39,22  100  43,06  176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6   H 19 11:09:27  1071,77 m/p 103  31,68  203  35,84  372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1   H 19 11:10:16  1068,94 m/p 114  29,70  222  34,51  404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70   H 19 11:10:18  1068,83 m/p 115  29,52  223  34,44  405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7   H 19 11:12:07  1062,61 m/p 130  26,83  256  32,13  469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19 11:14:27  1054,72 m/p 151  23,05  309  28,41  577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8   H 19 11:14:29  1054,61 m/p 152  22,87  311  28,27  579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54   H 19 11:14:49  1053,50 m/p 156  22,16  315  27,99  585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7   H 19 11:21:14  1032,45 m/p   0   0,00    0   0,00  864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5   H 19 10:50:03  1143,45 m/p   6  49,10    7  49,58   10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19 10:50:04  1143,39 m/p   8  48,74    9  49,44   12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19 10:50:04  1143,39 m/p   7  48,92    8  49,51   11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19 11:00:28  1103,81 m/p  50  41,20   72  45,02  118  4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19 10:57:39  1114,25 m/p  37  43,53   47  46,78   75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51   H 19 10:57:41  1114,13 m/p  39  43,17   49  46,64   77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1   H 19 11:08:48  1074,02 m/p  94  33,29  187  36,96  344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19 11:10:23  1068,54 m/p 117  29,16  226  34,23  409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19 11:14:10  1055,68 m/p 149  23,41  305  28,69  565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19 11:16:42  1047,23 m/p   0   0,00  364  24,56  671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342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63   H 19 11:24:25  1057,20 m/p 143  24,49  291  29,67  541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41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6   H 19 11:18:09  1072,85 m/p  97  32,75  195  36,40  359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19 11:29:32  1035,79 m/p   0   0,00    0   0,00  824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335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841   H 19 11:15:35  1062,52 m/p 131  26,65  258  31,99  471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40   H 19 11:19:41  1048,89 m/p   0   0,00  352  25,40  647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68   H 19 11:21:37  1042,59 m/p   0   0,00  396  22,31  733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2.cs. Dt: 33531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03   H 19 11:17:19  1056,71 m/p 146  23,95  297  29,25  550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41   H 19 11:21:34  1042,75 m/p   0   0,00  393  22,52  728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19 11:25:07  1038,30 m/p   0   0,00  428  20,07  790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1   H 19 11:25:13  1037,98 m/p   0   0,00    0   0,00  794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19 11:25:24  1037,40 m/p   0   0,00    0   0,00  803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19 11:26:57  1032,48 m/p   0   0,00    0   0,00  863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9 11:26:42  1033,27 m/p   0   0,00    0   0,00  852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37974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19 11:14:05  1076,02 m/p  91  33,83  176  37,73  323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7   H 19 11:14:06  1075,96 m/p  92  33,65  177  37,66  324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94   H 19 11:19:47  1056,84 m/p 145  24,13  296  29,32  549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42   H 19 11:21:20  1051,74 m/p 164  20,72  329  27,01  612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9 11:23:16  1045,45 m/p   0   0,00  376  23,71  693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19 10:59:33  1128,22 m/p  19  46,77   23  48,46   40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H 19 11:08:34  1095,25 m/p  62  39,04  101  42,99  177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19 11:09:52  1090,66 m/p  68  37,96  113  42,15  209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9 11:12:22  1081,93 m/p  82  35,45  155  39,21  280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19 11:12:31  1081,41 m/p  85  34,91  159  38,93  286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19 11:12:38  1081,01 m/p  86  34,73  161  38,79  288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19 11:25:31  1038,22 m/p   0   0,00  429  20,00  791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19 10:59:07  1129,85 m/p  16  47,31   20  48,67   33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19 11:09:17  1092,71 m/p  66  38,32  107  42,57  193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19 11:14:23  1074,99 m/p  93  33,47  181  37,38  334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28   H 19 11:15:55  1069,77 m/p 112  30,06  218  34,79  396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7   H 19 11:16:27  1067,97 m/p 120  28,62  231  33,88  417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19 11:19:56  1056,34 m/p 147  23,77  300  29,04  555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19 11:21:57  1049,72 m/p   0   0,00  343  26,03  633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340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19 11:09:26  1101,50 m/p  54  40,48   86  44,04  136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78   H 19 11:18:22  1070,60 m/p 108  30,78  212  35,21  385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42237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54   H 19 11:22:44  1060,43 m/p 137  25,57  271  31,07  503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8200   H 19 11:25:14  1052,28 m/p 161  21,26  324  27,36  604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39   H 19 11:26:12  1049,16 m/p   0   0,00  348  25,68  640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1   H 19 11:30:30  1035,51 m/p   0   0,00    0   0,00  827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4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40   H 19 11:11:44  1097,85 m/p  58  39,76   95  43,41  160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9 11:22:38  1060,76 m/p 136  25,75  269  31,21  500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4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H 19 11:19:19  1071,78 m/p 102  31,86  202  35,91  371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42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H 19 11:14:32  1089,62 m/p  70  37,60  119  41,73  218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5   H 19 11:25:13  1053,82 m/p 154  22,51  313  28,13  581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7   H 19 11:25:27  1053,07 m/p 158  21,80  319  27,71  593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4272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46   H 19 11:24:29  1056,21 m/p 148  23,59  301  28,97  557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37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8   H 19 11:21:15  1051,64 m/p 165  20,54  331  26,87  616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89   H 19 11:26:46  1033,88 m/p   0   0,00    0   0,00  846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6   H 19 11:15:30  1070,80 m/p 107  30,96  211  35,28  382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4   H 19 11:16:19  1068,04 m/p 119  28,80  230  33,95  415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79   H 19 11:21:39  1050,33 m/p 167  20,18  336  26,52  625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19 11:05:01  1107,61 m/p  46  41,92   62  45,72  101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19 11:11:17  1085,31 m/p  73  37,07  138  40,40  253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9   H 19 11:11:43  1083,80 m/p  77  36,35  143  40,05  263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7   H 19 11:18:53  1059,44 m/p 139  25,21  274  30,86  511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9 11:21:10  1051,91 m/p 162  21,08  326  27,22  608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13   H 19 11:27:04  1032,93 m/p   0   0,00    0   0,00  857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0.cs. Dt: 32180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457   H 19 10:48:49  1114,21 m/p  38  43,35   48  46,71   76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487   T 19 11:02:25  1064,10 m/p 127  27,37  250  32,55  453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492   T 19 11:06:28  1050,04 m/p   0   0,00  340  26,24  630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0   H 19 11:09:13  1040,70 m/p   0   0,00  414  21,05  759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473   H 19 11:11:13  1034,01 m/p   0   0,00    0   0,00  845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21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00   H 19 10:45:27  1127,35 m/p  22  46,23   26  48,25   43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8   H 19 10:57:23  1082,11 m/p  81  35,63  153  39,35  278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65   H 19 10:59:59  1072,73 m/p  98  32,57  196  36,33  362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7   H 19 11:08:01  1044,75 m/p   0   0,00  386  23,01  709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13   H 19 11:03:02  1115,31 m/p  33  44,25   42  47,13   67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28   H 19 11:15:55  1069,83 m/p 111  30,24  216  34,93  394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19 11:17:31  1064,44 m/p 125  27,72  248  32,69  447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799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H 19 11:06:33  1102,52 m/p  52  40,84   80  44,46  128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8   H 19 11:13:55  1076,65 m/p  90  34,01  174  37,87  316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30   H 19 11:18:50  1060,05 m/p 138  25,39  273  30,93  506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4000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8   H 19 11:24:29  1047,84 m/p   0   0,00  357  25,05  659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7288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6   H 19 11:00:01  1124,23 m/p  25  45,69   29  48,04   46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H 19 11:05:03  1105,68 m/p  49  41,38   67  45,37  110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19 11:08:56  1091,78 m/p  67  38,14  109  42,43  198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4   H 19 11:09:27  1089,96 m/p  69  37,78  117  41,87  215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19 11:11:25  1083,08 m/p  78  36,17  147  39,77  269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7   H 19 11:14:39  1071,95 m/p 101  32,04  200  36,05  369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1   H 19 11:14:59  1070,81 m/p 106  31,14  210  35,35  381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19 11:15:12  1070,08 m/p 109  30,60  214  35,07  390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8   H 19 11:15:14  1069,96 m/p 110  30,42  215  35,00  392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19 11:20:01  1053,97 m/p 153  22,69  312  28,20  580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19 11:20:07  1053,64 m/p 155  22,34  314  28,06  582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2   H 19 11:20:10  1053,48 m/p 157  21,98  316  27,92  586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0   H 19 11:20:40  1051,83 m/p 163  20,90  327  27,15  609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19 11:21:11  1050,14 m/p 168  20,00  338  26,38  627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4   H 19 11:21:14  1049,98 m/p   0   0,00  341  26,17  631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1   H 19 11:21:33  1048,94 m/p   0   0,00  351  25,47  646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7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19 10:52:58  1151,28 m/p   3  49,64    3  49,86    3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19 10:54:05  1146,91 m/p   5  49,28    5  49,72    7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9 10:58:34  1129,69 m/p  17  47,13   21  48,60   34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19 10:58:39  1129,38 m/p  18  46,95   22  48,53   36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19 10:59:06  1127,68 m/p  21  46,41   25  48,32   42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9 10:59:50  1124,92 m/p  24  45,87   28  48,11   45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19 11:02:45  1114,08 m/p  40  42,99   50  46,57   78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19 11:06:37  1100,03 m/p  56  40,12   91  43,69  144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19 11:11:30  1082,79 m/p  79  35,99  149  39,63  272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19 11:17:57  1060,82 m/p 135  25,93  268  31,29  498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7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19 11:07:35  1096,57 m/p  60  39,40   99  43,13  170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19 11:11:32  1082,67 m/p  80  35,81  150  39,56  274  40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19 11:26:29  1033,09 m/p   0   0,00    0   0,00  854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94   H 19 11:36:19  1055,42 m/p  88  23,64  263  32,05  568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19 11:41:01  1040,88 m/p   0   0,00  345  26,44  757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475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28    H 19 11:05:34  1137,32 m/p   5  48,79    8  49,52   20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507    H 19 11:16:43  1097,28 m/p  33  40,30   69  45,34  165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206    H 19 11:18:50  1089,99 m/p  43  37,27   98  43,36  214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7    H 19 11:27:07  1062,39 m/p  77  26,97  216  35,27  474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02    H 19 11:30:12  1052,47 m/p  91  22,73  278  31,03  600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938    H 19 11:30:27  1051,67 m/p  94  21,82  285  30,55  615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09    H 19 11:34:56  1037,60 m/p   0   0,00  367  24,93  800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475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1995     H 19 11:02:43  1148,02 m/p   1  50,00    1  50,00    5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2    H 19 11:07:49  1129,00 m/p   9  47,58   16  48,97   38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203    H 19 11:16:20  1098,61 m/p  29  41,52   60  45,96  153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19 11:16:38  1097,57 m/p  32  40,61   68  45,41  163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770    H 19 11:16:58  1096,41 m/p  36  39,39   72  45,14  171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40    H 19 11:19:28  1087,83 m/p  46  36,36  102  43,08  226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739    H 19 11:25:55  1066,30 m/p  68  29,70  194  36,78  430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73    H 19 11:36:37  1032,41 m/p   0   0,00  396  22,95  865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19 11:39:17  1057,30 m/p  83  25,15  250  32,95  540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89    H 19 11:43:48  1043,41 m/p   0   0,00  333  27,26  724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19 11:45:52  1037,17 m/p   0   0,00  371  24,66  808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35    H 19 11:25:41  1101,45 m/p  23  43,33   51  46,58  137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9-38671    H 19 11:44:26  1041,49 m/p   0   0,00  343  26,58  749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5299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1   H 19 11:22:54  1093,21 m/p  40  38,18   86  44,18  192  4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19 11:27:07  1079,12 m/p  55  33,64  132  41,03  297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19 11:39:15  1040,52 m/p   0   0,00  348  26,23  764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70   H 19 11:31:28  1064,95 m/p  70  29,09  199  36,44  445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7   H 19 11:37:57  1044,52 m/p 100  20,00  326  27,74  712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4   H 19 11:42:13  1031,50 m/p   0   0,00  406  22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347647 Kg:  7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5    H 19 11:04:58  1139,95 m/p   3  49,39    5  49,73   15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70    H 19 11:05:02  1139,70 m/p   4  49,09    6  49,66   17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7    H 19 11:06:32  1134,12 m/p   6  48,48   10  49,38   25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80    H 19 11:07:52  1129,21 m/p   8  47,88   15  49,04   37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80    H 19 11:10:52  1118,32 m/p  10  47,27   20  48,70   58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2    H 19 11:11:15  1116,94 m/p  11  46,97   21  48,63   60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2     H 19 11:11:40  1115,44 m/p  13  46,36   24  48,42   65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19 11:14:00  1107,16 m/p  19  44,55   41  47,26  105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3    T 19 11:16:53  1097,08 m/p  34  40,00   70  45,27  167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23     H 19 11:16:55  1096,97 m/p  35  39,70   71  45,21  168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31    H 19 11:17:39  1094,43 m/p  37  39,09   80  44,59  182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4     H 19 11:18:59  1089,86 m/p  44  36,97   99  43,29  217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19 11:19:38  1087,64 m/p  47  36,06  103  43,01  228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5    H 19 11:22:18  1078,64 m/p  56  33,33  133  40,96  302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7    H 19 11:23:05  1076,03 m/p  58  32,73  147  40,00  322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37    H 19 11:23:50  1073,54 m/p  60  32,12  160  39,11  350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19 11:24:55  1069,96 m/p  64  30,91  177  37,95  391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703    H 19 11:25:09  1069,19 m/p  66  30,30  182  37,60  401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14    H 19 11:26:37  1064,39 m/p  71  28,79  200  36,37  448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50    H 19 11:26:45  1063,95 m/p  73  28,18  206  35,96  456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11     H 19 11:27:12  1062,49 m/p  76  27,27  214  35,41  472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3     H 19 11:28:05  1059,63 m/p  80  26,06  235  33,97  508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19    H 19 11:28:25  1058,55 m/p  81  25,76  244  33,36  525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0    H 19 11:29:01  1056,62 m/p  84  24,85  255  32,60  552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3    H 19 11:29:19  1055,66 m/p  87  23,94  261  32,19  566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78    T 19 11:32:41  1044,98 m/p  98  20,61  321  28,08  700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2    H 19 11:33:10  1043,46 m/p   0   0,00  331  27,40  722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0    H 19 11:36:38  1032,72 m/p   0   0,00  394  23,08  859  2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89    H 19 11:36:39  1032,67 m/p   0   0,00  395  23,01  861  2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14    H 19 11:37:51  1029,00 m/p   0   0,00  415  21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3476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55M-1376    H 19 11:06:42  1133,51 m/p   7  48,18   11  49,32   27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19 11:20:15  1085,55 m/p  51  34,85  114  42,26  250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903    H 19 11:30:17  1052,57 m/p  90  23,03  277  31,10  599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2    H 19 11:34:21  1039,77 m/p   0   0,00  350  26,10  769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3476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19 11:04:37  1141,26 m/p   2  49,70    4  49,79   13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6    H 19 11:16:44  1097,60 m/p  31  40,91   67  45,48  162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960    H 19 11:20:16  1085,49 m/p  52  34,55  115  42,19  251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19 11:28:34  1058,07 m/p  82  25,45  246  33,22  532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73    H 19 11:35:39  1035,74 m/p   0   0,00  380  24,04  825  2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35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31    H 19 11:44:16  1035,08 m/p   0   0,00  382  23,90  833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2.cs. Dt: 35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315    H 19 11:45:26  1031,59 m/p   0   0,00  405  22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9   H 19 11:21:33  1109,34 m/p  17  45,15   36  47,60   95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19 11:22:17  1106,82 m/p  20  44,24   43  47,12  107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6   H 19 11:22:57  1104,54 m/p  21  43,94   44  47,05  115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77   H 19 11:24:03  1100,79 m/p  25  42,73   53  46,44  142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21   H 19 11:28:08  1087,09 m/p  48  35,76  107  42,74  236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9   H 19 11:28:22  1086,32 m/p  49  35,45  111  42,47  244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2   H 19 11:33:19  1070,18 m/p  63  31,21  176  38,01  389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19 11:41:27  1044,69 m/p  99  20,30  325  27,81  711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2   H 19 11:43:26  1038,66 m/p   0   0,00  359  25,48  782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19 11:45:41  1031,90 m/p   0   0,00  401  22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7   H 19 11:47:32  1026,41 m/p   0   0,00  439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2   T 19 11:21:55  1108,08 m/p  18  44,85   39  47,40  100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19 11:31:45  1075,24 m/p  59  32,42  152  39,66  331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5   H 19 11:32:45  1072,01 m/p  61  31,82  168  38,56  367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97   H 19 11:35:16  1063,96 m/p  72  28,48  205  36,03  455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19 11:35:31  1063,17 m/p  75  27,58  211  35,62  465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19 11:40:03  1048,99 m/p  96  21,21  294  29,93  642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0   T 19 11:44:45  1034,69 m/p   0   0,00  386  23,63  840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H 19 11:24:17  1099,99 m/p  26  42,42   54  46,37  145  4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6365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H 19 11:23:38  1101,14 m/p  24  43,03   52  46,51  138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H 19 11:24:08  1099,44 m/p  27  42,12   57  46,16  149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19 11:25:38  1094,38 m/p  38  38,79   81  44,52  183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19 11:26:25  1091,75 m/p  41  37,88   90  43,90  199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6   H 19 11:27:08  1089,36 m/p  45  36,67  100  43,22  220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0   T 19 11:29:28  1081,64 m/p  53  34,24  127  41,37  284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H 19 11:32:38  1071,34 m/p  62  31,52  170  38,42  375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2   H 19 11:33:44  1067,81 m/p  67  30,00  188  37,19  419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8   H 19 11:34:35  1065,10 m/p  69  29,39  197  36,58  442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0   H 19 11:36:01  1060,56 m/p  79  26,36  232  34,18  502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19 11:37:25  1056,16 m/p  85  24,55  257  32,47  558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73   H 19 11:39:55  1048,39 m/p  97  20,91  299  29,59  653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19 11:41:19  1044,09 m/p   0   0,00  328  27,60  715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19 11:42:43  1039,82 m/p   0   0,00  349  26,16  768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5   H 19 11:45:00  1032,94 m/p   0   0,00  393  23,15  856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9   H 19 11:45:14  1032,24 m/p   0   0,00  397  22,88  867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19 11:45:17  1032,09 m/p   0   0,00  399  22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19 11:21:06  1109,83 m/p  16  45,45   34  47,74   92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H 19 11:22:44  1104,21 m/p  22  43,64   45  46,99  116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7   H 19 11:42:48  1039,57 m/p   0   0,00  353  25,89  772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19 11:20:07  1113,23 m/p  14  46,06   30  48,01   82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H 19 11:20:14  1112,83 m/p  15  45,76   32  47,88   86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19 11:24:13  1099,16 m/p  28  41,82   59  46,03  151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19 11:28:08  1086,04 m/p  50  35,15  112  42,40  247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H 19 11:38:50  1051,74 m/p  93  22,12  283  30,68  611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19 11:44:18  1035,04 m/p   0   0,00  383  23,84  834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19 11:46:30  1028,47 m/p   0   0,00  419  21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5295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23   H 19 11:34:15  1055,95 m/p  86  24,24  260  32,26  562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6547   H 19 11:36:02  1050,35 m/p  95  21,52  289  30,27  624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4   H 19 11:39:31  1039,57 m/p   0   0,00  354  25,82  773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22   H 19 11:41:32  1033,43 m/p   0   0,00  391  23,29  851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169   H 19 11:16:25  1115,46 m/p  12  46,67   23  48,49   64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19 11:22:49  1093,35 m/p  39  38,48   84  44,32  189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2   H 19 11:29:57  1069,71 m/p  65  30,61  179  37,81  397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9 11:43:46  1026,72 m/p   0   0,00  435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19 11:31:57  1063,27 m/p  74  27,88  210  35,68  464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T 19 11:41:25  1033,79 m/p   0   0,00  389  23,42  848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0   T 19 11:31:44  1080,58 m/p  54  33,94  128  41,30  289  4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99   H 19 11:28:34  1091,00 m/p  42  37,58   95  43,56  207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19 11:33:00  1076,47 m/p  57  33,03  144  40,21  318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18   H 19 11:40:36  1052,45 m/p  92  22,42  279  30,96  60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19 11:48:11  1029,53 m/p   0   0,00  412  21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9   H 19 11:47:59  1030,12 m/p   0   0,00  409  22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1.cs. Dt: 347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996    H 19 11:15:54  1098,59 m/p  30  41,21   61  45,89  154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999-6538   H 19 11:29:25  1053,51 m/p  89  23,33  270  31,58  584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77    H 19 11:32:52  1042,59 m/p   0   0,00  337  26,99  732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347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997    H 19 11:26:56  1061,51 m/p  78  26,67  223  34,79  487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3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815   H 19 11:33:45  1109,03 m/p   2  49,32   37  47,53   97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262   H 19 11:55:11  1042,11 m/p  32  28,86  341  26,71  744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36073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2   H 19 11:35:47  1074,31 m/p  10  43,86  156  39,38  342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9   T 19 11:44:48  1046,22 m/p  27  32,27  313  28,63  683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9   T 19 11:50:48  1028,33 m/p  36  26,14  420  21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1   H 19 11:50:51  1028,18 m/p  37  25,45  422  21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360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33   H 19 11:37:36  1068,53 m/p  13  41,82  184  37,47  410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5   H 19 11:52:17  1024,00 m/p  42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19 11:38:30  1064,11 m/p  14  41,14  203  36,16  452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0   H 19 11:36:05  1073,06 m/p  12  42,50  163  38,90  355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19 11:41:18  1056,66 m/p  18  38,41  254  32,67  551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19 11:42:34  1052,75 m/p  22  35,68  276  31,16  598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19 11:44:54  1045,63 m/p  28  31,59  317  28,36  690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H 19 11:44:58  1045,43 m/p  29  30,91  318  28,29  694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2   H 19 11:45:59  1042,36 m/p  31  29,55  340  26,78  738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36065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11   T 19 11:44:17  1047,50 m/p  26  32,95  306  29,11  666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604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437   H 19 11:47:02  1038,60 m/p  33  28,18  360  25,41  783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5   H 19 11:42:57  1083,31 m/p   5  47,27  121  41,78  267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9 11:43:55  1080,26 m/p   6  46,59  130  41,16  292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19 11:51:48  1056,06 m/p  20  37,05  258  32,40  560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9 11:54:08  1049,10 m/p  23  35,00  293  30,00  641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19 12:01:07  1028,81 m/p  35  26,82  417  2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19 12:01:59  1026,35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7153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61   H 19 11:41:42  1087,27 m/p   4  47,95  105  42,88  232  4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60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2   T 19 11:50:55  1026,71 m/p  38  24,77  436  20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72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8   H 19 11:55:20  1047,56 m/p  25  33,64  304  29,25  663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78   H 19 12:03:05  1025,20 m/p  40  23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72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6   H 19 11:45:22  1077,79 m/p   7  45,91  137  40,68  308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8   H 19 11:46:27  1074,42 m/p   9  44,55  155  39,45  339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4   H 19 11:55:04  1048,35 m/p  24  34,32  300  29,52  654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821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28   H 19 11:19:06  1130,69 m/p   1  50,00   13  49,18   32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4   H 19 11:42:00  1054,99 m/p  21  36,36  265  31,92  573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9 11:45:46  1043,49 m/p  30  30,23  330  27,47  720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3   H 19 11:52:08  1024,63 m/p  41  22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9   H 19 11:53:29  1020,71 m/p  4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19 11:34:46  1077,78 m/p   8  45,23  138  40,62  309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19 11:39:28  1062,86 m/p  15  40,45  212  35,55  467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19 11:40:18  1060,26 m/p  17  39,09  233  34,11  504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19 11:48:18  1035,90 m/p  34  27,50  378  24,18  822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19 11:30:22  1092,13 m/p   3  48,64   88  44,04  196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4   H 19 11:35:59  1073,88 m/p  11  43,18  158  39,25  345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19 11:39:32  1062,65 m/p  16  39,77  213  35,48  468  33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7   H 19 11:41:34  1056,32 m/p  19  37,73  256  32,53  556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19 11:52:44  1022,89 m/p  43  2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H 19 11:52:45  1022,84 m/p  44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0   H 19 11:53:02  1043,48 m/p  16  40,82  391  22,66  721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5   H 19 11:59:09  1025,71 m/p  28  33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19 11:59:50  1023,76 m/p  30  3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19 12:01:00  1020,45 m/p  33  3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0   H 19 11:47:47  1059,23 m/p  10  44,49  277  30,65  517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19 11:47:48  1059,18 m/p  11  43,88  278  30,58  518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6526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6   T 19 12:04:10  1003,02 m/p  42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870   H 19 11:39:55  1074,58 m/p   8  45,71  183  37,24  337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6   H 19 12:06:28   996,73 m/p  47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H 19 12:05:45   998,68 m/p  46  2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86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78   T 19 12:11:12  1044,90 m/p  15  41,43  382  23,29  703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60   T 19 12:14:36  1035,41 m/p  24  35,92    0   0,00  828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21   T 19 12:14:43  1035,09 m/p  25  35,31    0   0,00  832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496   H 19 12:20:58  1018,11 m/p  35  29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2.cs. Dt: 38786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74   H 19 12:27:36  1000,69 m/p  44  23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0   T 19 11:36:51  1087,09 m/p   5  47,55  129  41,03  235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19 11:40:18  1076,07 m/p   7  46,33  175  37,80  320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7   H 19 11:57:56  1023,06 m/p  31  3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36618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94   H 19 11:52:56  1037,55 m/p  22  37,14    0   0,00  801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95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24   H 19 12:36:01   998,92 m/p  45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0   H 19 11:37:24  1092,18 m/p   3  48,78  108  42,50  195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2   H 19 11:51:03  1049,71 m/p  14  42,04  344  25,96  634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9 11:53:34  1042,24 m/p  18  39,59  401  21,96  741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19 11:54:36  1039,20 m/p  20  38,37  420  20,63  775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19 11:55:05  1037,79 m/p  21  37,76    0   0,00  797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19 12:02:04  1017,77 m/p  36  2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9   H 19 12:03:34  1013,57 m/p  37  27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8   H 19 12:06:16  1006,10 m/p  41  25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19 12:11:21   992,33 m/p  48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85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20   H 19 11:40:25  1082,50 m/p   6  46,94  151  39,49  275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1   H 19 11:53:37  1042,09 m/p  19  38,98  404  21,75  745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2   H 19 12:00:37  1021,87 m/p  32  3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19 12:32:53  1019,54 m/p  34  2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4-1485   H 19 12:03:40  1035,69 m/p  23  36,53    0   0,00  826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 10-101948      T 19 12:19:43   991,91 m/p  49  20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3-51986    H 19 12:19:48   991,70 m/p  5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19 11:32:50  1105,55 m/p   1  50,00   69  45,23  112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19 11:32:52  1105,44 m/p   2  49,39   70  45,16  113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19 11:37:29  1090,31 m/p   4  48,16  114  42,08  211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19 11:42:52  1073,20 m/p   9  45,10  191  36,68  351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5   H 19 11:47:40  1058,38 m/p  12  43,27  283  30,23  527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19 11:58:07  1027,49 m/p  27  34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19 12:03:14  1013,02 m/p  38  27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19 12:03:16  1012,93 m/p  39  2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19 12:07:05  1002,40 m/p  43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6   H 19 11:48:53  1054,69 m/p  13  42,65  310  28,34  578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2072221   H 19 11:52:59  1042,44 m/p  17  40,20  398  22,17  737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19 11:59:12  1024,40 m/p  29  3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19 12:05:22  1007,11 m/p  40  2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19 11:53:27  1032,74 m/p  26  34,69    0   0,00  858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1   H 19 11:35:08  1067,24 m/p  49  30,54  192  36,92  424  3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H 19 11:31:00  1080,57 m/p  34  36,62  129  41,23  290  4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75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74   H 19 11:45:31  1034,73 m/p   0   0,00  385  23,70  839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7619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2   H 19 11:31:46  1077,92 m/p  37  35,41  136  40,75  307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H 19 11:36:36  1062,45 m/p  55  28,11  215  35,34  473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3   H 19 11:48:06  1027,35 m/p   0   0,00  426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8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1   H 19 11:21:25  1083,24 m/p  31  37,84  122  41,71  268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19 11:25:26  1069,87 m/p  44  32,57  178  37,88  393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H 19 11:27:25  1063,39 m/p  54  28,51  209  35,75  463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01   H 19 11:38:04  1029,89 m/p   0   0,00  410  2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19 11:38:42  1027,96 m/p   0   0,00  424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4817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19 11:34:17  1041,54 m/p   0   0,00  342  26,64  747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19 11:35:44  1037,04 m/p   0   0,00  372  24,59  810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60185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19 11:26:17  1103,89 m/p  13  45,14   46  46,92  117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19 11:29:13  1094,05 m/p  23  41,08   83  44,38  185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9   H 19 11:29:44  1092,34 m/p  25  40,27   87  44,11  194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41   H 19 11:34:43  1076,08 m/p  38  35,00  145  40,14  319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19 11:37:15  1067,99 m/p  46  31,76  186  37,33  416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51   H 19 11:37:22  1067,62 m/p  47  31,35  189  37,12  420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35   H 19 11:39:04  1062,27 m/p  56  27,70  218  35,14  477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40   H 19 11:44:07  1046,68 m/p  74  20,41  310  28,84  677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2   H 19 11:44:57  1044,15 m/p   0   0,00  327  27,67  714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19 11:46:43  1038,83 m/p   0   0,00  357  25,62  779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3   H 19 11:50:38  1027,23 m/p   0   0,00  428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H 19 11:16:39  1137,47 m/p   2  49,59    7  49,59   19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H 19 11:25:25  1106,83 m/p  12  45,54   42  47,19  106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2   H 19 11:34:06  1078,06 m/p  36  35,81  135  40,82  305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19 11:35:30  1073,56 m/p  40  34,19  159  39,18  349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2   H 19 11:39:16  1061,64 m/p  57  27,30  221  34,93  483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H 19 11:39:47  1060,03 m/p  65  24,05  234  34,04  507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19 11:41:53  1053,52 m/p  69  22,43  269  31,64  583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1   H 19 11:41:57  1053,31 m/p  70  22,03  272  31,44  589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19 11:47:22  1036,89 m/p   0   0,00  373  24,52  812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6   H 19 11:47:58  1035,10 m/p   0   0,00  381  23,97  831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19 11:13:50  1147,68 m/p   1  50,00    2  49,93    6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19 11:27:29  1099,84 m/p  15  44,32   55  46,30  146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19 11:31:29  1086,57 m/p  29  38,65  110  42,53  242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9 11:31:42  1085,86 m/p  30  38,24  113  42,33  249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19 11:34:59  1075,22 m/p  39  34,59  153  39,59  332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19 11:44:35  1045,26 m/p   0   0,00  320  28,15  696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19 11:47:06  1037,68 m/p   0   0,00  365  25,07  798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19 11:50:47  1026,79 m/p   0   0,00  434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82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3   H 19 11:26:51  1095,98 m/p  21  41,89   76  44,86  175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2   H 19 11:27:12  1094,81 m/p  22  41,49   78  44,73  179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53   H 19 11:42:30  1045,90 m/p  75  20,00  314  28,56  685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9 11:44:41  1039,28 m/p   0   0,00  355  25,75  774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9 11:28:05  1091,86 m/p  26  39,86   89  43,97  197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19 11:29:24  1087,50 m/p  28  39,05  104  42,95  230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19 11:37:26  1061,61 m/p  58  26,89  222  34,86  485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9 11:38:31  1058,21 m/p  67  23,24  245  33,29  530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9 11:45:14  1037,62 m/p   0   0,00  366  25,00  799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9 11:47:11  1031,79 m/p   0   0,00  404  22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82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19 11:26:15  1098,00 m/p  18  43,11   64  45,68  158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9 11:28:31  1090,42 m/p  27  39,46   97  43,42  210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19 11:31:00  1082,24 m/p  32  37,43  125  41,51  277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19 11:32:12  1078,33 m/p  35  36,22  134  40,89  303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9 11:39:31  1055,09 m/p  68  22,84  264  31,99  571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19 11:41:08  1050,09 m/p  72  21,22  290  30,21  629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9 11:43:19  1043,42 m/p   0   0,00  332  27,33  723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19 11:48:09  1028,93 m/p   0   0,00  416  21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19 11:24:06  1122,69 m/p   6  47,97   19  48,77   54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8   H 19 11:27:15  1111,88 m/p  10  46,35   33  47,81   88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19 11:28:00  1109,34 m/p  11  45,95   35  47,67   94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9   H 19 11:36:24  1081,64 m/p  33  37,03  126  41,44  283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19 11:40:52  1067,47 m/p  48  30,95  191  36,99  422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8   H 19 11:42:51  1061,29 m/p  60  26,08  225  34,66  490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1   H 19 11:42:58  1060,93 m/p  63  24,86  230  34,32  497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H 19 11:50:48  1037,24 m/p   0   0,00  369  24,79  806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9 11:26:49  1113,36 m/p   9  46,76   29  48,08   81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9 11:30:02  1102,51 m/p  14  44,73   49  46,71  129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H 19 11:31:22  1098,07 m/p  16  43,92   62  45,82  156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19 11:31:26  1097,85 m/p  19  42,70   65  45,62  159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19 11:39:03  1073,19 m/p  41  33,78  161  39,04  352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19 11:41:54  1064,24 m/p  52  29,32  201  36,30  449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H 19 11:42:57  1060,98 m/p  62  25,27  229  34,38  496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19 11:24:01  1122,98 m/p   5  48,38   18  48,84   53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9 11:31:28  1097,74 m/p  20  42,30   66  45,55  161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19 11:32:50  1093,23 m/p  24  40,68   85  44,25  191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19 11:42:48  1061,45 m/p  59  26,49  224  34,73  488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19 11:43:01  1060,78 m/p  64  24,46  231  34,25  499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H 19 11:50:45  1037,39 m/p   0   0,00  368  24,86  804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19 11:53:30  1029,32 m/p   0   0,00  413  2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5538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31   H 19 11:32:32  1068,73 m/p  45  32,16  183  37,53  406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538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34   H 19 11:38:35  1049,63 m/p  73  20,81  291  30,14  635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55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3   T 19 11:37:58  1051,55 m/p  71  21,62  286  30,48  617  2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59159 Kg:  1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4   H 19 11:37:33  1064,02 m/p  53  28,92  204  36,10  454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2   H 19 11:38:29  1061,08 m/p  61  25,68  227  34,52  494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8   H 19 11:39:01  1059,41 m/p  66  23,65  239  33,70  513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0   H 19 11:46:40  1036,04 m/p   0   0,00  375  24,38  819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19 11:15:49  1137,24 m/p   3  49,19    9  49,45   21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19 11:17:04  1132,76 m/p   4  48,78   12  49,25   30  49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19 11:27:05  1098,07 m/p  17  43,51   63  45,75  157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3   H 19 11:35:03  1071,96 m/p  43  32,97  169  38,49  368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19 11:37:09  1065,28 m/p  51  29,73  196  36,64  440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19 11:47:27  1033,70 m/p   0   0,00  390  23,36  849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19 11:22:07  1115,00 m/p   7  47,57   26  48,29   70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19 11:22:09  1114,88 m/p   8  47,16   27  48,22   72  47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H 19 11:34:58  1072,22 m/p  42  33,38  167  38,63  366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2   H 19 11:37:06  1065,44 m/p  50  30,14  195  36,71  436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19 11:43:46  1044,78 m/p   0   0,00  322  28,01  705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52285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6   H 19 11:31:15  1063,46 m/p  42  33,82  251  32,48  459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1   H 19 11:08:52  1140,52 m/p   2  49,61   10  49,37   14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4   H 19 11:23:34  1088,71 m/p  19  42,89  121  41,59  222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9 11:34:57  1051,71 m/p  58  27,50  330  26,94  613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5228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28   H 19 11:27:39  1075,14 m/p  30  38,55  180  37,45  333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H 19 11:31:32  1062,55 m/p  45  32,63  257  32,06  470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4   H 19 11:31:48  1061,70 m/p  46  32,24  262  31,71  482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19 11:38:20  1041,19 m/p  70  22,76  411  21,26  755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19 11:39:49  1036,65 m/p   0   0,00    0   0,00  814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352078 Kg:  2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3   H 19 11:33:28  1055,77 m/p  54  29,08  304  28,76  564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01   H 19 11:39:02  1038,43 m/p  77  20,00  426  20,21  787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520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04   H 19 11:39:12  1037,92 m/p   0   0,00    0   0,00  795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52078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1   H 19 11:22:31  1091,61 m/p  16  44,08  110  42,36  202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19 11:31:04  1063,42 m/p  44  33,03  253  32,34  461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12   H 19 11:33:42  1055,03 m/p  55  28,68  308  28,48  572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H 19 11:29:46  1053,14 m/p  57  27,89  318  27,78  592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56   H 19 11:33:38  1040,94 m/p  71  22,37  412  21,19  756  23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19 11:33:44  1040,62 m/p  73  21,58  415  20,98  761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34729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1   H 19 11:23:45  1072,71 m/p  31  38,16  197  36,26  363  37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32   H 19 11:26:04  1065,09 m/p  41  34,21  246  32,83  443  3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22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81   H 19 11:17:27  1109,53 m/p   8  47,24   59  45,93   9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68   H 19 11:24:15  1086,26 m/p  24  40,92  134  40,68  245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19 11:37:07  1044,80 m/p  67  23,95  383  23,22  704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3522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74672   H 19 11:23:49  1087,72 m/p  20  42,50  125  41,31  227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7   H 19 11:35:24  1050,15 m/p  60  26,71  337  26,45  626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00   T 19 11:31:15  1044,27 m/p  68  23,55  387  22,94  713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4630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7   T 19 11:24:48  1066,21 m/p  39  35,00  238  33,39  432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7   H 19 11:25:08  1065,12 m/p  40  34,61  245  32,90  441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47   T 19 11:30:08  1048,99 m/p  64  25,13  349  25,61  643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8   H 19 11:30:11  1048,83 m/p  65  24,74  353  25,33  648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1   T 19 11:33:19  1038,97 m/p  75  20,79  422  20,49  777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1   H 19 11:12:19  1108,83 m/p   9  46,84   61  45,79   98  4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4464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5   H 19 11:24:05  1063,46 m/p  43  33,42  252  32,41  460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9   H 19 11:32:05  1037,84 m/p   0   0,00    0   0,00  796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19 11:06:43  1123,67 m/p   5  48,42   30  47,97   47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19 11:24:47  1061,17 m/p  48  31,45  267  31,36  492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H 19 11:28:23  1049,53 m/p  63  25,53  346  25,82  637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52   H 19 11:32:23  1036,90 m/p   0   0,00    0   0,00  811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4   H 19 11:32:15  1037,32 m/p   0   0,00    0   0,00  805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34953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70   T 19 11:37:22  1036,07 m/p   0   0,00    0   0,00  818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52   H 19 11:37:44  1034,94 m/p   0   0,00    0   0,00  836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31   H 19 11:21:34  1086,97 m/p  23  41,32  131  40,89  239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68   H 19 11:24:19  1077,76 m/p  29  38,95  172  38,01  310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9 11:32:54  1049,97 m/p  61  26,32  342  26,10  632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19 11:33:02  1049,55 m/p  62  25,92  345  25,89  636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1   T 19 11:15:40  1107,29 m/p  10  46,45   64  45,58  104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49   T 19 11:20:14  1091,50 m/p  17  43,68  111  42,29  203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66   H 19 11:20:39  1090,08 m/p  18  43,29  116  41,94  213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87   H 19 11:21:52  1085,96 m/p  25  40,53  136  40,54  248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19 11:24:15  1077,98 m/p  28  39,34  171  38,08  306  3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45114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1   H 19 11:01:41  1143,96 m/p   1  50,00    6  49,65    9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H 19 11:03:00  1138,99 m/p   3  49,21   12  49,23   18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19 11:17:29  1087,03 m/p  22  41,71  130  40,96  237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19 11:19:07  1081,47 m/p  26  40,13  158  39,00  285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19 11:19:47  1079,21 m/p  27  39,74  165  38,50  296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19 11:26:16  1057,77 m/p  50  30,66  288  29,88  536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2   T 19 11:26:33  1056,85 m/p  52  29,87  295  29,39  548  3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19 11:13:35  1100,55 m/p  14  44,87   90  43,76  143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9 11:15:38  1093,40 m/p  15  44,47  105  42,71  188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6   H 19 11:22:01  1071,73 m/p  32  37,76  204  35,77  373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19 11:31:35  1040,81 m/p  72  21,97  413  21,12  758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19 11:32:08  1039,08 m/p  74  21,18  421  20,56  776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T 19 11:32:15  1038,72 m/p  76  20,39  423  20,42  781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19 11:17:25  1087,26 m/p  21  42,11  128  41,10  233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19 11:33:21  1035,29 m/p   0   0,00    0   0,00  829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4588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85   H 19 11:23:05  1070,52 m/p  33  37,37  213  35,14  387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19 11:34:11  1034,96 m/p   0   0,00    0   0,00  835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6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7   H 19 11:14:54  1103,64 m/p  11  46,05   75  44,81  121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7   H 19 11:25:38  1067,26 m/p  36  36,18  232  33,81  423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6   T 19 11:27:25  1061,45 m/p  47  31,84  265  31,50  489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7   T 19 11:28:10  1059,02 m/p  49  31,05  280  30,44  521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2   T 19 11:29:00  1056,34 m/p  53  29,47  299  29,11  554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8   H 19 11:29:56  1053,35 m/p  56  28,29  317  27,85  588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742   H 19 11:31:59  1046,85 m/p  66  24,34  366  24,42  675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7   H 19 11:33:22  1042,50 m/p  69  23,16  397  22,24  735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19 11:05:59  1135,80 m/p   4  48,82   14  49,09   23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19 11:11:14  1116,64 m/p   7  47,63   40  47,27   62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19 11:15:26  1101,77 m/p  12  45,66   82  44,32  132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19 11:25:54  1066,39 m/p  37  35,79  236  33,53  429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9 11:25:56  1066,28 m/p  38  35,39  237  33,46  431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19 11:28:46  1057,09 m/p  51  30,26  292  29,60  542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19 11:10:39  1118,74 m/p   6  48,03   38  47,41   57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H 19 11:15:37  1101,13 m/p  13  45,26   87  43,97  139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6   H 19 11:24:58  1069,45 m/p  34  36,97  219  34,72  398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2   T 19 11:25:04  1069,12 m/p  35  36,58  221  34,58  403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19 11:36:40  1032,29 m/p   0   0,00    0   0,00  866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45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122   H 19 11:28:38  1051,50 m/p  59  27,11  332  26,80  618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6886   H 19 11:47:47  1044,95 m/p  47  20,64  380  23,43  701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6343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13   H 19 11:40:56  1065,95 m/p  33  29,57  239  33,32  433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9 11:41:37  1105,26 m/p   3  48,72   71  45,09  114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9 11:42:31  1102,36 m/p   7  46,17   81  44,39  130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19 11:44:01  1097,55 m/p  12  42,98   96  43,34  164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19 11:47:37  1086,18 m/p  20  37,87  135  40,61  246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19 11:48:29  1083,48 m/p  21  37,23  145  39,91  265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19 11:54:00  1066,60 m/p  32  30,21  233  33,74  426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19 11:58:56  1051,94 m/p  38  26,38  325  27,29  607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9 12:01:47  1043,65 m/p  48  20,00  390  22,73  719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19 12:02:38  1041,21 m/p   0   0,00  409  21,40  753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758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10   H 19 11:38:40  1114,89 m/p   1  50,00   45  46,92   71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19 11:43:48  1098,24 m/p  11  43,62   94  43,48  155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19 11:59:00  1051,74 m/p  39  25,74  328  27,08  610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19 12:05:14  1033,79 m/p   0   0,00    0   0,00  847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1.cs. Dt: 3835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2049   H 19 11:57:53  1071,62 m/p  27  33,40  205  35,70  374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5901   T 19 12:06:10  1047,38 m/p  43  23,19  362  24,70  668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2.cs. Dt: 38353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3326   T 19 12:10:02  1036,44 m/p   0   0,00    0   0,00  815  2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642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19 11:46:53  1050,13 m/p  40  25,11  339  26,31  628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629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935   H 19 11:39:47  1068,28 m/p  31  30,85  228  34,09  412  3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56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19 11:40:39  1102,72 m/p   4  48,09   77  44,67  125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19 11:40:40  1102,67 m/p   5  47,45   78  44,60  126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19 11:40:42  1102,56 m/p   6  46,81   79  44,53  127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19 11:44:33  1090,24 m/p  15  41,06  115  42,01  212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9 11:52:45  1064,90 m/p  34  28,94  247  32,76  446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9 12:02:05  1037,45 m/p   0   0,00    0   0,00  802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7565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19 12:01:07  1040,22 m/p   0   0,00  417  20,84  765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5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19 11:26:49  1093,49 m/p  13  42,34  104  42,78  187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3   H 19 11:32:35  1074,53 m/p  24  35,32  184  37,17  338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39   H 19 11:32:37  1074,42 m/p  25  34,68  185  37,10  340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01   H 19 11:32:38  1074,37 m/p  26  34,04  186  37,03  341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19 11:34:24  1068,69 m/p  30  31,49  224  34,37  407  3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5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26   H 19 11:22:42  1107,44 m/p   2  49,36   63  45,65  102  4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6401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9 11:44:09  1057,69 m/p  35  28,30  290  29,74  538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98   H 19 11:48:01  1045,94 m/p  46  21,28  371  24,07  684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19 11:30:37  1100,98 m/p  10  44,26   88  43,90  140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19 11:34:56  1086,79 m/p  19  38,51  132  40,82  241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19 11:37:23  1078,90 m/p  23  35,96  166  38,43  298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9 11:45:52  1052,44 m/p  37  27,02  323  27,43  602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5   H 19 11:52:19  1033,17 m/p   0   0,00    0   0,00  853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19 11:34:08  1089,93 m/p  16  40,43  118  41,80  216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8   H 19 11:34:39  1088,24 m/p  17  39,79  123  41,45  224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9 11:36:35  1081,99 m/p  22  36,60  154  39,28  279  4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3   H 19 11:40:00  1071,12 m/p  28  32,77  207  35,56  377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6401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6   H 19 11:30:26  1101,63 m/p   8  45,53   83  44,25  133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5   H 19 11:30:27  1101,57 m/p   9  44,89   84  44,18  134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35   H 19 11:39:52  1071,05 m/p  29  32,13  208  35,49  378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7   H 19 11:46:55  1049,28 m/p  41  24,47  347  25,75  638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3   H 19 11:47:47  1046,67 m/p  45  21,91  368  24,28  678  2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19 11:33:33  1091,33 m/p  14  41,70  112  42,22  204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19 11:34:33  1088,07 m/p  18  39,15  124  41,38  225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8   H 19 11:44:47  1055,78 m/p  36  27,66  303  28,83  563  3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9 11:47:01  1048,98 m/p  42  23,83  350  25,54  644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4   H 19 11:47:45  1046,77 m/p  44  22,55  367  24,35  676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9 11:52:14  1033,45 m/p   0   0,00    0   0,00  850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19   H 19 11:52:29  1032,71 m/p   0   0,00    0   0,00  860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38:00Z</dcterms:created>
  <dc:creator>Király István</dc:creator>
  <dc:description/>
  <cp:keywords/>
  <dc:language>en-US</dc:language>
  <cp:lastModifiedBy>Király István</cp:lastModifiedBy>
  <dcterms:modified xsi:type="dcterms:W3CDTF">2013-05-24T04:47:00Z</dcterms:modified>
  <cp:revision>4</cp:revision>
  <dc:subject/>
  <dc:title>Győr és Környéke Tagszövetség, F01 Győr</dc:title>
</cp:coreProperties>
</file>