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2171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16   H 01 09:43:43  1120,91 m/p   9  45,64   67  45,53  200  4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2171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395   H 01 09:59:28  1036,63 m/p  36  30,91  333  27,52  659  2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01 10:00:19  1032,44 m/p  40  28,73  342  26,91  679  2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16310 Kg:  6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81   H 01 09:39:03  1144,19 m/p   4  48,36   32  47,90  112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02   T 01 09:44:15  1113,56 m/p  10  45,09   91  43,91  242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1   T 01 09:44:19  1113,18 m/p  11  44,55   92  43,84  244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07   H 01 09:49:59  1081,64 m/p  19  40,18  199  36,59  417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09   T 01 09:51:08  1075,46 m/p  20  39,64  225  34,83  460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5   T 01 09:51:37  1072,88 m/p  23  38,00  242  33,68  484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64   H 01 09:53:20  1063,82 m/p  28  35,27  266  32,05  523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5   H 01 09:55:42  1051,58 m/p  32  33,09  303  29,55  595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12   H 01 09:57:52  1040,62 m/p  35  31,45  325  28,06  643  2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06   H 01 10:03:24  1013,64 m/p  47  24,91  384  24,06  767  2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84   T 01 10:04:12  1009,85 m/p  48  24,36  395  23,32  789  2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16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21   T 01 10:03:15  1014,35 m/p  46  25,45  381  24,27  761  2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30   H 01 10:05:54  1001,90 m/p  55  20,55  437  20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16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25   H 01 09:51:29  1073,59 m/p  22  38,55  234  34,22  472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8   H 01 09:59:07  1034,40 m/p  39  29,27  338  27,18  670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09   T 01 10:05:21  1004,46 m/p  53  21,64  429  21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187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22   H 01 09:52:05  1082,44 m/p  18  40,73  195  36,86  412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2   H 01 09:53:58  1072,45 m/p  24  37,45  243  33,61  486  3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4   H 01 10:07:45  1004,56 m/p  52  22,18  427  21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7   T 01 10:08:36  1000,66 m/p   0   0,00  442  20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2.cs. Dt: 21745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08   H 01 09:41:17  1136,83 m/p   5  47,82   40  47,36  132  45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21819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4   H 01 09:47:56  1102,39 m/p  13  43,45  128  41,40  303  38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181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07   H 01 09:47:42  1103,69 m/p  12  44,00  122  41,81  295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6   H 01 09:50:03  1090,72 m/p  16  41,82  164  38,96  367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2   H 01 10:06:09  1009,48 m/p  50  23,27  402  22,84  797  2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29   H 01 10:07:53  1001,45 m/p   0   0,00  440  20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181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65   T 01 09:37:23  1164,45 m/p   2  49,45   20  48,71   69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3   T 01 09:42:46  1131,93 m/p   7  46,73   52  46,55  163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99   T 01 09:51:10  1084,67 m/p  17  41,27  186  37,47  399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75   H 01 10:04:00  1019,62 m/p  45  26,00  373  24,81  742  2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6   T 01 10:06:08  1009,56 m/p  49  23,82  400  22,98  795  2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01   T 01 10:06:11  1009,32 m/p  51  22,73  405  22,64  801  2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21615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2   T 01 09:53:18  1063,21 m/p  29  34,73  270  31,78  528  3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16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6   H 01 09:36:17  1160,33 m/p   3  48,91   22  48,58   79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5   H 01 09:42:21  1123,73 m/p   8  46,18   62  45,87  191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7   H 01 09:52:43  1066,27 m/p  27  35,82  260  32,46  513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2   H 01 09:59:55  1029,69 m/p  41  28,18  348  26,50  690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01 10:05:39  1002,32 m/p  54  21,09  436  20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16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01 09:52:02  1069,87 m/p  25  36,91  250  33,14  499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3   H 01 10:01:16  1023,11 m/p  44  26,55  363  25,49  724  2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8   H 01 10:05:48  1001,62 m/p  56  20,00  439  20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0.cs. Dt: 218274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88   T 01 09:59:12  1043,32 m/p  34  32,00  320  28,40  630  26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2182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5   H 01 10:00:41  1035,98 m/p  37  30,36  334  27,45  663  2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2182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6   T 01 09:34:59  1179,90 m/p   1  50,00   13  49,19   44  4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2   T 01 09:54:09  1069,13 m/p  26  36,36  254  32,87  503  3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0.cs. Dt: 217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5077    H 01 09:41:46  1132,45 m/p   6  47,27   49  46,75  158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106    H 01 09:56:53  1049,70 m/p  33  32,55  306  29,35  604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1    T 01 10:01:44  1025,66 m/p  43  27,09  355  26,03  714  2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17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5637    H 01 09:48:51  1092,11 m/p  15  42,36  154  39,64  351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7    H 01 09:52:01  1074,99 m/p  21  39,09  227  34,70  463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3    H 01 09:59:43  1035,52 m/p  38  29,82  337  27,25  666  2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2    H 01 10:01:14  1028,09 m/p  42  27,64  353  26,16  699  23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217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7    T 01 09:48:28  1094,22 m/p  14  42,91  151  39,84  346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48    H 01 09:55:28  1056,94 m/p  30  34,18  285  30,77  561  29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7    H 01 09:55:51  1054,97 m/p  31  33,64  290  30,43  570  28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203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76   H 01 09:47:21  1116,58 m/p  16  45,95   81  44,58  220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22   T 01 09:55:41  1071,34 m/p  68  31,89  247  33,34  494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83   T 01 09:55:52  1070,39 m/p  70  31,35  249  33,21  497  31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2203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12   T 01 10:08:17  1009,50 m/p 106  21,62  401  22,91  796  2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220589 Kg:  1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01   T 01 09:49:27  1105,92 m/p  31  41,89  116  42,21  281  3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41   T 01 09:55:17  1074,49 m/p  64  32,97  229  34,56  465  3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22058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06   H 01 09:44:07  1136,30 m/p   9  47,84   44  47,09  138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96   H 01 09:53:45  1082,58 m/p  54  35,68  193  37,00  410  34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202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48   H 01 09:49:48  1102,39 m/p  35  40,81  127  41,47  302  3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2202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32   H 01 09:51:07  1095,17 m/p  42  38,92  146  40,18  338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37   T 01 10:00:14  1047,68 m/p  89  26,22  309  29,14  611  27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221662 Kg:  2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48   T 01 09:55:14  1080,02 m/p  58  34,59  208  35,98  430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30   T 01 09:58:39  1062,33 m/p  77  29,46  274  31,51  535  2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5   T 01 10:00:40  1052,16 m/p  87  26,76  301  29,68  589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4   T 01 10:01:53  1046,12 m/p  91  25,68  315  28,74  622  2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216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21   H 01 09:53:24  1089,75 m/p  47  37,57  166  38,83  371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22   T 01 09:56:56  1071,14 m/p  69  31,62  248  33,27  495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4   T 01 10:00:29  1053,08 m/p  83  27,84  295  30,09  580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22   T 01 10:00:32  1052,83 m/p  84  27,57  296  30,02  583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13   H 01 10:01:48  1046,53 m/p  90  25,95  314  28,80  621  2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2216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11   H 01 09:51:07  1102,12 m/p  36  40,54  129  41,33  304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03   H 01 09:56:33  1073,13 m/p  65  32,70  237  34,02  478  3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2.cs. Dt: 2205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484   T 01 09:51:26  1094,84 m/p  43  38,65  149  39,98  342  3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22077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1   H 01 09:59:25  1054,25 m/p  80  28,65  291  30,36  573  28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20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84   H 01 10:07:57  1012,97 m/p 102  22,70  387  23,86  771  2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20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66   H 01 09:55:02  1076,79 m/p  60  34,05  218  35,30  449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60   H 01 10:02:29  1039,03 m/p  94  24,86  328  27,86  646  2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22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11   H 01 09:48:02  1123,31 m/p  11  47,30   63  45,80  192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89   H 01 09:54:46  1086,37 m/p  50  36,76  177  38,08  387  3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222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20   H 01 09:53:41  1092,15 m/p  44  38,38  153  39,71  350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42   H 01 09:57:01  1074,57 m/p  63  33,24  228  34,63  464  3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2223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93   H 01 09:54:43  1085,98 m/p  52  36,22  179  37,95  389  35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223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5   H 01 09:56:48  1075,04 m/p  62  33,51  226  34,76  462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61   H 01 10:10:14  1009,47 m/p 107  21,35  403  22,78  798  2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2223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67   H 01 09:48:07  1122,16 m/p  12  47,03   65  45,67  195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4   H 01 09:57:13  1072,88 m/p  66  32,43  241  33,75  483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73   H 01 10:01:02  1053,48 m/p  82  28,11  294  30,16  577  2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3   H 01 10:09:49  1011,39 m/p 104  22,16  391  23,59  779  2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220418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8   H 01 09:46:39  1120,86 m/p  13  46,76   68  45,46  201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9   T 01 09:48:08  1112,47 m/p  21  44,59   94  43,70  249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89   H 01 09:50:40  1098,43 m/p  39  39,73  140  40,59  324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41   H 01 09:53:56  1080,83 m/p  56  35,14  201  36,46  421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30   H 01 09:56:10  1069,13 m/p  71  31,08  253  32,93  502  3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56   T 01 10:00:51  1045,38 m/p  92  25,41  316  28,67  624  2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220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01 09:47:56  1113,60 m/p  20  44,86   90  43,97  241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0   H 01 09:48:50  1108,56 m/p  28  42,70  110  42,62  271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5   H 01 09:49:50  1103,01 m/p  33  41,35  124  41,67  298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1   H 01 09:49:56  1102,46 m/p  34  41,08  126  41,53  301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1   H 01 09:52:55  1086,25 m/p  51  36,49  178  38,01  388  3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220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01 09:34:15  1196,30 m/p   2  49,73    8  49,53   29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4   H 01 09:35:07  1190,70 m/p   3  49,46    9  49,46   32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3   H 01 09:41:55  1148,51 m/p   6  48,65   26  48,31   97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2   H 01 09:42:00  1148,01 m/p   7  48,38   27  48,24   99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01 09:48:41  1109,39 m/p  26  43,24  108  42,75  268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01 09:48:53  1108,28 m/p  29  42,43  112  42,48  273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3   H 01 09:49:09  1106,79 m/p  30  42,16  115  42,28  279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0   H 01 09:54:37  1077,22 m/p  59  34,32  216  35,44  447  33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22176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10   H 01 09:56:52  1072,00 m/p  67  32,16  244  33,54  489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132   H 01 10:05:39  1028,34 m/p  96  24,32  352  26,23  698  2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217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79   H 01 10:08:44  1013,85 m/p 101  22,97  383  24,13  766  2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2217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63   H 01 09:49:30  1111,59 m/p  23  44,05   99  43,36  257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82   H 01 09:57:32  1068,56 m/p  73  30,54  258  32,60  508  3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126   H 01 09:58:50  1061,91 m/p  78  29,19  276  31,38  537  2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21838 Kg:  4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9   T 01 09:50:05  1108,73 m/p  27  42,97  109  42,69  270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59   T 01 09:53:56  1087,80 m/p  49  37,03  171  38,49  379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25   T 01 09:57:36  1068,58 m/p  72  30,81  257  32,66  507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78   H 01 10:00:43  1052,78 m/p  85  27,30  297  29,95  585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63   H 01 10:10:39  1005,38 m/p 111  20,27  419  21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21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01 09:48:23  1118,23 m/p  14  46,49   77  44,85  214  4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88   H 01 09:56:03  1076,62 m/p  61  33,78  220  35,17  451  3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21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4   T 01 09:35:16  1197,40 m/p   1  50,00    7  49,59   28  4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61   T 01 09:46:20  1129,90 m/p  10  47,57   57  46,21  170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73   H 01 09:54:25  1085,22 m/p  53  35,95  183  37,67  396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7   T 01 10:01:31  1048,80 m/p  88  26,49  308  29,21  608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2   T 01 10:10:40  1005,31 m/p 112  20,00  421  21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223101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8   H 01 09:53:20  1097,22 m/p  40  39,46  142  40,45  327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6   H 01 09:56:29  1080,48 m/p  57  34,86  203  36,32  424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3   H 01 09:59:07  1066,87 m/p  74  30,27  259  32,53  511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5   H 01 10:01:57  1052,61 m/p  86  27,03  298  29,89  586  2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8   H 01 10:03:56  1042,85 m/p  93  25,14  321  28,33  632  2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25   H 01 10:07:15  1026,93 m/p  97  24,05  354  26,09  704  2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5   H 01 10:10:26  1012,10 m/p 103  22,43  390  23,66  777  2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2231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7   H 01 09:52:40  1100,83 m/p  37  40,27  134  40,99  310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14   H 01 09:53:29  1096,41 m/p  41  39,19  144  40,32  332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9   H 01 09:59:50  1063,23 m/p  76  29,73  269  31,85  527  3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2231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4   H 01 09:49:46  1116,81 m/p  15  46,22   80  44,65  219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0   H 01 09:50:00  1115,51 m/p  19  45,14   88  44,11  231  4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0.cs. Dt: 22266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47   T 01 09:50:41  1109,51 m/p  25  43,51  107  42,82  266  4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222668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42   T 01 10:09:04  1016,41 m/p 100  23,24  379  24,40  755  21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2226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54   H 01 09:40:24  1169,44 m/p   4  49,19   16  48,98   55  47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31   T 01 09:50:40  1109,61 m/p  24  43,78  106  42,89  265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64   H 01 09:54:00  1091,48 m/p  45  38,11  158  39,37  355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70   H 01 10:12:07  1002,45 m/p   0   0,00  435  20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2206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96   H 01 09:42:24  1146,77 m/p   8  48,11   29  48,10  102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88   H 01 09:53:49  1082,54 m/p  55  35,41  194  36,93  411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87   H 01 09:57:29  1063,41 m/p  75  30,00  268  31,92  526  3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22064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94   H 01 10:10:21  1001,31 m/p   0   0,00  441  20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2210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2   H 01 09:52:36  1091,22 m/p  46  37,84  160  39,23  359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37   H 01 10:05:40  1025,11 m/p  98  23,78  357  25,89  716  2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23   H 01 10:08:58  1009,66 m/p 105  21,89  398  23,12  793  2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18   T 01 10:09:21  1007,89 m/p 110  20,54  412  22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21   H 01 10:10:03  1004,69 m/p   0   0,00  426  21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21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3   H 01 09:39:20  1167,68 m/p   5  48,92   17  48,92   58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87   H 01 10:10:19  1003,47 m/p   0   0,00  433  20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21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01 09:58:12  1061,87 m/p  79  28,92  277  31,31  538  2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68   H 01 09:59:47  1053,85 m/p  81  28,38  292  30,29  574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00   H 01 10:03:11  1037,05 m/p  95  24,59  330  27,72  655  2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22163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04   H 01 10:09:40  1008,95 m/p 109  20,81  407  22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21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67   H 01 09:48:38  1115,78 m/p  18  45,41   87  44,18  229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01 09:50:50  1103,56 m/p  32  41,62  123  41,74  296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6   H 01 10:07:15  1020,17 m/p  99  23,51  370  25,01  737  2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34   H 01 10:09:34  1009,41 m/p 108  21,08  404  22,71  799  2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21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5   H 01 09:48:30  1116,53 m/p  17  45,68   83  44,45  222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0   H 01 09:49:21  1111,77 m/p  22  44,32   97  43,50  253  40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93   H 01 09:51:38  1099,18 m/p  38  40,00  137  40,79  317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0   H 01 09:53:27  1089,37 m/p  48  37,30  167  38,76  372  3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ö                 1.cs. Dt: 2284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7   H 01 09:52:03  1130,80 m/p  14  37,00  113  40,56  168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01 10:07:19  1051,36 m/p  24  27,00  295  25,22  599  2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ö                 2.cs. Dt: 228492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98   H 01 09:39:51  1203,46 m/p   4  47,00   19  48,48   25  49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199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44   H 01 09:36:58  1176,38 m/p   5  46,00   33  47,30   46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61   H 01 09:50:46  1095,52 m/p  19  32,00  191  33,99  336  3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1994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6   H 01 09:38:51  1164,65 m/p   7  44,00   49  45,96   68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65   H 01 09:44:40  1129,85 m/p  15  36,00  114  40,48  171  4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301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01 09:53:52  1129,05 m/p  16  35,00  118  40,14  175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5   H 01 10:02:05  1085,31 m/p  20  31,00  212  32,22  393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01 10:04:47  1071,67 m/p  23  28,00  247  29,27  492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3   H 01 10:09:41  1047,76 m/p  25  26,00  302  24,63  610  2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3   H 01 10:13:32  1029,72 m/p  27  24,00  342  21,26  689  24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0.cs. Dt: 22914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593   H 01 09:51:44  1135,89 m/p  12  39,00   97  41,91  142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75   H 01 09:53:36  1125,48 m/p  17  34,00  124  39,63  185  4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291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61   H 01 09:36:36  1228,01 m/p   3  48,00   12  49,07   16  4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307   T 01 09:51:36  1136,64 m/p  10  41,00   93  42,25  133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58   H 01 09:51:41  1136,17 m/p  11  40,00   96  41,99  141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1   H 01 10:02:55  1076,23 m/p  22  29,00  232  30,53  453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7   H 01 10:13:23  1025,80 m/p  29  22,00    0   0,00  712  2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291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7   H 01 09:32:09  1258,01 m/p   2  49,00    2  49,92    2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65   H 01 10:12:05  1031,81 m/p  26  25,00  339  21,52  682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201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42   H 01 09:38:54  1165,30 m/p   6  45,00   46  46,21   64  4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284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56   H 01 09:47:05  1159,06 m/p   8  43,00   58  45,20   80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78   H 01 10:17:55  1002,26 m/p  31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2296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319   H 01 09:32:05  1261,05 m/p   1  50,00    1  5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92   H 01 09:54:18  1123,92 m/p  18  33,00  129  39,21  190  42,9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307   H 01 10:02:20  1081,40 m/p  21  30,00  219  31,63  418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4   H 01 10:14:35  1022,41 m/p  30  21,00    0   0,00  727  22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2.cs. Dt: 229617 Kg:   3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702   H 01 10:13:00  1029,67 m/p  28  23,00  343  21,18  691  2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2306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5   H 01 09:49:42  1154,78 m/p   9  42,00   66  44,52   89  46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2306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0   H 01 09:53:48  1131,55 m/p  13  38,00  112  40,65  166  4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0.cs. Dt: 213797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75   H 01 10:01:03  1012,99 m/p  42  31,36  386  23,93  770  21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21379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3   H 01 09:45:02  1096,18 m/p  11  45,45  145  40,25  333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96   H 01 10:09:23   974,51 m/p  56  25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69   H 01 10:14:01   954,36 m/p  65  20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21379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02   H 01 10:11:30   965,20 m/p  59  23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21518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83   H 01 10:01:21  1018,13 m/p  41  31,82  376  24,60  746  2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61   H 01 10:15:30   954,24 m/p  66  20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151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31   H 01 09:47:03  1092,00 m/p  12  45,00  156  39,50  353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86   T 01 09:56:58  1039,68 m/p  28  37,73  326  27,99  644  2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50   H 01 09:57:01  1039,43 m/p  29  37,27  327  27,92  645  25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204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80   H 01 09:48:19  1029,07 m/p  36  34,09  349  26,43  693  2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204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81   H 01 09:38:39  1081,80 m/p  16  43,18  198  36,66  416  3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14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35   H 01 10:06:01   991,82 m/p  45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213624 Kg:  29 Ók:   4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01 09:42:19  1110,73 m/p   6  47,73  104  43,02  262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63   H 01 09:43:17  1105,18 m/p   7  47,27  118  42,08  286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37   H 01 09:43:21  1104,80 m/p   8  46,82  119  42,01  287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01 09:48:23  1076,77 m/p  21  40,91  219  35,24  450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49   T 01 09:56:01  1036,87 m/p  31  36,36  331  27,65  657  2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22   H 01 09:56:35  1034,03 m/p  32  35,91  339  27,11  671  2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1   T 01 10:08:49   976,22 m/p  55  25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23   H 01 10:11:41   963,60 m/p  62  22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13624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73   H 01 09:52:19  1055,83 m/p  26  38,64  288  30,56  566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190   H 01 09:55:49  1037,88 m/p  30  36,82  329  27,79  653  25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213624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7   H 01 10:06:28   986,82 m/p  51  27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12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0   H 01 10:06:53   979,79 m/p  54  25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212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11   H 01 09:42:41  1102,85 m/p   9  46,36  125  41,60  299  38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081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2   H 01 09:43:54  1073,64 m/p  22  40,45  233  34,29  471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7   H 01 09:54:21  1018,74 m/p  40  32,27  375  24,67  744  2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20817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81   H 01 09:44:00  1073,09 m/p  23  40,00  238  33,95  480  3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088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13   H 01 09:42:53  1082,84 m/p  15  43,64  191  37,13  408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78   H 01 10:02:25   983,26 m/p  52  26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81   H 01 10:06:29   964,79 m/p  61  22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209070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6   H 01 09:37:04  1117,59 m/p   5  48,18   79  44,72  217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77   H 01 10:01:27   988,72 m/p  48  28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0907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94   H 01 09:34:39  1132,22 m/p   2  49,55   50  46,68  160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5   H 01 09:34:51  1130,99 m/p   3  49,09   55  46,34  167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1   H 01 09:45:25  1069,84 m/p  24  39,55  251  33,07  500  3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85   H 01 10:01:29   988,56 m/p  49  28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0907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1   H 01 09:47:19  1059,54 m/p  25  39,09  280  31,11  550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1   H 01 09:52:17  1033,52 m/p  33  35,45  340  27,04  674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5   H 01 09:54:03  1024,58 m/p  37  33,64  360  25,69  720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72   H 01 09:54:08  1024,16 m/p  38  33,18  361  25,62  721  2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19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87    T 01 09:52:14  1085,17 m/p  14  44,09  184  37,61  397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26    T 01 09:53:14  1079,83 m/p  20  41,36  210  35,85  432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H 01 10:15:44   972,20 m/p  57  24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19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H 01 10:02:24  1033,23 m/p  34  35,00  341  26,98  677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4474    H 01 10:17:24   965,07 m/p  60  23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imon Károly                    1.cs. Dt: 214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12   H 01 10:06:50   989,44 m/p  47  29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142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43   H 01 09:37:22  1143,38 m/p   1  50,00   33  47,83  113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80   H 01 09:39:50  1128,53 m/p   4  48,64   58  46,14  176  43,4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02   H 01 10:14:23   954,76 m/p  64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214150 Kg:  1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7   H 01 09:55:03  1044,35 m/p  27  38,18  319  28,47  627  26,5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0   H 01 10:03:11  1004,51 m/p  43  30,91  428  21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45   T 01 10:06:58   986,99 m/p  50  27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14150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01 09:44:47  1099,40 m/p  10  45,91  136  40,86  316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8   H 01 10:04:07  1000,13 m/p  44  30,45  443  20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01 10:06:08   990,80 m/p  46  29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0   H 01 10:07:55   982,69 m/p  53  26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1415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6   H 01 09:48:12  1080,45 m/p  17  42,73  204  36,25  425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37   H 01 09:48:14  1080,26 m/p  18  42,27  206  36,12  428  33,9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1   H 01 09:48:17  1079,99 m/p  19  41,82  209  35,91  431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01 09:59:55  1020,14 m/p  39  32,73  371  24,94  738  2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081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60   H 01 10:05:24   966,18 m/p  58  24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73   H 01 10:06:31   961,20 m/p  63  21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24   H 01 10:08:14   953,64 m/p  67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da István                     2.cs. Dt: 2081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97   H 01 09:41:13  1088,38 m/p  13  44,55  169  38,62  375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05   H 01 09:51:36  1032,32 m/p  35  34,55  343  26,84  680  2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225802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3   T 01 09:47:59  1140,43 m/p  10  43,25   83  43,09  120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61   H 01 09:59:11  1079,38 m/p  29  29,00  223  31,29  436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65   T 01 09:59:21  1078,52 m/p  31  27,50  225  31,12  438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4   H 01 10:04:00  1055,08 m/p  37  23,00  279  26,57  568  2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258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7   H 01 10:10:38  1023,36 m/p   0   0,00    0   0,00  723  2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239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5   H 01 09:46:47  1137,88 m/p  13  41,00   89  42,58  128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07   H 01 09:48:13  1129,65 m/p  15  39,50  115  40,39  172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61   H 01 09:52:06  1107,94 m/p  20  35,75  162  36,43  274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15   H 01 10:08:00  1027,13 m/p   0   0,00  349  20,67  702  2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22387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64   T 01 09:33:36  1219,34 m/p   4  47,75   15  48,82   21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70   H 01 09:55:23  1090,02 m/p  26  31,25  204  32,89  368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65   T 01 09:57:46  1077,51 m/p  32  26,75  228  30,87  443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61   T 01 10:02:35  1053,10 m/p  39  21,50  285  26,07  579  28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22286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01 10:05:03  1036,34 m/p   0   0,00  328  22,44  661  2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22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0   H 01 09:59:44  1062,61 m/p  34  25,25  261  28,09  533  3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22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9   H 01 09:34:04  1210,78 m/p   6  46,25   18  48,57   24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1   T 01 09:49:16  1118,42 m/p  18  37,25  136  38,62  212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25   H 01 09:52:35  1100,11 m/p  22  34,25  179  35,00  313  38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2569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37   H 01 09:33:44  1228,37 m/p   2  49,25   11  49,16   15  4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2   T 01 10:12:02  1016,48 m/p   0   0,00    0   0,00  754  2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97   H 01 10:12:44  1013,29 m/p   0   0,00    0   0,00  769  2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256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2   T 01 09:41:45  1177,02 m/p   7  45,50   32  47,39   45  4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5   H 01 09:43:47  1164,67 m/p   8  44,75   48  46,04   67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01 09:47:59  1139,96 m/p  11  42,50   85  42,92  122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1   H 01 10:04:04  1054,31 m/p  38  22,25  282  26,32  572  2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256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H 01 10:02:43  1061,00 m/p  35  24,50  266  27,67  543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8   H 01 10:05:08  1049,08 m/p  41  20,00  300  24,80  606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6   H 01 10:12:52  1012,68 m/p   0   0,00    0   0,00  773  2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232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8   H 01 09:42:45  1157,92 m/p   9  44,00   61  44,94   83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6   H 01 09:46:37  1135,15 m/p  14  40,25  100  41,66  145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00   H 01 09:54:13  1092,91 m/p  24  32,75  197  33,48  349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1   H 01 09:54:35  1090,95 m/p  25  32,00  200  33,23  363  3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232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0   H 01 10:09:40  1016,04 m/p   0   0,00    0   0,00  758  21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259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01 09:31:06  1247,39 m/p   1  50,00    6  49,58    6  4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6   H 01 09:35:52  1215,40 m/p   5  47,00   16  48,74   22  4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8316   H 01 09:59:02  1080,71 m/p  28  29,75  221  31,46  423  3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4   H 01 09:59:23  1078,90 m/p  30  28,25  224  31,21  437  3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242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25   H 01 09:32:48  1226,64 m/p   3  48,50   13  48,99   17  4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69   H 01 09:49:52  1121,90 m/p  17  38,00  131  39,04  196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5   H 01 09:50:57  1115,85 m/p  19  36,50  142  38,12  227  41,5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H 01 09:57:10  1082,37 m/p  27  30,50  218  31,71  413  3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9   H 01 10:01:59  1057,77 m/p  36  23,75  274  26,99  557  2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22538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3   H 01 09:53:56  1105,18 m/p  21  35,00  168  35,93  285  3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2253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811   H 01 09:47:43  1139,93 m/p  12  41,75   86  42,84  123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21   H 01 09:49:36  1129,18 m/p  16  38,75  117  40,22  174  43,5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3   H 01 10:04:41  1049,84 m/p  40  20,75  298  24,97  603  2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2253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02   H 01 09:55:05  1098,99 m/p  23  33,50  182  34,75  320  38,0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534   T 01 09:59:11  1077,45 m/p  33  26,00  229  30,79  444  3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203819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5   H 01 09:25:05  1164,13 m/p  10  48,10   50  45,87   70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95   H 01 09:32:17  1118,14 m/p  34  43,03  138  38,46  215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96   H 01 09:39:24  1076,13 m/p  74  34,58  233  30,45  454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74   H 01 09:40:40  1068,98 m/p  81  33,10  250  29,02  505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98   H 01 09:53:03  1003,79 m/p 139  20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2038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1   H 01 09:29:49  1133,48 m/p  27  44,51  108  40,98  154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01 09:33:07  1113,06 m/p  41  41,55  153  37,19  245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01 09:36:09  1094,92 m/p  57  38,17  193  33,82  341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01 09:40:08  1071,98 m/p  79  33,52  246  29,35  490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2   H 01 09:41:32  1064,14 m/p  85  32,25  257  28,43  522  3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2038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01 09:29:40  1134,43 m/p  24  45,14  103  41,40  148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01 09:33:21  1111,64 m/p  43  41,13  158  36,77  256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0   H 01 09:47:54  1029,91 m/p 122  24,44  341  21,35  688  2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0.cs. Dt: 204280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96   H 01 09:21:52  1188,49 m/p   5  49,15   28  47,72   37  4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45   H 01 09:25:22  1164,77 m/p   9  48,31   47  46,12   66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85   H 01 09:26:53  1154,79 m/p  14  47,25   65  44,61   88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10   H 01 09:28:15  1145,93 m/p  16  46,83   79  43,43  110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94   H 01 09:44:17  1051,37 m/p 103  28,45  294  25,31  598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88   H 01 09:52:58  1006,39 m/p 138  21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2042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35   H 01 09:30:11  1133,64 m/p  26  44,72  107  41,07  153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14   H 01 09:30:52  1129,36 m/p  28  44,30  116  40,31  173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32   H 01 09:44:14  1051,64 m/p 102  28,66  292  25,48  594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92   H 01 09:52:57  1006,48 m/p 137  21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2042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24   H 01 09:36:37  1094,56 m/p  58  37,96  194  33,74  343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6564   H 01 09:53:59  1001,38 m/p 141  20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ka István                    1.cs. Dt: 2237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770   H 01 09:46:33  1138,36 m/p  19  46,20   88  42,67  126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781   H 01 09:53:04  1101,83 m/p  51  39,44  176  35,25  306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761   H 01 09:54:01  1096,70 m/p  56  38,38  187  34,33  329  3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051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04   H 01 09:22:31  1189,04 m/p   4  49,37   27  47,81   36  4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6   H 01 09:47:28  1038,80 m/p 116  25,70  320  23,12  648  2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20512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38   H 01 09:38:02  1090,92 m/p  60  37,54  201  33,15  364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17   H 01 09:53:14  1009,33 m/p 136  21,48    0   0,00  800  2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204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26   H 01 09:37:18  1094,30 m/p  59  37,75  195  33,65  344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412   H 01 09:39:43  1080,36 m/p  70  35,42  222  31,38  426  3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2.cs. Dt: 204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2598   H 01 09:40:14  1077,43 m/p  72  35,00  230  30,70  445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2584   H 01 09:43:38  1058,51 m/p  93  30,56  273  27,08  555  2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2118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25-88784    H 01 10:03:46   991,03 m/p 143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2.cs. Dt: 21184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25-07520    H 01 09:41:56  1103,76 m/p  49  39,86  173  35,51  293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25-22441    H 01 09:48:52  1065,28 m/p  84  32,46  254  28,68  516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25-07543    H 01 09:54:01  1038,39 m/p 117  25,49  322  22,95  650  25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2052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6   H 01 09:22:31  1189,49 m/p   3  49,58   26  47,89   35  48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052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40351   H 01 09:32:31  1124,32 m/p  31  43,66  126  39,47  187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01 09:50:15  1024,75 m/p 127  23,38    0   0,00  719  2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1   H 01 09:51:11  1020,00 m/p 129  22,96    0   0,00  739  2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2052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9   H 01 09:50:00  1026,04 m/p 126  23,59  357  20,00  711  2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036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2   H 01 09:32:56  1113,01 m/p  42  41,34  154  37,11  246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01 09:38:18  1081,29 m/p  69  35,63  220  31,54  419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9   H 01 09:42:17  1058,89 m/p  92  30,77  272  27,16  554  2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211483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88714    H 01 09:41:42  1102,67 m/p  50  39,65  175  35,34  300  38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2.cs. Dt: 211483 Kg:   9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6671    H 01 09:39:23  1116,15 m/p  36  42,61  140  38,29  223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50    H 01 09:52:41  1042,94 m/p 111  26,76  311  23,88  631  26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2.cs. Dt: 211197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032    T 01 09:39:31  1113,77 m/p  40  41,76  151  37,36  240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2089    T 01 09:44:25  1085,71 m/p  64  36,69  211  32,30  391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157    T 01 09:49:49  1056,38 m/p  95  30,14  277  26,74  563  2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 O-2039     H 01 09:58:46  1011,11 m/p 134  21,90    0   0,00  784  2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051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0   H 01 09:34:54  1109,51 m/p  44  40,92  160  36,60  267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7   H 01 09:43:20  1061,12 m/p  88  31,62  265  27,75  542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72   H 01 09:44:50  1052,95 m/p  99  29,30  287  25,90  582  28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037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94   H 01 09:34:04  1106,67 m/p  47  40,28  165  36,18  280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17   H 01 09:43:29  1052,81 m/p 100  29,08  288  25,81  584  2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5   H 01 09:44:05  1049,55 m/p 106  27,82  299  24,89  605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4   H 01 09:50:52  1014,11 m/p 132  22,32    0   0,00  763  2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037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15   H 01 09:35:16  1099,50 m/p  53  39,01  180  34,92  314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259   H 01 09:42:40  1057,27 m/p  94  30,35  275  26,91  559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3   H 01 09:46:04  1038,94 m/p 115  25,92  319  23,20  647  2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20678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8   H 01 09:50:07  1033,31 m/p 121  24,65  336  21,77  676  2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067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3   H 01 09:43:07  1070,76 m/p  80  33,31  248  29,19  496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01 09:46:45  1050,99 m/p 104  28,24  296  25,14  601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84   H 01 09:49:42  1035,46 m/p 118  25,28  330  22,28  667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067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9   H 01 09:31:14  1140,97 m/p  17  46,62   81  43,26  118  4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1956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16   H 01 09:30:18  1085,28 m/p  65  36,48  213  32,13  395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9   H 01 09:31:37  1077,41 m/p  73  34,79  231  30,62  446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60   H 01 09:36:03  1051,74 m/p 101  28,87  290  25,65  591  27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1956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6   H 01 09:29:23  1090,83 m/p  61  37,32  203  32,98  366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86   H 01 09:35:19  1055,90 m/p  96  29,93  278  26,66  565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12   H 01 09:39:21  1033,41 m/p 120  24,86  335  21,85  675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1956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27   H 01 09:30:29  1084,18 m/p  67  36,06  216  31,88  404  3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1.cs. Dt: 2073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03   H 01 09:57:09  1001,04 m/p 142  20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2.cs. Dt: 2073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89   H 01 09:44:22  1066,87 m/p  83  32,68  253  28,76  512  3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Márk                      1.cs. Dt: 204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487   H 01 09:23:50  1174,58 m/p   6  48,94   34  47,22   48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468   H 01 09:38:28  1083,39 m/p  68  35,85  217  31,80  405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4806   H 01 09:43:45  1053,84 m/p  97  29,72  283  26,24  575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540   H 01 09:48:49  1026,99 m/p 124  24,01  350  20,59  703  2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038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8   H 01 09:32:28  1117,03 m/p  35  42,82  139  38,37  218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1   H 01 09:48:26  1027,16 m/p 123  24,23  348  20,76  701  2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4   H 01 09:50:41  1015,64 m/p 131  22,54    0   0,00  759  2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5   H 01 09:53:23  1002,16 m/p 140  20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038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49   H 01 09:33:58  1107,92 m/p  46  40,49  163  36,35  275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7   H 01 09:40:05  1072,27 m/p  78  33,73  245  29,44  488  3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204559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6   H 01 09:26:35  1158,33 m/p  13  47,46   60  45,03   82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52   H 01 09:33:25  1115,18 m/p  38  42,18  146  37,78  234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1   H 01 09:40:30  1073,71 m/p  75  34,37  238  30,03  470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01 09:40:43  1072,49 m/p  76  34,15  243  29,61  485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35   H 01 09:40:45  1072,31 m/p  77  33,94  244  29,52  487  3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2045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06   H 01 09:46:12  1042,52 m/p 113  26,34  315  23,54  636  2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65   H 01 09:46:15  1042,26 m/p 114  26,13  316  23,46  637  2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2045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47   H 01 09:18:32  1213,65 m/p   1  50,00   17  48,65   23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01 09:37:57  1088,28 m/p  63  36,90  207  32,64  376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5   H 01 09:42:58  1059,99 m/p  91  30,99  270  27,33  549  2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2109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29   H 01 09:40:53  1105,38 m/p  48  40,07  166  36,10  283  3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12237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087   H 01 09:27:08  1198,18 m/p   2  49,79   20  48,40   26  4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254   H 01 09:41:24  1108,87 m/p  45  40,70  161  36,52  269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8200   H 01 09:49:43  1062,69 m/p  87  31,83  260  28,17  532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620   H 01 09:52:03  1050,42 m/p 105  28,03  297  25,06  602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2   H 01 09:52:46  1046,71 m/p 109  27,18  306  24,30  619  26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12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262   H 01 09:51:33  1053,02 m/p  98  29,51  286  25,98  581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448   H 01 09:57:28  1022,99 m/p 128  23,17    0   0,00  725  2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12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439   H 01 09:32:47  1161,14 m/p  12  47,68   55  45,45   76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8   H 01 09:42:49  1100,72 m/p  52  39,23  177  35,17  311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03   H 01 09:49:32  1063,67 m/p  86  32,04  258  28,34  525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448   H 01 09:53:00  1045,50 m/p 110  26,97  308  24,13  623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52   H 01 09:53:34  1042,59 m/p 112  26,55  314  23,62  635  2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20435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26   H 01 09:31:39  1125,02 m/p  30  43,87  125  39,55  186  4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04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01 09:47:41  1033,77 m/p 119  25,07  334  21,94  673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88   H 01 09:52:23  1009,76 m/p 135  21,69    0   0,00  791  2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04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53   H 01 09:36:10  1097,72 m/p  54  38,80  185  34,49  326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13   H 01 09:37:44  1088,56 m/p  62  37,11  206  32,72  374  3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0.cs. Dt: 19121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486   T 01 09:18:24  1135,45 m/p  22  45,56   99  41,74  144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0875   T 01 09:18:32  1134,55 m/p  23  45,35  102  41,49  147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479   T 01 09:19:50  1125,87 m/p  29  44,08  122  39,80  182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63   T 01 09:24:19  1096,91 m/p  55  38,59  186  34,41  328  37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191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58   H 01 09:16:46  1146,57 m/p  15  47,04   76  43,68  106  4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2.cs. Dt: 191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548   H 01 09:21:40  1113,84 m/p  39  41,97  150  37,44  239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99457   H 01 09:32:32  1047,53 m/p 107  27,61  303  24,55  612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201   H 01 09:38:53  1012,32 m/p 133  22,11    0   0,00  776  2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2060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6   H 01 09:31:11  1137,46 m/p  20  45,99   90  42,50  129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54   H 01 09:34:45  1115,50 m/p  37  42,39  144  37,95  232  4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2.cs. Dt: 206088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78   H 01 09:42:53  1068,46 m/p  82  32,89  251  28,93  509  3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03538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44   H 01 09:24:17  1167,86 m/p   8  48,52   41  46,63   57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4   H 01 09:29:30  1133,92 m/p  25  44,93  105  41,24  150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11   H 01 09:31:57  1118,65 m/p  33  43,24  135  38,71  210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1   H 01 09:37:39  1084,67 m/p  66  36,27  214  32,05  400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07   H 01 09:41:55  1060,55 m/p  89  31,41  267  27,58  544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41   H 01 09:41:55  1060,55 m/p  90  31,20  268  27,50  545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5   H 01 09:44:25  1046,92 m/p 108  27,39  304  24,47  616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44   H 01 09:49:58  1017,86 m/p 130  22,75    0   0,00  748  2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035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2   H 01 09:24:02  1169,53 m/p   7  48,73   39  46,80   54  4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1   H 01 09:28:59  1137,19 m/p  21  45,77   91  42,42  130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01 09:48:20  1026,24 m/p 125  23,80  356  20,08  710  2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035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74   H 01 09:24:59  1163,19 m/p  11  47,89   53  45,62   73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3   H 01 09:28:40  1139,21 m/p  18  46,41   87  42,75  125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01 09:31:30  1121,42 m/p  32  43,45  133  38,88  199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43   H 01 09:38:53  1077,59 m/p  71  35,21  227  30,96  442  3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0.cs. Dt: 2189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M-128945    T 01 09:47:04  1111,03 m/p  15  45,67  101  43,23  259  4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2189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91    H 01 09:51:48  1084,97 m/p  36  39,18  185  37,54  398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M-128949    H 01 09:54:19  1071,61 m/p  51  34,54  246  33,41  493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076    H 01 10:02:18  1031,31 m/p  73  27,73  345  26,70  684  2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2189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39    H 01 09:50:35  1091,55 m/p  27  41,96  157  39,44  354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432    H 01 09:59:35  1044,68 m/p  69  28,97  318  28,53  626  2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2196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85   T 01 10:07:19  1010,62 m/p  84  24,33  394  23,39  787  2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912   T 01 10:08:43  1004,15 m/p  89  22,78  431  20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196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13   H 01 09:53:20  1080,12 m/p  43  37,01  207  36,05  429  3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81   H 01 10:00:44  1042,19 m/p  70  28,66  322  28,26  638  2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01 10:03:09  1030,37 m/p  74  27,42  346  26,64  686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196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84   T 01 09:48:59  1103,73 m/p  18  44,74  121  41,87  294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57   H 01 09:51:07  1092,02 m/p  26  42,27  155  39,57  352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87   T 01 10:05:47  1017,80 m/p  80  25,57  377  24,54  750  2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32   T 01 10:10:33   995,80 m/p  93  21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2087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55M-0397    H 01 09:42:30  1084,22 m/p  37  38,87  188  37,34  403  34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2087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1-0707-480    H 01 09:45:58  1065,04 m/p  54  33,61  263  32,26  517  30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0.cs. Dt: 224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7562    H 01 09:59:03  1071,81 m/p  50  34,85  245  33,48  491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7330    T 01 10:01:21  1060,14 m/p  60  31,75  279  31,17  548  29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224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01 09:45:24  1146,68 m/p   5  48,76   30  48,04  104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4943    H 01 09:47:57  1131,91 m/p   7  48,14   53  46,48  164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H 01 10:05:13  1041,10 m/p  71  28,35  323  28,19  640  2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44    H 01 10:14:57   996,05 m/p  92  21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224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63    H 01 09:56:00  1087,67 m/p  31  40,72  172  38,42  380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5    H 01 09:57:24  1080,33 m/p  42  37,32  205  36,19  427  3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217001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45   H 01 09:50:45  1080,95 m/p  41  37,63  200  36,52  420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325   T 01 09:57:39  1045,03 m/p  68  29,28  317  28,60  625  26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170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69   H 01 10:00:54  1028,93 m/p  75  27,11  350  26,37  694  2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2170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1   H 01 09:44:41  1114,64 m/p  12  46,60   89  44,04  236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36   H 01 09:54:07  1063,12 m/p  57  32,68  271  31,72  529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70   H 01 10:06:22  1002,93 m/p  90  22,47  434  20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0.cs. Dt: 208751 Kg:  8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M-127148    H 01 09:42:53  1082,27 m/p  40  37,94  197  36,73  415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80    H 01 09:43:49  1077,05 m/p  45  36,39  217  35,37  448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78    T 01 09:44:25  1073,73 m/p  47  35,77  232  34,36  469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023    T 01 09:44:27  1073,55 m/p  48  35,46  235  34,15  473  3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133    H 01 09:44:33  1072,99 m/p  49  35,15  240  33,81  482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19    H 01 09:47:19  1057,95 m/p  62  31,13  283  30,90  556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1-673    H 01 09:49:25  1046,81 m/p  67  29,59  313  28,87  618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0306-151    H 01 09:53:51  1024,04 m/p  76  26,80  362  25,55  722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23     H 01 09:54:17  1021,87 m/p  77  26,49  366  25,28  729  2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2-55M-2196    H 01 09:55:27  1016,07 m/p  81  25,26  380  24,33  756  2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33     H 01 09:56:26  1011,23 m/p  83  24,64  392  23,52  782  2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RB 12-355940     T 01 09:57:40  1005,22 m/p  88  23,09  423  21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1.cs. Dt: 2087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9256    H 01 09:42:04  1086,87 m/p  34  39,79  175  38,22  383  3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Lajos                    2.cs. Dt: 2087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637    H 01 09:35:26  1125,75 m/p   8  47,84   61  45,94  183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7123    H 01 09:46:14  1063,79 m/p  56  32,99  267  31,99  524  3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2204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50    H 01 09:59:41  1051,13 m/p  65  30,21  305  29,41  600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59    H 01 10:05:52  1021,02 m/p  78  26,19  367  25,21  732  2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566    H 01 10:11:46   993,86 m/p  96  20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21041 Kg:  31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2   H 01 09:37:57  1175,99 m/p   3  49,38   14  49,12   47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0   H 01 09:39:42  1165,14 m/p   4  49,07   19  48,78   65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02   H 01 09:45:01  1133,38 m/p   6  48,45   47  46,88  155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23   H 01 09:54:10  1082,59 m/p  38  38,56  192  37,07  409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9   H 01 09:54:13  1082,32 m/p  39  38,25  196  36,79  414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3   H 01 09:55:24  1076,09 m/p  46  36,08  222  35,03  455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96   H 01 09:56:48  1068,80 m/p  53  33,92  256  32,73  506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29   H 01 10:08:53  1009,80 m/p  85  24,02  396  23,25  790  2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28   H 01 10:12:03   995,40 m/p  94  21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2104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2   H 01 09:51:52  1094,92 m/p  24  42,89  148  40,05  340  3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01 09:53:17  1087,29 m/p  32  40,41  173  38,35  381  35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2104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58   H 01 09:49:37  1107,26 m/p  16  45,36  114  42,35  278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3   H 01 09:58:27  1060,34 m/p  59  32,06  278  31,24  547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4   H 01 10:01:05  1047,11 m/p  66  29,90  312  28,94  615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4   H 01 10:11:36   997,42 m/p  91  22,16  444  2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27   H 01 10:12:37   992,87 m/p  98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20421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H 01 09:30:19  1222,41 m/p   1  50,00    5  49,73   18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04   H 01 09:35:55  1185,59 m/p   2  49,69   12  49,26   41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2   H 01 09:46:18  1122,88 m/p   9  47,53   64  45,73  193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64272   H 01 09:47:11  1117,85 m/p  11  46,91   78  44,79  216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01 09:48:04  1112,86 m/p  13  46,29   93  43,77  247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0   H 01 09:49:20  1105,79 m/p  17  45,05  117  42,14  282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9-30752   H 01 09:50:07  1101,46 m/p  19  44,43  131  41,20  307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8   H 01 09:51:01  1096,53 m/p  23  43,20  143  40,38  331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01 09:52:52  1086,53 m/p  35  39,48  176  38,15  384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32   H 01 09:56:05  1069,57 m/p  52  34,23  252  33,00  501  3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6   T 01 09:59:39  1051,38 m/p  64  30,52  304  29,48  597  2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0   T 01 10:11:40   994,38 m/p  95  20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204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3   H 01 09:52:02  1091,01 m/p  29  41,34  163  39,03  362  3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204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2   H 01 09:57:04  1064,49 m/p  55  33,30  264  32,19  518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0   H 01 09:57:24  1062,78 m/p  58  32,37  272  31,65  531  3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217386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22   H 01 09:45:32  1111,73 m/p  14  45,98   98  43,43  254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16   H 01 09:49:13  1091,17 m/p  28  41,65  161  39,16  360  3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173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2   H 01 09:47:28  1100,84 m/p  21  43,81  133  41,06  309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16169   H 01 09:59:41  1036,71 m/p  72  28,04  332  27,58  658  2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2173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70   H 01 09:55:32  1057,64 m/p  63  30,82  284  30,84  558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64   T 01 10:05:38  1008,10 m/p  86  23,71  409  22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221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318   H 01 09:59:07  1059,14 m/p  61  31,44  282  30,97  553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71   H 01 10:07:09  1019,95 m/p  79  25,88  372  24,88  741  2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21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52   H 01 09:51:06  1101,36 m/p  20  44,12  132  41,13  308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01   H 01 09:51:45  1097,81 m/p  22  43,51  141  40,52  325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65   H 01 09:53:45  1087,03 m/p  33  40,10  174  38,28  382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52   H 01 10:08:41  1012,80 m/p  82  24,95  388  23,79  772  2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99   H 01 10:09:45  1007,89 m/p  87  23,40  411  22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21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25   H 01 09:47:47  1119,83 m/p  10  47,22   70  45,33  204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26   H 01 09:52:24  1094,28 m/p  25  42,58  150  39,91  345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79   H 01 09:53:20  1089,26 m/p  30  41,03  168  38,69  373  36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19   H 01 09:55:28  1077,95 m/p  44  36,70  215  35,51  440  3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51   H 01 10:13:01   993,12 m/p  97  20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István                  1.cs. Dt: 2309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2-28253   H 01 10:20:01  1004,03 m/p  27  33,04  432  20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19798   H 01 10:32:17   953,20 m/p  43  22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István                  2.cs. Dt: 2309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19815   H 01 10:24:45   983,79 m/p  36  27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2-28262   H 01 10:33:22   948,96 m/p  44  21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0.cs. Dt: 222704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1-38912   H 01 09:52:05  1102,04 m/p   5  47,39  130  41,26  305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29   H 01 09:55:34  1083,37 m/p   6  46,74  189  37,27  406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12   H 01 09:59:39  1062,27 m/p  12  42,83  275  31,44  536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42   T 01 10:10:19  1010,84 m/p  23  35,65  393  23,45  785  2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31   H 01 10:13:57   994,44 m/p  29  31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939   T 01 10:16:07   984,91 m/p  35  27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2227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47   H 01 10:07:09  1025,58 m/p  19  38,26  356  25,96  715  2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978   H 01 10:22:14   958,97 m/p  42  23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2227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00   H 01 10:07:16  1025,03 m/p  20  37,61  358  25,82  717  2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33   H 01 10:13:55   994,58 m/p  28  32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22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52   H 01 09:48:24  1120,48 m/p   3  48,70   69  45,40  202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96   H 01 09:50:01  1111,42 m/p   4  48,04  100  43,30  258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4   T 01 10:00:25  1056,49 m/p  13  42,17  286  30,70  562  2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2225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5   H 01 10:04:54  1035,70 m/p  17  39,57  335  27,38  664  2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0   H 01 10:05:43  1031,78 m/p  18  38,91  344  26,77  683  2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13   T 01 10:11:25  1005,22 m/p  25  34,35  422  21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92   H 01 10:11:29  1004,91 m/p  26  33,70  425  21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0.cs. Dt: 222399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00   T 01 10:14:30   990,58 m/p  32  29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22   H 01 10:14:32   990,43 m/p  33  29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916   H 01 10:17:34   977,23 m/p  39  25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2223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94   H 01 10:14:22   991,17 m/p  30  31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42   H 01 10:16:16   982,84 m/p  37  26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2223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37   T 01 09:56:17  1078,05 m/p   9  44,78  214  35,58  439  3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336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01 09:52:57  1151,06 m/p   1  50,00   25  48,37   92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01 10:25:48   990,71 m/p  31  30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7   H 01 10:27:45   982,58 m/p  38  25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233219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42   H 01 09:54:56  1138,02 m/p   2  49,35   39  47,43  127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354   H 01 10:14:06  1040,69 m/p  16  40,22  324  28,13  642  2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33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18   H 01 10:18:36  1020,21 m/p  21  36,96  369  25,08  736  2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858   H 01 10:21:49  1006,05 m/p  24  35,00  417  21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9420   H 01 10:36:03   947,85 m/p  45  21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051   H 01 10:37:42   941,54 m/p  47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233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2-29001   H 01 10:19:22  1016,80 m/p  22  36,30  378  24,47  753  2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2-99894   H 01 10:25:54   988,64 m/p  34  28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577   H 01 10:31:37   965,24 m/p  40  24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578   H 01 10:37:40   941,66 m/p  46  20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222788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8   H 01 09:56:58  1076,37 m/p  10  44,13  221  35,10  452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01 10:02:24  1048,84 m/p  15  40,87  307  29,28  607  27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227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9   H 01 09:55:39  1083,26 m/p   7  46,09  190  37,20  407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2   H 01 09:56:22  1079,50 m/p   8  45,43  213  35,64  435  3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01 09:59:40  1062,51 m/p  11  43,48  273  31,58  534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44   H 01 10:00:56  1056,13 m/p  14  41,52  287  30,63  564  2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h Tibor                      2.cs. Dt: 2227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9   H 01 10:22:07   959,75 m/p  41  23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0.cs. Dt: 23274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69   H 01 10:10:37  1054,97 m/p  38  28,65  280  26,49  569  28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327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3   H 01 09:44:22  1197,45 m/p   1  50,00   21  48,31   27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3   H 01 09:52:43  1148,12 m/p  10  44,81   72  44,02   98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6   H 01 09:52:58  1146,71 m/p  12  43,65   74  43,85  103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0   H 01 10:02:25  1095,70 m/p  29  33,85  190  34,07  335  37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327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80   H 01 09:57:01  1124,28 m/p  19  39,62  127  39,38  188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2   H 01 09:57:03  1124,10 m/p  20  39,04  128  39,30  189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60   H 01 10:07:32  1069,92 m/p  36  29,81  249  29,10  498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54   H 01 10:16:32  1027,42 m/p  48  22,88  347  20,84  700  2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53   H 01 10:16:46  1026,36 m/p  52  20,58  355  20,17  709  2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7   H 01 10:19:04  1016,05 m/p   0   0,00    0   0,00  757  2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230182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8   T 01 10:13:49  1028,44 m/p  47  23,46  346  20,93  696  2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30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49   H 01 09:43:30  1189,57 m/p   4  48,27   25  47,98   34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5   H 01 09:50:38  1147,28 m/p  11  44,23   73  43,93  100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1   H 01 09:53:06  1133,34 m/p  16  41,35  109  40,90  156  4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230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6   T 01 10:02:15  1084,49 m/p  33  31,54  215  31,97  402  3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2533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723   H 01 10:35:11  1033,22 m/p  45  24,62  337  21,69  678  2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7595   H 01 10:38:09  1020,87 m/p   0   0,00    0   0,00  733  2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háti Dezső                  2.cs. Dt: 2533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725   T 01 10:13:43  1132,36 m/p  17  40,77  110  40,81  159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496   H 01 10:33:55  1038,58 m/p  43  25,77  321  23,03  649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298   H 01 10:39:49  1014,06 m/p   0   0,00    0   0,00  764  2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311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88   T 01 09:51:09  1149,35 m/p   8  45,96   70  44,19   95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740   H 01 09:51:12  1149,07 m/p   9  45,38   71  44,10   96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7   H 01 10:00:21  1099,08 m/p  27  35,00  181  34,83  318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4   H 01 10:16:40  1019,96 m/p   0   0,00    0   0,00  740  2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2311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1   H 01 10:15:09  1026,84 m/p  49  22,31  351  20,51  705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2592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156   H 01 10:12:53  1163,37 m/p   5  47,69   52  45,70   72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155   H 01 10:16:15  1146,06 m/p  13  43,08   78  43,51  109  4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2.cs. Dt: 2592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200   H 01 10:38:55  1041,70 m/p  42  26,35  317  23,37  639  2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327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82   H 01 09:52:24  1150,12 m/p   7  46,54   69  44,27   94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01 09:58:10  1118,26 m/p  23  37,31  137  38,54  213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42   H 01 10:20:04  1011,81 m/p   0   0,00    0   0,00  778  2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32784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01 10:14:12  1038,29 m/p  44  25,19  323  22,87  651  2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0.cs. Dt: 264500 Kg:  1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05   H 01 10:27:21  1114,36 m/p  24  36,73  148  37,61  237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17   H 01 10:32:28  1090,84 m/p  31  32,69  202  33,06  365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619   T 01 10:42:40  1046,81 m/p  41  26,92  305  24,38  617  2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602   T 01 10:47:38  1026,63 m/p  50  21,73  353  20,34  707  2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26450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906   H 01 10:29:26  1104,66 m/p  26  35,58  169  35,84  288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15116   T 01 10:32:23  1091,22 m/p  30  33,27  199  33,31  358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74   T 01 10:47:41  1026,43 m/p  51  21,15  354  20,25  708  2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26450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66   H 01 10:22:00  1140,05 m/p  14  42,50   84  43,01  121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15   T 01 10:42:15  1048,53 m/p  40  27,50  301  24,72  609  2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52   T 01 10:51:33  1011,25 m/p   0   0,00    0   0,00  781  2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36141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54   H 01 10:11:51  1064,37 m/p  37  29,23  256  28,51  520  3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236141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918   T 01 10:09:04  1077,89 m/p  34  30,96  226  31,04  441  3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2952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93   H 01 09:54:53  1120,26 m/p  22  37,88  134  38,79  203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23   H 01 10:14:45  1021,24 m/p  53  20,00    0   0,00  731  2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14   T 01 10:15:30  1017,84 m/p   0   0,00    0   0,00  749  2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52   H 01 10:15:34  1017,54 m/p   0   0,00    0   0,00  751  2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241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7-768    T 01 10:14:25  1075,80 m/p  35  30,38  234  30,37  457  3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293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24   H 01 09:54:28  1121,45 m/p  21  38,46  132  38,96  198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37   H 01 10:15:21  1017,53 m/p   0   0,00    0   0,00  752  2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23287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869   H 01 10:01:57  1098,71 m/p  28  34,42  184  34,58  322  37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32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8   H 01 09:52:09  1151,98 m/p   6  47,12   67  44,44   91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4005   H 01 09:55:24  1133,75 m/p  15  41,92  106  41,15  152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9   H 01 10:10:49  1054,59 m/p  39  28,08  281  26,40  571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01 10:18:42  1018,24 m/p   0   0,00    0   0,00  745  2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232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7   T 01 09:44:52  1195,03 m/p   2  49,42   22  48,23   30  4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10   H 01 09:45:15  1192,69 m/p   3  48,85   23  48,15   31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6   H 01 09:59:11  1113,24 m/p  25  36,15  152  37,28  243  4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299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903   H 01 09:54:02  1126,80 m/p  18  40,19  119  40,06  179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01 10:01:16  1088,22 m/p  32  32,12  208  32,56  377  35,9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71   H 01 10:13:22  1029,27 m/p  46  24,04  344  21,10  692  2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22157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71   H 01 09:31:39  1219,81 m/p   5  48,10    6  49,66   19  4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5   H 01 09:47:57  1119,36 m/p  35  33,81   74  45,06  208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2   H 01 10:00:17  1053,71 m/p   0   0,00  293  30,23  576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76   H 01 10:03:57  1035,65 m/p   0   0,00  336  27,31  665  2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21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60   H 01 09:46:03  1130,21 m/p  28  37,14   56  46,28  169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01 09:48:27  1116,54 m/p  38  32,38   82  44,51  221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75   H 01 09:55:12  1079,81 m/p  64  20,00  211  35,78  433  33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21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3   H 01 09:48:01  1118,99 m/p  36  33,33   75  44,99  209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13   H 01 09:49:28  1110,85 m/p  45  29,05  103  43,09  261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01 09:50:05  1107,43 m/p  48  27,62  113  42,42  277  3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21650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82   H 01 09:57:58  1065,73 m/p   0   0,00  262  32,33  515  3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21650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28   H 01 10:10:31  1005,08 m/p   0   0,00  424  21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22029 Kg:  4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7   H 01 09:29:47  1234,98 m/p   3  49,05    3  49,86   12  4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13   T 01 09:29:55  1234,07 m/p   4  48,57    4  49,80   13  4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6   T 01 09:53:30  1091,05 m/p  56  23,81  162  39,10  361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82   H 01 09:54:33  1085,45 m/p  60  21,90  181  37,81  392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2   T 01 09:55:26  1080,78 m/p  63  20,48  202  36,39  422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35   T 01 09:56:44  1073,99 m/p   0   0,00  231  34,42  468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5398   T 01 10:00:57  1052,52 m/p   0   0,00  299  29,82  587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75   H 01 10:02:02  1047,14 m/p   0   0,00  311  29,01  614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65   H 01 10:09:54  1009,68 m/p   0   0,00  397  23,18  792  2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43   H 01 10:10:16  1008,00 m/p   0   0,00  410  22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01 10:10:31  1006,86 m/p   0   0,00  415  21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81   T 01 10:10:46  1005,72 m/p   0   0,00  418  21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87   T 01 10:11:40  1001,63 m/p   0   0,00  438  20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22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9   T 01 09:40:56  1162,86 m/p  10  45,71   21  48,65   74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5   H 01 09:45:22  1136,47 m/p  22  40,00   43  47,16  136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77   H 01 09:49:42  1111,81 m/p  43  30,00   96  43,57  252  4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3   T 01 09:56:52  1073,30 m/p   0   0,00  236  34,09  476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50   T 01 10:01:59  1047,39 m/p   0   0,00  310  29,07  613  27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22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34   H 01 09:44:20  1142,52 m/p  17  42,38   36  47,63  116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T 01 09:52:05  1098,70 m/p  52  25,71  139  40,65  323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90   T 01 10:09:59  1009,30 m/p   0   0,00  406  22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2113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5   H 01 09:40:40  1108,38 m/p  47  28,10  111  42,55  272  3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5   H 01 09:43:53  1089,99 m/p  57  23,33  165  38,89  369  3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21133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7   H 01 09:56:48  1021,91 m/p   0   0,00  365  25,35  728  2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91   H 01 09:58:21  1014,31 m/p   0   0,00  382  24,20  762  2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25199 Kg:  3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12   H 01 09:42:04  1172,48 m/p   8  46,67   15  49,05   50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91   H 01 09:46:58  1143,32 m/p  15  43,33   34  47,77  114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6   H 01 09:52:29  1112,17 m/p  42  30,48   95  43,63  250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2   H 01 09:52:43  1110,89 m/p  44  29,52  102  43,16  260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50   H 01 09:54:50  1099,41 m/p  50  26,67  135  40,93  315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8   H 01 09:57:23  1085,89 m/p  59  22,38  180  37,88  390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2   H 01 10:01:35  1064,33 m/p   0   0,00  265  32,12  521  3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61   H 01 10:10:54  1019,45 m/p   0   0,00  374  24,74  743  2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56   H 01 10:13:39  1006,91 m/p   0   0,00  414  22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251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01 09:48:56  1132,01 m/p  26  38,10   51  46,61  161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7   H 01 09:49:46  1127,29 m/p  30  36,19   60  46,00  178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01   H 01 09:50:48  1121,49 m/p  31  35,71   66  45,60  197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52   H 01 10:04:08  1051,66 m/p   0   0,00  302  29,62  592  27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251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1   H 01 09:39:53  1185,97 m/p   7  47,14   11  49,32   40  4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3   H 01 09:47:35  1139,75 m/p  19  41,43   38  47,49  124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0   H 01 09:48:59  1131,73 m/p  27  37,62   54  46,41  165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4   H 01 09:58:36  1079,56 m/p   0   0,00  212  35,71  434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9   H 01 10:13:03  1009,62 m/p   0   0,00  399  23,05  794  2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222220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38   H 01 09:48:27  1119,74 m/p  33  34,76   72  45,19  206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66   H 01 09:54:45  1085,29 m/p  61  21,43  182  37,74  394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06   H 01 10:11:02  1005,34 m/p   0   0,00  420  21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2222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3   H 01 09:48:30  1119,46 m/p  34  34,29   73  45,12  207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04   H 01 09:53:38  1091,24 m/p  55  24,29  159  39,30  357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01 10:09:16  1013,44 m/p   0   0,00  385  24,00  768  2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01 10:10:32  1007,62 m/p   0   0,00  413  22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22222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01 09:48:27  1119,74 m/p  32  35,24   71  45,26  205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01 09:51:13  1104,35 m/p  49  27,14  120  41,94  291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01 09:56:51  1074,27 m/p   0   0,00  230  34,49  466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01 10:06:49  1024,89 m/p   0   0,00  359  25,76  718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01 10:07:17  1022,69 m/p   0   0,00  364  25,42  726  2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227821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9   H 01 09:49:31  1141,86 m/p  18  41,90   37  47,56  117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01 09:55:12  1110,24 m/p  46  28,57  105  42,96  263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68   H 01 09:57:17  1099,08 m/p  51  26,19  138  40,72  319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3   H 01 09:58:02  1095,12 m/p  53  25,24  147  40,11  339  3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278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9   H 01 09:42:01  1186,46 m/p   6  47,62   10  49,39   39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01 09:47:25  1154,01 m/p  12  44,76   24  48,44   90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01 09:59:22  1088,14 m/p  58  22,86  170  38,56  378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2   H 01 10:01:46  1075,81 m/p   0   0,00  223  34,97  456  3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278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5   H 01 09:33:24  1242,21 m/p   1  50,00    1  50,00    8  4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61   H 01 09:33:33  1241,19 m/p   2  49,52    2  49,93   10  4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4   H 01 09:45:09  1167,41 m/p   9  46,19   18  48,85   60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1   H 01 09:48:36  1147,13 m/p  13  44,29   28  48,17  101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9   H 01 09:50:55  1133,91 m/p  24  39,05   46  46,95  151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01 10:01:48  1075,64 m/p   0   0,00  224  34,90  458  3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6   H 01 10:15:58  1008,21 m/p   0   0,00  408  22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218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30   H 01 09:44:10  1142,62 m/p  16  42,86   35  47,70  115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284   H 01 09:48:20  1118,61 m/p  37  32,86   76  44,92  211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275   H 01 09:48:47  1116,08 m/p  39  31,90   84  44,38  225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09   H 01 09:57:31  1069,11 m/p   0   0,00  255  32,80  504  3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23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66   H 01 09:46:41  1136,58 m/p  20  40,95   41  47,29  134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30   H 01 09:47:16  1133,22 m/p  25  38,57   48  46,82  157  44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62   H 01 10:01:50  1055,29 m/p   0   0,00  289  30,50  567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33   H 01 10:09:01  1020,68 m/p   0   0,00  368  25,15  735  2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2354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1   H 01 09:46:42  1136,48 m/p  21  40,48   42  47,22  135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54   H 01 09:50:21  1115,78 m/p  41  30,95   86  44,24  228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4   H 01 09:58:20  1073,02 m/p   0   0,00  239  33,88  481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1   H 01 09:59:42  1066,03 m/p   0   0,00  261  32,39  514  3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01 10:02:24  1052,48 m/p   0   0,00  300  29,75  588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0   H 01 10:07:02  1030,01 m/p   0   0,00  347  26,57  687  24,2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01 10:07:22  1028,43 m/p   0   0,00  351  26,30  697  2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23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3   H 01 09:43:10  1157,27 m/p  11  45,24   23  48,51   84  46,8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44   H 01 09:45:03  1146,10 m/p  14  43,81   31  47,97  108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4   H 01 09:46:44  1136,29 m/p  23  39,52   45  47,02  139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3   H 01 09:50:20  1115,87 m/p  40  31,43   85  44,31  226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8   H 01 10:10:48  1012,44 m/p   0   0,00  389  23,72  774  2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97   H 01 10:12:34  1004,40 m/p   0   0,00  430  20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2334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61   H 01 10:21:59  1006,14 m/p   0   0,00  416  21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2.cs. Dt: 233410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21   T 01 09:57:03  1127,29 m/p  29  36,67   59  46,07  177  4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Gyula                   1.cs. Dt: 2220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99   T 01 09:53:04  1093,37 m/p  54  24,76  152  39,77  348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389   H 01 09:54:43  1084,55 m/p  62  20,95  187  37,40  401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398   H 01 09:59:36  1059,29 m/p   0   0,00  281  31,04  551  2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220282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0   H 01 09:48:03  1112,17 m/p  39  33,94  156  36,94  251  4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20282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01 09:38:57  1165,73 m/p  17  43,24   45  46,29   63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4   H 01 09:39:34  1161,94 m/p  19  42,39   54  45,53   75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75   H 01 09:50:52  1096,58 m/p  47  30,56  188  34,24  330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7   H 01 09:57:42  1060,50 m/p  64  23,38  269  27,42  546  2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202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H 01 09:30:36  1219,63 m/p   6  47,89   14  48,90   20  4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37   H 01 09:43:45  1136,85 m/p  31  37,32   92  42,33  131  4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0.cs. Dt: 220063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76   H 01 09:48:38  1107,80 m/p  40  33,52  164  36,26  276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71   H 01 09:49:27  1103,27 m/p  45  31,41  174  35,42  297  3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04   H 01 09:51:37  1091,41 m/p  50  29,30  198  33,40  356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90   H 01 10:01:25  1040,82 m/p   0   0,00  318  23,29  641  26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200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74   H 01 09:25:43  1252,27 m/p   1  50,00    3  49,83    3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44   H 01 09:59:13  1051,77 m/p  68  21,69  289  25,73  590  27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2.cs. Dt: 2200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6   H 01 09:34:54  1190,08 m/p   7  47,46   24  48,06   33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6   H 01 10:02:19  1036,41 m/p   0   0,00  327  22,53  660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HN-06-19-116596  H 01 10:03:15  1031,88 m/p   0   0,00  338  21,60  681  24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2144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4   H 01 09:23:14  1238,11 m/p   4  48,73    9  49,33   11  4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01   H 01 09:38:45  1136,33 m/p  32  36,90   94  42,16  137  44,9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0   H 01 09:53:39  1053,19 m/p  67  22,11  284  26,15  578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7   H 01 09:56:47  1037,23 m/p   0   0,00  325  22,70  654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214482 Kg:   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03   H 01 09:55:23  1044,30 m/p  72  20,00  309  24,04  628  2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2188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68   H 01 09:42:54  1134,21 m/p  34  36,06  104  41,32  149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83   H 01 09:53:25  1075,57 m/p  53  28,03  235  30,28  459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67   H 01 09:53:30  1075,13 m/p  54  27,61  236  30,20  461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81   H 01 09:56:07  1061,48 m/p  62  24,23  263  27,92  540  2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2.cs. Dt: 218805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72   H 01 09:36:41  1171,97 m/p  12  45,35   36  47,05   51  48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0.cs. Dt: 214122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46   T 01 09:33:26  1167,30 m/p  15  44,08   43  46,46   61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5   T 01 09:34:51  1158,36 m/p  22  41,13   59  45,11   81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33   H 01 09:35:06  1156,79 m/p  24  40,28   63  44,78   86  46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2141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28   T 01 09:43:43  1105,34 m/p  41  33,10  167  36,01  284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76   T 01 09:54:35  1046,62 m/p  71  20,42  307  24,21  620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0   H 01 10:01:30  1012,40 m/p   0   0,00    0   0,00  775  2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2141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35   H 01 09:30:53  1183,76 m/p  10  46,20   31  47,47   43  4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9   T 01 09:51:25  1063,08 m/p  61  24,65  259  28,26  530  3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21453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61   T 01 09:52:33  1059,15 m/p  65  22,96  271  27,25  552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37   H 01 09:57:15  1035,13 m/p   0   0,00  331  22,19  668  24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145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02   H 01 09:22:46  1241,74 m/p   3  49,15    8  49,41    9  4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12   H 01 09:38:03  1140,82 m/p  30  37,75   82  43,17  119  45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2145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31   T 01 09:22:01  1247,15 m/p   2  49,58    7  49,49    7  4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54   H 01 09:36:23  1151,02 m/p  26  39,44   68  44,35   93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10   H 01 10:02:16  1010,67 m/p   0   0,00    0   0,00  786  2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212910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61   H 01 09:22:49  1232,00 m/p   5  48,31   10  49,24   14  4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69   H 01 09:42:49  1104,21 m/p  44  31,83  172  35,59  292  39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129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2   H 01 09:36:02  1144,47 m/p  29  38,17   80  43,34  111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01   H 01 09:41:04  1114,32 m/p  38  34,37  149  37,53  238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9   H 01 09:58:35  1020,74 m/p   0   0,00    0   0,00  734  22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2129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8   H 01 09:48:24  1073,14 m/p  58  25,92  241  29,78  477  3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213475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3   H 01 09:30:20  1183,78 m/p   9  46,62   30  47,56   42  4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3   H 01 09:33:54  1160,82 m/p  21  41,55   57  45,28   78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70   H 01 09:43:15  1104,66 m/p  42  32,68  170  35,76  289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5   T 01 09:45:52  1089,90 m/p  51  28,87  205  32,81  370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9   T 01 09:48:53  1073,37 m/p  57  26,34  240  29,86  475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204   T 01 09:56:01  1036,20 m/p   0   0,00  329  22,36  662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76   T 01 09:56:20  1034,61 m/p   0   0,00  332  22,11  669  2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1   H 01 09:57:06  1030,78 m/p   0   0,00  340  21,43  685  2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59   T 01 09:57:56  1026,65 m/p   0   0,00  352  20,42  706  2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134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01 09:32:27  1170,05 m/p  13  44,93   38  46,88   53  4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56   T 01 09:32:50  1167,59 m/p  14  44,51   42  46,54   59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66   H 01 09:33:27  1163,67 m/p  18  42,82   51  45,79   71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3   T 01 09:48:53  1073,37 m/p  56  26,76  239  29,94  474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01 09:58:07  1025,75 m/p   0   0,00    0   0,00  713  2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134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7   T 01 09:36:11  1146,58 m/p  27  39,01   75  43,76  105  4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139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2   H 01 09:33:28  1166,10 m/p  16  43,66   44  46,38   62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85   H 01 09:34:53  1157,16 m/p  23  40,70   62  44,86   85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71   H 01 09:53:26  1051,65 m/p  69  21,27  291  25,56  593  2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91   H 01 09:53:28  1051,48 m/p  70  20,85  293  25,39  596  2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01 09:56:18  1037,04 m/p   0   0,00  326  22,61  656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94   H 01 09:59:28  1021,36 m/p   0   0,00    0   0,00  730  22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213957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9   H 01 09:32:16  1173,77 m/p  11  45,77   35  47,13   49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86   H 01 09:36:39  1146,21 m/p  28  38,59   77  43,60  107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19   H 01 09:51:34  1061,39 m/p  63  23,80  264  27,84  541  2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14794 Kg:  6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744   T 01 09:30:58  1186,83 m/p   8  47,04   29  47,64   38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05   T 01 09:35:01  1160,85 m/p  20  41,97   56  45,37   77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09   T 01 09:39:44  1132,00 m/p  35  35,63  111  40,73  162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9   H 01 09:42:40  1114,76 m/p  37  34,79  147  37,70  235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84   T 01 09:45:28  1098,80 m/p  46  30,99  183  34,66  321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0   H 01 09:46:04  1095,43 m/p  48  30,14  192  33,90  337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06   T 01 09:46:23  1093,67 m/p  49  29,72  196  33,57  347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9   H 01 09:47:41  1086,47 m/p  52  28,45  209  32,47  385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36   T 01 09:51:18  1066,96 m/p  60  25,07  252  28,85  510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13   T 01 09:53:10  1057,15 m/p  66  22,54  276  26,83  560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2   T 01 10:02:25  1011,12 m/p   0   0,00    0   0,00  783  2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147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0   T 01 09:39:06  1135,79 m/p  33  36,48   98  41,83  143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94   H 01 09:40:39  1126,55 m/p  36  35,21  121  39,89  181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3   H 01 09:50:09  1073,09 m/p  59  25,49  242  29,69  479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4   H 01 09:55:59  1042,70 m/p   0   0,00  312  23,79  633  2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9   H 01 09:56:00  1042,61 m/p   0   0,00  313  23,71  634  26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147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1   T 01 09:35:52  1155,54 m/p  25  39,86   64  44,69   87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6   T 01 09:49:56  1074,25 m/p  55  27,18  237  30,11  467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26   H 01 09:55:49  1043,54 m/p   0   0,00  310  23,96  629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2   H 01 09:56:54  1038,08 m/p   0   0,00  324  22,78  652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3   H 01 09:58:48  1028,63 m/p   0   0,00  345  21,01  695  2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0.cs. Dt: 213922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06   T 01 09:56:55  1033,86 m/p   0   0,00  333  22,02  672  2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1.cs. Dt: 213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123   H 01 09:43:40  1104,59 m/p  43  32,25  171  35,67  290  39,1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106   T 01 10:00:42  1015,29 m/p   0   0,00    0   0,00  760  21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2.cs. Dt: 213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96   H 01 10:01:49  1009,94 m/p   0   0,00    0   0,00  788  2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1.cs. Dt: 2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040   H 01 09:49:28  1169,38 m/p   4  44,38   40  46,71   56  4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024   H 01 09:57:01  1126,73 m/p   7  38,75  120  39,97  180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56   H 01 10:04:42  1086,41 m/p   0   0,00  210  32,39  386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94   H 01 10:20:04  1013,85 m/p   0   0,00    0   0,00  765  2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2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400   H 01 10:19:09  1017,90 m/p   0   0,00    0   0,00  747  2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329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429   H 01 09:54:59  1136,27 m/p   5  42,50   95  42,08  140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405   H 01 09:58:41  1116,12 m/p  10  33,12  141  38,20  224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444   H 01 10:08:49  1064,43 m/p   0   0,00  255  28,60  519  3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418   H 01 10:20:19  1011,29 m/p   0   0,00    0   0,00  780  2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331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43   H 01 09:55:26  1134,70 m/p   6  40,62  101  41,57  146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01 09:58:58  1115,52 m/p  11  31,25  143  38,03  230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1   H 01 09:59:41  1111,70 m/p  14  25,62  157  36,85  255  4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331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06   H 01 09:59:01  1115,25 m/p  12  29,38  145  37,87  233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0   H 01 10:00:04  1109,67 m/p  15  23,75  159  36,69  264  4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331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58   H 01 09:49:03  1171,25 m/p   3  46,25   37  46,97   52  4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01 09:57:08  1125,55 m/p   8  36,88  123  39,72  184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5   H 01 09:59:32  1112,65 m/p  13  27,50  155  37,02  248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01 10:02:45  1095,83 m/p  17  20,00  189  34,16  334  37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33138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83   H 01 10:09:38  1061,49 m/p   0   0,00  262  28,01  539  2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33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01 09:36:21  1250,39 m/p   1  50,00    4  49,75    4  4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01 09:36:30  1249,39 m/p   2  48,12    5  49,66    5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11   H 01 09:57:31  1122,85 m/p   9  35,00  130  39,13  194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8   H 01 10:01:44  1100,49 m/p  16  21,88  178  35,08  312  38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6:21:00Z</dcterms:created>
  <dc:creator>Király István</dc:creator>
  <dc:description/>
  <cp:keywords/>
  <dc:language>en-US</dc:language>
  <cp:lastModifiedBy>Király István</cp:lastModifiedBy>
  <dcterms:modified xsi:type="dcterms:W3CDTF">2013-05-08T16:31:00Z</dcterms:modified>
  <cp:revision>4</cp:revision>
  <dc:subject/>
  <dc:title>Győr és Környéke Tagszövetség, F01 Győr</dc:title>
</cp:coreProperties>
</file>