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664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4   T 20 14:12:02  1350,65 m/p   9  57,77   78  55,70  157  5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78   T 20 14:17:39  1335,40 m/p  14  48,24  119  46,50  231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7   T 20 14:28:14  1307,60 m/p  22  33,01  177  33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6   T 20 14:28:35  1306,70 m/p  23  31,10  180  32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6   T 20 14:30:01  1303,02 m/p  24  29,20  194  29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64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20 13:51:33  1409,32 m/p   2  71,10    8  71,43   18  7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4   H 20 14:11:57  1350,88 m/p   8  59,67   77  55,93  156  5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9   H 20 14:15:12  1342,01 m/p  12  52,05  103  50,09  200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20 14:19:11  1331,30 m/p  15  46,34  129  44,25  250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5   H 20 14:21:32  1325,06 m/p  18  40,63  144  40,88  277  3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64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4   H 20 13:50:57  1410,64 m/p   1  73,00    7  71,65   17  7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660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4   H 20 14:12:15  1353,12 m/p   6  63,48   71  57,28  143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8   T 20 14:29:13  1308,03 m/p  21  34,91  176  33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664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89   T 20 14:24:32  1317,88 m/p  19  38,72  156  38,18  303  3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665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8   T 20 13:57:10  1395,15 m/p   3  69,19   17  69,41   32  6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9   T 20 14:12:14  1352,44 m/p   7  61,57   73  56,83  147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4   T 20 14:14:26  1346,42 m/p  10  55,86   87  53,68  173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6   H 20 14:14:31  1346,20 m/p  11  53,96   88  53,46  175  5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63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9   T 20 14:08:44  1357,62 m/p   5  65,38   60  59,75  121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20 14:16:25  1336,61 m/p  13  50,15  117  46,94  227  4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665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27   H 20 14:21:07  1328,52 m/p  17  42,53  139  42,00  263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3   T 20 14:26:55  1313,32 m/p  20  36,82  166  35,94  325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664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3    H 20 14:07:09  1364,27 m/p   4  67,29   51  61,77  105  59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5637    H 20 14:19:54  1329,48 m/p  16  44,43  135  42,90  259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8    T 20 14:30:56  1300,77 m/p   0   0,00  196  2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66905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21   H 20 14:33:13  1303,59 m/p  45  29,20  188  31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68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20 14:09:25  1366,38 m/p   6  68,02   46  62,89   97  6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6   H 20 14:17:14  1344,90 m/p  17  57,07   95  51,89  185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9   H 20 14:19:55  1337,68 m/p  20  54,09  113  47,84  218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6   H 20 14:20:54  1335,06 m/p  21  53,09  120  46,27  232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20 14:22:03  1332,00 m/p  22  52,10  127  44,70  247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20 14:23:06  1329,22 m/p  26  48,11  136  42,68  260  3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702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2   H 20 13:59:59  1396,31 m/p   2  72,00   16  69,63   30  6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4   T 20 14:06:43  1377,00 m/p   5  69,02   38  64,69   74  6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9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63   H 20 13:59:02  1396,96 m/p   1  73,00   15  69,86   29  6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20 14:14:51  1352,31 m/p  12  62,05   74  56,60  148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4   H 20 14:18:03  1343,62 m/p  19  55,08   98  51,21  189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20 14:22:39  1331,33 m/p  23  51,10  128  44,47  249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20 14:29:41  1312,95 m/p  37  37,16  167  35,71  328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6919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8   H 20 14:12:36  1358,49 m/p   8  66,03   59  59,97  120  5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84   H 20 14:15:57  1349,31 m/p  13  61,05   81  55,03  161  5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72   H 20 14:25:17  1324,39 m/p  29  45,13  145  40,66  279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83   H 20 14:32:09  1306,63 m/p  42  32,19  181  32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708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3   H 20 14:17:35  1348,22 m/p  15  59,06   83  54,58  165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3   H 20 14:32:40  1308,55 m/p  41  33,18  174  34,14  343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67086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72   H 20 14:25:42  1326,58 m/p  28  46,12  142  41,33  269  3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66897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8   H 20 14:03:02  1384,95 m/p   3  71,01   24  67,83   44  6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H 20 14:22:58  1330,07 m/p  25  49,11  134  43,13  257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20 14:32:28  1305,41 m/p  43  31,19  182  32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56   H 20 14:14:08  1353,84 m/p   9  65,04   68  57,95  138  5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20 14:16:08  1348,39 m/p  14  60,06   82  54,81  164  5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20 14:22:52  1330,33 m/p  24  50,10  132  43,58  255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20 14:23:25  1328,88 m/p  27  47,12  137  42,45  261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0 14:29:53  1312,02 m/p  38  36,17  168  35,49  330  3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30   H 20 14:11:40  1360,64 m/p   7  67,03   55  60,87  116  5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20 14:32:37  1305,03 m/p  44  30,20  183  32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703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11   H 20 14:28:57  1316,98 m/p  35  39,15  159  37,51  310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670466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6   H 20 14:27:04  1322,24 m/p  30  44,13  148  39,98  286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1   T 20 14:28:19  1318,99 m/p  32  42,14  151  39,31  296  3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7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8   H 20 14:18:21  1345,37 m/p  16  58,07   91  52,78  181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1   T 20 14:31:19  1311,25 m/p  39  35,17  169  35,26  333  3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7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8   H 20 14:31:25  1311,00 m/p  40  34,18  170  35,04  334  3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6691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8   H 20 14:27:08  1319,54 m/p  31  43,14  150  39,53  293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5   H 20 14:27:47  1317,85 m/p  33  41,15  157  37,96  304  3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9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20 14:28:42  1316,24 m/p  36  38,16  163  36,61  318  3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670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9   H 20 14:04:04  1384,40 m/p   4  70,01   25  67,61   45  6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70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20 14:15:02  1353,73 m/p  10  64,04   69  57,73  139  5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20 14:15:05  1353,60 m/p  11  63,05   70  57,50  140  55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45   H 20 14:18:34  1344,14 m/p  18  56,08   96  51,66  186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20 14:28:31  1317,84 m/p  34  40,15  158  37,74  305  3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670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5   H 20 14:34:13  1303,23 m/p   0   0,00  190  3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jber Imre                     1.cs. Dt: 6753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20 14:17:37  1357,06 m/p   3  65,70   63  54,40  124  5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20 14:20:59  1347,94 m/p   6  54,75   83  48,40  166  5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74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13   H 20 14:11:20  1373,49 m/p   2  69,35   40  61,30   80  6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35   H 20 14:41:42  1293,54 m/p  10  40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39   H 20 14:58:48  1252,49 m/p  13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74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20 14:20:42  1346,35 m/p   7  51,10   87  47,20  174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20 14:23:57  1337,66 m/p   8  47,45  106  41,50  219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93   H 20 14:28:37  1325,39 m/p   9  43,80  130  34,30  273  3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7498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09   H 20 14:18:21  1354,44 m/p   4  62,05   69  52,60  136  5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20 14:19:23  1351,64 m/p   5  58,40   78  49,90  153  5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6756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2   H 20 14:06:46  1387,94 m/p   1  73,00   18  67,90   38  6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20 14:43:11  1291,33 m/p  11  36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20 14:59:11  1253,01 m/p  12  32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6622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5   H 20 14:16:36  1333,55 m/p  11  57,36  123  45,60  241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6   T 20 14:29:48  1299,02 m/p  20  4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6   H 20 14:40:44  1271,74 m/p  29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51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82   H 20 14:14:05  1318,61 m/p  16  49,54  152  39,08  297  3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61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31   H 20 14:15:50  1333,53 m/p  12  55,79  124  45,37  242  4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660636 Kg:   1 Ók:   4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0   H 20 14:21:45  1316,58 m/p  18  46,41  162  36,84  314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60636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9   H 20 14:29:13  1297,28 m/p  21  41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659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20 13:49:07  1404,83 m/p   1  73,00   11  70,75   24  7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20 13:59:39  1373,98 m/p   5  66,74   40  64,24   78  6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20 14:18:14  1322,73 m/p  15  51,10  146  40,43  282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98   H 20 14:30:16  1291,54 m/p  22  40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4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0 14:13:28  1327,11 m/p  14  52,66  140  41,78  265  3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6548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3   H 20 13:50:11  1392,83 m/p   2  71,44   18  69,18   34  6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4   H 20 13:55:29  1377,30 m/p   4  68,31   37  64,91   73  6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6560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8   H 20 14:00:44  1364,63 m/p   7  63,61   49  62,22  101  6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655859 Kg:   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6   H 20 13:55:55  1378,05 m/p   3  69,87   36  65,14   70  6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558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20 13:58:13  1371,42 m/p   6  65,18   44  63,34   86  6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20 14:13:39  1328,55 m/p  13  54,23  138  42,23  262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20 14:32:48  1278,94 m/p  26  33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6558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7   H 20 14:31:59  1280,98 m/p  25  35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3   H 20 14:34:34  1274,55 m/p  27  32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8   H 20 14:34:37  1274,42 m/p  28  30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6118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2   H 20 14:12:20  1342,92 m/p   9  60,49  100  50,76  196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0 14:15:01  1335,64 m/p  10  58,92  118  46,72  230  43,6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20 14:22:09  1316,67 m/p  17  47,97  161  37,06  312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66118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20 14:11:35  1344,97 m/p   8  62,05   94  52,11  184  49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H 20 14:28:28  1300,31 m/p  19  44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0 14:34:32  1284,98 m/p  23  38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20 14:34:40  1284,65 m/p  24  37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ókai Attila és fia             0.cs. Dt: 66974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7   H 20 14:20:31  1338,10 m/p  17  42,53  104  42,10  216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0   H 20 14:20:32  1338,05 m/p  18  40,63  105  41,80  217  4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69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9   H 20 14:19:58  1339,57 m/p  16  44,43  102  42,70  208  4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669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7   T 20 13:50:10  1424,48 m/p   1  73,00    5  71,80    9  7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1   T 20 14:15:19  1352,15 m/p  12  52,05   75  50,80  149  5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5   H 20 14:29:52  1313,56 m/p   0   0,00    0   0,00  323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70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2   H 20 14:17:18  1348,70 m/p  13  50,15   82  48,70  163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9   H 20 14:25:31  1326,78 m/p  21  34,91  127  35,20  268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45248   H 20 14:29:25  1316,62 m/p   0   0,00    0   0,00  313  3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70245 Kg:   6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0   H 20 14:06:46  1376,81 m/p   8  59,67   37  62,20   75  6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2   T 20 14:22:20  1334,15 m/p  19  38,72  116  38,50  237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2   T 20 14:28:46  1317,28 m/p  23  31,10    0   0,00  308  3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70245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20   T 20 13:51:30  1421,39 m/p   2  71,10    7  71,20   11  7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20 14:02:20  1389,47 m/p   3  69,19   17  68,20   37  6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1   H 20 14:05:54  1379,27 m/p   6  63,48   28  64,90   62  6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8   H 20 14:08:57  1370,67 m/p   9  57,77   44  60,10   88  6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722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0 14:07:33  1378,72 m/p   7  61,57   30  64,30   65  6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16   H 20 14:16:55  1352,74 m/p  11  53,96   74  51,10  145  5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20 14:21:30  1340,37 m/p  15  46,34  101  43,00  205  46,8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0 14:24:14  1333,11 m/p  20  36,82  119  37,60  244  4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72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20 14:07:04  1380,34 m/p   5  65,38   23  66,40   56  65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2   T 20 14:12:01  1366,45 m/p  10  55,86   51  58,00   96  6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4   T 20 14:29:39  1319,18 m/p  22  33,01  145  29,80  295  3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7231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49   H 20 14:06:53  1380,86 m/p   4  67,29   22  66,70   55  6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58   H 20 14:19:41  1345,49 m/p  14  48,24   90  46,30  180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6   T 20 14:30:29  1317,02 m/p  24  29,20    0   0,00  309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649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20 13:37:58  1418,93 m/p   4  70,57    9  70,60   14  7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20 13:51:39  1377,77 m/p  14  62,46   36  62,50   72  6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20 13:53:00  1373,84 m/p  15  61,64   39  61,60   79  6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0 13:59:03  1356,48 m/p  23  55,16   66  53,50  128  5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0 14:02:33  1346,65 m/p  35  45,42   86  47,50  172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1   H 20 14:04:27  1341,36 m/p  41  40,56   99  43,60  203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0 14:14:13  1314,86 m/p   0   0,00    0   0,00  320  3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64982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0 13:37:15  1421,16 m/p   3  71,38    8  70,90   12  7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1   H 20 14:00:06  1353,52 m/p  27  51,91   71  52,00  141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6   H 20 14:04:40  1340,76 m/p  42  39,74  100  43,30  204  4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64790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29   H 20 13:55:55  1361,32 m/p  21  56,78   60  55,30  114  5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20 14:01:17  1346,14 m/p  36  44,61   88  46,90  176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43   H 20 14:02:09  1343,72 m/p  37  43,80   91  46,00  188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4   H 20 14:08:54  1325,17 m/p   0   0,00  132  33,70  275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19   H 20 14:11:34  1317,98 m/p   0   0,00  147  29,20  302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4   H 20 14:12:06  1316,55 m/p   0   0,00    0   0,00  316  3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64861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68   H 20 13:50:10  1379,47 m/p  10  65,70   26  65,50   59  6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64   H 20 13:59:59  1351,26 m/p  31  48,67   79  49,60  154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41   H 20 14:14:46  1310,89 m/p   0   0,00    0   0,00  336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414   H 20 14:15:23  1309,26 m/p   0   0,00    0   0,00  341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6543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15600    H 20 14:11:43  1330,63 m/p  53  30,82  122  36,70  252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20    H 20 14:18:46  1311,82 m/p   0   0,00    0   0,00  331  3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651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20 13:36:34  1426,15 m/p   2  72,19    4  72,10    8  7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2   H 20 14:03:29  1346,76 m/p  34  46,23   85  47,80  171  5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20 14:04:37  1343,61 m/p  38  42,99   92  45,70  190  4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653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50    H 20 14:11:04  1331,72 m/p  52  31,63  121  37,00  248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589    H 20 14:16:15  1317,81 m/p   0   0,00    0   0,00  306  3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653906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2758    T 20 13:53:54  1379,72 m/p   9  66,51   25  65,80   58  6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20 14:02:24  1355,41 m/p  24  54,34   67  53,20  132  5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65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20 13:54:58  1370,79 m/p  16  60,83   43  60,40   87  6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20 13:55:08  1370,31 m/p  17  60,02   47  59,20   91  6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94   H 20 14:06:49  1337,43 m/p  44  38,12  107  41,20  221  4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65108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5   H 20 13:51:48  1379,99 m/p   8  67,32   24  66,10   57  6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9   H 20 13:52:15  1378,68 m/p  12  64,08   31  64,00   66  6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49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2   H 20 14:00:03  1353,32 m/p  28  51,10   72  51,70  142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20 14:07:41  1332,14 m/p  51  32,44  120  37,30  246  4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52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20 13:50:30  1387,86 m/p   7  68,13   19  67,60   39  6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0   H 20 13:53:28  1379,16 m/p  11  64,89   29  64,60   63  6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93   H 20 14:12:29  1325,90 m/p  55  29,20  128  34,90  270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20 14:13:14  1323,89 m/p   0   0,00  135  32,80  280  3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65298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20 13:56:33  1370,24 m/p  18  59,21   48  58,90   92  6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84   H 20 14:16:03  1316,37 m/p   0   0,00    0   0,00  317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64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20 13:39:02  1401,86 m/p   6  68,94   14  69,10   26  6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2   H 20 13:46:48  1378,53 m/p  13  63,27   33  63,40   68  6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87   H 20 13:55:41  1352,79 m/p  29  50,29   73  51,40  144  5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20 13:58:58  1343,52 m/p  39  42,18   93  45,40  192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30   H 20 14:02:10  1334,60 m/p  48  34,88  113  39,40  233  4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64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9   H 20 13:35:56  1411,39 m/p   5  69,76   10  70,30   16  7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92   H 20 13:56:00  1351,89 m/p  30  49,48   76  50,50  150  5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499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20 14:03:56  1342,96 m/p  40  41,37   95  44,80  194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H 20 14:10:18  1325,52 m/p   0   0,00  129  34,60  271  3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6503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20 14:06:54  1335,72 m/p  47  35,69  112  39,70  229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20 14:07:29  1334,12 m/p  50  33,26  117  38,20  238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20 14:15:28  1312,62 m/p   0   0,00    0   0,00  329  3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6503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H 20 14:06:39  1336,40 m/p  46  36,50  111  40,00  228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20 14:12:54  1319,46 m/p   0   0,00  144  30,10  294  3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65355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78   H 20 14:07:57  1339,36 m/p  43  38,93  103  42,40  209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20 14:09:45  1334,43 m/p  49  34,07  114  39,10  235  4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54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28   H 20 14:00:21  1363,44 m/p  20  57,59   55  56,80  108  5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6554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5   H 20 13:59:58  1365,57 m/p  19  58,40   52  57,70   98  6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69   H 20 14:03:07  1356,67 m/p  22  55,97   65  53,80  126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46   H 20 14:16:24  1320,36 m/p   0   0,00  143  30,40  291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18   H 20 14:20:22  1309,90 m/p   0   0,00    0   0,00  340  2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655429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13   H 20 14:15:12  1323,56 m/p   0   0,00  136  32,50  281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50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96   H 20 13:34:56  1429,28 m/p   1  73,00    3  72,40    7  7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20 14:00:06  1354,36 m/p  26  52,72   70  52,30  137  5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20 14:02:29  1347,67 m/p  33  47,04   84  48,10  168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20 14:06:12  1337,37 m/p  45  37,31  108  40,90  222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0 14:13:31  1317,54 m/p   0   0,00    0   0,00  307  3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496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20 14:01:29  1349,21 m/p  32  47,86   81  49,00  162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0 14:08:18  1330,37 m/p  54  30,01  123  36,40  253  4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496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20 13:59:35  1354,55 m/p  25  53,53   68  52,90  135  5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5   H 20 14:10:12  1325,22 m/p   0   0,00  131  34,00  274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3   H 20 14:10:28  1324,49 m/p   0   0,00  134  33,10  278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4   H 20 14:16:12  1309,19 m/p   0   0,00    0   0,00  342  2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1.cs. Dt: 658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203    H 20 13:48:10  1406,17 m/p   4  70,20   10  70,98   23  7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658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82    H 20 14:05:01  1357,32 m/p  27  48,77   61  59,52  123  5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70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20 14:06:35  1378,93 m/p  17  58,09   35  65,36   64  6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27    H 20 14:21:08  1338,89 m/p  41  35,72  108  48,97  211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20 14:28:58  1318,28 m/p   0   0,00  154  38,63  299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64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20 14:00:40  1383,29 m/p  11  63,68   27  67,16   48  6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6   H 20 14:00:44  1383,10 m/p  12  62,75   28  66,94   49  6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7   H 20 14:01:11  1381,80 m/p  15  59,95   31  66,26   52  6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20 14:14:09  1345,54 m/p  34  42,25   90  53,01  179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3   H 20 14:25:56  1314,21 m/p   0   0,00  164  36,39  321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70   H 20 14:29:49  1304,20 m/p   0   0,00  185  3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64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63   H 20 14:07:15  1364,60 m/p  21  54,36   50  61,99  102  6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20 14:15:10  1342,78 m/p  37  39,45  101  50,54  197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21   T 20 14:15:30  1341,88 m/p  39  37,59  104  49,86  202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4   H 20 14:27:14  1310,84 m/p   0   0,00  171  34,82  337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5   H 20 14:30:16  1303,05 m/p   0   0,00  193  29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658401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6    H 20 13:50:32  1399,27 m/p   6  68,34   13  70,30   27  6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24    H 20 13:56:02  1383,10 m/p  13  61,82   29  66,71   50  6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2    H 20 13:56:07  1382,86 m/p  14  60,89   30  66,49   51  6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7148    H 20 13:58:39  1375,54 m/p  18  57,16   39  64,46   76  6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3     H 20 14:02:22  1364,94 m/p  19  56,23   47  62,67   99  6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23     H 20 14:02:24  1364,84 m/p  20  55,29   48  62,44  100  6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77    H 20 14:07:49  1349,69 m/p  31  45,04   80  55,26  159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1    H 20 14:09:10  1345,96 m/p  33  43,18   89  53,23  178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14    H 20 14:11:18  1340,12 m/p  40  36,66  105  49,64  206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6    H 20 14:11:45  1338,89 m/p  42  34,79  109  48,74  212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82    H 20 14:16:43  1325,51 m/p  48  29,20  143  41,10  272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1     H 20 14:19:22  1318,47 m/p   0   0,00  153  38,86  298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7    H 20 14:22:22  1310,60 m/p   0   0,00  172  34,59  338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65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3    H 20 13:55:56  1383,39 m/p  10  64,61   26  67,38   47  6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50    H 20 13:56:34  1381,55 m/p  16  59,02   32  66,04   53  6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9    H 20 14:04:10  1359,86 m/p  26  49,70   58  60,20  119  5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2     H 20 14:06:49  1352,46 m/p  29  46,91   72  57,05  146  5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903    H 20 14:10:36  1342,03 m/p  38  38,52  102  50,31  199  4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65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4    H 20 13:48:42  1404,74 m/p   5  69,27   12  70,53   25  6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9     H 20 14:09:25  1345,28 m/p  36  40,38   93  52,34  183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5    H 20 14:11:46  1338,85 m/p  43  33,86  110  48,52  213  4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668719 Kg:   5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0   T 20 14:11:35  1360,27 m/p  24  51,57   56  60,65  117  5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9   T 20 14:32:48  1303,99 m/p   0   0,00  187  3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6871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3   H 20 14:02:04  1387,13 m/p   9  65,54   22  68,28   41  6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3   H 20 14:10:39  1362,86 m/p  23  52,50   54  61,10  109  5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0 14:12:58  1356,46 m/p  28  47,84   63  59,07  129  5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6871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20 14:14:42  1351,70 m/p  30  45,97   75  56,38  152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85   H 20 14:26:34  1320,04 m/p   0   0,00  149  39,76  292  3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66829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8   H 20 13:47:08  1430,63 m/p   2  72,07    3  72,55    5  7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4   H 20 14:11:19  1360,21 m/p  25  50,63   57  60,42  118  5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6   T 20 14:16:09  1346,96 m/p  32  44,11   86  53,91  170  5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20 13:59:54  1392,57 m/p   8  66,48   20  68,73   36  6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20 14:27:00  1318,13 m/p   0   0,00  155  38,41  300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20 14:32:19  1304,45 m/p   0   0,00  184  31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20 13:58:11  1397,57 m/p   7  67,41   14  70,08   28  6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1   H 20 14:20:48  1334,45 m/p  46  31,06  121  46,05  234  4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649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41   H 20 14:07:39  1363,61 m/p  22  53,43   52  61,54  106  5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169   H 20 14:19:02  1332,50 m/p  47  30,13  126  44,92  245  4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0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67   H 20 13:46:58  1434,96 m/p   1  73,00    1  73,00    3  7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73   H 20 14:20:38  1338,46 m/p  44  32,93  111  48,29  214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0   T 20 14:30:12  1313,36 m/p   0   0,00  165  36,16  324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52   H 20 14:31:23  1310,32 m/p   0   0,00  173  34,37  339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70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70   H 20 13:56:02  1407,63 m/p   3  71,14    9  71,20   20  70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37   H 20 14:18:04  1345,36 m/p  35  41,31   92  52,56  182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9   H 20 14:21:01  1337,44 m/p  45  32,00  114  47,62  220  4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István                  1.cs. Dt: 680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19815   H 20 14:29:18  1336,69 m/p  10  55,86  116  47,17  226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612   H 20 14:57:15  1267,15 m/p  22  33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671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5   H 20 14:23:55  1333,44 m/p  11  53,96  125  45,15  243  4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671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6   H 20 14:51:05  1265,23 m/p  23  31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71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51   H 20 14:26:01  1326,96 m/p  12  52,05  141  41,55  266  3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671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9   T 20 14:30:02  1316,84 m/p  14  48,24  160  37,29  311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51   T 20 14:49:01  1269,59 m/p  21  3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67164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94   H 20 14:38:27  1295,47 m/p  16  44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828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H 20 14:00:38  1420,64 m/p   1  73,00    5  72,10   13  7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8   H 20 14:10:18  1392,64 m/p   2  71,10   19  68,96   35  6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20 14:30:48  1336,75 m/p   9  57,77  115  47,39  225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0 14:36:19  1322,46 m/p  13  50,15  147  40,21  285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H 20 14:51:46  1284,04 m/p  18  40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82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4   H 20 14:25:30  1351,09 m/p   6  63,48   76  56,15  155  5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42   H 20 14:30:24  1338,12 m/p   8  59,67  112  48,07  215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2-99894   H 20 14:42:29  1307,17 m/p  15  46,34  178  33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1   H 20 15:01:26  1261,42 m/p  24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68297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9007   H 20 14:28:15  1343,78 m/p   7  61,57   97  51,44  187  4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720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20 14:06:26  1381,49 m/p   3  69,19   33  65,81   54  6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20 14:07:12  1379,32 m/p   4  67,29   34  65,59   61  6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20 14:09:45  1372,14 m/p   5  65,38   43  63,57   85  6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72026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20 14:39:16  1294,14 m/p  17  42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7   H 20 14:46:11  1277,13 m/p  19  38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4   H 20 14:48:30  1271,53 m/p  20  36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6804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20 14:26:40  1342,94 m/p   5  62,05   96  44,50  195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H 20 14:33:28  1325,16 m/p   6  59,31  133  33,40  276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0   H 20 14:52:19  1278,23 m/p  16  3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678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779007   T 20 14:22:42  1349,46 m/p   3  67,53   80  49,30  160  5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20 14:33:18  1321,59 m/p   8  53,84  140  31,30  288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20 14:47:54  1285,04 m/p  14  37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7075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55   H 20 15:03:24  1302,00 m/p  13  40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7125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6   H 20 14:59:27  1320,88 m/p   9  51,10  142  30,70  290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0   T 20 15:07:00  1302,65 m/p  12  42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8   T 20 15:17:08  1278,96 m/p  15  34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7125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3   H 20 14:36:34  1379,39 m/p   1  73,00   27  65,20   60  6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58   T 20 14:45:05  1357,02 m/p   2  70,26   64  54,10  125  5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74   T 20 14:49:23  1346,00 m/p   4  64,79   89  46,60  177  5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68013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H 20 14:34:14  1322,62 m/p   7  56,58  138  31,90  284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6   H 20 14:37:38  1313,93 m/p  10  48,36    0   0,00  322  3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7718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20 14:38:27  1306,16 m/p  11  4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H 20 14:50:18  1276,98 m/p  17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6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3   H 20 14:14:05  1355,16 m/p  14  50,22   67  58,18  134  5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2   H 20 14:33:40  1303,49 m/p   0   0,00  189  30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6947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2   H 20 14:13:55  1355,36 m/p  13  51,98   66  58,40  133  5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69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3   T 20 14:09:07  1369,09 m/p   8  60,74   45  63,12   93  6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7   T 20 14:11:06  1363,56 m/p   9  58,98   53  61,32  107  5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9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01   H 20 14:06:45  1355,53 m/p  12  53,73   65  58,62  131  5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20 14:12:32  1339,61 m/p  19  41,46  106  49,42  207  4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2   H 20 14:17:49  1350,59 m/p  15  48,47   79  55,48  158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7   H 20 14:19:08  1347,03 m/p  17  44,97   85  54,13  169  5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8   H 20 14:33:59  1308,11 m/p  25  30,95  175  33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3   H 20 14:34:25  1307,01 m/p  26  29,20  179  3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20 14:04:32  1387,62 m/p   4  67,74   21  68,51   40  6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20 14:15:57  1355,68 m/p  11  55,48   64  58,85  130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20 14:18:48  1347,93 m/p  16  46,72   84  54,36  167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20 14:35:56  1303,17 m/p   0   0,00  191  30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0 14:35:56  1303,17 m/p   0   0,00  192  30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6701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0 13:54:30  1412,27 m/p   3  69,50    6  71,88   15  7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20 14:23:30  1330,93 m/p  22  36,21  130  44,02  251  4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6701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2   H 20 14:13:57  1356,66 m/p  10  57,23   62  59,30  127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0 14:33:52  1304,08 m/p   0   0,00  186  3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67578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3   H 20 13:52:26  1430,43 m/p   2  71,25    4  72,33    6  7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20 14:07:14  1386,98 m/p   5  65,99   23  68,06   42  6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H 20 14:24:43  1338,94 m/p  20  39,71  107  49,19  210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H 20 14:28:05  1330,07 m/p  24  32,70  133  43,35  256  4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67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0 13:52:16  1430,94 m/p   1  73,00    2  72,78    4  7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20 14:12:13  1372,94 m/p   6  64,24   41  64,02   82  6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20 14:22:58  1343,60 m/p  18  43,22   99  50,99  191  4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71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20 14:08:53  1372,89 m/p   7  62,49   42  63,79   83  6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20 14:23:17  1333,61 m/p  21  37,96  122  45,82  240  42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20 14:24:31  1330,35 m/p  23  34,46  131  43,80  254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H 20 14:35:10  1302,84 m/p   0   0,00  195  29,42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664886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20 14:18:29  1333,76 m/p  20  36,82  118  37,90  239  4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65979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20 13:55:44  1386,91 m/p   3  69,19   20  67,30   43  67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4   H 20 13:58:51  1377,88 m/p   7  61,57   35  62,80   71  6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64669 Kg:   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74672   H 20 14:02:06  1378,61 m/p   5  65,38   32  63,70   67  6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20 14:17:10  1336,83 m/p  18  40,63  110  40,30  224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674   H 20 14:26:59  1310,95 m/p   0   0,00    0   0,00  335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65852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33   H 20 13:57:46  1378,34 m/p   6  63,48   34  63,10   69  6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00   T 20 14:10:41  1342,05 m/p  15  46,34   97  44,20  198  4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657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2   H 20 14:18:40  1318,03 m/p  23  31,10  146  29,50  301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8   H 20 14:19:13  1316,58 m/p  24  29,20    0   0,00  315  3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6619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20 14:01:35  1374,58 m/p   8  59,67   38  61,90   77  6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0 14:03:01  1370,50 m/p  10  55,86   45  59,80   89  6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20 14:13:17  1341,98 m/p  16  44,43   98  43,90  201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0 14:16:10  1334,18 m/p  19  38,72  115  38,80  236  4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65773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7   H 20 14:11:59  1336,90 m/p  17  42,53  109  40,60  223  4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57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8   T 20 13:55:12  1384,12 m/p   4  67,29   21  67,00   46  6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20 13:58:55  1373,38 m/p   9  57,77   41  61,00   81  6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20 14:04:34  1357,37 m/p  12  52,05   62  54,70  122  5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9   T 20 14:06:34  1351,79 m/p  13  50,15   77  50,20  151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20 14:20:49  1313,32 m/p   0   0,00    0   0,00  326  3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657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20 13:34:53  1445,94 m/p   1  73,00    2  72,70    2  7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20 14:02:03  1364,45 m/p  11  53,96   53  57,40  103  5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20 14:17:34  1321,90 m/p  21  34,91  139  31,60  287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20 14:19:57  1315,60 m/p   0   0,00    0   0,00  319  3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60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3   H 20 13:49:01  1407,29 m/p   2  71,10   13  69,40   22  7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20 14:11:20  1343,37 m/p  14  48,24   94  45,10  193  48,4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20 14:19:38  1321,06 m/p  22  33,01  141  31,00  289  3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69031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18   H 20 14:10:26  1407,53 m/p   4  63,61   12  69,70   21  7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20 14:39:06  1329,80 m/p   0   0,00  124  36,10  258  4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8838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0 13:55:18  1448,27 m/p   1  73,00    1  73,00    1  7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0 14:13:07  1395,95 m/p   5  60,49   15  68,80   31  6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20 14:13:57  1393,59 m/p   6  57,36   16  68,50   33  6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20 14:25:51  1360,81 m/p   0   0,00   61  55,00  115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0 14:40:25  1322,72 m/p   0   0,00  137  32,20  283  3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67009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01   H 20 14:09:51  1367,90 m/p  10  44,84   50  58,30   95  6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1   H 20 14:31:00  1311,29 m/p   0   0,00    0   0,00  332  3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76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6   H 20 13:55:56  1421,82 m/p   2  69,87    6  71,50   10  7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20 14:00:26  1408,50 m/p   3  66,74   11  70,00   19  7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20 14:13:48  1370,38 m/p   8  51,10   46  59,50   90  6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20 14:16:32  1362,83 m/p  12  38,59   56  56,50  110  5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20 14:29:58  1326,93 m/p   0   0,00  126  35,50  267  3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768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20 14:16:56  1362,08 m/p  14  32,33   58  55,90  112  5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20 14:17:02  1361,81 m/p  15  29,20   59  55,60  113  5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1   H 20 14:29:57  1327,32 m/p   0   0,00  125  35,80  264  3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76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0 14:13:10  1372,15 m/p   7  54,23   42  60,70   84  6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3   H 20 14:14:29  1368,50 m/p   9  47,97   49  58,60   94  6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0 14:15:58  1364,41 m/p  11  41,71   54  57,10  104  5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4   H 20 14:35:17  1313,26 m/p   0   0,00    0   0,00  327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67670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3   H 20 14:16:33  1362,80 m/p  13  35,46   57  56,20  111  5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47:00Z</dcterms:created>
  <dc:creator>Király István</dc:creator>
  <dc:description/>
  <cp:keywords/>
  <dc:language>en-US</dc:language>
  <cp:lastModifiedBy>Király István</cp:lastModifiedBy>
  <cp:lastPrinted>2013-07-25T07:58:00Z</cp:lastPrinted>
  <dcterms:modified xsi:type="dcterms:W3CDTF">2013-07-25T06:14:00Z</dcterms:modified>
  <cp:revision>4</cp:revision>
  <dc:subject/>
  <dc:title>Győr és Környéke Tagszövetség, F01 Győr</dc:title>
</cp:coreProperties>
</file>