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322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46     22 11:06:06  1414,44 m/p  34  24,24  144  37,96  439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5     22 11:06:59  1407,76 m/p   0   0,00  195  34,37  581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50     22 11:08:09  1399,03 m/p   0   0,00  273  28,89  748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19     22 11:08:43  1394,83 m/p   0   0,00  309  26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25     22 11:09:49  1386,74 m/p   0   0,00  367  22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18     22 11:06:58  1407,88 m/p   0   0,00  194  34,44  579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47     22 11:08:47  1394,33 m/p   0   0,00  314  26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59     22 11:08:59  1392,86 m/p   0   0,00  319  25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58     22 11:09:23  1389,92 m/p   0   0,00  339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6     22 11:09:23  1389,92 m/p   0   0,00  340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34     22 11:07:03  1407,25 m/p   0   0,00  198  34,16  586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4     22 11:08:33  1396,06 m/p   0   0,00  297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89     22 11:09:59  1385,53 m/p   0   0,00  386  2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5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5     22 11:01:52  1457,14 m/p   1  48,00   11  47,30   2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6     22 11:03:12  1446,53 m/p   2  47,28   18  46,81   61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7     22 11:04:57  1432,85 m/p   5  45,12   52  44,42  154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3     22 11:05:14  1430,66 m/p   9  42,24   63  43,64  192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02     22 11:07:55  1410,23 m/p   0   0,00  175  35,78  539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5     22 11:08:10  1408,35 m/p   0   0,00  191  34,65  572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2     22 11:08:51  1403,26 m/p   0   0,00  234  31,63  657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0     22 11:09:23  1399,30 m/p   0   0,00  271  29,03  74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4     22 11:09:33  1398,07 m/p   0   0,00  283  28,19  770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5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94     22 11:11:15  1385,65 m/p   0   0,00  384  2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26539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3      22 11:06:57  1419,60 m/p  22  32,88  113  40,13  363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8      22 11:07:22  1416,45 m/p  28  28,56  123  39,43  394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69      22 11:07:37  1414,56 m/p  32  25,68  142  38,10  436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1      22 11:08:03  1411,30 m/p  40  19,92  170  36,13  523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72      22 11:08:49  1405,57 m/p   0   0,00  211  33,25  617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67      22 11:10:07  1395,96 m/p   0   0,00  299  27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8     22 11:04:28  1434,57 m/p   4  45,84   50  44,56  140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8     22 11:05:15  1428,51 m/p  13  39,36   73  42,94  234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7     22 11:05:34  1426,07 m/p  14  38,64   81  42,38  268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7     22 11:05:40  1425,30 m/p  15  37,92   85  42,10  279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2     22 11:05:44  1424,79 m/p  16  37,20   88  41,89  287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4     22 11:05:45  1424,66 m/p  17  36,48   89  41,82  291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864     22 11:05:55  1423,39 m/p  18  35,76   92  41,61  312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3     22 11:07:02  1414,89 m/p  31  26,40  138  38,38  428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4     22 11:07:30  1411,37 m/p  39  20,64  169  36,20  521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8     22 11:03:10  1432,80 m/p   6  44,40   53  44,35  155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2     22 11:03:12  1432,54 m/p   7  43,68   54  44,28  15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9     22 11:03:15  1432,15 m/p   8  42,96   56  44,14  16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4     22 11:03:29  1430,33 m/p  10  41,52   64  43,57  198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1     22 11:04:44  1420,65 m/p  19  35,04  107  40,55  347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8     22 11:04:46  1420,39 m/p  20  34,32  110  40,34  351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3     22 11:04:51  1419,75 m/p  21  33,60  112  40,20  361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5     22 11:05:10  1417,32 m/p  25  30,72  119  39,71  385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1     22 11:05:10  1417,32 m/p  24  31,44  118  39,78  384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9     22 11:05:12  1417,07 m/p  26  30,00  120  39,64  38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4     22 11:05:19  1416,18 m/p  29  27,84  126  39,22  402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5     22 11:05:22  1415,79 m/p  30  27,12  130  38,94  413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7     22 11:06:45  1405,31 m/p   0   0,00  215  32,97  621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3     22 11:07:19  1401,06 m/p   0   0,00  253  30,30  693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6     22 11:07:39  1398,57 m/p   0   0,00  278  28,54  758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0     22 11:08:38  1391,28 m/p   0   0,00  323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9     22 11:06:48  1404,93 m/p   0   0,00  221  32,55  632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1     22 11:05:06  1429,83 m/p  12  40,08   67  43,36  21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723     22 11:06:41  1417,70 m/p  23  32,16  116  39,92  379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6     22 11:06:48  1416,82 m/p  27  29,28  122  39,50  390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6     22 11:07:09  1414,17 m/p  36  22,80  146  37,81  449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6     22 11:08:19  1405,41 m/p   0   0,00  213  33,11  619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1     22 11:09:31  1396,51 m/p   0   0,00  290  27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9     22 11:09:33  1396,27 m/p   0   0,00  293  27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3     22 11:09:34  1396,14 m/p   0   0,00  296  27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8     22 11:10:15  1391,13 m/p   0   0,00  328  25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6468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7     22 11:04:21  1435,65 m/p   3  46,56   48  44,70  132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7     22 11:05:05  1429,96 m/p  11  40,80   65  43,50  205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0     22 11:07:06  1414,55 m/p  33  24,96  143  38,03  437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1      22 11:06:20  1414,28 m/p  35  23,52  145  37,88  44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3      22 11:06:25  1413,65 m/p  37  22,08  149  37,60  461  31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1      22 11:06:29  1413,14 m/p  38  21,36  154  37,25  47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33      22 11:06:48  1410,74 m/p  41  19,20  173  35,92  531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2      22 11:08:44  1396,29 m/p   0   0,00  292  27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7     22 11:14:28  1383,87 m/p  25  39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7     22 11:14:31  1383,52 m/p  30  38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1     22 11:14:57  1380,44 m/p  41  3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2     22 11:14:58  1380,33 m/p  42  34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6788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54     22 11:12:05  1394,62 m/p   9  45,32  312  26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56     22 11:13:53  1381,67 m/p  38  35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294     22 11:14:28  1377,53 m/p  47  32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678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18     22 11:11:21  1399,93 m/p   1  48,00  265  29,46  726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54     22 11:13:03  1387,60 m/p  15  43,31  358  22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7     22 11:13:09  1386,88 m/p  18  42,31  366  22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4     22 11:14:00  1380,80 m/p  40  34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5     22 11:14:06  1380,09 m/p  43  3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28     22 11:14:12  1379,38 m/p  44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06     22 11:14:17  1378,79 m/p  45  3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79     22 11:14:40  1376,08 m/p  57  29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6     22 11:16:01  1366,60 m/p  71  2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41     22 11:16:04  1366,25 m/p  72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66     22 11:16:55  1367,05 m/p  69  25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7     22 11:13:30  1392,09 m/p  10  44,99  321  25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4     22 11:17:12  1365,97 m/p  74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9     22 11:14:12  1387,07 m/p  17  42,64  362  22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7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7     22 11:13:49  1396,15 m/p   3  47,33  295  27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5     22 11:13:52  1395,79 m/p   5  46,66  301  26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2     22 11:13:55  1395,43 m/p   6  46,33  304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3     22 11:13:56  1395,31 m/p   7  45,99  305  26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4     22 11:15:33  1383,77 m/p  26  39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7     22 11:15:34  1383,66 m/p  28  38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7     22 11:15:35  1383,54 m/p  29  3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5     22 11:15:39  1383,07 m/p  31  37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5     22 11:15:45  1382,36 m/p  33  3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2     22 11:15:47  1382,12 m/p  36  36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5     22 11:15:47  1382,12 m/p  35  36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3     22 11:16:28  1377,32 m/p  50  31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2     22 11:16:33  1376,73 m/p  52  3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8     22 11:16:37  1376,27 m/p  54  30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0     22 11:16:38  1376,15 m/p  56  29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7     22 11:16:39  1376,03 m/p  59  28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0     22 11:16:39  1376,03 m/p  58  28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7     22 11:18:15  1364,93 m/p  80  2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27     22 11:18:17  1364,70 m/p  84  20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2     22 11:18:24  1363,90 m/p  8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5     22 11:13:51  1395,91 m/p   4  47,00  300  27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4     22 11:13:58  1395,07 m/p   8  45,66  307  26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6     22 11:15:27  1384,48 m/p  21  41,30  397  2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2     22 11:15:29  1384,25 m/p  23  40,63  402  19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6     22 11:15:34  1383,66 m/p  27  3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1     22 11:15:42  1382,71 m/p  32  3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8     22 11:15:50  1381,77 m/p  37  3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5     22 11:15:52  1381,54 m/p  39  35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9     22 11:16:38  1376,15 m/p  55  29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4     22 11:18:06  1365,96 m/p  75  23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9     22 11:18:07  1365,85 m/p  76  22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0     22 11:18:19  1364,47 m/p  85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3     22 11:13:49  1396,15 m/p   2  47,67  294  27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5     22 11:15:28  1384,36 m/p  22  40,97  401  1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9     22 11:15:46  1382,24 m/p  34  3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6     22 11:18:10  1365,50 m/p  77  22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4     22 11:18:12  1365,27 m/p  78  22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69     22 11:18:12  1365,27 m/p  79  21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0     22 11:18:16  1364,81 m/p  81  21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6     22 11:18:17  1364,70 m/p  83  20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270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5     22 11:17:28  1367,92 m/p  67  25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9     22 11:14:14  1390,69 m/p  12  44,32  332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3     22 11:14:44  1387,12 m/p  16  42,98  360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5     22 11:14:53  1386,05 m/p  19  41,97  377  21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3     22 11:15:11  1383,92 m/p  24  40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8     22 11:16:23  1375,47 m/p  60  2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2     22 11:16:27  1375,00 m/p  61  27,9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4     22 11:16:31  1374,53 m/p  62  27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9     22 11:17:39  1366,65 m/p  70  24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9     22 11:17:43  1366,19 m/p  73  23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270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40     22 11:14:10  1391,17 m/p  11  44,65  324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0     22 11:14:34  1388,31 m/p  14  43,65  355  23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5     22 11:14:53  1386,05 m/p  20  41,64  378  21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7     22 11:16:49  1372,44 m/p  64  26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44     22 11:17:03  1370,81 m/p  65  26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01     22 11:17:23  1368,50 m/p  66  2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42     22 11:17:35  1367,11 m/p  68  25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0     22 11:17:55  1364,81 m/p  82  20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30     22 11:18:01  1364,12 m/p  86  19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8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7     22 11:13:05  1390,40 m/p  13  43,98  334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27     22 11:14:59  1376,85 m/p  51  3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29     22 11:15:02  1376,50 m/p  53  30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9     22 11:15:24  1373,92 m/p  63  27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846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6     22 11:14:52  1377,68 m/p  46  3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9     22 11:14:54  1377,44 m/p  48  32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26     22 11:14:54  1377,44 m/p  49  3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8     22 11:06:39  1461,32 m/p   3  46,63   14  46,99   1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6     22 11:07:49  1452,24 m/p   6  44,57   28  45,90   43  46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45     22 11:10:58  1428,29 m/p  15  38,40  164  35,31  238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7     22 11:11:00  1428,04 m/p  17  37,03  168  35,00  243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43     22 11:11:02  1427,79 m/p  19  35,66  172  34,69  249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0     22 11:12:54  1413,98 m/p  34  25,37  308  24,10  455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72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43     22 11:09:32  1439,09 m/p   8  43,20   64  43,10   94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3     22 11:10:56  1428,54 m/p  14  39,09  161  35,55  233  39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44     22 11:11:28  1424,56 m/p  23  32,91  204  32,20  293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9     22 11:12:58  1413,49 m/p  35  24,69  315  23,56  465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5     22 11:12:59  1413,37 m/p  36  24,00  316  23,48  467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5     22 11:03:56  1435,86 m/p  10  41,83   83  41,62  128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4     22 11:05:35  1423,09 m/p  25  31,54  226  30,49  319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2     22 11:06:08  1418,89 m/p  29  28,80  254  28,31  368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9     22 11:07:09  1411,18 m/p  40  21,26  355  20,45  525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29     22 11:07:17  1410,17 m/p  41  20,57  366  19,59  541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5     22 11:08:29  1401,20 m/p   0   0,00    0   0,00  690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4     22 11:08:32  1400,82 m/p   0   0,00    0   0,00  701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8     22 11:08:34  1400,58 m/p   0   0,00    0   0,00  709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2     22 11:07:51  1462,31 m/p   1  48,00    5  47,69    7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0     22 11:07:55  1461,79 m/p   2  47,31    9  47,38   11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46     22 11:08:00  1461,15 m/p   4  45,94   16  46,83   18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29     22 11:12:26  1427,49 m/p  21  34,29  176  34,38  253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41     22 11:12:53  1424,16 m/p  24  32,23  212  31,58  301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09     22 11:13:11  1416,05 m/p  31  27,43  280  26,28  408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03     22 11:14:12  1408,64 m/p  42  19,89    0   0,00  568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01     22 11:15:21  1400,34 m/p   0   0,00    0   0,00  716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44     22 11:12:42  1444,81 m/p   7  43,89   49  44,26   7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7     22 11:13:55  1435,75 m/p  11  41,14   84  41,54  130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33     22 11:15:54  1421,21 m/p  26  30,86  236  29,71  340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8     22 11:16:08  1419,52 m/p  28  29,49  251  28,54  364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5     22 11:17:09  1412,20 m/p  38  22,63  336  21,92  499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7     22 11:17:12  1411,84 m/p  39  21,94  341  21,54  508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7     22 11:19:10  1397,90 m/p   0   0,00    0   0,00  774  1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7841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1     22 11:13:56  1435,62 m/p  12  40,46   85  41,46  133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95     22 11:18:14  1404,48 m/p  43  19,20    0   0,00  641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72     22 11:18:19  1403,89 m/p   0   0,00    0   0,00  650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28     22 11:10:53  1428,76 m/p  13  39,77  158  35,78  229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45     22 11:10:57  1428,26 m/p  16  37,71  165  35,23  239  3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7400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99     22 11:11:55  1427,70 m/p  20  34,97  173  34,61  250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2     22 11:13:28  1416,26 m/p  30  28,11  274  26,75  397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László                  2.cs. Dt: 274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9     22 11:11:53  1427,95 m/p  18  36,34  171  34,77  246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2     22 11:12:02  1426,84 m/p  22  33,60  179  34,14  256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6     22 11:12:57  1420,06 m/p  27  30,17  247  28,85  357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24     22 11:13:38  1415,05 m/p  32  26,74  290  25,50  427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0     22 11:13:44  1414,32 m/p  33  26,06  299  24,80  443  3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91     22 11:08:51  1456,44 m/p   5  45,26   21  46,44   32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4     22 11:11:08  1439,05 m/p   9  42,51   65  43,02   95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7     22 11:14:44  1412,44 m/p  37  23,31  332  22,24  491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5977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1     22 11:00:02  1442,88 m/p   7  45,02   25  46,31   80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91     22 11:07:21  1386,53 m/p   0   0,00  370  2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636     22 11:07:23  1386,28 m/p   0   0,00  375  21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5     22 11:07:26  1385,91 m/p   0   0,00  381  2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59     22 11:07:33  1385,05 m/p   0   0,00  391  2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2     22 10:58:53  1460,19 m/p   1  48,00    3  47,86   21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1     22 11:01:49  1436,63 m/p  11  43,03   41  45,19  120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58     22 11:01:51  1436,37 m/p  12  42,54   42  45,12  121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2     22 11:03:14  1425,52 m/p  23  37,08   84  42,17  276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1     22 11:05:55  1404,95 m/p  40  28,63  219  32,69  630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68     22 11:06:06  1403,56 m/p  43  27,14  231  31,84  651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4     22 11:06:30  1400,55 m/p  52  22,68  258  29,95  710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1     22 11:07:52  1390,37 m/p   0   0,00  335  24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7     22 10:58:56  1459,78 m/p   2  47,50    4  47,79   22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3     22 11:00:41  1445,64 m/p   4  46,51   20  46,67   63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2     22 11:00:46  1444,97 m/p   6  45,52   23  46,45   71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2     22 11:01:48  1436,76 m/p   9  44,03   39  45,33  118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1     22 11:01:52  1436,23 m/p  13  42,04   43  45,05  124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3     22 11:03:08  1426,30 m/p  19  39,06   79  42,52  266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9     22 11:05:08  1410,89 m/p  31  33,10  172  35,99  530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64     22 11:05:15  1410,00 m/p  33  32,11  176  35,71  546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0     22 11:06:02  1404,07 m/p  42  27,64  230  31,91  649  24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6     22 11:06:44  1398,80 m/p  57  20,19  275  28,75  753  2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7     22 11:07:17  1394,70 m/p   0   0,00  311  26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98     22 11:01:38  1432,46 m/p  16  40,55   55  44,21  161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30     22 11:02:44  1423,83 m/p  24  36,58   90  41,75  302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38     22 11:06:46  1393,09 m/p   0   0,00  317  25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603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59     22 11:04:09  1409,65 m/p  34  31,61  179  35,50  551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2     22 11:01:56  1426,83 m/p  18  39,56   78  42,59  257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99     22 11:03:23  1415,55 m/p  27  35,09  133  38,73  416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62     22 11:03:49  1412,21 m/p  30  33,60  163  36,62  498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57     22 11:06:03  1395,26 m/p  59  19,20  306  2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4     22 11:06:43  1390,28 m/p   0   0,00  336  24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78     22 11:06:50  1389,41 m/p   0   0,00  348  23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53     22 11:07:09  1387,06 m/p   0   0,00  363  22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5     22 11:02:03  1425,91 m/p  21  38,07   82  42,31  270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4     22 11:04:03  1410,42 m/p  32  32,61  174  35,85  538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9     22 11:04:49  1404,57 m/p  41  28,14  224  32,34  637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79     22 11:05:14  1401,41 m/p  49  24,17  248  30,65  684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95     22 11:07:06  1387,43 m/p   0   0,00  359  22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12     22 11:07:14  1386,44 m/p   0   0,00  372  21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57     22 11:07:18  1385,95 m/p   0   0,00  380  21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1     22 11:07:32  1384,22 m/p   0   0,00  406  19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2     22 11:01:46  1419,79 m/p  25  36,08  111  40,27  360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9     22 11:04:40  1397,49 m/p  58  19,70  288  27,84  780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1     22 10:58:33  1445,37 m/p   5  46,01   21  46,60   65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6     22 11:01:02  1425,54 m/p  22  37,57   83  42,24  275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87     22 11:03:40  1405,10 m/p  39  29,13  218  32,76  628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5     22 11:00:56  1403,22 m/p  45  26,15  235  31,56  658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1     22 11:01:05  1402,06 m/p  47  25,16  245  30,86  679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6     22 11:01:14  1400,90 m/p  51  23,17  255  30,16  697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8     22 11:03:21  1384,72 m/p   0   0,00  395  2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8     22 10:57:23  1437,38 m/p   8  44,52   36  45,54  110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2     22 11:00:07  1415,57 m/p  26  35,59  132  38,80  415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4     22 11:01:01  1408,53 m/p  35  31,12  190  34,72  570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3     22 11:01:55  1401,56 m/p  48  24,66  247  30,72  683  2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27     22 11:02:04  1400,40 m/p  54  21,68  260  29,81  713  2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0     22 11:02:09  1399,76 m/p  55  21,19  268  29,24  735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9     22 11:02:11  1399,51 m/p  56  20,69  269  29,17  739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04     22 11:03:12  1391,74 m/p   0   0,00  322  25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3     22 11:03:17  1391,11 m/p   0   0,00  329  24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2     22 11:03:28  1389,72 m/p   0   0,00  344  2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2     22 11:03:52  1386,70 m/p   0   0,00  368  2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96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3     22 11:00:19  1414,00 m/p  28  34,59  147  37,74  454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14      22 11:00:34  1412,67 m/p  29  34,10  157  37,04  484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10     22 11:01:12  1435,71 m/p  15  41,05   47  44,77  131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14     22 11:04:53  1407,10 m/p  36  30,62  200  34,02  590  26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35     22 11:04:58  1406,47 m/p  37  30,12  204  33,74  600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5     22 11:05:22  1403,43 m/p  44  26,65  232  31,77  655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3     22 10:58:31  1457,29 m/p   3  47,01   10  47,37   2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0     22 11:01:04  1436,76 m/p  10  43,53   40  45,26  119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70     22 11:01:09  1436,10 m/p  14  41,54   45  44,91  126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7     22 11:02:03  1429,00 m/p  17  40,06   70  43,15  227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41     22 11:02:24  1426,26 m/p  20  38,57   80  42,45  267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1     22 11:05:00  1406,22 m/p  38  29,63  208  33,46  609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33     22 11:05:25  1403,06 m/p  46  25,66  237  31,42  661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48     22 11:05:45  1400,54 m/p  53  22,18  259  29,88  711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2     22 11:07:23  1388,33 m/p   0   0,00  354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  22 11:05:40  1401,02 m/p  50  23,67  254  30,23  694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5     22 11:07:40  1386,09 m/p   0   0,00  376  21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6     22 11:09:56  1431,24 m/p  58  28,69  122  38,58  183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8     22 11:12:28  1412,40 m/p   0   0,00  333  22,16  493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1     22 11:12:40  1410,93 m/p   0   0,00  358  20,21  528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66     22 11:12:58  1408,74 m/p   0   0,00    0   0,00  566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4     22 11:14:26  1398,11 m/p   0   0,00    0   0,00  767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6     22 11:14:31  1397,51 m/p   0   0,00    0   0,00  778  1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8     22 11:12:34  1411,66 m/p   0   0,00  348  20,99  516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0     22 11:09:35  1422,88 m/p   0   0,00  230  30,18  324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4     22 11:10:54  1413,07 m/p   0   0,00  319  23,25  473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11     22 11:11:49  1406,32 m/p   0   0,00    0   0,00  603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6975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6     22 11:09:34  1423,01 m/p   0   0,00  228  30,33  321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79     22 11:06:11  1436,97 m/p  39  35,12   77  42,08  114  4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2     22 11:07:30  1439,23 m/p  36  36,14   63  43,17   92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9     22 11:08:00  1435,40 m/p  40  34,79   87  41,31  135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5     22 11:08:09  1434,25 m/p  41  34,45   93  40,84  143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6     22 11:08:13  1433,75 m/p  42  34,11   95  40,68  145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0     22 11:08:14  1433,62 m/p  43  33,77   98  40,45  148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7     22 11:08:30  1431,59 m/p  53  30,38  114  39,20  170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4     22 11:09:21  1425,17 m/p   0   0,00  195  32,90  280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0     22 11:09:22  1425,04 m/p   0   0,00  198  32,67  284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1     22 11:09:42  1422,54 m/p   0   0,00  232  30,02  329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4     22 11:09:54  1421,04 m/p   0   0,00  237  29,63  341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1     22 11:10:33  1416,19 m/p   0   0,00  276  26,59  400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1     22 11:10:35  1415,94 m/p   0   0,00  282  26,13  411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3     22 11:11:00  1412,85 m/p   0   0,00  324  22,86  480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7     22 11:11:29  1409,29 m/p   0   0,00    0   0,00  557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4     22 11:12:38  1400,87 m/p   0   0,00    0   0,00  699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6985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3     22 11:08:34  1431,09 m/p  59  28,35  123  38,50  184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6     22 11:09:43  1422,41 m/p   0   0,00  233  29,94  331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74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2     22 11:04:31  1456,45 m/p  15  43,26   20  46,52   31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4     22 11:04:32  1456,32 m/p  16  42,92   22  46,37   3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2     22 11:05:57  1445,23 m/p  31  37,84   46  44,50   67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1     22 11:07:35  1432,64 m/p  45  33,09  103  40,06  156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3     22 11:07:59  1429,59 m/p  76  22,59  146  36,71  213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4     22 11:08:07  1428,58 m/p  85  19,54  160  35,62  231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6     22 11:08:21  1426,81 m/p   0   0,00  181  33,99  259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2     22 11:10:14  1412,69 m/p   0   0,00  327  22,62  483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0     22 11:10:15  1412,56 m/p   0   0,00  330  22,39  487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5     22 11:11:29  1403,46 m/p   0   0,00    0   0,00  653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5     22 11:03:44  1462,66 m/p   1  48,00    1  48,00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8     22 11:03:54  1461,34 m/p  10  44,95   13  47,07   15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9     22 11:04:34  1456,06 m/p  17  42,58   23  46,29   34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7     22 11:04:37  1455,66 m/p  19  41,90   25  46,13   36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0     22 11:05:29  1448,86 m/p  22  40,88   35  45,35   51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3     22 11:05:35  1448,08 m/p  24  40,21   37  45,20   53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2     22 11:05:37  1447,82 m/p  26  39,53   39  45,04   56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8     22 11:05:40  1447,43 m/p  29  38,51   42  44,81   59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0     22 11:05:57  1445,23 m/p  30  38,17   45  44,58   6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3     22 11:06:53  1438,01 m/p  37  35,80   71  42,55  106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9     22 11:07:36  1432,52 m/p  47  32,41  106  39,83  160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9     22 11:07:37  1432,39 m/p  48  32,08  107  39,75  162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8     22 11:08:01  1429,34 m/p  79  21,57  150  36,40  217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3     22 11:08:01  1429,34 m/p  78  21,91  149  36,48  216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1     22 11:08:22  1426,69 m/p   0   0,00  182  33,91  260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9     22 11:11:29  1403,46 m/p   0   0,00    0   0,00  652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1     22 11:04:29  1456,72 m/p  14  43,60   19  46,60   30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7     22 11:04:34  1456,06 m/p  18  42,24   24  46,21   35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9     22 11:05:39  1447,56 m/p  28  38,85   41  44,89   58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77     22 11:06:53  1438,01 m/p  38  35,46   72  42,47  107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9     22 11:08:02  1429,21 m/p  81  20,89  154  36,09  221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0     22 11:08:20  1426,94 m/p   0   0,00  178  34,22  255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7     22 11:08:21  1426,81 m/p   0   0,00  180  34,07  258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5     22 11:08:22  1426,69 m/p   0   0,00  183  33,83  26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5     22 11:08:23  1426,56 m/p   0   0,00  184  33,76  262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6     22 11:08:24  1426,43 m/p   0   0,00  186  33,60  264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3     22 11:11:01  1406,89 m/p   0   0,00    0   0,00  595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27173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2     22 11:05:47  1462,64 m/p   2  47,66    2  47,92    4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1     22 11:05:50  1462,25 m/p   5  46,64    6  47,61    8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7     22 11:05:56  1461,46 m/p   9  45,29   12  47,14   14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4     22 11:07:32  1449,00 m/p  20  41,56   33  45,51   49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3     22 11:09:38  1432,95 m/p  44  33,43  102  40,14  153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0     22 11:09:43  1432,32 m/p  49  31,74  108  39,67  16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3     22 11:10:55  1423,32 m/p   0   0,00  222  30,80  314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4     22 11:12:24  1412,34 m/p   0   0,00  335  22,00  496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9     22 11:05:48  1462,51 m/p   3  47,32    3  47,84    5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4     22 11:05:54  1461,73 m/p   7  45,97   10  47,30   12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7     22 11:05:59  1461,07 m/p  12  44,27   17  46,75   19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6     22 11:05:59  1461,07 m/p  13  43,93   18  46,68   20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8     22 11:07:33  1448,87 m/p  21  41,22   34  45,43   50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8     22 11:07:40  1447,97 m/p  25  39,87   38  45,12   54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7     22 11:07:42  1447,71 m/p  27  39,19   40  44,96   57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7     22 11:08:10  1444,12 m/p  33  37,16   51  44,11   75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8     22 11:09:54  1430,94 m/p  60  28,01  124  38,43  185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5     22 11:10:45  1424,56 m/p   0   0,00  205  32,12  294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6     22 11:10:46  1424,44 m/p   0   0,00  206  32,04  295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4     22 11:10:48  1424,19 m/p   0   0,00  211  31,65  300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3     22 11:10:51  1423,81 m/p   0   0,00  213  31,50  303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8     22 11:10:54  1423,44 m/p   0   0,00  220  30,95  311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3     22 11:12:08  1414,30 m/p   0   0,00  300  24,73  444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7     22 11:05:49  1462,38 m/p   4  46,98    4  47,77    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8     22 11:05:52  1461,99 m/p   6  46,31    8  47,46   10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6     22 11:05:55  1461,60 m/p   8  45,63   11  47,22   13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8     22 11:05:58  1461,20 m/p  11  44,61   15  46,91   17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9     22 11:07:36  1448,48 m/p  23  40,55   36  45,28   52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7     22 11:09:45  1432,07 m/p  51  31,06  112  39,36  16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2     22 11:10:37  1425,56 m/p   0   0,00  192  33,13  274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6     22 11:10:52  1423,69 m/p   0   0,00  217  31,19  307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1     22 11:10:56  1423,19 m/p   0   0,00  223  30,72  315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6     22 11:10:57  1423,07 m/p   0   0,00  227  30,41  32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0     22 11:12:05  1414,67 m/p   0   0,00  293  25,27  434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8     22 11:12:11  1413,94 m/p   0   0,00  309  24,03  456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4     22 11:12:14  1413,57 m/p   0   0,00  314  23,64  463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8     22 11:08:50  1428,33 m/p   0   0,00  163  35,39  236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6     22 11:10:47  1413,73 m/p   0   0,00  312  23,79  459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8     22 11:12:38  1400,15 m/p   0   0,00    0   0,00  720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7     22 11:12:40  1399,91 m/p   0   0,00    0   0,00  729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2     22 11:08:35  1430,22 m/p  70  24,62  137  37,41  201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2     22 11:08:38  1429,84 m/p  73  23,60  143  36,95  208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8     22 11:09:22  1424,31 m/p   0   0,00  210  31,73  299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7     22 11:09:26  1423,80 m/p   0   0,00  214  31,42  304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5     22 11:11:07  1411,26 m/p   0   0,00  354  20,52  524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9     22 11:11:08  1411,14 m/p   0   0,00  356  20,37  526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0     22 11:12:41  1399,79 m/p   0   0,00    0   0,00  734  2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1     22 11:12:41  1399,79 m/p   0   0,00    0   0,00  733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95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0     22 11:11:01  1402,80 m/p   0   0,00    0   0,00  665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90     22 11:11:03  1402,55 m/p   0   0,00    0   0,00  670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0     22 11:11:06  1402,19 m/p   0   0,00    0   0,00  677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2     22 11:11:15  1401,09 m/p   0   0,00    0   0,00  692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01     22 11:11:46  1397,31 m/p   0   0,00    0   0,00  781  1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5     22 11:07:10  1431,65 m/p  52  30,72  113  39,28  169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5     22 11:07:18  1430,64 m/p  67  25,64  131  37,88  194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3     22 11:09:12  1416,27 m/p   0   0,00  273  26,83  396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2     22 11:09:13  1416,14 m/p   0   0,00  278  26,44  404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08     22 11:09:19  1415,40 m/p   0   0,00  284  25,97  418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8     22 11:10:34  1406,11 m/p   0   0,00    0   0,00  611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0     22 11:10:34  1406,11 m/p   0   0,00    0   0,00  610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0     22 11:10:37  1405,74 m/p   0   0,00    0   0,00  616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08     22 11:10:42  1405,13 m/p   0   0,00    0   0,00  627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4     22 11:07:12  1431,40 m/p  55  29,70  118  38,89  176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4     22 11:07:16  1430,89 m/p  62  27,33  126  38,27  187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6     22 11:07:21  1430,25 m/p  69  24,96  136  37,49  20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7     22 11:07:24  1429,87 m/p  72  23,94  142  37,02  207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5     22 11:10:29  1406,73 m/p   0   0,00    0   0,00  596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1     22 11:10:36  1405,87 m/p   0   0,00    0   0,00  613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4     22 11:11:17  1400,84 m/p   0   0,00    0   0,00  700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1     22 11:11:18  1400,72 m/p   0   0,00    0   0,00  705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3     22 11:11:22  1400,23 m/p   0   0,00    0   0,00  719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8     22 11:08:09  1430,78 m/p  65  26,32  129  38,04  190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2     22 11:08:17  1429,77 m/p  75  22,93  145  36,79  212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6     22 11:08:21  1429,26 m/p  80  21,23  151  36,32  218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5     22 11:08:43  1426,48 m/p   0   0,00  185  33,68  263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9     22 11:08:56  1424,85 m/p   0   0,00  199  32,59  286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7     22 11:09:05  1423,72 m/p   0   0,00  215  31,34  305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6     22 11:09:08  1423,34 m/p   0   0,00  221  30,88  313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7     22 11:09:47  1418,47 m/p   0   0,00  260  27,84  375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2     22 11:10:12  1415,36 m/p   0   0,00  285  25,89  419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13     22 11:10:20  1414,37 m/p   0   0,00  298  24,88  442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016     22 11:10:33  1412,76 m/p   0   0,00  326  22,70  48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1     22 11:11:49  1403,43 m/p   0   0,00    0   0,00  654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0     22 11:11:57  1402,46 m/p   0   0,00    0   0,00  672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3     22 11:12:35  1397,85 m/p   0   0,00    0   0,00  775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9     22 11:07:57  1432,30 m/p  50  31,40  109  39,59  16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8     22 11:08:05  1431,29 m/p  56  29,36  120  38,74  180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9     22 11:08:09  1430,78 m/p  64  26,65  128  38,11  18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1     22 11:08:15  1430,02 m/p  71  24,28  140  37,18  204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1     22 11:08:17  1429,77 m/p  74  23,27  144  36,87  211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6     22 11:08:19  1429,51 m/p  77  22,25  147  36,64  214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04     22 11:08:23  1429,01 m/p  83  20,22  157  35,86  226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9     22 11:08:25  1428,76 m/p  84  19,88  159  35,70  230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0     22 11:08:36  1427,37 m/p   0   0,00  177  34,30  254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2     22 11:08:57  1424,72 m/p   0   0,00  202  32,35  290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67     22 11:09:00  1424,35 m/p   0   0,00  207  31,97  296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6     22 11:09:19  1421,96 m/p   0   0,00  235  29,79  333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5     22 11:10:14  1415,11 m/p   0   0,00  289  25,58  426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3     22 11:10:14  1415,11 m/p   0   0,00  288  25,66  425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3     22 11:11:40  1404,53 m/p   0   0,00    0   0,00  639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0     22 11:07:55  1432,56 m/p  46  32,75  105  39,90  158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4     22 11:08:03  1431,54 m/p  54  30,04  116  39,05  17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1     22 11:08:05  1431,29 m/p  57  29,03  121  38,66  181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1     22 11:08:08  1430,91 m/p  61  27,67  125  38,35  186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9     22 11:08:10  1430,65 m/p  66  25,98  130  37,96  193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9     22 11:08:22  1429,14 m/p  82  20,56  155  36,01  222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4     22 11:08:27  1428,50 m/p  86  19,20  162  35,47  235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5     22 11:08:30  1428,12 m/p   0   0,00  166  35,16  240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2     22 11:09:12  1422,84 m/p   0   0,00  231  30,10  325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5     22 11:09:28  1420,84 m/p   0   0,00  238  29,55  344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7     22 11:10:41  1411,77 m/p   0   0,00  345  21,22  513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4     22 11:11:35  1405,14 m/p   0   0,00    0   0,00  626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7     22 11:11:53  1402,94 m/p   0   0,00    0   0,00  663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9     22 11:11:55  1402,70 m/p   0   0,00    0   0,00  667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8     22 11:12:15  1400,27 m/p   0   0,00    0   0,00  718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1     22 11:12:33  1398,09 m/p   0   0,00    0   0,00  768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57     22 11:10:38  1423,17 m/p   0   0,00  224  30,64  316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6     22 11:12:43  1407,79 m/p   0   0,00    0   0,00  580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8     22 11:07:01  1445,07 m/p  32  37,50   48  44,34   70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6     22 11:07:10  1443,91 m/p  34  36,82   52  44,03   7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4     22 11:07:18  1442,88 m/p  35  36,48   55  43,80   79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0     22 11:08:53  1430,79 m/p  63  26,99  127  38,19  188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2     22 11:09:15  1428,02 m/p   0   0,00  169  34,92  244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7     22 11:09:38  1425,13 m/p   0   0,00  196  32,82  281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2     22 11:09:41  1424,75 m/p   0   0,00  200  32,51  288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5     22 11:10:14  1420,63 m/p   0   0,00  241  29,32  349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7     22 11:12:52  1401,24 m/p   0   0,00    0   0,00  688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1     22 11:12:56  1400,75 m/p   0   0,00    0   0,00  703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1     22 11:12:57  1400,63 m/p   0   0,00    0   0,00  707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1     22 11:12:59  1400,39 m/p   0   0,00    0   0,00  714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1     22 11:13:04  1399,79 m/p   0   0,00    0   0,00  732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9     22 11:13:14  1398,58 m/p   0   0,00    0   0,00  757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02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3     22 11:08:57  1430,28 m/p  68  25,30  135  37,57  199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8     22 11:09:18  1427,64 m/p   0   0,00  174  34,53  251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1     22 11:09:41  1424,75 m/p   0   0,00  201  32,43  289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0     22 11:09:51  1423,50 m/p   0   0,00  219  31,03  310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5     22 11:12:43  1402,33 m/p   0   0,00    0   0,00  674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4     22 11:12:45  1402,09 m/p   0   0,00    0   0,00  67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5     22 11:12:49  1401,60 m/p   0   0,00    0   0,00  682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7     22 11:12:55  1400,87 m/p   0   0,00    0   0,00  698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2     22 11:13:03  1399,91 m/p   0   0,00    0   0,00  728  21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8     22 11:13:25  1397,25 m/p   0   0,00    0   0,00  782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4894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1     22 10:53:33  1434,43 m/p  19  44,30   91  40,99  141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2     22 10:55:30  1418,50 m/p  44  39,15  259  27,92  374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2     22 10:55:44  1416,61 m/p  48  38,33  270  27,06  392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9     22 10:57:32  1402,25 m/p 103  27,02    0   0,00  675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6     22 10:57:51  1399,75 m/p 111  25,37    0   0,00  736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7     22 10:59:00  1390,76 m/p 139  1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6     22 10:53:06  1438,16 m/p  10  46,15   68  42,78  10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0     22 10:53:07  1438,02 m/p  12  45,74   70  42,63  105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1     22 10:55:37  1417,55 m/p  45  38,95  264  27,53  380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0     22 10:55:54  1415,27 m/p  53  37,30  287  25,74  423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1     22 10:56:28  1410,73 m/p  80  31,75  360  20,06  533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0     22 10:57:49  1400,01 m/p 108  25,99    0   0,00  722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1     22 10:58:50  1392,06 m/p 132  21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4     22 10:58:50  1392,06 m/p 131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99     22 10:52:16  1445,12 m/p   4  47,38   47  44,42   69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5     22 10:53:19  1436,37 m/p  17  44,71   80  41,85  122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4     22 10:53:38  1433,75 m/p  21  43,89   96  40,61  146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9     22 10:54:20  1427,99 m/p  34  41,21  170  34,85  245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5     22 10:54:36  1425,81 m/p  36  40,80  191  33,21  273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8     22 10:55:38  1417,42 m/p  47  38,54  266  27,37  382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1     22 10:55:46  1416,34 m/p  49  38,13  272  26,91  395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0     22 10:56:12  1412,86 m/p  70  33,81  323  22,94  47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2     22 10:57:36  1401,72 m/p 104  26,81    0   0,00  680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1     22 10:57:53  1399,49 m/p 113  24,96    0   0,00  740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9     22 10:59:01  1390,63 m/p 14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476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32     22 10:53:14  1429,47 m/p  30  42,03  148  36,56  215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8115     22 10:53:17  1429,06 m/p  32  41,62  156  35,94  225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0     22 10:54:54  1415,85 m/p  51  37,71  283  26,05  412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5     22 10:54:58  1415,31 m/p  52  37,51  286  25,82  420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8     22 10:55:13  1413,29 m/p  65  34,83  317  23,40  468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36     22 10:56:53  1399,97 m/p 109  25,78    0   0,00  723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3     22 10:57:05  1398,39 m/p 116  24,34    0   0,00  762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47640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9     22 10:53:24  1428,10 m/p  33  41,42  167  35,08  241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4874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5     22 10:56:05  1412,60 m/p  72  33,39  328  22,55  485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9     22 10:50:58  1454,88 m/p   2  47,79   27  45,98   41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7     22 10:52:33  1441,53 m/p   8  46,56   58  43,56   83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1     22 10:54:47  1423,11 m/p  38  40,39  225  30,56  318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3     22 10:55:39  1416,09 m/p  50  37,92  279  26,36  406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9     22 10:56:45  1407,28 m/p  91  29,49    0   0,00  585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2     22 10:56:52  1406,35 m/p  94  28,87    0   0,00  602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8     22 10:57:07  1404,36 m/p 100  27,63    0   0,00  646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64     22 10:56:00  1413,27 m/p  66  34,63  318  23,33  469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2     22 10:56:20  1410,60 m/p  82  31,34  363  19,82  536  2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59     22 10:58:09  1432,60 m/p  22  43,68  104  39,98  157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67     22 10:58:56  1426,32 m/p  35  41,01  187  33,52  265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2     22 10:59:03  1425,40 m/p  37  40,59  193  33,06  277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64     22 10:59:51  1419,05 m/p  42  39,57  252  28,46  365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6     22 11:02:43  1396,79 m/p 120  23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1     22 11:01:03  1409,65 m/p  87  30,31    0   0,00  552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974 Kg:  16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57101      22 11:00:36  1405,87 m/p  97  28,25    0   0,00  614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74      22 11:01:12  1401,22 m/p 105  26,61    0   0,00  689  22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400      22 11:01:22  1399,93 m/p 110  25,58    0   0,00  727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24764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5     22 10:55:24  1411,84 m/p  77  32,37  343  21,38  510  29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81     22 10:55:24  1411,84 m/p  78  32,16  344  21,30  511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54     22 10:55:59  1407,16 m/p  92  29,28    0   0,00  588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3     22 10:56:06  1406,23 m/p  96  28,46    0   0,00  608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ősi Gergely                    2.cs. Dt: 2476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8     22 10:55:17  1412,78 m/p  71  33,60  325  22,78  481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9     22 10:56:47  1400,79 m/p 107  26,19    0   0,00  702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2     22 10:54:25  1434,62 m/p  18  44,50   89  41,15  138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56     22 10:57:10  1412,35 m/p  75  32,78  334  22,08  495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96     22 10:57:12  1412,08 m/p  76  32,57  339  21,69  503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59     22 10:58:09  1396,54 m/p 122  23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89     22 10:58:26  1394,32 m/p 127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54     22 10:58:18  1395,36 m/p 124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9     22 10:56:06  1431,44 m/p  24  43,27  117  38,97  175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1     22 10:56:13  1430,49 m/p  26  42,86  133  37,73  196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9     22 10:58:15  1414,17 m/p  61  35,66  304  24,42  450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8     22 10:58:28  1412,45 m/p  74  32,98  331  22,31  490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8     22 10:58:42  1410,61 m/p  81  31,54  362  19,90  535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74     22 10:58:47  1409,95 m/p  86  30,51  371  19,20  547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5     22 10:58:51  1409,43 m/p  88  30,10    0   0,00  554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5     22 10:59:26  1404,84 m/p  98  28,05    0   0,00  633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7     22 11:00:21  1397,70 m/p 118  23,93    0   0,00  777  1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1     22 11:01:12  1391,15 m/p 137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8     22 10:59:15  1406,28 m/p  95  28,66    0   0,00  606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6     22 11:01:07  1391,79 m/p 134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471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23     22 10:51:19  1442,88 m/p   6  46,97   56  43,72   81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01     22 10:52:48  1430,49 m/p  27  42,65  134  37,65  197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03     22 10:54:02  1420,35 m/p  40  39,98  242  29,24  352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06     22 10:54:23  1417,50 m/p  46  38,74  265  27,45  381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46     22 10:56:10  1403,15 m/p 101  27,43    0   0,00  660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05     22 10:56:13  1402,76 m/p 102  27,22    0   0,00  666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24238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6     22 10:48:59  1434,37 m/p  20  44,09   92  40,92  142  4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5     22 10:48:33  1438,06 m/p  11  45,94   69  42,71  103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19     22 10:48:34  1437,92 m/p  13  45,53   73  42,40  108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3     22 10:51:22  1414,42 m/p  57  36,48  296  25,04  440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7     22 10:51:23  1414,29 m/p  59  36,07  301  24,65  445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8     22 10:51:32  1413,05 m/p  67  34,42  320  23,17  474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7     22 10:51:33  1412,91 m/p  69  34,01  322  23,01  478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3     22 10:53:47  1394,75 m/p 125  2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2     22 10:53:51  1394,22 m/p 129  2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20     22 10:54:09  1391,82 m/p 133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0     22 10:48:41  1436,92 m/p  16  44,91   79  41,93  116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7     22 10:48:41  1436,92 m/p  15  45,12   78  42,01  11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7     22 10:53:50  1394,35 m/p 126  2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7     22 10:53:53  1393,95 m/p 130  21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3     22 10:54:12  1391,42 m/p 136  20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7     22 10:54:14  1391,15 m/p 138  19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8     22 10:54:17  1390,75 m/p 140  19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3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43     22 11:00:07  1406,39 m/p  93  29,07    0   0,00  601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4     22 10:53:01  1442,23 m/p   7  46,77   57  43,64   82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6     22 10:56:22  1414,84 m/p  54  37,10  291  25,43  429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9     22 10:56:31  1413,63 m/p  64  35,04  313  23,71  462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8     22 10:56:58  1410,04 m/p  85  30,72  370  19,28  545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24953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1     22 10:55:44  1419,93 m/p  41  39,77  248  28,77  358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6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14     22 10:59:22  1414,22 m/p  60  35,86  302  24,57  447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8     22 10:59:25  1413,83 m/p  63  35,25  310  23,95  457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31     22 11:00:15  1414,81 m/p  55  36,89  292  25,35  431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54     22 11:00:21  1414,02 m/p  62  35,45  307  24,18  453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56     22 11:00:29  1412,98 m/p  68  34,22  321  23,09  475  3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52     22 11:00:17  1414,55 m/p  56  36,69  295  25,12  438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362     22 11:00:18  1414,41 m/p  58  36,27  297  24,96  44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370     22 11:00:32  1412,59 m/p  73  33,19  329  22,47  486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8     22 10:52:49  1443,03 m/p   5  47,18   53  43,95   77  4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42     22 10:58:00  1401,01 m/p 106  26,40    0   0,00  695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4     22 10:58:11  1399,57 m/p 112  25,17    0   0,00  738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9     22 10:55:52  1419,02 m/p  43  39,36  253  28,38  36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7     22 10:57:17  1407,68 m/p  90  29,69    0   0,00  582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1     22 10:58:40  1396,78 m/p 121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90     22 10:59:20  1391,59 m/p 135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4     22 10:57:12  1408,34 m/p  89  29,90    0   0,00  573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2     22 10:52:46  1439,73 m/p   9  46,35   61  43,33   88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2     22 10:53:02  1437,51 m/p  14  45,33   74  42,32  109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3     22 10:57:49  1398,84 m/p 114  24,75    0   0,00  752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71     22 10:58:12  1395,83 m/p 123  2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5     22 10:58:24  1394,27 m/p 128  21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2     22 10:51:36  1449,52 m/p   3  47,59   32  45,59   48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39     22 10:53:45  1431,58 m/p  23  43,47  115  39,13  171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3     22 10:53:52  1430,62 m/p  25  43,06  132  37,80  195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9     22 10:53:55  1430,21 m/p  28  42,45  138  37,34  202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24     22 10:53:57  1429,93 m/p  29  42,24  141  37,10  206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9     22 10:54:02  1429,25 m/p  31  41,83  152  36,25  219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6     22 10:58:02  1397,14 m/p 119  2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1     22 10:50:58  1454,89 m/p   1  48,00   26  46,05   40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6     22 10:55:05  1420,68 m/p  39  40,18  240  29,40  346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6     22 10:56:19  1410,74 m/p  79  31,95  359  20,13  532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8     22 10:56:23  1410,21 m/p  83  31,13  365  19,67  540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78     22 10:56:24  1410,07 m/p  84  30,93  369  19,36  544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2     22 10:57:07  1404,37 m/p  99  27,84    0   0,00  645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51     22 10:57:52  1398,45 m/p 115  24,55    0   0,00  761  19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3     22 10:57:53  1398,32 m/p 117  24,14    0   0,00  763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40     22 11:05:49  1431,29 m/p   7  45,81   61  43,79  182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98     22 11:05:53  1430,78 m/p   8  45,45   62  43,72  191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44     22 11:08:09  1413,54 m/p  18  41,80  150  37,53  464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29     22 11:08:12  1413,17 m/p  19  41,44  153  37,32  471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5     22 11:09:31  1403,35 m/p  35  35,61  233  31,70  656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41     22 11:10:56  1392,94 m/p  55  28,31  318  2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47     22 11:11:53  1386,04 m/p  67  23,94  379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5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104-1109     22 11:02:44  1409,26 m/p  23  39,98  183  35,22  559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3       22 11:03:07  1406,31 m/p  27  38,52  205  33,67  60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2       22 11:03:22  1404,39 m/p  34  35,97  226  32,20  643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89     22 11:05:41  1420,64 m/p  14  43,26  108  40,48  348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78     22 11:07:35  1406,25 m/p  28  38,16  207  33,53  607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24     22 11:07:39  1405,76 m/p  29  37,79  210  33,32  615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0     22 11:10:27  1385,09 m/p  71  22,48  389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25762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28      22 11:03:22  1404,94 m/p  31  37,06  220  32,62  631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2      22 11:04:15  1398,21 m/p  48  30,87  280  28,40  765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7       22 11:04:17  1397,96 m/p  51  29,77  285  28,05  773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2576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3      22 11:02:54  1408,53 m/p  25  39,25  189  34,79  569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3      22 11:03:05  1407,12 m/p  26  38,89  199  34,09  589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3      22 11:03:19  1405,33 m/p  30  37,43  214  33,04  620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51      22 11:03:25  1404,56 m/p  33  36,33  225  32,27  638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8      22 11:03:36  1403,16 m/p  36  35,24  236  31,49  659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1      22 11:04:19  1397,70 m/p  52  29,41  286  27,98  776  1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2      22 11:05:50  1386,30 m/p  66  24,30  374  21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1      22 11:05:58  1385,30 m/p  69  23,21  387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2576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23      22 11:02:52  1408,79 m/p  24  39,62  187  34,93  565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2      22 11:05:44  1387,04 m/p  65  24,67  364  22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2     22 11:11:17  1399,04 m/p  45  31,96  272  28,96  747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05     22 11:07:47  1425,12 m/p   9  45,08   86  42,03  282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4     22 11:07:59  1423,60 m/p  10  44,72   91  41,68  309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1     22 11:08:04  1422,97 m/p  11  44,35   94  41,47  322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01     22 11:11:03  1400,75 m/p  38  34,51  256  30,09  704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5     22 11:11:04  1400,63 m/p  39  34,15  257  30,02  708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02     22 11:11:10  1399,90 m/p  42  33,05  266  29,39  730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7     22 11:11:25  1398,07 m/p  50  30,14  282  28,26  769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04     22 11:05:14  1444,74 m/p   1  48,00   24  46,38   73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7     22 11:10:30  1404,79 m/p  32  36,70  222  32,48  634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5     22 11:12:23  1391,04 m/p  56  27,95  330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54     22 11:12:28  1390,44 m/p  57  27,58  333  24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3     22 11:05:47  1438,15 m/p   6  46,18   34  45,68  102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0     22 11:07:56  1421,70 m/p  13  43,63  101  40,98  336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5     22 11:09:12  1412,18 m/p  21  40,71  164  36,55  500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6     22 11:12:25  1388,57 m/p  63  25,40  352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4     22 11:12:56  1384,85 m/p  73  21,75  394  2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5     22 11:05:33  1439,96 m/p   2  47,64   26  46,24   86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3     22 11:05:37  1439,44 m/p   3  47,27   28  46,10   89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01     22 11:05:45  1438,41 m/p   5  46,54   33  45,75  100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5     22 11:09:10  1412,43 m/p  20  41,07  160  36,83  492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7     22 11:09:22  1410,93 m/p  22  40,34  171  36,06  529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3     22 11:10:40  1401,31 m/p  37  34,88  251  30,44  687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5     22 11:10:52  1399,85 m/p  43  32,69  267  29,32  731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1     22 11:11:32  1394,97 m/p  54  28,68  308  26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8     22 11:12:14  1389,89 m/p  59  26,86  341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8     22 11:12:18  1389,41 m/p  60  26,49  347  23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08     22 11:12:20  1389,17 m/p  61  26,13  349  23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2     22 11:12:23  1388,81 m/p  62  25,76  351  2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4     22 11:12:27  1388,33 m/p  64  25,03  353  23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9     22 11:12:55  1384,97 m/p  72  22,12  392  2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4     22 11:13:16  1382,46 m/p  79  19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24     22 11:13:18  1382,22 m/p  8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2     22 11:05:41  1438,92 m/p   4  46,91   31  45,89   96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3     22 11:07:55  1421,82 m/p  12  43,99   99  41,12  334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8     22 11:11:05  1398,26 m/p  47  31,23  279  28,47  764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9     22 11:11:26  1395,70 m/p  53  29,04  302  26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7     22 11:12:53  1385,21 m/p  70  22,85  388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6     22 11:06:10  1417,40 m/p  15  42,90  117  39,85  383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3     22 11:10:03  1415,30 m/p  16  42,53  135  38,59  421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3     22 11:12:08  1399,95 m/p  40  33,78  263  29,60  724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0     22 11:12:08  1399,95 m/p  41  33,42  264  29,53  725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2     22 11:12:18  1398,74 m/p  46  31,59  277  28,61  755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1     22 11:12:23  1398,14 m/p  49  30,50  281  28,33  766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2     22 11:13:31  1389,95 m/p  58  27,22  338  24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8     22 11:14:31  1382,80 m/p  78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4     22 11:10:03  1415,30 m/p  17  42,17  136  38,52  422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2     22 11:12:12  1399,47 m/p  44  32,32  270  29,10  741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7     22 11:14:20  1384,11 m/p  74  21,39  408  19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44     22 11:14:27  1383,28 m/p  77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2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3      22 11:05:29  1385,73 m/p  68  23,57  383  21,17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90      22 11:05:42  1384,11 m/p  75  21,02  409  19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9      22 11:05:48  1383,36 m/p  76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84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41     22 11:20:46  1387,07 m/p  14  41,07  361  22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45     22 11:23:37  1367,65 m/p  37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4     22 11:24:38  1360,86 m/p  50  2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3     22 11:24:39  1360,75 m/p  53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6999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41     22 11:12:15  1404,38 m/p   4  46,40  227  32,12  644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0     22 11:15:03  1384,22 m/p  17  39,47  405  19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9     22 11:15:25  1384,01 m/p  18  38,93  411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24     22 11:16:27  1376,73 m/p  27  34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88     22 11:10:59  1416,13 m/p   2  47,47  127  39,15  405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3     22 11:15:30  1383,42 m/p  19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4     22 11:17:13  1371,37 m/p  34  3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6     22 11:17:19  1370,68 m/p  35  29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28     22 11:17:39  1368,37 m/p  36  29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8     22 11:18:43  1361,02 m/p  49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26     22 11:18:45  1360,79 m/p  51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1     22 11:18:22  1365,38 m/p  40  2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77     22 11:18:24  1365,15 m/p  41  2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95     22 11:18:25  1365,03 m/p  42  2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19289     22 11:18:27  1364,80 m/p  43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7086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19442     22 11:16:44  1376,71 m/p  28  3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7     22 11:16:17  1378,83 m/p  20  37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6     22 11:16:20  1378,48 m/p  22  36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2     22 11:16:21  1378,36 m/p  24  35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7066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3-87221     22 11:16:24  1378,01 m/p  25  35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3-87222     22 11:17:13  1372,30 m/p  32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5     22 11:18:53  1416,86 m/p   1  48,00  121  39,57  388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34     22 11:21:03  1401,60 m/p   7  44,80  246  30,79  681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18     22 11:23:14  1386,54 m/p  15  40,53  369  22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9     22 11:23:16  1386,31 m/p  16  40,00  373  21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1     22 11:24:25  1378,51 m/p  21  37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9     22 11:24:26  1378,40 m/p  23  3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12     22 11:24:43  1376,49 m/p  29  33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11     22 11:24:54  1375,26 m/p  30  3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0     22 11:27:19  1359,23 m/p  5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82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5     22 11:22:27  1394,01 m/p   9  43,73  315  25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1     22 11:22:31  1393,55 m/p  10  43,20  316  25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9     22 11:22:55  1390,80 m/p  12  42,13  331  24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2     22 11:25:27  1373,65 m/p  31  3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82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5     22 11:20:14  1409,44 m/p   3  46,93  180  35,43  553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6     22 11:22:20  1394,81 m/p   8  44,27  310  2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1     22 11:22:38  1392,75 m/p  11  42,67  320  2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5     22 11:25:42  1371,98 m/p  33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1     22 11:13:10  1403,04 m/p   5  45,87  238  31,35  662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4-46420     22 11:13:13  1402,68 m/p   6  45,33  240  31,21  668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3     22 11:15:16  1387,95 m/p  13  41,60  356  23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7     22 11:18:21  1366,38 m/p  38  28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9     22 11:18:22  1366,26 m/p  39  27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71     22 11:18:47  1363,40 m/p  44  2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43     22 11:18:48  1363,29 m/p  45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8     22 11:18:49  1363,17 m/p  4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2     22 11:19:07  1361,12 m/p  48  2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0     22 11:19:10  1360,78 m/p  52  2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9     22 11:19:12  1360,55 m/p  54  1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84     22 11:16:47  1377,26 m/p  26  34,6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1     22 11:19:05  1361,35 m/p  47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3     22 11:14:54  1433,21 m/p  16  39,53  100  40,29  151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6     22 11:17:49  1412,08 m/p  44  23,72  337  21,85  501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5     22 11:17:49  1412,08 m/p  45  23,15  338  21,77  502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8     22 11:17:51  1411,84 m/p  46  22,59  340  21,61  507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7     22 11:17:52  1411,72 m/p  47  22,02  346  21,15  514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5     22 11:17:54  1411,49 m/p  48  21,46  351  20,76  519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3     22 11:18:32  1406,98 m/p   0   0,00    0   0,00  592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1     22 11:19:35  1399,58 m/p   0   0,00    0   0,00  737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0     22 11:19:44  1398,53 m/p   0   0,00    0   0,00  759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7     22 11:18:32  1406,98 m/p   0   0,00    0   0,00  593  26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9     22 11:18:47  1405,21 m/p   0   0,00    0   0,00  624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99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65     22 11:31:18  1416,17 m/p  40  25,98  277  26,52  403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992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3     22 11:29:15  1430,04 m/p  20  37,27  139  37,26  203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0     22 11:31:37  1414,05 m/p  43  24,28  306  24,26  452  31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83     22 11:32:40  1407,07 m/p   0   0,00    0   0,00  591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9     22 11:33:38  1400,70 m/p   0   0,00    0   0,00  706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8     22 11:33:53  1399,06 m/p   0   0,00    0   0,00  746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992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50     22 11:28:11  1437,37 m/p   7  44,61   75  42,24  111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2     22 11:28:31  1435,07 m/p  11  42,35   88  41,23  137  42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11     22 11:29:22  1429,24 m/p  21  36,71  153  36,17  220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8     22 11:13:30  1433,27 m/p  15  40,09   99  40,37  150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45     22 11:13:38  1432,28 m/p  18  38,40  110  39,52  165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5     22 11:14:37  1425,05 m/p  24  35,01  197  32,74  283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7     22 11:14:41  1424,56 m/p  25  34,45  203  32,28  292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3     22 11:14:43  1424,32 m/p  26  33,88  208  31,89  297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1     22 11:14:48  1423,71 m/p  28  32,75  216  31,26  306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8     22 11:16:58  1408,05 m/p   0   0,00    0   0,00  576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7733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0     22 11:11:37  1447,36 m/p   2  47,44   43  44,73   60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70     22 11:13:32  1433,02 m/p  17  38,96  101  40,22  152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2     22 11:14:43  1424,32 m/p  27  33,32  209  31,81  298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68     22 11:17:05  1407,21 m/p   0   0,00    0   0,00  587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94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51     22 11:14:14  1438,62 m/p   6  45,18   67  42,86   99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0     22 11:17:59  1411,37 m/p  49  20,89  352  20,68  520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34     22 11:18:01  1411,13 m/p  50  20,33  357  20,29  527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7     22 11:18:20  1408,88 m/p   0   0,00    0   0,00  563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14     22 11:19:27  1400,99 m/p   0   0,00    0   0,00  696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94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10     22 11:14:13  1438,74 m/p   5  45,74   66  42,94   98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82     22 11:18:05  1410,65 m/p  51  19,76  361  19,98  534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63     22 11:18:06  1410,54 m/p  52  19,20  364  19,74  537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64     22 11:18:16  1409,35 m/p   0   0,00    0   0,00  556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99     22 11:17:54  1427,59 m/p  22  36,14  175  34,46  252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83     22 11:18:33  1422,92 m/p  29  32,19  229  30,25  323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8775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831      22 11:19:47  1440,34 m/p   4  46,31   60  43,41   85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65      22 11:21:49  1425,83 m/p  23  35,58  190  33,29  272  3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0     22 11:14:01  1420,32 m/p  32  30,49  244  29,09  354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8     22 11:14:16  1418,50 m/p  33  29,93  258  28,00  373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51     22 11:14:19  1418,13 m/p  34  29,36  262  27,68  377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52     22 11:14:21  1417,89 m/p  35  28,80  263  27,61  378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54     22 11:14:52  1414,13 m/p  42  24,85  305  24,34  451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72     22 11:16:13  1404,40 m/p   0   0,00    0   0,00  642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4     22 11:16:56  1399,29 m/p   0   0,00    0   0,00  744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6     22 11:10:53  1462,09 m/p   1  48,00    7  47,53    9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2     22 11:13:25  1442,94 m/p   3  46,87   54  43,87   78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11     22 11:16:56  1417,18 m/p  36  28,24  267  27,30  386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95     22 11:17:00  1416,70 m/p  37  27,67  269  27,14  391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14     22 11:17:02  1416,46 m/p  38  27,11  271  26,98  393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99     22 11:17:04  1416,22 m/p  39  26,54  275  26,67  399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93     22 11:18:09  1408,47 m/p   0   0,00    0   0,00  571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3- 301-6725     22 11:18:13  1408,00 m/p   0   0,00    0   0,00  577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7     22 11:18:42  1404,57 m/p   0   0,00    0   0,00  636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5     22 11:17:06  1415,98 m/p  41  25,41  281  26,21  410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7105     22 11:18:36  1405,28 m/p   0   0,00    0   0,00  623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1     22 11:12:15  1436,31 m/p   8  44,05   81  41,77  123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3     22 11:12:17  1436,06 m/p   9  43,48   82  41,70  127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6     22 11:12:22  1435,44 m/p  10  42,92   86  41,38  134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E-13-   481704     22 11:12:29  1434,57 m/p  12  41,79   90  41,07  139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2     22 11:12:32  1434,19 m/p  13  41,22   94  40,76  144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5     22 11:12:36  1433,70 m/p  14  40,66   97  40,53  147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4     22 11:14:08  1422,37 m/p  30  31,62  234  29,86  332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2     22 11:14:21  1420,79 m/p  31  31,06  239  29,47  345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2     22 11:15:53  1409,67 m/p   0   0,00    0   0,00  550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2     22 11:17:14  1400,02 m/p   0   0,00    0   0,00  721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27613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3     22 11:12:48  1432,21 m/p  19  37,84  111  39,44  16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4     22 11:17:23  1398,95 m/p   0   0,00    0   0,00  751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5     22 11:10:28  1409,42 m/p  80  22,15  181  35,36  555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0     22 11:10:30  1409,17 m/p  82  21,49  184  35,15  561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7     22 11:10:25  1409,79 m/p  79  22,47  178  35,57  549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5     22 11:10:29  1409,29 m/p  81  21,82  182  35,29  558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8     22 11:10:32  1408,92 m/p  83  21,16  185  35,08  562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6     22 11:10:45  1407,32 m/p  89  19,20  197  34,23  584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8     22 11:10:48  1406,95 m/p   0   0,00  201  33,95  594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1     22 11:11:34  1401,32 m/p   0   0,00  250  30,51  686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2     22 11:11:42  1400,35 m/p   0   0,00  261  29,74  715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9     22 11:11:53  1399,01 m/p   0   0,00  274  28,82  750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5     22 11:12:58  1391,16 m/p   0   0,00  325  25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4     22 11:10:33  1408,80 m/p  84  20,84  186  35,00  564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99     22 11:11:55  1398,77 m/p   0   0,00  276  28,68  754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27     22 11:09:29  1416,24 m/p  55  30,33  124  39,36  398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37     22 11:09:41  1414,74 m/p  63  27,71  140  38,24  432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0     22 11:10:00  1412,39 m/p  72  24,76  161  36,76  494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5     22 11:10:04  1411,89 m/p  76  23,45  167  36,34  506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1     22 11:08:46  1422,67 m/p  44  33,93   97  41,26  328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9     22 11:08:56  1421,42 m/p  47  32,95  102  40,91  337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8     22 11:08:59  1421,04 m/p  50  31,96  105  40,69  342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1     22 11:10:58  1406,28 m/p   0   0,00  206  33,60  605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0     22 11:12:10  1397,50 m/p   0   0,00  287  27,91  779  1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5     22 11:13:15  1389,67 m/p   0   0,00  346  23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62     22 11:08:57  1421,29 m/p  49  32,29  104  40,76  339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4     22 11:09:00  1420,92 m/p  51  31,64  106  40,62  343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2     22 11:09:04  1420,41 m/p  52  31,31  109  40,41  350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7     22 11:09:15  1419,04 m/p  53  30,98  114  40,06  366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2     22 11:10:04  1412,94 m/p  68  26,07  155  37,18  47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7     22 11:10:08  1412,45 m/p  71  25,09  159  36,90  489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5     22 11:10:09  1412,32 m/p  73  24,44  162  36,69  497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6     22 11:10:11  1412,07 m/p  74  24,11  165  36,48  504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3     22 11:10:12  1411,95 m/p  75  23,78  166  36,41  505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2     22 11:10:13  1411,83 m/p  77  23,13  168  36,27  512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0     22 11:12:06  1397,99 m/p   0   0,00  284  28,12  772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0     22 11:11:00  1406,04 m/p   0   0,00  209  33,39  612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5     22 11:11:05  1405,42 m/p   0   0,00  212  33,18  618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6     22 11:11:06  1405,30 m/p   0   0,00  216  32,90  622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8     22 11:13:31  1387,75 m/p   0   0,00  357  22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3     22 11:13:37  1387,03 m/p   0   0,00  365  2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5     22 11:14:02  1384,06 m/p   0   0,00  410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7     22 11:06:26  1455,27 m/p  10  45,05   14  47,09   39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2     22 11:08:46  1437,28 m/p  21  41,45   37  45,47  112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3     22 11:09:57  1428,32 m/p  36  36,55   74  42,87  237  3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8     22 11:08:30  1439,31 m/p  17  42,76   29  46,03   91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6     22 11:08:40  1438,04 m/p  20  41,78   35  45,61  104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9     22 11:09:45  1429,83 m/p  31  38,18   66  43,43  209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2     22 11:09:55  1428,57 m/p  35  36,87   72  43,01  232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2     22 11:09:59  1428,07 m/p  37  36,22   75  42,80  242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1     22 11:11:36  1416,02 m/p  58  29,35  129  39,01  409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2     22 11:11:38  1415,78 m/p  59  29,02  131  38,87  414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6     22 11:12:52  1406,72 m/p   0   0,00  202  33,88  597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7     22 11:13:12  1404,30 m/p   0   0,00  228  32,05  647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3     22 11:14:18  1396,35 m/p   0   0,00  291  27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2     22 11:14:21  1395,99 m/p   0   0,00  298  27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2     22 11:15:53  1385,06 m/p   0   0,00  390  2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9     22 11:04:31  1470,38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5     22 11:04:34  1469,98 m/p   2  47,67    2  47,93    2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0     22 11:06:24  1455,53 m/p   8  45,71   12  47,23   37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9     22 11:06:26  1455,27 m/p   9  45,38   13  47,16   38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6     22 11:07:06  1450,08 m/p  12  44,40   16  46,95   46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7     22 11:09:51  1429,08 m/p  33  37,53   69  43,22  224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8     22 11:09:53  1428,83 m/p  34  37,20   71  43,08  228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1     22 11:10:01  1427,82 m/p  38  35,89   76  42,73  247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6     22 11:10:01  1427,82 m/p  39  35,56   77  42,66  24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4     22 11:12:54  1406,48 m/p   0   0,00  203  33,81  599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4     22 11:13:05  1405,15 m/p   0   0,00  217  32,83  625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5     22 11:13:08  1404,78 m/p   0   0,00  223  32,41  635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3     22 11:13:29  1402,24 m/p   0   0,00  244  30,93  676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1     22 11:15:14  1389,67 m/p   0   0,00  345  23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57     22 11:08:15  1429,09 m/p  32  37,85   68  43,29  223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0     22 11:09:05  1422,79 m/p  42  34,58   95  41,40  326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51     22 11:10:49  1409,87 m/p  78  22,80  177  35,64  548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4     22 11:12:55  1394,52 m/p   0   0,00  313  26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8     22 11:14:10  1385,54 m/p   0   0,00  385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03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98     22 11:14:02  1386,50 m/p   0   0,00  371  22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7     22 11:10:54  1438,84 m/p  19  42,11   32  45,82   97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9     22 11:11:36  1433,58 m/p  26  39,82   51  44,49  149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7     22 11:11:54  1431,34 m/p  30  38,51   60  43,86  178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9     22 11:13:15  1421,34 m/p  48  32,62  103  40,84  338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7     22 11:14:28  1412,45 m/p  70  25,42  158  36,97  488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4     22 11:15:04  1408,10 m/p  86  20,18  192  34,58  575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8     22 11:16:00  1401,40 m/p   0   0,00  249  30,58  685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0     22 11:16:09  1400,33 m/p   0   0,00  262  29,67  717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8     22 11:18:20  1384,91 m/p   0   0,00  393  20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3     22 11:08:10  1459,74 m/p   3  47,35    5  47,72   23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1     22 11:08:23  1458,06 m/p   4  47,02    6  47,65   24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3     22 11:08:25  1457,80 m/p   5  46,69    7  47,58   25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0     22 11:08:27  1457,54 m/p   6  46,36    8  47,51   26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9     22 11:10:46  1439,84 m/p  16  43,09   27  46,17   87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3     22 11:11:53  1431,46 m/p  28  39,16   58  44,00  17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6     22 11:13:12  1421,71 m/p  46  33,27  100  41,05  33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0     22 11:14:18  1413,66 m/p  65  27,05  148  37,67  460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2     22 11:14:20  1413,42 m/p  66  26,73  151  37,46  466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6     22 11:14:24  1412,93 m/p  69  25,75  156  37,11  477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5     22 11:16:49  1395,58 m/p   0   0,00  303  26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1     22 11:18:12  1385,84 m/p   0   0,00  382  21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6     22 11:08:28  1457,41 m/p   7  46,04    9  47,44   27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6     22 11:08:59  1453,43 m/p  11  44,73   15  47,02   42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4     22 11:09:42  1447,94 m/p  13  44,07   17  46,88   55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5     22 11:10:04  1445,15 m/p  15  43,42   22  46,52   68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3     22 11:11:24  1435,08 m/p  25  40,15   49  44,63  136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6     22 11:11:54  1431,34 m/p  29  38,84   59  43,93  177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4     22 11:14:22  1413,17 m/p  67  26,40  152  37,39  470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3     22 11:14:59  1408,71 m/p  85  20,51  188  34,86  567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0     22 11:15:36  1404,26 m/p   0   0,00  229  31,98  648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6     22 11:17:36  1390,05 m/p   0   0,00  337  2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6     22 11:17:38  1389,82 m/p   0   0,00  342  24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10     22 11:09:12  1418,77 m/p  54  30,65  115  39,99  37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24     22 11:13:09  1389,75 m/p   0   0,00  343  23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25     22 11:09:39  1407,91 m/p  87  19,85  193  34,51  578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481     22 11:10:23  1402,49 m/p   0   0,00  242  31,07  671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483     22 11:11:56  1391,16 m/p   0   0,00  326  25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66     22 11:11:56  1391,16 m/p   0   0,00  327  25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701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8     22 11:05:32  1439,15 m/p  18  42,44   30  45,96   93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6-46441     22 11:09:43  1407,41 m/p  88  19,53  196  34,30  583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8     22 11:10:34  1401,14 m/p   0   0,00  252  30,37  691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59     22 11:08:29  1424,89 m/p  40  35,24   87  41,96  285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54     22 11:11:27  1402,81 m/p   0   0,00  239  31,28  664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20     22 11:11:29  1402,57 m/p   0   0,00  241  31,14  669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2     22 11:12:17  1396,73 m/p   0   0,00  289  27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916     22 11:13:21  1389,03 m/p   0   0,00  350  2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55     22 11:11:30  1402,44 m/p   0   0,00  243  31,00  673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426     22 11:15:06  1384,37 m/p   0   0,00  400  1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4     22 11:07:59  1436,78 m/p  22  41,13   38  45,40  117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429     22 11:08:04  1436,14 m/p  23  40,80   44  44,98  125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3     22 11:08:07  1435,76 m/p  24  40,47   46  44,84  129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3     22 11:08:40  1431,57 m/p  27  39,49   57  44,07  172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2     22 11:09:52  1422,52 m/p  45  33,60   98  41,19  330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4     22 11:10:51  1415,20 m/p  61  28,36  137  38,45  424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3     22 11:10:54  1414,82 m/p  62  28,04  139  38,31  430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43     22 11:10:55  1414,70 m/p  64  27,38  141  38,17  433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5     22 11:15:06  1384,37 m/p   0   0,00  398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7     22 11:06:49  1445,75 m/p  14  43,75   19  46,74   62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33     22 11:09:47  1423,15 m/p  41  34,91   93  41,54  317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9     22 11:09:50  1422,77 m/p  43  34,25   96  41,33  327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34     22 11:10:43  1416,18 m/p  56  30,00  125  39,29  401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50     22 11:10:44  1416,06 m/p  57  29,67  128  39,08  407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7     22 11:10:49  1415,44 m/p  60  28,69  134  38,66  417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6     22 11:15:06  1384,37 m/p   0   0,00  399  2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4     22 11:15:07  1384,25 m/p   0   0,00  403  1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31     22 11:15:07  1384,25 m/p   0   0,00  404  1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7     22 11:15:08  1384,13 m/p   0   0,00  407  19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00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9     22 11:22:14  1384,69 m/p   0   0,00  396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8     22 11:03:25  1441,41 m/p   6  45,00   59  43,49   84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5     22 11:03:57  1437,23 m/p   8  43,80   76  42,16  113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89     22 11:05:29  1425,35 m/p  12  41,40  194  32,98  278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9     22 11:06:13  1419,74 m/p  18  37,80  250  28,62  36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80     22 11:07:17  1411,66 m/p  29  31,20  349  20,91  517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5     22 11:08:14  1404,53 m/p  38  25,80    0   0,00  640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4     22 11:08:55  1399,45 m/p  40  24,60    0   0,00  742  2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69     22 11:09:34  1394,65 m/p  48  1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418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0     22 11:08:38  1400,43 m/p  39  25,20    0   0,00  712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2     22 11:01:43  1425,86 m/p  11  42,00  189  33,37  271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4     22 11:02:37  1418,84 m/p  19  37,20  255  28,23  36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27     22 11:02:41  1418,32 m/p  22  35,40  261  27,76  376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9     22 11:03:10  1414,58 m/p  24  34,20  294  25,19  435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7     22 11:03:16  1413,80 m/p  26  33,00  311  23,87  458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6     22 11:03:35  1411,36 m/p  31  30,00  353  20,60  522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49     22 11:04:25  1404,99 m/p  37  26,40    0   0,00  629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81     22 10:58:45  1449,53 m/p   3  46,80   31  45,66   47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0     22 11:02:38  1418,71 m/p  21  36,00  257  28,07  37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8     22 11:03:13  1414,19 m/p  25  33,60  303  24,49  448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47     22 11:03:18  1410,11 m/p  33  28,80  368  19,43  543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8     22 11:03:25  1409,21 m/p  34  28,20    0   0,00  560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48     22 11:04:48  1398,66 m/p  43  22,80    0   0,00  756  2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76     22 11:05:10  1395,89 m/p  46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15     22 10:58:25  1439,44 m/p   7  44,40   62  43,25   90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23     22 11:00:24  1423,61 m/p  13  40,80  218  31,11  308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1     22 11:01:37  1416,85 m/p  23  34,80  268  27,22  389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8     22 11:02:43  1408,32 m/p  35  27,60    0   0,00  574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3     22 11:03:54  1399,26 m/p  41  24,00    0   0,00  745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0     22 11:04:24  1395,46 m/p  47  2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9     22 11:04:35  1394,07 m/p  49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5     22 10:58:42  1451,34 m/p   1  48,00   29  45,82   44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7     22 10:58:48  1450,53 m/p   2  47,40   30  45,74   45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2     22 10:59:25  1445,54 m/p   4  46,20   44  44,65   64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4     22 10:59:32  1444,60 m/p   5  45,60   50  44,19   74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5     22 11:01:52  1426,07 m/p  10  42,60  188  33,44  269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8     22 11:02:36  1420,34 m/p  14  40,20  243  29,16  353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8     22 11:02:40  1419,82 m/p  17  38,40  249  28,70  359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3     22 11:03:44  1411,58 m/p  30  30,60  350  20,83  518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7     22 11:03:55  1410,17 m/p  32  29,40  367  19,51  542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6     22 11:05:23  1399,02 m/p  42  23,40    0   0,00  749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5     22 11:05:27  1398,52 m/p  44  22,20    0   0,00  760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8     22 11:01:12  1431,32 m/p   9  43,20  119  38,82  179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1     22 11:02:37  1420,21 m/p  15  39,60  245  29,01  355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3     22 11:02:38  1420,08 m/p  16  39,00  246  28,93  356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56     22 11:02:48  1418,79 m/p  20  36,60  256  28,15  370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7     22 11:03:42  1411,84 m/p  27  32,40  342  21,46  509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7     22 11:03:43  1411,71 m/p  28  31,80  347  21,07  515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5     22 11:04:23  1406,61 m/p  36  27,00    0   0,00  598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1     22 11:05:31  1398,01 m/p  45  21,60    0   0,00  771  1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10:00Z</dcterms:created>
  <dc:creator>Király István</dc:creator>
  <dc:description/>
  <cp:keywords/>
  <dc:language>en-US</dc:language>
  <cp:lastModifiedBy>Király István</cp:lastModifiedBy>
  <dcterms:modified xsi:type="dcterms:W3CDTF">2013-09-26T14:18:00Z</dcterms:modified>
  <cp:revision>4</cp:revision>
  <dc:subject/>
  <dc:title>Győr és Környéke Tagszövetség, F01 Győr</dc:title>
</cp:coreProperties>
</file>