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76292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5     01 09:52:20  1120,50 m/p   7  45,54   94  43,53  182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30     01 09:55:48  1096,34 m/p  11  43,24  124  41,77  231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84     01 10:06:34  1027,54 m/p  19  38,62  235  35,24  427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48     01 10:16:08   973,27 m/p  32  31,13  366  27,54  660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60     01 10:17:59   963,43 m/p  36  28,82  403  25,36  724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20     01 10:18:04   962,99 m/p  37  28,25  405  25,24  727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0     01 10:25:14   926,71 m/p  51  20,18    0   0,00  957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762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11     01 09:40:48  1209,14 m/p   2  48,42   24  47,65   70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3     01 10:00:46  1063,49 m/p  15  40,93  164  39,42  306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07     01 10:17:42   964,93 m/p  35  29,40  397  25,72  714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71     01 10:20:40   949,51 m/p  40  26,52  463  21,83  821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762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92     01 10:08:34  1015,70 m/p  22  36,89  259  33,83  462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17     01 10:12:27   993,47 m/p  27  34,01  311  30,77  563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27     01 10:15:47   975,16 m/p  31  31,71  358  28,01  650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10     01 10:16:26   971,66 m/p  33  30,55  375  27,01  671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90     01 10:20:43   949,25 m/p  42  25,36  465  21,72  824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5     01 10:24:59   927,93 m/p  50  20,75    0   0,00  950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796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66     01 09:40:07  1238,11 m/p   1  49,00   13  48,29   36  4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1796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9064     01 10:23:27   953,41 m/p  38  27,67  435  23,48  783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085     01 10:24:14   949,47 m/p  41  25,94  464  21,78  822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788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02     01 09:52:03  1139,00 m/p   6  46,12   70  44,94  149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0     01 10:06:33  1042,73 m/p  17  39,78  203  37,12  369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27     01 10:10:25  1019,74 m/p  21  37,47  252  34,24  452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12     01 10:17:55   977,93 m/p  30  32,28  353  28,30  64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30     01 10:25:34   938,67 m/p  44  24,21  496  19,89  888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16     01 10:26:39   933,37 m/p  47  22,48    0   0,00  915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7888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33     01 10:11:34  1013,10 m/p  23  36,32  261  33,71  468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66261     01 10:26:00   936,54 m/p  45  23,64    0   0,00  900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771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8     01 09:43:32  1192,37 m/p   3  47,85   33  47,12   88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5     01 09:49:50  1143,85 m/p   4  47,27   60  45,53  137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3     01 09:49:54  1143,36 m/p   5  46,69   61  45,47  138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8     01 09:54:33  1110,03 m/p   9  44,39  111  42,53  205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9     01 10:06:52  1030,48 m/p  18  39,20  227  35,71  414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1     01 10:15:06   983,38 m/p  29  32,86  339  29,13  621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7     01 10:24:07   936,49 m/p  46  23,06    0   0,00  901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8     01 10:24:49   933,04 m/p  49  21,33    0   0,00  918  2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7710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01     01 10:15:05   983,47 m/p  28  33,44  338  29,18  620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19     01 10:23:11   941,14 m/p  43  24,79  483  20,66  864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121     01 10:24:47   933,20 m/p  48  21,91    0   0,00  916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1789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6     01 09:56:07  1110,84 m/p   8  44,96  107  42,77  200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721     01 09:57:49  1099,24 m/p  10  43,81  119  42,06  225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1     01 09:58:52  1092,20 m/p  12  42,66  131  41,36  241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723     01 10:02:18  1069,78 m/p  13  42,08  153  40,06  287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36     01 10:05:17  1051,04 m/p  16  40,35  184  38,24  336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5     01 10:09:28  1025,84 m/p  20  38,05  241  34,89  436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14     01 10:12:46  1006,80 m/p  24  35,74  278  32,71  497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507     01 10:23:06   951,49 m/p  39  27,09  452  22,48  805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779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60      01 10:02:11  1064,62 m/p  14  41,51  162  39,53  303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 O-19012      01 10:12:11  1004,53 m/p  25  35,16  287  32,18  51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44      01 10:12:17  1003,96 m/p  26  34,59  289  32,07  518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3      01 10:27:11   926,13 m/p  52  19,60    0   0,00  963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177986 Kg:   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135      01 10:18:27   970,22 m/p  34  29,98  381  26,66  682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25051      01 10:27:17   925,64 m/p   0   0,00    0   0,00  968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7954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702247     01 09:58:42  1096,72 m/p  34  40,56  123  41,83  230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702256     01 10:08:28  1034,97 m/p  60  33,92  214  36,48  392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42     01 10:08:38  1033,98 m/p  63  33,15  220  36,12  400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702263     01 10:18:58   975,90 m/p 104  22,67  355  28,18  647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17977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86     01 09:41:17  1228,87 m/p   2  48,74   15  48,18   46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97     01 09:48:37  1170,21 m/p   8  47,21   39  46,77  104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83     01 10:13:49  1005,31 m/p  78  29,31  281  32,54  506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68     01 10:21:15   965,19 m/p 114  20,11  396  25,77  713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73     01 10:26:00   941,18 m/p   0   0,00  482  20,72  863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179779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69     01 10:05:16  1055,79 m/p  49  36,73  178  38,59  325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93     01 10:21:09   965,71 m/p 113  20,37  395  25,83  711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806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37     01 09:59:33  1097,85 m/p  33  40,82  121  41,94  228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01     01 10:00:42  1090,23 m/p  38  39,54  133  41,24  247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04     01 10:04:58  1062,86 m/p  46  37,50  165  39,36  308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03     01 10:18:07   986,54 m/p  92  25,74  327  29,83  597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10     01 10:18:10   986,27 m/p  94  25,22  329  29,71  599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1     01 10:29:09   930,47 m/p   0   0,00    0   0,00  939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806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39     01 09:45:47  1198,08 m/p   5  47,98   30  47,29   81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43     01 10:10:54  1027,01 m/p  70  31,36  236  35,18  428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30     01 10:10:56  1026,82 m/p  71  31,10  237  35,12  430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38     01 10:18:13   986,00 m/p  96  24,71  333  29,48  604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1797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99     01 09:55:49  1117,70 m/p  27  42,35   95  43,47  184  4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800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72     01 09:47:46  1178,56 m/p   7  47,47   36  46,94   98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3     01 10:18:43   980,01 m/p 100  23,69  349  28,54  634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61     01 10:20:12   972,17 m/p 109  21,39  372  27,19  667  2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18004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55     01 10:16:59   989,35 m/p  89  26,50  319  30,30  579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89     01 10:17:02   989,08 m/p  90  26,25  320  30,24  582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099     01 10:19:36   975,33 m/p 105  22,41  357  28,07  649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17945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54     01 10:10:06  1024,86 m/p  72  30,85  243  34,77  439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37     01 10:13:31  1005,25 m/p  79  29,06  282  32,48  507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31     01 10:19:51   970,80 m/p 110  21,13  379  26,77  678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104     01 10:27:43   931,18 m/p   0   0,00    0   0,00  932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1794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96     01 09:44:01  1204,25 m/p   3  48,49   28  47,41   76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28     01 09:54:49  1122,87 m/p  24  43,12   90  43,77  177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765     01 10:11:37  1016,06 m/p  74  30,34  257  33,95  460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11     01 10:23:08   953,86 m/p   0   0,00  433  23,60  779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95     01 10:23:57   949,74 m/p   0   0,00  459  22,07  816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627     01 10:24:13   948,40 m/p   0   0,00  469  21,48  830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1794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69     01 09:54:56  1122,05 m/p  25  42,86   91  43,71  178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17     01 10:05:57  1049,74 m/p  51  36,22  186  38,12  341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75     01 10:23:16   953,19 m/p   0   0,00  437  23,36  786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42     01 10:27:49   930,69 m/p   0   0,00    0   0,00  935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808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21     01 09:49:50  1167,72 m/p   9  46,95   42  46,59  108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15     01 09:49:56  1166,97 m/p  10  46,70   43  46,53  109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72     01 09:59:01  1102,34 m/p  32  41,07  115  42,30  218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37     01 10:14:17  1008,47 m/p  77  29,57  273  33,01  492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65     01 10:16:04   998,54 m/p  83  28,04  299  31,48  534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28     01 10:18:08   987,27 m/p  91  25,99  326  29,89  595  3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18080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59     01 09:46:01  1197,23 m/p   6  47,72   31  47,24   82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133     01 10:24:58   951,76 m/p   0   0,00  450  22,60  802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066     01 10:27:40   938,42 m/p   0   0,00  498  19,78  890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80723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43     01 09:50:45  1160,34 m/p  12  46,19   46  46,35  113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08     01 09:51:58  1151,35 m/p  14  45,68   52  46,00  124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48     01 09:57:37  1111,34 m/p  29  41,84  104  42,94  197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27     01 10:05:06  1062,45 m/p  47  37,24  167  39,24  310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12     01 10:08:57  1038,94 m/p  56  34,94  206  36,95  376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4     01 10:18:14   986,30 m/p  93  25,48  328  29,77  598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8     01 10:18:58   982,37 m/p  98  24,20  342  28,95  624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6     01 10:23:01   961,21 m/p   0   0,00  413  24,77  739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1     01 10:27:02   941,10 m/p   0   0,00  484  20,60  865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52     01 10:30:10   925,99 m/p   0   0,00    0   0,00  965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80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35     01 09:53:39  1139,13 m/p  19  44,40   69  45,00  148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10     01 09:55:44  1124,37 m/p  23  43,38   86  44,00  173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36     01 10:07:29  1047,77 m/p  53  35,71  191  37,83  348  3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80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16     01 09:39:06  1254,15 m/p   1  49,00    5  48,76   19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24     01 09:53:41  1138,89 m/p  20  44,14   71  44,88  150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50     01 10:11:39  1023,06 m/p  73  30,59  245  34,65  441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323     01 10:18:15   986,21 m/p  95  24,97  330  29,65  600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109     01 10:21:29   969,11 m/p 112  20,62  385  26,42  693  2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182013 Kg: 10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89     01 09:51:12  1165,26 m/p  11  46,44   44  46,47  110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0     01 09:52:16  1157,35 m/p  13  45,93   47  46,30  116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74     01 09:53:37  1147,50 m/p  16  45,17   56  45,77  132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6     01 09:54:17  1142,70 m/p  17  44,91   62  45,41  139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1     01 09:56:52  1124,46 m/p  22  43,63   85  44,06  172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9     01 09:57:23  1120,88 m/p  26  42,61   92  43,65  180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7     01 09:58:52  1110,74 m/p  30  41,59  108  42,71  201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3     01 10:01:17  1094,60 m/p  35  40,31  127  41,59  234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76     01 10:01:33  1092,84 m/p  37  39,80  130  41,41  237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3     01 10:03:23  1080,94 m/p  40  39,03  138  40,94  262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2     01 10:03:29  1080,30 m/p  42  38,52  140  40,83  26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4     01 10:05:46  1065,86 m/p  44  38,01  160  39,65  301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4     01 10:06:07  1063,68 m/p  45  37,75  163  39,47  305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15     01 10:10:25  1037,60 m/p  57  34,68  207  36,89  381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0     01 10:10:33  1036,82 m/p  58  34,43  209  36,77  38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10     01 10:10:45  1035,64 m/p  59  34,17  213  36,53  390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9     01 10:10:53  1034,85 m/p  61  33,66  216  36,36  394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2     01 10:11:10  1033,19 m/p  65  32,64  222  36,01  405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70     01 10:16:59  1000,16 m/p  82  28,29  297  31,60  531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672     01 10:17:30   997,33 m/p  84  27,78  302  31,30  539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2     01 10:20:57   978,83 m/p 102  23,18  351  28,42  637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92     01 10:21:50   974,20 m/p 107  21,90  360  27,89  652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7     01 10:24:10   962,18 m/p   0   0,00  409  25,01  732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3     01 10:25:50   953,78 m/p   0   0,00  434  23,54  781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1     01 10:25:56   953,28 m/p   0   0,00  436  23,42  784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8     01 10:25:59   953,03 m/p   0   0,00  438  23,30  788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47     01 10:26:01   952,86 m/p   0   0,00  440  23,19  790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2     01 10:26:03   952,70 m/p   0   0,00  441  23,13  791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7     01 10:26:03   952,70 m/p   0   0,00  442  23,07  792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0     01 10:26:38   949,80 m/p   0   0,00  458  22,13  815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7     01 10:26:41   949,55 m/p   0   0,00  462  21,89  820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2     01 10:27:11   947,08 m/p   0   0,00  472  21,31  837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0     01 10:29:56   933,72 m/p   0   0,00    0   0,00  913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7     01 10:31:28   926,43 m/p   0   0,00    0   0,00  962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7     01 10:31:43   925,25 m/p   0   0,00    0   0,00  970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182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1     01 09:46:55  1198,11 m/p   4  48,23   29  47,35   80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6     01 10:05:40  1066,48 m/p  43  38,26  159  39,71  299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3     01 10:08:36  1048,46 m/p  52  35,96  187  38,06  343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5     01 10:11:11  1033,09 m/p  66  32,38  223  35,95  407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6     01 10:18:11   993,61 m/p  85  27,53  310  30,83  562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30     01 10:20:44   979,97 m/p 101  23,43  350  28,48  635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20     01 10:21:45   974,63 m/p 106  22,16  359  27,95  651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6     01 10:21:55   973,77 m/p 108  21,65  363  27,71  656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34     01 10:24:02   962,86 m/p 115  19,86  407  25,13  729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95     01 10:26:06   952,45 m/p   0   0,00  446  22,83  797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72     01 10:26:09   952,20 m/p   0   0,00  448  22,72  799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09     01 10:26:54   948,48 m/p   0   0,00  468  21,54  829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59     01 10:30:28   931,17 m/p   0   0,00    0   0,00  933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182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04     01 09:54:21  1142,22 m/p  18  44,65   63  45,35  140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63     01 09:56:48  1124,93 m/p  21  43,89   84  44,12  171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26     01 10:10:54  1034,75 m/p  62  33,41  217  36,30  396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42     01 10:16:57  1000,35 m/p  81  28,55  295  31,71  529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265     01 10:19:38   985,81 m/p  97  24,46  335  29,36  607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56     01 10:26:06   952,45 m/p   0   0,00  447  22,78  798  24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10     01 10:31:50   924,71 m/p   0   0,00    0   0,00  974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181647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2     01 09:59:34  1103,75 m/p  31  41,33  113  42,41  214  42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15     01 10:03:07  1080,44 m/p  41  38,77  139  40,89  263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7     01 10:23:43   962,50 m/p 116  19,60  408  25,07  731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6     01 10:26:06   950,50 m/p   0   0,00  453  22,42  809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9     01 10:26:06   950,50 m/p   0   0,00  454  22,36  810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9     01 10:26:16   949,67 m/p   0   0,00  460  22,01  817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03     01 10:28:05   940,74 m/p   0   0,00  486  20,48  867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1816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33     01 09:53:02  1149,37 m/p  15  45,42   53  45,94  128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9     01 10:01:11  1093,01 m/p  36  40,05  129  41,47  236  41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05     01 10:06:32  1058,92 m/p  48  36,98  171  39,00  317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4     01 10:07:46  1051,36 m/p  50  36,47  181  38,42  333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2     01 10:11:04  1031,66 m/p  67  32,13  225  35,83  412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0     01 10:15:05  1008,65 m/p  76  29,83  271  33,12  489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27     01 10:18:32   989,69 m/p  88  26,76  318  30,36  577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11     01 10:26:11   950,09 m/p   0   0,00  456  22,25  813  24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413     01 10:28:09   940,41 m/p   0   0,00  487  20,42  870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0     01 10:30:58   926,90 m/p   0   0,00    0   0,00  955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181647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58     01 10:16:33  1000,50 m/p  80  28,80  294  31,77  528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9     01 10:18:30   989,87 m/p  87  27,01  317  30,42  575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318     01 10:20:35   978,75 m/p 103  22,92  352  28,36  638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802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7     01 10:00:44  1087,40 m/p  39  39,29  136  41,06  253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45     01 10:07:14  1046,36 m/p  54  35,45  195  37,59  354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05     01 10:09:22  1033,56 m/p  64  32,89  221  36,06  403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01     01 10:20:54   969,44 m/p 111  20,88  383  26,54  686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1802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29     01 09:56:32  1115,67 m/p  28  42,10  100  43,18  190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3     01 10:07:16  1046,16 m/p  55  35,19  196  37,53  356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42     01 10:10:07  1029,13 m/p  68  31,87  230  35,53  421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4     01 10:10:17  1028,15 m/p  69  31,62  233  35,36  424  36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2     01 10:12:55  1012,93 m/p  75  30,08  263  33,59  471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15     01 10:16:50   991,12 m/p  86  27,27  314  30,60  569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839     01 10:18:41   981,13 m/p  99  23,95  345  28,77  628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192097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39     01 10:34:52   961,06 m/p  31  33,53  328  28,63  741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192097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2     01 09:50:39  1234,05 m/p   5  46,94   28  47,32   42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1     01 09:56:31  1189,23 m/p  10  44,36   58  45,45   92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58     01 10:32:34   972,25 m/p  28  35,07  295  30,69  665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70     01 10:37:37   948,02 m/p  34  31,98  363  26,45  834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33     01 10:40:17   935,70 m/p  41  28,37  396  24,40  903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1920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9     01 09:51:37  1226,44 m/p   6  46,42   32  47,07   47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7     01 09:51:40  1226,05 m/p   7  45,91   34  46,94   49  47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66     01 10:07:46  1111,80 m/p  14  42,29   93  43,27  196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58     01 10:47:42   903,08 m/p  5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tvani Péter                   1.cs. Dt: 1852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70     01 10:05:38  1085,57 m/p  16  41,26  120  41,59  256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47     01 10:37:31   914,66 m/p  50  23,73  455  20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839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0     01 10:15:26  1019,76 m/p  20  39,20  200  36,60  451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9     01 10:30:38   940,52 m/p  38  29,92  382  25,27  868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26     01 10:30:40   940,36 m/p  39  29,40  384  25,14  871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27     01 10:30:52   939,40 m/p  40  28,88  390  24,77  883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14     01 10:35:33   917,47 m/p  47  25,27  446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39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838     01 10:25:45   964,60 m/p  30  34,04  319  29,19  718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3394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2     01 10:21:38  1036,15 m/p  18  40,23  177  38,04  388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80     01 10:31:06   986,13 m/p  25  36,62  271  32,18  601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38     01 10:31:10   985,80 m/p  26  36,11  273  32,06  608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43     01 10:37:27   955,20 m/p  32  33,01  344  27,64  772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29     01 10:43:11   928,90 m/p  43  27,34  415  23,21  947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34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31     01 10:23:30  1026,18 m/p  19  39,72  195  36,92  435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01     01 10:45:43   917,99 m/p  45  26,31  444  2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20     01 10:45:47   917,70 m/p  46  25,79  445  21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02     01 10:46:12   915,89 m/p  48  24,76  449  21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504     01 10:48:59   903,97 m/p  57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25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10     01 10:46:14   911,54 m/p  52  22,69  467  19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9254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301     01 10:26:45  1004,16 m/p  24  37,14  229  34,80  517  3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1986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60     01 09:54:36  1244,54 m/p   2  48,48   17  48,00   26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44     01 10:39:56   969,23 m/p  29  34,56  307  29,94  691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90     01 10:52:06   914,91 m/p  49  24,24  454  20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7     01 10:53:09   910,51 m/p  53  22,18  469  1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85     01 10:53:38   908,50 m/p  54  21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19862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751     01 10:30:36  1015,48 m/p  21  38,68  204  36,36  463  3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192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61     01 10:14:25  1070,24 m/p  17  40,75  134  40,72  286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59     01 10:41:21   930,55 m/p  42  27,85  409  23,59  937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929     01 10:46:27   908,11 m/p  55  2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192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58     01 09:58:34  1173,95 m/p  11  43,84   63  45,14  100  4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1930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2     01 09:53:28  1218,19 m/p   8  45,39   40  46,57   56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6     01 10:07:13  1120,93 m/p  12  43,33   88  43,58  179  43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04     01 10:39:22   944,59 m/p  36  30,95  375  25,70  848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1     01 10:39:59   941,75 m/p  37  30,43  380  25,39  861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193043 Kg:  1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11     01 09:50:08  1244,37 m/p   3  47,97   19  47,88   28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5     01 09:50:12  1243,83 m/p   4  47,45   21  47,75   30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97     01 10:07:25  1119,63 m/p  13  42,81   89  43,52  183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4     01 10:09:56  1103,52 m/p  15  41,78  102  42,71  215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08     01 10:26:21  1008,85 m/p  23  37,65  218  35,48  488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24     01 10:39:13   945,29 m/p  35  31,46  374  25,77  847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24     01 10:46:06   914,46 m/p  51  23,21  456  20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939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0     01 09:49:23  1256,07 m/p   1  49,00   14  48,19   17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0     01 09:55:30  1208,20 m/p   9  44,87   47  46,13   72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4     01 10:26:35  1012,19 m/p  22  38,17  211  35,92  475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66     01 10:33:34   976,60 m/p  27  35,59  292  30,87  646  29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0585     01 10:39:12   949,66 m/p  33  32,49  358  26,76  818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772     01 10:44:11   927,03 m/p  44  26,82  420  22,90  954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03     01 10:49:22   904,62 m/p  56  2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17530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71     01 09:53:53  1103,32 m/p  13  43,81  114  42,36  216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54     01 09:59:19  1066,84 m/p  20  40,79  157  39,83  292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633     01 10:14:59   973,98 m/p  35  34,30  361  27,83  654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75     01 10:17:03   962,92 m/p  37  33,44  406  25,19  728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17656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48     01 09:39:38  1220,75 m/p   1  49,00   16  48,12   53  4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765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9     01 09:58:47  1078,02 m/p  16  42,51  144  40,59  270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68     01 10:07:01  1026,43 m/p  25  38,62  239  35,01  432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61     01 10:09:06  1014,14 m/p  30  36,46  260  33,77  466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6     01 10:32:31   893,91 m/p  62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65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2     01 09:49:47  1140,70 m/p   8  45,97   66  45,18  144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58     01 10:23:10   938,33 m/p  45  29,98  499  19,72  891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3     01 10:27:06   919,12 m/p  48  28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26     01 10:27:23   917,77 m/p  50  27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6947     01 10:36:42   875,38 m/p  6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6585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09     01 09:36:47  1169,79 m/p   6  46,84   40  46,71  105  4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658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98     01 09:41:50  1129,56 m/p   9  45,54   78  44,47  162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86     01 09:51:04  1062,73 m/p  23  39,49  166  39,30  309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377     01 10:01:10   998,14 m/p  32  35,60  300  31,42  535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06     01 10:10:36   944,52 m/p  43  30,84  474  21,19  849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1658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90     01 09:36:57  1168,42 m/p   7  46,41   41  46,65  107  4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7581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848     01 09:58:27  1075,62 m/p  17  42,08  148  40,36  277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28     01 09:58:32  1075,07 m/p  18  41,65  149  40,30  278  40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541     01 10:06:25  1025,63 m/p  26  38,19  242  34,83  437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18759     01 10:20:05   949,90 m/p  39  32,57  457  22,19  814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00     01 10:29:40   903,13 m/p  59  23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17513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99     01 09:44:27  1171,77 m/p   5  47,27   38  46,82  103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03     01 09:59:10  1066,74 m/p  21  40,35  158  39,77  293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0     01 09:59:21  1065,55 m/p  22  39,92  161  39,59  302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00     01 10:19:42   948,15 m/p  42  31,27  471  21,36  833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0     01 10:26:50   912,90 m/p  55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17513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297     01 10:30:15   896,92 m/p  60  23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87     01 10:31:27   891,44 m/p  63  22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16     01 10:31:46   890,01 m/p  64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0.cs. Dt: 17467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9     01 09:49:39  1129,46 m/p  10  45,11   79  44,41  163  4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46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24     01 10:02:36  1042,19 m/p  24  39,06  204  37,06  370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13     01 10:11:13   991,23 m/p  33  35,16  313  30,65  568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49     01 10:25:07   918,76 m/p  49  28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38     01 10:34:11   876,94 m/p  67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746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5     01 09:53:46  1100,17 m/p  14  43,38  118  42,12  223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77     01 10:08:52  1004,63 m/p  31  36,03  285  32,30  512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06     01 10:12:44   982,77 m/p  34  34,73  340  29,07  622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742     01 10:22:34   931,25 m/p  46  29,54    0   0,00  931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70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70     01 09:35:37  1210,92 m/p   4  47,70   23  47,71   69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68     01 10:02:13  1018,29 m/p  28  37,33  253  34,18  455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59     01 10:02:22  1017,38 m/p  29  36,89  254  34,12  457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62     01 10:18:07   929,87 m/p  47  29,11    0   0,00  943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58     01 10:20:44   916,77 m/p  52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58     01 10:22:32   907,97 m/p  56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703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44     01 09:52:58  1078,23 m/p  15  42,95  143  40,65  269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43     01 10:27:58   882,66 m/p  65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70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34     01 10:14:22   949,59 m/p  40  32,14  461  21,95  819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0     01 10:20:56   916,05 m/p  53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432     01 10:25:29   894,17 m/p  61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71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34      01 10:12:37   964,66 m/p  36  33,87  399  25,60  716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14      01 10:15:34   948,90 m/p  41  31,71  466  21,66  825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37      01 10:22:12   915,28 m/p  54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05      01 10:24:02   906,40 m/p  57  24,7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531      01 10:29:12   882,29 m/p  66  20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7561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02     01 09:39:41  1213,77 m/p   2  48,57   19  47,94   64  47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0     01 10:07:07  1020,31 m/p  27  37,76  250  34,36  449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41     01 10:17:51   960,42 m/p  38  33,00  415  24,66  744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7561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34     01 09:39:47  1212,94 m/p   3  48,14   21  47,82   66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70     01 09:58:35  1073,54 m/p  19  41,22  150  40,24  279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22     01 10:21:47   940,20 m/p  44  30,41  488  20,36  873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47     01 10:26:30   917,04 m/p  51  27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012     01 10:29:12   904,29 m/p  58  2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17564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  01 09:51:43  1120,78 m/p  11  44,68   93  43,59  181  43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25     01 09:53:12  1110,27 m/p  12  44,24  110  42,59  203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589     01 10:35:26   876,33 m/p  68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1868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2     01 10:02:22  1116,33 m/p  33  40,96   90  43,46  189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4     01 10:07:10  1085,21 m/p  44  38,19  121  41,53  257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1     01 10:08:31  1076,77 m/p  49  36,94  129  41,03  276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0     01 10:10:43  1063,29 m/p  58  34,68  143  40,16  307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0     01 10:13:49  1044,86 m/p  61  33,92  164  38,85  361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7     01 10:18:20  1019,12 m/p  75  30,41  202  36,48  454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5     01 10:19:05  1014,97 m/p  78  29,65  206  36,23  465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8     01 10:28:06   967,57 m/p 112  21,11  312  29,63  702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3     01 10:36:56   925,25 m/p   0   0,00  426  22,53  969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6     01 10:39:02   915,73 m/p   0   0,00  450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18685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71     01 09:43:43  1256,32 m/p   8  47,24   13  48,25   16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86     01 10:05:01  1098,94 m/p  38  39,70  107  42,40  226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94     01 10:07:15  1084,69 m/p  45  37,94  122  41,46  258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67     01 10:22:40   995,59 m/p  87  27,39  244  33,86  551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53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28     01 10:07:50  1072,36 m/p  51  36,44  131  40,90  282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0     01 10:21:15   995,11 m/p  88  27,14  245  33,80  552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05     01 10:22:28   988,65 m/p  93  25,88  265  32,56  586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18     01 10:23:05   985,41 m/p  96  25,13  276  31,87  611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12     01 10:29:46   951,60 m/p   0   0,00  353  27,07  803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06     01 10:30:54   946,09 m/p   0   0,00  371  25,95  844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18533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23     01 09:54:45  1160,18 m/p  21  43,97   68  44,83  114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04     01 10:07:42  1073,18 m/p  50  36,69  130  40,96  280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02     01 10:23:08   985,15 m/p  97  24,88  278  31,75  613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18129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79     01 09:54:55  1133,57 m/p  31  41,46   83  43,89  160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98     01 10:09:49  1036,96 m/p  65  32,92  176  38,10  383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88     01 10:13:31  1015,47 m/p  77  29,90  205  36,29  464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56     01 10:21:11   973,66 m/p  99  24,37  294  30,75  657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93     01 10:23:09   963,48 m/p 115  20,35  321  29,07  723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62     01 10:33:25   913,63 m/p   0   0,00  460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18129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194     01 09:52:45  1149,14 m/p  28  42,22   76  44,33  130  4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185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6     01 10:05:48  1083,60 m/p  47  37,44  124  41,34  260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2     01 10:25:57   969,25 m/p 108  22,11  306  30,00  690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3     01 10:27:08   963,28 m/p 116  20,10  322  29,01  725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5     01 10:34:03   929,81 m/p   0   0,00  413  23,34  944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94     01 10:36:08   920,18 m/p   0   0,00  441  21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18507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57     01 10:25:56   969,34 m/p 107  22,36  305  30,06  689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9     01 10:34:24   928,18 m/p   0   0,00  417  23,09  949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184263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9     01 09:41:38  1256,62 m/p   6  47,74   11  48,38   14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6     01 09:46:59  1212,39 m/p  18  44,73   46  46,20   67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7     01 09:49:01  1196,38 m/p  20  44,23   53  45,76   84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5     01 09:56:58  1137,66 m/p  30  41,71   80  44,08  151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2     01 09:58:35  1126,42 m/p  32  41,21   87  43,64  169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1     01 10:01:38  1105,80 m/p  36  40,21   99  42,90  21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0     01 10:04:18  1088,38 m/p  43  38,45  116  41,84  251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3     01 10:05:33  1080,40 m/p  48  37,19  125  41,28  264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4     01 10:08:12  1063,87 m/p  57  34,93  142  40,22  304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2     01 10:12:35  1037,61 m/p  64  33,17  174  38,22  380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9     01 10:13:33  1032,00 m/p  69  31,91  186  37,48  410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7     01 10:16:03  1017,75 m/p  76  30,15  203  36,42  456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1     01 10:17:30  1009,66 m/p  83  28,39  216  35,61  486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1     01 10:19:51   996,82 m/p  86  27,64  239  34,18  541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3     01 10:21:45   986,68 m/p  95  25,38  270  32,24  59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3     01 10:26:36   961,71 m/p 117  19,85  324  28,88  735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86     01 10:26:38   961,54 m/p 118  19,60  326  28,76  737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24     01 10:29:14   948,67 m/p   0   0,00  360  26,64  826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42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1     01 09:41:21  1259,06 m/p   4  48,25    9  48,50   11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9     01 09:41:37  1256,77 m/p   5  47,99   10  48,44   12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4     01 09:41:39  1256,48 m/p   7  47,49   12  48,31   15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90     01 09:54:08  1157,92 m/p  22  43,72   69  44,76  115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3     01 10:09:21  1056,86 m/p  59  34,43  147  39,91  323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099     01 10:10:54  1047,54 m/p  60  34,17  158  39,22  350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2     01 10:17:31  1009,57 m/p  84  28,14  217  35,55  487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43     01 10:27:58   954,90 m/p   0   0,00  345  27,57  773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58     01 10:28:42   951,28 m/p   0   0,00  354  27,01  806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77     01 10:35:37   918,48 m/p   0   0,00  443  21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04     01 10:36:55   912,57 m/p   0   0,00  464  2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842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3     01 09:41:19  1259,34 m/p   2  48,75    7  48,63    9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07     01 09:44:05  1235,97 m/p  10  46,74   26  47,44   40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16     01 09:47:33  1207,89 m/p  19  44,48   48  46,07   7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35     01 09:56:33  1140,59 m/p  29  41,96   79  44,14  145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560     01 10:14:15  1027,97 m/p  73  30,91  192  37,10  426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18676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2     01 09:46:34  1232,23 m/p  11  46,49   29  47,26   43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20854     01 10:05:55  1092,73 m/p  39  39,45  108  42,34  238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0     01 10:15:47  1033,09 m/p  68  32,16  184  37,60  406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88     01 10:23:41   989,83 m/p  91  26,38  259  32,93  576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3     01 10:27:20   971,05 m/p 101  23,87  298  30,50  676  2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1867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7     01 09:46:37  1231,82 m/p  12  46,24   30  47,19   44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9     01 10:05:57  1092,51 m/p  40  39,20  109  42,27  239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2     01 10:15:59  1031,95 m/p  70  31,66  187  37,41  411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1     01 10:26:13   976,72 m/p  98  24,63  291  30,94  645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84     01 10:32:12   947,08 m/p   0   0,00  365  26,33  836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3     01 10:33:24   941,36 m/p   0   0,00  381  25,33  862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96     01 10:34:37   935,62 m/p   0   0,00  397  24,33  904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1     01 10:35:32   931,34 m/p   0   0,00  407  23,71  928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43     01 10:39:17   914,24 m/p   0   0,00  458  2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1867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54     01 10:05:58  1092,41 m/p  41  38,95  110  42,21  240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5     01 10:27:23   970,80 m/p 102  23,62  299  30,44  677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38     01 10:35:51   929,87 m/p   0   0,00  412  23,40  942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6     01 10:36:34   926,57 m/p   0   0,00  422  22,78  958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64     01 10:37:43   921,31 m/p   0   0,00  437  21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470     01 10:38:04   919,72 m/p   0   0,00  442  21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852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5     01 09:41:57  1260,85 m/p   1  49,00    6  48,69    7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6     01 10:04:55  1090,43 m/p  42  38,70  113  42,02  245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7     01 10:29:22   953,26 m/p   0   0,00  349  27,32  785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9     01 10:29:23   953,18 m/p   0   0,00  350  27,26  787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8     01 10:33:40   932,63 m/p   0   0,00  402  24,02  920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10     01 10:33:41   932,55 m/p   0   0,00  403  23,96  921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24     01 10:37:30   914,97 m/p   0   0,00  453  20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852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01     01 09:46:11  1225,55 m/p  14  45,73   35  46,88   50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44     01 10:13:02  1040,72 m/p  62  33,67  169  38,54  374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60     01 10:13:06  1040,33 m/p  63  33,42  170  38,47  375  3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18536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18     01 10:08:48  1066,51 m/p  55  35,43  140  40,34  298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23     01 10:25:58   970,64 m/p 103  23,37  300  30,38  679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1853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25     01 10:02:49  1104,54 m/p  37  39,95  101  42,77  213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0     01 10:08:50  1066,31 m/p  56  35,18  141  40,28  300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10     01 10:30:55   946,12 m/p   0   0,00  369  26,08  842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1853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05     01 10:25:49   971,40 m/p 100  24,12  297  30,56  672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9     01 10:30:49   946,60 m/p   0   0,00  367  26,20  840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10     01 10:37:44   914,30 m/p   0   0,00  457  20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388     01 10:37:48   914,00 m/p   0   0,00  459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184385 Kg:  4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42     01 09:45:28  1225,32 m/p  15  45,48   36  46,82   51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3     01 10:14:07  1029,34 m/p  72  31,16  190  37,23  419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7     01 10:20:22   994,64 m/p  90  26,64  249  33,55  558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4     01 10:21:27   988,86 m/p  92  26,13  264  32,62  585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0     01 10:25:10   969,53 m/p 105  22,87  303  30,19  685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9     01 10:25:28   968,01 m/p 110  21,61  310  29,75  698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016     01 10:25:58   965,47 m/p 113  20,86  317  29,32  712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19     01 10:26:08   964,63 m/p 114  20,61  318  29,25  717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7     01 10:33:28   928,99 m/p   0   0,00  414  23,28  945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6     01 10:34:05   926,11 m/p   0   0,00  424  22,65  964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843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9     01 09:46:44  1215,09 m/p  17  44,98   45  46,26   62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31     01 10:14:06  1029,44 m/p  71  31,41  189  37,29  418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67     01 10:14:49  1025,33 m/p  74  30,66  196  36,85  438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04     01 10:25:31   967,75 m/p 111  21,36  311  29,69  701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29     01 10:28:20   953,65 m/p   0   0,00  348  27,39  782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30     01 10:33:55   926,89 m/p   0   0,00  421  22,84  956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843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21     01 09:46:39  1215,76 m/p  16  45,23   44  46,32   61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54     01 10:20:18   994,99 m/p  89  26,89  246  33,74  554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62     01 10:25:04   970,04 m/p 104  23,12  302  30,25  683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5     01 10:25:18   968,85 m/p 109  21,86  309  29,82  694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607     01 10:33:50   927,27 m/p   0   0,00  418  23,03  952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187942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4     01 10:20:47  1011,55 m/p  81  28,90  213  35,79  479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19     01 10:28:52   969,38 m/p 106  22,62  304  30,13  687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09     01 10:33:12   948,18 m/p   0   0,00  362  26,51  832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53     01 10:34:49   940,51 m/p   0   0,00  383  25,21  869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74     01 10:36:59   930,42 m/p   0   0,00  410  23,52  940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29     01 10:38:42   922,58 m/p   0   0,00  434  22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879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65     01 10:08:22  1083,99 m/p  46  37,69  123  41,40  259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21     01 10:11:11  1066,67 m/p  52  36,18  136  40,59  294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38     01 10:11:12  1066,56 m/p  54  35,68  139  40,40  297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282     01 10:36:56   930,65 m/p   0   0,00  408  23,65  936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879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60     01 09:44:15  1259,14 m/p   3  48,50    8  48,56   10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011     01 10:11:11  1066,67 m/p  53  35,93  137  40,53  295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310     01 10:37:01   930,27 m/p   0   0,00  411  23,46  941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18537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96     01 09:56:06  1150,66 m/p  26  42,72   74  44,45  126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9     01 09:56:08  1150,42 m/p  27  42,47   75  44,39  127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2     01 10:18:24  1010,75 m/p  82  28,65  215  35,67  482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1     01 10:28:14   959,31 m/p   0   0,00  333  28,32  750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7     01 10:33:50   932,29 m/p   0   0,00  405  23,84  923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9     01 10:37:27   915,64 m/p   0   0,00  452  20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53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0     01 09:43:58  1244,38 m/p   9  46,99   18  47,94   27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81     01 09:45:48  1229,25 m/p  13  45,98   31  47,13   45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3     01 09:55:58  1151,61 m/p  24  43,22   72  44,58  123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137     01 09:56:03  1151,02 m/p  25  42,97   73  44,52  125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4     01 10:14:20  1033,67 m/p  67  32,42  182  37,73  402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1     01 10:17:59  1013,05 m/p  79  29,40  208  36,11  470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5     01 10:18:02  1012,77 m/p  80  29,15  209  36,04  472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1853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4     01 09:55:56  1151,85 m/p  23  43,47   71  44,64  122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68     01 10:01:58  1110,23 m/p  34  40,71   94  43,21  204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92     01 10:02:14  1108,46 m/p  35  40,46   95  43,14  206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78     01 10:14:17  1033,96 m/p  66  32,67  181  37,79  401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94     01 10:19:19  1005,72 m/p  85  27,89  224  35,11  504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1     01 10:22:45   987,33 m/p  94  25,63  269  32,31  594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53     01 10:28:07   959,89 m/p   0   0,00  331  28,44  747  26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148     01 10:37:16   916,47 m/p   0   0,00  448  21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166964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72358     01 10:00:54  1006,41 m/p  45  41,57  220  35,36  498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4     01 10:17:02   917,22 m/p 109  30,75  447  21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7     01 10:24:36   880,61 m/p 137  26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9     01 10:25:27   876,68 m/p 139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1669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4     01 09:34:08  1200,03 m/p   9  47,65   50  45,95   78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802     01 09:34:09  1199,89 m/p  10  47,48   51  45,89   79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5     01 10:12:41   939,67 m/p  97  32,78  388  24,89  878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1669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1     01 09:40:48  1145,16 m/p  18  46,13   77  44,27  136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54     01 09:50:01  1077,07 m/p  28  44,44  128  41,09  275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33     01 09:56:18  1035,11 m/p  37  42,92  178  37,98  391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77     01 10:05:46   977,73 m/p  71  37,17  290  31,00  643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92     01 10:28:39   862,19 m/p 152  23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1     01 10:31:22   850,27 m/p 175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1700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28     01 09:50:49  1091,59 m/p  23  45,28  112  42,09  244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6     01 09:50:59  1090,42 m/p  24  45,11  114  41,96  246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4     01 10:13:32   952,70 m/p  86  34,64  351  27,20  793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23     01 10:25:41   891,99 m/p 123  28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9     01 10:32:26   861,50 m/p 153  23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17008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12     01 10:04:53  1001,20 m/p  51  40,55  234  34,49  525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43     01 10:12:31   958,15 m/p  79  35,82  337  28,07  756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08     01 10:18:35   926,49 m/p 102  31,93  423  22,71  960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683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52     01 09:35:46  1195,67 m/p  12  47,14   54  45,70   85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95     01 09:35:55  1194,40 m/p  13  46,97   55  45,64   86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76     01 09:47:18  1105,13 m/p  20  45,79  100  42,83  212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72     01 09:55:18  1049,98 m/p  32  43,76  154  39,47  339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80     01 09:55:20  1049,76 m/p  33  43,59  155  39,41  340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87     01 10:15:18   933,51 m/p 100  32,27  401  24,08  914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6831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74     01 09:38:34  1172,35 m/p  17  46,30   65  45,01  102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77     01 09:59:55  1020,58 m/p  42  42,07  199  36,67  447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60     01 10:09:40   963,61 m/p  75  36,50  320  29,13  722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78     01 10:28:10   871,33 m/p 143  25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76     01 10:28:44   868,78 m/p 144  24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662     01 10:29:19   866,17 m/p 149  23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170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926     01 10:26:39   890,75 m/p 126  27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170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915     01 10:28:17   883,22 m/p 135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678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7     01 09:29:47  1237,34 m/p   3  48,66   24  47,57   37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1     01 10:22:34   889,15 m/p 129  2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2     01 10:26:21   871,58 m/p 142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09     01 10:27:29   866,44 m/p 148  2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7     01 10:28:54   860,11 m/p 156  22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4     01 10:30:27   853,29 m/p 171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6678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21     01 09:28:12  1252,04 m/p   1  49,00   15  48,13   23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2     01 10:08:26   961,61 m/p  77  36,16  325  28,82  736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1     01 10:10:23   950,92 m/p  87  34,47  355  26,95  807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10     01 10:30:30   853,08 m/p 172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1788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0     01 10:13:08  1003,88 m/p  48  41,06  230  34,74  519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75     01 10:16:23   985,90 m/p  64  38,36  272  32,12  605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74     01 10:23:07   950,61 m/p  88  34,30  356  26,89  808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7     01 10:36:19   888,28 m/p 130  2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92     01 10:36:22   888,06 m/p 131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1788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59     01 09:58:47  1091,84 m/p  22  45,45  111  42,15  243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9184     01 10:26:08   935,60 m/p  99  32,44  398  24,27  905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51     01 10:43:21   858,29 m/p 161  21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177593 Kg:  19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98      01 10:12:58   997,27 m/p  54  40,04  238  34,24  540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77      01 10:13:28   994,48 m/p  58  39,37  251  33,43  560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72      01 10:13:31   994,20 m/p  59  39,20  252  33,37  56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97      01 10:15:24   983,83 m/p  67  37,85  282  31,50  619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57108      01 10:16:24   978,41 m/p  69  37,51  288  31,12  640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12      01 10:26:44   925,70 m/p 103  31,77  425  22,59  967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426      01 10:36:24   881,29 m/p 136  26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16988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73     01 10:05:26   996,81 m/p  55  39,88  240  34,11  542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83     01 10:14:37   945,84 m/p  92  33,62  372  25,89  845  23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53     01 10:19:10   922,47 m/p 106  31,26  436  21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8872     01 10:28:04   879,95 m/p 138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68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202     01 10:04:00   996,05 m/p  56  39,71  241  34,05  546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1683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97     01 10:00:05  1019,69 m/p  43  41,90  201  36,54  453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63     01 10:10:15   960,53 m/p  78  35,99  329  28,57  743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558     01 10:23:04   895,07 m/p 121  28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69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60     01 09:31:06  1226,35 m/p   6  48,16   33  47,01   48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10     01 09:48:23  1088,16 m/p  25  44,94  117  41,77  25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24     01 09:48:38  1086,39 m/p  26  44,78  118  41,71  254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89     01 10:02:18   997,64 m/p  53  40,21  237  34,30  537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17     01 10:09:41   955,48 m/p  84  34,98  343  27,70  771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09     01 10:16:13   921,03 m/p 107  31,09  439  21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03     01 10:16:18   920,61 m/p 108  30,92  440  21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38     01 10:27:17   868,02 m/p 146  24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04     01 10:30:23   854,25 m/p 168  20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20     01 10:30:28   853,88 m/p 169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690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61     01 10:27:25   867,42 m/p 147  24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69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4     01 10:03:50  1004,35 m/p  47  41,23  228  34,86  516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3     01 10:09:45   970,35 m/p  73  36,83  301  30,31  681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84     01 10:11:10   962,54 m/p  76  36,33  323  28,94  730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5     01 10:12:46   953,88 m/p  85  34,81  346  27,51  778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90     01 10:20:11   915,68 m/p 110  30,58  451  20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76     01 10:33:36   853,82 m/p 170  20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6956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4     01 09:35:59  1202,75 m/p   8  47,82   49  46,01   77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6     01 10:24:45   893,64 m/p 122  28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61     01 10:25:37   889,58 m/p 128  27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99     01 10:31:36   862,50 m/p 150  23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81     01 10:31:40   862,21 m/p 151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169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13     01 09:58:14  1038,87 m/p  36  43,09  171  38,41  377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48     01 10:21:25   909,67 m/p 113  30,08  471  19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1695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43     01 09:55:59  1053,39 m/p  31  43,93  149  39,78  327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9438     01 10:23:40   898,82 m/p 120  28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156625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27     01 09:23:30  1218,87 m/p   7  47,99   39  46,63   55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5     01 09:41:25  1069,72 m/p  30  44,10  135  40,65  288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8     01 09:44:59  1044,28 m/p  34  43,42  165  38,78  363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34     01 09:47:10  1029,30 m/p  39  42,58  191  37,17  420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03     01 10:01:49   938,90 m/p  98  32,61  392  24,65  885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09     01 10:03:10   931,37 m/p 101  32,10  406  23,77  927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13     01 10:07:37   907,36 m/p 118  29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566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19     01 09:41:10  1071,55 m/p  29  44,27  132  40,84  284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45     01 09:56:07   972,12 m/p  72  37,00  296  30,62  668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21     01 10:07:34   907,62 m/p 117  2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566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87     01 10:07:30   907,97 m/p 115  29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013     01 10:11:30   887,39 m/p 132  26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1735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3     01 10:16:30   955,98 m/p  82  35,31  341  27,82  769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71     01 10:16:33   955,72 m/p  83  35,14  342  27,76  770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43     01 10:31:11   884,43 m/p 133  26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28     01 10:34:47   868,50 m/p 145  24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72     01 10:38:54   850,96 m/p 173  1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17351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37     01 10:16:22   956,69 m/p  81  35,48  340  27,88  766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83     01 10:31:13   884,28 m/p 134  26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68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65     01 09:35:11  1190,28 m/p  14  46,80   57  45,51   91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59     01 09:35:58  1183,67 m/p  16  46,47   61  45,26   96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00     01 10:22:24   890,40 m/p 127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687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90     01 09:55:19  1040,81 m/p  35  43,26  167  38,66  372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55     01 10:28:54   860,55 m/p 155  22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66     01 10:31:14   850,32 m/p 174  19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1679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10     01 10:04:55   988,09 m/p  63  38,52  268  32,37  590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25     01 10:20:15   906,31 m/p 119  29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23     01 10:30:26   859,09 m/p 159  22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1679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480     01 10:30:32   858,65 m/p 160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1775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15     01 10:07:25  1029,80 m/p  38  42,75  188  37,35  417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01     01 10:15:09   985,60 m/p  65  38,19  274  32,00  609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4320     01 10:22:46   945,62 m/p  93  33,46  373  25,83  846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193     01 10:23:01   944,36 m/p  94  33,29  376  25,64  851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198     01 10:42:07   857,27 m/p 162  2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78588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12     01 09:57:11  1101,15 m/p  21  45,62  105  42,52  221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362     01 10:24:11   943,99 m/p  95  33,12  377  25,58  852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32     01 10:43:56   854,76 m/p 167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785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258     01 10:13:21  1001,33 m/p  50  40,72  233  34,55  524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52     01 10:15:42   988,31 m/p  62  38,69  267  32,43  588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370     01 10:19:49   966,30 m/p  74  36,67  316  29,38  708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60     01 10:35:18   891,60 m/p 124  28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57240     01 10:43:47   855,37 m/p 165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676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42     01 09:30:36  1236,34 m/p   4  48,49   25  47,51   39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384     01 10:02:46   999,29 m/p  52  40,38  235  34,42  533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2     01 10:11:45   948,50 m/p  91  33,79  361  26,58  828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388     01 10:19:22   909,32 m/p 114  29,91  472  19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6764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37     01 09:46:17  1108,17 m/p  19  45,96   96  43,08  207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387     01 10:01:39  1005,99 m/p  46  41,40  221  35,30  501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1     01 10:02:11  1002,78 m/p  49  40,89  231  34,67  521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69     01 10:03:56   992,39 m/p  60  39,03  254  33,24  566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379     01 10:18:32   913,45 m/p 111  30,41  461  20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781     01 10:19:41   907,76 m/p 116  29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679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8     01 09:58:34  1026,90 m/p  40  42,41  193  37,04  429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28     01 10:03:52   994,68 m/p  57  39,54  248  33,61  557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9     01 10:05:32   984,96 m/p  66  38,02  280  31,62  616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4     01 10:06:33   979,12 m/p  68  37,68  286  31,25  636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2     01 10:06:42   978,26 m/p  70  37,34  289  31,06  64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9     01 10:16:54   923,41 m/p 104  31,60  433  22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26     01 10:18:57   913,12 m/p 112  30,24  462  20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67980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83     01 09:36:52  1183,97 m/p  15  46,63   60  45,33   95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37     01 09:58:39  1026,38 m/p  41  42,24  194  36,98  433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41     01 10:17:04   922,57 m/p 105  31,43  435  2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03     01 10:27:09   874,16 m/p 141  2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45     01 10:30:08   860,79 m/p 154  2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957     01 10:30:22   859,76 m/p 157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66583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37     01 09:29:57  1234,41 m/p   5  48,32   27  47,38   41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60     01 09:48:21  1086,29 m/p  27  44,61  119  41,65  255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07     01 10:08:52   958,11 m/p  80  35,65  338  28,01  757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54     01 10:10:28   949,37 m/p  90  33,96  359  26,70  823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92     01 10:11:44   942,57 m/p  96  32,95  379  25,46  857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26     01 10:21:57   891,06 m/p 125  28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66     01 10:29:36   856,03 m/p 163  21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27     01 10:29:40   855,73 m/p 164  21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2     01 10:29:48   855,15 m/p 166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65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18     01 09:29:15  1240,84 m/p   2  48,83   23  47,63   33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2     01 09:34:09  1197,15 m/p  11  47,31   52  45,82   83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97     01 09:59:30  1012,66 m/p  44  41,73  210  35,98  474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36     01 10:03:31   988,53 m/p  61  38,86  266  32,49  587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72     01 10:10:18   950,27 m/p  89  34,13  357  26,83  812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6658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01     01 10:25:04   876,45 m/p 140  25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078     01 10:28:47   859,64 m/p 158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18041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98     01 09:57:05  1113,06 m/p  16  43,99  103  43,00  195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1482     01 10:02:24  1077,71 m/p  23  41,65  145  40,53  272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232     01 10:09:25  1034,36 m/p  33  38,31  218  36,24  397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36     01 10:28:06   934,28 m/p   0   0,00    0   0,00  910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1658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44      01 09:43:32  1116,77 m/p  13  44,99   98  43,30  187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10      01 10:07:26   961,98 m/p  77  23,61  411  24,89  734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73      01 10:08:21   956,89 m/p  82  21,94  425  24,07  764  2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165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58       01 09:53:18  1047,86 m/p  26  40,65  190  37,89  346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741      01 10:07:32   961,42 m/p  78  23,28  412  24,83  738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771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8715     01 10:18:45   964,16 m/p  74  24,61  402  25,42  721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165815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6      01 09:43:58  1113,10 m/p  15  44,32  102  43,06  194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62       01 09:45:42  1100,30 m/p  18  43,32  117  42,18  222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0       01 09:53:19  1047,36 m/p  27  40,31  193  37,71  351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02      01 09:55:00  1036,34 m/p  31  38,98  211  36,65  387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826      01 09:58:55  1011,58 m/p  42  35,30  266  33,42  478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33      01 10:00:03  1004,63 m/p  46  33,97  286  32,24  513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79      01 10:05:28   972,71 m/p  62  28,62  369  27,36  663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3      01 10:05:44   971,19 m/p  67  26,95  378  26,83  675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93      01 10:09:13   951,77 m/p  85  20,94  449  22,66  801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1658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41      01 09:53:48  1044,18 m/p  29  39,65  200  37,30  365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70       01 09:58:44  1012,71 m/p  40  35,97  264  33,54  473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89       01 10:02:30   989,94 m/p  52  31,96  316  30,48  573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8      01 10:08:09   957,64 m/p  81  22,27  420  24,36  759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4      01 10:09:27   950,50 m/p  86  20,60  455  22,30  811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27      01 10:11:23   940,08 m/p   0   0,00  489  20,31  876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1658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14      01 09:55:56  1030,33 m/p  36  37,31  228  35,65  415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8      01 09:56:11  1028,74 m/p  37  36,97  232  35,42  423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86      01 10:05:27   972,81 m/p  61  28,95  368  27,42  662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551      01 10:05:43   971,29 m/p  65  27,62  376  26,95  673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31      01 10:07:49   959,49 m/p  80  22,61  417  24,54  749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55M-266       01 10:10:06   946,97 m/p  88  19,93  473  21,25  838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81415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18     01 09:57:50  1114,07 m/p  14  44,66  101  43,12  192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03     01 10:21:40   971,83 m/p  64  27,95  373  27,13  669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56     01 10:23:49   960,77 m/p  79  22,94  414  24,72  742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814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04     01 09:44:41  1211,94 m/p   5  47,66   22  47,77   68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9     01 10:03:08  1078,95 m/p  22  41,98  142  40,71  267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3     01 10:17:44   992,75 m/p  51  32,30  312  30,71  564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96     01 10:23:08   964,26 m/p  73  24,95  401  25,48  720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814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75     01 09:39:21  1256,72 m/p   1  49,00    3  48,88   13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21     01 10:21:31   972,61 m/p  63  28,29  370  27,30  664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14     01 10:23:22   963,06 m/p  75  24,28  404  25,30  726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22     01 10:27:26   942,71 m/p   0   0,00  478  20,95  856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72     01 10:29:29   932,77 m/p   0   0,00    0   0,00  919  2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80531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8     01 09:39:22  1250,50 m/p   2  48,67    9  48,53   24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8     01 09:44:32  1207,30 m/p   8  46,66   27  47,47   75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31     01 10:13:42  1010,25 m/p  44  34,63  268  33,30  483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03     01 10:13:47  1009,78 m/p  45  34,30  269  33,24  484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04     01 10:16:12   996,31 m/p  48  33,30  303  31,24  543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32     01 10:16:14   996,12 m/p  49  32,96  304  31,18  544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15     01 10:16:15   996,03 m/p  50  32,63  306  31,07  547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14     01 10:18:24   984,36 m/p  54  31,29  337  29,24  618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2     01 10:18:42   982,75 m/p  55  30,96  341  29,01  623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810     01 10:21:21   968,77 m/p  70  25,95  387  26,30  696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2     01 10:21:49   966,35 m/p  72  25,28  392  26,01  70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4     01 10:28:12   934,43 m/p   0   0,00    0   0,00  909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805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5     01 09:40:11  1243,47 m/p   3  48,33   10  48,47   31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07     01 09:40:38  1239,63 m/p   4  48,00   12  48,35   35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43     01 09:44:29  1207,70 m/p   7  47,00   26  47,53   74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841     01 09:47:22  1184,85 m/p  10  45,99   35  47,00   94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24     01 09:54:05  1134,82 m/p  12  45,33   77  44,53  159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81     01 09:59:45  1095,79 m/p  20  42,65  126  41,65  233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11     01 10:13:29  1011,47 m/p  43  34,97  267  33,36  481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62     01 10:24:32   952,50 m/p  84  21,27  444  22,95  795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805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93     01 10:03:18  1072,67 m/p  24  41,32  151  40,18  281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1     01 10:13:12  1013,08 m/p  39  36,30  262  33,65  469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710     01 10:13:26  1011,76 m/p  41  35,64  265  33,48  477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08     01 10:21:02   970,42 m/p  68  26,62  380  26,71  680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2376     01 10:25:20   948,50 m/p  87  20,27  467  21,60  827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278     01 10:29:58   925,96 m/p   0   0,00    0   0,00  966  1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20     01 10:30:12   924,85 m/p   0   0,00    0   0,00  972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77992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77     01 10:05:27  1044,21 m/p  28  39,98  199  37,36  364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89     01 10:15:11   987,80 m/p  53  31,63  324  30,01  592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93     01 10:17:53   973,22 m/p  60  29,29  367  27,48  661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96     01 10:18:15   971,27 m/p  66  27,28  377  26,89  674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94     01 10:23:27   944,47 m/p  89  19,60  475  21,13  850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95     01 10:26:04   931,54 m/p   0   0,00    0   0,00  926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286     01 10:26:12   930,89 m/p   0   0,00    0   0,00  934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180434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4     01 09:52:30  1145,61 m/p  11  45,66   59  45,59  135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78     01 10:04:02  1067,45 m/p  25  40,98  156  39,89  291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92     01 10:08:11  1041,87 m/p  30  39,31  205  37,00  371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11     01 10:09:45  1032,53 m/p  35  37,64  224  35,89  409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62     01 10:15:23  1000,28 m/p  47  33,63  296  31,65  530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2     01 10:18:49   981,60 m/p  56  30,63  344  28,83  627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8     01 10:26:47   940,82 m/p   0   0,00  485  20,54  866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68     01 10:27:12   938,78 m/p   0   0,00  494  20,01  886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804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5     01 09:44:15  1208,94 m/p   6  47,33   25  47,59   71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0     01 09:46:30  1190,98 m/p   9  46,33   34  47,06   89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1     01 10:00:34  1089,80 m/p  21  42,32  135  41,12  249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7     01 10:09:27  1034,30 m/p  34  37,98  219  36,18  398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84     01 10:18:55   981,06 m/p  57  30,29  346  28,71  629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03     01 10:21:08   969,38 m/p  69  26,28  384  26,48  688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51     01 10:23:34   956,87 m/p  83  21,60  426  24,01  765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1804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332     01 09:58:49  1101,44 m/p  17  43,65  116  42,24  219  4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1653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69      01 09:54:35  1036,14 m/p  32  38,64  212  36,59  389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2      01 10:05:50   967,90 m/p  71  25,61  389  26,19  699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62      01 10:11:17   937,98 m/p   0   0,00  501  19,60  894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75      01 10:11:25   937,27 m/p   0   0,00    0   0,00  897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1653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2      01 09:45:35  1098,06 m/p  19  42,99  120  42,00  227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3      01 09:57:42  1016,29 m/p  38  36,64  256  34,01  45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48      01 10:03:40   980,34 m/p  58  29,96  347  28,66  631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1      01 10:03:40   980,34 m/p  59  29,62  348  28,60  632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56      01 10:06:53   961,99 m/p  76  23,94  410  24,95  733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83      01 10:11:17   937,98 m/p   0   0,00    0   0,00  895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3-0301-472      01 10:13:47   924,86 m/p   0   0,00    0   0,00  971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1888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04     01 09:58:25  1155,39 m/p   3  48,12   49  46,18  118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43     01 10:20:01  1020,51 m/p  25  38,47  249  34,42  448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03     01 10:23:39  1000,86 m/p  33  34,96  292  31,89  526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39     01 10:28:59   973,35 m/p  37  33,20  365  27,60  659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471     01 10:39:49   921,87 m/p  60  2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1797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151     01 09:47:37  1177,59 m/p   1  49,00   37  46,88   99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153     01 10:14:07  1003,37 m/p  31  35,84  290  32,01  520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39     01 10:24:31   948,31 m/p  48  28,38  470  21,42  831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156     01 10:26:16   939,63 m/p  52  26,62  492  20,13  880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2.cs. Dt: 17972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28     01 10:28:41   927,91 m/p  58  23,99    0   0,00  951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802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3     01 09:53:33  1136,56 m/p   5  47,24   73  44,77  154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6     01 10:21:32   966,05 m/p  39  32,33  394  25,89  710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3     01 10:27:59   933,76 m/p  56  24,87    0   0,00  912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802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1     01 09:59:44  1093,90 m/p  12  44,17  128  41,53  235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68     01 10:21:47   964,76 m/p  40  31,89  398  25,66  715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358     01 10:24:10   952,60 m/p  45  29,69  443  23,01  794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1802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94     01 10:27:05   938,50 m/p  54  25,74  497  19,84  889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84     01 10:30:45   920,92 m/p  65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18028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78     01 09:51:30  1151,87 m/p   4  47,68   51  46,06  121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92480     01 10:23:50   954,65 m/p  43  30,57  430  23,77  775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1797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178     01 10:00:58  1082,96 m/p  13  43,73  137  41,00  261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180     01 10:07:16  1043,36 m/p  21  40,22  202  37,18  367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79577     01 10:25:25   943,92 m/p  49  27,94  476  21,07  853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80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42     01 10:05:35  1055,85 m/p  19  41,10  177  38,65  324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45     01 10:09:02  1034,92 m/p  24  38,91  215  36,42  393  3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18012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27052     01 10:06:20  1051,23 m/p  20  40,66  182  38,36  334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2-27075     01 10:29:24   926,50 m/p  59  23,55    0   0,00  959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1912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183     01 10:23:12  1016,05 m/p  27  37,59  258  33,89  461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506     01 10:32:43   967,15 m/p  38  32,76  391  26,07  704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189576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3     01 09:58:17  1161,02 m/p   2  48,56   45  46,41  112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8     01 10:13:51  1059,97 m/p  14  43,30  169  39,12  313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2     01 10:14:13  1057,80 m/p  17  41,98  175  38,77  321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3     01 10:23:37  1005,09 m/p  28  37,15  283  32,42  509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0     01 10:23:44  1004,46 m/p  30  36,27  288  32,12  515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6     01 10:24:13  1001,90 m/p  32  35,40  291  31,95  523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5     01 10:26:50   988,23 m/p  34  34,52  322  30,13  589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84     01 10:26:57   987,63 m/p  36  33,64  325  29,95  593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6     01 10:36:45   939,66 m/p  51  27,06  491  20,19  879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49     01 10:37:42   935,25 m/p  55  25,30    0   0,00  906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6     01 10:40:49   921,09 m/p  62  2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5     01 10:40:51   920,94 m/p  64  2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05     01 10:40:51   920,94 m/p  63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895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9     01 10:01:55  1135,75 m/p   6  46,81   75  44,65  156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4     01 10:14:09  1058,20 m/p  15  42,86  172  38,95  318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6     01 10:21:25  1016,95 m/p  26  38,03  255  34,06  458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62     01 10:23:42  1004,64 m/p  29  36,71  284  32,36  511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1     01 10:32:45   958,66 m/p  42  31,01  419  24,42  754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6     01 10:36:43   939,81 m/p  50  27,50  490  20,25  877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91     01 10:36:48   939,43 m/p  53  26,18  493  20,07  882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52     01 10:41:58   915,97 m/p  66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1895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66     01 10:14:11  1058,00 m/p  16  42,42  174  38,83  320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29     01 10:14:15  1057,61 m/p  18  41,54  176  38,71  322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74     01 10:26:52   988,06 m/p  35  34,08  323  30,07  591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37     01 10:40:45   921,39 m/p  61  2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1719     01 10:43:10   910,69 m/p  67  20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05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04-46420     01 09:55:24  1125,34 m/p   7  46,37   83  44,18  170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9     01 09:57:26  1111,26 m/p   8  45,93  105  42,88  198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71     01 09:57:33  1110,46 m/p  10  45,05  109  42,65  202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64     01 10:09:05  1036,89 m/p  22  39,79  208  36,83  384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5     01 10:24:25   952,96 m/p  44  30,13  439  23,25  789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0     01 10:33:34   909,05 m/p  6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05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2     01 09:57:28  1111,03 m/p   9  45,49  106  42,83  199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84     01 09:59:41  1096,08 m/p  11  44,61  125  41,71  232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6     01 10:09:06  1036,80 m/p  23  39,35  210  36,71  386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43     01 10:22:08   964,59 m/p  41  31,45  400  25,54  719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57     01 10:24:31   952,46 m/p  46  29,25  445  22,89  796  24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759     01 10:24:42   951,54 m/p  47  28,81  451  22,54  804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694     01 10:28:49   931,33 m/p  57  24,43    0   0,00  930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1928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94     01 09:50:05  1243,30 m/p   4  47,64   22  47,69   32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9     01 10:04:48  1135,54 m/p  17  41,76   82  43,95  157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3     01 10:28:16   997,66 m/p  59  22,77  236  34,36  536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4     01 10:28:53   994,49 m/p  62  21,41  250  33,49  559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92     01 10:35:57   959,52 m/p   0   0,00  332  28,38  748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281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4     01 10:18:13  1052,39 m/p  33  34,53  151  39,66  329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8     01 10:20:52  1037,38 m/p  44  29,55  175  38,16  382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5     01 10:26:43  1005,73 m/p  54  25,03  223  35,17  503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1     01 10:31:18   982,25 m/p   0   0,00  283  31,43  625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87     01 10:36:09   958,56 m/p   0   0,00  336  28,13  755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09     01 10:36:19   957,77 m/p   0   0,00  339  27,95  758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15     01 10:43:41   923,96 m/p   0   0,00  429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878     01 10:43:45   923,66 m/p   0   0,00  432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2139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45     01 10:34:53  1070,39 m/p  26  37,69  133  40,78  285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3     01 10:36:53  1059,79 m/p  29  36,34  145  40,03  314  39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30     01 10:40:35  1040,72 m/p  42  30,46  168  38,60  373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23     01 10:41:01  1038,53 m/p  43  30,00  172  38,35  378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15     01 10:46:23  1012,16 m/p  50  26,84  212  35,86  476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7     01 10:51:18   989,15 m/p   0   0,00  262  32,74  581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139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73     01 10:01:56  1281,67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608     01 10:14:44  1190,40 m/p   9  45,38   56  45,57   90  46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82     01 10:31:20  1089,75 m/p  23  39,05  115  41,90  250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32     01 10:52:13   984,98 m/p   0   0,00  279  31,68  615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2     01 10:58:09   958,79 m/p   0   0,00  335  28,20  753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60     01 11:02:34   940,18 m/p   0   0,00  386  25,02  874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139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35     01 10:36:45  1060,49 m/p  28  36,79  144  40,09  312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28     01 10:37:03  1058,92 m/p  30  35,88  146  39,97  316  39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72     01 10:47:53  1005,03 m/p  57  23,67  227  34,92  510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891     01 10:57:37   961,09 m/p   0   0,00  327  28,69  740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47     01 11:03:02   938,26 m/p   0   0,00  393  24,58  892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54     01 11:06:23   924,67 m/p   0   0,00  428  22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191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68     01 10:13:06  1077,86 m/p  25  38,14  127  41,15  271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73     01 10:25:52  1005,76 m/p  53  25,48  222  35,23  502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90     01 10:25:55  1005,50 m/p  55  24,58  225  35,05  505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0     01 10:25:58  1005,24 m/p  56  24,12  226  34,99  50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7     01 10:27:47   995,77 m/p  60  22,31  243  33,93  550  3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19196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69     01 10:12:59  1078,57 m/p  24  38,60  126  41,21  268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46     01 10:27:59   994,73 m/p  61  21,86  247  33,68  556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A-13-    52823     01 10:29:04   989,18 m/p   0   0,00  261  32,81  580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2-36189     01 10:29:07   988,93 m/p   0   0,00  263  32,68  583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580     01 10:40:53   932,41 m/p   0   0,00  404  23,90  922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19277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6     01 09:53:22  1217,26 m/p   6  46,74   41  46,51   58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96     01 10:29:40   990,27 m/p  65  20,05  256  33,12  570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67     01 10:29:43   990,02 m/p  66  19,60  257  33,05  572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83     01 10:29:44   989,93 m/p   0   0,00  258  32,99  574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88     01 10:42:56   927,09 m/p   0   0,00  419  22,96  953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0     01 10:46:47   910,24 m/p   0   0,00  470  19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1927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28     01 09:53:08  1219,05 m/p   5  47,19   38  46,70   54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32     01 09:53:24  1217,00 m/p   7  46,29   42  46,45   59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14     01 09:59:53  1169,15 m/p  12  44,02   66  44,95  106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13     01 10:07:56  1114,72 m/p  20  40,41   91  43,39  191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7     01 10:23:51  1020,77 m/p  48  27,74  198  36,73  446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8     01 10:33:54   969,20 m/p   0   0,00  308  29,88  692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1927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20     01 09:53:25  1216,87 m/p   8  45,83   43  46,38   60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4     01 10:29:47   989,68 m/p   0   0,00  260  32,87  578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03     01 10:31:59   978,63 m/p   0   0,00  287  31,19  639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0     01 10:37:31   951,89 m/p   0   0,00  352  27,14  800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41     01 10:41:23   934,05 m/p   0   0,00  400  24,15  911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372     01 10:42:32   928,88 m/p   0   0,00  416  23,15  948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196418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83     01 10:13:05  1102,88 m/p  22  39,50  103  42,65  217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71     01 10:19:08  1066,65 m/p  27  37,24  138  40,47  296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68     01 10:39:32   960,26 m/p   0   0,00  330  28,51  745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482     01 10:45:01   935,19 m/p   0   0,00  399  24,21  907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21     01 10:50:11   912,74 m/p   0   0,00  463  20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74     01 10:51:03   909,08 m/p   0   0,00  473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016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56      01 09:56:49  1246,40 m/p   3  48,10   16  48,07   25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73      01 10:05:49  1180,73 m/p  11  44,48   62  45,20   97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67      01 10:34:24  1011,48 m/p  51  26,38  214  35,73  480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76      01 10:40:48   980,02 m/p   0   0,00  285  31,31  633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71      01 10:53:06   924,75 m/p   0   0,00  427  22,47  973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2.cs. Dt: 20168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181      01 10:11:45  1141,10 m/p  15  42,67   78  44,20  142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832      01 10:27:16  1049,01 m/p  34  34,07  156  39,35  342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831      01 10:53:57   921,16 m/p   0   0,00  438  2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899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2     01 09:54:59  1187,16 m/p  10  44,93   59  45,39   93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61     01 10:17:06  1042,98 m/p  41  30,91  166  38,72  368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59     01 10:26:27   992,04 m/p  64  20,50  255  33,18  567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963     01 10:35:44   946,17 m/p   0   0,00  368  26,14  841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193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2     01 09:47:43  1267,05 m/p   2  48,55    2  48,94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3- 301-6725     01 10:02:54  1152,47 m/p  14  43,12   70  44,70  120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001     01 10:06:17  1129,71 m/p  18  41,31   84  43,83  161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1     01 10:09:55  1106,24 m/p  21  39,95   98  42,96  209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695     01 10:19:40  1047,83 m/p  35  33,62  157  39,28  347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7693     01 10:26:52  1008,51 m/p  52  25,93  219  35,42  490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103     01 10:40:50   940,08 m/p   0   0,00  387  24,96  875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4014     01 10:41:45   935,91 m/p   0   0,00  395  24,46  902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19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  0040664     01 10:01:23  1162,98 m/p  13  43,57   67  44,89  111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7     01 10:22:06  1034,21 m/p  45  29,10  180  37,85  399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504     01 10:31:30   984,73 m/p   0   0,00  281  31,56  617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905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 02043298     01 10:02:41  1136,61 m/p  16  42,22   81  44,02  152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3     01 10:15:44  1054,54 m/p  31  35,43  148  39,84  326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E-13-   481704     01 10:16:03  1052,69 m/p  32  34,98  150  39,72  328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52     01 10:17:09  1046,34 m/p  37  32,72  160  39,10  355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2     01 10:17:12  1046,05 m/p  38  32,26  161  39,03  357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3-    09029     01 10:17:14  1045,86 m/p  39  31,81  162  38,97  358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2     01 10:19:27  1033,29 m/p  46  28,65  183  37,66  404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5     01 10:21:24  1022,48 m/p  47  28,19  197  36,79  444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82     01 10:22:57  1014,05 m/p  49  27,29  207  36,17  467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8     01 10:27:03   992,40 m/p  63  20,96  253  33,30  56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5     01 10:41:19   923,77 m/p   0   0,00  431  22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5     01 10:44:06   911,48 m/p   0   0,00  468  19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19059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63     01 10:04:09  1126,75 m/p  19  40,86   86  43,71  168  43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74     01 10:17:05  1046,72 m/p  36  33,17  159  39,16  353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8601     01 10:17:16  1045,67 m/p  40  31,36  163  38,91  359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51     01 10:25:05  1002,67 m/p  58  23,22  232  34,61  522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3967     01 10:31:59   967,54 m/p   0   0,00  313  29,57  703  2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18149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91     01 09:44:30  1214,03 m/p  10  46,50   18  48,00   63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82     01 10:07:40  1051,14 m/p  50  35,41  183  38,30  335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9     01 10:12:24  1023,09 m/p  65  31,25  244  34,71  440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9     01 10:24:43   956,67 m/p   0   0,00  427  23,95  767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330     01 10:25:06   954,74 m/p   0   0,00  429  23,83  774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14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5     01 09:56:27  1124,17 m/p  29  41,23   87  43,94  174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8     01 09:56:31  1123,70 m/p  30  40,96   88  43,88  175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78     01 10:08:12  1047,90 m/p  53  34,58  189  37,95  345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90     01 10:17:13   996,05 m/p  81  26,81  305  31,12  545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0     01 10:21:23   973,78 m/p  94  23,21  362  27,77  655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14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6     01 09:41:19  1240,44 m/p   7  47,34   11  48,41   34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86     01 09:44:33  1213,62 m/p  11  46,23   20  47,88   65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62     01 10:06:19  1059,42 m/p  46  36,52  170  39,06  315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1     01 10:17:26   994,87 m/p  84  25,98  309  30,89  555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89     01 10:28:21   938,70 m/p   0   0,00  495  19,95  887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84     01 10:28:28   938,13 m/p   0   0,00  500  19,66  893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153     01 10:28:32   937,81 m/p   0   0,00    0   0,00  896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179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5     01 09:44:17  1217,68 m/p   9  46,78   17  48,06   57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43     01 09:55:03  1135,77 m/p  24  42,62   74  44,71  155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26     01 10:08:56  1045,12 m/p  56  33,75  197  37,48  360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0     01 10:16:41  1000,54 m/p  78  27,64  293  31,83  527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11     01 10:17:13   997,61 m/p  80  27,09  301  31,36  538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38     01 10:24:34   958,94 m/p 104  20,43  418  24,48  751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10     01 10:30:11   931,34 m/p   0   0,00    0   0,00  929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81795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306     01 10:09:10  1043,72 m/p  58  33,19  201  37,24  366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02     01 10:12:03  1026,72 m/p  63  31,80  238  35,06  431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82466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1     01 10:08:31  1051,58 m/p  49  35,69  180  38,47  331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6     01 10:08:37  1050,97 m/p  51  35,13  185  38,18  337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0     01 10:15:56  1008,47 m/p  71  29,58  272  33,07  491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192     01 10:16:21  1006,15 m/p  77  27,92  280  32,59  500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80     01 10:22:02   975,58 m/p  93  23,48  356  28,13  648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5     01 10:25:41   956,91 m/p   0   0,00  424  24,13  763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2     01 10:26:15   954,07 m/p   0   0,00  432  23,66  777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24     01 10:30:51   931,66 m/p   0   0,00    0   0,00  924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1     01 10:31:25   928,97 m/p   0   0,00    0   0,00  946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24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0     01 09:47:48  1194,15 m/p  12  45,95   32  47,18   87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68     01 10:04:03  1079,36 m/p  39  38,46  141  40,77  266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025     01 10:12:21  1028,85 m/p  61  32,36  231  35,48  422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7     01 10:12:29  1028,07 m/p  62  32,08  234  35,30  425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2     01 10:16:14  1006,80 m/p  75  28,48  277  32,77  496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24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16     01 09:54:56  1140,89 m/p  20  43,73   65  45,24  143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79     01 10:00:06  1105,18 m/p  35  39,57  112  42,47  21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95     01 10:16:06  1007,54 m/p  73  29,03  275  32,89  494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157     01 10:25:49   956,24 m/p   0   0,00  428  23,89  768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186164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9     01 09:56:27  1153,03 m/p  14  45,39   50  46,12  11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8     01 09:58:06  1141,36 m/p  19  44,01   64  45,30  141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1     01 10:10:57  1058,01 m/p  47  36,24  173  38,89  319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2     01 10:23:01   990,11 m/p  85  25,70  315  30,54  571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35     01 10:35:04   930,48 m/p   0   0,00    0   0,00  938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61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7     01 09:42:03  1265,94 m/p   1  49,00    1  49,00    5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46     01 09:55:53  1157,09 m/p  13  45,67   48  46,24  117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4     01 10:11:57  1052,03 m/p  48  35,96  179  38,53  330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1     01 10:19:46  1007,53 m/p  74  28,75  276  32,83  495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22     01 10:21:16   999,41 m/p  79  27,37  298  31,54  532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5     01 10:26:35   971,68 m/p  97  22,37  374  27,07  670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61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1     01 10:01:35  1117,50 m/p  32  40,40   96  43,41  185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13     01 10:01:41  1116,83 m/p  33  40,12   97  43,36  186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3     01 10:05:29  1091,94 m/p  37  39,02  132  41,30  242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5     01 10:07:49  1077,19 m/p  40  38,18  146  40,47  273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09     01 10:23:58   985,13 m/p  90  24,32  336  29,30  614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208     01 10:26:12   973,63 m/p  95  22,93  364  27,66  658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16     01 10:34:30   933,12 m/p   0   0,00    0   0,00  917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82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1     01 09:58:10  1116,64 m/p  34  39,85   99  43,24  188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1     01 10:08:49  1048,22 m/p  52  34,85  188  38,00  344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6     01 10:19:15   988,87 m/p  86  25,42  321  30,18  584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79     01 10:20:33   981,94 m/p  91  24,04  343  28,89  626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82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60     01 09:40:22  1253,36 m/p   4  48,17    6  48,71   20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89     01 09:40:26  1252,79 m/p   6  47,61    8  48,59   22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290     01 10:22:51   969,92 m/p  98  22,10  382  26,60  684  2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8760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9     01 09:44:29  1255,05 m/p   3  48,45    4  48,82   18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6     01 09:46:44  1236,44 m/p   8  47,06   14  48,24   38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6     01 09:58:30  1147,46 m/p  17  44,56   57  45,71  133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5     01 09:58:32  1147,22 m/p  18  44,28   58  45,65  134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98     01 09:59:35  1139,90 m/p  22  43,18   68  45,06  147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41     01 10:01:23  1127,57 m/p  28  41,51   82  44,24  167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79     01 10:09:10  1077,18 m/p  41  37,91  147  40,42  274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6     01 10:10:32  1068,79 m/p  43  37,35  154  40,00  289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67     01 10:17:49  1026,21 m/p  64  31,53  240  34,95  434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80     01 10:35:12   937,11 m/p   0   0,00    0   0,00  898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87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3     01 09:44:45  1252,81 m/p   5  47,89    7  48,65   21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5     01 10:18:55  1020,08 m/p  69  30,14  251  34,30  450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21     01 10:21:25  1006,40 m/p  76  28,20  279  32,65  499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14     01 10:35:39   935,01 m/p   0   0,00    0   0,00  908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87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05     01 09:58:21  1148,51 m/p  16  44,84   55  45,82  131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53     01 10:01:09  1129,15 m/p  27  41,79   81  44,30  165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09     01 10:01:09  1129,15 m/p  26  42,07   80  44,35  164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22     01 10:34:12   941,81 m/p   0   0,00  481  20,78  860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0.cs. Dt: 18196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72     01 10:09:11  1044,69 m/p  57  33,47  198  37,42  362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819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19     01 09:54:38  1139,91 m/p  21  43,45   67  45,12  14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826     01 10:22:51   968,69 m/p 100  21,54  388  26,24  697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01     01 10:24:34   959,92 m/p 103  20,71  416  24,60  746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1819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10     01 10:11:41  1029,91 m/p  60  32,64  229  35,59  416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489     01 10:31:25   926,44 m/p   0   0,00    0   0,00  961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845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6-46441     01 10:04:18  1089,95 m/p  38  38,74  134  41,18  248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40     01 10:11:08  1047,66 m/p  54  34,30  192  37,77  349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1     01 10:11:17  1046,77 m/p  55  34,02  194  37,65  352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55     01 10:20:18   995,83 m/p  82  26,53  307  31,01  549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845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4125     01 09:57:21  1136,61 m/p  23  42,90   72  44,83  153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593268     01 10:08:46  1061,93 m/p  45  36,80  168  39,18  311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6-46450     01 10:17:45  1009,73 m/p  70  29,86  270  33,18  485  3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182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19     01 10:21:10   977,69 m/p  92  23,76  354  28,24  644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2     01 10:25:06   957,46 m/p 105  20,15  421  24,30  760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55     01 10:25:08   957,29 m/p 106  19,88  422  24,25  761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77     01 10:25:10   957,12 m/p 107  19,60  423  24,19  762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51     01 10:27:56   943,40 m/p   0   0,00  477  21,01  855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182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466     01 09:57:03  1123,19 m/p  31  40,68   89  43,83  176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390     01 10:23:24   966,10 m/p 102  20,99  393  25,95  709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391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5402     01 09:55:02  1149,20 m/p  15  45,12   54  45,88  129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07     01 10:02:40  1096,88 m/p  36  39,29  122  41,89  229  42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805     01 10:06:31  1072,26 m/p  42  37,63  152  40,12  283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5     01 10:14:46  1023,05 m/p  66  30,97  246  34,59  442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5     01 10:14:50  1022,67 m/p  67  30,69  247  34,54  443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24     01 10:17:32  1007,55 m/p  72  29,31  274  32,95  493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4     01 10:21:31   986,03 m/p  88  24,87  332  29,54  603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39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3     01 09:57:03  1134,90 m/p  25  42,34   76  44,59  158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12     01 10:07:06  1068,63 m/p  44  37,07  155  39,94  290  40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4     01 10:14:54  1022,30 m/p  68  30,42  248  34,48  445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51     01 10:19:49   995,10 m/p  83  26,26  308  30,95  553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71     01 10:21:31   986,03 m/p  87  25,15  331  29,60  602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72     01 10:25:01   967,87 m/p 101  21,26  390  26,13  700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3     01 10:30:11   942,25 m/p   0   0,00  479  20,89  858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47     01 10:30:16   941,85 m/p   0   0,00  480  20,83  859  23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27     01 10:32:25   931,59 m/p   0   0,00    0   0,00  925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39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6     01 09:40:54  1260,53 m/p   2  48,72    2  48,94    8  48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04     01 10:13:26  1030,70 m/p  59  32,91  226  35,77  413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807     01 10:21:33   985,85 m/p  89  24,59  334  29,42  606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39     01 10:24:50   968,80 m/p  99  21,82  386  26,36  695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06     01 10:27:39   954,64 m/p   0   0,00  431  23,72  776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934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082     01 10:33:56   972,18 m/p  96  22,65  371  27,24  666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1.cs. Dt: 1843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15     01 10:25:39   967,05 m/p  22  37,98  314  29,50  705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90     01 10:45:07   877,46 m/p  45  2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7     01 10:52:01   849,56 m/p  5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2.cs. Dt: 18438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24     01 10:01:29  1107,42 m/p   9  44,80   97  43,02  208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75     01 10:10:32  1050,32 m/p  13  42,70  153  39,53  338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11-85384     01 10:39:35   901,19 m/p  40  28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6     01 10:43:34   883,98 m/p  42  27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09     01 10:43:37   883,77 m/p  43  26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õ Szabolcs                   1.cs. Dt: 18416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0     01 09:45:40  1222,19 m/p   5  46,90   37  46,76   52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53     01 10:02:24  1100,03 m/p  11  43,75  106  42,46  224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21     01 10:12:57  1034,82 m/p  15  41,65  179  37,91  395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25-23971     01 10:31:37   936,58 m/p  33  32,20  394  24,52  899  2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65     01 10:48:44   861,58 m/p  55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0.cs. Dt: 17802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9     01 10:16:32   980,68 m/p  20  39,02  284  31,37  630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47     01 10:23:01   946,87 m/p  27  35,35  366  26,26  839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1.cs. Dt: 178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2     01 09:35:32  1266,80 m/p   1  49,00    3  48,88    3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86     01 09:35:36  1266,19 m/p   2  48,48    4  48,81    4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7     01 10:15:41   985,30 m/p  19  39,55  277  31,81  612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8     01 10:20:40   958,85 m/p  24  36,92  334  28,26  752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76     01 10:21:39   953,80 m/p  25  36,40  347  27,45  780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48     01 10:22:57   947,20 m/p  26  35,88  364  26,39  835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4     01 10:24:32   939,29 m/p  32  32,73  391  24,71  884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96     01 10:39:48   869,27 m/p  51  2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57     01 10:42:56   856,17 m/p  56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2.cs. Dt: 178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236     01 10:15:39   985,48 m/p  18  40,08  275  31,93  610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1790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81     01 10:25:27   940,34 m/p  30  33,77  385  25,08  872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88     01 10:39:29   875,81 m/p  46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592     01 10:42:36   862,66 m/p  53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17908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945     01 09:38:57  1244,10 m/p   4  47,42   20  47,82   29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4597     01 10:20:19   966,39 m/p  23  37,45  315  29,44  706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177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90     01 10:03:52  1051,54 m/p  12  43,23  152  39,59  332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14     01 10:24:01   939,44 m/p  31  33,25  389  24,83  881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3494     01 10:27:13   923,80 m/p  34  31,68  430  22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1782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8     01 10:17:58   973,99 m/p  21  38,50  293  30,81  653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80     01 10:30:26   911,86 m/p  36  30,62  466  2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30014     01 10:35:08   890,44 m/p  41  2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890     01 10:36:43   883,45 m/p  44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178385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76     01 10:06:53  1037,74 m/p  14  42,17  173  38,29  379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52     01 10:23:32   946,10 m/p  28  34,83  370  26,02  843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64     01 10:32:12   904,52 m/p  38  29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656     01 10:40:14   869,12 m/p  52  22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6     01 10:41:54   862,12 m/p  54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1783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5     01 09:36:03  1264,57 m/p   3  47,95    5  48,75    6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23     01 09:53:08  1127,97 m/p   7  45,85   85  43,77  166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4     01 09:56:58  1101,27 m/p  10  44,27  104  42,58  220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 O-19262     01 10:07:42  1032,83 m/p  16  41,12  185  37,54  408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1     01 10:38:52   874,95 m/p  49  23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34     01 10:39:04   874,09 m/p  50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1783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M-132751     01 09:46:59  1173,61 m/p   6  46,38   64  45,08  101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0     01 10:30:35   912,00 m/p  35  31,15  465  20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7911     01 10:32:09   904,75 m/p  37  30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17     01 10:32:22   903,76 m/p  39  2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337     01 10:38:48   875,23 m/p  47  2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708     01 10:38:50   875,09 m/p  48  24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1786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13     01 09:55:25  1113,59 m/p   8  45,33   92  43,33  19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45     01 10:24:19   943,59 m/p  29  34,30  378  25,52  854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17863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 D-629635     01 10:14:21   996,03 m/p  17  40,60  242  33,99  548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51:00Z</dcterms:created>
  <dc:creator>Király István</dc:creator>
  <dc:description/>
  <cp:keywords/>
  <dc:language>en-US</dc:language>
  <cp:lastModifiedBy>Király István</cp:lastModifiedBy>
  <dcterms:modified xsi:type="dcterms:W3CDTF">2013-09-05T18:03:00Z</dcterms:modified>
  <cp:revision>5</cp:revision>
  <dc:subject/>
  <dc:title>Győr és Környéke Tagszövetség, F01 Győr</dc:title>
</cp:coreProperties>
</file>