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54   H 26 09:35:16  1437,30 m/p  32  28,35  330  23,51  654  2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26 09:34:14  1443,38 m/p  28  32,04  304  26,16  597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6 09:35:24  1436,52 m/p  33  27,42    0   0,00  665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96   H 26 09:34:04  1444,37 m/p  27  32,97  302  26,36  592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6   H 26 09:34:36  1441,22 m/p  29  31,12  316  24,94  624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78   T 26 09:35:00  1438,87 m/p  31  29,27  323  24,23  643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3   T 26 09:35:47  1434,28 m/p  35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52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4   H 26 09:07:16  1622,39 m/p   1  57,00    2  56,90    2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4   H 26 09:30:57  1462,93 m/p  14  44,98  175  39,29  335  4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2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3   H 26 09:28:48  1476,10 m/p   7  51,45  111  45,80  217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09   H 26 09:33:21  1448,50 m/p  25  34,82  270  29,62  531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2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26 09:31:47  1457,88 m/p  18  41,29  203  36,44  400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3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2   H 26 09:33:22  1454,46 m/p  20  39,44  228  33,89  443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52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4   T 26 09:35:06  1439,62 m/p  30  30,19  319  24,63  634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3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T 26 09:29:30  1476,72 m/p   5  53,30  109  46,01  211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H 26 09:31:08  1466,72 m/p  12  46,83  151  41,73  292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5   H 26 09:33:21  1453,36 m/p  23  36,66  242  32,47  463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0   T 26 09:37:20  1429,95 m/p  36  24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5   T 26 09:37:34  1428,60 m/p  37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53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4   T 26 09:31:09  1466,61 m/p  13  45,91  152  41,63  293  4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26 09:29:19  1468,47 m/p  11  47,76  142  42,65  276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26 09:30:40  1460,24 m/p  16  43,14  191  37,66  365  3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26 09:30:35  1460,74 m/p  15  44,06  187  38,07  361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8   H 26 09:30:51  1459,12 m/p  17  42,21  198  36,95  383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6 09:31:10  1457,21 m/p  19  40,36  211  35,62  411  3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26 09:27:47  1487,48 m/p   2  56,08   69  50,08  143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02   H 26 09:28:25  1483,53 m/p   3  55,15   79  49,06  163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26 09:30:02  1473,54 m/p   8  50,53  121  44,79  236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26 09:30:48  1468,85 m/p  10  48,68  141  42,75  274  4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5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26 09:30:44  1469,25 m/p   9  49,61  138  43,06  269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26 09:33:21  1453,46 m/p  22  37,59  239  32,77  459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26 09:34:13  1448,30 m/p  26  33,89  272  29,42  534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63   H 26 09:37:41  1428,03 m/p  38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77    H 26 09:33:08  1449,99 m/p  24  35,74  259  30,74  508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6 09:28:03  1480,96 m/p   4  54,23   93  47,64  186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26 09:32:28  1453,98 m/p  21  38,51  235  33,18  451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26 09:35:44  1434,65 m/p  34  2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3    H 26 09:28:47  1476,41 m/p   6  52,38  110  45,91  214  4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3573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1   T 26 09:31:19  1480,88 m/p  12  52,41   94  47,53  187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34   T 26 09:31:28  1479,96 m/p  14  51,58   98  47,13  193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32   T 26 09:39:12  1434,03 m/p  71  27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26 09:34:44  1458,98 m/p  36  42,40  199  36,85  387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4   H 26 09:39:36  1430,54 m/p  80  24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46   H 26 09:39:44  1429,77 m/p  81  23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26 09:39:48  1429,39 m/p  8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35   H 26 09:29:57  1488,07 m/p   7  54,50   66  50,38  138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26 09:34:14  1461,97 m/p  32  44,07  183  38,48  348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9   H 26 09:39:11  1432,93 m/p  75  26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58601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8   T 26 09:36:00  1457,69 m/p  37  41,99  205  36,24  402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05   H 26 09:36:56  1452,18 m/p  46  38,23  248  31,86  478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8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H 26 09:27:39  1508,91 m/p   4  55,75   25  54,56   53  5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4   H 26 09:34:57  1463,94 m/p  24  47,41  167  40,10  322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2   T 26 09:38:19  1444,09 m/p  62  31,56  303  26,26  595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58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5   H 26 09:35:42  1459,47 m/p  34  43,24  195  37,25  376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26 09:35:43  1459,37 m/p  35  42,82  196  37,15  378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7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557   H 26 09:38:31  1437,78 m/p  66  29,89  326  23,92  648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26 09:31:19  1481,41 m/p  11  52,83   90  47,94  181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26 09:34:23  1462,82 m/p  29  45,32  176  39,19  336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26 09:36:29  1450,36 m/p  50  36,56  257  30,94  505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73   H 26 09:30:45  1484,90 m/p   9  53,66   75  49,47  155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26 09:38:50  1436,66 m/p  69  28,64  337  22,80  663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26 09:39:45  1431,39 m/p  79  24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5921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3   H 26 09:39:52  1437,58 m/p  67  29,47  327  23,82  650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749   H 26 09:35:19  1464,25 m/p  23  47,82  163  40,51  318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91   H 26 09:35:30  1463,15 m/p  27  46,16  173  39,49  331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26 09:38:17  1446,75 m/p  58  33,23  280  28,60  557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9   H 26 09:39:49  1437,87 m/p  65  30,31  325  24,02  647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6   H 26 09:40:36  1433,38 m/p  72  27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73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8   H 26 09:30:53  1483,51 m/p  10  53,25   80  48,96  164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26 09:34:16  1462,96 m/p  28  45,74  174  39,39  334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26 09:34:18  1462,76 m/p  30  44,90  177  39,09  337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8   H 26 09:34:19  1462,66 m/p  31  44,49  179  38,88  339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6 09:36:31  1449,61 m/p  51  36,15  260  30,64  510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2   H 26 09:36:55  1447,26 m/p  56  34,06  276  29,01  548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26 09:37:17  1445,12 m/p  60  32,39  293  27,28  578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26 09:24:49  1521,84 m/p   2  56,58   14  55,68   26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26 09:32:11  1475,55 m/p  16  50,74  114  45,50  222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26 09:32:56  1470,99 m/p  18  49,91  130  43,87  256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6 09:34:12  1463,36 m/p  25  46,99  169  39,90  327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26 09:35:37  1454,92 m/p  42  39,90  225  34,20  439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19   H 26 09:35:42  1454,43 m/p  43  39,48  229  33,79  444  3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26 09:24:51  1521,62 m/p   3  56,17   15  55,58   28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26 09:35:20  1456,60 m/p  38  41,57  216  35,12  423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26 09:35:27  1455,91 m/p  40  40,73  220  34,71  428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26 09:37:02  1446,58 m/p  59  32,81  282  28,40  560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26 09:35:16  1463,19 m/p  26  46,57  172  39,59  330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79   H 26 09:37:20  1450,96 m/p  49  36,98  256  31,04  498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T 26 09:40:22  1433,38 m/p  73  26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T 26 09:41:04  1429,39 m/p  82  23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0   T 26 09:29:53  1496,02 m/p   6  54,91   44  52,62   87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26 09:40:24  1433,19 m/p  74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6 09:15:22  1592,39 m/p   1  57,00    4  56,69    5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59   T 26 09:32:35  1479,37 m/p  15  51,16  102  46,72  197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T 26 09:37:17  1451,25 m/p  47  37,81  253  31,35  492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26 09:38:00  1447,06 m/p  57  33,64  278  28,81  552  2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60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H 26 09:35:29  1466,82 m/p  21  48,66  149  41,94  290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H 26 09:37:13  1456,53 m/p  39  41,15  217  35,01  42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26 09:37:38  1454,08 m/p  44  39,07  233  33,39  448  3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60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4   H 26 09:35:23  1467,41 m/p  20  49,08  146  42,24  284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H 26 09:35:34  1466,32 m/p  22  48,24  154  41,43  296  4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57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6   H 26 09:39:41  1432,02 m/p  76  2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5   H 26 09:39:43  1431,83 m/p  77  25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5755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26 09:32:49  1472,51 m/p  17  50,33  125  44,38  247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7   H 26 09:37:28  1444,84 m/p  61  31,98  296  26,97  581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7   H 26 09:38:45  1437,39 m/p  68  29,06  329  23,61  653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790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1   H 26 09:31:42  1480,79 m/p  13  52,00   95  47,43  188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5   H 26 09:37:08  1448,23 m/p  55  34,48  273  29,31  537  2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26 09:27:32  1506,76 m/p   5  55,33   27  54,35   56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26 09:30:51  1486,01 m/p   8  54,08   71  49,88  150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6 09:37:04  1448,62 m/p  53  35,31  268  29,82  528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4   H 26 09:37:06  1448,43 m/p  54  34,90  271  29,52  533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1   H 26 09:38:05  1442,68 m/p  63  31,14  307  25,85  606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26 09:33:28  1470,04 m/p  19  49,49  135  43,36  264  4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58504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5   H 26 09:35:16  1461,66 m/p  33  43,65  185  38,27  353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26 09:36:48  1452,57 m/p  45  38,65  246  32,06  474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68   H 26 09:37:26  1448,86 m/p  52  35,73  265  30,13  524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8   H 26 09:39:36  1436,28 m/p  70  28,22    0   0,00  669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26 09:36:16  1455,72 m/p  41  40,32  222  34,51  431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26 09:37:04  1451,01 m/p  48  37,40  255  31,15  497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2   H 26 09:38:36  1442,06 m/p  64  30,72  312  25,34  615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5   H 26 09:40:25  1431,60 m/p  78  24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H 26 09:32:35  1486,79 m/p   6  50,89   78  49,19  147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6 09:36:18  1464,36 m/p  11  44,79  155  41,37  317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59   H 26 09:39:39  1444,71 m/p  22  31,35  287  27,98  584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520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04   H 26 09:35:12  1435,60 m/p  28  24,02  335  23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8   H 26 09:27:40  1526,21 m/p   1  57,00    7  56,39   20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26 09:32:41  1494,66 m/p   4  53,34   45  52,53   92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H 26 09:38:27  1459,97 m/p  13  42,34  178  39,04  371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1   H 26 09:38:36  1459,09 m/p  14  41,12  186  38,23  384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26 09:40:32  1447,83 m/p  20  33,79  268  29,90  542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6274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5   H 26 09:38:43  1458,40 m/p  15  39,90  195  37,31  395  3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62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3   H 26 09:36:07  1471,87 m/p  10  46,01  123  44,62  248  4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8   H 26 09:32:43  1489,54 m/p   5  52,11   66  50,40  129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26 09:35:12  1474,45 m/p   8  48,45  112  45,74  228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26 09:39:45  1447,59 m/p  21  32,57  271  29,60  545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26 09:41:58  1434,85 m/p  2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26 09:41:40  1436,56 m/p  27  25,24  327  23,92  664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62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26 09:39:24  1453,11 m/p  19  35,01  223  34,47  466  3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60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8   H 26 09:40:26  1440,10 m/p  24  28,91  315  25,13  633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36064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2   H 26 09:33:31  1481,00 m/p   7  49,67   93  47,66  185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536   H 26 09:40:08  1441,82 m/p  23  30,13  305  26,15  617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26 09:31:25  1503,78 m/p   3  54,56   38  53,25   65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26 09:38:22  1461,70 m/p  12  43,56  168  40,05  352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26 09:39:06  1457,39 m/p  16  38,68  199  36,91  407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26 09:39:41  1453,99 m/p  17  37,46  216  35,18  450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9   H 26 09:42:13  1439,39 m/p  25  27,69  317  24,93  636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59   H 26 09:29:01  1518,87 m/p   2  55,78   18  55,27   35  55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9   H 26 09:36:24  1473,36 m/p   9  47,23  117  45,23  238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3   H 26 09:39:44  1453,70 m/p  18  36,24  219  34,88  457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6   H 26 09:42:34  1437,39 m/p  26  26,46  324  24,22  652  23,97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0   H 26 09:31:16  1444,96 m/p  42  29,51  294  27,18  579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7   H 26 09:32:43  1436,33 m/p  47  26,15    0   0,00  668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4863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8   H 26 09:30:02  1452,38 m/p  34  34,87  247  31,96  476  3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50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6   H 26 09:32:01  1446,49 m/p  40  30,85  284  28,19  562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1   H 26 09:18:04  1488,53 m/p  14  48,28   65  50,49  135  5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3948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76   H 26 09:25:56  1438,89 m/p  45  27,49  321  24,43  641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48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56   H 26 09:33:23  1433,71 m/p  51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48461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3   H 26 09:10:48  1578,08 m/p   2  56,33    8  56,29    9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491   H 26 09:13:45  1557,28 m/p   3  55,66    9  56,19   10  5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03   H 26 09:27:59  1464,15 m/p  25  40,91  164  40,41  319  4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84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5   H 26 09:29:44  1453,46 m/p  33  35,54  240  32,67  460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26 09:32:47  1435,20 m/p  48  2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11   H 26 09:32:49  1435,00 m/p  49  24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84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1   H 26 09:29:04  1457,51 m/p  30  37,55  208  35,93  405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26 09:29:59  1451,94 m/p  35  34,20  250  31,66  482  3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3   H 26 09:15:11  1539,82 m/p   5  54,32   11  55,98   12  5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26 09:22:37  1490,62 m/p  12  49,62   60  50,99  119  5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26 09:30:31  1441,65 m/p  43  28,84  314  25,14  620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26 09:24:35  1460,69 m/p  28  38,89  188  37,97  362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6 09:25:05  1457,58 m/p  29  38,22  206  36,13  403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26 09:25:07  1457,37 m/p  31  36,88  209  35,83  408  3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4265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6 09:20:41  1485,38 m/p  16  46,94   74  49,57  154  4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43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8   H 26 09:20:26  1492,44 m/p  10  50,96   54  51,61  102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7   H 26 09:20:45  1490,39 m/p  13  48,95   61  50,89  122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0   H 26 09:23:43  1471,47 m/p  21  43,59  127  44,17  251  4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6 09:19:18  1498,62 m/p   8  52,31   36  53,44   78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26 09:23:09  1473,88 m/p  19  44,93  118  45,09  232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26 09:24:58  1462,48 m/p  26  40,24  181  38,68  344  3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5   H 26 09:16:20  1518,27 m/p   6  53,65   18  55,27   37  5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54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26 09:18:32  1552,74 m/p   4  54,99   10  56,08   11  5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71    H 26 09:29:19  1482,77 m/p  17  46,27   83  48,65  171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1    H 26 09:30:09  1477,63 m/p  18  45,60  104  46,52  204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6 09:31:33  1469,06 m/p  23  42,25  140  42,85  27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26 09:34:57  1448,67 m/p  37  32,86  267  29,93  526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04    T 26 09:37:26  1434,13 m/p  50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54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26 09:27:55  1491,50 m/p  11  50,29   59  51,10  113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05    H 26 09:30:49  1473,54 m/p  20  44,26  120  44,89  235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30    T 26 09:31:31  1469,27 m/p  22  42,92  137  43,16  267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11    H 26 09:34:00  1454,31 m/p  32  36,21  232  33,49  447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57    H 26 09:36:33  1439,27 m/p  44  28,16  320  24,53  638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14    T 26 09:36:37  1438,88 m/p  46  26,82  322  24,33  642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54   H 26 09:09:54  1587,22 m/p   1  57,00    6  56,49    7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1   H 26 09:22:40  1500,12 m/p   7  52,98   32  53,84   73  5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490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26 09:23:38  1493,86 m/p   9  51,64   51  51,91   98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70   H 26 09:24:50  1486,22 m/p  15  47,61   70  49,98  148  49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8   H 26 09:31:17  1446,49 m/p  41  30,18  285  28,09  563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6 09:28:40  1462,35 m/p  27  39,56  182  38,58  345  39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6 09:30:46  1449,60 m/p  36  33,53  261  30,54  511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6 09:31:09  1447,29 m/p  39  31,52  275  29,11  547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90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26 09:28:15  1464,91 m/p  24  41,58  162  40,61  313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H 26 09:30:56  1448,60 m/p  38  32,19  269  29,72  529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6 09:33:28  1433,52 m/p  52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6068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26 09:36:07  1465,43 m/p  22  43,70  147  42,18  304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8   T 26 09:40:25  1440,27 m/p  52  24,70  314  25,24  632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2   T 26 09:40:43  1438,54 m/p  53  24,07  321  24,53  644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8   H 26 09:31:12  1495,30 m/p   6  53,83   44  52,64   89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6 09:38:51  1449,33 m/p  40  32,30  256  31,12  519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26 09:32:28  1487,49 m/p  10  51,30   74  49,59  142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26 09:32:59  1484,32 m/p  13  49,40   83  48,68  160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7-724   H 26 09:36:12  1464,93 m/p  23  43,07  149  41,98  310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59   T 26 09:38:49  1449,53 m/p  39  32,93  252  31,53  513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1   H 26 09:30:02  1494,22 m/p   7  53,20   46  52,43   96  5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2   T 26 09:30:32  1491,12 m/p   8  52,57   56  51,42  115  5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500   H 26 09:33:18  1474,16 m/p  17  46,87  113  45,63  230  4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750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26 09:27:11  1507,28 m/p   3  55,73   29  54,16   55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37   H 26 09:34:57  1459,49 m/p  29  39,27  181  38,73  375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H 26 09:36:10  1452,27 m/p  36  34,83  230  33,76  477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9   T 26 09:36:48  1448,55 m/p  41  31,67  261  30,61  530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5   H 26 09:37:53  1442,21 m/p  47  27,87  303  26,35  612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26 09:34:40  1461,18 m/p  26  41,17  171  39,75  356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26 09:34:55  1459,68 m/p  28  39,90  179  38,94  373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26 09:36:52  1448,15 m/p  42  31,03  265  30,21  538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1   T 26 09:34:03  1464,87 m/p  24  42,43  152  41,68  314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6   T 26 09:34:07  1464,47 m/p  25  41,80  153  41,57  31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1   H 26 09:34:52  1459,98 m/p  27  40,53  177  39,14  370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9   H 26 09:37:57  1441,83 m/p  48  27,23  304  26,25  616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1   H 26 09:37:19  1457,89 m/p  31  38,00  197  37,11  399  3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26 09:37:07  1459,07 m/p  30  38,63  188  38,02  386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6 09:40:56  1436,88 m/p  54  23,43  325  24,12  660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26 09:27:27  1518,47 m/p   2  56,37   19  55,17   36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H 26 09:34:18  1475,89 m/p  16  47,50  107  46,24  220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T 26 09:38:04  1453,48 m/p  34  36,10  220  34,78  458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26 09:40:16  1440,70 m/p  50  25,97  310  25,64  627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1   T 26 09:33:55  1457,40 m/p  32  37,37  198  37,01  406  3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804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4   H 26 09:34:12  1466,20 m/p  20  44,97  143  42,59  297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2   T 26 09:35:45  1456,95 m/p  33  36,73  204  36,40  416  3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3   H 26 09:27:49  1505,55 m/p   4  55,10   34  53,65   61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26 09:33:04  1473,03 m/p  18  46,23  118  45,13  241  4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7   H 26 09:30:16  1490,20 m/p   9  51,93   63  50,71  124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H 26 09:32:19  1477,59 m/p  15  48,13  101  46,85  205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4   H 26 09:34:17  1465,70 m/p  21  44,33  145  42,39  30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2   H 26 09:38:26  1441,21 m/p  49  26,60  309  25,74  625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6   H 26 09:39:59  1432,28 m/p  5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26 09:30:08  1498,38 m/p   5  54,47   43  52,74   80  5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6 09:37:47  1452,12 m/p  37  34,20  231  33,66  479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5   H 26 09:37:48  1452,03 m/p  38  33,57  232  33,56  480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26 09:39:49  1440,31 m/p  51  25,33  313  25,34  631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26 09:37:36  1453,20 m/p  35  35,47  222  34,57  465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6   H 26 09:38:49  1446,09 m/p  43  30,40  281  28,58  567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907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26 09:34:23  1469,31 m/p  19  45,60  130  43,91  266  4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60084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7   H 26 09:32:18  1486,11 m/p  12  50,03   79  49,08  149  49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94   H 26 09:39:29  1443,32 m/p  46  28,50  295  27,16  599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60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02   H 26 09:32:10  1486,93 m/p  11  50,67   77  49,29  146  49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26 09:39:08  1445,35 m/p  45  29,13  285  28,18  573  2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60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54   H 26 09:26:07  1525,03 m/p   1  57,00    8  56,29   21  55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0   T 26 09:32:55  1482,34 m/p  14  48,77   90  47,97  174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26 09:39:02  1445,93 m/p  44  29,77  283  28,38  569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746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8   H 26 09:22:37  1450,71 m/p  88  33,75  245  32,24  501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26 09:22:51  1449,26 m/p  93  32,42  257  31,02  520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6   H 26 09:23:11  1447,19 m/p 103  29,75  273  29,40  549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26 09:23:13  1446,98 m/p 105  29,21  277  28,99  555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1   H 26 09:23:19  1446,36 m/p 106  28,95  279  28,79  565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26 09:25:00  1436,00 m/p 125  23,87  334  23,21  675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26 09:11:45  1521,80 m/p   3  56,47   13  55,78   27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6 09:16:39  1488,90 m/p  20  51,92   68  50,20  132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6 09:24:30  1439,06 m/p 118  25,74  319  24,73  639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6 09:25:15  1434,47 m/p 12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26 09:16:57  1486,94 m/p  23  51,12   76  49,39  145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5   H 26 09:20:33  1463,72 m/p  47  44,71  156  41,27  323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H 26 09:22:35  1450,92 m/p  87  34,02  243  32,44  499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0   H 26 09:23:08  1447,50 m/p 102  30,01  272  29,50  546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26 09:25:10  1434,98 m/p 127  23,33  338  2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5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26 09:13:27  1500,34 m/p  13  53,79   41  52,94   72  5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26 09:16:30  1480,13 m/p  27  50,05   95  47,46  192  4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5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10177   H 26 09:22:58  1439,05 m/p 119  25,47  320  24,63  640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8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H 26 09:22:07  1459,09 m/p  63  40,43  187  38,12  385  3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64   H 26 09:20:12  1459,42 m/p  60  41,24  182  38,63  377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2   H 26 09:22:37  1444,26 m/p 109  28,14  291  27,57  593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335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40   H 26 09:21:52  1448,93 m/p  95  31,88  259  30,82  523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3415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600    H 26 09:24:45  1455,05 m/p  75  37,23  214  35,38  438  3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3875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3   H 26 09:18:25  1483,04 m/p  24  50,85   87  48,27  168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70   H 26 09:20:14  1471,33 m/p  40  46,58  125  44,42  253  4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26 09:25:53  1436,09 m/p 123  24,40  331  23,51  672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02   H 26 09:14:57  1505,89 m/p  10  54,60   32  53,85   59  5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9   H 26 09:21:41  1462,13 m/p  51  43,64  164  40,46  346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26 09:24:29  1444,67 m/p 108  28,41  288  27,87  585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26 09:11:19  1523,77 m/p   1  57,00   10  56,09   23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1   H 26 09:11:20  1523,65 m/p   2  56,73   11  55,99   24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26 09:14:13  1504,06 m/p  11  54,33   37  53,35   64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26 09:16:11  1490,98 m/p  15  53,26   57  51,32  116  5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6 09:18:24  1476,51 m/p  31  48,98  103  46,65  212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26 09:18:26  1476,30 m/p  32  48,72  105  46,45  215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82   H 26 09:19:46  1467,73 m/p  43  45,78  138  43,10  283  4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26 09:16:11  1490,98 m/p  16  52,99   58  51,22  117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3   H 26 09:16:35  1488,35 m/p  21  51,66   71  49,90  136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0   H 26 09:18:34  1475,44 m/p  35  47,92  109  46,04  224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3   H 26 09:22:21  1451,41 m/p  83  35,09  237  33,05  489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9   H 26 09:23:03  1447,06 m/p 104  29,48  275  29,19  553  2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41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498    H 26 09:26:25  1443,21 m/p 111  27,61  296  27,06  600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26 09:19:01  1478,93 m/p  28  49,79   96  47,36  19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26 09:19:52  1473,46 m/p  37  47,38  116  45,33  237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26 09:20:32  1469,20 m/p  41  46,31  132  43,71  270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26 09:23:48  1448,67 m/p  96  31,62  260  30,72  527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49   H 26 09:25:09  1440,35 m/p 117  26,01  312  25,44  630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H 26 09:22:11  1458,76 m/p  66  39,63  192  37,62  392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1   H 26 09:22:28  1456,98 m/p  70  38,56  203  36,50  415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30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022   H 26 09:16:06  1463,68 m/p  48  44,44  157  41,17  324  4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3309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86   H 26 09:15:25  1468,12 m/p  42  46,05  135  43,40  279  4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3   H 26 09:18:30  1476,11 m/p  33  48,45  106  46,34  216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26 09:21:43  1455,61 m/p  73  37,76  211  35,69  434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9   H 26 09:21:45  1455,40 m/p  74  37,50  213  35,49  437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26 09:22:55  1448,11 m/p  99  30,82  266  30,11  539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26 09:20:32  1477,66 m/p  29  49,52  100  46,95  203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26 09:24:52  1450,40 m/p  89  33,49  248  31,93  504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26 09:25:11  1448,44 m/p  97  31,35  262  30,51  532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H 26 09:26:57  1437,65 m/p 120  25,20  323  24,32  649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81   H 26 09:19:03  1461,77 m/p  54  42,84  167  40,15  351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26 09:20:40  1451,53 m/p  82  35,36  236  33,15  487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98   H 26 09:21:13  1448,07 m/p 100  30,55  267  30,01  540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31658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1   H 26 09:10:46  1502,30 m/p  12  54,06   39  53,14   67  5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3   H 26 09:18:15  1453,05 m/p  77  36,69  225  34,27  468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3   H 26 09:19:51  1442,93 m/p 112  27,34  298  26,86  603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92   H 26 09:20:53  1436,47 m/p 121  24,94  328  23,81  666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26 09:17:14  1459,55 m/p  59  41,50  180  38,83  37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26 09:17:16  1459,33 m/p  61  40,97  183  38,53  379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26 09:18:16  1452,94 m/p  78  36,43  226  34,17  469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26 09:18:16  1452,94 m/p  79  36,16  227  34,06  47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1   H 26 09:19:00  1448,29 m/p  98  31,08  263  30,41  535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98   H 26 09:17:00  1461,05 m/p  55  42,57  173  39,54  359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5   H 26 09:18:31  1451,35 m/p  85  34,56  239  32,85  491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73   H 26 09:20:57  1436,06 m/p 124  24,14  332  23,41  673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342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0   H 26 09:27:44  1442,67 m/p 114  26,81  301  26,55  608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342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81   H 26 09:27:42  1442,87 m/p 113  27,07  299  26,76  604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41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2   H 26 09:27:47  1435,45 m/p 126  23,60  336  23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5   H 26 09:16:35  1489,80 m/p  18  52,46   65  50,51  126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26 09:20:31  1464,38 m/p  46  44,98  154  41,47  316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26 09:23:31  1445,57 m/p 107  28,68  284  28,28  571  2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758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36   H 26 09:16:39  1489,37 m/p  19  52,19   67  50,30  131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26 09:20:40  1463,43 m/p  49  44,17  158  41,07  326  4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37974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45   H 26 09:17:06  1488,13 m/p  22  51,39   72  49,79  137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42   H 26 09:18:59  1475,89 m/p  34  48,18  108  46,14  221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7   H 26 09:19:04  1475,36 m/p  36  47,65  110  45,94  22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28   H 26 09:21:35  1459,32 m/p  62  40,70  184  38,43  380  3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26 09:21:57  1457,02 m/p  69  38,83  202  36,60  414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26 09:22:53  1451,18 m/p  86  34,29  241  32,64  494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26 09:23:07  1449,73 m/p  90  33,22  250  31,73  509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26 09:24:29  1441,28 m/p 116  26,27  308  25,84  623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26 09:14:24  1506,04 m/p   9  54,86   31  53,96   58  5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26 09:18:47  1477,18 m/p  30  49,25  102  46,75  208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6 09:21:59  1456,81 m/p  71  38,30  206  36,20  420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6 09:22:51  1451,39 m/p  84  34,82  238  32,95  490  3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42237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48   H 26 09:26:23  1447,81 m/p 101  30,28  269  29,80  543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26 09:28:31  1434,86 m/p 128  2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4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56   H 26 09:25:23  1453,96 m/p  76  36,96  217  35,08  452  3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3   H 26 09:14:15  1506,52 m/p   8  55,13   30  54,06   57  5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49   H 26 09:20:37  1464,93 m/p  45  45,24  150  41,88  311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89   H 26 09:21:51  1457,14 m/p  68  39,10  201  36,70  413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26 09:17:51  1482,72 m/p  26  50,32   89  48,07  173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26 09:22:43  1451,71 m/p  80  35,89  233  33,46  484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6 09:22:44  1451,61 m/p  81  35,62  235  33,25  486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26 09:19:34  1471,63 m/p  39  46,85  124  44,52  249  4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40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7   H 26 09:23:24  1456,76 m/p  72  38,03  207  36,09  421  3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7288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26 09:13:13  1511,03 m/p   7  55,40   25  54,56   48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26 09:15:03  1498,72 m/p  14  53,53   42  52,84   76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0   H 26 09:20:09  1465,51 m/p  44  45,51  146  42,28  303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26 09:20:43  1461,91 m/p  53  43,11  166  40,26  349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26 09:21:00  1460,12 m/p  57  42,04  175  39,34  367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26 09:21:12  1458,86 m/p  65  39,90  190  37,82  389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2   H 26 09:21:13  1458,75 m/p  67  39,37  193  37,52  393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26 09:22:42  1449,45 m/p  91  32,95  253  31,43  516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H 26 09:22:42  1449,45 m/p  92  32,69  254  31,32  517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26 09:23:41  1443,35 m/p 110  27,88  294  27,27  598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44   H 26 09:24:00  1441,40 m/p 115  26,54  307  25,95  622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7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26 09:11:58  1519,54 m/p   5  55,93   17  55,38   32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26 09:12:22  1516,81 m/p   6  55,66   22  54,87   42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26 09:17:26  1483,02 m/p  25  50,59   88  48,17  169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6 09:18:59  1472,98 m/p  38  47,11  119  45,02  242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6 09:21:01  1460,02 m/p  58  41,77  176  39,24  369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26 09:21:11  1458,96 m/p  64  40,17  189  37,92  388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26 09:22:45  1449,14 m/p  94  32,15  258  30,92  521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26 09:24:49  1436,39 m/p 122  24,67  329  23,71  667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7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26 09:11:57  1519,66 m/p   4  56,20   16  55,48   31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26 09:16:15  1490,78 m/p  17  52,73   59  51,11  118  51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26 09:20:32  1463,08 m/p  50  43,91  160  40,86  333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26 09:20:41  1462,13 m/p  52  43,37  165  40,36  347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6   H 26 09:20:54  1460,75 m/p  56  42,30  174  39,44  360  3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5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50    T 26 09:30:25  1476,72 m/p  34  40,88  108  46,11  210  4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35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90    H 26 09:35:40  1445,16 m/p  67  24,75  290  27,58  575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9   T 26 09:36:59  1437,15 m/p   0   0,00  333  23,21  657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61   T 26 09:36:12  1441,73 m/p   0   0,00  313  25,24  619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475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26 09:22:24  1495,38 m/p  15  50,16   45  52,52   88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3    H 26 09:28:00  1460,19 m/p  49  33,55  192  37,56  366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475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8    H 26 09:22:11  1496,77 m/p  12  51,63   41  52,93   84  5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66    H 26 09:22:12  1496,67 m/p  14  50,65   43  52,73   86  5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35    H 26 09:32:11  1481,20 m/p  28  43,81   92  47,74  183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26 09:34:51  1465,07 m/p  44  35,99  160  40,82  308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26 09:34:13  1445,43 m/p  66  25,24  288  27,79  572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26 09:34:20  1444,74 m/p  68  24,27  297  26,87  583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63   H 26 09:31:55  1459,17 m/p  51  32,57  197  37,05  382  3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347647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4    H 26 09:19:50  1512,57 m/p   5  55,05   23  54,76   46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37    H 26 09:22:12  1497,15 m/p  10  52,60   39  53,13   82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0    H 26 09:22:16  1496,72 m/p  13  51,14   42  52,83   85  5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3    H 26 09:22:33  1494,90 m/p  16  49,67   46  52,42   90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26 09:22:34  1494,79 m/p  17  49,18   47  52,32   91  5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89    H 26 09:23:41  1487,65 m/p  22  46,74   68  50,18  140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1    H 26 09:24:09  1484,68 m/p  23  46,25   76  49,37  157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26 09:26:16  1471,38 m/p  37  39,41  128  44,07  252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1    H 26 09:27:28  1463,95 m/p  45  35,50  166  40,21  321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80    H 26 09:27:31  1463,64 m/p  46  35,01  168  40,00  325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08     H 26 09:29:07  1453,85 m/p  56  30,13  237  32,98  454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1     H 26 09:29:18  1452,73 m/p  60  28,17  245  32,16  473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9256    H 26 09:31:04  1442,09 m/p  71  22,80  311  25,45  614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347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6    H 26 09:18:51  1519,07 m/p   1  57,00   17  55,37   34  5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1    H 26 09:22:13  1497,04 m/p  11  52,11   40  53,03   83  5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4     H 26 09:24:32  1482,26 m/p  25  45,27   85  48,45  175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2    H 26 09:25:18  1477,43 m/p  33  41,37  106  46,31  207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9     H 26 09:27:01  1466,73 m/p  42  36,97  150  41,83  291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26 09:27:14  1465,39 m/p  43  36,48  158  41,02  305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5    H 26 09:27:42  1462,51 m/p  47  34,53  180  38,78  342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26 09:29:16  1452,93 m/p  59  28,66  244  32,27  471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26 09:29:54  1449,10 m/p  63  26,71  264  30,23  522  3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347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3    T 26 09:19:05  1517,52 m/p   2  56,51   19  55,17   40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26 09:22:51  1492,97 m/p  18  48,69   52  51,81   99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76    H 26 09:25:46  1474,50 m/p  35  40,39  116  45,29  22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73    H 26 09:29:07  1453,85 m/p  55  30,62  236  33,08  453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31    H 26 09:29:30  1451,52 m/p  62  27,20  252  31,45  488  3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2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7   H 26 09:27:57  1499,06 m/p   9  53,09   33  53,74   74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26 09:31:05  1479,58 m/p  30  42,83  100  46,92  195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6 09:31:19  1478,15 m/p  31  42,34  103  46,62  201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2   H 26 09:32:48  1469,12 m/p  39  38,43  139  42,95  272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26 09:32:55  1468,41 m/p  40  37,95  143  42,55  277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26 09:35:16  1454,35 m/p  54  31,11  231  33,59  446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7   H 26 09:35:22  1453,75 m/p  57  29,64  238  32,88  456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4   H 26 09:36:37  1446,39 m/p  65  25,73  286  27,99  564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H 26 09:36:55  1444,63 m/p  69  23,78  299  26,67  587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4   T 26 09:37:20  1442,19 m/p  70  23,29  310  25,55  613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0   H 26 09:38:11  1437,25 m/p   0   0,00  331  23,41  655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6 09:30:56  1480,50 m/p  29  43,32   97  47,23  191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26 09:35:27  1453,26 m/p  58  29,15  243  32,37  464  3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26 09:33:06  1467,31 m/p  41  37,46  147  42,14  285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0   T 26 09:35:40  1451,98 m/p  61  27,69  249  31,76  481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636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26 09:25:26  1513,66 m/p   4  55,53   22  54,86   45  5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H 26 09:27:04  1503,23 m/p   6  54,56   28  54,25   66  5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26 09:27:26  1500,91 m/p   7  54,07   30  54,05   70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8   H 26 09:28:51  1492,00 m/p  20  47,72   56  51,40  108  5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26 09:30:17  1483,10 m/p  24  45,76   81  48,86  166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H 26 09:30:26  1482,18 m/p  26  44,79   87  48,25  177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H 26 09:31:53  1473,29 m/p  36  39,90  122  44,68  239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26 09:34:04  1460,11 m/p  50  33,06  193  37,46  368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26 09:37:55  1437,44 m/p   0   0,00  328  23,72  651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H 26 09:27:27  1500,80 m/p   8  53,58   31  53,95   71  5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26 09:33:47  1461,81 m/p  48  34,04  184  38,37  350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26 09:37:57  1437,25 m/p   0   0,00  332  23,31  656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26 09:25:23  1513,98 m/p   3  56,02   21  54,96   44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26 09:28:49  1492,21 m/p  19  48,21   55  51,50  105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6   H 26 09:28:52  1491,90 m/p  21  47,23   58  51,20  110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H 26 09:31:12  1477,47 m/p  32  41,85  105  46,41  206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26 09:38:03  1436,67 m/p   0   0,00  336  22,90  662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5295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26 09:35:46  1436,11 m/p   0   0,00    0   0,00  671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26 09:32:20  1456,46 m/p  53  31,59  218  34,91  425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T 26 09:30:06  1470,00 m/p  38  38,92  136  43,26  265  4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26 09:36:00  1457,18 m/p  52  32,08  212  35,52  412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26 09:37:48  1446,59 m/p  64  26,22  281  28,50  559  2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0   H 26 09:31:53  1481,98 m/p  27  44,30   89  48,04  179  4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0.cs. Dt: 360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82   H 26 09:39:32  1445,65 m/p  22  33,83  287  27,89  570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60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0   H 26 09:37:58  1454,78 m/p  17  39,35  226  34,10  440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1-38912   H 26 09:42:29  1428,76 m/p  28  27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360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9   H 26 09:35:21  1470,30 m/p  11  45,97  134  43,46  263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02   H 26 09:38:02  1454,39 m/p  19  37,14  230  33,69  445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06   H 26 09:42:30  1428,66 m/p  29  26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26 09:35:55  1466,49 m/p  12  44,86  153  41,53  294  4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3604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8594   H 26 09:17:04  1587,31 m/p   1  57,00    5  56,59    6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1   H 26 09:33:37  1479,48 m/p   8  49,28  101  46,82  196  4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61   H 26 09:36:05  1509,72 m/p   2  55,90   24  54,66   52  5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26 09:38:37  1494,33 m/p   4  53,69   50  52,01   95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6 09:39:01  1491,93 m/p   6  51,48   57  51,30  109  5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26 09:43:27  1465,84 m/p  13  43,76  156  41,22  299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26 09:45:55  1451,71 m/p  21  34,94  251  31,55  483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5   H 26 09:48:50  1435,35 m/p  25  30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7153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3   H 26 09:37:54  1498,65 m/p   3  54,79   35  53,54   77  5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H 26 09:45:23  1454,74 m/p  18  38,25  227  34,00  442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72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78   H 26 09:39:21  1492,82 m/p   5  52,59   53  51,71  100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8   H 26 09:45:10  1458,79 m/p  14  42,66  200  36,74  391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1   H 26 09:48:24  1440,53 m/p  24  31,63  318  24,73  628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8   H 26 09:51:14  1424,91 m/p  31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72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85   H 26 09:51:20  1424,36 m/p  32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3   H 26 09:37:54  1455,43 m/p  16  40,45  224  34,30  436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5   H 26 09:39:40  1445,13 m/p  23  32,73  291  27,48  576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1   H 26 09:41:26  1434,98 m/p  26  29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2   H 26 09:42:09  1430,90 m/p  27  28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26 09:32:13  1489,58 m/p   7  50,38   63  50,69  128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26 09:34:27  1475,97 m/p   9  48,17  113  45,60  219  4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26 09:34:56  1473,06 m/p  10  47,07  123  44,58  240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6 09:37:48  1456,02 m/p  15  41,55  219  34,81  427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H 26 09:38:08  1454,06 m/p  20  36,04  234  33,28  449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H 26 09:42:44  1427,60 m/p  30  25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26 09:34:45  1505,14 m/p   7  51,45   35  53,55   62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26 09:36:47  1492,74 m/p  10  48,68   48  52,23  101  5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26 09:37:26  1488,82 m/p  11  47,76   69  50,10  133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26 09:44:22  1448,24 m/p  25  34,82  264  30,31  536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0   H 26 09:47:01  1433,30 m/p  33  27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2.cs. Dt: 36838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26 09:41:13  1466,40 m/p  19  40,36  142  42,69  295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0   H 26 09:47:04  1433,03 m/p  34  2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60   T 26 09:43:29  1530,14 m/p   3  55,15    4  56,70   15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21   T 26 10:00:03  1436,27 m/p  31  29,27  330  23,61  670  23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785   T 26 10:01:41  1427,64 m/p  38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387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74   H 26 10:01:40  1427,73 m/p  36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4   H 26 09:42:07  1452,45 m/p  22  37,59  229  33,86  475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95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3   T 26 09:56:44  1483,08 m/p  15  44,06   86  48,37  167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6   H 26 10:06:50  1428,97 m/p  35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26 09:37:59  1486,00 m/p  12  46,83   80  48,98  151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20   H 26 09:38:12  1484,70 m/p  13  45,91   81  48,88  156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2   H 26 09:38:52  1480,72 m/p  17  42,21   94  47,56  189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26 09:48:07  1427,66 m/p  37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400569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0   T 26 10:02:00  1472,64 m/p  18  41,29  122  44,72  245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22   T 26 10:06:12  1450,25 m/p  23  36,66  249  31,83  507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5   T 26 10:06:20  1449,55 m/p  24  35,74  251  31,63  512  3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6   H 26 10:05:12  1455,52 m/p  21  38,51  212  35,59  435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9   T 26 10:07:01  1445,98 m/p  28  32,04  282  28,48  568  2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0   T 26 09:53:07  1522,36 m/p   5  53,30   12  55,88   25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2   T 26 10:00:01  1483,46 m/p  14  44,98   85  48,48  165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6   H 26 10:08:27  1438,53 m/p  29  31,12  322  24,42  645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36471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93   H 26 09:36:15  1481,06 m/p  16  43,14   92  47,76  184  4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644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0   T 26 09:18:11  1597,33 m/p   1  57,00    1  57,00    3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26 09:28:38  1527,38 m/p   4  54,23    5  56,59   16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82   H 26 09:43:56  1435,36 m/p  32  28,35  337  22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26 09:30:24  1530,63 m/p   2  56,08    3  56,80   14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26 09:35:05  1501,38 m/p   8  50,53   40  53,04   68  5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6 09:36:19  1493,86 m/p   9  49,61   47  52,33   97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26 09:41:11  1464,92 m/p  20  39,44  151  41,78  312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26 09:44:26  1446,21 m/p  27  32,97  280  28,69  566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9   H 26 09:34:23  1505,68 m/p   6  52,38   33  53,75   60  5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26 09:42:14  1447,16 m/p  26  33,89  274  29,29  551  2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48   T 26 09:44:03  1436,82 m/p  30  30,19  326  24,02  661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5766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0   H 26 09:32:43  1473,61 m/p  33  38,45  119  44,99  233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5   H 26 09:37:32  1444,93 m/p   0   0,00  295  27,07  580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26 09:37:37  1444,45 m/p   0   0,00  301  26,46  591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26 09:32:19  1476,04 m/p  30  40,19  112  45,70  218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H 26 09:33:03  1471,59 m/p  35  37,29  126  44,28  250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2   H 26 09:37:36  1444,54 m/p   0   0,00  300  26,57  590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44   H 26 09:37:50  1443,18 m/p   0   0,00  305  26,06  601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26 09:04:37  1666,55 m/p   1  57,00    1  57,00    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61   H 26 09:37:35  1444,64 m/p   0   0,00  298  26,77  586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75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3   H 26 09:34:25  1462,71 m/p  50  28,60  178  38,98  338  3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575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61   H 26 09:25:17  1519,49 m/p   6  54,10   16  55,47   33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26 09:32:47  1472,55 m/p  34  37,87  124  44,48  246  4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7619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1   H 26 09:31:42  1479,60 m/p  28  41,35   99  47,02  194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H 26 09:33:09  1470,78 m/p  38  35,55  132  43,67  259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0   H 26 09:36:43  1449,51 m/p   0   0,00  263  30,33  515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5   T 26 09:36:51  1448,73 m/p   0   0,00  266  30,03  525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5   T 26 09:37:28  1445,12 m/p   0   0,00  292  27,38  577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26 09:37:55  1442,50 m/p   0   0,00  309  25,65  610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3   T 26 09:33:12  1470,47 m/p  39  34,97  133  43,56  261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96   H 26 09:33:48  1466,85 m/p  42  33,23  148  42,04  289  4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3   T 26 09:36:43  1449,51 m/p   0   0,00  262  30,43  514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26 09:37:07  1447,17 m/p   0   0,00  277  28,91  550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2   T 26 09:37:26  1445,31 m/p   0   0,00  289  27,69  574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8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26 09:27:57  1463,21 m/p  49  29,18  171  39,70  32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26 09:28:49  1457,90 m/p  56  25,12  202  36,54  398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01   H 26 09:29:11  1455,66 m/p   0   0,00  223  34,40  432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26 09:29:33  1453,43 m/p   0   0,00  241  32,57  462  3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4817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26 09:27:10  1468,04 m/p  41  33,81  145  42,34  281  4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60185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26 09:37:05  1457,71 m/p  57  24,54  204  36,34  401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3   H 26 09:37:14  1456,83 m/p   0   0,00  214  35,32  419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5   H 26 09:40:25  1438,31 m/p   0   0,00  324  24,12  646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26 09:25:59  1526,28 m/p   5  54,68   13  55,78   19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26 09:32:04  1487,92 m/p  17  47,73   67  50,28  139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6 09:32:53  1482,92 m/p  22  44,83   82  48,76  170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26 09:32:55  1482,72 m/p  23  44,25   84  48,55  172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26 09:33:00  1482,21 m/p  24  43,67   86  48,35  176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26 09:36:08  1463,34 m/p  48  29,76  170  39,80  328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74   H 26 09:36:37  1460,47 m/p  53  26,86  190  37,76  364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26 09:39:41  1442,53 m/p   0   0,00  308  25,75  609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26 09:29:55  1501,26 m/p   9  52,36   29  54,15   69  5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26 09:36:36  1460,57 m/p  52  27,44  189  37,86  363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6 09:37:07  1457,52 m/p  58  23,96  207  36,03  404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2   H 26 09:39:38  1442,82 m/p   0   0,00  306  25,96  605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6 09:29:43  1494,36 m/p  14  49,46   49  52,11   94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6   H 26 09:33:30  1471,14 m/p  36  36,71  129  43,97  255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6 09:39:16  1437,11 m/p   0   0,00  334  23,11  658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6 09:26:09  1516,93 m/p   7  53,52   20  55,07   41  5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26 09:29:03  1498,53 m/p  11  51,20   37  53,34   79  5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6 09:31:25  1483,83 m/p  21  45,41   78  49,16  162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26 09:34:20  1466,12 m/p  43  32,65  155  41,33  298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26 09:34:28  1465,32 m/p  45  31,49  159  40,92  306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6 09:35:24  1459,75 m/p  54  26,28  194  37,36  372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26 09:37:23  1448,05 m/p   0   0,00  274  29,21  541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6 09:34:24  1465,72 m/p  44  32,07  157  41,12  301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6 09:35:40  1458,17 m/p  55  25,70  201  36,64  396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2   H 26 09:35:49  1457,28 m/p  59  23,38  210  35,73  410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26 09:36:03  1455,89 m/p   0   0,00  221  34,61  429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6 09:39:17  1437,01 m/p   0   0,00  335  23,00  659  2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H 26 09:34:17  1489,52 m/p  16  48,31   64  50,59  130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26 09:34:56  1485,56 m/p  19  46,57   73  49,67  153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H 26 09:37:23  1470,85 m/p  37  36,13  131  43,77  257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26 09:38:33  1463,95 m/p  47  30,34  165  40,31  320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5   H 26 09:39:45  1456,91 m/p  60  22,80  213  35,42  417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H 26 09:39:47  1456,72 m/p   0   0,00  215  35,22  422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26 09:42:33  1440,76 m/p   0   0,00  317  24,84  626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6 09:28:20  1526,70 m/p   4  55,26   12  55,88   17  5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26 09:34:53  1485,87 m/p  18  47,15   72  49,77  152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26 09:35:31  1482,03 m/p  25  43,09   88  48,14  178  4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26 09:32:47  1498,72 m/p  10  51,78   34  53,64   75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26 09:33:28  1494,51 m/p  13  50,04   48  52,22   93  5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26 09:34:16  1489,62 m/p  15  48,88   62  50,79  127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26 09:35:46  1480,53 m/p  27  41,93   96  47,33  190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8   H 26 09:36:49  1474,23 m/p  32  39,03  117  45,19  22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6 09:40:46  1451,01 m/p   0   0,00  254  31,25  496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538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0690   H 26 09:12:32  1597,01 m/p   2  56,42    3  56,80    4  5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0688   T 26 09:30:52  1475,46 m/p  31  39,61  115  45,40  223  4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55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35   T 26 09:14:04  1586,08 m/p   3  55,84    7  56,39    8  5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26 09:31:57  1484,43 m/p  20  45,99   77  49,26  159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26 09:32:28  1481,27 m/p  26  42,51   91  47,84  182  47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3   H 26 09:33:11  1476,91 m/p  29  40,77  107  46,21  209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6 09:38:15  1446,76 m/p   0   0,00  279  28,70  556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915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26 09:29:52  1497,33 m/p  12  50,62   38  53,23   81  5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8   H 26 09:34:38  1468,15 m/p  40  34,39  144  42,44  278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26 09:35:09  1465,06 m/p  46  30,92  161  40,71  309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5   H 26 09:35:49  1461,08 m/p  51  28,02  186  38,17  358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1   H 26 09:38:17  1446,57 m/p   0   0,00  283  28,30  561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2   H 26 09:39:10  1441,44 m/p   0   0,00  315  25,04  621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eményi János                   1.cs. Dt: 3691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1   H 26 09:34:51  1507,43 m/p   8  52,94   26  54,46   54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61   H 26 09:44:30  1450,28 m/p   0   0,00  258  30,84  506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26 09:26:20  1490,56 m/p   9  51,53   60  51,01  120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6 09:26:21  1490,46 m/p  10  50,84   61  50,91  121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26 09:31:24  1459,28 m/p  33  35,11  185  38,33  381  3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6 09:32:52  1450,46 m/p  47  25,54  247  32,04  503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29   H 26 09:34:06  1443,14 m/p   0   0,00  297  26,96  602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520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26 09:26:40  1487,52 m/p  14  48,11   73  49,69  141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98   H 26 09:29:57  1467,17 m/p  27  39,22  140  42,89  287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1   H 26 09:32:13  1453,44 m/p  40  30,32  221  34,67  461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31   H 26 09:34:35  1439,37 m/p   0   0,00  318  24,83  637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26 09:23:02  1490,31 m/p  11  50,16   62  50,81  123  5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26 09:23:18  1488,60 m/p  13  48,79   70  50,00  134  50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26 09:27:28  1462,48 m/p  30  37,16  163  40,56  343  3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22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82   H 26 09:22:00  1518,11 m/p   3  55,63   20  55,07   38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7   H 26 09:26:48  1487,34 m/p  15  47,42   75  49,49  144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1   H 26 09:30:43  1463,15 m/p  29  37,85  159  40,97  332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26   H 26 09:32:42  1451,19 m/p  44  27,59  240  32,75  493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7   H 26 09:34:08  1442,67 m/p   0   0,00  300  26,66  607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65   H 26 09:34:39  1439,62 m/p   0   0,00  316  25,03  635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26 09:24:52  1472,74 m/p  21  43,32  121  44,82  244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26 09:25:11  1470,76 m/p  23  41,95  128  44,11  260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2   H 26 09:25:14  1470,45 m/p  24  41,27  129  44,01  262  4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61   T 26 09:24:12  1478,68 m/p  19  44,69   98  47,16  200  4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83   H 26 09:26:56  1461,62 m/p  31  36,48  169  39,95  354  3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1   T 26 09:24:10  1478,89 m/p  18  45,37   97  47,26  199  4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52   H 26 09:17:26  1515,38 m/p   4  54,95   23  54,77   43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26 09:21:05  1491,45 m/p   8  52,21   55  51,52  114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26 09:25:14  1465,14 m/p  28  38,53  148  42,08  307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H 26 09:26:46  1455,65 m/p  38  31,69  210  35,79  433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01   H 26 09:27:47  1449,42 m/p  48  24,85  255  31,22  518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8   H 26 09:30:00  1436,04 m/p   0   0,00  333  23,31  674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6 09:21:20  1510,95 m/p   6  53,58   26  54,46   49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49   T 26 09:30:16  1454,78 m/p  39  31,01  215  35,28  441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5   T 26 09:31:33  1447,05 m/p  49  24,17  276  29,09  554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66   H 26 09:31:36  1446,75 m/p  50  23,48  278  28,89  558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6 09:26:34  1458,84 m/p  34  34,43  191  37,72  390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T 26 09:26:53  1456,89 m/p  37  32,38  205  36,30  418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26 09:27:30  1453,11 m/p  41  29,64  224  34,37  467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26 09:27:44  1451,69 m/p  43  28,27  234  33,35  485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9   T 26 09:29:36  1440,38 m/p   0   0,00  311  25,54  629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26 09:16:53  1521,11 m/p   2  56,32   14  55,68   29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26 09:26:12  1461,11 m/p  32  35,80  172  39,65  357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26 09:26:38  1458,43 m/p  35  33,74  194  37,41  394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26 09:27:33  1452,81 m/p  42  28,96  228  33,96  472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3   T 26 09:24:33  1481,68 m/p  17  46,06   91  47,87  180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00   T 26 09:26:17  1470,81 m/p  22  42,64  127  44,21  258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16   H 26 09:28:21  1458,05 m/p  36  33,06  196  37,21  397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3   H 26 09:29:35  1450,55 m/p  46  26,22  246  32,14  502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26 09:30:42  1443,82 m/p  51  22,80  293  27,37  596  2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26 09:17:57  1524,57 m/p   1  57,00    9  56,19   22  5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26 09:19:56  1511,42 m/p   5  54,26   24  54,67   47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26 09:20:04  1510,55 m/p   7  52,90   28  54,26   51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6 09:23:13  1490,15 m/p  12  49,48   64  50,61  125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6 09:24:05  1484,63 m/p  16  46,74   82  48,78  158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6   H 26 09:25:23  1476,43 m/p  20  44,00  104  46,55  213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26 09:26:43  1468,11 m/p  25  40,58  136  43,30  280  42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26 09:29:30  1451,05 m/p  45  26,90  242  32,54  495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26 09:26:44  1468,01 m/p  26  39,90  137  43,20  282  4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6 09:38:27  1519,71 m/p   3  55,05   15  55,58   30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26 09:40:55  1504,77 m/p   6  52,11   36  53,45   63  5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6 09:43:00  1492,38 m/p   7  51,14   49  52,13  103  5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26 09:43:02  1492,18 m/p   9  49,18   51  51,93  106  5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26 09:43:03  1492,08 m/p  10  48,21   52  51,82  107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6 09:43:06  1491,79 m/p  11  47,23   53  51,72  111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6 09:46:59  1469,25 m/p  20  38,43  131  43,81  268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26 09:48:21  1461,48 m/p  28  30,62  170  39,85  355  3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75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6 09:43:01  1492,28 m/p   8  50,16   50  52,03  104  5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26 09:43:06  1491,79 m/p  12  46,25   54  51,62  112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26 09:46:22  1472,78 m/p  18  40,39  120  44,92  243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26 09:46:39  1471,16 m/p  19  39,41  126  44,31  254  4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1.cs. Dt: 3835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5906   H 26 09:53:48  1453,80 m/p  32  26,71  218  34,98  455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64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26 09:39:58  1457,33 m/p  29  29,64  200  36,80  409  3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56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26 09:35:08  1532,38 m/p   1  57,00    2  56,90   13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26 09:37:28  1517,93 m/p   4  54,07   21  54,97   39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6 09:43:07  1484,05 m/p  13  45,27   84  48,58  161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26 09:44:55  1473,57 m/p  17  41,37  115  45,43  234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6 09:45:41  1469,15 m/p  21  37,46  133  43,60  271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6 09:45:48  1468,48 m/p  22  36,48  134  43,50  275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6 09:50:00  1444,76 m/p  35  23,78  286  28,08  582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97   H 26 09:50:32  1441,81 m/p   0   0,00  306  26,05  618  2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7565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6 09:46:50  1462,58 m/p  27  31,59  162  40,66  341  3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26 09:36:18  1477,87 m/p  14  44,30   99  47,05  202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26 09:38:52  1462,63 m/p  26  32,57  161  40,76  340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26 09:41:59  1444,54 m/p   0   0,00  290  27,67  589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26 09:40:02  1455,80 m/p  31  27,69  209  35,89  430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4   H 26 09:42:02  1444,25 m/p   0   0,00  292  27,47  594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26 09:41:02  1450,73 m/p  33  25,73  244  32,34  500  3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6   H 26 09:38:12  1467,29 m/p  23  35,50  139  43,00  286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26 09:38:15  1466,99 m/p  24  34,53  141  42,79  288  4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26 09:28:26  1526,69 m/p   2  56,02    6  56,49   18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6 09:30:58  1510,64 m/p   5  53,09   27  54,36   50  5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6 09:36:51  1474,64 m/p  15  43,32  111  45,84  226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6 09:38:20  1465,83 m/p  25  33,55  144  42,49  300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6 09:39:58  1456,25 m/p  30  28,66  208  35,99  426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8   H 26 09:41:26  1447,76 m/p  34  24,75  270  29,70  544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26 09:41:59  1444,60 m/p  36  22,80  289  27,77  588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26 09:36:58  1473,94 m/p  16  42,34  114  45,53  231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26 09:42:24  1442,21 m/p   0   0,00  302  26,45  611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1:00Z</dcterms:created>
  <dc:creator>Király István</dc:creator>
  <dc:description/>
  <cp:keywords/>
  <dc:language>en-US</dc:language>
  <cp:lastModifiedBy>Király István</cp:lastModifiedBy>
  <dcterms:modified xsi:type="dcterms:W3CDTF">2013-05-30T17:18:00Z</dcterms:modified>
  <cp:revision>4</cp:revision>
  <dc:subject/>
  <dc:title>Győr és Környéke Tagszövetség, F01 Győr</dc:title>
</cp:coreProperties>
</file>