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58     15 11:57:40  1107,55 m/p  29  29,00  173  37,20  31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6     15 12:01:06  1091,78 m/p  37  23,00  255  31,09  492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11     15 12:04:02  1078,65 m/p   0   0,00  368  22,68  662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11     15 12:03:39  1080,35 m/p   0   0,00  339  24,84  628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6     15 12:03:45  1079,91 m/p   0   0,00  350  24,02  641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53     15 12:04:06  1078,36 m/p   0   0,00  370  22,53  665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500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4     15 12:02:00  1095,06 m/p  34  25,25  237  32,43  451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5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5     15 12:02:04  1094,76 m/p  35  24,50  238  32,36  453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02     15 12:03:58  1086,23 m/p   0   0,00  288  28,64  549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5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5     15 11:43:26  1186,06 m/p   4  47,75    7  49,55    9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4     15 11:45:42  1174,15 m/p   7  45,50   22  48,44   28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2     15 11:55:06  1127,20 m/p  21  35,00   91  43,30  16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3     15 11:55:50  1123,70 m/p  22  34,25  105  42,26  185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8     15 12:01:57  1095,29 m/p  33  26,00  235  32,58  448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26539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73      15 11:57:24  1117,92 m/p  26  31,25  140  39,65  242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3      15 12:06:41  1075,85 m/p   0   0,00  389  21,12  699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8     15 11:35:05  1230,36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5     15 11:40:37  1199,51 m/p   2  49,25    3  49,85    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2     15 11:44:27  1179,02 m/p   5  47,00   10  49,33   12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6     15 11:45:08  1175,44 m/p   6  46,25   19  48,66   24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6     15 11:51:48  1141,64 m/p  14  40,25   59  45,68  105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4     15 11:52:56  1136,08 m/p  17  38,00   69  44,94  123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7     15 11:52:58  1135,92 m/p  18  37,25   70  44,86  124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3     15 11:53:19  1134,21 m/p  19  36,50   72  44,71  126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864     15 11:59:16  1106,01 m/p  30  28,25  180  36,67  332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861     15 12:02:46  1090,06 m/p  38  22,25  267  30,20  507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8     15 12:05:13  1079,17 m/p   0   0,00  362  23,13  655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4     15 11:53:27  1133,57 m/p  20  35,75   74  44,57  129  4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1     15 11:40:27  1190,48 m/p   3  48,50    4  49,78    6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5     15 11:44:13  1170,48 m/p   8  44,75   24  48,29   35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5     15 11:44:26  1169,35 m/p   9  44,00   25  48,21   36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9     15 11:46:23  1159,28 m/p  10  43,25   32  47,69   54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9     15 11:46:28  1158,85 m/p  11  42,50   33  47,62   56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4     15 11:47:04  1155,79 m/p  12  41,75   35  47,47   61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3     15 11:50:09  1140,30 m/p  15  39,50   63  45,38  109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8     15 11:56:57  1107,58 m/p  28  29,75  172  37,27  31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7     15 12:01:08  1088,36 m/p  39  21,50  270  29,98  51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1     15 12:01:35  1086,34 m/p  41  20,00  287  28,71  547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2     15 12:02:43  1081,26 m/p   0   0,00  329  25,58  616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6     15 12:04:26  1073,67 m/p   0   0,00  396  20,60  711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2     15 11:56:34  1109,37 m/p  27  30,50  166  37,72  305  3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1     15 11:49:04  1155,41 m/p  13  41,00   36  47,39   62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7     15 11:52:48  1136,88 m/p  16  38,75   67  45,09  117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6     15 11:56:39  1118,38 m/p  24  32,75  136  39,95  236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4     15 12:01:10  1097,44 m/p  32  26,75  222  33,55  41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7     15 12:01:46  1094,72 m/p  36  23,75  240  32,21  455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8     15 12:04:12  1083,81 m/p   0   0,00  306  27,30  582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8     15 12:05:20  1078,80 m/p   0   0,00  366  22,83  660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6468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3     15 11:55:39  1123,13 m/p  23  33,50  107  42,11  188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9     15 11:56:39  1118,38 m/p  25  32,00  137  39,88  237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5     15 12:06:13  1074,93 m/p   0   0,00  391  20,97  70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4      15 11:59:31  1100,24 m/p  31  27,50  210  34,44  387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5      15 12:02:27  1086,93 m/p  40  20,75  280  29,23  535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9      15 12:02:49  1085,29 m/p   0   0,00  296  28,04  563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33      15 12:03:57  1080,25 m/p   0   0,00  343  24,54  632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6773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42     15 12:08:08  1078,96 m/p   0   0,00  365  22,90  658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27     15 11:58:04  1130,44 m/p  21  43,02   82  43,97  15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1     15 11:58:29  1128,46 m/p  22  42,67   88  43,52  158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6     15 12:05:50  1094,72 m/p  66  27,33  239  32,28  454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9     15 12:10:23  1074,83 m/p   0   0,00  392  20,89  704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2     15 12:09:50  1073,03 m/p   0   0,00  398  20,45  714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5     15 12:10:13  1071,39 m/p   0   0,00    0   0,00  729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6787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4     15 11:57:35  1127,50 m/p  23  42,33   90  43,37  160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11     15 11:58:52  1121,45 m/p  29  40,23  115  41,51  203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6     15 12:03:14  1101,31 m/p  50  32,91  205  34,81  37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06     15 12:03:19  1100,94 m/p  51  32,56  206  34,74  377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18     15 12:04:29  1095,68 m/p  65  27,67  234  32,66  444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16     15 12:06:43  1085,76 m/p  71  25,58  293  28,26  556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8     15 11:55:21  1144,55 m/p  16  44,77   50  46,35   92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4     15 11:55:47  1142,44 m/p  18  44,07   54  46,05   99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1     15 11:59:50  1123,15 m/p  25  41,63  106  42,18  187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4     15 12:00:14  1121,28 m/p  31  39,53  117  41,36  208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5     15 12:04:28  1101,86 m/p  49  33,26  203  34,96  373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8     15 12:05:33  1097,00 m/p  58  30,12  224  33,40  422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0     15 12:06:12  1094,11 m/p  68  26,63  245  31,84  466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8     15 12:08:15  1085,07 m/p  73  24,88  299  27,82  567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5     15 11:46:48  1187,69 m/p   2  49,65    6  49,63    8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5     15 11:53:59  1151,23 m/p   7  47,91   40  47,10   7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0     15 11:59:56  1122,68 m/p  26  41,28  109  41,96  192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0     15 12:02:09  1112,41 m/p  43  35,35  156  38,46  27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7     15 12:04:58  1099,61 m/p  53  31,86  214  34,14  393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6     15 12:05:06  1099,02 m/p  54  31,51  217  33,92  40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9     15 12:07:06  1090,12 m/p  70  25,93  266  30,27  506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5     15 11:52:10  1160,24 m/p   5  48,60   31  47,77   53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0     15 11:59:38  1124,09 m/p  24  41,98  102  42,48  181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2     15 12:03:08  1107,91 m/p  44  35,00  171  37,34  314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4     15 12:04:51  1100,14 m/p  52  32,21  211  34,37  38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6     15 12:06:04  1094,70 m/p  67  26,98  241  32,13  456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3     15 12:08:14  1085,14 m/p  72  25,23  298  27,89  566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1     15 12:09:43  1078,70 m/p   0   0,00  367  22,75  661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9     15 12:11:30  1071,05 m/p   0   0,00    0   0,00  740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7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6     15 11:49:32  1178,90 m/p   3  49,30   11  49,26   13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8     15 11:55:37  1148,46 m/p   8  47,56   41  47,02   78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3     15 11:55:51  1147,33 m/p  10  46,86   44  46,80   82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7     15 11:55:54  1147,08 m/p  11  46,51   45  46,72   84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9     15 11:56:09  1145,87 m/p  14  45,47   48  46,50   88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5     15 11:59:06  1131,73 m/p  20  43,37   78  44,27  143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7     15 12:01:23  1121,03 m/p  33  38,84  119  41,22  210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9     15 12:01:26  1120,79 m/p  34  38,49  120  41,14  213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69     15 12:01:28  1120,64 m/p  35  38,14  121  41,07  214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4     15 12:01:33  1120,25 m/p  37  37,44  125  40,77  218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5     15 12:01:35  1120,10 m/p  38  37,09  127  40,62  22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2     15 12:02:21  1116,55 m/p  40  36,40  141  39,58  249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22     15 12:02:22  1116,48 m/p  41  36,05  142  39,50  250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2     15 12:04:52  1105,08 m/p  47  33,95  184  36,38  342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0     15 12:05:00  1104,48 m/p  48  33,60  185  36,30  344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8     15 12:06:33  1097,53 m/p  56  30,81  221  33,62  41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2     15 12:06:40  1097,01 m/p  57  30,47  223  33,47  42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8     15 12:06:47  1096,50 m/p  60  29,42  226  33,25  426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4     15 12:06:56  1095,83 m/p  64  28,02  233  32,73  443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8     15 12:07:32  1093,17 m/p  69  26,28  250  31,46  476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0     15 12:10:03  1082,17 m/p  76  23,84  319  26,33  600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0     15 12:10:12  1081,52 m/p  78  23,14  326  25,81  613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8     15 12:10:13  1081,45 m/p  79  22,79  327  25,73  614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4     15 12:10:26  1080,52 m/p  80  22,44  335  25,14  623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1     15 12:10:27  1080,44 m/p  81  22,09  337  24,99  626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2     15 12:10:41  1079,44 m/p  87  20,00  357  23,50  648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2     15 12:11:02  1077,93 m/p   0   0,00  372  22,38  672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4     15 12:11:20  1076,65 m/p   0   0,00  383  21,56  690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4     15 12:11:39  1075,29 m/p   0   0,00  390  21,04  701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1     15 11:45:32  1199,81 m/p   1  50,00    2  49,93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8     15 11:54:56  1151,80 m/p   6  48,26   38  47,25   69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9     15 11:55:51  1147,33 m/p   9  47,21   43  46,87   81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4     15 11:55:59  1146,68 m/p  12  46,16   46  46,65   86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9     15 11:56:23  1144,74 m/p  15  45,12   49  46,43   91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6     15 11:56:28  1144,33 m/p  17  44,42   52  46,20   9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1     15 12:01:16  1121,57 m/p  28  40,58  114  41,59  20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5     15 12:02:01  1118,09 m/p  39  36,74  139  39,73  241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9     15 12:06:56  1095,83 m/p  63  28,37  232  32,80  442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6     15 12:10:29  1080,30 m/p  83  21,40  342  24,62  631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7     15 12:10:33  1080,01 m/p  84  21,05  348  24,17  638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6     15 11:49:42  1178,05 m/p   4  48,95   14  49,03   16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2     15 11:55:59  1146,68 m/p  13  45,81   47  46,58   87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9     15 12:01:15  1121,65 m/p  27  40,93  113  41,66  201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0     15 12:01:23  1121,03 m/p  32  39,19  118  41,29  209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4     15 12:04:26  1107,04 m/p  46  34,30  176  36,97  322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4     15 12:06:22  1098,35 m/p  55  31,16  220  33,70  409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6     15 12:06:46  1096,57 m/p  59  29,77  225  33,33  424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5     15 12:06:51  1096,20 m/p  62  28,72  229  33,03  43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2     15 12:06:51  1096,20 m/p  61  29,07  228  33,10  434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3     15 12:10:28  1080,37 m/p  82  21,74  338  24,91  627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2     15 12:10:37  1079,72 m/p  85  20,70  352  23,87  643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0     15 12:10:40  1079,51 m/p  86  20,35  355  23,65  646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1     15 12:11:13  1077,15 m/p   0   0,00  378  21,94  684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270127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7     15 12:09:41  1081,85 m/p  77  23,49  322  26,10  608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9     15 12:01:06  1120,36 m/p  36  37,79  124  40,84  21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11     15 12:02:31  1113,82 m/p  42  35,70  149  38,98  262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5     15 12:09:28  1082,79 m/p  75  24,19  314  26,70  59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08     15 12:12:09  1071,27 m/p   0   0,00    0   0,00  734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70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2     15 11:57:55  1135,36 m/p  19  43,72   71  44,79  125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3     15 12:00:53  1121,37 m/p  30  39,88  116  41,44  206  41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0     15 12:03:59  1107,13 m/p  45  34,65  175  37,05  321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03     15 12:09:27  1082,86 m/p  74  24,53  313  26,77  591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05     15 12:10:56  1076,46 m/p   0   0,00  384  21,49  693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272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0     15 11:57:46  1147,17 m/p   2  49,27   39  46,69   83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8     15 12:16:21  1064,01 m/p  21  3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0     15 12:17:13  1060,43 m/p  28  30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2     15 12:18:45  1054,15 m/p  31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72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6     15 12:09:28  1093,37 m/p  13  41,22  225  30,47  473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3     15 12:16:26  1063,67 m/p  22  34,6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7     15 12:16:29  1063,46 m/p  23  33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7     15 12:16:44  1062,43 m/p  24  33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1     15 12:18:58  1053,26 m/p  35  25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47     15 12:21:14  1044,12 m/p  39  22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0     15 12:21:50  1041,73 m/p  41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4     15 11:45:54  1169,11 m/p   1  50,00   12  49,04   37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9     15 11:55:04  1123,52 m/p   5  47,07   81  43,02  18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3     15 11:55:30  1121,45 m/p   7  45,61   89  42,33  204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8     15 11:57:32  1111,85 m/p   9  44,15  120  39,62  280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4     15 12:03:39  1083,94 m/p  17  38,29  275  26,10  579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4     15 12:06:31  1071,34 m/p  19  36,83  322  22,01  731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9     15 12:07:08  1068,66 m/p  20  36,10  344  2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0     15 12:13:26  1042,10 m/p  40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16     15 12:05:18  1115,19 m/p   8  44,88  112  40,32  258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7     15 12:05:57  1132,00 m/p   3  48,54   65  44,42  141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8     15 12:22:11  1061,91 m/p  25  32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6     15 12:22:55  1058,95 m/p  30  28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44     15 12:24:10  1053,94 m/p  33  26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0     15 12:24:26  1052,87 m/p  36  2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8     15 12:26:26  1044,97 m/p  38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41     15 12:11:33  1084,19 m/p  16  39,02  274  26,19  577  26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45     15 12:18:45  1054,02 m/p  32  27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38     15 12:18:49  1053,75 m/p  34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74000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2     15 12:14:14  1077,75 m/p  18  37,56  302  23,75  676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3     15 12:20:28  1051,96 m/p  37  23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96     15 12:23:53  1038,34 m/p  4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274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8     15 12:03:31  1125,18 m/p   4  47,80   78  43,28  17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0     15 12:04:12  1122,03 m/p   6  46,34   86  42,59  197  42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7     15 12:06:47  1110,29 m/p  10  43,41  133  38,49  296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7     15 12:10:49  1092,43 m/p  14  40,49  230  30,03  48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9     15 12:10:52  1092,21 m/p  15  39,76  232  29,85  485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91     15 12:07:52  1109,68 m/p  11  42,68  138  38,05  303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7     15 12:08:42  1105,96 m/p  12  41,95  154  36,66  335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1     15 12:19:09  1061,37 m/p  26  31,7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4     15 12:19:19  1060,69 m/p  27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0     15 12:19:37  1059,46 m/p  29  29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77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1     15 11:40:06  1180,22 m/p   1  50,00    9  49,40   11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633     15 12:02:47  1069,96 m/p  47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3     15 11:53:33  1118,44 m/p  10  45,09  135  40,02  235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3     15 12:00:26  1086,42 m/p  28  35,27  286  28,78  545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2     15 11:48:45  1141,91 m/p   3  48,91   56  45,91  102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7     15 11:49:27  1138,42 m/p   5  47,82   65  45,24  112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27     15 11:49:31  1138,09 m/p   6  47,27   66  45,16  113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18760     15 11:51:45  1127,12 m/p   8  46,18   94  43,08  166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2     15 11:56:40  1103,71 m/p  15  42,36  191  35,86  352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7     15 11:58:52  1093,54 m/p  20  39,64  248  31,61  472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0     15 11:58:58  1093,09 m/p  21  39,09  251  31,39  477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64     15 12:01:30  1081,62 m/p  33  32,55  324  25,96  611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6     15 12:05:58  1061,98 m/p  55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44     15 12:01:25  1077,73 m/p  37  30,36  375  22,16  677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2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78     15 11:47:15  1142,31 m/p   2  49,45   55  45,98  10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59     15 11:47:26  1141,39 m/p   4  48,36   60  45,61  10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4     15 11:50:58  1123,93 m/p   9  45,64  104  42,33  18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0     15 11:55:56  1100,27 m/p  16  41,82  209  34,52  386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18     15 11:55:58  1100,11 m/p  17  41,27  212  34,29  39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99     15 11:57:18  1093,93 m/p  19  40,18  246  31,76  468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67     15 11:58:50  1086,91 m/p  26  36,36  281  29,16  536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2     15 12:02:32  1070,33 m/p  45  26,00    0   0,00  749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9     15 11:52:39  1115,80 m/p  11  44,55  146  39,21  257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83     15 12:02:32  1070,33 m/p  46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7     15 12:02:40  1069,74 m/p  48  2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62     15 12:03:46  1064,91 m/p  5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9     15 11:55:28  1095,99 m/p  18  40,73  231  32,88  440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1     15 11:58:01  1084,25 m/p  32  33,09  303  27,52  576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6     15 12:00:40  1072,31 m/p  40  28,73  404  20,00  721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5     15 11:49:01  1108,60 m/p  14  42,91  168  37,57  310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9     15 11:52:36  1091,53 m/p  22  38,55  257  30,94  494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3     15 11:52:49  1090,51 m/p  23  38,00  262  30,57  502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1     15 11:53:27  1087,55 m/p  24  37,45  277  29,45  531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7     15 11:54:56  1080,69 m/p  35  31,45  333  25,29  621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5     15 11:55:23  1078,62 m/p  36  30,91  369  22,61  663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6     15 11:56:53  1071,79 m/p  41  28,18    0   0,00  724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0     15 11:56:57  1071,49 m/p  42  27,64    0   0,00  727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60     15 11:57:09  1070,58 m/p  44  26,55    0   0,00  746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62     15 11:58:05  1066,39 m/p  49  23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61     15 11:58:10  1066,01 m/p  50  2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7     15 11:59:29  1060,15 m/p  5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8     15 11:45:16  1131,85 m/p   7  46,73   77  44,34  142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3     15 11:49:03  1113,15 m/p  12  44,00  154  38,61  271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1     15 11:49:21  1111,69 m/p  13  43,45  161  38,09  282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9     15 11:54:38  1086,66 m/p  27  35,82  283  29,01  539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2     15 11:55:47  1081,36 m/p  34  32,00  328  25,66  615  25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0     15 11:57:44  1072,49 m/p  39  29,27  403  20,07  719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29     15 12:00:04  1062,07 m/p  54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3     15 11:59:40  1085,47 m/p  29  34,73  294  28,19  559  27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13     15 12:02:30  1072,78 m/p  38  29,82  400  20,30  716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1     15 12:04:36  1063,57 m/p  52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8     15 11:59:43  1085,24 m/p  30  34,18  297  27,97  564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3     15 11:59:52  1084,56 m/p  31  33,64  302  27,59  574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7     15 12:04:53  1062,34 m/p  53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50     15 11:59:12  1087,47 m/p  25  36,91  279  29,31  533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8     15 12:02:49  1071,27 m/p  43  27,09    0   0,00  735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6     15 12:00:48  1128,91 m/p  38  36,79   69  44,07  154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0     15 12:08:47  1092,68 m/p   0   0,00  228  30,20  480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1     15 12:08:56  1092,02 m/p   0   0,00  236  29,51  489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4     15 12:09:13  1090,78 m/p   0   0,00  239  29,24  499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8     15 12:09:52  1087,95 m/p   0   0,00  254  27,94  526  2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4     15 12:06:56  1092,42 m/p   0   0,00  231  29,94  483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0     15 12:09:35  1080,82 m/p   0   0,00  288  24,97  619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7     15 12:10:16  1069,03 m/p   0   0,00  342  2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1     15 11:53:47  1154,30 m/p  16  44,64   29  47,56   66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4     15 12:03:01  1110,44 m/p  74  23,93  131  38,66  293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0     15 12:06:36  1094,30 m/p   0   0,00  219  30,99  461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0     15 12:07:52  1088,71 m/p   0   0,00  249  28,37  518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1     15 12:10:19  1078,05 m/p   0   0,00  298  24,10  668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7     15 12:11:57  1071,07 m/p   0   0,00  327  21,57  739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7     15 12:12:12  1070,00 m/p   0   0,00  335  20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6985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1     15 11:55:39  1145,15 m/p  22  42,50   42  46,42   90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5     15 12:04:37  1103,18 m/p  83  20,71  163  35,87  357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2     15 12:04:48  1102,35 m/p   0   0,00  167  35,52  366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3     15 12:11:56  1071,14 m/p   0   0,00  325  21,74  736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74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9     15 11:51:04  1163,04 m/p   9  47,14   18  48,52   48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1     15 11:51:06  1162,87 m/p  10  46,79   19  48,43   49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0     15 12:00:21  1118,12 m/p  59  29,29  102  41,19  240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8     15 12:02:07  1109,96 m/p  76  23,21  134  38,40  298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9     15 12:04:44  1098,09 m/p   0   0,00  190  33,52  41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3     15 12:05:12  1096,00 m/p   0   0,00  209  31,86  439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5     15 12:07:35  1085,45 m/p   0   0,00  266  26,89  560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1     15 12:08:48  1080,14 m/p   0   0,00  290  24,80  634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5     15 12:08:51  1079,93 m/p   0   0,00  291  24,71  640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3     15 11:44:34  1196,70 m/p   1  50,00    2  49,91    5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9     15 11:59:04  1124,12 m/p  46  33,93   79  43,20  180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3     15 11:59:06  1123,96 m/p  47  33,57   80  43,11  183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1     15 11:59:44  1121,00 m/p  52  31,79   92  42,06  211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5     15 12:00:24  1117,89 m/p  60  28,93  103  41,10  243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7     15 12:02:09  1109,81 m/p  78  22,50  136  38,23  301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8     15 12:02:13  1109,50 m/p  79  22,14  139  37,97  304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2     15 12:05:11  1096,08 m/p   0   0,00  208  31,95  438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0     15 12:06:04  1092,14 m/p   0   0,00  234  29,68  48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6     15 12:06:43  1089,27 m/p   0   0,00  244  28,81  51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4     15 12:07:38  1085,23 m/p   0   0,00  268  26,72  565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3     15 12:10:45  1071,74 m/p   0   0,00  320  22,18  725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8     15 11:51:03  1163,12 m/p   8  47,50   17  48,60   47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0     15 11:53:49  1149,36 m/p  20  43,21   35  47,03   75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9     15 11:59:45  1120,92 m/p  53  31,43   93  41,98  212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8     15 12:02:08  1109,88 m/p  77  22,86  135  38,31  299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3     15 12:04:08  1100,79 m/p   0   0,00  172  35,09  379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5     15 12:04:45  1098,02 m/p   0   0,00  193  33,26  413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7     15 12:04:47  1097,87 m/p   0   0,00  195  33,08  415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8     15 12:06:05  1092,07 m/p   0   0,00  235  29,59  488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9     15 12:06:06  1092,00 m/p   0   0,00  237  29,42  490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1     15 12:09:49  1075,75 m/p   0   0,00  311  22,97  700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27173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8     15 11:52:57  1166,49 m/p   5  48,57   13  48,95   42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1     15 12:03:08  1117,64 m/p  61  28,57  104  41,02  244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3     15 12:06:31  1102,30 m/p   0   0,00  169  35,35  36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5     15 12:07:53  1096,22 m/p   0   0,00  205  32,21  432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2     15 12:08:08  1095,12 m/p   0   0,00  214  31,42  450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3     15 12:10:00  1086,94 m/p   0   0,00  255  27,85  534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4     15 12:10:01  1086,87 m/p   0   0,00  256  27,76  53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1     15 12:14:13  1068,91 m/p   0   0,00  343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4     15 11:53:14  1165,08 m/p   7  47,86   15  48,78   45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9     15 11:57:14  1145,43 m/p  21  42,86   41  46,51   89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6     15 11:59:04  1136,65 m/p  30  39,64   52  45,55  119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7     15 11:59:07  1136,41 m/p  32  38,93   54  45,38  121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8     15 12:01:05  1127,14 m/p  39  36,43   71  43,90  164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2     15 12:01:09  1126,83 m/p  41  35,71   73  43,72  170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2     15 12:01:14  1126,44 m/p  44  34,64   76  43,46  175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4     15 12:06:23  1102,90 m/p  84  20,36  165  35,70  35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1     15 12:06:27  1102,60 m/p  85  20,00  166  35,61  363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2     15 12:08:10  1094,97 m/p   0   0,00  215  31,34  452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7     15 12:08:14  1094,68 m/p   0   0,00  216  31,25  457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69     15 12:08:15  1094,60 m/p   0   0,00  217  31,16  458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7     15 12:10:43  1083,83 m/p   0   0,00  276  26,02  581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0     15 12:12:43  1075,26 m/p   0   0,00  312  22,88  702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4     15 12:14:01  1069,75 m/p   0   0,00  338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7     15 11:50:58  1176,51 m/p   2  49,64    4  49,74   21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8     15 11:53:12  1165,24 m/p   6  48,21   14  48,87   44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8     15 11:54:57  1156,57 m/p  14  45,36   25  47,91   59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8     15 11:54:57  1156,57 m/p  13  45,71   24  47,99   58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6     15 11:55:04  1155,99 m/p  15  45,00   26  47,82   60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4     15 11:59:00  1136,97 m/p  28  40,36   50  45,73  116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4     15 11:59:05  1136,57 m/p  31  39,29   53  45,47  12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2     15 12:01:05  1127,14 m/p  40  36,07   72  43,81  165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6     15 12:01:10  1126,75 m/p  42  35,36   74  43,63  171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5     15 12:01:12  1126,60 m/p  43  35,00   75  43,55  174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9     15 12:03:11  1117,41 m/p  63  27,86  106  40,84  24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6     15 12:07:49  1096,52 m/p   0   0,00  200  32,65  425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6     15 12:11:09  1081,96 m/p   0   0,00  283  25,41  603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3     15 12:14:09  1069,19 m/p   0   0,00  340  2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2     15 12:05:46  1097,45 m/p   0   0,00  196  32,99  417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7     15 12:02:51  1110,63 m/p  73  24,29  129  38,84  291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5     15 12:07:53  1088,08 m/p   0   0,00  251  28,20  52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9     15 12:08:52  1083,78 m/p   0   0,00  277  25,93  58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2     15 12:10:04  1078,58 m/p   0   0,00  295  24,36  664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1     15 12:10:19  1077,50 m/p   0   0,00  304  23,58  679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95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0     15 12:01:20  1110,32 m/p  75  23,57  132  38,58  295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6     15 12:03:43  1099,47 m/p   0   0,00  181  34,30  395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0     15 12:03:43  1099,47 m/p   0   0,00  182  34,22  396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6     15 12:07:01  1084,78 m/p   0   0,00  271  26,45  572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9     15 12:07:02  1084,70 m/p   0   0,00  272  26,37  573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6     15 12:09:54  1072,26 m/p   0   0,00  318  22,35  722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0     15 11:59:13  1120,15 m/p  54  31,07   94  41,89  219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9     15 12:03:46  1099,24 m/p   0   0,00  184  34,04  399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5     15 12:08:52  1076,71 m/p   0   0,00  307  23,31  688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93     15 11:54:13  1144,06 m/p  23  42,14   43  46,34   96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4     15 12:01:11  1111,01 m/p  69  25,71  123  39,36  285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1     15 12:01:12  1110,94 m/p  71  25,00  126  39,10  288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4     15 12:02:38  1104,37 m/p  82  21,07  160  36,13  347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8     15 12:05:09  1093,04 m/p   0   0,00  227  30,29  478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7     15 12:06:16  1088,08 m/p   0   0,00  252  28,11  523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9     15 12:06:59  1084,92 m/p   0   0,00  269  26,63  569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1     15 12:07:26  1082,95 m/p   0   0,00  278  25,84  589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04     15 12:08:54  1076,57 m/p   0   0,00  309  23,14  692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3     15 12:09:58  1071,97 m/p   0   0,00  319  22,27  723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4     15 11:57:28  1133,64 m/p  33  38,57   55  45,29  12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9     15 11:58:08  1130,47 m/p  37  37,14   68  44,16  149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12     15 12:00:32  1119,19 m/p  58  29,64   99  41,45  230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7     15 12:04:47  1099,76 m/p   0   0,00  179  34,48  39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9     15 12:04:55  1099,16 m/p   0   0,00  186  33,87  401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2     15 12:05:29  1096,63 m/p   0   0,00  199  32,73  423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7     15 12:06:00  1094,32 m/p   0   0,00  218  31,08  460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016     15 12:07:53  1086,01 m/p   0   0,00  262  27,24  553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8     15 12:07:57  1085,72 m/p   0   0,00  264  27,06  557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3     15 12:11:21  1071,03 m/p   0   0,00  328  21,48  741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7     15 12:11:37  1069,90 m/p   0   0,00  337  2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0     15 11:58:04  1130,79 m/p  36  37,50   66  44,33  14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0     15 12:00:30  1119,35 m/p  55  30,71   96  41,72  226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9     15 12:00:56  1117,33 m/p  64  27,50  107  40,76  24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8     15 12:01:47  1113,41 m/p  65  27,14  115  40,06  26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6     15 12:03:19  1106,39 m/p  81  21,43  150  37,01  329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9     15 12:04:31  1100,96 m/p   0   0,00  171  35,17  376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0     15 12:05:10  1098,04 m/p   0   0,00  192  33,34  412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5     15 12:05:31  1096,48 m/p   0   0,00  201  32,56  427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04     15 12:05:33  1096,33 m/p   0   0,00  203  32,38  43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6     15 12:07:47  1086,45 m/p   0   0,00  259  27,50  543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1     15 12:07:50  1086,23 m/p   0   0,00  261  27,33  548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9     15 12:11:24  1070,82 m/p   0   0,00  330  21,31  744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67     15 12:11:30  1070,39 m/p   0   0,00  332  21,13  748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4     15 12:11:56  1068,55 m/p   0   0,00  345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6     15 11:52:14  1159,19 m/p  12  46,07   23  48,08   55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8     15 11:57:31  1133,41 m/p  34  38,21   56  45,20  130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9     15 11:57:32  1133,33 m/p  35  37,86   57  45,12  13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3     15 11:59:57  1121,91 m/p  51  32,14   88  42,41  200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3     15 12:00:30  1119,35 m/p  56  30,36   97  41,63  227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1     15 12:00:32  1119,19 m/p  57  30,00   98  41,54  229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4     15 12:00:54  1117,49 m/p  62  28,21  105  40,93  245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5     15 12:02:19  1110,96 m/p  70  25,36  125  39,19  287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0     15 12:02:23  1110,65 m/p  72  24,64  128  38,92  290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4     15 12:04:42  1100,14 m/p   0   0,00  178  34,56  389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8     15 12:04:51  1099,46 m/p   0   0,00  183  34,13  397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0     15 12:05:36  1096,10 m/p   0   0,00  207  32,03  43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9     15 12:09:52  1077,39 m/p   0   0,00  305  23,49  680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7025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3     15 11:57:41  1137,03 m/p  27  40,71   49  45,81  115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97     15 12:02:59  1112,22 m/p  66  26,79  118  39,80  276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0     15 12:03:06  1111,69 m/p  68  26,07  121  39,53  281  3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7     15 11:50:25  1172,88 m/p   4  48,93   11  49,13   33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6     15 11:54:10  1154,10 m/p  17  44,29   30  47,47   67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7     15 11:56:19  1143,60 m/p  24  41,79   44  46,25   97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0     15 11:57:21  1138,62 m/p  25  41,43   47  45,99  111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8     15 11:57:37  1137,34 m/p  26  41,07   48  45,90  114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1     15 11:57:43  1136,87 m/p  29  40,00   51  45,64  118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1     15 12:00:04  1125,74 m/p  45  34,29   77  43,37  177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2     15 12:00:43  1122,70 m/p  49  32,86   83  42,85  191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6     15 12:03:01  1112,07 m/p  67  26,43  119  39,71  277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5     15 12:07:13  1093,18 m/p   0   0,00  226  30,38  475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2     15 12:09:37  1082,67 m/p   0   0,00  280  25,67  595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900     15 12:09:48  1081,87 m/p   0   0,00  286  25,15  606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1     15 12:11:31  1074,49 m/p   0   0,00  313  22,79  707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3     15 12:12:16  1071,29 m/p   0   0,00  323  21,92  732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02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4     15 11:50:20  1173,31 m/p   3  49,29   10  49,22   32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5     15 11:52:44  1161,21 m/p  11  46,43   21  48,26   51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1     15 11:54:20  1153,28 m/p  18  43,93   31  47,38   6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94     15 11:54:50  1150,82 m/p  19  43,57   32  47,30   72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7     15 12:00:41  1122,85 m/p  48  33,21   82  42,94  190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9     15 12:00:44  1122,62 m/p  50  32,50   84  42,76  193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4     15 12:04:14  1106,53 m/p  80  21,79  148  37,18  327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3     15 12:05:47  1099,55 m/p   0   0,00  180  34,39  394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8     15 12:05:54  1099,03 m/p   0   0,00  188  33,69  404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4     15 12:05:57  1098,81 m/p   0   0,00  189  33,60  406  33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3     15 12:06:59  1094,21 m/p   0   0,00  221  30,81  464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3     15 12:08:02  1089,58 m/p   0   0,00  241  29,07  508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4894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2     15 11:57:20  1048,93 m/p 120  21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3     15 11:57:43  1047,24 m/p 122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9     15 11:43:17  1114,93 m/p  16  46,40  113  40,23  26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5     15 11:46:43  1098,05 m/p  35  41,84  191  33,43  411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6     15 11:53:16  1067,22 m/p  68  33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6     15 11:53:35  1065,77 m/p  77  31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4     15 11:56:16  1053,67 m/p 102  25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2     15 11:31:45  1175,66 m/p   2  49,76    5  49,65   22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6     15 11:39:54  1132,09 m/p  11  47,60   64  44,51  140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99     15 11:45:27  1104,22 m/p  31  42,80  161  36,05  348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9     15 11:54:04  1063,57 m/p  84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5     15 11:56:00  1054,86 m/p 100  2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7     15 11:56:14  1053,81 m/p 101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9     15 11:56:53  1050,92 m/p 112  23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476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3     15 11:49:40  1078,19 m/p  54  37,28  297  24,19  667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7     15 11:51:09  1071,28 m/p  61  35,60  324  21,83  73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4     15 11:51:18  1070,58 m/p  64  34,88  331  21,22  747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9     15 11:53:33  1060,27 m/p  88  29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8115     15 11:55:16  1052,53 m/p 107  2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2     15 11:56:55  1045,20 m/p 125  2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47640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5     15 11:46:39  1092,54 m/p  40  40,64  229  30,12  481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1     15 11:51:08  1071,35 m/p  60  35,84  321  22,09  730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6     15 11:53:43  1059,51 m/p  90  28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8     15 11:39:34  1132,89 m/p   8  48,32   60  44,85  135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9     15 11:39:36  1132,71 m/p   9  48,08   61  44,77  136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1     15 11:44:09  1109,72 m/p  20  45,44  137  38,14  30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5     15 11:54:13  1062,03 m/p  85  29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3     15 11:56:32  1051,62 m/p 110  23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67     15 11:55:53  1081,96 m/p  49  38,48  284  25,32  604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85     15 11:59:36  1065,18 m/p  79  3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59     15 11:48:37  1116,35 m/p  14  46,88  109  40,58  25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0     15 11:50:49  1105,71 m/p  27  43,76  156  36,48  338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2     15 11:52:11  1099,20 m/p  33  42,32  185  33,95  400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1     15 11:59:56  1063,70 m/p  83  3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8     15 12:03:07  1049,77 m/p 118  2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83     15 11:45:26  1132,12 m/p  10  47,84   63  44,59  139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66     15 11:50:42  1106,27 m/p  24  44,48  151  36,92  330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58     15 11:50:46  1105,95 m/p  26  44,00  155  36,57  336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7     15 11:55:48  1082,35 m/p  47  38,96  281  25,58  599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97     15 11:59:34  1065,33 m/p  78  31,52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96     15 11:59:37  1065,11 m/p  80  31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6     15 12:03:00  1050,28 m/p 115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247645 Kg:  12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55     15 11:53:21  1061,20 m/p  86  2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1     15 11:53:22  1061,12 m/p  87  2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247645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8     15 11:33:19  1160,85 m/p   3  49,52   22  48,17   52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56     15 11:47:53  1086,65 m/p  45  39,44  257  27,67  540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2     15 11:56:40  1057,27 m/p  94  2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84375     15 11:58:55  1047,31 m/p 121  21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56     15 11:59:25  1045,13 m/p 12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11     15 11:40:03  1130,62 m/p  12  47,36   67  44,24  148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61     15 11:43:29  1113,25 m/p  17  46,16  117  39,88  26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5     15 11:47:59  1091,28 m/p  41  40,40  238  29,33  495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20     15 11:50:29  1079,44 m/p  51  38,00  292  24,62  649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65     15 11:50:44  1078,27 m/p  53  37,52  296  24,27  666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51     15 11:52:17  1071,08 m/p  62  35,36  326  21,66  738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57     15 11:50:32  1079,21 m/p  52  37,76  293  24,53  654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9     15 11:44:47  1121,42 m/p  13  47,12   90  42,24  205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8     15 11:54:08  1076,63 m/p  56  36,80  308  23,23  691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2     15 11:55:24  1070,84 m/p  63  35,12  329  21,40  743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4     15 11:56:18  1066,76 m/p  72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4     15 11:58:33  1056,70 m/p  96  2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9     15 11:50:07  1095,43 m/p  37  41,36  213  31,51  447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1     15 11:54:17  1075,95 m/p  57  36,56  310  23,05  698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4718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41     15 11:49:19  1077,94 m/p  55  37,04  300  23,92  671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8     15 11:52:18  1064,09 m/p  82  30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12     15 11:55:20  1050,38 m/p 114  22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3     15 11:29:47  1155,41 m/p   4  49,28   27  47,73   63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7     15 11:38:32  1109,14 m/p  21  45,20  140  37,88  307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6     15 11:38:36  1108,81 m/p  22  44,96  141  37,79  308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8     15 11:42:35  1088,96 m/p  43  39,92  247  28,55  516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1     15 11:42:35  1088,96 m/p  42  40,16  246  28,63  515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9     15 11:42:37  1088,80 m/p  44  39,68  248  28,46  517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8     15 11:47:14  1066,68 m/p  73  32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6     15 11:47:21  1066,13 m/p  75  3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3     15 11:47:24  1065,90 m/p  76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10     15 11:50:11  1053,01 m/p 104  2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8     15 11:50:12  1052,93 m/p 105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7     15 11:50:18  1052,48 m/p 108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8     15 11:31:20  1146,93 m/p   6  48,80   40  46,60   85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3     15 11:50:13  1052,86 m/p 106  2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7     15 11:50:47  1050,27 m/p 116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73     15 11:50:48  1050,19 m/p 117  22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2     15 11:51:43  1046,04 m/p 124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3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43     15 11:56:57  1069,09 m/p  66  34,40  341  20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8     15 11:57:23  1067,14 m/p  69  33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9     15 11:59:01  1059,85 m/p  89  28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7     15 11:59:19  1058,52 m/p  93  2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75     15 12:00:08  1054,92 m/p  99  2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4     15 11:47:46  1095,52 m/p  36  41,60  212  31,60  446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8     15 11:53:57  1066,57 m/p  74  3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4     15 11:57:19  1051,44 m/p 111  2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0     15 11:57:27  1050,85 m/p 113  2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6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9     15 11:56:08  1074,27 m/p  58  36,32  314  22,70  708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84     15 12:00:48  1053,46 m/p 103  25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98     15 12:01:05  1052,22 m/p 109  2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6     15 11:46:54  1099,07 m/p  34  42,08  187  33,78  403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76     15 11:53:04  1069,99 m/p  65  34,64  336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90     15 11:43:38  1115,89 m/p  15  46,64  111  40,41  25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4     15 11:45:42  1105,68 m/p  28  43,52  157  36,40  339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7     15 11:46:48  1100,31 m/p  32  42,56  175  34,83  383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5     15 11:52:19  1074,19 m/p  59  36,08  315  22,62  709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9     15 11:53:36  1068,29 m/p  67  3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1     15 11:53:51  1067,14 m/p  70  33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7     15 11:53:55  1066,84 m/p  71  33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59     15 11:54:22  1064,79 m/p  81  3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8     15 11:56:08  1056,83 m/p  95  2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9     15 11:56:12  1056,53 m/p  98  2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6     15 11:45:38  1106,00 m/p  25  44,24  153  36,74  334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15     15 11:45:45  1105,43 m/p  29  43,28  158  36,31  341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95     15 11:48:03  1094,28 m/p  38  41,12  220  30,90  463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2     15 11:48:08  1093,88 m/p  39  40,88  223  30,64  469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9     15 11:36:45  1147,58 m/p   5  49,04   38  46,77   79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5     15 11:43:53  1111,01 m/p  18  45,92  124  39,27  286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3     15 11:43:59  1110,52 m/p  19  45,68  130  38,75  292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66     15 11:49:43  1082,80 m/p  46  39,20  279  25,76  592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39     15 11:54:49  1059,28 m/p  91  2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77     15 11:55:25  1056,58 m/p  97  2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65     15 11:56:58  1049,67 m/p 119  21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7     15 11:57:47  1046,07 m/p 123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2     15 11:31:17  1177,27 m/p   1  50,00    3  49,83   18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1     15 11:39:30  1133,20 m/p   7  48,56   58  45,03  133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2     15 11:44:42  1106,97 m/p  23  44,72  147  37,27  32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5     15 11:45:11  1104,60 m/p  30  43,04  159  36,22  343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21     15 11:49:51  1082,17 m/p  48  38,72  282  25,49  601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6     15 11:49:54  1081,94 m/p  50  38,24  285  25,23  605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51     15 11:54:53  1058,98 m/p  92  28,16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65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66      15 12:00:22  1105,81 m/p  37  36,15  182  36,53  337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65      15 12:05:25  1083,06 m/p  66  25,00  311  26,92  588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29     15 11:56:57  1122,43 m/p  21  42,31  110  41,89  195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6     15 12:08:12  1071,56 m/p   0   0,00    0   0,00  726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5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3       15 11:45:05  1144,11 m/p   9  46,92   53  46,13   95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68      15 11:48:29  1127,08 m/p  16  44,23   96  42,93  168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44      15 11:49:02  1124,37 m/p  19  43,08  101  42,56  179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9       15 11:55:51  1091,88 m/p  52  30,38  254  31,17  491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82      15 11:55:53  1091,72 m/p  53  30,00  256  31,02  493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87      15 11:56:12  1090,26 m/p  58  28,08  265  30,35  505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11      15 11:59:18  1076,13 m/p   0   0,00  387  21,27  696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0       15 12:00:30  1070,77 m/p   0   0,00    0   0,00  745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5751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13      15 11:39:09  1175,08 m/p   6  48,08   21  48,51   26  4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89     15 11:53:22  1130,37 m/p  14  45,00   83  43,90  151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0     15 11:54:08  1126,67 m/p  18  43,46   99  42,70  173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22     15 11:54:08  1126,67 m/p  17  43,85   98  42,78  172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87     15 11:59:02  1103,57 m/p  39  35,38  192  35,78  35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15     15 11:59:05  1103,34 m/p  41  34,62  194  35,63  356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24     15 12:00:00  1099,12 m/p  47  32,31  216  34,00  402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25762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8      15 11:45:44  1141,26 m/p  11  46,15   61  45,53  107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9       15 11:47:41  1131,48 m/p  13  45,38   79  44,19  144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4      15 11:50:09  1119,36 m/p  23  41,54  130  40,40  22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0      15 11:51:51  1111,15 m/p  30  38,85  162  38,01  284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61      15 11:53:47  1101,96 m/p  44  33,46  202  35,04  372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1      15 11:54:32  1098,44 m/p  48  31,92  218  33,85  407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3      15 11:59:08  1077,31 m/p   0   0,00  376  22,08  681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2576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1      15 11:40:35  1167,90 m/p   8  47,31   27  48,06   39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0       15 11:52:25  1108,44 m/p  34  37,31  169  37,49  311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51      15 11:52:26  1108,36 m/p  35  36,92  170  37,42  312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3      15 11:53:42  1102,35 m/p  42  34,23  200  35,19  367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2      15 11:53:45  1102,12 m/p  43  33,85  201  35,11  370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7      15 11:57:16  1085,78 m/p  62  26,54  292  28,34  555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64      15 11:58:11  1081,60 m/p  70  23,46  325  25,88  612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2576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3      15 11:50:01  1120,01 m/p  22  41,92  129  40,47  223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1      15 11:52:01  1110,35 m/p  31  38,46  163  37,94  294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1      15 11:52:02  1110,27 m/p  32  38,08  164  37,87  29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9       15 11:52:07  1109,87 m/p  33  37,69  165  37,79  300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6      15 11:56:31  1089,23 m/p  59  27,69  268  30,12  512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3      15 11:58:20  1080,92 m/p  71  23,08  331  25,43  618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1     15 12:03:25  1099,41 m/p  46  32,69  215  34,07  398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3     15 12:01:58  1106,00 m/p  36  36,54  181  36,60  333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96     15 12:00:16  1113,82 m/p  25  40,77  150  38,91  263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4     15 12:02:33  1103,34 m/p  40  35,00  193  35,71  355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21     15 12:04:09  1096,11 m/p  50  31,15  230  32,95  436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5     15 12:06:41  1084,85 m/p  63  26,15  301  27,67  570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7     15 12:07:43  1080,33 m/p  74  21,92  341  24,69  630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3     15 12:07:34  1079,24 m/p   0   0,00  360  23,28  652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3     15 11:46:49  1177,97 m/p   2  49,62   15  48,96   17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41     15 11:47:01  1176,94 m/p   3  49,23   16  48,88   19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5     15 12:00:17  1111,95 m/p  29  39,23  159  38,24  27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7     15 12:04:53  1091,07 m/p  54  29,62  258  30,87  496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2     15 12:08:17  1076,13 m/p   0   0,00  386  21,34  695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3     15 11:47:17  1175,55 m/p   4  48,85   18  48,73   23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9     15 11:47:51  1172,63 m/p   7  47,69   23  48,36   34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01     15 11:56:36  1129,26 m/p  15  44,62   85  43,75  153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8     15 12:05:37  1087,81 m/p  61  26,92  274  29,68  528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0     15 12:07:26  1079,82 m/p  76  21,15  351  23,95  642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5     15 12:07:33  1079,31 m/p  79  20,00  359  23,35  651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9     15 12:09:28  1071,02 m/p   0   0,00    0   0,00  742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9     15 11:52:15  1136,16 m/p  12  45,77   68  45,01  122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77     15 12:02:29  1088,21 m/p  60  27,31  271  29,90  520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0     15 12:04:15  1080,34 m/p  73  22,31  340  24,76  629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1     15 12:01:03  1115,86 m/p  24  41,15  144  39,35  255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2     15 11:45:59  1190,26 m/p   1  50,00    5  49,70    7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3     15 11:55:35  1141,75 m/p  10  46,54   57  45,83  103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3     15 12:01:33  1113,55 m/p  26  40,38  151  38,83  265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2     15 12:01:37  1113,24 m/p  27  40,00  152  38,76  269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0     15 12:08:27  1082,62 m/p  68  24,23  316  26,55  596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2     15 12:08:55  1080,59 m/p  72  22,69  334  25,21  622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7     15 12:09:08  1079,65 m/p  77  20,77  354  23,72  645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1     15 12:09:14  1079,22 m/p   0   0,00  361  23,20  653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45     15 11:59:31  1123,00 m/p  20  42,69  108  42,03  189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9     15 12:01:38  1113,17 m/p  28  39,62  153  38,68  270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5     15 12:08:25  1082,77 m/p  67  24,62  315  26,63  594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1     15 12:09:02  1080,09 m/p  75  21,54  347  24,24  637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2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2      15 11:52:30  1105,50 m/p  38  35,77  183  36,45  340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3      15 11:54:25  1096,46 m/p  49  31,54  227  33,18  428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90      15 11:55:19  1092,27 m/p  51  30,77  253  31,24  48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5      15 11:55:37  1090,88 m/p  55  29,23  259  30,79  497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6      15 11:55:37  1090,88 m/p  56  28,85  260  30,72  498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8      15 11:57:12  1083,60 m/p  64  25,77  308  27,15  585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3      15 11:57:12  1083,60 m/p  65  25,38  309  27,07  586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2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7      15 11:38:41  1175,35 m/p   5  48,46   20  48,59   25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9      15 11:53:18  1101,71 m/p  45  33,08  204  34,89  374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8      15 11:55:44  1090,34 m/p  57  28,46  264  30,42  504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1      15 11:57:28  1082,38 m/p  69  23,85  318  26,40  598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0      15 11:58:08  1079,35 m/p  78  20,38  358  23,42  650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84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3     15 12:09:54  1114,37 m/p  17  41,27  148  39,06  261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6999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41     15 12:01:58  1115,83 m/p  15  42,36  145  39,28  256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0     15 12:10:29  1077,89 m/p  42  27,64  373  22,31  674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29     15 12:14:52  1059,35 m/p  52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3     15 12:09:28  1084,08 m/p  34  32,00  304  27,44  578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88     15 11:48:42  1182,51 m/p   1  50,00    8  49,48   10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8     15 11:56:19  1144,40 m/p   6  47,27   51  46,28   9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9     15 12:05:15  1102,72 m/p  19  40,18  196  35,48  361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87     15 12:08:01  1090,42 m/p  27  35,82  263  30,50  503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95     15 11:59:57  1128,77 m/p  10  45,09   86  43,67  156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19442     15 12:08:59  1087,82 m/p  28  35,27  273  29,75  527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19497     15 12:15:08  1061,60 m/p  49  2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7086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77     15 12:00:01  1128,46 m/p  11  44,55   87  43,60  15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1     15 12:08:19  1090,74 m/p  26  36,36  261  30,65  500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27016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178     15 12:05:03  1102,44 m/p  21  39,09  199  35,26  36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80     15 12:08:54  1085,39 m/p  33  32,55  295  28,11  561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7066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3-87208     15 12:07:21  1094,18 m/p  23  38,00  244  31,91  465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7     15 12:10:49  1079,05 m/p  41  28,18  364  22,98  657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27062     15 12:15:42  1058,45 m/p  54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1     15 12:07:01  1140,79 m/p   8  46,18   62  45,46  108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5     15 12:11:36  1120,01 m/p  14  42,91  128  40,55  22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0     15 12:12:43  1115,06 m/p  16  41,82  147  39,13  259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8     15 12:20:54  1080,09 m/p  37  30,36  346  24,32  636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9     15 12:21:53  1076,03 m/p  44  26,55  388  21,19  697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87     15 12:23:37  1068,96 m/p  46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6     15 12:26:11  1058,65 m/p  53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82217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8     15 12:19:49  1086,22 m/p  31  33,64  289  28,56  550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4     15 12:19:50  1086,15 m/p  32  33,09  291  28,41  552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78     15 12:21:32  1079,09 m/p  40  28,73  363  23,05  656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6     15 12:21:51  1077,78 m/p  43  27,09  374  22,23  675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82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4     15 12:11:05  1124,00 m/p  12  44,00  103  42,41  182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4     15 12:17:41  1095,21 m/p  22  38,55  236  32,51  449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9     15 12:18:14  1092,88 m/p  25  36,91  252  31,32  479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2     15 12:19:46  1086,42 m/p  30  34,18  285  28,86  544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5     15 12:21:23  1079,71 m/p  38  29,82  353  23,80  644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77     15 12:21:26  1079,50 m/p  39  29,27  356  23,57  647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1     15 12:28:07  1052,59 m/p  5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82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79     15 12:01:45  1167,39 m/p   2  49,45   28  47,99   40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2     15 12:01:48  1167,15 m/p   3  48,91   29  47,92   41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1     15 12:05:05  1151,51 m/p   5  47,82   39  47,17   70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6     15 12:07:11  1141,73 m/p   7  46,73   58  45,76  104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5     15 12:11:57  1120,13 m/p  13  43,45  126  40,69  220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6     15 12:15:39  1103,92 m/p  18  40,73  189  36,00  350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9     15 12:15:57  1102,63 m/p  20  39,64  197  35,41  362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7     15 12:19:43  1086,63 m/p  29  34,73  284  28,93  541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66     15 12:28:02  1052,92 m/p  55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70     15 12:07:55  1093,21 m/p  24  37,45  249  31,54  474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4-46420     15 12:10:50  1080,50 m/p  36  30,91  336  25,06  624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7     15 12:13:23  1069,62 m/p  45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7     15 12:14:19  1065,70 m/p  47  2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43     15 12:14:27  1065,14 m/p  48  2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76     15 12:15:40  1060,07 m/p  5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1     15 11:52:31  1165,61 m/p   4  48,36   30  47,84   4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700     15 11:59:51  1129,97 m/p   9  45,64   84  43,82  15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8     15 12:10:40  1081,22 m/p  35  31,45  330  25,51  617  25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3     15 12:15:25  1061,11 m/p  50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8     15 12:09:29  1119,65 m/p  11  43,33   95  41,80  224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0     15 12:11:58  1108,61 m/p  17  39,33  142  37,70  309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3     15 12:15:46  1092,14 m/p  33  28,67  233  29,77  486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3     15 12:18:14  1081,71 m/p  41  23,33  287  25,06  610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1     15 12:13:08  1103,50 m/p  21  36,67  162  35,96  354  3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99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4     15 12:30:08  1107,71 m/p  18  38,67  145  37,44  316  37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8     15 12:35:00  1088,10 m/p  34  28,00  250  28,28  521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992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60     15 12:30:26  1106,48 m/p  19  38,00  149  37,09  328  36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3     15 12:31:27  1102,33 m/p  23  35,33  168  35,44  368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83     15 12:33:06  1095,67 m/p  31  30,00  211  31,69  445  3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99236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11     15 12:32:57  1096,27 m/p  28  32,00  204  32,30  431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0     15 12:35:02  1087,97 m/p  35  27,33  253  28,02  525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2     15 12:12:47  1097,14 m/p  27  32,67  198  32,82  42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0     15 12:13:00  1096,20 m/p  29  31,33  206  32,12  433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3     15 12:13:03  1095,98 m/p  30  30,67  210  31,77  441  3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94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400     15 11:57:58  1174,23 m/p   1  50,00    6  49,56   27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0     15 12:09:12  1121,30 m/p  10  44,00   91  42,15  207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67     15 12:13:54  1100,54 m/p  24  34,67  174  34,91  382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5     15 12:17:11  1086,49 m/p  36  26,67  258  27,59  542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72     15 12:18:37  1080,47 m/p  42  22,67  289  24,88  625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33     15 12:19:14  1077,90 m/p  43  22,00  301  23,84  673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877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68      15 12:25:16  1084,78 m/p  40  24,00  270  26,54  571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5     15 12:06:25  1118,30 m/p  12  42,67  101  41,28  239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61     15 12:09:50  1103,01 m/p  22  36,00  164  35,78  358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58     15 12:11:00  1097,88 m/p  25  34,00  194  33,17  41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72     15 12:11:09  1097,23 m/p  26  33,33  197  32,91  419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52     15 12:16:47  1073,16 m/p  44  21,33  316  22,53  713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53     15 12:16:59  1072,32 m/p  45  20,67  317  22,44  720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14     15 11:59:52  1163,52 m/p   2  49,33   16  48,69   46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6     15 12:02:59  1148,59 m/p   6  46,67   37  46,86   7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3-89874     15 12:09:57  1116,58 m/p  13  42,00  108  40,67  248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6     15 12:10:04  1116,06 m/p  14  41,33  110  40,49  25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7103     15 12:12:20  1106,03 m/p  20  37,33  152  36,83  331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103     15 12:15:11  1093,68 m/p  32  29,33  224  30,55  471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7119     15 12:20:54  1069,72 m/p  46  20,00  339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3     15 11:59:06  1154,87 m/p   3  48,67   28  47,65   65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4     15 12:00:04  1150,22 m/p   4  48,00   33  47,21   73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5     15 12:00:12  1149,58 m/p   5  47,33   34  47,12   74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3     15 12:03:42  1133,07 m/p   7  46,00   59  44,94  134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5     15 12:04:37  1128,83 m/p   9  44,67   70  43,98  155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6     15 12:08:28  1111,34 m/p  15  40,67  122  39,45  283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 02043298     15 12:14:11  1086,34 m/p  37  26,00  260  27,41  546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2     15 12:14:16  1085,99 m/p  38  25,33  263  27,15  554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2     15 12:14:25  1085,35 m/p  39  24,67  267  26,80  562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613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1     15 12:03:48  1132,61 m/p   8  45,33   62  44,68  13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1     15 12:08:35  1110,81 m/p  16  40,00  127  39,01  289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5     15 11:59:11  1122,35 m/p  20  43,13  111  41,81  19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8     15 12:03:04  1104,42 m/p  39  36,27  186  36,23  345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8     15 12:03:04  1104,42 m/p  40  35,90  187  36,15  346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9     15 12:08:10  1081,72 m/p  67  26,14  323  26,03  609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6     15 12:09:16  1076,95 m/p  75  23,25  380  21,79  686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3     15 12:09:20  1076,66 m/p  77  22,53  382  21,64  689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7     15 12:09:24  1076,37 m/p  78  22,17  385  21,41  694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0     15 12:08:27  1080,12 m/p  70  25,06  345  24,39  635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5     15 12:04:09  1099,95 m/p  47  33,37  213  34,22  39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7     15 12:06:36  1089,02 m/p  52  31,57  269  30,05  514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8     15 12:10:18  1072,92 m/p  83  20,36  399  20,37  715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6     15 11:58:28  1126,17 m/p  19  43,49  100  42,63  176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62     15 11:59:22  1121,93 m/p  21  42,77  112  41,74  199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7     15 12:08:14  1081,86 m/p  66  26,51  321  26,18  607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0     15 12:08:40  1079,97 m/p  71  24,70  349  24,09  639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5     15 12:09:07  1078,02 m/p  72  24,34  371  22,46  669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2     15 12:10:07  1073,71 m/p  81  21,08  395  20,67  710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3     15 11:59:42  1120,37 m/p  23  42,05  123  40,92  21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5     15 12:10:23  1072,57 m/p  84  20,00  401  20,22  717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3     15 12:07:52  1094,59 m/p  49  32,65  242  32,06  459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2     15 12:09:22  1088,00 m/p  53  31,20  272  29,83  524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9     15 11:59:56  1130,78 m/p  13  45,66   81  44,04  147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9     15 12:02:32  1118,66 m/p  26  40,96  133  40,17  233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9     15 12:03:52  1112,54 m/p  30  39,52  155  38,54  272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6     15 12:03:54  1112,39 m/p  31  39,16  157  38,39  274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0     15 12:04:34  1109,36 m/p  34  38,07  167  37,64  306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3     15 12:06:27  1100,88 m/p  45  34,10  207  34,67  378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7     15 12:06:30  1100,66 m/p  46  33,73  208  34,59  380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5     15 12:08:02  1093,85 m/p  51  31,93  247  31,69  470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6     15 12:10:20  1083,80 m/p  61  28,31  307  27,22  583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8     15 12:13:18  1071,11 m/p   0   0,00    0   0,00  737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6     15 11:52:11  1168,52 m/p   4  48,92   26  48,14   38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4     15 11:56:28  1147,36 m/p   7  47,83   42  46,95   80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1     15 12:00:30  1128,11 m/p  14  45,30   89  43,45  159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4     15 12:02:34  1118,50 m/p  27  40,60  134  40,10  23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4     15 12:02:36  1118,35 m/p  28  40,24  138  39,80  238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5     15 12:03:56  1112,24 m/p  32  38,80  158  38,31  275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5     15 12:07:00  1098,43 m/p  48  33,01  219  33,77  40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1     15 12:09:25  1087,78 m/p  54  30,84  275  29,60  529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2     15 12:09:28  1087,57 m/p  55  30,48  276  29,53  530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2     15 12:12:47  1073,30 m/p  82  20,72  397  20,52  712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6     15 12:13:14  1071,39 m/p   0   0,00    0   0,00  728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0     15 12:07:41  1086,18 m/p  58  29,40  290  28,49  551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1     15 12:08:56  1080,72 m/p  68  25,78  332  25,36  620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71     15 12:09:03  1080,22 m/p  69  25,42  344  24,47  633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9     15 11:53:03  1178,61 m/p   1  50,00   12  49,18   14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0     15 12:02:18  1133,61 m/p   9  47,11   73  44,64  128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2     15 12:02:22  1133,30 m/p  10  46,75   75  44,49  132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0     15 12:03:41  1127,18 m/p  16  44,58   93  43,15  163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2     15 12:03:41  1127,18 m/p  15  44,94   92  43,23  162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5     15 12:03:42  1127,10 m/p  17  44,22   95  43,00  167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8     15 12:05:08  1120,51 m/p  22  42,41  122  40,99  215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1     15 12:06:02  1116,41 m/p  29  39,88  143  39,43  25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3     15 12:08:09  1106,89 m/p  36  37,35  177  36,90  324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5     15 12:08:51  1103,77 m/p  42  35,18  190  35,93  351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3     15 12:12:46  1086,67 m/p  57  29,76  282  29,08  538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3     15 12:13:32  1083,38 m/p  62  27,95  310  27,00  587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4     15 12:16:06  1072,53 m/p   0   0,00  402  20,15  718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6     15 11:57:25  1156,93 m/p   5  48,55   34  47,54   57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8     15 11:57:48  1155,06 m/p   6  48,19   37  47,32   64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8     15 12:08:48  1104,00 m/p  41  35,54  188  36,08  34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5     15 12:13:09  1085,02 m/p  59  29,04  300  27,74  568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6     15 12:13:39  1082,89 m/p  63  27,59  312  26,85  590  26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0     15 12:13:44  1082,53 m/p  64  27,23  317  26,48  597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6     15 12:15:34  1074,76 m/p  79  21,81  393  20,82  705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9     15 12:15:36  1074,62 m/p  80  21,45  394  20,74  706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30     15 11:48:06  1176,81 m/p   3  49,28   17  48,81   20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24     15 12:08:04  1082,09 m/p  65  26,87  320  26,25  602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8     15 12:01:05  1107,54 m/p  35  37,71  174  37,12  320  3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701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4     15 12:01:14  1106,85 m/p  37  36,99  178  36,82  325  3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82     15 12:00:00  1119,03 m/p  25  41,33  132  40,25  232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66     15 12:01:33  1111,85 m/p  33  38,43  160  38,16  279  38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20     15 12:02:40  1106,74 m/p  38  36,63  179  36,75  326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5     15 12:09:22  1077,00 m/p  74  23,61  379  21,86  685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4     15 12:09:24  1076,86 m/p  76  22,89  381  21,71  687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429     15 12:04:55  1102,78 m/p  43  34,82  195  35,56  360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9     15 11:49:10  1178,57 m/p   2  49,64   13  49,11   15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6     15 11:58:43  1131,42 m/p  12  46,02   80  44,12  14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50     15 11:59:41  1126,86 m/p  18  43,86   97  42,85  169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807     15 12:01:19  1119,23 m/p  24  41,69  131  40,32  22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3     15 12:04:58  1102,56 m/p  44  34,46  198  35,33  364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4     15 12:08:21  1087,54 m/p  56  30,12  278  29,38  532  28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71     15 12:09:11  1083,90 m/p  60  28,67  305  27,37  580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67     15 11:57:12  1138,66 m/p   8  47,47   64  45,31  110  45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43     15 11:58:28  1132,61 m/p  11  46,39   76  44,42  13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0     15 12:06:49  1094,29 m/p  50  32,29  243  31,99  462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426     15 12:10:43  1077,27 m/p  73  23,98  377  22,01  682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9     15 11:57:29  1113,27 m/p  13  42,17  116  39,97  267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69     15 12:00:17  1100,30 m/p  19  38,26  176  34,74  384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7     15 12:07:50  1066,78 m/p  36  27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259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7     15 11:57:33  1090,73 m/p  23  35,65  240  29,16  501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6     15 12:02:08  1070,08 m/p  34  28,48  334  20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6     15 12:02:51  1066,93 m/p  35  2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2     15 12:06:19  1051,91 m/p  4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0     15 11:58:55  1084,49 m/p  28  32,39  273  26,28  57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26     15 12:00:09  1078,92 m/p  29  31,74  294  24,45  659  2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258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43     15 12:06:11  1049,92 m/p  4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1     15 12:02:36  1060,69 m/p  39  25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78     15 12:04:21  1053,09 m/p  42  23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7     15 11:41:02  1173,39 m/p   4  48,04    9  49,30   31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56     15 11:47:02  1142,38 m/p   8  45,43   46  46,08  100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4     15 11:51:10  1121,95 m/p  10  44,13   87  42,50  198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2     15 11:54:02  1108,21 m/p  14  41,52  143  37,62  313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3     15 11:54:08  1107,74 m/p  15  40,87  144  37,53  315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7     15 11:57:03  1094,11 m/p  22  36,30  222  30,73  467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3     15 12:00:41  1077,59 m/p  31  30,43  303  23,66  678  2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481     15 12:03:32  1064,98 m/p  37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6     15 12:06:40  1051,46 m/p  44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0     15 11:45:41  1149,21 m/p   6  46,74   36  46,95   76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8     15 11:51:46  1119,05 m/p  11  43,48  100  41,37  23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4     15 11:52:54  1113,60 m/p  12  42,83  114  40,15  264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6     15 11:54:10  1107,58 m/p  16  40,22  146  37,35  318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3     15 11:55:39  1100,61 m/p  18  38,91  173  35,00  381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1     15 11:55:43  1100,30 m/p  20  37,61  177  34,65  385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7     15 11:58:07  1089,21 m/p  26  33,70  245  28,72  513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4     15 12:00:46  1077,22 m/p  32  29,78  306  23,40  683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5     15 12:02:19  1070,33 m/p  33  29,13  333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7     15 12:04:11  1062,15 m/p  38  25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5     15 12:04:49  1059,40 m/p  40  24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8     15 12:06:47  1050,96 m/p  46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3     15 11:35:55  1201,19 m/p   1  50,00    1  50,00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2     15 11:40:58  1173,74 m/p   2  49,35    7  49,48   29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5     15 11:41:00  1173,56 m/p   3  48,70    8  49,39   30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2     15 11:43:08  1162,34 m/p   5  47,39   20  48,34   50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3     15 11:47:00  1142,55 m/p   7  46,09   45  46,16   98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7     15 11:51:02  1122,60 m/p   9  44,78   85  42,67  194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0     15 11:55:20  1102,09 m/p  17  39,57  170  35,26  371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45     15 11:56:33  1096,42 m/p  21  36,96  202  32,47  429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1     15 11:58:05  1089,36 m/p  25  34,35  243  28,90  51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7     15 11:58:05  1089,36 m/p  24  35,00  242  28,98  50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8     15 11:58:55  1085,56 m/p  27  33,04  265  26,98  558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0     15 12:05:09  1057,96 m/p  41  2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9     15 12:06:42  1051,31 m/p  45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257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19     15 11:59:08  1077,94 m/p  30  31,09  299  24,01  670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04:00Z</dcterms:created>
  <dc:creator>Király István</dc:creator>
  <dc:description/>
  <cp:keywords/>
  <dc:language>en-US</dc:language>
  <cp:lastModifiedBy>Király István</cp:lastModifiedBy>
  <dcterms:modified xsi:type="dcterms:W3CDTF">2013-09-19T06:18:00Z</dcterms:modified>
  <cp:revision>4</cp:revision>
  <dc:subject/>
  <dc:title>Győr és Környéke Tagszövetség, F01 Győr</dc:title>
</cp:coreProperties>
</file>