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352492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346     29 12:56:17  1080,32 m/p  10  43,41   41  46,89  120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48     29 13:11:56  1030,88 m/p  30  28,78  201  34,46  501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42     29 13:12:07  1030,33 m/p  33  26,59  204  34,22  510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55     29 13:15:48  1019,35 m/p   0   0,00  261  29,79  626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41     29 13:15:52  1019,16 m/p   0   0,00  262  29,72  628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12     29 13:16:06  1018,47 m/p   0   0,00  268  29,25  641  2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524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58     29 12:56:32  1079,50 m/p  11  42,68   42  46,81  121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06     29 13:07:10  1045,45 m/p  24  33,17  143  38,96  366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53     29 13:12:39  1028,72 m/p  36  24,39  215  33,37  525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34     29 13:18:27  1011,60 m/p   0   0,00  308  26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524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76     29 12:48:44  1105,92 m/p   3  48,54   11  49,22   28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24     29 13:05:08  1051,80 m/p  23  33,90  131  39,90  323  3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539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63     29 13:04:50  1057,14 m/p  21  35,37  103  42,07  269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79     29 13:14:47  1026,64 m/p  40  21,46  234  31,89  556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9093     29 13:14:55  1026,24 m/p  42  20,00  236  31,74  562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01     29 13:15:33  1024,36 m/p   0   0,00  243  31,19  580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67     29 13:20:48  1009,03 m/p   0   0,00  329  24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9051     29 13:23:11  1002,22 m/p   0   0,00  380  20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539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04     29 12:49:37  1107,47 m/p   2  49,27   10  49,30   25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73     29 12:52:18  1098,25 m/p   4  47,80   14  48,99   41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72     29 12:59:33  1074,09 m/p  13  41,22   52  46,04  145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03     29 13:00:28  1071,11 m/p  14  40,49   61  45,34  163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5     29 13:01:55  1066,43 m/p  16  39,02   71  44,56  195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64     29 13:02:24  1064,88 m/p  17  38,29   80  43,86  208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05     29 13:10:12  1040,47 m/p  25  32,44  157  37,88  400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7     29 13:13:22  1030,87 m/p  31  28,05  202  34,38  502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78     29 13:13:37  1030,12 m/p  34  25,85  206  34,07  513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62     29 13:13:47  1029,62 m/p  35  25,12  209  33,83  518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66     29 13:17:04  1019,88 m/p   0   0,00  257  30,10  618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4     29 13:20:05  1011,09 m/p   0   0,00  314  25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53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8     29 12:53:05  1094,68 m/p   5  47,07   19  48,60   50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24     29 12:54:48  1088,90 m/p   8  44,88   30  47,75   75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7     29 12:56:01  1084,83 m/p   9  44,15   34  47,44   94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26     29 13:05:50  1053,12 m/p  22  34,63  122  40,60  309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1     29 13:13:02  1031,02 m/p  29  29,51  199  34,61  499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34     29 13:13:59  1028,17 m/p  37  23,66  218  33,13  531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33     29 13:20:37  1008,72 m/p   0   0,00  335  24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53674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3     29 13:17:39  1017,33 m/p   0   0,00  273  28,86  656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514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8     29 12:46:14  1111,30 m/p   1  50,00    3  49,84   11  4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9     29 12:52:29  1089,76 m/p   7  45,61   25  48,13   66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1     29 12:56:37  1075,97 m/p  12  41,95   47  46,42  136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4     29 13:00:57  1061,88 m/p  18  37,56   87  43,32  228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7     29 13:00:59  1061,78 m/p  19  36,83   88  43,24  229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3     29 13:01:00  1061,72 m/p  20  36,10   89  43,16  231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6     29 13:09:02  1036,56 m/p  26  31,71  177  36,32  441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7     29 13:11:04  1030,39 m/p  32  27,32  203  34,30  508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2     29 13:12:18  1026,67 m/p  39  22,20  233  31,97  555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2     29 13:12:22  1026,47 m/p  41  20,73  235  31,81  558  2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537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27     29 12:54:05  1091,38 m/p   6  46,34   21  48,45   58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13     29 13:01:13  1067,87 m/p  15  39,76   69  44,72  184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9     29 13:14:25  1026,95 m/p  38  22,93  229  32,28  548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6     29 13:17:59  1016,42 m/p   0   0,00  282  28,16  671  2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723     29 13:18:38  1014,53 m/p   0   0,00  290  27,54  691  2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6     29 13:19:29  1012,06 m/p   0   0,00  300  26,76  716  2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1     29 13:19:34  1011,82 m/p   0   0,00  305  26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25     29 13:20:24  1009,41 m/p   0   0,00  325  24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35371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22     29 13:17:10  1018,81 m/p   0   0,00  266  29,40  634  2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254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42      29 13:10:29  1035,42 m/p  27  30,98  183  35,85  457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055      29 13:10:36  1035,06 m/p  28  30,24  184  35,78  460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49      29 13:18:29  1011,65 m/p   0   0,00  307  26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33      29 13:18:34  1011,40 m/p   0   0,00  310  25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060      29 13:21:01  1004,35 m/p   0   0,00  362  21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1.cs. Dt: 357378 Kg:  1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93     29 13:29:57   992,82 m/p  64  24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586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37     29 13:25:18  1009,27 m/p  40  33,97  327  24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10     29 13:28:17  1000,87 m/p  53  28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357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296     29 13:24:49  1007,03 m/p  42  33,15  342  23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73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28     29 12:57:09  1092,32 m/p   1  50,00   20  48,52   52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104     29 13:03:15  1072,33 m/p   4  48,77   55  45,80  154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35     29 13:09:03  1053,98 m/p  11  45,89  115  41,14  297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10     29 13:10:30  1049,49 m/p  15  44,25  138  39,35  342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64     29 13:25:11  1006,11 m/p  47  31,10  351  22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30     29 13:29:35   993,80 m/p  62  24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58871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17     29 13:22:16  1018,75 m/p  31  37,67  267  29,33  635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7     29 13:30:43   994,88 m/p  59  26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1     29 13:31:05   993,87 m/p  61  25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8     29 13:31:09   993,69 m/p  63  24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47     29 13:32:35   989,76 m/p  71  2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588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3     29 13:03:42  1075,43 m/p   3  49,18   49  46,27  139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5     29 13:16:53  1034,56 m/p  21  41,78  186  35,62  465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4     29 13:19:11  1027,74 m/p  23  40,96  223  32,75  539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40     29 13:22:09  1019,09 m/p  30  38,08  264  29,56  630  2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7     29 13:24:42  1011,76 m/p  35  36,03  306  26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57     29 13:27:57  1002,57 m/p  50  29,86  373  21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16     29 13:31:01   994,06 m/p  60  25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6     29 13:32:16   990,63 m/p  69  22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08     29 13:32:37   989,67 m/p  72  20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588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2     29 13:11:04  1052,20 m/p  13  45,07  126  40,28  316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26     29 13:15:59  1037,25 m/p  19  42,60  173  36,63  436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9     29 13:16:48  1034,81 m/p  20  42,19  185  35,70  461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9     29 13:19:13  1027,65 m/p  24  40,55  225  32,59  542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2     29 13:24:49  1011,43 m/p  36  35,62  309  26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3     29 13:25:02  1010,81 m/p  39  34,38  318  25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5     29 13:26:11  1007,55 m/p  41  33,56  337  23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6     29 13:26:35  1006,42 m/p  44  32,33  346  23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5     29 13:26:37  1006,32 m/p  45  31,92  347  23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4     29 13:26:40  1006,18 m/p  46  31,51  350  22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0     29 13:32:34   989,81 m/p  70  21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28     29 13:32:40   989,53 m/p  73  20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360079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87     29 13:10:35  1057,24 m/p   9  46,71  102  42,15  268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676     29 13:16:08  1040,29 m/p  17  43,42  158  37,80  401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45     29 13:16:28  1039,29 m/p  18  43,01  166  37,18  416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7     29 13:31:37   995,75 m/p  57  26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3600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6     29 13:06:01  1071,61 m/p   5  48,36   58  45,57  160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1     29 13:07:51  1065,80 m/p   6  47,95   75  44,25  202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04     29 13:11:51  1053,32 m/p  12  45,48  120  40,75  306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65     29 13:21:46  1023,63 m/p  27  39,32  247  30,88  586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05     29 13:22:52  1020,44 m/p  28  38,90  256  30,18  616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5     29 13:28:00  1005,81 m/p  48  30,68  354  22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51     29 13:30:00  1000,22 m/p  54  28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89     29 13:33:23   990,91 m/p  68  22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3600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5     29 13:08:08  1064,90 m/p   7  47,53   79  43,94  207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7     29 13:15:46  1041,39 m/p  16  43,84  150  38,42  391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88     29 13:21:42  1023,82 m/p  26  39,73  246  30,96  584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27     29 13:24:53  1014,64 m/p  34  36,44  289  27,62  689  21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12     29 13:27:39  1006,79 m/p  43  32,74  343  23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5959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18     29 13:10:01  1057,56 m/p   8  47,12  101  42,23  264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09     29 13:22:39  1019,68 m/p  29  38,49  259  29,95  621  24,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2     29 13:25:33  1011,36 m/p  37  35,21  311  25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55     29 13:25:37  1011,17 m/p  38  34,79  313  25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0     29 13:32:35   991,74 m/p  65  2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19     29 13:32:37   991,65 m/p  66  23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35959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4     29 13:10:11  1057,04 m/p  10  46,30  104  41,99  270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10     29 13:12:13  1050,76 m/p  14  44,66  135  39,59  330  36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28     29 13:20:49  1025,01 m/p  25  40,14  241  31,35  577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56     29 13:28:19  1003,55 m/p  49  30,27  368  21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790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12     29 13:21:39  1017,79 m/p  32  37,26  270  29,09  650  2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14     29 13:27:29  1001,18 m/p  52  29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579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05     29 12:58:28  1089,63 m/p   2  49,59   26  48,06   67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13     29 13:17:38  1029,55 m/p  22  41,37  210  33,76  519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35     29 13:21:39  1017,79 m/p  33  36,85  271  29,02  651  2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09     29 13:27:27  1001,28 m/p  51  29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06     29 13:29:06   996,68 m/p  55  27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01     29 13:29:13   996,35 m/p  56  27,4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37     29 13:29:34   995,38 m/p  58  26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16     29 13:31:00   991,43 m/p  67  22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07     29 13:31:53   989,01 m/p  74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60689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47     29 13:09:37  1062,00 m/p  10  43,86  140  37,44  226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56     29 13:17:14  1038,71 m/p  25  33,64  254  27,14  422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38     29 13:23:04  1021,55 m/p  35  26,82    0   0,00  609  2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3606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33     29 13:17:22  1038,31 m/p  26  32,95  259  26,69  428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44     29 13:23:58  1018,95 m/p  37  25,45    0   0,00  632  2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tvani Péter                   1.cs. Dt: 35322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72     29 13:08:02  1044,94 m/p  19  37,73  226  29,67  370  3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520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4     29 12:54:36  1084,44 m/p   5  47,27   63  44,40   97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1     29 13:03:56  1054,13 m/p  12  42,50  181  33,73  295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27     29 13:03:59  1053,97 m/p  13  41,82  183  33,55  298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04     29 13:08:44  1039,20 m/p  24  34,32  252  27,32  418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9     29 13:09:34  1036,64 m/p  27  32,27  264  26,23  440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3     29 13:13:21  1025,22 m/p  32  28,86    0   0,00  574  2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39     29 13:15:50  1017,86 m/p  40  23,41    0   0,00  649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0     29 13:15:55  1017,62 m/p  41  22,73    0   0,00  653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32     29 13:18:15  1010,80 m/p  45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62747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38     29 12:55:15  1115,24 m/p   2  49,32    8  49,37    9  4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29     29 12:59:51  1099,68 m/p   3  48,64   24  47,92   37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49     29 13:15:41  1049,32 m/p  16  39,77  205  31,57  343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30     29 13:23:42  1025,53 m/p  31  29,55  332  20,09  571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6225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20     29 13:23:11  1025,67 m/p  30  30,23  331  20,18  570  2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6153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301     29 13:25:40  1016,50 m/p  43  21,36    0   0,00  670  2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660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7     29 12:57:27  1117,87 m/p   1  50,00    7  49,46    8  4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68     29 13:10:26  1075,24 m/p   7  45,91   92  41,78  141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60     29 13:18:57  1049,00 m/p  17  39,09  206  31,48  344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80     29 13:21:15  1042,13 m/p  20  37,05  238  28,58  385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85     29 13:21:46  1040,60 m/p  22  35,68  243  28,13  398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71     29 13:27:43  1023,29 m/p  34  27,50    0   0,00  592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33     29 13:28:43  1020,43 m/p  36  26,14    0   0,00  617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6     29 13:29:21  1018,64 m/p  39  24,09    0   0,00  639  2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77     29 13:31:40  1012,11 m/p  44  20,68    0   0,00  715  2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366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1     29 13:23:59  1034,08 m/p  28  31,59  284  24,43  472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78     29 13:29:19  1018,73 m/p  38  24,77    0   0,00  637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76     29 13:30:01  1016,75 m/p  42  22,05    0   0,00  667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őczei László                  2.cs. Dt: 3619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06     29 13:00:38  1094,75 m/p   4  47,95   31  47,29   49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19     29 13:10:37  1062,66 m/p   9  44,55  136  37,80  219  40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21     29 13:12:30  1056,82 m/p  11  43,18  168  34,91  274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07     29 13:16:18  1045,22 m/p  18  38,41  225  29,76  368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20     29 13:22:11  1027,76 m/p  29  30,91  316  21,54  538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10     29 13:23:33  1023,79 m/p  33  28,18    0   0,00  585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6305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1     29 13:05:06  1083,38 m/p   6  46,59   67  44,04  103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91     29 13:10:22  1066,61 m/p   8  45,23  122  39,07  192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84     29 13:15:33  1050,61 m/p  14  41,14  197  32,29  333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72     29 13:15:40  1050,26 m/p  15  40,45  201  31,93  338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75     29 13:18:45  1040,97 m/p  21  36,36  242  28,22  392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70     29 13:19:06  1039,93 m/p  23  35,00  244  28,04  407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348630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53     29 13:22:32   988,91 m/p  48  26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636     29 13:25:00   982,04 m/p  58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500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348     29 13:07:39  1036,81 m/p  16  42,50  176  36,40  439  3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52     29 13:16:47  1009,50 m/p  32  34,50  323  24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61     29 13:27:55   978,10 m/p  60  20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1     29 13:28:00   977,87 m/p  6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500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7     29 12:48:15  1100,01 m/p   1  50,00   12  49,15   35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31     29 12:48:17  1099,89 m/p   2  49,50   13  49,07   36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27     29 13:01:55  1054,71 m/p  10  45,50  112  41,37  292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57     29 13:18:42  1003,95 m/p  39  31,00  364  21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72     29 13:19:24  1001,94 m/p  41  30,00  387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401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394     29 13:14:21   987,74 m/p  51  2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4901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532     29 13:05:18  1040,91 m/p  14  43,50  152  38,26  394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848     29 13:08:52  1029,95 m/p  19  41,00  207  33,99  516  28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538     29 13:17:32  1004,27 m/p  38  31,50  363  21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545     29 13:24:09   985,50 m/p  55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4846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18     29 12:56:57  1065,75 m/p   7  47,00   76  44,17  203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60     29 13:07:43  1031,78 m/p  17  42,00  194  35,00  490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84     29 13:09:21  1026,81 m/p  24  38,50  230  32,20  551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04     29 13:10:51  1022,29 m/p  29  36,00  253  30,41  602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57     29 13:16:38  1005,24 m/p  37  32,00  358  22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62     29 13:17:39  1002,30 m/p  40  30,50  378  20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95     29 13:25:50   979,25 m/p  59  21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4846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89     29 13:04:26  1041,90 m/p  13  44,00  148  38,58  386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03     29 13:09:14  1027,16 m/p  23  39,00  227  32,44  546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07     29 13:22:05   989,68 m/p  47  27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69     29 13:22:36   988,22 m/p  50  25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467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30     29 13:08:00  1025,86 m/p  25  38,00  238  31,58  568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35     29 13:14:46  1005,73 m/p  36  32,50  356  2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8     29 13:19:35   991,87 m/p  45  2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3467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3     29 12:54:09  1069,70 m/p   4  48,50   63  45,18  172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87     29 12:55:03  1066,73 m/p   6  47,50   70  44,64  191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05     29 13:06:45  1029,67 m/p  20  40,50  208  33,91  517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6     29 13:11:01  1016,79 m/p  31  35,00  279  28,39  666  2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04     29 13:18:10   995,91 m/p  44  28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26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59     29 12:42:54  1095,09 m/p   3  49,00   18  48,68   48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72     29 12:56:12  1050,44 m/p  11  45,00  137  39,43  335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70     29 13:09:26  1009,49 m/p  33  34,00  324  24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61     29 13:09:40  1008,79 m/p  34  33,50  332  24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55     29 13:13:03   998,84 m/p  43  2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66     29 13:16:37   988,56 m/p  49  2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439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83     29 12:51:53  1068,42 m/p   5  48,00   67  44,87  181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27     29 12:57:55  1048,77 m/p  12  44,50  139  39,27  348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29     29 13:00:36  1040,25 m/p  15  43,00  159  37,72  402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94     29 13:04:32  1028,02 m/p  22  39,50  220  32,98  534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91     29 13:06:24  1022,32 m/p  28  36,50  252  30,49  601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04     29 13:17:03   990,95 m/p  46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82     29 13:18:48   985,97 m/p  54  2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37     29 13:19:17   984,61 m/p  56  2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4390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89     29 13:18:45   986,12 m/p  53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343855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512      29 13:03:28  1031,15 m/p  18  41,50  197  34,77  496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4901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35     29 13:18:44  1000,81 m/p  42  29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2.cs. Dt: 3490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48     29 12:58:20  1062,99 m/p   8  46,50   83  43,63  217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93     29 12:59:39  1058,74 m/p   9  46,00   97  42,54  253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841     29 13:09:01  1029,49 m/p  21  40,00  211  33,68  521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23     29 13:10:30  1025,01 m/p  26  37,50  242  31,27  578  2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02     29 13:23:46   986,57 m/p  52  24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07     29 13:24:34   984,34 m/p  57  2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4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89     29 13:11:17  1022,55 m/p  27  37,00  251  30,57  598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91     29 13:12:25  1019,16 m/p  30  35,50  263  29,64  629  2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8     29 13:16:23  1007,49 m/p  35  33,00  338  23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3606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5     29 13:17:13  1038,75 m/p   0   0,00  253  27,23  421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1     29 13:20:05  1030,25 m/p   0   0,00  307  22,35  512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86     29 13:22:31  1023,14 m/p   0   0,00    0   0,00  594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4     29 13:24:40  1016,94 m/p   0   0,00    0   0,00  662  2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6068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91     29 13:24:32  1017,32 m/p   0   0,00    0   0,00  657  2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584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0     29 13:05:09  1069,65 m/p  43  34,05  110  40,15  173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08     29 13:17:50  1030,64 m/p   0   0,00  305  22,53  507  2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5666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198     29 13:10:22  1047,85 m/p  78  20,76  215  30,66  355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199     29 13:20:06  1018,72 m/p   0   0,00    0   0,00  638  2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586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3     29 12:56:16  1099,29 m/p   3  49,24   27  47,65   40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00     29 12:56:48  1097,50 m/p   4  48,86   28  47,56   43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67     29 12:58:41  1091,21 m/p  12  45,82   40  46,48   61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4     29 12:59:10  1089,61 m/p  13  45,44   42  46,30   68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92     29 13:05:38  1068,62 m/p  44  33,67  112  39,97  176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4     29 13:05:38  1068,62 m/p  45  33,29  113  39,88  177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2     29 13:09:06  1057,69 m/p  64  26,08  163  35,36  262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98     29 13:09:56  1055,10 m/p  67  24,94  175  34,28  285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60     29 13:15:22  1038,50 m/p   0   0,00  255  27,05  424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86     29 13:15:32  1038,00 m/p   0   0,00  261  26,51  431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89     29 13:16:36  1034,80 m/p   0   0,00  277  25,06  462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6     29 13:20:29  1023,34 m/p   0   0,00    0   0,00  590  2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35866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70     29 13:01:43  1081,23 m/p  33  37,85   79  42,95  118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5     29 13:03:32  1075,34 m/p  37  36,33   91  41,87  140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97     29 13:22:07  1018,59 m/p   0   0,00    0   0,00  640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57501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87     29 13:00:03  1083,17 m/p  27  40,13   69  43,86  106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4     29 13:07:36  1058,95 m/p  59  27,97  155  36,08  249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5     29 13:18:08  1026,91 m/p   0   0,00  321  21,08  550  2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75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3     29 12:54:01  1103,34 m/p   1  50,00   19  48,37   30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2     29 12:57:36  1091,27 m/p  11  46,20   38  46,66   59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1     29 12:59:25  1085,25 m/p  22  42,03   59  44,76   92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8     29 13:00:19  1082,30 m/p  31  38,61   73  43,49  112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9     29 13:06:21  1062,88 m/p  54  29,87  135  37,89  218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9     29 13:10:51  1048,85 m/p  77  21,14  209  31,20  347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8     29 13:12:08  1044,92 m/p   0   0,00  227  29,58  371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1     29 13:15:18  1035,33 m/p   0   0,00  276  25,15  459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5     29 13:15:47  1033,89 m/p   0   0,00  285  24,34  473  3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75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2     29 13:00:17  1082,41 m/p  29  39,37   71  43,67  110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7     29 13:06:18  1063,04 m/p  53  30,25  134  37,98  216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1     29 13:07:35  1059,00 m/p  58  28,35  154  36,17  248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0     29 13:08:53  1054,94 m/p  68  24,56  176  34,19  286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7     29 13:16:49  1030,81 m/p   0   0,00  301  22,89  503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3     29 13:16:49  1030,81 m/p   0   0,00  302  22,80  504  2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0.cs. Dt: 36056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2     29 13:00:18  1091,61 m/p  10  46,58   37  46,75   57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2     29 13:01:12  1088,65 m/p  14  45,06   46  45,93   76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4     29 13:02:24  1084,72 m/p  24  41,27   61  44,58   95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0     29 13:04:49  1076,89 m/p  36  36,71   86  42,32  130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4     29 13:12:15  1053,50 m/p  72  23,04  186  33,28  304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6     29 13:15:18  1044,19 m/p   0   0,00  230  29,31  376  3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3605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8     29 12:57:08  1102,18 m/p   2  49,62   21  48,19   32  4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8     29 12:59:04  1095,71 m/p   6  48,10   30  47,38   47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84     29 13:00:07  1092,22 m/p   7  47,72   34  47,02   54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8     29 13:02:09  1085,53 m/p  18  43,54   55  45,12   88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9     29 13:02:11  1085,42 m/p  20  42,78   57  44,94   90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8     29 13:02:18  1085,04 m/p  23  41,65   60  44,67   93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69     29 13:02:32  1084,28 m/p  26  40,51   64  44,31   98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1     29 13:05:21  1075,18 m/p  38  35,95   93  41,69  142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3     29 13:07:37  1067,96 m/p  46  32,91  115  39,70  182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7     29 13:08:43  1064,49 m/p  52  30,63  129  38,43  209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6     29 13:10:37  1058,55 m/p  60  27,59  158  35,81  255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80     29 13:10:42  1058,29 m/p  61  27,22  160  35,63  258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3     29 13:12:23  1053,09 m/p  74  22,28  188  33,10  310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8     29 13:21:17  1026,41 m/p   0   0,00  325  20,72  560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6     29 13:22:38  1022,48 m/p   0   0,00    0   0,00  599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6     29 13:22:40  1022,38 m/p   0   0,00    0   0,00  600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3605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1     29 13:02:29  1084,45 m/p  25  40,89   62  44,49   96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8     29 13:04:28  1078,01 m/p  34  37,47   81  42,77  124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4     29 13:04:39  1077,42 m/p  35  37,09   85  42,41  129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5     29 13:08:27  1065,33 m/p  51  31,01  128  38,52  205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7     29 13:10:44  1058,19 m/p  62  26,84  161  35,54  259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4     29 13:11:14  1056,64 m/p  65  25,70  169  34,82  275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82     29 13:14:12  1047,53 m/p  79  20,38  219  30,30  359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6     29 13:14:56  1045,30 m/p   0   0,00  224  29,85  367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9     29 13:16:52  1039,48 m/p   0   0,00  247  27,77  412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3     29 13:19:00  1033,12 m/p   0   0,00  286  24,25  476  3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2     29 13:23:50  1019,01 m/p   0   0,00    0   0,00  631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845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37     29 13:24:13  1011,97 m/p   0   0,00    0   0,00  719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584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39     29 13:17:09  1032,57 m/p   0   0,00  291  23,80  483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02     29 13:22:20  1017,38 m/p   0   0,00    0   0,00  655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0     29 13:24:13  1011,97 m/p   0   0,00    0   0,00  720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35634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0     29 13:21:08  1014,85 m/p   0   0,00    0   0,00  688  2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563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2     29 13:07:50  1054,81 m/p  69  24,18  178  34,01  289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0     29 13:11:08  1044,60 m/p   0   0,00  228  29,49  373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6     29 13:19:35  1019,35 m/p   0   0,00    0   0,00  625  2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22     29 13:19:39  1019,16 m/p   0   0,00    0   0,00  627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24     29 13:20:55  1015,48 m/p   0   0,00    0   0,00  677  2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21     29 13:21:02  1015,14 m/p   0   0,00    0   0,00  683  2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563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05     29 13:06:46  1058,15 m/p  63  26,46  162  35,45  260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8     29 13:07:51  1054,76 m/p  70  23,80  180  33,83  291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77     29 13:15:12  1032,30 m/p   0   0,00  294  23,52  486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24     29 13:17:00  1026,94 m/p   0   0,00  320  21,17  549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20     29 13:17:32  1025,37 m/p   0   0,00  333  20,00  572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0     29 13:20:56  1015,43 m/p   0   0,00    0   0,00  679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58045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1     29 12:57:57  1091,72 m/p   9  46,96   36  46,84   56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2     29 13:00:53  1082,04 m/p  32  38,23   76  43,22  115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016     29 13:03:44  1072,80 m/p  40  35,19   97  41,33  151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8     29 13:05:30  1067,15 m/p  50  31,39  121  39,16  190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9     29 13:07:49  1059,83 m/p  57  28,73  150  36,54  241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25     29 13:09:55  1053,28 m/p  73  22,66  187  33,19  307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8     29 13:11:48  1047,48 m/p  80  20,00  220  30,21  360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32     29 13:15:31  1036,21 m/p   0   0,00  265  26,14  444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19     29 13:15:39  1035,81 m/p   0   0,00  272  25,51  452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16     29 13:16:53  1032,13 m/p   0   0,00  296  23,34  488  2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804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6     29 12:57:50  1092,10 m/p   8  47,34   35  46,93   55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6     29 13:03:42  1072,91 m/p  39  35,57   96  41,42  150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4     29 13:07:01  1062,35 m/p  55  29,49  137  37,71  222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0     29 13:07:18  1061,45 m/p  56  29,11  144  37,08  233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9     29 13:14:17  1039,93 m/p   0   0,00  245  27,95  408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6     29 13:14:26  1039,47 m/p   0   0,00  248  27,68  413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5     29 13:15:34  1036,06 m/p   0   0,00  267  25,96  446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1     29 13:15:37  1035,91 m/p   0   0,00  269  25,78  449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31     29 13:16:52  1032,18 m/p   0   0,00  295  23,43  487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64     29 13:18:53  1026,21 m/p   0   0,00  327  20,54  563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5     29 13:18:58  1025,97 m/p   0   0,00  329  20,36  566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5     29 13:21:41  1018,04 m/p   0   0,00    0   0,00  646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4     29 13:22:42  1015,11 m/p   0   0,00    0   0,00  684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5804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0     29 12:56:38  1096,12 m/p   5  48,48   29  47,47   46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4     29 12:59:22  1087,02 m/p  15  44,68   51  45,48   84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9     29 12:59:24  1086,91 m/p  16  44,30   52  45,39   85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3     29 12:59:25  1086,86 m/p  17  43,92   53  45,30   86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3     29 13:00:43  1082,58 m/p  28  39,75   70  43,77  109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9     29 13:05:21  1067,63 m/p  47  32,53  116  39,61  185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6     29 13:05:22  1067,57 m/p  48  32,15  118  39,43  187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0     29 13:10:06  1052,72 m/p  75  21,90  189  33,01  312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1     29 13:18:56  1026,07 m/p   0   0,00  328  20,45  564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29     29 13:19:50  1023,43 m/p   0   0,00    0   0,00  589  2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98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06     29 13:06:11  1070,30 m/p  42  34,43  106  40,51  168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07     29 13:14:42  1043,86 m/p   0   0,00  231  29,22  377  3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90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8     29 13:00:50  1085,37 m/p  21  42,41   58  44,85   91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0     29 13:01:46  1082,31 m/p  30  38,99   72  43,58  111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1     29 13:04:53  1072,24 m/p  41  34,81  100  41,05  155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3     29 13:09:51  1056,57 m/p  66  25,32  170  34,73  276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1     29 13:10:43  1053,88 m/p  71  23,42  184  33,46  300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2     29 13:12:20  1048,90 m/p  76  21,52  207  31,39  345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3     29 13:14:30  1042,31 m/p   0   0,00  237  28,67  384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9     29 13:15:53  1038,14 m/p   0   0,00  260  26,60  430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96     29 13:17:03  1034,65 m/p   0   0,00  278  24,97  463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5     29 13:17:05  1034,55 m/p   0   0,00  280  24,79  466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900     29 13:20:18  1025,05 m/p   0   0,00    0   0,00  575  2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6     29 13:21:41  1021,02 m/p   0   0,00    0   0,00  611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4     29 13:24:00  1014,34 m/p   0   0,00    0   0,00  695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5907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0     29 13:00:47  1085,53 m/p  19  43,16   56  45,03   89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1     29 13:06:23  1067,46 m/p  49  31,77  120  39,25  189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98     29 13:17:40  1032,81 m/p   0   0,00  289  23,98  481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5     29 13:22:45  1017,93 m/p   0   0,00    0   0,00  648  2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337460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92     29 12:24:58  1144,06 m/p   1  50,00    2  49,91    2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1     29 12:46:07  1067,52 m/p  32  41,31  119  39,34  188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71     29 12:58:11  1028,27 m/p  92  24,49  312  21,90  528  2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7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37     29 12:40:32  1086,71 m/p  15  46,07   54  45,21   87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31     29 12:42:00  1081,60 m/p  18  45,23   77  43,13  116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72356     29 12:44:44  1072,21 m/p  23  43,83  101  40,96  156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808     29 12:45:49  1068,53 m/p  30  41,87  114  39,79  180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0     29 12:47:52  1061,64 m/p  40  39,07  143  37,17  232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33     29 12:58:43  1026,60 m/p  94  23,93  323  20,90  557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22     29 12:58:57  1025,87 m/p  96  23,36  330  20,27  567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82     29 13:01:30  1017,98 m/p 104  21,12    0   0,00  647  2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7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76     29 12:25:05  1143,61 m/p   2  49,72    3  49,82    3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39     29 12:43:36  1076,08 m/p  19  44,95   88  42,14  133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31     29 12:47:42  1062,20 m/p  36  40,19  138  37,62  224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80     29 12:47:45  1062,03 m/p  37  39,91  139  37,53  225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81     29 12:48:00  1061,19 m/p  41  38,79  145  36,99  235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05     29 12:48:36  1059,20 m/p  47  37,10  153  36,27  246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69     29 12:48:47  1058,59 m/p  49  36,54  157  35,90  254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74     29 12:54:01  1041,49 m/p  74  29,53  240  28,40  388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4     29 12:57:06  1031,67 m/p  86  26,17  298  23,16  494  2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335250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34     29 12:49:09  1050,40 m/p  62  32,90  199  32,11  336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09     29 12:49:44  1048,48 m/p  64  32,34  211  31,02  350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12     29 12:55:58  1028,43 m/p  91  24,77  311  21,99  526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48     29 12:57:36  1023,31 m/p  97  23,08    0   0,00  591  2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3595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913     29 12:56:54  1027,71 m/p  93  24,21  317  21,45  541  2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725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99     29 12:50:02  1053,77 m/p  56  34,58  185  33,37  301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564     29 12:51:07  1050,21 m/p  63  32,62  202  31,84  339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35     29 12:55:01  1037,61 m/p  78  28,41  262  26,42  433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03     29 13:02:34  1014,05 m/p   0   0,00    0   0,00  699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7255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36     29 12:35:09  1105,16 m/p  10  47,48   18  48,46   29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49     29 12:46:13  1066,48 m/p  33  41,03  124  38,89  194  4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3424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92     29 13:06:20  1018,10 m/p 103  21,40    0   0,00  645  2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9     29 13:07:23  1014,93 m/p 106  20,56    0   0,00  685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3424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64     29 12:58:28  1042,49 m/p  72  30,09  236  28,77  383  3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2.cs. Dt: 335300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80     29 12:41:36  1076,01 m/p  20  44,67   89  42,05  135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67     29 12:55:11  1031,07 m/p  87  25,89  300  22,98  498  29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83     29 12:59:15  1018,33 m/p 101  21,96    0   0,00  642  2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3869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02     29 12:49:59  1058,49 m/p  50  36,26  159  35,72  256  3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406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78     29 12:51:32  1059,45 m/p  46  37,38  152  36,36  244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84     29 13:01:52  1026,47 m/p  95  23,64  324  20,81  559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71     29 13:03:24  1021,75 m/p  98  22,80    0   0,00  606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4065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95     29 13:03:26  1021,64 m/p  99  22,52    0   0,00  608  2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3481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34     29 12:28:08  1123,05 m/p   5  48,88    6  49,55    7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23     29 12:39:25  1082,10 m/p  17  45,51   75  43,31  114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12     29 12:42:03  1072,97 m/p  22  44,11   95  41,51  149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32     29 12:54:51  1030,69 m/p  88  25,61  304  22,62  506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33165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40     29 12:45:12  1052,21 m/p  57  34,30  190  32,92  315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45     29 12:49:06  1039,35 m/p  75  29,25  250  27,50  415  3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316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68     29 12:29:07  1108,79 m/p   7  48,32   11  49,10   18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7     29 12:33:35  1092,48 m/p  13  46,64   32  47,20   51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34     29 12:33:38  1092,30 m/p  14  46,36   33  47,11   53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08     29 12:43:41  1057,30 m/p  51  35,98  165  35,18  266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09     29 12:43:42  1057,25 m/p  52  35,70  166  35,09  267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28     29 12:45:41  1050,60 m/p  61  33,18  198  32,20  334  3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47     29 12:46:21  1048,39 m/p  65  32,06  212  30,93  351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27     29 12:46:22  1048,33 m/p  66  31,78  213  30,84  352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23     29 12:48:23  1041,69 m/p  73  29,81  239  28,49  387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05     29 12:50:35  1034,55 m/p  83  27,01  281  24,70  467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06     29 12:51:59  1030,05 m/p  89  25,33  308  22,26  514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06     29 12:51:59  1030,05 m/p  90  25,05  309  22,17  515  2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316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41     29 12:29:06  1108,85 m/p   6  48,60   10  49,19   17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46     29 12:29:12  1108,48 m/p   8  48,04   12  49,01   19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46     29 12:46:34  1047,67 m/p  68  31,21  217  30,48  357  35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41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43     29 12:48:26  1071,89 m/p  24  43,55  102  40,87  158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35     29 12:55:48  1047,66 m/p  69  30,93  218  30,39  358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74     29 13:00:50  1031,72 m/p  85  26,45  297  23,25  492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379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27     29 12:37:06  1100,48 m/p  12  46,92   23  48,01   34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28     29 12:45:48  1070,17 m/p  26  42,99  107  40,42  169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24     29 12:45:50  1070,05 m/p  27  42,71  108  40,33  170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05     29 12:45:56  1069,72 m/p  28  42,43  109  40,24  171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16     29 12:49:10  1058,88 m/p  48  36,82  156  35,99  251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18     29 12:53:33  1044,53 m/p  70  30,65  229  29,40  375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25     29 13:03:30  1013,37 m/p   0   0,00    0   0,00  703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37974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06     29 12:36:51  1101,38 m/p  11  47,20   22  48,10   33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10     29 12:48:49  1060,04 m/p  44  37,94  149  36,63  240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26     29 12:52:33  1047,77 m/p  67  31,50  216  30,57  356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20     29 13:01:55  1018,21 m/p 102  21,68    0   0,00  644  2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34084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09     29 12:58:13  1038,42 m/p  77  28,69  257  26,87  426  3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422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45     29 12:45:57  1083,20 m/p  16  45,79   68  43,95  105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279     29 12:58:13  1042,72 m/p  71  30,37  235  28,86  382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40     29 13:07:58  1012,64 m/p   0   0,00    0   0,00  708  2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78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399     29 12:45:53  1069,50 m/p  29  42,15  111  40,06  174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37     29 12:49:39  1056,90 m/p  53  35,42  167  35,00  273  3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3799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12     29 12:48:15  1061,99 m/p  38  39,63  141  37,35  227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6     29 12:48:43  1060,43 m/p  42  38,50  147  36,81  238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2     29 12:48:46  1060,27 m/p  43  38,22  148  36,72  239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38     29 12:51:15  1052,07 m/p  58  34,02  191  32,83  318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1     29 12:56:13  1036,05 m/p  80  27,85  268  25,87  447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34     29 12:56:16  1035,90 m/p  81  27,57  270  25,69  450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4     29 12:56:19  1035,74 m/p  82  27,29  274  25,33  455  3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37993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29     29 12:48:19  1061,77 m/p  39  39,35  142  37,26  230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19     29 13:01:28  1019,64 m/p 100  22,24    0   0,00  622  2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3728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22     29 13:02:28  1014,50 m/p 108  20,00    0   0,00  692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372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07     29 12:25:31  1141,35 m/p   3  49,44    4  49,73    4  4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3     29 12:34:52  1106,35 m/p   9  47,76   17  48,55   27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8     29 12:43:34  1075,65 m/p  21  44,39   90  41,96  138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96     29 12:46:19  1066,30 m/p  34  40,75  126  38,70  197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69     29 12:48:16  1059,77 m/p  45  37,66  151  36,45  242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1     29 12:49:29  1055,73 m/p  54  35,14  172  34,55  280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99     29 12:49:36  1055,34 m/p  55  34,86  173  34,46  283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4     29 12:50:45  1051,56 m/p  60  33,46  194  32,56  326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92     29 12:55:06  1037,49 m/p  79  28,13  263  26,33  434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59     29 13:03:17  1012,02 m/p   0   0,00    0   0,00  718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372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82     29 12:30:06  1123,92 m/p   4  49,16    5  49,64    6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57     29 12:44:58  1070,87 m/p  25  43,27  104  40,69  165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9     29 12:45:56  1067,59 m/p  31  41,59  117  39,52  186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80     29 12:46:56  1064,22 m/p  35  40,47  131  38,25  211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6     29 12:50:36  1052,05 m/p  59  33,74  192  32,74  319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55     29 12:54:47  1038,50 m/p  76  28,97  256  26,96  425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2     29 12:56:36  1032,73 m/p  84  26,73  290  23,89  482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54     29 13:01:35  1017,20 m/p 105  20,84    0   0,00  659  2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86     29 13:02:27  1014,55 m/p 107  20,28    0   0,00  690  21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25     29 13:02:29  1014,45 m/p   0   0,00    0   0,00  693  2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3550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066      29 13:23:50  1003,37 m/p  66  24,34  369  21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5496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39     29 12:53:17  1097,96 m/p   1  50,00   15  48,91   42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444     29 13:06:29  1054,89 m/p  18  43,29  111  41,45  287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34     29 13:13:15  1034,10 m/p  36  36,18  188  35,47  471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35     29 13:21:08  1010,88 m/p  58  27,50  316  25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498     29 13:22:20  1007,44 m/p  61  26,32  339  23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29     29 13:24:05  1002,46 m/p  72  21,97  377  20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475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104-1109     29 12:58:31  1057,86 m/p  16  44,08   99  42,38  261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59       29 13:04:28  1039,05 m/p  34  36,97  168  37,02  420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52       29 13:04:28  1039,05 m/p  33  37,37  167  37,10  419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75      29 13:08:42  1026,06 m/p  47  31,84  237  31,66  565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10      29 13:11:29  1017,70 m/p  51  30,26  272  28,94  652  2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34752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87      29 13:06:51  1031,69 m/p  40  34,61  196  34,84  493  2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529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89     29 13:15:06  1022,88 m/p  49  31,05  250  30,65  595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00     29 13:19:52  1008,95 m/p  60  26,71  330  24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714     29 13:22:17  1002,03 m/p  74  21,18  383  20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78     29 13:22:19  1001,93 m/p  75  20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347647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60       29 12:57:33  1061,36 m/p  13  45,26   90  43,08  234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79       29 13:00:36  1051,56 m/p  23  41,32  132  39,82  325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89       29 13:04:22  1039,72 m/p  32  37,76  165  37,25  411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70       29 13:16:36  1003,02 m/p  67  23,95  371  21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8      29 13:17:23  1000,76 m/p  77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3476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03      29 12:50:47  1083,74 m/p   6  48,03   36  47,28  100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41      29 12:56:24  1065,09 m/p  11  46,05   78  44,02  206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3      29 13:00:27  1052,04 m/p  21  42,11  128  40,13  320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1      29 13:00:29  1051,94 m/p  22  41,71  129  40,05  321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51      29 13:04:14  1040,13 m/p  30  38,55  162  37,49  405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31      29 13:06:50  1032,10 m/p  38  35,39  193  35,08  489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83      29 13:07:46  1029,25 m/p  42  33,82  213  33,52  523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12      29 13:11:47  1017,16 m/p  52  29,87  275  28,70  660  2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9      29 13:15:34  1006,02 m/p  62  25,92  352  22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3476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11      29 13:00:44  1051,14 m/p  24  40,92  134  39,66  329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73       29 13:04:21  1039,77 m/p  31  38,16  164  37,33  410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93      29 13:07:13  1030,93 m/p  41  34,21  200  34,53  500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40      29 13:12:43  1014,39 m/p  53  29,47  291  27,46  694  2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5671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03     29 13:05:25  1063,49 m/p  12  45,66   81  43,78  213  4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567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15     29 13:02:53  1071,58 m/p   8  47,24   59  45,49  161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13     29 13:24:42  1005,67 m/p  64  25,13  357  22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567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96     29 13:11:30  1044,54 m/p  26  40,13  146  38,73  374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13     29 13:16:40  1028,98 m/p  43  33,42  214  33,45  524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01     29 13:25:20  1003,88 m/p  65  24,74  365  21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56365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31     29 13:16:39  1028,03 m/p  45  32,63  219  33,06  533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79     29 13:22:33  1010,82 m/p  59  27,11  317  25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20     29 13:24:15  1005,97 m/p  63  25,53  353  22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39     29 13:25:27  1002,57 m/p  70  22,76  375  20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563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5     29 12:54:45  1097,35 m/p   2  49,61   16  48,83   44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75     29 12:56:51  1090,30 m/p   4  48,82   23  48,29   64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93     29 12:56:59  1089,86 m/p   5  48,42   24  48,21   65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53     29 13:02:49  1070,75 m/p  10  46,45   62  45,26  166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74     29 13:06:58  1057,57 m/p  17  43,68  100  42,31  263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92     29 13:11:09  1044,60 m/p  25  40,53  145  38,81  372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3     29 13:13:13  1038,31 m/p  35  36,58  170  36,87  429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5     29 13:21:57  1012,54 m/p  56  28,29  298  26,92  712  2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563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43     29 12:56:50  1090,36 m/p   3  49,21   22  48,37   63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9     29 13:08:32  1052,67 m/p  20  42,50  125  40,36  314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83     29 13:16:59  1027,04 m/p  46  32,24  228  32,36  547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10     29 13:21:56  1012,59 m/p  55  28,68  297  26,99  711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87     29 13:22:00  1012,40 m/p  57  27,89  299  26,84  714  2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65     29 13:25:22  1002,81 m/p  68  23,55  372  21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80     29 13:25:27  1002,57 m/p  69  23,16  374  21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58466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21     29 13:23:59  1012,66 m/p  54  29,08  295  27,15  707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84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2     29 13:03:13  1075,77 m/p   7  47,63   48  46,35  137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4     29 13:04:39  1071,17 m/p   9  46,84   60  45,41  162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8     29 13:08:29  1059,04 m/p  14  44,87   94  42,77  247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96     29 13:14:36  1040,24 m/p  28  39,34  160  37,64  403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92     29 13:14:37  1040,19 m/p  29  38,95  161  37,56  404  3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584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8     29 13:08:33  1058,83 m/p  15  44,47   96  42,62  252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45     29 13:16:51  1033,49 m/p  37  35,79  189  35,39  474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2     29 13:22:03  1018,22 m/p  50  30,66  269  29,17  643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78     29 13:27:34  1002,52 m/p  71  22,37  376  20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9     29 13:27:40  1002,23 m/p  73  21,58  379  20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1.cs. Dt: 3470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90      29 12:59:24  1053,56 m/p  19  42,89  118  40,91  303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82      29 13:03:31  1040,56 m/p  27  39,74  156  37,95  399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52      29 13:06:22  1031,74 m/p  39  35,00  195  34,92  491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41      29 13:16:38  1001,18 m/p  76  20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2.cs. Dt: 347044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57      29 13:07:31  1028,23 m/p  44  33,03  217  33,21  529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81      29 13:09:05  1023,48 m/p  48  31,45  248  30,80  587  2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60202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79     29 13:07:16  1067,96 m/p   3  48,67   68  44,79  183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58     29 13:26:26  1010,54 m/p  28  32,00  320  25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83     29 13:31:16   997,02 m/p  34  2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6020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69     29 13:18:17  1034,18 m/p  19  38,00  187  35,54  469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64     29 13:24:35  1015,81 m/p  25  34,00  284  28,01  675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28     29 13:25:07  1014,28 m/p  27  32,67  292  27,38  697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88     29 13:27:33  1007,38 m/p  30  30,67  340  23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73     29 13:28:48  1003,87 m/p  31  30,00  366  21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76     29 13:28:52  1003,69 m/p  32  29,33  367  21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55     29 13:34:26   988,36 m/p  41  23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6065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77     29 13:27:23  1009,12 m/p  29  31,33  328  24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85     29 13:32:16   995,51 m/p  35  27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360654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 0302-107     29 13:35:46   985,99 m/p  46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Attila                   1.cs. Dt: 359939 Kg:  1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88     29 13:34:33   987,28 m/p  43  2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36044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2-27067     29 13:35:10   987,04 m/p  44  21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35     29 13:35:16   986,77 m/p  45  20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360445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2-27062     29 13:34:33   988,71 m/p  40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72234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28     29 13:20:22  1062,38 m/p   7  46,00   85  43,47  221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9     29 13:23:46  1052,17 m/p  12  42,67  127  40,21  317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6     29 13:23:51  1051,92 m/p  13  42,00  130  39,97  322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18     29 13:27:42  1040,60 m/p  15  40,67  155  38,03  397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4     29 13:31:59  1028,28 m/p  22  36,00  216  33,29  527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16     29 13:32:54  1025,69 m/p  23  35,33  239  31,50  569  2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7223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0     29 13:23:20  1053,46 m/p  10  44,00  119  40,83  305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9     29 13:23:35  1052,71 m/p  11  43,33  124  40,44  313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77     29 13:42:30   999,25 m/p  33  28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2     29 13:44:37   993,61 m/p  37  2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7223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084     29 13:16:52  1073,09 m/p   2  49,33   54  45,88  148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6     29 13:19:18  1065,62 m/p   5  47,33   77  44,09  204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7     29 13:20:24  1062,27 m/p   8  45,33   86  43,39  223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19     29 13:23:17  1053,60 m/p   9  44,67  117  40,98  302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24     29 13:44:42   993,39 m/p  38  25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5     29 13:45:53   990,26 m/p  39  24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82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1     29 13:04:36  1078,29 m/p   1  50,00   43  46,74  123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700     29 13:08:23  1066,23 m/p   4  48,00   72  44,48  198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4-46420     29 13:09:22  1063,14 m/p   6  46,67   82  43,70  215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92     29 13:14:12  1048,21 m/p  14  41,33  140  39,20  353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53     29 13:17:51  1037,22 m/p  16  40,00  174  36,55  437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2     29 13:18:16  1035,97 m/p  18  38,67  180  36,09  448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57     29 13:19:54  1031,14 m/p  20  37,33  198  34,69  497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90     29 13:20:11  1030,30 m/p  21  36,67  205  34,15  511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85     29 13:32:30   995,30 m/p  36  26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821 Kg:  1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43     29 13:17:52  1037,17 m/p  17  39,33  175  36,48  438  31,7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52     29 13:23:02  1021,99 m/p  24  34,67  254  30,34  605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48     29 13:25:31  1014,85 m/p  26  33,33  288  27,69  687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3     29 13:35:09   988,08 m/p  42  22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683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16     29 13:11:51  1077,62 m/p   6  47,06   84  42,50  128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17     29 13:16:06  1064,38 m/p  14  42,35  130  38,34  210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5     29 13:20:44  1050,32 m/p  25  35,88  200  32,02  337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22     29 13:28:17  1028,19 m/p  42  25,88  313  21,81  530  2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14     29 13:28:18  1028,14 m/p  43  25,29  314  21,72  532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13     29 13:29:38  1024,33 m/p  48  22,35    0   0,00  581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5     29 13:31:14  1019,79 m/p   0   0,00    0   0,00  620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68383 Kg:  1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2     29 13:29:36  1024,42 m/p  47  22,94    0   0,00  579  2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0.cs. Dt: 3878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52     29 13:45:28  1033,00 m/p  38  28,24  287  24,16  478  3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387866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93     29 13:26:31  1087,91 m/p   3  48,82   47  45,84   78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11     29 13:33:54  1065,84 m/p  13  42,94  127  38,61  201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323     29 13:40:56  1045,63 m/p  29  33,53  223  29,94  365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46     29 13:42:25  1041,46 m/p  31  32,35  241  28,31  389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45     29 13:43:08  1039,46 m/p  32  31,76  249  27,59  414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60     29 13:45:39  1032,50 m/p  39  27,65  292  23,70  484  29,8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42     29 13:49:30  1022,02 m/p  49  21,76    0   0,00  603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3878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06     29 13:36:45  1057,55 m/p  17  40,59  164  35,27  265  38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57     29 13:43:12  1039,28 m/p  33  31,18  251  27,41  417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88     29 13:49:30  1022,02 m/p  50  21,18    0   0,00  604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661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46     29 13:13:25  1066,31 m/p  12  43,53  125  38,80  196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80     29 13:17:26  1053,98 m/p  22  37,65  182  33,64  296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MA-13-    52823     29 13:20:56  1043,47 m/p  30  32,94  232  29,13  379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90     29 13:26:22  1027,56 m/p  44  24,71  319  21,27  545  2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36618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72     29 13:13:20  1066,56 m/p  11  44,12  123  38,98  193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68     29 13:18:51  1049,70 m/p  27  34,71  204  31,66  341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82     29 13:23:40  1035,40 m/p  37  28,82  275  25,24  458  3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685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96     29 13:13:10  1073,83 m/p   7  46,47   94  41,60  146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37     29 13:25:45  1035,85 m/p  35  30,00  271  25,60  451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70     29 13:31:30  1019,37 m/p   0   0,00    0   0,00  624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54     29 13:33:55  1012,60 m/p   0   0,00    0   0,00  709  2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685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04     29 13:19:12  1055,27 m/p  19  39,41  174  34,37  284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51     29 13:25:47  1035,75 m/p  36  29,41  273  25,42  454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72     29 13:33:18  1014,32 m/p   0   0,00    0   0,00  696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3766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4195      29 13:35:51  1029,51 m/p  41  26,47  310  22,08  520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831      29 13:40:55  1015,45 m/p   0   0,00    0   0,00  678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6449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66     29 13:15:00  1056,48 m/p  18  40,00  171  34,64  277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52     29 13:16:39  1051,45 m/p  23  37,06  195  32,47  327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61     29 13:17:50  1047,88 m/p  28  34,12  214  30,75  354  3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9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06     29 13:01:29  1110,05 m/p   1  50,00    9  49,28   16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7103     29 13:07:52  1089,08 m/p   2  49,41   45  46,02   71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93     29 13:09:33  1083,68 m/p   4  48,24   65  44,22  101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4014     29 13:13:47  1070,33 m/p  10  44,71  105  40,60  167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3-  0040665     29 13:16:56  1060,62 m/p  16  41,18  146  36,90  237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95     29 13:20:13  1050,67 m/p  24  36,47  196  32,38  331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3-  0040664     29 13:20:26  1050,02 m/p  26  35,29  203  31,75  340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4111     29 13:26:25  1032,40 m/p  40  27,06  293  23,61  485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650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82     29 13:10:16  1072,76 m/p   8  45,88   98  41,23  152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80     29 13:10:19  1072,60 m/p   9  45,29   99  41,14  153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5     29 13:13:20  1063,17 m/p  15  41,76  133  38,07  214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E-13-   481704     29 13:16:02  1054,88 m/p  20  38,82  177  34,10  288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4     29 13:16:04  1054,78 m/p  21  38,24  179  33,92  290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6     29 13:22:17  1036,16 m/p  34  30,59  266  26,05  445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2     29 13:25:30  1026,79 m/p  45  24,12  322  20,99  552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02     29 13:27:34  1020,85 m/p  51  20,59    0   0,00  612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6502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67     29 13:07:19  1082,14 m/p   5  47,65   74  43,40  113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7     29 13:25:39  1026,35 m/p  46  23,53  326  20,63  561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05     29 13:27:38  1020,66 m/p  52  20,00    0   0,00  613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53     29 13:27:41  1020,52 m/p   0   0,00    0   0,00  615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5766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87     29 13:09:44  1052,79 m/p  50  32,91  123  40,52  311  3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576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75     29 13:00:21  1082,70 m/p  19  43,72   39  47,05  108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90     29 13:12:01  1045,76 m/p  54  31,51  142  39,04  364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6     29 13:13:37  1040,90 m/p  59  29,77  153  38,19  395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2     29 13:13:55  1039,99 m/p  61  29,07  163  37,41  406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9     29 13:17:30  1029,26 m/p  72  25,23  212  33,60  522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88     29 13:18:56  1025,04 m/p  79  22,79  240  31,42  576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1     29 13:22:03  1015,96 m/p   0   0,00  283  28,08  674  2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89     29 13:22:47  1013,85 m/p   0   0,00  294  27,23  702  2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3     29 13:23:46  1011,03 m/p   0   0,00  315  25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95     29 13:25:06  1007,23 m/p   0   0,00  341  23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30     29 13:26:55  1002,11 m/p   0   0,00  382  20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576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4     29 13:02:15  1076,51 m/p  22  42,67   45  46,58  132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9     29 13:04:41  1068,68 m/p  29  40,23   64  45,10  175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78     29 13:04:43  1068,57 m/p  30  39,88   65  45,03  178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87     29 13:09:36  1053,21 m/p  49  33,26  121  40,67  308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76     29 13:10:26  1050,63 m/p  52  32,21  136  39,51  332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82     29 13:20:04  1021,72 m/p  83  21,40  255  30,26  607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95     29 13:22:44  1013,99 m/p   0   0,00  293  27,31  700  2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6     29 13:26:57  1002,01 m/p   0   0,00  386  20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57527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41     29 13:13:27  1040,94 m/p  58  30,12  151  38,34  393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37     29 13:13:33  1040,64 m/p  60  29,42  154  38,11  396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42     29 13:15:14  1035,57 m/p  68  26,63  182  35,93  456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46     29 13:21:35  1016,86 m/p   0   0,00  278  28,47  665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5761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65     29 13:08:39  1056,01 m/p  42  35,70  107  41,76  278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1     29 13:08:41  1055,91 m/p  43  35,35  108  41,68  279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84     29 13:09:12  1054,30 m/p  47  33,95  114  41,22  294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27     29 13:17:55  1027,89 m/p  73  24,88  221  32,90  535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61     29 13:22:05  1015,72 m/p   0   0,00  285  27,93  676  2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6     29 13:25:34  1005,77 m/p   0   0,00  355  22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76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5     29 13:12:42  1043,53 m/p  56  30,81  147  38,65  378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2     29 13:23:25  1011,89 m/p   0   0,00  303  26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18     29 13:25:20  1006,43 m/p   0   0,00  345  23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576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80     29 13:04:41  1068,53 m/p  31  39,53   66  44,95  179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79     29 13:08:45  1055,70 m/p  44  35,00  109  41,61  281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60     29 13:25:19  1006,48 m/p   0   0,00  344  23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60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3     29 13:27:06  1008,62 m/p   0   0,00  336  23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601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8     29 12:54:17  1110,69 m/p   4  48,95    5  49,69   13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6     29 13:02:11  1084,27 m/p  16  44,77   35  47,36   99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4     29 13:04:43  1076,07 m/p  23  42,33   46  46,50  134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7     29 13:05:06  1074,84 m/p  25  41,63   51  46,11  144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4     29 13:12:36  1051,31 m/p  51  32,56  133  39,74  328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5     29 13:17:11  1037,43 m/p  64  28,02  172  36,71  435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01     29 13:17:29  1036,53 m/p  65  27,67  178  36,24  442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8     29 13:20:47  1026,78 m/p  77  23,49  231  32,12  553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2     29 13:20:49  1026,68 m/p  78  23,14  232  32,05  554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1     29 13:24:15  1016,73 m/p   0   0,00  280  28,32  668  2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601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9     29 12:48:28  1130,97 m/p   1  50,00    1  50,00    5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9     29 12:54:14  1110,86 m/p   3  49,30    4  49,77   12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09     29 12:54:21  1110,46 m/p   5  48,60    6  49,61   14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4     29 12:58:21  1096,93 m/p   9  47,21   17  48,76   45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9     29 13:01:09  1087,66 m/p  15  45,12   33  47,51   82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30     29 13:05:02  1075,05 m/p  24  41,98   50  46,19  143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7     29 13:07:51  1066,09 m/p  32  39,19   73  44,40  199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5     29 13:09:59  1059,40 m/p  37  37,44   93  42,85  245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6     29 13:15:51  1041,43 m/p  57  30,47  149  38,50  390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2     29 13:18:41  1032,96 m/p  71  25,58  192  35,16  479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21     29 13:24:17  1016,64 m/p   0   0,00  281  28,24  669  2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23     29 13:24:45  1015,30 m/p   0   0,00  286  27,85  680  2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823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57     29 13:12:13  1046,75 m/p  53  31,86  141  39,12  361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60     29 13:22:15  1016,94 m/p   0   0,00  276  28,63  663  2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6     29 13:24:49  1009,58 m/p   0   0,00  322  25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89     29 13:24:55  1009,30 m/p   0   0,00  326  24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86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77     29 13:13:26  1059,49 m/p  36  37,79   92  42,93  243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99     29 13:15:15  1053,91 m/p  48  33,60  116  41,06  299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4     29 13:20:33  1037,98 m/p  63  28,37  171  36,79  432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0     29 13:25:22  1023,91 m/p  81  22,09  245  31,04  583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79     29 13:25:38  1023,14 m/p  82  21,74  249  30,73  593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78     29 13:29:34  1011,95 m/p   0   0,00  302  26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590     29 13:31:36  1006,26 m/p   0   0,00  349  22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80     29 12:57:24  1111,37 m/p   2  49,65    2  49,92   10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4     29 12:58:24  1107,99 m/p   8  47,56    9  49,38   21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51     29 13:04:18  1088,44 m/p  13  45,81   31  47,67   77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3     29 13:04:31  1087,73 m/p  14  45,47   32  47,59   80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05     29 13:05:55  1083,20 m/p  17  44,42   37  47,20  104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1     29 13:06:03  1082,77 m/p  18  44,07   38  47,12  107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69     29 13:06:41  1080,73 m/p  20  43,37   40  46,97  119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3     29 13:08:51  1073,82 m/p  26  41,28   53  45,96  147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5     29 13:09:27  1071,92 m/p  27  40,93   56  45,73  157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5     29 13:11:22  1065,90 m/p  33  38,84   74  44,33  200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03     29 13:13:37  1058,92 m/p  38  37,09   95  42,69  250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96     29 13:14:43  1055,55 m/p  45  34,65  110  41,53  282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45     29 13:22:11  1033,17 m/p  69  26,28  190  35,31  475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2     29 13:27:49  1016,90 m/p   0   0,00  277  28,55  664  2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2     29 13:32:16  1004,41 m/p   0   0,00  361  22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5     29 12:58:18  1108,33 m/p   7  47,91    8  49,46   20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7     29 13:09:32  1071,66 m/p  28  40,58   57  45,65  159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4     29 13:12:26  1062,58 m/p  34  38,49   84  43,55  220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41     29 13:15:00  1054,68 m/p  46  34,30  113  41,30  293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0     29 13:18:13  1044,94 m/p  55  31,16  144  38,89  369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6     29 13:22:14  1033,02 m/p  70  25,93  191  35,23  477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7     29 13:25:20  1024,01 m/p  80  22,44  244  31,11  582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6     29 13:29:32  1012,05 m/p   0   0,00  301  26,68  717  2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9     29 13:30:22  1009,70 m/p   0   0,00  321  25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2     29 13:31:35  1006,31 m/p   0   0,00  348  23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0     29 13:33:08  1002,01 m/p   0   0,00  384  20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3575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15     29 13:23:23  1011,84 m/p   0   0,00  304  26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39     29 13:23:34  1011,31 m/p   0   0,00  312  25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553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55     29 13:05:48  1058,33 m/p  39  36,74   98  42,46  257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70     29 13:18:28  1019,86 m/p  84  21,05  258  30,03  619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68     29 13:19:22  1017,23 m/p  87  20,00  274  28,78  658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94     29 13:20:11  1014,86 m/p   0   0,00  287  27,77  686  2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64     29 13:20:58  1012,60 m/p   0   0,00  296  27,07  710  2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35538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8     29 12:50:09  1110,07 m/p   6  48,26    7  49,53   15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58     29 13:12:55  1036,37 m/p  66  27,33  179  36,17  443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53     29 13:13:06  1035,81 m/p  67  26,98  181  36,01  453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54     29 13:18:35  1019,52 m/p  85  20,70  260  29,87  623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6-46441     29 13:18:48  1018,89 m/p  86  20,35  265  29,48  633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577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77     29 13:26:02  1004,73 m/p   0   0,00  359  22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916     29 13:26:07  1004,50 m/p   0   0,00  360  22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87     29 13:27:00  1002,01 m/p   0   0,00  385  20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3577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63     29 13:26:57  1002,15 m/p   0   0,00  381  2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59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47     29 12:59:47  1089,08 m/p  10  46,86   27  47,98   72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64     29 13:19:31  1027,59 m/p  76  23,84  226  32,51  543  27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49     29 13:26:01  1008,83 m/p   0   0,00  331  24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23     29 13:26:03  1008,73 m/p   0   0,00  334  24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01     29 13:28:01  1003,19 m/p   0   0,00  370  21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3591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29     29 12:59:49  1088,97 m/p  11  46,51   28  47,90   73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43     29 12:59:49  1088,97 m/p  12  46,16   29  47,82   74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36     29 13:03:14  1077,80 m/p  21  43,02   44  46,66  127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51     29 13:08:32  1060,93 m/p  35  38,14   91  43,01  236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47     29 13:09:47  1057,02 m/p  40  36,40  105  41,92  271  38,7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12     29 13:19:27  1027,78 m/p  74  24,53  222  32,82  536  2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591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31     29 13:09:49  1056,92 m/p  41  36,05  106  41,84  272  38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29     29 13:19:28  1027,73 m/p  75  24,19  224  32,67  540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67     29 13:26:02  1008,78 m/p   0   0,00  333  24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36910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088     29 13:25:21  1038,68 m/p  62  28,72  169  36,94  423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080     29 13:35:14  1010,58 m/p   0   0,00  319  25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352285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90     29 13:06:50  1045,83 m/p  28  32,77  222  30,03  363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20     29 13:12:45  1027,78 m/p  40  25,11  315  21,63  537  2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2.cs. Dt: 3522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77     29 13:06:45  1046,09 m/p  27  33,40  221  30,12  362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400     29 13:16:11  1017,59 m/p   0   0,00    0   0,00  654  2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09     29 13:16:22  1017,05 m/p   0   0,00    0   0,00  661  2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12     29 13:17:44  1013,05 m/p   0   0,00    0   0,00  704  2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95     29 13:17:45  1013,00 m/p   0   0,00    0   0,00  705  2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3472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94     29 13:05:50  1034,12 m/p  35  28,30  283  24,52  470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86     29 13:07:03  1030,38 m/p  39  25,74  306  22,44  509  28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96     29 13:07:58  1027,59 m/p  41  24,47  318  21,36  544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44     29 13:12:26  1014,19 m/p   0   0,00    0   0,00  698  2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347291 Kg:  1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89     29 13:08:43  1025,31 m/p  42  23,83    0   0,00  573  2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463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28     29 12:50:17  1081,25 m/p  17  39,79   78  43,04  117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94     29 13:11:08  1015,16 m/p   0   0,00    0   0,00  682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46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20     29 13:07:31  1021,13 m/p  46  21,28    0   0,00  610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4511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78     29 12:49:53  1078,87 m/p  18  39,15   80  42,86  122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79     29 13:00:53  1043,01 m/p  29  32,13  233  29,04  380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91     29 13:04:37  1031,37 m/p  37  27,02  299  23,07  495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81     29 13:07:12  1023,47 m/p  43  23,19    0   0,00  588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11     29 13:08:46  1018,74 m/p  48  20,00    0   0,00  636  2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83     29 13:09:56  1015,24 m/p   0   0,00    0   0,00  681  2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80     29 13:10:47  1012,71 m/p   0   0,00    0   0,00  706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754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2     29 12:46:08  1099,31 m/p   8  45,53   26  47,74   39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75     29 12:49:34  1087,50 m/p  15  41,06   50  45,57   83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36     29 13:03:15  1042,85 m/p  30  31,49  234  28,95  381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11     29 13:04:12  1039,89 m/p  31  30,85  246  27,86  409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32     29 13:05:55  1034,57 m/p  33  29,57  279  24,88  464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63     29 13:12:46  1013,90 m/p   0   0,00    0   0,00  701  2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47     29 13:13:15  1012,47 m/p   0   0,00    0   0,00  713  2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754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45     29 12:43:44  1107,72 m/p   3  48,72   14  48,83   23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03     29 12:46:07  1099,37 m/p   7  46,17   25  47,83   38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7     29 12:48:29  1091,20 m/p  10  44,26   41  46,39   62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2     29 12:49:00  1089,43 m/p  11  43,62   43  46,20   69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65     29 12:49:28  1087,84 m/p  13  42,34   48  45,75   79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5     29 12:49:31  1087,67 m/p  14  41,70   49  45,66   81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61     29 12:52:23  1078,00 m/p  19  38,51   82  42,68  125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3     29 12:52:25  1077,89 m/p  20  37,87   83  42,59  126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8     29 12:56:40  1063,87 m/p  23  35,96  132  38,16  212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64     29 13:05:56  1034,52 m/p  34  28,94  282  24,61  468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7     29 13:06:29  1032,83 m/p  36  27,66  288  24,07  480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38     29 13:09:47  1022,80 m/p  44  22,55    0   0,00  596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6     29 13:10:32  1020,55 m/p  47  20,64    0   0,00  614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43     29 13:11:56  1016,37 m/p   0   0,00    0   0,00  672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4754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0     29 12:32:08  1150,25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0     29 12:43:40  1107,96 m/p   2  49,36   13  48,92   22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56     29 12:45:04  1103,03 m/p   6  46,81   20  48,28   31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07     29 12:48:28  1091,26 m/p   9  44,89   39  46,57   60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50     29 12:49:02  1089,32 m/p  12  42,98   44  46,11   70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80     29 12:50:45  1083,49 m/p  16  40,43   66  44,13  102  45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05     29 12:54:28  1071,08 m/p  22  36,60  103  40,78  164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5     29 13:00:27  1051,69 m/p  24  35,32  193  32,65  324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1     29 13:01:26  1048,57 m/p  26  34,04  210  31,11  349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2     29 13:07:09  1030,79 m/p  38  26,38  303  22,71  505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7     29 13:11:57  1016,32 m/p   0   0,00    0   0,00  673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3455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46     29 12:41:58  1107,68 m/p   4  48,09   15  48,73   24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35     29 12:50:54  1076,84 m/p  21  37,23   87  42,23  131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06     29 12:59:27  1048,90 m/p  25  34,68  208  31,30  346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19     29 13:02:48  1038,34 m/p  32  30,21  258  26,78  427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40     29 13:07:52  1022,77 m/p  45  21,91    0   0,00  597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2.cs. Dt: 34555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33     29 12:42:06  1107,21 m/p   5  47,45   16  48,64   26  4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00:00Z</dcterms:created>
  <dc:creator>Király István</dc:creator>
  <dc:description/>
  <cp:keywords/>
  <dc:language>en-US</dc:language>
  <cp:lastModifiedBy>Király István</cp:lastModifiedBy>
  <dcterms:modified xsi:type="dcterms:W3CDTF">2013-10-03T06:07:00Z</dcterms:modified>
  <cp:revision>4</cp:revision>
  <dc:subject/>
  <dc:title>Győr és Környéke Tagszövetség, F01 Győr</dc:title>
</cp:coreProperties>
</file>