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298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65   H 12 11:12:17  1715,22 m/p   1  47,00    8  46,54   36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3   T 12 11:17:16  1671,89 m/p   9  42,74   78  41,99  234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1   T 12 11:19:50  1650,42 m/p  27  33,17  183  35,15  466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78   H 12 11:20:03  1648,63 m/p  30  31,57  192  34,56  488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2   T 12 11:21:46  1634,60 m/p  39  26,78  288  28,31  660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79   H 12 11:22:35  1628,01 m/p  45  23,59  322  26,09  740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444   H 12 11:23:18  1622,27 m/p  47  22,52  361  23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15   H 12 11:24:09  1615,52 m/p  52  19,86  409  2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8   H 12 11:24:14  1614,86 m/p  53  19,33  414  20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70   H 12 11:15:49  1684,27 m/p   3  45,94   46  44,07  148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12 11:24:03  1616,31 m/p  50  20,93  398  21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2 11:17:42  1668,22 m/p  13  40,62  102  40,42  279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2 11:18:28  1661,78 m/p  16  39,02  126  38,86  342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29541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4   H 12 11:16:23  1678,05 m/p   6  44,34   66  42,77  199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6   H 12 11:19:43  1650,04 m/p  28  32,63  186  34,95  473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8   H 12 11:19:48  1649,35 m/p  29  32,10  189  34,76  482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5   T 12 11:20:09  1646,47 m/p  32  30,51  201  33,97  508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2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9   H 12 11:18:56  1656,54 m/p  23  35,29  155  36,97  407  3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2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H 12 11:23:25  1620,03 m/p  48  21,99  376  22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13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2   H 12 11:20:14  1654,59 m/p  25  34,23  160  36,64  425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9   H 12 11:21:14  1646,37 m/p  33  29,97  202  33,91  509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3130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12 11:17:11  1680,19 m/p   5  44,87   58  43,29  177  4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301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26   H 12 11:24:18  1615,94 m/p  51  20,40  401  20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4   H 12 11:24:56  1610,94 m/p  5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3301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7   T 12 11:17:51  1668,62 m/p  11  41,68   98  40,68  27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6   T 12 11:22:58  1626,55 m/p  46  23,06  333  25,38  764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3309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H 12 11:18:20  1668,59 m/p  12  41,15   99  40,62  276  3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5   T 12 11:18:23  1668,17 m/p  14  40,08  104  40,29  281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9   H 12 11:21:23  1643,32 m/p  35  28,91  223  32,54  555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T 12 11:22:40  1632,91 m/p  40  26,25  294  27,92  678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6   T 12 11:16:39  1682,87 m/p   4  45,40   50  43,81  160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8   T 12 11:21:28  1642,64 m/p  36  28,38  227  32,28  560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2874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7   H 12 11:19:41  1646,32 m/p  34  29,44  203  33,84  510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H 12 11:21:36  1630,67 m/p  42  25,18  306  27,14  704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12 11:16:35  1672,28 m/p   8  43,28   76  42,12  232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12 11:17:54  1661,16 m/p  17  38,49  129  38,66  349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5   H 12 11:18:22  1657,25 m/p  22  35,83  150  37,30  397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12 11:18:36  1655,30 m/p  24  34,76  159  36,71  418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8   T 12 11:18:59  1652,11 m/p  26  33,70  176  35,60  452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12 11:19:31  1647,70 m/p  31  31,04  196  34,30  496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12 11:20:26  1640,16 m/p  37  27,85  250  30,78  600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2 11:21:43  1629,73 m/p  43  24,65  310  26,88  715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12 11:21:47  1629,19 m/p  44  24,12  314  26,62  721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2 11:16:21  1674,27 m/p   7  43,81   71  42,44  218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H 12 11:17:56  1660,88 m/p  18  37,95  131  38,53  353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H 12 11:18:04  1659,76 m/p  19  37,42  140  37,95  372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2 11:18:16  1658,09 m/p  21  36,36  148  37,43  388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12 11:23:18  1617,03 m/p  49  21,46  393  21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30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12 11:18:44  1665,38 m/p  15  39,55  117  39,45  309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12 11:22:57  1630,78 m/p  41  25,72  305  27,20  703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29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12 11:17:23  1671,01 m/p  10  42,21   86  41,46  244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2 11:21:26  1637,42 m/p  38  27,31  265  29,81  626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mete Ferenc                   2.cs. Dt: 329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7    H 12 11:15:19  1688,69 m/p   2  46,47   40  44,46  128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8    H 12 11:18:45  1659,52 m/p  20  36,89  142  37,82  375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340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H 12 11:24:59  1629,56 m/p  29  39,48  313  26,68  718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3   T 12 11:26:49  1615,11 m/p  54  32,77  412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42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3   H 12 11:23:11  1644,99 m/p  10  44,58  211  33,32  532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0   H 12 11:25:13  1628,69 m/p  31  38,94  316  26,48  732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342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36   H 12 11:26:47  1616,35 m/p  50  33,84  397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09   H 12 11:30:14  1589,83 m/p  88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3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6   H 12 11:29:24  1594,72 m/p  78  2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12 11:30:39  1585,26 m/p 104  1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33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97   H 12 11:24:50  1630,27 m/p  27  40,02  307  27,07  709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8   H 12 11:29:18  1595,48 m/p  76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35435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07   H 12 11:20:52  1669,88 m/p   4  46,19   94  40,94  262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6   H 12 11:25:32  1631,97 m/p  26  40,29  300  27,53  688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5   T 12 11:29:33  1600,69 m/p  72  27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02   T 12 11:30:33  1593,09 m/p  82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35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12 11:30:23  1594,35 m/p  80  25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35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4   H 12 11:25:50  1629,59 m/p  28  39,75  311  26,81  716  2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343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9   H 12 11:25:21  1628,40 m/p  32  38,67  320  26,22  737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4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60   H 12 11:25:28  1627,47 m/p  33  38,41  326  25,83  748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12 11:28:35  1603,15 m/p  69  28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4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2 11:22:32  1651,04 m/p   7  45,39  182  35,21  462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3   H 12 11:24:39  1633,97 m/p  22  41,36  291  28,11  666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8   H 12 11:29:43  1594,49 m/p  79  26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2 11:29:57  1592,72 m/p  83  24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88   H 12 11:30:02  1592,09 m/p  87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36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12 11:20:00  1680,27 m/p   1  47,00   57  43,35  176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88   H 12 11:30:06  1599,50 m/p  75  27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36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12 11:29:57  1600,64 m/p  73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3   H 12 11:31:02  1592,42 m/p  84  2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75   H 12 11:31:04  1592,17 m/p  86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34185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8   H 12 11:23:41  1640,71 m/p  15  43,24  246  31,04  592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12 11:26:10  1620,95 m/p  42  35,99  370  2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12 11:26:15  1620,29 m/p  43  35,72  375  2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12 11:26:19  1619,77 m/p  44  35,45  379  2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4   H 12 11:27:29  1610,66 m/p  60  3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56   H 12 11:27:34  1610,01 m/p  63  30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12 11:28:21  1603,96 m/p  67  29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5   H 12 11:28:21  1603,96 m/p  68  29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12 11:30:20  1588,84 m/p  91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34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12 11:23:38  1641,11 m/p  14  43,51  242  31,30  586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12 11:25:26  1626,73 m/p  34  38,14  331  25,51  760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2 11:25:47  1623,97 m/p  36  37,60  349  24,34  792  1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12 11:27:40  1609,24 m/p  65  29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34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2 11:24:07  1637,23 m/p  18  42,43  267  29,68  630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12 11:24:45  1632,16 m/p  24  40,82  297  27,72  684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12 11:26:08  1621,21 m/p  41  36,26  369  23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12 11:26:51  1615,59 m/p  53  33,03  406  2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2 11:26:57  1614,81 m/p  55  32,50  416  1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2 11:27:26  1611,05 m/p  59  3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3550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13   H 12 11:28:19  1610,55 m/p  62  3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35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2   H 12 11:23:49  1646,11 m/p   9  44,85  204  33,78  513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3   H 12 11:24:08  1643,56 m/p  13  43,78  221  32,67  552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H 12 11:31:14  1588,31 m/p  93  2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6   H 12 11:31:25  1586,94 m/p  97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35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0   H 12 11:29:18  1602,99 m/p  71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17   H 12 11:31:10  1588,82 m/p  92  22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11   H 12 11:31:44  1584,56 m/p 105  1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35676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5   H 12 11:22:12  1660,12 m/p   5  45,93  137  38,14  366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H 12 11:24:09  1644,26 m/p  12  44,05  217  32,93  546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T 12 11:26:43  1623,85 m/p  37  37,33  352  24,14  796  1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6   T 12 11:26:45  1623,58 m/p  38  37,06  354  24,01  798  1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5   T 12 11:27:42  1616,16 m/p  51  33,57  399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7   H 12 11:27:44  1615,90 m/p  52  33,30  402  2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1   T 12 11:28:35  1609,31 m/p  64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1   H 12 11:31:11  1589,50 m/p  89  2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5   T 12 11:31:15  1589,00 m/p  90  23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5   H 12 11:31:21  1588,25 m/p  94  2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3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12 11:26:48  1623,19 m/p  39  36,79  356  23,88  801  1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3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1   T 12 11:24:06  1644,66 m/p  11  44,31  216  33,00  541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12 11:27:36  1616,94 m/p  49  34,11  394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T 12 11:28:36  1609,19 m/p  66  29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1   T 12 11:31:29  1587,25 m/p  96  21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12 11:31:33  1586,75 m/p  98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3690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7   H 12 11:25:58  1635,73 m/p  19  42,17  276  29,09  645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H 12 11:26:26  1632,03 m/p  25  40,55  299  27,59  687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12 11:32:24  1586,18 m/p 101  20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1   H 12 11:32:47  1583,32 m/p 106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36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12 11:26:25  1632,16 m/p  23  41,09  296  27,79  683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H 12 11:27:23  1624,55 m/p  35  37,87  345  24,60  786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H 12 11:31:23  1593,81 m/p  81  2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12 11:32:20  1586,68 m/p  99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36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12 11:26:04  1634,93 m/p  21  41,63  285  28,50  655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4   H 12 11:30:34  1599,99 m/p  74  27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H 12 11:31:36  1592,18 m/p  85  24,4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52   H 12 11:32:23  1586,31 m/p 100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336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23   T 12 11:28:53  1610,59 m/p  61  30,8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08   H 12 11:32:08  1585,92 m/p 102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36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12 11:27:54  1618,21 m/p  47  34,65  388  21,8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04   H 12 11:31:50  1588,16 m/p  95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36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79   H 12 11:27:29  1621,46 m/p  40  36,53  365  23,2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0   H 12 11:27:59  1617,56 m/p  48  34,38  392  21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4   H 12 11:30:56  1594,94 m/p  77  26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4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6   H 12 11:27:16  1613,33 m/p  56  32,23  424  19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4   H 12 11:27:19  1612,94 m/p  57  31,96  427  1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34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79   T 12 11:24:04  1638,62 m/p  16  42,97  258  30,26  618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92   T 12 11:24:08  1638,09 m/p  17  42,70  260  30,13  621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4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12 11:22:41  1651,70 m/p   6  45,66  178  35,47  456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12 11:23:03  1648,72 m/p   8  45,12  191  34,63  487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12 11:24:42  1635,43 m/p  20  41,90  282  28,70  651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35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2   H 12 11:27:05  1619,44 m/p  45  35,18  381  22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5   H 12 11:28:09  1611,14 m/p  58  31,69  434  1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4   H 12 11:29:12  1603,05 m/p  70  28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2 11:20:36  1671,78 m/p   2  46,73   79  41,92  235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2 11:25:54  1628,75 m/p  30  39,21  315  26,55  729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12 11:27:08  1619,05 m/p  46  34,91  386  21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12 11:31:32  1585,37 m/p 103  1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3   H 12 11:20:40  1671,22 m/p   3  46,46   84  41,59  242  3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338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12 11:18:39  1705,88 m/p   4  44,36   39  44,11   58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5   H 12 11:24:28  1657,35 m/p  20  30,26  246  28,38  395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9   H 12 11:26:29  1641,17 m/p  31  20,56  344  20,93  585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12 11:10:09  1736,62 m/p   2  46,12    3  46,85    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7   H 12 11:19:41  1653,71 m/p  24  26,73  269  26,63  430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56   H 12 11:22:29  1630,85 m/p   0   0,00    0   0,00  701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0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2 11:18:53  1713,77 m/p   3  45,24   29  44,87   40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2 11:24:11  1669,29 m/p  13  36,42  175  33,77  269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12 11:25:39  1657,39 m/p  19  31,14  244  28,53  393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12 11:25:48  1656,18 m/p  22  28,49  254  27,77  411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12 11:28:36  1633,95 m/p   0   0,00    0   0,00  667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2 11:29:05  1630,17 m/p   0   0,00    0   0,00  710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086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2   H 12 11:22:09  1686,08 m/p   9  39,95   95  39,85  138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2   H 12 11:24:25  1667,39 m/p  14  35,54  182  33,24  294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H 12 11:25:44  1656,71 m/p  21  29,38  251  28,00  404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39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12 11:15:13  1740,09 m/p   1  47,00    2  46,92    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12 11:20:54  1690,87 m/p   7  41,71   81  40,92  116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1   H 12 11:24:19  1662,59 m/p  16  33,78  207  31,34  332  3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39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3   H 12 11:28:36  1628,45 m/p   0   0,00    0   0,00  736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1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12 11:23:20  1678,71 m/p  12  37,31  128  37,35  191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50   H 12 11:27:59  1641,17 m/p  30  21,44  343  21,00  584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71   T 12 11:29:11  1631,76 m/p   0   0,00    0   0,00  690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90   H 12 11:29:34  1628,78 m/p   0   0,00    0   0,00  728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4133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68   H 12 11:26:55  1649,64 m/p  28  23,21  292  24,88  480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Tamás                      1.cs. Dt: 3401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450   H 12 11:27:27  1639,71 m/p   0   0,00  353  20,24  605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04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12   H 12 11:15:29  1690,07 m/p   8  40,83   83  40,77  120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0   T 12 11:19:31  1655,90 m/p  23  27,61  255  27,69  412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42   H 12 11:22:39  1630,30 m/p   0   0,00    0   0,00  708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38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33   H 12 11:18:40  1705,63 m/p   5  43,48   40  44,04   59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18   H 12 11:19:10  1701,34 m/p   6  42,59   50  43,28   73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3   H 12 11:26:33  1640,53 m/p  33  18,80  348  20,62  595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40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702   H 12 11:24:18  1664,88 m/p  15  34,66  193  32,41  311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1   H 12 11:27:17  1640,91 m/p  32  19,68  346  20,78  590  26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23   H 12 11:27:21  1640,39 m/p   0   0,00  350  20,47  598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34013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1   H 12 11:26:00  1651,14 m/p  26  24,97  280  25,79  461  30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35   H 12 11:28:49  1628,86 m/p   0   0,00    0   0,00  726  2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4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12 11:22:40  1683,48 m/p  10  39,07  106  39,02  154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12 11:22:48  1682,37 m/p  11  38,19  113  38,49  163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12 11:25:20  1661,62 m/p  17  32,90  217  30,58  344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12 11:25:24  1661,08 m/p  18  32,02  221  30,28  350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12 11:26:29  1652,36 m/p  25  25,85  276  26,10  447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12 11:26:48  1649,83 m/p  27  24,09  290  25,03  477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2 11:27:28  1644,53 m/p  29  22,32  326  22,30  542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12 11:30:12  1623,15 m/p   0   0,00    0   0,00  803  1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26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12 11:15:30  1667,79 m/p  44  28,90  107  40,10  286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2   H 12 11:15:58  1663,82 m/p  48  27,22  119  39,32  318  3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26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6   H 12 11:15:10  1670,64 m/p  39  31,01   90  41,20  248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6   H 12 11:18:08  1645,62 m/p   0   0,00  207  33,58  524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82   H 12 11:21:49  1615,59 m/p   0   0,00  407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2750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49   H 12 11:21:26  1625,81 m/p   0   0,00  335  25,25  769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275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0   H 12 11:18:41  1648,31 m/p  64  20,48  193  34,50  492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1   H 12 11:19:07  1644,72 m/p   0   0,00  215  33,06  538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6   H 12 11:21:34  1624,73 m/p   0   0,00  344  24,66  784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275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12 11:11:18  1711,93 m/p   9  43,63   13  46,22   42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5   H 12 11:14:28  1684,05 m/p  29  35,21   48  43,94  150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12 11:18:53  1646,65 m/p   0   0,00  199  34,10  50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6   H 12 11:20:56  1629,85 m/p   0   0,00  309  26,94  714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92   H 12 11:21:30  1625,27 m/p   0   0,00  338  25,05  775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4   H 12 11:21:42  1623,66 m/p   0   0,00  353  24,08  797  1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167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H 12 11:07:17  1691,13 m/p  21  38,58   35  44,79  114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12 11:09:45  1669,14 m/p  40  30,59   95  40,88  271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12 11:15:01  1624,07 m/p   0   0,00  348  24,40  791  1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0   H 12 11:16:01  1615,78 m/p   0   0,00  403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167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0   H 12 11:12:29  1645,44 m/p   0   0,00  208  33,52  528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77   H 12 11:12:51  1642,31 m/p   0   0,00  235  31,76  570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7   H 12 11:15:08  1623,10 m/p   0   0,00  357  23,81  804  1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26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1   H 12 11:11:50  1701,84 m/p  13  41,95   23  45,57   70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4   H 12 11:13:48  1684,57 m/p  27  36,06   45  44,13  146  41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12 11:18:07  1647,86 m/p  65  20,06  194  34,43  493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H 12 11:18:11  1647,31 m/p  68  18,80  198  34,17  500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2 11:19:47  1634,12 m/p   0   0,00  290  28,18  663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1   H 12 11:21:18  1621,80 m/p   0   0,00  363  23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2646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7   H 12 11:14:28  1678,79 m/p  34  33,11   63  42,96  19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3   H 12 11:14:51  1675,49 m/p  36  32,27   69  42,57  215  3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325892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491   H 12 11:18:27  1642,09 m/p   0   0,00  236  31,70  572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66   H 12 11:18:32  1641,40 m/p   0   0,00  240  31,43  580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2 11:19:11  1636,04 m/p   0   0,00  274  29,22  642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5   H 12 11:20:11  1627,87 m/p   0   0,00  324  25,96  742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6   H 12 11:20:17  1627,06 m/p   0   0,00  330  25,57  757  2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87   T 12 11:20:32  1625,03 m/p   0   0,00  340  24,92  778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12 11:20:40  1623,95 m/p   0   0,00  350  24,27  793  1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258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12 11:18:29  1641,81 m/p   0   0,00  238  31,56  577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90   H 12 11:18:46  1639,47 m/p   0   0,00  253  30,59  609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12 11:18:49  1639,06 m/p   0   0,00  255  30,46  613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7   H 12 11:18:54  1638,37 m/p   0   0,00  259  30,20  620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2 11:20:16  1627,19 m/p   0   0,00  329  25,64  755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258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5   H 12 11:18:24  1642,50 m/p   0   0,00  229  32,15  563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3   H 12 11:18:47  1639,33 m/p   0   0,00  254  30,52  612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3   H 12 11:18:57  1637,96 m/p   0   0,00  261  30,07  622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59   H 12 11:21:41  1615,76 m/p   0   0,00  404  2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45   H 12 11:22:06  1612,43 m/p   0   0,00  428  19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4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5   H 12 11:09:15  1713,79 m/p   7  44,47   11  46,35   39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12 11:11:27  1694,10 m/p  17  40,27   30  45,11   96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12 11:12:05  1688,51 m/p  25  36,90   42  44,33  132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12 11:14:39  1666,25 m/p  47  27,64  115  39,58  303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24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9   H 12 11:09:14  1713,94 m/p   5  45,32    9  46,48   37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8   H 12 11:19:50  1623,03 m/p   0   0,00  358  23,75  805  1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0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12 11:09:57  1685,53 m/p  26  36,48   44  44,20  141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12 11:13:47  1652,19 m/p  60  22,17  175  35,67  451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12 11:15:41  1636,14 m/p   0   0,00  273  29,29  641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2   H 12 11:18:35  1612,25 m/p   0   0,00  429  19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016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8   H 12 11:06:20  1718,24 m/p   4  45,74    6  46,67   32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2   H 12 11:12:26  1663,78 m/p  49  26,80  120  39,25  319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2 11:13:44  1652,61 m/p  58  23,01  169  36,06  442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60   H 12 11:15:33  1637,26 m/p   0   0,00  266  29,74  629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1   H 12 11:18:39  1611,71 m/p   0   0,00  431  1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0   H 12 11:09:07  1698,76 m/p  15  41,11   26  45,37   81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3   H 12 11:12:17  1670,78 m/p  38  31,43   89  41,27  247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8   H 12 11:12:30  1668,90 m/p  41  30,16   96  40,81  272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12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H 12 11:15:42  1641,61 m/p   0   0,00  239  31,50  579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2113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4   H 12 11:07:22  1713,87 m/p   6  44,90   10  46,41   38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2 11:14:17  1652,85 m/p  56  23,85  167  36,19  440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1   H 12 11:14:25  1651,72 m/p  61  21,75  177  35,54  455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1   H 12 11:17:28  1626,21 m/p   0   0,00  334  25,31  767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11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H 12 11:11:44  1674,84 m/p  37  31,85   70  42,51  217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12 11:12:33  1667,73 m/p  45  28,48  109  39,97  289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1   H 12 11:13:06  1662,98 m/p  50  26,38  122  39,12  324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12 11:13:58  1655,55 m/p  54  24,69  158  36,78  416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3   H 12 11:14:44  1649,04 m/p  63  20,90  190  34,69  485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12 11:14:53  1647,77 m/p  66  19,64  195  34,37  495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11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3   H 12 11:07:26  1713,26 m/p   8  44,05   12  46,28   41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2 11:07:53  1709,16 m/p  10  43,21   14  46,15   47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5   H 12 11:14:18  1652,71 m/p  57  23,43  168  36,12  441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2 11:18:53  1614,63 m/p   0   0,00  418  1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214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47    H 12 11:17:42  1680,03 m/p  32  33,95   59  43,22  180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71    H 12 11:20:05  1660,02 m/p  52  25,53  138  38,08  368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2 11:20:26  1657,12 m/p  53  25,11  151  37,23  399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2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12 11:14:34  1707,09 m/p  11  42,79   17  45,96   54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05    H 12 11:17:57  1677,91 m/p  35  32,69   67  42,70  201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12 11:19:02  1668,78 m/p  42  29,74   97  40,75  274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26    T 12 11:21:01  1652,31 m/p  59  22,59  172  35,86  448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2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12 11:17:40  1680,31 m/p  31  34,37   56  43,42  175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67    T 12 11:22:47  1637,92 m/p   0   0,00  262  30,00  623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68    H 12 11:24:56  1620,73 m/p   0   0,00  372  2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326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H 12 11:18:46  1642,49 m/p   0   0,00  231  32,02  565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12 11:21:21  1621,42 m/p   0   0,00  366  23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26439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50   H 12 11:11:59  1700,35 m/p  14  41,53   24  45,50   77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H 12 11:12:55  1692,12 m/p  19  39,42   33  44,92  107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8   H 12 11:13:07  1690,37 m/p  22  38,16   36  44,72  117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H 12 11:14:19  1679,93 m/p  33  33,53   61  43,09  183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12 11:15:45  1667,63 m/p  46  28,06  110  39,90  290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12 11:17:41  1651,32 m/p  62  21,33  180  35,34  458  30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8   H 12 11:18:08  1647,57 m/p  67  19,22  197  34,24  497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12 11:21:46  1617,90 m/p   0   0,00  390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2643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4   H 12 11:08:59  1727,34 m/p   1  47,00    1  47,00   1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2 11:09:18  1724,45 m/p   2  46,58    2  46,93   2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12 11:12:45  1693,59 m/p  18  39,84   31  45,05   99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2 11:13:13  1689,50 m/p  23  37,74   39  44,53  126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12 11:13:19  1688,62 m/p  24  37,32   41  44,39  130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2 11:15:40  1668,34 m/p  43  29,32  101  40,49  278  37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12 11:18:48  1642,05 m/p   0   0,00  237  31,63  573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1   H 12 11:19:49  1633,69 m/p   0   0,00  292  28,05  672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2 11:20:54  1624,88 m/p   0   0,00  341  24,86  780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26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H 12 11:09:22  1723,85 m/p   3  46,16    3  46,87   25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12 11:12:41  1694,17 m/p  16  40,69   29  45,18   95  43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2 11:12:56  1691,98 m/p  20  39,00   34  44,85  109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1   H 12 11:17:30  1652,86 m/p  55  24,27  166  36,25  439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2 11:18:27  1644,94 m/p   0   0,00  212  33,26  533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12 11:19:20  1637,65 m/p   0   0,00  264  29,87  625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0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38   H 12 11:10:21  1681,59 m/p  30  34,79   52  43,68  167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12 11:12:38  1661,66 m/p  51  25,96  127  38,79  343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12 11:16:07  1632,15 m/p   0   0,00  298  27,66  686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73   H 12 11:17:41  1619,21 m/p   0   0,00  383  22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320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22   T 12 11:07:44  1705,03 m/p  12  42,37   21  45,70   61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80   H 12 11:10:03  1684,25 m/p  28  35,64   47  44,00  149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44   T 12 11:14:36  1644,87 m/p   0   0,00  214  33,13  535  28,29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38145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12 11:23:57  1657,85 m/p  21  33,57  242  28,68  391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2 11:24:36  1652,59 m/p  27  29,54  274  26,25  443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T 12 11:26:13  1639,63 m/p  39  21,49  355  20,09  607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3   H 12 11:27:36  1628,71 m/p   0   0,00    0   0,00  730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12 11:27:50  1626,88 m/p   0   0,00    0   0,00  759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38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12 11:22:11  1672,34 m/p  12  39,61  156  35,22  231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12 11:25:41  1643,88 m/p  37  22,83  330  21,99  549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8   H 12 11:26:20  1638,71 m/p  40  20,81  360  19,71  617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2 11:27:44  1627,66 m/p   0   0,00    0   0,00  746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36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6   H 12 11:22:05  1662,83 m/p  16  36,93  204  31,57  326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4   H 12 11:23:04  1654,78 m/p  26  30,21  262  27,16  421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7   H 12 11:24:09  1646,00 m/p  34  24,84  311  23,44  515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7   H 12 11:26:03  1630,82 m/p   0   0,00    0   0,00  702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3614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9   H 12 11:15:49  1716,61 m/p   2  46,33   27  45,02   34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0   H 12 11:19:04  1688,58 m/p   5  44,31   90  40,24  13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H 12 11:21:18  1669,85 m/p  13  38,94  169  34,23  263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2   T 12 11:25:54  1632,54 m/p  42  19,47    0   0,00  680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3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12 11:21:44  1660,70 m/p  20  34,24  224  30,05  357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12 11:22:12  1656,87 m/p  24  31,56  249  28,15  400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12 11:22:17  1656,19 m/p  25  30,89  253  27,85  410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12 11:23:42  1644,67 m/p  35  24,17  324  22,45  539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3802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8   H 12 11:22:00  1673,38 m/p  10  40,96  153  35,45  226  3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2 11:19:32  1694,06 m/p   4  44,99   67  41,98   97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12 11:26:03  1640,49 m/p  38  22,16  349  20,55  596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H 12 11:22:53  1666,09 m/p  15  37,60  191  32,56  306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8   H 12 11:23:58  1657,24 m/p  23  32,23  248  28,23  398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35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3   H 12 11:23:59  1647,16 m/p  33  25,51  304  23,97  502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12 11:24:20  1644,34 m/p  36  23,50  329  22,07  545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1   H 12 11:25:55  1631,69 m/p  43  18,80    0   0,00  693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1   H 12 11:25:59  1631,17 m/p   0   0,00    0   0,00  697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12 11:26:15  1629,06 m/p   0   0,00    0   0,00  722  2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6   H 12 11:26:29  1627,22 m/p   0   0,00    0   0,00  752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35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0   H 12 11:22:09  1662,10 m/p  19  34,91  213  30,89  338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4   H 12 11:23:54  1647,83 m/p  32  26,19  300  24,27  494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3   H 12 11:25:37  1634,07 m/p  41  20,14    0   0,00  664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1   H 12 11:25:58  1631,30 m/p   0   0,00    0   0,00  695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3550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8   H 12 11:19:05  1685,26 m/p   6  43,64   98  39,63  142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9   H 12 11:20:36  1672,52 m/p  11  40,29  155  35,29  229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0   H 12 11:21:00  1669,19 m/p  14  38,27  176  33,70  270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6   H 12 11:21:47  1662,71 m/p  17  36,26  206  31,42  330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12 11:21:49  1662,43 m/p  18  35,59  209  31,19  33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12 11:22:26  1657,37 m/p  22  32,90  245  28,45  394  3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H 12 11:20:06  1676,70 m/p   8  42,30  141  36,36  209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726   H 12 11:26:17  1626,44 m/p   0   0,00    0   0,00  765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37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5   H 12 11:15:10  1729,49 m/p   1  47,00   15  45,94   1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2 11:20:40  1682,09 m/p   7  42,97  114  38,41  165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12 11:21:42  1673,48 m/p   9  41,63  151  35,60  223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77   H 12 11:24:31  1650,43 m/p  28  28,87  282  25,64  464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2 11:24:34  1650,03 m/p  29  28,20  288  25,18  474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12 11:27:25  1627,36 m/p   0   0,00    0   0,00  750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12 11:27:49  1624,22 m/p   0   0,00    0   0,00  790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37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H 12 11:24:35  1649,89 m/p  30  27,53  289  25,11  476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0   H 12 11:24:45  1648,55 m/p  31  26,86  297  24,50  489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4   H 12 11:27:20  1628,01 m/p   0   0,00    0   0,00  739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336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12 11:16:07  1716,01 m/p   3  45,66   28  44,95   35  4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15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12 11:02:18  1728,92 m/p  13  44,40   16  45,86   1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2 11:05:15  1701,39 m/p  33  40,06   49  43,35   72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12 11:09:15  1665,43 m/p 115  22,27  192  32,48  308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2 11:09:39  1661,92 m/p 126  19,88  216  30,66  341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12 11:10:25  1655,23 m/p   0   0,00  260  27,31  419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12 11:11:06  1649,31 m/p   0   0,00  294  24,73  483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5   H 12 11:12:07  1632,58 m/p   0   0,00    0   0,00  679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4   H 12 11:12:10  1632,16 m/p   0   0,00    0   0,00  685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0   H 12 11:12:12  1631,88 m/p   0   0,00    0   0,00  689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ka István                    1.cs. Dt: 331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1785   H 12 11:20:53  1648,91 m/p   0   0,00  296  24,58  486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863   H 12 11:22:03  1639,39 m/p   0   0,00  357  19,94  610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16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43   H 12 11:13:45  1633,20 m/p   0   0,00    0   0,00  674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12 11:13:46  1633,06 m/p   0   0,00    0   0,00  676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08   H 12 11:14:25  1627,60 m/p   0   0,00    0   0,00  747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1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915   H 12 11:05:54  1691,10 m/p  56  35,07   80  41,00  115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1   H 12 11:06:22  1686,87 m/p  62  33,77   93  40,01  136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1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6   H 12 11:05:17  1696,73 m/p  41  38,32   60  42,52   86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54   H 12 11:05:28  1695,05 m/p  44  37,67   64  42,21   91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59   H 12 11:12:02  1637,09 m/p   0   0,00  365  19,33  632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1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12 11:07:03  1692,09 m/p  52  35,94   75  41,38  108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3   H 12 11:08:40  1677,59 m/p  86  28,56  136  36,74  204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12 11:08:54  1675,52 m/p  93  27,04  146  35,98  214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70   H 12 11:12:33  1643,76 m/p   0   0,00  331  21,92  550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6   H 12 11:14:31  1627,14 m/p   0   0,00    0   0,00  756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12 11:14:32  1627,00 m/p   0   0,00    0   0,00  758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49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H 12 11:05:06  1701,55 m/p  32  40,28   48  43,43   71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2 11:05:10  1700,94 m/p  34  39,84   51  43,20   7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12 11:05:12  1700,63 m/p  35  39,62   52  43,12   75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2 11:05:47  1695,29 m/p  42  38,11   62  42,36   89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12 11:07:34  1679,17 m/p  78  30,30  127  37,42  188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12 11:07:38  1678,58 m/p  79  30,08  129  37,27  192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9   H 12 11:08:39  1669,53 m/p 103  24,87  172  34,00  26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12 11:08:49  1668,06 m/p 107  24,01  178  33,55  283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H 12 11:09:57  1658,11 m/p   0   0,00  240  28,83  387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2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417    H 12 11:14:01  1655,19 m/p   0   0,00  261  27,24  420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19897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039     H 12 11:12:32  1660,52 m/p 131  18,80  225  29,97  360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12 11:14:58  1639,80 m/p   0   0,00  352  20,32  604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319897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165    T 12 11:10:18  1680,00 m/p  75  30,95  122  37,80  182  40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2094    T 12 11:10:20  1679,70 m/p  76  30,73  123  37,73  184  4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3136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36   H 12 11:11:20  1639,36 m/p   0   0,00  358  19,86  611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0.cs. Dt: 31645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H 12 11:05:47  1703,34 m/p  30  40,71   43  43,81   64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6   H 12 11:09:54  1666,42 m/p 112  22,92  188  32,79  301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77   H 12 11:12:14  1646,19 m/p   0   0,00  309  23,59  51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547   H 12 11:12:16  1645,91 m/p   0   0,00  313  23,28  518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0   H 12 11:13:00  1639,65 m/p   0   0,00  354  20,17  606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8   H 12 11:14:25  1627,71 m/p   0   0,00    0   0,00  745  2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1   H 12 11:14:56  1623,39 m/p   0   0,00    0   0,00  799  1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9   H 12 11:02:15  1736,37 m/p   2  46,78    4  46,77    4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12 11:02:28  1734,31 m/p   5  46,13    7  46,54    7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12 11:02:51  1730,67 m/p  12  44,61   14  46,01   1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12 11:09:51  1666,86 m/p 111  23,14  187  32,86  300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12 11:10:24  1662,04 m/p 124  20,32  214  30,81  33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2   H 12 11:10:32  1660,88 m/p 130  19,02  223  30,13  354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491   H 12 11:02:38  1732,72 m/p   9  45,26   11  46,24   11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5   H 12 11:05:23  1707,02 m/p  28  41,14   38  44,19   5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12 11:06:56  1692,87 m/p  49  36,59   72  41,60  104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8   H 12 11:07:20  1689,25 m/p  61  33,98   88  40,39  127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1   H 12 11:08:51  1675,68 m/p  92  27,26  145  36,05  213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1   H 12 11:09:19  1671,55 m/p  97  26,18  157  35,14  23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12 11:09:48  1667,30 m/p 109  23,57  183  33,17  295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11   H 12 11:12:17  1645,76 m/p   0   0,00  317  22,98  522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68   H 12 11:14:28  1627,29 m/p   0   0,00    0   0,00  751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3   H 12 11:03:00  1721,46 m/p  21  42,66   24  45,25   28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12 11:04:57  1703,31 m/p  31  40,49   44  43,73   65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12 11:08:36  1670,34 m/p  99  25,74  160  34,91  251  3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50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H 12 11:04:11  1710,40 m/p  22  42,44   30  44,80   43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9   H 12 11:06:25  1689,91 m/p  58  34,64   85  40,62  123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12 11:06:54  1685,54 m/p  65  33,12   97  39,70  140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0   H 12 11:07:04  1684,04 m/p  66  32,90  103  39,25  151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1832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H 12 11:09:20  1681,29 m/p  72  31,60  116  38,26  168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12 11:03:44  1732,53 m/p  10  45,05   12  46,16   1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12 11:09:26  1680,40 m/p  74  31,16  119  38,03  174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12 11:10:41  1669,39 m/p 104  24,66  173  33,93  26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3   H 12 11:12:22  1654,78 m/p   0   0,00  263  27,09  422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2 11:14:53  1633,41 m/p   0   0,00    0   0,00  673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2 11:15:54  1624,93 m/p   0   0,00    0   0,00  779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12 11:08:24  1689,62 m/p  60  34,20   87  40,46  125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12 11:11:17  1664,15 m/p 118  21,62  197  32,10  315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12 11:11:25  1662,99 m/p 120  21,19  202  31,72  323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H 12 11:13:17  1646,93 m/p   0   0,00  307  23,74  505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6   H 12 11:15:22  1629,37 m/p   0   0,00    0   0,00  719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08700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6   H 12 11:05:58  1659,97 m/p   0   0,00  231  29,52  369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1   H 12 11:09:22  1630,17 m/p   0   0,00    0   0,00  711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3   H 12 11:09:39  1627,74 m/p   0   0,00    0   0,00  744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12 11:08:55  1634,05 m/p   0   0,00    0   0,00  665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77   H 12 11:05:49  1661,31 m/p 128  19,45  220  30,35  348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12 11:08:24  1638,54 m/p   0   0,00  361  19,64  619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8   H 12 11:08:56  1633,91 m/p   0   0,00    0   0,00  669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12 11:08:56  1633,91 m/p   0   0,00    0   0,00  668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3201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37   H 12 11:16:52  1626,26 m/p   0   0,00    0   0,00  766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81   H 12 11:16:55  1625,84 m/p   0   0,00    0   0,00  768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0   H 12 11:16:57  1625,57 m/p   0   0,00    0   0,00  771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313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50   H 12 11:05:25  1691,83 m/p  54  35,50   77  41,22  111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40   H 12 11:08:45  1661,95 m/p 125  20,10  215  30,73  340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487   H 12 11:08:51  1661,07 m/p 129  19,23  222  30,20  351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67   H 12 11:11:10  1640,94 m/p   0   0,00  345  20,85  589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2.cs. Dt: 3136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83   H 12 11:13:04  1624,79 m/p   0   0,00    0   0,00  781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15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12 11:09:06  1667,14 m/p 110  23,36  186  32,94  298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7   H 12 11:10:34  1654,31 m/p   0   0,00  266  26,86  427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12 11:10:39  1653,59 m/p   0   0,00  272  26,40  433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12 11:11:08  1649,40 m/p   0   0,00  293  24,80  481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15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12 11:08:19  1674,07 m/p  95  26,61  148  35,83  219  3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15762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9   H 12 11:02:01  1734,66 m/p   4  46,35    6  46,62    6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H 12 11:03:10  1723,77 m/p  20  42,88   23  45,33   26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6   H 12 11:04:42  1709,46 m/p  23  42,23   32  44,64   45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12 11:04:43  1709,31 m/p  24  42,01   33  44,57   4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12 11:04:46  1708,84 m/p  25  41,79   34  44,49   48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5   H 12 11:04:54  1707,61 m/p  27  41,36   37  44,26   53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52   H 12 11:06:01  1697,36 m/p  39  38,76   58  42,67   84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9   H 12 11:06:49  1690,09 m/p  57  34,85   82  40,84  119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H 12 11:07:33  1683,49 m/p  68  32,47  105  39,09  153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12 11:09:12  1668,81 m/p 106  24,22  177  33,62  273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12 11:09:19  1667,78 m/p 108  23,79  180  33,39  287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7   H 12 11:11:18  1650,49 m/p   0   0,00  281  25,72  463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7   H 12 11:12:00  1644,47 m/p   0   0,00  328  22,14  544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2   H 12 11:14:23  1624,31 m/p   0   0,00    0   0,00  789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12 11:07:32  1683,64 m/p  67  32,68  104  39,17  152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2 11:08:15  1677,23 m/p  87  28,34  137  36,66  205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12 11:08:20  1676,48 m/p  90  27,69  143  36,21  211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12 11:08:22  1676,19 m/p  91  27,48  144  36,13  212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2 11:11:58  1644,76 m/p   0   0,00  323  22,52  53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12 11:14:21  1624,59 m/p   0   0,00    0   0,00  785  1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12 11:03:08  1724,08 m/p  19  43,10   22  45,40   24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12 11:05:50  1699,04 m/p  36  39,41   54  42,97   79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2 11:07:35  1683,19 m/p  70  32,03  109  38,79  157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12 11:07:39  1682,59 m/p  71  31,82  112  38,56  162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12 11:08:16  1677,08 m/p  88  28,13  138  36,59  206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12 11:08:17  1676,93 m/p  89  27,91  140  36,43  208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12 11:09:04  1669,98 m/p 102  25,09  168  34,31  261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7   H 12 11:11:53  1645,47 m/p   0   0,00  320  22,75  527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2 11:14:06  1626,68 m/p   0   0,00    0   0,00  762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19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29   H 12 11:10:18  1679,34 m/p  77  30,51  125  37,57  186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15   H 12 11:11:13  1671,29 m/p  98  25,96  158  35,07  240  3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094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10   H 12 11:10:39  1683,40 m/p  69  32,25  107  38,94  155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56   H 12 11:13:49  1655,89 m/p   0   0,00  256  27,62  413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23   H 12 11:15:25  1642,34 m/p   0   0,00  335  21,61  569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0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12 11:09:04  1697,50 m/p  38  38,97   57  42,74   83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087   H 12 11:13:51  1655,61 m/p   0   0,00  257  27,54  414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0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12   H 12 11:13:39  1657,32 m/p   0   0,00  247  28,30  396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2 11:13:52  1655,47 m/p   0   0,00  259  27,39  417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21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7   H 12 11:13:14  1663,42 m/p 119  21,40  200  31,87  320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3   H 12 11:13:37  1660,13 m/p   0   0,00  229  29,67  365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214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30   H 12 11:16:56  1632,17 m/p   0   0,00    0   0,00  682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156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3   H 12 11:04:43  1708,61 m/p  26  41,58   35  44,42   49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5   H 12 11:06:29  1692,42 m/p  51  36,15   74  41,45  106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8   H 12 11:07:10  1686,24 m/p  63  33,55   94  39,93  137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40   H 12 11:08:33  1673,87 m/p  96  26,39  149  35,75  221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1   H 12 11:08:59  1670,03 m/p 101  25,31  165  34,53  258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9   H 12 11:11:48  1645,51 m/p   0   0,00  319  22,83  526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8   H 12 11:12:13  1641,94 m/p   0   0,00  338  21,38  57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1   H 12 11:12:26  1640,09 m/p   0   0,00  351  20,40  601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6   H 12 11:12:30  1639,52 m/p   0   0,00  356  20,02  608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15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12 11:03:00  1724,63 m/p  18  43,31   21  45,48   22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H 12 11:06:21  1693,63 m/p  47  37,02   68  41,91   98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7   H 12 11:08:25  1675,05 m/p  94  26,83  147  35,90  216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8   H 12 11:09:25  1666,21 m/p 113  22,70  189  32,71  304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15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13   H 12 11:01:02  1743,37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9   H 12 11:01:54  1735,06 m/p   3  46,57    5  46,70    5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5   H 12 11:02:51  1726,05 m/p  17  43,53   20  45,56   21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9   H 12 11:07:14  1685,64 m/p  64  33,33   96  39,78  13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12 11:08:58  1670,18 m/p 100  25,52  163  34,69  256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4   H 12 11:11:15  1650,24 m/p   0   0,00  285  25,41  470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30024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00   H 12 10:58:54  1678,30 m/p  81  29,65  131  37,12  195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01   H 12 10:58:58  1677,67 m/p  85  28,78  135  36,81  203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15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4   H 12 11:02:49  1727,21 m/p  15  43,96   18  45,71   19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4   H 12 11:05:54  1698,57 m/p  37  39,19   56  42,82   82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6   H 12 11:12:58  1636,37 m/p   0   0,00  367  19,18  637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9   H 12 11:13:51  1628,91 m/p   0   0,00    0   0,00  725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1578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H 12 11:10:14  1659,88 m/p   0   0,00  232  29,44  371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176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58   H 12 11:07:44  1691,98 m/p  53  35,72   76  41,30  110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6   H 12 11:07:48  1691,38 m/p  55  35,29   79  41,07  113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6   H 12 11:12:30  1650,08 m/p   0   0,00  286  25,34  471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96   H 12 11:13:00  1645,81 m/p   0   0,00  315  23,13  520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54   H 12 11:14:00  1637,33 m/p   0   0,00  362  19,56  627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1766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7   H 12 11:09:01  1680,49 m/p  73  31,38  118  38,11  173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3   H 12 11:12:28  1650,37 m/p   0   0,00  284  25,49  467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4981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12 11:01:44  1733,20 m/p   6  45,92    8  46,47    8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12 11:02:11  1728,92 m/p  14  44,18   17  45,78   17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12 11:02:28  1726,24 m/p  16  43,75   19  45,63   20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12 11:05:49  1695,12 m/p  43  37,89   63  42,29   90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1   H 12 11:05:50  1694,97 m/p  45  37,46   65  42,14   92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3   H 12 11:05:53  1694,51 m/p  46  37,24   66  42,06   94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2   H 12 11:06:24  1689,81 m/p  59  34,42   86  40,54  124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0   H 12 11:07:39  1678,56 m/p  80  29,86  130  37,19  193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1   H 12 11:07:41  1678,26 m/p  82  29,43  132  37,04  19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0   H 12 11:07:42  1678,11 m/p  83  29,21  133  36,97  19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2   H 12 11:09:03  1666,13 m/p 114  22,49  190  32,63  305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35   H 12 11:09:13  1664,66 m/p 117  21,84  196  32,18  314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1   H 12 11:09:25  1662,90 m/p 121  20,97  203  31,65  32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3   H 12 11:09:26  1662,75 m/p 122  20,75  205  31,49  329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H 12 11:09:30  1662,17 m/p 123  20,54  211  31,04  336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1   H 12 11:09:35  1661,44 m/p 127  19,67  218  30,51  345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51   H 12 11:11:05  1648,40 m/p   0   0,00  298  24,42  490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4   H 12 11:11:31  1644,67 m/p   0   0,00  325  22,37  540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4   H 12 11:13:47  1625,43 m/p   0   0,00    0   0,00  773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4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2 11:01:46  1732,89 m/p   7  45,70    9  46,39    9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12 11:01:50  1732,25 m/p  11  44,83   13  46,09   1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2 11:04:45  1704,90 m/p  29  40,93   41  43,96   62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12 11:06:02  1693,14 m/p  48  36,80   71  41,68  102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12 11:07:43  1677,96 m/p  84  29,00  134  36,89  200  4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4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12 11:01:46  1732,89 m/p   8  45,48   10  46,32   10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12 11:05:35  1697,25 m/p  40  38,54   59  42,59   85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12 11:06:05  1692,69 m/p  50  36,37   73  41,53  105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2 11:08:41  1669,36 m/p 105  24,44  174  33,85  268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12 11:09:12  1664,80 m/p 116  22,05  194  32,33  312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32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85    H 12 11:21:49  1645,62 m/p  47  32,75  206  33,65  523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32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8    H 12 11:25:13  1618,36 m/p  90  19,42  387  21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12 11:21:24  1649,75 m/p  44  33,67  188  34,82  478  3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T 12 11:23:44  1630,86 m/p  75  24,07  304  27,27  700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2 11:25:07  1619,86 m/p  88  20,04  378  22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0   H 12 11:23:07  1635,81 m/p  64  27,48  275  29,16  644  2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23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7    H 12 11:20:28  1614,85 m/p   0   0,00  415  2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23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12 11:20:26  1615,12 m/p   0   0,00  411  20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0    H 12 11:20:55  1611,24 m/p   0   0,00  433  1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8    H 12 11:17:09  1705,49 m/p   3  46,38   20  45,76   60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0    H 12 11:19:47  1683,01 m/p   7  45,14   49  43,87  158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615    H 12 11:25:09  1638,99 m/p  60  28,72  256  30,39  615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12 11:26:50  1625,65 m/p  83  21,59  336  25,18  770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68    H 12 11:24:43  1642,46 m/p  55  30,27  232  31,96  566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12 11:26:17  1629,98 m/p  76  23,76  308  27,01  713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3010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70   T 12 11:16:43  1678,06 m/p  10  44,21   65  42,83  19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70   H 12 11:19:42  1652,99 m/p  40  34,91  164  36,38  437  3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12 11:19:18  1656,31 m/p  39  35,22  157  36,84  409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12 11:20:04  1649,97 m/p  43  33,98  187  34,89  475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12 11:19:43  1652,86 m/p  41  34,60  165  36,32  438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5   H 12 11:19:47  1652,30 m/p  42  34,29  173  35,80  449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0   H 12 11:21:41  1636,74 m/p  62  28,10  269  29,55  634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323817 Kg:  7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55M-4954    H 12 11:17:50  1636,82 m/p  61  28,41  268  29,61  633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323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209    H 12 11:20:42  1613,44 m/p   0   0,00  423  19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323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12 11:18:03  1635,03 m/p  68  26,24  284  28,57  654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9     H 12 11:20:11  1617,60 m/p  91  19,11  391  2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12 11:20:33  1614,64 m/p   0   0,00  417  19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333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35    T 12 11:26:38  1613,86 m/p   0   0,00  421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2.cs. Dt: 333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46    H 12 11:24:55  1627,38 m/p  81  22,21  327  25,77  749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77    T 12 11:25:41  1621,31 m/p  86  20,66  367  2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3931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5   H 12 11:18:37  1681,23 m/p   8  44,83   53  43,61  169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2   T 12 11:18:53  1678,98 m/p   9  44,52   62  43,03  189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2   H 12 11:19:45  1671,69 m/p  16  42,35   81  41,79  237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5   T 12 11:20:15  1667,52 m/p  25  39,56  111  39,84  291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T 12 11:20:49  1662,81 m/p  28  38,63  123  39,05  327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12 11:23:13  1643,18 m/p  51  31,51  224  32,48  556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H 12 11:24:09  1635,66 m/p  65  27,17  277  29,02  646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3   H 12 11:24:10  1635,53 m/p  67  26,55  280  28,83  649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7   H 12 11:24:17  1634,60 m/p  70  25,62  287  28,37  659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6   H 12 11:25:03  1628,48 m/p  77  23,45  319  26,29  735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40   H 12 11:25:08  1627,82 m/p  80  22,52  325  25,90  743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9   H 12 11:25:54  1621,76 m/p  85  20,97  364  2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8   H 12 11:26:11  1619,53 m/p  89  19,73  380  22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12 11:26:32  1616,79 m/p  92  18,80  395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12 11:17:35  1690,02 m/p   5  45,76   38  44,59  122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12 11:20:10  1668,21 m/p  22  40,49  103  40,36  280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T 12 11:20:11  1668,07 m/p  23  40,18  105  40,23  282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12 11:20:24  1666,27 m/p  26  39,25  114  39,64  302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0   H 12 11:23:27  1641,29 m/p  56  29,96  241  31,37  583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19054   T 12 11:24:01  1636,73 m/p  63  27,79  270  29,48  635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39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1   H 12 11:19:45  1671,69 m/p  15  42,66   80  41,85  236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12 11:19:48  1671,27 m/p  18  41,73   83  41,66  241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H 12 11:19:51  1670,86 m/p  19  41,42   88  41,33  246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12 11:19:55  1670,30 m/p  20  41,11   92  41,07  25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7   H 12 11:23:31  1640,75 m/p  58  29,34  245  31,11  591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3497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12 11:15:29  1706,01 m/p   2  46,69   19  45,83   57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12 11:17:34  1688,02 m/p   6  45,45   43  44,26  134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12 11:19:14  1673,90 m/p  11  43,90   72  42,38  220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2 11:19:19  1673,20 m/p  13  43,28   74  42,25  227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12 11:19:58  1667,76 m/p  24  39,87  108  40,03  288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12 11:20:49  1660,70 m/p  29  38,32  134  38,34  358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H 12 11:22:37  1645,95 m/p  46  33,05  205  33,71  516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12 11:22:45  1644,87 m/p  48  32,44  213  33,19  534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7   H 12 11:22:55  1643,52 m/p  50  31,82  222  32,61  553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12 11:23:02  1642,57 m/p  53  30,89  228  32,22  562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0   H 12 11:23:14  1640,96 m/p  57  29,65  244  31,17  588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8   T 12 11:24:23  1631,72 m/p  73  24,69  302  27,40  692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9   H 12 11:24:23  1631,72 m/p  72  25,00  301  27,46  691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2 11:24:27  1631,19 m/p  74  24,38  303  27,33  696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H 12 11:24:57  1627,21 m/p  82  21,90  328  25,70  754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12 11:25:32  1622,59 m/p  84  21,28  360  2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12 11:25:52  1619,97 m/p  87  20,35  377  22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12 11:15:18  1707,61 m/p   1  47,00   16  46,02   52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12 11:19:17  1673,48 m/p  12  43,59   73  42,31  224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12 11:19:31  1671,52 m/p  17  42,04   82  41,72  239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12 11:19:53  1668,46 m/p  21  40,80  100  40,55  27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12 11:21:07  1658,23 m/p  35  36,46  146  37,56  38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H 12 11:21:19  1656,58 m/p  38  35,53  154  37,04  406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12 11:22:33  1646,49 m/p  45  33,36  200  34,04  507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12 11:23:00  1642,84 m/p  52  31,20  226  32,35  558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12 11:23:18  1640,42 m/p  59  29,03  248  30,91  597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H 12 11:19:25  1672,36 m/p  14  42,97   75  42,18  230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12 11:20:17  1665,13 m/p  27  38,94  118  39,38  310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H 12 11:20:57  1659,60 m/p  32  37,39  141  37,88  374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7   H 12 11:22:54  1643,65 m/p  49  32,13  220  32,74  551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12 11:24:13  1633,05 m/p  71  25,31  293  27,98  677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12 11:26:22  1616,04 m/p   0   0,00  400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3018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3   H 12 11:19:09  1657,93 m/p  37  35,84  149  37,36  389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1   H 12 11:24:50  1611,93 m/p   0   0,00  430  19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12 11:18:50  1660,57 m/p  30  38,01  135  38,27  359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2 11:18:52  1660,30 m/p  31  37,70  136  38,21  363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52   H 12 11:18:58  1659,46 m/p  33  37,08  144  37,69  378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12 11:19:07  1658,21 m/p  36  36,15  147  37,49  386  3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97   T 12 11:15:01  1693,07 m/p   4  46,07   32  44,98  103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12 11:19:04  1658,63 m/p  34  36,77  145  37,62  380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1   H 12 11:25:06  1634,74 m/p  69  25,93  286  28,44  658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12 11:25:00  1635,54 m/p  66  26,86  278  28,96  647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12 11:25:56  1628,13 m/p  78  23,14  321  26,16  738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12 11:24:08  1642,49 m/p  54  30,58  230  32,09  564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99   H 12 11:25:58  1627,87 m/p  79  22,83  323  26,03  741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0   H 12 11:27:52  1612,99 m/p   0   0,00  426  1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346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778   H 12 11:42:07  1558,81 m/p  35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István                  2.cs. Dt: 346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262   H 12 11:38:07  1587,40 m/p  19  3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33722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8   T 12 11:32:20  1588,19 m/p  17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34   H 12 11:32:25  1587,56 m/p  18  3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3   H 12 11:34:26  1572,63 m/p  30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9   T 12 11:37:32  1550,22 m/p  40  20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3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5   H 12 11:30:58  1598,48 m/p  12  39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3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02   H 12 11:22:44  1663,39 m/p   1  47,00  121  39,18  32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82   H 12 11:32:19  1588,31 m/p  16  36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78   H 12 11:37:53  1547,73 m/p  4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36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12 11:28:28  1615,28 m/p   6  43,56  410  2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12 11:29:39  1606,17 m/p   8  42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3   T 12 11:30:54  1596,65 m/p  14  3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371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12 11:27:32  1624,35 m/p   4  44,94  346  24,53  787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12 11:33:25  1579,57 m/p  22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371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4   T 12 11:36:54  1554,20 m/p  37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33692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5   H 12 11:37:06  1551,84 m/p  39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369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3   H 12 11:34:08  1573,34 m/p  29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48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12 11:33:43  1628,62 m/p   3  45,62  318  26,35  734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2 11:36:04  1610,91 m/p   7  4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2 11:36:50  1605,21 m/p   9  4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3   H 12 11:40:47  1576,49 m/p  25  3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12 11:40:50  1576,14 m/p  27  29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4808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12 11:34:48  1620,40 m/p   5  44,25  373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9   H 12 11:36:53  1604,84 m/p  10  4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4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83   H 12 11:43:19  1560,17 m/p  34  2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4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051   H 12 11:38:12  1596,75 m/p  13  3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12 11:39:44  1585,61 m/p  20  3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4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0006   H 12 11:42:58  1562,61 m/p  33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3731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12 11:30:24  1603,07 m/p  11  4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H 12 11:33:46  1577,82 m/p  24  3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H 12 11:33:57  1576,47 m/p  26  29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12 11:36:51  1555,39 m/p  36  2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12 11:37:15  1552,52 m/p  38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373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12 11:26:37  1632,42 m/p   2  46,31  295  27,85  681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12 11:31:40  1593,47 m/p  15  3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5   H 12 11:33:04  1583,00 m/p  21  33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2 11:35:07  1567,92 m/p  31  2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2 11:37:44  1549,08 m/p  41  19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37310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12 11:33:33  1579,42 m/p  23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2   H 12 11:34:22  1573,41 m/p  28  28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2 11:35:13  1567,19 m/p  32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34564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5   H 12 11:26:33  1673,40 m/p   5  44,79  152  35,52  225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45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H 12 11:28:38  1656,69 m/p  15  39,26  252  27,92  405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H 12 11:29:49  1647,35 m/p  20  36,49  301  24,20  498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12 11:34:13  1613,51 m/p  43  23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12 11:35:17  1605,52 m/p  48  2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45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12 11:35:18  1605,39 m/p  49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4268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8   T 12 11:28:12  1645,92 m/p  25  33,73  312  23,36  517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2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12 11:19:09  1720,71 m/p   1  47,00   25  45,18   30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H 12 11:28:15  1645,52 m/p  26  33,18  318  22,90  525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64   H 12 11:32:00  1616,42 m/p  41  24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12 11:34:12  1599,81 m/p  51  19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4268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49   H 12 11:28:11  1646,05 m/p  24  34,28  310  23,51  514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H 12 11:31:45  1618,32 m/p  40  25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1   H 12 11:34:18  1599,07 m/p  5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365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23   H 12 11:43:23  1636,22 m/p  28  32,07  368  19,10  640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85   T 12 11:46:12  1615,84 m/p  42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43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T 12 11:26:05  1667,43 m/p   7  43,68  181  33,32  292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12 11:30:36  1631,67 m/p  30  30,96    0   0,00  694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4   H 12 11:30:45  1630,51 m/p  33  29,31    0   0,00  705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436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6   T 12 11:30:40  1631,15 m/p  31  30,41    0   0,00  698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94   H 12 11:30:46  1630,38 m/p  34  28,75    0   0,00  706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T 12 11:30:49  1629,99 m/p  35  28,20    0   0,00  712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372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5   H 12 11:52:31  1602,93 m/p  50  1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45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12 11:28:28  1658,47 m/p  11  41,47  236  29,14  381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2 11:28:34  1657,68 m/p  13  40,36  243  28,61  392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12 11:29:29  1650,42 m/p  18  37,60  283  25,56  465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4573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3   H 12 11:25:47  1680,10 m/p   4  45,34  121  37,88  179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2 11:28:30  1658,21 m/p  12  40,92  239  28,91  385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12 11:29:39  1649,11 m/p  19  37,05  295  24,65  484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37777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27   T 12 11:54:35  1610,36 m/p  46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12 11:51:37  1630,99 m/p  32  29,86    0   0,00  699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7   H 12 11:46:55  1664,77 m/p   8  43,13  195  32,25  313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34209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93   H 12 11:26:01  1660,50 m/p   9  42,58  226  29,90  361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540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9157    T 12 11:39:48  1610,79 m/p  45  2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18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6   T 12 11:26:20  1656,84 m/p  14  39,81  250  28,07  401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12 11:29:50  1629,21 m/p  36  27,65    0   0,00  720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4   H 12 11:32:03  1612,18 m/p  44  23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4187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24   H 12 11:25:59  1659,66 m/p  10  42,02  233  29,37  373  3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H 12 11:26:49  1669,99 m/p   6  44,24  166  34,46  259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12 11:28:37  1655,58 m/p  16  38,71  258  27,47  415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12 11:28:48  1654,13 m/p  17  38,15  267  26,78  428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12 11:30:58  1637,14 m/p  27  32,62  364  19,41  631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9   H 12 11:22:45  1703,49 m/p   2  46,45   42  43,88   6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12 11:25:22  1681,78 m/p   3  45,89  115  38,33  166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7   T 12 11:29:48  1646,24 m/p  23  34,84  308  23,66  511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2072221   H 12 11:34:57  1606,80 m/p  47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12 11:27:55  1646,93 m/p  22  35,39  306  23,82  504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H 12 11:29:27  1634,88 m/p  29  31,52  371  18,88  656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H 12 11:30:13  1628,91 m/p  37  27,09    0   0,00  724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5   H 12 11:30:30  1626,72 m/p  38  26,54    0   0,00  761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H 12 11:30:52  1623,89 m/p  39  25,99    0   0,00  795  1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12 11:27:52  1647,33 m/p  21  35,94  302  24,12  499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34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3   H 12 11:22:03  1656,82 m/p  35  33,50  153  37,10  403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1   H 12 11:23:29  1645,15 m/p  48  28,33  210  33,39  530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3   H 12 11:24:05  1640,32 m/p  56  25,15  249  30,85  599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4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61   H 12 11:17:26  1695,56 m/p   8  44,22   27  45,31   88  4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4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1   H 12 11:24:41  1635,51 m/p  64  21,98  281  28,76  650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468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4   H 12 11:21:40  1659,48 m/p  33  34,29  143  37,75  376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1   H 12 11:22:03  1656,33 m/p  36  33,10  156  36,91  408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H 12 11:22:27  1653,06 m/p  39  31,91  163  36,45  435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3468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3   H 12 11:22:17  1654,42 m/p  37  32,70  161  36,58  426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3   H 12 11:26:42  1619,07 m/p   0   0,00  385  21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4860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T 12 11:15:00  1717,23 m/p   3  46,21    7  46,61   33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4   T 12 11:20:16  1672,07 m/p  17  40,65   77  42,05  233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4   H 12 11:21:37  1660,87 m/p  30  35,48  132  38,47  355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3   H 12 11:22:38  1652,54 m/p  40  31,51  170  35,99  444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1   H 12 11:22:47  1651,32 m/p  43  30,32  179  35,41  457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6   H 12 11:26:09  1624,35 m/p   0   0,00  347  24,47  788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2 11:27:36  1613,01 m/p   0   0,00  425  19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4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3   H 12 11:20:29  1670,26 m/p  21  39,06   93  41,01  254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7   H 12 11:22:40  1652,27 m/p  42  30,72  174  35,73  450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25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12 11:18:37  1636,35 m/p  61  23,17  271  29,42  638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1   H 12 11:20:15  1623,01 m/p   0   0,00  359  23,68  806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12 11:20:44  1619,10 m/p   0   0,00  384  22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37611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6   H 12 11:18:21  1702,04 m/p   6  45,01   22  45,63   69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35   H 12 11:19:45  1690,11 m/p  10  43,43   37  44,66  11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H 12 11:21:13  1677,79 m/p  16  41,04   68  42,64  202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74   H 12 11:23:17  1660,74 m/p  31  35,08  133  38,40  356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12 11:24:18  1652,47 m/p  41  31,11  171  35,93  445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2 11:25:20  1644,16 m/p  50  27,54  219  32,80  548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2   H 12 11:25:33  1642,42 m/p  53  26,35  234  31,83  568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12 11:25:33  1642,42 m/p  52  26,74  233  31,89  567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3   H 12 11:25:46  1640,69 m/p  55  25,55  247  30,98  59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2 11:27:33  1626,60 m/p  69  19,99  332  25,44  763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40   H 12 11:27:47  1624,77 m/p   0   0,00  343  24,73  783  1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45   H 12 11:28:14  1621,26 m/p   0   0,00  368  23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9   H 12 11:28:29  1619,32 m/p   0   0,00  382  22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56   H 12 11:29:13  1613,64 m/p   0   0,00  422  19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3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2   H 12 11:22:02  1671,01 m/p  18  40,25   85  41,53  243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12 11:24:10  1653,55 m/p  38  32,30  162  36,51  434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12 11:25:20  1644,16 m/p  49  27,94  218  32,87  547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2 11:26:26  1635,40 m/p  65  21,58  283  28,63  652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3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12 11:16:11  1720,84 m/p   2  46,60    5  46,74   29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12 11:20:42  1682,11 m/p  11  43,03   51  43,74  164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12 11:22:42  1665,52 m/p  25  37,47  116  39,51  307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12 11:23:02  1662,78 m/p  26  37,07  124  38,99  328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12 11:23:03  1662,65 m/p  27  36,67  125  38,92  331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12 11:23:23  1659,92 m/p  32  34,69  139  38,01  370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12 11:26:25  1635,53 m/p  63  22,37  279  28,89  648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12 11:21:03  1667,93 m/p  22  38,66  106  40,16  284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12 11:21:54  1660,91 m/p  29  35,88  130  38,60  352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2   H 12 11:25:54  1628,64 m/p  68  20,39  317  26,42  733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53   H 12 11:26:30  1623,91 m/p   0   0,00  351  24,21  794  1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2 11:20:41  1670,98 m/p  19  39,85   87  41,40  245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12 11:20:44  1670,56 m/p  20  39,45   91  41,14  249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2 11:25:47  1629,57 m/p  67  20,79  312  26,75  717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2 11:27:34  1615,57 m/p   0   0,00  408  2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2 11:28:06  1611,42 m/p   0   0,00  432  18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4098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H 12 11:20:38  1699,55 m/p   7  44,62   25  45,44   78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7   H 12 11:26:37  1650,34 m/p  46  29,13  185  35,02  469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6   H 12 11:27:56  1639,89 m/p  58  24,36  252  30,65  603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H 12 11:28:04  1638,84 m/p  59  23,96  257  30,33  616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5   H 12 11:29:52  1624,78 m/p  72  18,80  342  24,79  782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2 11:19:36  1708,35 m/p   4  45,81   15  46,09   50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12 11:25:15  1661,33 m/p  28  36,28  128  38,73  34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H 12 11:26:37  1650,34 m/p  45  29,52  184  35,08  468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12 11:27:55  1640,02 m/p  57  24,76  251  30,72  602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12 11:29:46  1625,55 m/p  70  19,59  337  25,12  772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12 11:29:50  1625,04 m/p  71  19,20  339  24,99  777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12 11:24:30  1667,42 m/p  23  38,26  112  39,77  293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12 11:24:34  1666,87 m/p  24  37,86  113  39,71  299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12 11:30:12  1622,20 m/p   0   0,00  362  23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12 11:30:22  1620,92 m/p   0   0,00  371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2 11:30:26  1620,40 m/p   0   0,00  374  22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3322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4   H 12 11:23:39  1636,28 m/p  62  22,77  272  29,35  639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89   H 12 11:23:52  1634,54 m/p  66  21,18  289  28,24  661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1   H 12 11:26:21  1614,87 m/p   0   0,00  413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33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90   H 12 11:16:39  1694,53 m/p   9  43,82   28  45,24   93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9   T 12 11:22:48  1643,14 m/p  51  27,14  225  32,41  557  2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4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02   H 12 11:19:20  1680,00 m/p  14  41,84   60  43,16  181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84   H 12 11:26:58  1618,04 m/p   0   0,00  389  21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3639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H 12 11:15:23  1721,73 m/p   1  47,00    4  46,80   27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3   H 12 11:17:10  1706,16 m/p   5  45,41   18  45,89   56  45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5   H 12 11:20:06  1681,15 m/p  12  42,63   54  43,55  171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8   H 12 11:28:24  1614,19 m/p   0   0,00  419  1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363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12 11:25:23  1637,90 m/p  60  23,57  263  29,94  624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36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4   H 12 11:20:09  1680,73 m/p  13  42,23   55  43,48  172  41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H 12 11:24:27  1645,38 m/p  47  28,73  209  33,45  529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5   H 12 11:25:00  1640,97 m/p  54  25,95  243  31,24  587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12 11:28:25  1614,06 m/p   0   0,00  420  1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463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77   H 12 11:29:45  1651,19 m/p  44  29,92  181  35,28  460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29   H 12 11:33:22  1623,20 m/p   0   0,00  355  23,95  800  1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23   H 12 11:34:15  1616,51 m/p   0   0,00  396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334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48   T 12 11:19:32  1678,55 m/p  15  41,44   64  42,90  194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9   H 12 11:22:09  1656,82 m/p  34  33,89  152  37,17  402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2.cs. Dt: 33493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99   T 12 11:27:18  1615,66 m/p   0   0,00  405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3051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57   H 12 11:16:25  1682,60 m/p  14  41,61  111  38,64  161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12 11:17:54  1669,99 m/p  19  39,54  167  34,38  260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0   H 12 11:20:58  1644,51 m/p  50  26,68  327  22,22  543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12 11:21:12  1642,60 m/p  53  25,44  334  21,69  561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12 11:22:09  1634,88 m/p  61  22,12  372  18,80  657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12 11:17:53  1670,13 m/p  18  39,95  164  34,61  257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2 11:20:56  1644,78 m/p  49  27,09  322  22,60  536  28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H 12 11:22:22  1633,13 m/p  64  20,87    0   0,00  675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30301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H 12 11:13:09  1709,86 m/p   2  46,59   31  44,72   44  45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18   H 12 11:14:44  1695,96 m/p   7  44,51   61  42,44   87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12 11:18:06  1667,14 m/p  22  38,29  185  33,01  297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5708   H 12 11:20:00  1651,30 m/p  42  30,00  279  25,87  459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25   H 12 11:20:09  1650,07 m/p  43  29,58  287  25,26  472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1   H 12 11:20:58  1643,36 m/p  51  26,26  332  21,84  554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30   H 12 11:21:30  1639,01 m/p  57  23,78  359  19,79  614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03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12 11:15:43  1687,44 m/p  13  42,02   92  40,08  13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12 11:19:01  1659,46 m/p  31  34,56  234  29,29  377  33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8   H 12 11:20:40  1645,82 m/p  47  27,92  314  23,21  519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06   H 12 11:21:10  1641,73 m/p  54  25,02  340  21,23  578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12 11:22:09  1633,74 m/p  63  21,29    0   0,00  671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3303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12 11:19:56  1651,85 m/p  41  30,41  278  25,95  454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6   H 12 11:21:18  1640,64 m/p  56  24,19  347  20,70  594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12 11:23:28  1623,17 m/p  68  19,21    0   0,00  802  1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252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0   H 12 11:09:15  1718,79 m/p   1  47,00   26  45,10   31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H 12 11:16:35  1654,67 m/p  34  33,31  265  26,93  424  3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300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1   H 12 11:19:01  1658,33 m/p  32  34,14  238  28,99  383  3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3241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7   T 12 11:15:02  1662,13 m/p  28  35,80  212  30,96  337  3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24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2   H 12 11:19:13  1627,22 m/p  67  19,63    0   0,00  753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24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12 11:14:59  1662,55 m/p  26  36,63  208  31,27  333  3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2456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2   H 12 11:16:54  1648,39 m/p  44  29,17  299  24,35  491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9   H 12 11:15:15  1662,32 m/p  27  36,22  210  31,11  33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4   H 12 11:16:16  1653,71 m/p  36  32,49  270  26,55  431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83   H 12 11:10:40  1702,28 m/p   4  45,76   47  43,50   68  4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2291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1   H 12 11:15:28  1652,01 m/p  40  30,83  277  26,02  453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2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12 11:14:30  1660,22 m/p  30  34,97  228  29,75  364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12 11:19:07  1621,73 m/p  69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22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2   H 12 11:16:44  1641,37 m/p  55  24,61  341  21,16  581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52   H 12 11:17:39  1633,76 m/p  62  21,70    0   0,00  670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340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12 11:15:27  1654,68 m/p  33  33,73  264  27,01  423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7   H 12 11:15:34  1653,69 m/p  37  32,07  271  26,48  432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H 12 11:17:37  1636,54 m/p  58  23,36  366  19,26  636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4   T 12 11:18:34  1628,71 m/p  66  20,04    0   0,00  731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2 11:13:54  1667,91 m/p  20  39,12  179  33,47  285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H 12 11:13:59  1667,19 m/p  21  38,71  184  33,09  296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12 11:16:52  1642,77 m/p  52  25,85  333  21,76  559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12 11:15:32  1653,97 m/p  35  32,90  268  26,71  429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41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85   H 12 11:18:47  1630,32 m/p  65  20,46    0   0,00  707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2410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94   H 12 11:10:17  1703,15 m/p   3  46,17   45  43,66   66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2 11:16:55  1645,78 m/p  48  27,51  316  23,06  521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25550 Kg:  6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7   H 12 11:13:38  1681,16 m/p  15  41,19  117  38,18  170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1   T 12 11:15:37  1664,12 m/p  23  37,88  198  32,03  316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4   H 12 11:15:43  1663,27 m/p  25  37,05  201  31,80  322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12 11:15:56  1661,43 m/p  29  35,39  219  30,43  346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9   H 12 11:17:37  1647,28 m/p  45  28,75  303  24,04  501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2   H 12 11:17:39  1647,00 m/p  46  28,34  305  23,89  503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12 11:19:04  1635,28 m/p  60  22,53  370  18,95  653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2 11:11:26  1700,48 m/p   5  45,34   53  43,05   76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2 11:11:36  1699,01 m/p   6  44,93   55  42,90   80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12 11:12:37  1690,04 m/p  11  42,85   84  40,69  121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12 11:15:39  1663,84 m/p  24  37,46  199  31,95  317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12 11:17:00  1652,44 m/p  39  31,24  275  26,17  446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2 11:18:59  1635,97 m/p  59  22,95  369  19,03  643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T 12 11:12:27  1691,50 m/p  10  43,27   78  41,15  112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2   T 12 11:14:54  1670,24 m/p  17  40,36  162  34,76  255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0   H 12 11:16:56  1653,00 m/p  38  31,66  273  26,33  436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23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105   H 12 11:11:14  1693,50 m/p   8  44,10   69  41,83  100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96   H 12 11:11:16  1693,21 m/p   9  43,68   70  41,76  101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6   T 12 11:11:47  1688,65 m/p  12  42,44   89  40,31  129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112   H 12 11:13:53  1670,36 m/p  16  40,78  159  34,99  250  38,28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56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2 11:31:38  1684,91 m/p   6  43,72  101  39,40  14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12 11:31:38  1684,91 m/p   5  44,38  100  39,47  14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2 11:37:08  1642,23 m/p  27  29,95  336  21,54  571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2 11:37:10  1641,98 m/p  28  29,29  337  21,46  574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12 11:37:11  1641,86 m/p  29  28,64  339  21,31  576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2 11:37:15  1641,35 m/p  30  27,98  342  21,08  582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2 11:40:28  1617,40 m/p  39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56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10   H 12 11:31:53  1682,92 m/p   9  41,75  110  38,71  159  4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2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40   H 12 11:26:38  1659,06 m/p  22  33,23  235  29,21  379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17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19   H 12 11:30:18  1625,14 m/p  36  24,05    0   0,00  776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5   H 12 11:31:31  1615,79 m/p  41  2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12 11:31:35  1615,28 m/p  42  20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912   H 12 11:31:52  1613,12 m/p  4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45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2 11:28:15  1702,50 m/p   2  46,34   46  43,58   67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12 11:30:25  1684,97 m/p   4  45,03   99  39,55  14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12 11:30:30  1684,30 m/p   7  43,07  102  39,32  147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12 11:31:01  1680,18 m/p  10  41,10  120  37,95  178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12 11:33:32  1660,38 m/p  20  34,54  227  29,82  362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12 11:34:55  1649,69 m/p  25  31,26  291  24,96  479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2 11:36:56  1634,36 m/p  32  26,67    0   0,00  662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5456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54   H 12 11:29:59  1688,45 m/p   3  45,69   91  40,16  133  4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36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12 11:16:58  1708,04 m/p   1  47,00   36  44,34   51  4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36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301   H 12 11:21:30  1669,61 m/p  19  35,20  171  34,08  265  3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258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12 11:30:18  1628,92 m/p  33  26,01    0   0,00  723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12 11:23:30  1683,35 m/p   8  42,41  108  38,87  156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12 11:24:16  1677,03 m/p  13  39,13  139  36,51  207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2 11:26:34  1658,36 m/p  23  32,57  237  29,06  382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12 11:24:19  1676,62 m/p  14  38,47  142  36,28  210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3   H 12 11:28:14  1645,09 m/p  26  30,60  321  22,68  531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12 11:30:19  1628,79 m/p  34  25,36    0   0,00  727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427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51   H 12 11:31:55  1617,20 m/p  40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1   H 12 11:24:02  1679,68 m/p  11  40,44  124  37,65  185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2 11:24:05  1679,27 m/p  12  39,79  126  37,50  187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2 11:24:51  1672,99 m/p  16  37,16  154  35,37  228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12 11:31:15  1622,30 m/p  37  2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12 11:31:51  1617,71 m/p  38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64   H 12 11:24:47  1673,53 m/p  15  37,82  150  35,67  222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7   H 12 11:26:27  1660,02 m/p  21  33,88  230  29,59  367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8   H 12 11:26:43  1657,88 m/p  24  31,92  241  28,76  390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23   H 12 11:29:19  1637,28 m/p  31  27,33  363  19,48  628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255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7   H 12 11:25:09  1669,77 m/p  18  35,85  170  34,15  264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2 11:25:05  1670,32 m/p  17  36,51  161  34,84  252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12 11:32:15  1613,92 m/p  43  19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12 11:30:46  1625,28 m/p  35  24,70    0   0,00  774  1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9:00Z</dcterms:created>
  <dc:creator>Király István</dc:creator>
  <dc:description/>
  <cp:keywords/>
  <dc:language>en-US</dc:language>
  <cp:lastModifiedBy>Király István</cp:lastModifiedBy>
  <dcterms:modified xsi:type="dcterms:W3CDTF">2013-05-16T17:08:00Z</dcterms:modified>
  <cp:revision>4</cp:revision>
  <dc:subject/>
  <dc:title>Győr és Környéke Tagszövetség, F01 Győr</dc:title>
</cp:coreProperties>
</file>