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5839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58   H 08 14:15:04  1179,46 m/p  25  45,20  276  29,92  507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4   H 08 14:19:49  1168,25 m/p  31  3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5   H 08 14:22:41  1161,59 m/p  34  3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5839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4   T 08 14:04:50  1204,36 m/p  10  63,20  143  51,24  282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6   T 08 14:19:03  1170,05 m/p  30  3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5839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08 14:04:53  1204,23 m/p  11  62,00  144  51,08  284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78   T 08 14:08:11  1196,09 m/p  16  56,00  190  43,71  352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08 14:18:15  1171,93 m/p  28  41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65   H 08 14:21:57  1163,29 m/p  33  3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8 14:23:46  1159,09 m/p  36  3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584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08 14:23:39  1160,61 m/p  35  3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584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08 14:05:50  1203,17 m/p  13  59,60  149  50,28  292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08 14:13:09  1185,32 m/p  19  52,40  246  34,73  452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585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4   H 08 14:11:13  1191,37 m/p  18  53,60  213  40,02  393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9   H 08 14:16:00  1179,88 m/p  24  46,40  272  30,56  502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08 14:18:24  1174,20 m/p  26  4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58521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3   T 08 14:25:50  1156,94 m/p  37  3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5842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4   T 08 13:32:39  1290,76 m/p   1  74,00    3  73,68    7  7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3   T 08 14:18:39  1171,69 m/p  29  40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29   T 08 14:25:41  1155,40 m/p  3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585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0   T 08 14:10:46  1192,28 m/p  17  54,80  207  40,98  385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5   T 08 14:14:26  1183,44 m/p  20  51,20  254  33,45  468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1   T 08 14:18:59  1172,65 m/p  27  42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9   T 08 14:22:25  1164,63 m/p  32  36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585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9   T 08 13:58:06  1223,87 m/p   7  66,80   82  61,02  172  5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582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08 13:48:37  1243,62 m/p   4  70,40   38  68,07   90  6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H 08 13:57:30  1220,49 m/p   8  65,60   90  59,73  187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08 14:00:23  1213,16 m/p   9  64,40  117  55,41  229  5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9   H 08 14:04:10  1203,68 m/p  12  60,80  147  50,60  290  4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582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8 14:07:06  1196,43 m/p  15  57,20  185  44,51  346  4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5851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02   H 08 13:38:44  1275,52 m/p   2  72,80   11  72,40   26  7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H 08 13:57:51  1224,49 m/p   6  68,00   81  61,18  171  5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5851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2   T 08 14:06:28  1202,81 m/p  14  58,40  152  49,80  297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08 14:14:50  1182,47 m/p  22  48,80  261  32,32  478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5839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98    H 08 13:39:14  1271,56 m/p   3  71,60   13  72,08   33  7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08 14:13:40  1182,87 m/p  21  50,00  259  32,65  474  32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3    H 08 14:14:02  1182,00 m/p  23  47,60  262  32,16  482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5839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9    T 08 13:52:27  1235,99 m/p   5  69,20   55  65,34  123  6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58963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22   T 08 14:05:12  1215,22 m/p  24  58,76  104  57,49  212  5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5896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76   H 08 14:19:40  1180,04 m/p   0   0,00  270  30,88  500  3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58982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43   H 08 14:14:58  1191,58 m/p  60  34,90  212  40,18  392  3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5895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6   H 08 14:02:03  1222,96 m/p  18  62,73   85  60,54  177  5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6   H 08 14:05:20  1214,68 m/p  25  58,10  107  57,01  216  5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591145 Kg:  2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18   T 08 14:21:14  1179,34 m/p   0   0,00  277  29,76  508  2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5911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13   H 08 14:07:11  1213,35 m/p  29  55,44  114  55,89  226  5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1   H 08 14:11:29  1202,74 m/p  37  50,14  153  49,64  299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2   H 08 14:14:06  1196,37 m/p  51  40,87  187  44,19  348  4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5911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08 14:18:36  1185,57 m/p   0   0,00  245  34,89  451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4   H 08 14:20:20  1181,47 m/p   0   0,00  264  31,84  486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589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08 14:11:50  1199,33 m/p  44  45,50  168  47,23  323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08 14:12:15  1198,32 m/p  45  44,84  172  46,59  328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08 14:19:25  1181,12 m/p   0   0,00  267  31,36  492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589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08 13:58:45  1232,11 m/p  14  65,39   64  63,90  142  6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83   H 08 14:10:41  1202,14 m/p  38  49,48  155  49,32  303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08 14:11:48  1199,41 m/p  43  46,17  167  47,39  321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56   H 08 14:14:15  1193,47 m/p  58  36,23  206  41,14  381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72   H 08 14:16:13  1188,74 m/p  67  30,26  231  37,13  421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08 14:20:04  1179,58 m/p   0   0,00  275  30,08  505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591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12   H 08 14:07:56  1212,35 m/p  30  54,78  119  55,09  236  5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5917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9   H 08 14:06:07  1217,19 m/p  22  60,08   99  58,29  200  5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08 14:16:19  1192,17 m/p  59  35,56  208  40,82  387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7   H 08 14:18:58  1185,84 m/p   0   0,00  243  35,21  447  3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5917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66   H 08 14:07:16  1214,31 m/p  26  57,43  108  56,85  218  5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76   H 08 14:13:10  1199,79 m/p  41  47,49  161  48,35  315  4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5899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08 13:45:15  1267,96 m/p   3  72,67   16  71,60   42  7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08 13:47:23  1262,17 m/p   4  72,01   23  70,47   57  6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19   H 08 13:49:12  1257,28 m/p   5  71,35   27  69,83   64  6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08 13:52:03  1249,69 m/p   7  70,02   33  68,87   76  6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8 13:57:07  1236,42 m/p   8  69,36   54  65,50  121  6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H 08 14:00:02  1228,91 m/p  15  64,72   70  62,94  152  6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591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63   H 08 14:20:55  1180,17 m/p   0   0,00  269  31,04  498  3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59148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1   T 08 13:59:04  1234,67 m/p   9  68,70   58  64,86  129  6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1   T 08 13:59:08  1234,50 m/p  11  67,37   60  64,54  131  6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48   T 08 13:59:43  1233,00 m/p  13  66,05   63  64,06  138  6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2   H 08 14:05:26  1218,48 m/p  21  60,75   95  58,93  192  5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3   H 08 14:09:05  1209,38 m/p  31  54,12  125  54,12  250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6   H 08 14:13:55  1197,55 m/p  46  44,18  177  45,79  335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86   T 08 14:14:52  1195,25 m/p  54  38,88  196  42,74  361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6   H 08 14:17:11  1189,68 m/p  64  32,25  224  38,26  412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7   T 08 14:21:39  1179,09 m/p   0   0,00    0   0,00  510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591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08 13:40:32  1284,36 m/p   1  74,00    5  73,36   11  7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08 14:03:25  1223,56 m/p  17  63,40   83  60,86  174  5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59   T 08 14:05:04  1219,40 m/p  19  62,07   92  59,41  189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9   H 08 14:05:14  1218,98 m/p  20  61,41   94  59,09  191  5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08 14:15:23  1194,00 m/p  56  37,55  204  41,46  376  4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591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1   T 08 13:59:08  1234,50 m/p  10  68,04   59  64,70  130  6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4   T 08 13:59:11  1234,37 m/p  12  66,71   61  64,38  133  6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9   H 08 14:10:46  1205,23 m/p  35  51,47  140  51,72  276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8   H 08 14:13:06  1199,53 m/p  42  46,83  164  47,87  318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2   T 08 14:14:06  1197,10 m/p  47  43,52  178  45,63  336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5   H 08 14:14:15  1196,74 m/p  49  42,19  181  45,15  341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0   T 08 14:14:19  1196,58 m/p  50  41,53  183  44,83  343  4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5926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3   H 08 14:11:25  1205,96 m/p  34  52,13  138  52,04  272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9   T 08 14:13:41  1200,43 m/p  40  48,16  160  48,51  313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7   H 08 14:16:15  1194,22 m/p  55  38,21  203  41,62  373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5   H 08 14:18:10  1189,62 m/p  65  31,59  226  37,94  415  3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592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H 08 14:08:11  1213,95 m/p  27  56,77  109  56,69  221  5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H 08 14:22:35  1179,17 m/p   0   0,00  278  29,60  509  2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592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H 08 14:17:34  1191,06 m/p  61  34,24  215  39,70  398  3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59211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42   T 08 14:12:36  1202,00 m/p  39  48,82  157  48,99  305  4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59010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08 13:40:31  1281,37 m/p   2  73,34    7  73,04   17  7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98   H 08 14:14:24  1193,55 m/p  57  36,89  205  41,30  378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7   H 08 14:15:53  1189,98 m/p  63  32,91  220  38,90  408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8   H 08 14:20:06  1179,95 m/p   0   0,00  271  30,72  501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590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8 14:09:02  1207,22 m/p  32  53,46  134  52,68  264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89   H 08 14:10:15  1204,22 m/p  36  50,81  145  50,92  285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08 14:13:10  1197,10 m/p  48  42,85  179  45,47  337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08 14:15:58  1190,34 m/p  62  33,58  218  39,22  406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08 14:17:45  1186,08 m/p   0   0,00  242  35,37  444  3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590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0   H 08 13:51:59  1250,83 m/p   6  70,69   31  69,19   72  6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59099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6   H 08 14:19:31  1183,12 m/p   0   0,00  256  33,13  471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9   H 08 14:19:35  1182,96 m/p   0   0,00  257  32,97  472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5909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08 14:02:30  1224,84 m/p  16  64,06   78  61,66  166  5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08 14:05:53  1216,31 m/p  23  59,42  103  57,65  206  5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08 14:06:53  1213,82 m/p  28  56,11  111  56,37  223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5   H 08 14:09:43  1206,79 m/p  33  52,79  135  52,52  268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08 14:14:05  1196,13 m/p  52  40,20  189  43,87  351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08 14:14:11  1195,89 m/p  53  39,54  192  43,38  354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08 14:17:22  1188,23 m/p  68  29,60  234  36,65  430  3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5909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7   H 08 14:16:56  1189,27 m/p  66  30,93  228  37,61  418  37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9   H 08 14:20:33  1180,67 m/p   0   0,00  268  31,20  497  3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5916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1   H 08 13:38:37  1290,04 m/p   2  71,39    5  73,23    8  7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9   H 08 13:58:29  1236,48 m/p   5  63,55   67  61,37  120  6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2   H 08 14:14:02  1197,56 m/p   8  55,72  158  43,95  334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08 14:31:41  1156,26 m/p  1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59165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08 13:37:42  1292,63 m/p   1  74,00    3  73,62    4  7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1   H 08 13:47:35  1265,31 m/p   4  66,16   29  68,64   49  6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08 14:11:16  1204,31 m/p   7  58,33  140  47,40  283  4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590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8   H 08 14:20:15  1180,08 m/p  10  50,49  230  30,17  499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08 14:21:27  1177,26 m/p  12  45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08 14:25:49  1167,10 m/p  16  3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590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08 14:23:29  1172,51 m/p  13  42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60   H 08 14:25:25  1168,02 m/p  15  37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591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08 14:10:31  1205,23 m/p   6  60,94  137  47,97  277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08 14:19:13  1184,23 m/p   9  53,11  212  33,62  459  3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5918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08 13:41:22  1282,75 m/p   3  68,78    9  72,47   14  7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H 08 14:22:09  1178,58 m/p  11  47,88  233  2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08 14:25:41  1170,34 m/p  14  40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8   H 08 14:28:53  1162,98 m/p  17  3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57969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08 14:03:47  1198,21 m/p  20  50,57  174  46,27  330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43   H 08 14:04:32  1196,36 m/p  24  45,63  188  44,03  349  4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579694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75   H 08 13:39:37  1261,21 m/p   5  69,07   24  70,31   58  6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79   H 08 13:56:20  1216,95 m/p  12  60,43  102  57,81  204  5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581169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0   H 08 13:48:52  1239,50 m/p   7  66,60   45  66,95  105  6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35   H 08 13:54:33  1224,65 m/p  10  62,90   80  61,34  169  5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581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5   H 08 14:05:46  1196,38 m/p  23  46,87  186  44,35  347  4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581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50   H 08 14:04:38  1199,17 m/p  19  51,80  169  47,07  324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49   H 08 14:08:26  1189,84 m/p  33  34,53  222  38,58  410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571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08 13:56:11  1199,54 m/p  18  53,03  163  48,03  317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0   H 08 14:00:09  1189,63 m/p  34  33,30  225  38,10  414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0   H 08 14:03:30  1181,38 m/p   0   0,00  266  31,52  488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580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7   H 08 13:47:56  1239,53 m/p   6  67,83   44  67,11  104  6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579532 Kg:  10 Ók:   4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90   H 08 13:32:19  1281,17 m/p   1  74,00    8  72,88   18  7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22   H 08 14:06:08  1192,05 m/p  29  39,47  209  40,66  388  4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579532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0   H 08 14:07:00  1189,93 m/p  32  35,77  221  38,74  409  3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5773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8 13:33:48  1272,35 m/p   3  71,53   12  72,24   30  7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08 13:50:11  1228,01 m/p   9  64,13   71  62,78  154  6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60   H 08 14:02:26  1196,83 m/p  21  49,33  180  45,31  339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08 14:05:08  1190,17 m/p  31  37,00  219  39,06  407  3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735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8   H 08 13:59:19  1196,66 m/p  22  48,10  182  44,99  342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8 14:02:31  1188,73 m/p  36  30,83  232  36,97  422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08 14:03:28  1186,39 m/p   0   0,00  241  35,53  443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2   H 08 14:03:42  1185,82 m/p   0   0,00  244  35,05  448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08 14:05:25  1181,63 m/p   0   0,00  263  32,00  484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574626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6   H 08 13:54:33  1210,85 m/p  15  56,73  122  54,61  242  5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8 14:02:27  1191,02 m/p  30  38,23  216  39,54  399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4   H 08 14:03:52  1187,53 m/p  37  29,60  235  36,49  431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5746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08 13:35:01  1262,83 m/p   4  70,30   22  70,63   55  6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3   H 08 14:05:45  1182,93 m/p   0   0,00  258  32,81  473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5746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H 08 13:53:24  1213,79 m/p  13  59,20  112  56,21  224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8 13:54:35  1210,76 m/p  16  55,50  124  54,28  244  5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58009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8 13:33:01  1280,47 m/p   2  72,77    9  72,72   19  7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08 13:48:38  1237,80 m/p   8  65,37   52  65,83  114  64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8 14:05:20  1195,21 m/p  27  41,93  197  42,58  362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08 14:07:42  1189,41 m/p  35  32,07  227  37,77  416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8 14:10:00  1183,83 m/p   0   0,00  253  33,61  465  3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58009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08 13:54:59  1221,25 m/p  11  61,67   87  60,22  182  5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8 14:05:00  1196,03 m/p  25  44,40  191  43,55  353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08 14:05:13  1195,50 m/p  26  43,17  193  43,22  356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08 14:05:41  1194,35 m/p  28  40,70  201  41,94  369  4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57349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38   H 08 13:53:32  1211,09 m/p  14  57,97  120  54,93  239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73   H 08 13:54:43  1208,07 m/p  17  54,27  127  53,80  257  5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591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8   H 08 13:51:09  1255,44 m/p   9  63,85   39  66,73   67  6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4   H 08 14:13:10  1199,40 m/p   0   0,00  155  44,53  322  4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591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9   T 08 13:45:09  1271,64 m/p   5  68,93   20  70,36   32  7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08 14:12:18  1201,51 m/p   0   0,00  149  45,68  307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1   H 08 14:20:43  1181,31 m/p   0   0,00  224  31,32  490  3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5891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H 08 13:56:46  1235,67 m/p  18  52,43   69  60,99  124  6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08 14:06:05  1211,98 m/p  36  29,60  118  51,61  237  5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588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9   T 08 13:47:25  1258,41 m/p   8  65,12   37  67,11   63  6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5   H 08 14:07:16  1207,15 m/p   0   0,00  131  49,12  265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7   H 08 14:09:54  1200,66 m/p   0   0,00  153  44,91  312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8 14:17:04  1183,35 m/p   0   0,00  215  33,04  470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5913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8 13:42:04  1279,86 m/p   2  72,73   11  72,09   20  7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08 13:42:21  1279,07 m/p   3  71,46   12  71,89   21  7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1   T 08 14:04:29  1220,64 m/p  30  37,21   97  55,63  186  5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T 08 14:16:47  1190,42 m/p   0   0,00  188  38,21  405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7   H 08 14:19:00  1185,13 m/p   0   0,00  208  34,38  454  3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589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1   H 08 14:08:02  1207,09 m/p   0   0,00  132  48,93  266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45248   H 08 14:09:00  1204,70 m/p   0   0,00  139  47,59  280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08 14:13:06  1194,69 m/p   0   0,00  168  42,04  365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08 14:17:45  1183,53 m/p   0   0,00  214  33,24  467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589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2   H 08 13:57:46  1233,03 m/p  20  49,90   75  59,84  137  6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585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08 14:10:06  1194,25 m/p   0   0,00  169  41,85  371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58889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9   H 08 13:43:03  1271,74 m/p   4  70,19   19  70,56   31  7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2   T 08 13:45:50  1264,14 m/p   7  66,39   31  68,26   51  6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5   H 08 13:55:52  1237,49 m/p  15  56,24   63  62,13  115  6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7   H 08 14:04:51  1214,56 m/p  34  32,14  110  53,14  217  5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19   T 08 14:18:18  1181,78 m/p   0   0,00  221  31,90  483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5888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79   T 08 13:56:03  1237,01 m/p  16  54,97   64  61,94  117  6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2   T 08 13:59:58  1226,92 m/p  25  43,55   85  57,92  157  6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2   T 08 14:00:55  1224,49 m/p  27  41,02   90  56,97  170  5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3   H 08 14:05:56  1211,85 m/p   0   0,00  119  51,42  238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12   T 08 14:18:04  1182,33 m/p   0   0,00  220  32,09  481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5888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08 13:52:12  1247,10 m/p  10  62,58   45  65,58   81  6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8   H 08 13:58:21  1231,06 m/p  21  48,63   81  58,69  147  6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35   H 08 13:59:54  1227,09 m/p  24  44,82   84  58,12  155  6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20   T 08 14:02:05  1221,53 m/p  29  38,48   95  56,01  181  5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48   H 08 14:05:03  1214,06 m/p  35  30,87  112  52,76  220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0   T 08 14:12:35  1195,49 m/p   0   0,00  164  42,81  358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1   T 08 14:13:24  1193,51 m/p   0   0,00  174  40,89  379  4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589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8 13:35:02  1296,36 m/p   1  74,00    1  74,00    2  7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08 13:45:04  1268,39 m/p   6  67,66   26  69,22   41  7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08 13:53:40  1245,36 m/p  11  61,31   48  65,01   84  6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08 13:58:12  1233,56 m/p  19  51,17   74  60,03  136  6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589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4   H 08 13:53:54  1244,75 m/p  12  60,05   49  64,81   85  6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7   H 08 14:07:55  1208,99 m/p   0   0,00  127  49,89  252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26   H 08 14:13:17  1195,84 m/p   0   0,00  163  43,00  355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2   H 08 14:17:49  1184,95 m/p   0   0,00  209  34,19  455  3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589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9   H 08 14:00:53  1226,72 m/p  26  42,29   86  57,73  159  6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59077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43   T 08 13:56:08  1240,78 m/p  13  58,78   57  63,28   99  6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02   H 08 14:03:00  1223,14 m/p  28  39,75   92  56,58  176  58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3   T 08 14:08:06  1210,36 m/p   0   0,00  123  50,65  247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72   H 08 14:14:48  1193,97 m/p   0   0,00  173  41,08  377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59077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2   T 08 13:56:55  1238,74 m/p  14  57,51   62  62,33  111  6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02   H 08 13:57:40  1236,80 m/p  17  53,70   65  61,75  118  6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4   T 08 14:00:38  1229,17 m/p  22  47,36   82  58,50  149  6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08 14:00:53  1228,53 m/p  23  46,09   83  58,31  153  6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08 14:05:03  1217,97 m/p  31  35,94  100  55,05  196  5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08 14:05:10  1217,68 m/p  32  34,67  101  54,86  198  56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66   T 08 14:06:10  1215,18 m/p  33  33,41  109  53,33  213  5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59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11   H 08 14:18:06  1186,06 m/p   0   0,00  203  35,34  445  35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6   T 08 14:18:14  1185,75 m/p   0   0,00  205  34,96  449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23   T 08 14:21:13  1178,69 m/p   0   0,00  232  29,79  511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56788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08 13:44:36  1222,32 m/p  35  55,81   94  56,20  180  5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08 13:56:03  1192,92 m/p  60  42,44  177  40,32  383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6   H 08 14:05:28  1169,78 m/p  83  30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567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8 13:19:41  1291,59 m/p   2  73,47    4  73,43    5  7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08 13:33:54  1251,13 m/p  13  67,58   41  66,34   70  6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8 13:37:05  1242,42 m/p  19  64,37   55  63,67   94  6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8 13:37:54  1240,20 m/p  22  62,77   59  62,90  102  6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8 13:43:14  1225,92 m/p  33  56,88   87  57,54  163  5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08 13:51:16  1205,03 m/p  48  48,86  138  47,78  278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8 13:55:02  1195,47 m/p  57  44,04  165  42,61  359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8 14:00:13  1182,57 m/p  72  36,02  217  32,66  477  3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567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95   H 08 13:56:53  1190,83 m/p  62  41,37  185  38,79  402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08 13:59:26  1184,50 m/p  70  37,09  211  33,81  457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563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25   H 08 13:14:59  1296,03 m/p   1  74,00    2  73,81    3  7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0   H 08 13:19:11  1283,63 m/p   4  72,40    7  72,85   12  7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9   H 08 13:36:40  1234,49 m/p  27  60,09   72  60,41  132  6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19   H 08 13:37:23  1232,55 m/p  29  59,02   76  59,65  139  6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6   H 08 13:37:25  1232,46 m/p  30  58,49   77  59,46  140  6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24   H 08 14:00:25  1173,46 m/p  81  31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56375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4   H 08 13:43:36  1216,03 m/p  37  54,74  106  53,91  209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4821   H 08 13:47:32  1205,80 m/p  47  49,39  135  48,36  273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10177   H 08 14:01:35  1170,62 m/p  82  30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ka István                    1.cs. Dt: 5779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770   H 08 14:08:49  1182,37 m/p  73  35,48  219  32,28  480  3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564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64   H 08 13:28:07  1259,62 m/p  12  68,12   36  67,30   60  6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412   H 08 13:34:44  1241,29 m/p  20  63,84   56  63,47   97  6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94   H 08 13:59:49  1176,40 m/p  78  32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70   H 08 14:00:53  1173,79 m/p  80  31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564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53   H 08 13:57:58  1180,95 m/p  74  34,95  227  30,75  494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62   H 08 14:02:38  1169,53 m/p  84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568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17    H 08 13:41:43  1232,23 m/p  31  57,95   78  59,26  141  6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15594    H 08 13:54:35  1198,82 m/p  53  46,18  156  44,34  325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20    H 08 13:55:23  1196,81 m/p  55  45,11  160  43,57  340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8784    H 08 13:56:24  1194,25 m/p  58  43,51  170  41,66  372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03    H 08 13:59:13  1187,23 m/p  67  38,69  199  36,11  436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56906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4   H 08 13:52:36  1204,12 m/p  49  48,32  142  47,02  288  4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569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5   H 08 13:25:46  1276,61 m/p   6  71,33   15  71,32   25  7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9   H 08 13:57:40  1191,35 m/p  61  41,90  181  39,55  394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7   H 08 13:58:55  1188,24 m/p  65  39,76  196  36,68  429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08 14:02:27  1179,54 m/p  76  33,88  231  29,98  506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569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20   H 08 13:41:17  1233,66 m/p  28  59,56   73  60,22  135  6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8 13:49:22  1212,42 m/p  42  52,07  117  51,80  235  5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351   H 08 13:54:57  1198,17 m/p  54  45,65  157  44,14  331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08 13:55:36  1196,53 m/p  56  44,58  161  43,38  345  4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5596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76   H 08 13:32:56  1235,60 m/p  26  60,63   70  60,79  125  6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2.cs. Dt: 55964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85   H 08 13:34:14  1232,06 m/p  32  57,42   79  59,07  143  6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676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0   H 08 13:24:12  1277,99 m/p   5  71,86   13  71,70   23  7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71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8 13:51:40  1210,95 m/p  43  51,53  120  51,23  241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H 08 14:01:56  1185,15 m/p  69  37,62  207  34,58  453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08 14:03:41  1180,87 m/p  75  34,41  228  30,56  495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571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08 13:58:20  1194,07 m/p  59  42,97  171  41,47  374  4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56399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2   H 08 14:00:17  1174,29 m/p  79  3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563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08 13:36:05  1236,59 m/p  24  61,70   66  61,56  119  6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08 13:54:58  1187,43 m/p  66  39,23  197  36,49  433  3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563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9   H 08 13:35:00  1239,54 m/p  23  62,23   60  62,71  103  6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6   H 08 13:45:54  1210,54 m/p  44  51,00  122  50,84  246  5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680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08 13:27:48  1268,58 m/p   9  69,72   25  69,41   40  7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08 13:37:57  1240,46 m/p  21  63,30   58  63,09  101  6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08 13:58:45  1186,57 m/p  68  38,16  201  35,72  439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08 13:59:55  1183,69 m/p  71  36,55  213  33,43  466  3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5682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8 13:28:49  1265,95 m/p  10  69,19   28  68,83   46  7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08 13:36:44  1244,01 m/p  17  65,44   52  64,24   89  6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08 13:39:40  1236,07 m/p  25  61,16   68  61,18  122  6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H 08 13:49:58  1208,98 m/p  46  49,93  128  49,69  253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08 14:02:15  1178,19 m/p  77  33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568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08 13:53:14  1200,91 m/p  52  46,72  150  45,48  308  4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569776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01   H 08 13:38:24  1242,97 m/p  18  64,91   54  63,86   92  6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28   H 08 13:48:43  1215,61 m/p  38  54,21  108  53,52  211  5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085   H 08 13:53:50  1202,48 m/p  51  47,25  148  45,87  301  4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569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08 13:59:22  1188,60 m/p  63  40,83  191  37,64  424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0   H 08 13:59:24  1188,52 m/p  64  40,30  192  37,45  425  3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57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5   H 08 13:37:25  1246,65 m/p  14  67,05   46  65,39   82  6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69   H 08 13:38:08  1244,70 m/p  15  66,51   50  64,62   86  6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26   H 08 13:38:21  1244,11 m/p  16  65,98   51  64,43   87  6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46   H 08 13:47:01  1221,02 m/p  36  55,28   96  55,82  184  5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5702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636   H 08 13:51:24  1209,67 m/p  45  50,46  125  50,27  249  5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56813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2   H 08 13:52:23  1202,70 m/p  50  47,79  147  46,06  300  4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68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08 13:44:34  1222,94 m/p  34  56,35   93  56,39  178  5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567803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8   H 08 13:29:37  1262,82 m/p  11  68,65   34  67,68   56  6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1   H 08 13:47:40  1214,08 m/p  39  53,67  111  52,95  219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7   H 08 13:48:15  1212,57 m/p  41  52,60  116  51,99  234  5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678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08 13:27:09  1269,78 m/p   7  70,79   23  69,79   36  7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08 13:27:29  1268,84 m/p   8  70,26   24  69,60   39  70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08 13:48:15  1212,57 m/p  40  53,14  115  52,18  233  5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5678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08 13:21:51  1285,01 m/p   3  72,93    6  73,04   10  7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586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28    H 08 14:21:19  1170,80 m/p  50  37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90    H 08 14:25:57  1160,08 m/p  57  3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586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62    H 08 13:49:13  1250,90 m/p   5  71,04   30  69,35   71  6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2    T 08 14:11:18  1194,67 m/p  32  51,06  198  42,42  366  4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5862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1   T 08 14:26:54  1156,57 m/p  60  3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581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840    H 08 13:55:30  1223,53 m/p  15  63,64   84  60,70  175  5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581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52    H 08 13:49:49  1238,33 m/p  12  65,86   50  66,15  112  6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507    H 08 14:15:05  1175,14 m/p  42  4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589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H 08 14:11:22  1199,55 m/p  29  53,28  162  48,19  316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0    H 08 14:17:48  1184,05 m/p  37  47,36  249  34,25  461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08 14:24:22  1168,63 m/p  52  36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584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8 13:46:09  1254,71 m/p   4  71,78   29  69,51   68  6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08 14:04:55  1206,16 m/p  24  56,98  137  52,20  271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08 14:19:00  1172,11 m/p  47  39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36   H 08 14:19:39  1170,59 m/p  51  37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584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08 14:06:30  1202,23 m/p  27  54,76  154  49,48  302  4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581976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9    H 08 13:46:29  1247,58 m/p   7  69,56   36  68,39   80  6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4    H 08 13:49:44  1238,95 m/p  11  66,60   49  66,31  109  6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51    H 08 13:58:01  1217,48 m/p  18  61,42   98  58,45  199  5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6    H 08 14:01:59  1207,46 m/p  23  57,72  133  52,84  263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22    H 08 14:09:31  1188,88 m/p  34  49,58  230  37,29  420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70    H 08 14:10:10  1187,30 m/p  35  48,84  237  36,17  435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6    H 08 14:14:45  1176,30 m/p  40  45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1     H 08 14:16:44  1171,61 m/p  49  38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7148    H 08 14:21:49  1159,74 m/p  58  3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581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2    H 08 13:52:50  1230,83 m/p  14  64,38   67  63,42  148  6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9     H 08 14:15:06  1175,47 m/p  41  44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4    H 08 14:23:51  1155,06 m/p  61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581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37    H 08 13:46:08  1248,52 m/p   6  70,30   34  68,71   78  6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08 13:49:32  1239,48 m/p  10  67,34   46  66,79  106  6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08 13:57:52  1217,86 m/p  17  62,16   97  58,61  197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917    H 08 14:04:41  1200,73 m/p  28  54,02  159  48,67  311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53    H 08 14:20:50  1162,02 m/p  54  3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5881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43    H 08 13:43:14  1269,60 m/p   1  74,00   14  71,92   37  7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588276 Kg:   6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8   H 08 14:04:36  1213,88 m/p  20  59,94  110  56,53  222  5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58827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08 13:53:52  1241,38 m/p   9  68,08   41  67,59   96  6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08 14:10:45  1198,67 m/p  31  51,80  170  46,91  326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40   H 08 14:26:34  1161,25 m/p  55  34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58827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0   H 08 14:07:06  1207,65 m/p  22  58,46  131  53,16  261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6   H 08 14:28:31  1156,79 m/p  59  31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588144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9   H 08 14:08:26  1204,14 m/p  26  55,50  146  50,76  287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H 08 14:20:58  1174,02 m/p  44  42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08 14:21:07  1173,67 m/p  45  41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H 08 14:21:29  1172,81 m/p  46  40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588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08 14:10:20  1199,48 m/p  30  52,54  165  47,71  319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08 14:12:20  1194,61 m/p  33  50,32  199  42,26  367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08 14:15:41  1186,53 m/p  36  48,10  239  35,85  441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5   H 08 14:21:48  1172,07 m/p  48  39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588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08 13:45:22  1263,83 m/p   2  73,26   21  70,79   53  6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08 13:55:22  1237,24 m/p  13  65,12   53  65,66  116  6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8 14:24:11  1166,53 m/p  53  35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5845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08 14:16:32  1177,15 m/p  39  4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5845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58   H 08 14:05:19  1204,36 m/p  25  56,24  142  51,40  281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42   H 08 14:23:46  1160,25 m/p  56  33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5910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73   H 08 13:50:46  1255,51 m/p   3  72,52   28  69,67   66  6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79   H 08 14:03:30  1222,44 m/p  16  62,90   86  60,38  179  5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52   H 08 14:08:08  1210,84 m/p  21  59,20  123  54,44  243  5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08 14:19:44  1182,73 m/p  38  46,62  260  32,49  476  3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5910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0   T 08 13:55:45  1242,35 m/p   8  68,82   40  67,75   95  6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47   H 08 14:23:26  1174,04 m/p  43  42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58133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4-1270   H 08 13:58:26  1215,08 m/p  19  60,68  105  57,33  214  5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István                  1.cs. Dt: 6044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815   H 08 14:22:26  1202,98 m/p  15  49,14  151  49,96  295  4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5941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0   H 08 14:13:40  1203,55 m/p  14  50,91  148  50,44  291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978   H 08 14:19:36  1189,26 m/p  22  36,70  229  37,45  419  3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5935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1   H 08 14:04:25  1225,22 m/p   8  61,57   77  61,82  165  5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59387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1   T 08 14:25:48  1174,10 m/p  26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5938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4   T 08 14:11:38  1207,93 m/p  12  54,46  129  53,48  259  5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046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08 13:51:51  1281,48 m/p   1  74,00    6  73,20   16  7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8 14:04:22  1248,36 m/p   5  66,90   35  68,55   79  6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08 14:21:38  1205,39 m/p  13  52,69  139  51,88  275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08 14:25:20  1196,57 m/p  18  43,81  184  44,67  344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08 14:29:38  1186,47 m/p  23  34,93  240  35,69  442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8 14:34:06  1176,16 m/p  25  3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06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6   H 08 13:58:13  1267,90 m/p   2  72,22   17  71,44   43  7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8   H 08 14:01:39  1258,86 m/p   3  70,45   25  70,15   61  6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1   H 08 14:01:42  1258,73 m/p   4  68,67   26  69,99   62  6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59423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4   H 08 14:14:33  1201,53 m/p  16  47,36  158  48,83  306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7   H 08 14:23:40  1179,78 m/p  24  33,15  274  30,24  504  3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5942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8 14:06:40  1220,99 m/p  10  58,02   89  59,89  185  5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08 14:10:40  1211,04 m/p  11  56,24  121  54,77  240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08 14:15:59  1198,06 m/p  17  45,58  175  46,11  332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08 14:17:03  1195,49 m/p  19  42,03  194  43,06  357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08 14:18:32  1191,93 m/p  20  40,26  210  40,50  389  4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5942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08 13:57:39  1244,04 m/p   6  65,12   37  68,23   88  6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4   H 08 13:59:57  1238,08 m/p   7  63,34   51  65,99  113  6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28   H 08 14:05:12  1224,69 m/p   9  59,79   79  61,50  168  5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H 08 14:18:56  1190,98 m/p  21  38,48  217  39,38  401  3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599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45   H 08 14:27:33  1181,50 m/p  13  56,24  222  31,71  485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08 14:39:31  1154,28 m/p  27  35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59966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9   H 08 14:33:05  1168,75 m/p  21  4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596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0   T 08 14:13:39  1209,33 m/p   8  63,64  126  50,08  251  5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08 14:21:57  1189,33 m/p  11  59,20  190  37,83  417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08 14:30:36  1169,18 m/p  19  47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8   T 08 14:30:39  1169,07 m/p  20  4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5969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779007   T 08 14:23:08  1186,53 m/p  12  57,72  202  35,53  440  3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6269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100   T 08 14:45:43  1192,53 m/p   9  62,16  178  40,13  384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6   H 08 14:59:36  1161,84 m/p  23  41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5   H 08 15:03:59  1152,48 m/p  29  3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6269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1   T 08 14:57:44  1165,88 m/p  22  42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5998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08 13:54:34  1263,99 m/p   2  72,52   32  68,07   52  6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0   H 08 13:59:38  1250,64 m/p   4  69,56   42  66,15   74  6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08 14:29:34  1177,17 m/p  15  5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08 14:31:46  1172,11 m/p  17  5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9   H 08 14:39:36  1154,44 m/p  26  3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8 14:39:50  1153,93 m/p  28  34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59984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08 13:54:44  1263,55 m/p   3  71,04   33  67,88   54  6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1   H 08 14:12:21  1218,34 m/p   5  68,08   98  55,44  193  5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6316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08 15:04:55  1159,09 m/p  25  3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6316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4   H 08 14:12:46  1281,75 m/p   1  74,00   10  72,28   15  7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08 14:40:50  1212,68 m/p   6  66,60  114  52,37  232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0   T 08 14:58:13  1173,52 m/p  16  51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2   T 08 15:08:57  1150,57 m/p  31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60246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54   H 08 14:42:44  1152,47 m/p  30  31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5954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08 14:19:29  1192,19 m/p  10  60,68  179  39,93  386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27   H 08 14:28:28  1171,13 m/p  18  48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08 14:33:43  1159,16 m/p  24  3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5988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94   T 08 14:26:59  1181,11 m/p  14  54,76  226  30,94  493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59594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8 14:12:15  1210,66 m/p   7  65,12  121  51,03  245  5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58954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5   H 08 14:06:00  1213,05 m/p  37  39,25  118  55,25  230  5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0   H 08 14:13:13  1195,30 m/p   0   0,00  195  42,90  360  4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589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3   H 08 14:10:02  1203,06 m/p  44  32,50  150  50,12  293  4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589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2   H 08 14:00:29  1226,97 m/p  22  53,73   72  62,62  156  6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3   H 08 14:03:59  1218,10 m/p  30  46,01   96  58,77  195  5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58922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1   H 08 13:57:09  1234,81 m/p  16  59,52   57  65,02  128  6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3   H 08 14:04:09  1216,96 m/p  32  44,08  101  57,97  203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08 14:07:31  1208,55 m/p  38  38,29  126  53,96  256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2   H 08 14:07:55  1207,56 m/p  41  35,39  132  53,00  262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08 14:11:43  1198,23 m/p   0   0,00  173  46,43  329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4   H 08 14:15:40  1188,68 m/p   0   0,00  233  36,81  423  3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58922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54   H 08 14:07:45  1207,97 m/p  39  37,32  128  53,64  258  5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9   H 08 14:17:30  1184,30 m/p   0   0,00  247  34,57  458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52   H 08 14:17:37  1184,02 m/p   0   0,00  251  33,93  463  3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589086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6   T 08 13:44:46  1267,49 m/p   6  69,17   18  71,28   44  7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4   T 08 14:04:03  1216,99 m/p  31  45,04  100  58,13  202  5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7   T 08 14:11:28  1198,63 m/p  47  29,60  171  46,75  327  4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5890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3   T 08 13:45:32  1265,40 m/p   8  67,24   20  70,95   48  6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7   T 08 14:19:18  1179,82 m/p   0   0,00  273  30,40  503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5911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08 14:07:13  1213,21 m/p  35  41,18  115  55,73  227  5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5911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4   H 08 14:00:02  1231,37 m/p  18  57,59   65  63,74  145  6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8   H 08 14:00:59  1228,94 m/p  21  54,70   69  63,10  151  6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9   H 08 14:00:59  1228,94 m/p  20  55,66   68  63,26  150  6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3   H 08 14:10:32  1205,01 m/p  43  33,46  141  51,56  279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8   H 08 14:19:30  1183,38 m/p   0   0,00  255  33,29  469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2   H 08 14:20:20  1181,41 m/p   0   0,00  265  31,68  487  3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590025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3   H 08 13:56:04  1239,33 m/p  13  62,42   47  66,63  107  6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08 14:12:28  1198,06 m/p   0   0,00  176  45,95  333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8   H 08 14:18:18  1184,04 m/p   0   0,00  250  34,09  462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5900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8 13:30:32  1309,57 m/p   1  74,00    1  74,00    1  7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8 13:41:37  1278,13 m/p   4  71,10   10  72,56   22  7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8 13:44:58  1268,92 m/p   5  70,14   15  71,76   38  7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8 14:05:42  1214,75 m/p  33  43,11  106  57,17  215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H 08 14:08:33  1207,67 m/p  40  36,36  130  53,32  260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8 14:13:59  1194,38 m/p   0   0,00  200  42,10  368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8 14:15:02  1191,85 m/p   0   0,00  211  40,34  390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8 14:15:55  1189,73 m/p   0   0,00  223  38,42  411  3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5900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8 13:56:07  1239,20 m/p  14  61,45   48  66,47  108  6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8 14:06:09  1213,63 m/p  34  42,15  113  56,05  225  5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08 14:06:20  1213,17 m/p  36  40,22  116  55,57  228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8 14:14:01  1194,30 m/p   0   0,00  202  41,78  370  4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59557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H 08 13:41:54  1289,40 m/p   3  72,07    4  73,52    9  7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5   H 08 14:05:34  1226,55 m/p  25  50,83   75  62,14  161  6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08 14:13:42  1206,34 m/p  42  34,43  136  52,36  269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08 14:21:44  1187,03 m/p   0   0,00  238  36,01  438  3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5955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08 13:59:51  1241,16 m/p  11  64,35   42  67,43   98  6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H 08 14:16:33  1199,42 m/p  46  30,57  166  47,55  320  4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5955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8 13:41:10  1291,45 m/p   2  73,03    2  73,84    6  7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08 13:56:10  1250,76 m/p   9  66,28   32  69,03   73  6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08 14:02:34  1234,18 m/p  17  58,56   62  64,22  134  6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H 08 14:05:27  1226,85 m/p  23  52,77   73  62,46  158  6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08 14:05:31  1226,68 m/p  24  51,80   74  62,30  160  6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8 14:08:13  1219,89 m/p  28  47,94   91  59,57  188  5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585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33   H 08 13:59:12  1221,23 m/p  27  48,90   88  60,05  183  5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69   T 08 14:00:03  1219,06 m/p  29  46,97   93  59,25  190  5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4   H 08 14:11:15  1191,27 m/p   0   0,00  214  39,86  395  3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589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74   H 08 13:54:13  1242,90 m/p  10  65,31   39  67,91   93  6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75   H 08 14:16:22  1187,43 m/p   0   0,00  236  36,33  432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53   H 08 14:17:47  1184,06 m/p   0   0,00  248  34,41  460  3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5906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8 13:58:13  1235,03 m/p  15  60,49   56  65,18  126  6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08 14:01:38  1226,27 m/p  26  49,87   76  61,98  162  59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08 14:11:19  1202,10 m/p  45  31,53  156  49,16  304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8 14:18:54  1183,83 m/p   0   0,00  252  33,77  464  3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59061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08 13:46:38  1265,69 m/p   7  68,21   19  71,11   47  7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4   H 08 13:56:03  1240,65 m/p  12  63,38   43  67,27  100  6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6   H 08 13:59:41  1231,25 m/p  19  56,63   66  63,58  146  6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58104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08 13:42:32  1256,14 m/p   8  66,03   38  66,92   65  6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H 08 14:10:01  1185,69 m/p  36  34,15  206  34,77  450  3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580852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6   H 08 14:11:39  1181,36 m/p  40  29,60  223  31,51  489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576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08 13:40:03  1253,81 m/p   9  64,89   40  66,54   69  68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H 08 13:50:58  1224,75 m/p  14  59,20   89  57,16  167  5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57681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4   H 08 14:04:25  1190,74 m/p  31  39,85  186  38,59  403  39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78   H 08 14:07:41  1182,77 m/p  38  31,88  216  32,85  475  3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58211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74672   H 08 14:12:57  1180,80 m/p   0   0,00  229  30,37  496  3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5750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84   H 08 13:55:07  1210,36 m/p  20  52,37  124  50,46  248  5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573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2   H 08 13:51:15  1216,83 m/p  17  55,78  103  54,48  205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9   H 08 13:57:33  1200,77 m/p  27  44,40  152  45,10  310  4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579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08 13:38:15  1264,40 m/p   6  68,31   30  68,45   50  6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08 14:00:01  1207,06 m/p  21  51,23  133  48,74  267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08 14:07:58  1187,40 m/p  34  36,43  198  36,30  434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08 14:08:06  1187,07 m/p  35  35,29  200  35,92  437  3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57380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204   T 08 13:30:13  1274,51 m/p   2  72,86   16  71,13   27  7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3   T 08 14:05:16  1182,45 m/p  39  30,74  218  32,47  479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573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H 08 13:29:19  1277,06 m/p   1  74,00   14  71,51   24  7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08 13:39:04  1249,94 m/p  10  63,75   43  65,96   75  6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08 13:41:33  1243,21 m/p  11  62,62   53  64,05   91  6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08 13:56:35  1204,00 m/p  22  50,09  143  46,82  289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08 14:01:57  1190,59 m/p  32  38,71  187  38,40  404  3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573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08 13:31:34  1270,70 m/p   3  71,72   21  70,17   34  7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08 13:33:15  1265,98 m/p   5  69,45   27  69,02   45  7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8 13:35:15  1260,42 m/p   7  67,17   35  67,49   59  6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08 13:45:46  1231,96 m/p  13  60,34   80  58,88  144  6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3   T 08 14:00:34  1194,02 m/p  28  43,26  172  41,27  375  4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577015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3   H 08 13:34:23  1269,84 m/p   4  70,58   22  69,98   35  7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747   H 08 13:51:34  1223,57 m/p  15  58,06   91  56,78  173  5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00   T 08 14:00:31  1200,78 m/p  26  45,54  151  45,29  309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9   H 08 14:03:31  1193,33 m/p  29  42,12  176  40,51  382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1   T 08 14:05:01  1189,64 m/p  33  37,57  189  38,02  413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81   T 08 14:07:01  1184,76 m/p  37  33,02  210  34,00  456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5770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08 13:59:37  1203,04 m/p  23  48,95  144  46,63  294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08 13:59:41  1202,87 m/p  24  47,82  145  46,44  296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H 08 13:59:43  1202,79 m/p  25  46,68  146  46,25  298  4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5770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2   T 08 13:47:16  1234,83 m/p  12  61,48   71  60,60  127  6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08 13:53:39  1218,19 m/p  16  56,92   99  55,24  194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5   T 08 13:54:23  1216,31 m/p  18  54,65  104  54,29  207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08 13:54:24  1216,27 m/p  19  53,51  105  54,10  208  55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08 14:04:28  1190,99 m/p  30  40,98  184  38,98  400  3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60349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08 13:53:56  1273,32 m/p   2  72,07   17  70,94   28  7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08 14:19:18  1208,64 m/p  12  52,77  130  49,31  255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08 14:26:22  1191,77 m/p  22  33,46  180  39,74  391  4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0192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8 14:11:02  1225,79 m/p   7  62,42   88  57,35  164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08 14:21:26  1200,36 m/p  16  45,04  154  44,72  314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08 14:24:19  1193,50 m/p  21  35,39  175  40,70  380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08 14:26:27  1188,47 m/p   0   0,00  193  37,26  426  3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5835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1   H 08 13:47:14  1248,88 m/p   4  68,21   44  65,77   77  6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99   H 08 13:59:55  1215,87 m/p   9  58,56  107  53,71  210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42   H 08 14:07:45  1196,34 m/p  18  41,18  162  43,19  350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27   H 08 14:08:23  1194,79 m/p  20  37,32  167  42,23  364  4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591560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7   H 08 14:06:02  1217,08 m/p   8  60,49  102  54,67  201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6   H 08 14:10:24  1206,24 m/p  13  50,83  134  48,55  270  5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5915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4   H 08 14:07:47  1212,71 m/p  10  56,63  113  52,57  231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08 14:16:38  1191,10 m/p  24  29,60  183  39,17  397  3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5915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6   H 08 14:09:20  1208,87 m/p  11  54,70  129  49,50  254  5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5   H 08 14:16:36  1191,18 m/p  23  31,53  182  39,36  396  3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591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08 13:45:08  1272,39 m/p   3  70,14   18  70,75   29  7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8 14:10:56  1205,52 m/p  14  48,90  136  48,16  274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08 14:14:27  1196,94 m/p  17  43,11  159  43,76  338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08 14:18:01  1188,37 m/p   0   0,00  194  37,06  427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08 14:18:04  1188,25 m/p   0   0,00  195  36,87  428  3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5916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8 13:54:49  1246,03 m/p   5  66,28   47  65,20   83  6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8 13:57:32  1238,94 m/p   6  64,35   61  62,52  110  6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08 14:15:04  1195,06 m/p  19  39,25  166  42,42  363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8 14:18:50  1186,04 m/p   0   0,00  204  35,15  446  3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5916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30   H 08 13:41:13  1282,77 m/p   1  74,00    8  72,66   13  7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8 14:11:19  1204,18 m/p  15  46,97  141  47,21  286  49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08 14:20:50  1181,30 m/p   0   0,00  225  31,13  491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9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38:00Z</dcterms:created>
  <dc:creator>Király István</dc:creator>
  <dc:description/>
  <cp:keywords/>
  <dc:language>en-US</dc:language>
  <cp:lastModifiedBy>Király István</cp:lastModifiedBy>
  <dcterms:modified xsi:type="dcterms:W3CDTF">2013-06-13T04:47:00Z</dcterms:modified>
  <cp:revision>4</cp:revision>
  <dc:subject/>
  <dc:title>Győr és Környéke Tagszövetség, F01 Győr</dc:title>
</cp:coreProperties>
</file>