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5    7    51   10   1195,83   1123,87</w:t>
      </w:r>
    </w:p>
    <w:p>
      <w:pPr>
        <w:pStyle w:val="HTMLkntformzott"/>
        <w:rPr/>
      </w:pPr>
      <w:r>
        <w:rPr>
          <w:color w:val="000000"/>
        </w:rPr>
        <w:t>F13 Győr                9   12   113   23   1196,02   1128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6   10    90   18   1180,89   1076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0   29   254   51   1196,02   1109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2- D-473913   H 11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477446   H 11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F08 HU-12- D-476437   H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2- D-473933   T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0- 11-58519   H 11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HU-11-  O-09448   H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2- D-473604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2- D-478843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11- D-356957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0- 11-58509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2- D-473430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2- D-473950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HU-12- D-473802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0- 11-55917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F24 HU-11- D-404782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F24 HU-11- 11-67889   T 11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2.cs. F08 HU-12- D-476448   H 11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2- D-473509   H 11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F24 HU-11- 11-67343   H 11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11- D-356918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12- D-478219   H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1- D-35678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2- D-473960   H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50-20128   H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F08 HU-11- D-358806   H 11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2.cs. F08 HU-12- D-476440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1- D-395623   H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1- D-368316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1- 11-63842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 D-473616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09- 11-48407   H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HU-12- D-473511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2- D-473941   T 11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HU-11- 11-63849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ándor Gábor                   1.cs. F08 HU-11- 11-63656   H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HU-10- 11-58634   H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12- D-473525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HU-12- D-473506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2- D-478870   H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2.cs. F13 HU-12- D-473929   H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2- D-473500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F13 HU-11- D-395607   H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11- D-356947   H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F08 HU-11- 11-63848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2- D-473918   T 11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1- D-395620   H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HU-12- D-476469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ándor Gábor                   1.cs. F08 HU-09- 11-43225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09- D-226278   H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HU-12- D-473959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12- D-473546   H 1109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24:00Z</dcterms:created>
  <dc:creator>Király István</dc:creator>
  <dc:description/>
  <cp:keywords/>
  <dc:language>en-US</dc:language>
  <cp:lastModifiedBy>Király István</cp:lastModifiedBy>
  <dcterms:modified xsi:type="dcterms:W3CDTF">2013-08-01T04:31:00Z</dcterms:modified>
  <cp:revision>4</cp:revision>
  <dc:subject/>
  <dc:title>Győr és Környéke Tagszövetség, F09 Pereszteg</dc:title>
</cp:coreProperties>
</file>