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4   109   22   1678,43   1630,18</w:t>
      </w:r>
    </w:p>
    <w:p>
      <w:pPr>
        <w:pStyle w:val="HTMLkntformzott"/>
        <w:rPr/>
      </w:pPr>
      <w:r>
        <w:rPr>
          <w:color w:val="000000"/>
        </w:rPr>
        <w:t>F13 Győr               10   17   183   37   1713,12   1646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129   26   1687,68   1614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                28   46   421   84   1713,12   1637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HU-11- D-356805   H 17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F13 HU-12- D-473927   T 16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F13 HU-12- D-473918   T 16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12- D-473443   H 16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F24 HU-10- 11-58519   H 16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HU-09- 11-46212   H 16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F24 HU-10- D-267010   H 16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F24 HU-12- 11-77279   T 16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F13 HU-12-  O-13735   H 16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F13 HU-09- 11-45603   H 16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HU-12- D-537374   H 16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HU-12- D-473440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2- D-473453   H 16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2- D-537366   H 16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HU-09- D-226278   H 16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11- D-356899   H 16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HU-10- D-267186   H 16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HU-11- D-356955   H 16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1.cs. F13 HU-12- D-476469   H 16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12-  O-13738   H 16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HU-12- D-473818   H 16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F08 HU-11- D-358570   H 16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1.cs. F24 HU-11- 11-67889   T 16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1.cs. F13 HU-11- 11-65007   H 16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HU-10-   O-2151   H 16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HU-11-  O-09449   H 16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2.cs. F24 HU-12- 20-55891   H 16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HU-11-  O-07636   H 16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F13 HU-12- D-473909   H 16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HU-12- D-564029   H 16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ö                1.cs. F08 HU-12- D-564095   H 16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HU-12- D-473912   H 167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Péter                  1.cs. F13 HU-12- D-473994   H 16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2.cs. F13 HU-12- 11-74502   H 16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Péter                  1.cs. F13 HU-12- D-473996   H 167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HU-11- D-357091   H 16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2.cs. F13 HU-11- D-356896   H 16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2.cs. F13 HU-12- 11-74516   H 16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F08 HU-10- 11-54005   H 166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F13 HU-12- D-473506   H 16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F13 HU-11- D-356915   H 16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ándor Gábor                   1.cs. F08 HU-11- 11-63656   H 16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1.cs. F24 HU-12- 11-77006   H 16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1.cs. F08 HU-11- 11-63842   H 16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HU-12- D-477443   H 16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HU-12- D-564038   H 16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F08 HU-12- D-477446   H 16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HU-11- 11-63864   H 16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ándor Gábor                   1.cs. F08 HU-11- D-358820   H 16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2.cs. F13 HU-11-  O-07687   H 16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HU-11- 11-63849   H 16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ola János                    1.cs. F08 HU-11- 11-63848   H 16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Balázs                  1.cs. F08 HU-11- D-404453   H 16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Balázs                  1.cs. F08 HU-10- 11-54135   H 16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upács Csaba                  1.cs. F24 HU-10- D-270574   H 16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1.cs. F13 HU-12- D-476459   H 16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F13 HU-12- D-537351   H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HU-12- D-473500   H 16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kó József                   1.cs. F24 HU-11- D-404782   H 16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2.cs. F13 HU-12- D-473488   H 16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ola János                    2.cs. F08 HU-12- D-476430   H 16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2.cs. F08 HU-12- D-476422   H 16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1.cs. F13 HU-09- D-226397   H 16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F13 HU-12-  O-13662   H 16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racskai Tibor                1.cs. F24 HU-11- 11-67353   H 16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Ágoston               1.cs. F24 HU-08- 11-36125   H 16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cskai Tibor                1.cs. F24 HU-11- 11-67370   H 16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lupács Csaba                  1.cs. F24 HU-11- 13-56538   T 16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HU-12- D-473802   H 16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1.cs. F13 HU-11- D-359621   H 16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F13 HU-12- 11-74594   H 16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1.cs. F13 HU-12- D-537302   H 16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12- D-473960   H 16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HU-12- D-476433   H 16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Péter                  1.cs. F13 HU-09- 11-45306   H 16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2.cs. F13 HU-11- D-356918   H 16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2.cs. F24 HU-12- 11-76954   H 16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2.cs. F13 HU-12- D-473525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0.cs. F13 HU-12- 11-74576   H 16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Ágoston               1.cs. F24 HU-11-  O-09448   H 16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nkó József                   1.cs. F24 HU-12- D-478540   H 16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di Dezső                  2.cs. F13 HU-12- 11-74537   H 16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1.cs. F08 HU-11- 11-63919   H 16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2.cs. F13 HU-12- D-473509   H 1637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29:00Z</dcterms:created>
  <dc:creator>Király István</dc:creator>
  <dc:description/>
  <cp:keywords/>
  <dc:language>en-US</dc:language>
  <cp:lastModifiedBy>Király István</cp:lastModifiedBy>
  <dcterms:modified xsi:type="dcterms:W3CDTF">2013-07-17T09:35:00Z</dcterms:modified>
  <cp:revision>3</cp:revision>
  <dc:subject/>
  <dc:title>Győr és Környéke Tagszövetség, F09 Pereszteg</dc:title>
</cp:coreProperties>
</file>