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10    89   18   1292,63   1156,26</w:t>
      </w:r>
    </w:p>
    <w:p>
      <w:pPr>
        <w:pStyle w:val="HTMLkntformzott"/>
        <w:rPr/>
      </w:pPr>
      <w:r>
        <w:rPr>
          <w:color w:val="000000"/>
        </w:rPr>
        <w:t>F13 Győr               10   17   180   36   1296,36   1211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17   156   31   1281,75   1150,5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44   425   85   1296,36   1180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9- D-226278   H 12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F08 HU-12- D-477446   H 12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HU-12- D-564041   H 12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F08 HU-11- 11-63849   H 12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2.cs. F24 HU-10- D-270574   H 12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F13 HU-09- 11-46212   H 12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HU-11- D-356957   H 12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0.cs. F13 HU-12- M-129259   H 12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2.cs. F13 HU-11- M-126819   T 12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11- D-356899   H 126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F08 HU-12- D-564001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0.cs. F13 HU-12- D-473452   T 12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F24 HU-11- 11-67743   H 12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2.cs. F24 HU-11- D-404782   H 12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F13 HU-12- D-473939   T 12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F13 HU-12- D-473988   H 12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F24 HU-12- D-478540   H 12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HU-11- D-356809   H 12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HU-10- D-300885   H 124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2.cs. F13 HU-12- D-473624   H 12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0.cs. F13 HU-12- 11-74543   T 12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F13 HU-12- 11-74532   T 123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0.cs. F13 HU-12- D-473485   H 12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12- M-129279   T 12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1.cs. F13 HU-12- D-537302   H 12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F08 HU-12- D-564029   H 123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Péter                  1.cs. F13 HU-11- D-357015   H 12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HU-12- D-473604   H 12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ics István                  2.cs. F13 HU-12- D-473702   H 12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F13 HU-12- D-473438   H 123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1.cs. F13 HU-12- 11-74534   T 12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1.cs. F13 HU-09- 11-44844   H 12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2.cs. F13 HU-11- M-125235   H 122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HU-12- D-473432   T 12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F13 HU-11- M-125139   H 12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HU-12- M-129262   T 122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0.cs. F13 HU-12- 11-74502   H 12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2.cs. F13 HU-11- M-125220   T 12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2.cs. F13 HU-11- D-356921   T 12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kó József                   2.cs. F24 HU-12- D-478541   H 12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1.cs. F13 HU-09- 11-44857   T 12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1.cs. F13 HU-10- 11-55401   T 12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F13 HU-11- 11-64866   T 121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0.cs. F13 HU-12- M-129267   H 12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2.cs. F13 HU-12-  O-13648   H 12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upács Csaba                  2.cs. F24 HU-11- 13-56538   T 12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Péter                  1.cs. F13 HU-10-   O-2085   H 12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F13 HU-12- M-129263   H 12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György                1.cs. F24 HU-08- 11-35998   T 12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iládi Dezső                  0.cs. F13 HU-12- 11-74533   T 12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hér Ferenc                   1.cs. F24 HU-12- D-474780   T 12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2.cs. F13 HU-12- D-473597   H 120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2.cs. F13 HU-11- D-395615   H 12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ics István                  1.cs. F13 HU-11- D-357121   H 12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ongrácz Sándor                1.cs. F08 HU-09- 11-43014   H 12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ics István                  1.cs. F13 HU-11- 11-45248   H 12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ujber Imre                    2.cs. F08 HU-11- 11-63919   H 12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2.cs. F13 AU-10-  602-747   H 12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2.cs. F13 HU-11- D-395607   H 12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cs György                     1.cs. F13 HU-12- D-473984   H 11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1.cs. F08 HU-12- D-477432   H 11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2.cs. F13 HU-12- D-478826   H 11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2.cs. F13 HU-12- D-473470   T 11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1.cs. F13 HU-10- D-266267   H 11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-Süveges                   1.cs. F13 HU-09- 11-45200   H 119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0.cs. F13 HU-10- 11-55472   H 11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2.cs. F13 HU-12- M-129241   T 11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rencz István                 1.cs. F24 HU-09- 13-21100   T 11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áczi András                   1.cs. F24 HU-10- 11-58855   H 11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2.cs. F13 HU-11- D-356922   T 11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hér Ferenc                   1.cs. F24 HU-10- 25-02447   T 11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hér Ferenc                   2.cs. F24 RO-12-  0779007   T 11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2.cs. F13 HU-11- 11-64811   H 11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iládi Dezső                  2.cs. F13 HU-12- 11-74536   T 11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2.cs. F13 HU-11- D-356947   H 11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ós István                    2.cs. F13 HU-12- D-473602   H 11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ongrácz Sándor                1.cs. F08 HU-09- 11-43018   H 11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1.cs. F13 HU-11- D-357089   H 11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2.cs. F13 HU-10- 11-55917   H 11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F13 HU-12- 11-74612   T 11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0.cs. F13 HU-11- M-125219   T 11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racskai Tibor                1.cs. F24 HU-11-  O-07745   H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2.cs. F13 HU-10- 11-55501   H 11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Ágoston               1.cs. F24 HU-10- 12-12994   T 11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Zoltán                  1.cs. F08 HU-11- 11-63558   H 1180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24:00Z</dcterms:created>
  <dc:creator>Király István</dc:creator>
  <dc:description/>
  <cp:keywords/>
  <dc:language>en-US</dc:language>
  <cp:lastModifiedBy>Király István</cp:lastModifiedBy>
  <dcterms:modified xsi:type="dcterms:W3CDTF">2013-06-13T04:24:00Z</dcterms:modified>
  <cp:revision>2</cp:revision>
  <dc:subject/>
  <dc:title>Győr és Környéke Tagszövetség</dc:title>
</cp:coreProperties>
</file>