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3   227   45   1117,87   1010,80</w:t>
      </w:r>
    </w:p>
    <w:p>
      <w:pPr>
        <w:pStyle w:val="HTMLkntformzott"/>
        <w:rPr/>
      </w:pPr>
      <w:r>
        <w:rPr>
          <w:color w:val="000000"/>
        </w:rPr>
        <w:t>F13 Győr               11   21   398   80   1103,34   1047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59   52   1110,05   1020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30   49   884  177   1117,87   1030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F08 HU-13- 11-80757     11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3- D-630738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3- 11-85506     11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3- D-627503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F13 HU-13- D-627448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13- D-630729     10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HU-13- D-627253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F13 HU-13- D-627300    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3- D-627620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3- D-627468     10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2.cs. F08 HU-13- D-692306    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3-  O-17684    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3- D-627606     109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F13 HU-13- M-132601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0.cs. F13 HU-13- D-627452    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3- D-627552    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F13 HU-13- D-627267     10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F13 HU-13- D-627254     10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13- 25-27103     10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0.cs. F13 HU-13- D-627462    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F24 HU-13- 11-83893    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13- D-627654     10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3- D-627609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13- D-627603     10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F13 HU-13- D-627488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F13 HU-13- D-627160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1.cs. F13 HU-13- M-132699     10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HU-13- D-627148    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3- D-627501     10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HU-13- M-132698     10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0.cs. F13 HU-13- 11-82134     10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F13 HU-13- D-627461    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HU-13- 11-80814     10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3- M-132869    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1.cs. F24 HU-13-  O-17693    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HU-13- D-627631    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0.cs. F13 HU-13- D-593987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13- D-627613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HU-13- D-627542    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13- D-627180     10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3- D-627518    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2.cs. F24 HU-13- 11-83967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13- D-627632     10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2.cs. F13 HU-13- D-62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2.cs. F13 HU-13- D-627438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F24 HU-13- D-628516     10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2.cs. F13 HU-13- D-627464     10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0.cs. F13 HU-13- D-627470    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2.cs. F13 HU-13- D-627255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F08 HU-13- 11-80768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F13 HU-13- D-627471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HU-13- D-593396    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13- M-132606    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F13 HU-13- 11-82016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F24 HU-13- 11-83982     10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HU-13- 11-83980    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13- D-627131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HU-13- 11-84014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13- D-627306    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HU-13- D-627430    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HU-13- D-627292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HU-13-  O-19114    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1.cs. F13 HU-13- D-627453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HU-13- D-627629    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F13 HU-13- D-627616    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F13 HU-13- D-627161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F13 HU-13- D-627658    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HU-13- 11-80591     10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2.cs. F24 HU-13- D-628572    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3- M-132646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háti Dezső                 1.cs. F24 HU-13- D-593611     106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2.cs. F13 HU-13- D-627475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1.cs. F13 HU-13- D-627457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HU-13- D-628517    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1.cs. F24 HU-13- 11-83975    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F13 HU-13- D-593997     10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3- D-594009     10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őczei László                 2.cs. F08 HU-13- D-692319     10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13- D-627614    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1.cs. F08 HU-13- D-692347     10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3- D-627640    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RO-13-  0040665     10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F13 HU-13- D-627639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2.cs. F13 HU-13- D-627551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0.cs. F13 HU-13- D-627554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3- D-627446    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1.cs. F13 HU-13-  O-17680     10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HU-13- D-627467    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HU-13- D-692405     10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1.cs. F13 HU-13-  O-19112    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háti Dezső                 2.cs. F24 HU-13- D-593606    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őczei László                 2.cs. F08 HU-13- D-593221    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2.cs. F13 HU-13- D-627484     105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13- D-627163    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áczi András                   1.cs. F24 HU-13- D-628666     10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2.cs. F24 HU-13- D-593304    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1.cs. F13 HU-13- D-627298     10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2.cs. F13 HU-13- D-627510     10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1.cs. F24 SE-13-   481704     10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HU-13-  O-17672    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György                1.cs. F24 HU-13- 11-83974     10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HU-13- D-692388    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HU-13- 11-80811    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hér Ferenc                   1.cs. F24 HU-13- D-628580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1.cs. F08 HU-13- 11-80827    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13- D-627141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0.cs. F13 HU-13- D-627434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0.cs. F13 HU-13- M-132625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és fia           1.cs. F13 HU-13- D-627433     10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2.cs. F13 HU-13- D-627630     10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áczi András                   1.cs. F24 HU-13- D-593952    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HU-13- D-630695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ola János                    1.cs. F08 HU-13- 11-80584     10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1.cs. F24 HU-13- D-628505    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ola János                    1.cs. F08 HU-13- D-630772    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Ágoston               1.cs. F24 RO-13-  0040664     10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hér Ferenc                   2.cs. F24 HU-13- M-132768     10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13- D-630749    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gl Zoltán                   1.cs. F08 HU-13- 11-80760     10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1.cs. F13 HU-13- D-627152    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1.cs. F13 HU-13- D-627519     10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HU-13- D-628661    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szti Zoltán                  1.cs. F13 HU-13- D-593198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és fia           2.cs. F13 HU-13-  O-17682    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0.cs. F13 HU-13- D-627638     10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háti Dezső                 1.cs. F24 HU-13- D-594323    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és fia           2.cs. F13 HU-13- D-627486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őczei László                 2.cs. F08 HU-13- D-692307     104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tvani Péter                  1.cs. F08 HU-13- 11-80872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1.cs. F13 HU-13- D-593998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1.cs. F13 HU-13- D-692380     10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gyari Zsolt és fia           0.cs. F13 HU-13- 11-82136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1.cs. F13 HU-13- D-627307     10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hér Ferenc                   1.cs. F24 MA-13-    52823     104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1.cs. F13 HU-13-  O-17673    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gl Zoltán                   1.cs. F08 HU-13- 11-80780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háti Dezső                 1.cs. F24 HU-13- D-628446     10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ola János                    1.cs. F08 HU-13- D-630775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gl Zoltán                   1.cs. F08 HU-13- 11-80785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ola János                    1.cs. F08 HU-13- D-630770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1.cs. F13 HU-13- D-627659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és fia           2.cs. F13 HU-13- D-627459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13- D-627646     10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háti Dezső                 1.cs. F24 HU-13- D-628445     10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2.cs. F24 HU-13- D-628457    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lyes Gábor                   1.cs. F08 HU-13- 11-80804    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3 HU-13- D-627575     10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ő                1.cs. F08 HU-13- D-593556    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 Attila                   1.cs. F13 HU-13- D-627260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zmazia Dezső                2.cs. F08 HU-13- M-133433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1.cs. F13 HU-13- D-627149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1.cs. F13 HU-13- D-627286    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Gábor                   1.cs. F08 HU-13- 11-80819    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0.cs. F13 HU-13- M-132632    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György                1.cs. F24 HU-13- 11-83976     10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1.cs. F13 HU-13- M-132605     10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1.cs. F13 HU-13- D-627641     10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kó József                   1.cs. F24 HU-13- D-593337     10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0.cs. F13 HU-13- M-132619    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kó József                   2.cs. F24 HU-13- D-593351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hér Ferenc                   2.cs. F24 HU-13- D-628582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1.cs. F13 HU-13- D-627541     10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auz Attila                   1.cs. F13 HU-13- D-627289    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kács Miklós                 1.cs. F13 HU-13- M-132896     10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HU-13- D-627165     10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gl Zoltán                   2.cs. F08 HU-13- 11-80751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1.cs. F13 HU-13- D-627535    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és fia           2.cs. F13 HU-13- D-627473     10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rháti Dezső                 0.cs. F24 HU-13- 11-83852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2.cs. F13 HU-13- M-132898     10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ics István                  2.cs. F13 HU-13- D-627239     10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rháti Dezső                 1.cs. F24 HU-13- D-62846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Ágoston               1.cs. F24 HU-13- 11-84111     10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2.cs. F13 HU-13- D-692377     10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1.cs. F13 HU-13- M-132631    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13- M-132616    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ókai Attila és fia            2.cs. F13 HU-13- D-594007     1030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19:00Z</dcterms:created>
  <dc:creator>Király István</dc:creator>
  <dc:description/>
  <cp:keywords/>
  <dc:language>en-US</dc:language>
  <cp:lastModifiedBy>Király István</cp:lastModifiedBy>
  <dcterms:modified xsi:type="dcterms:W3CDTF">2013-10-03T05:20:00Z</dcterms:modified>
  <cp:revision>3</cp:revision>
  <dc:subject/>
  <dc:title>Győr és Környéke Tagszövetség, F09 Pereszteg</dc:title>
</cp:coreProperties>
</file>