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01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0   17   292   58   1256,07    903,08</w:t>
      </w:r>
    </w:p>
    <w:p>
      <w:pPr>
        <w:pStyle w:val="HTMLkntformzott"/>
        <w:rPr/>
      </w:pPr>
      <w:r>
        <w:rPr>
          <w:color w:val="000000"/>
        </w:rPr>
        <w:t>F13 Győr               11   22   588  118   1260,85    961,54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9   16   329   66   1281,67    990,0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Sokoró                 30   55  1209  242   1281,67    951,6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rháti Dezső                 1.cs. F24 HU-13- 11-85573     128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F24 HU-13- 11-85502     126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ics István                  1.cs. F13 HU-13- D-627225     1260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2.cs. F13 HU-13- D-627533     125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2.cs. F13 HU-13- D-627360     125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1.cs. F13 HU-13- D-627501     12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1.cs. F13 HU-13- D-593999     125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0.cs. F13 HU-13- D-627529     12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1.cs. F13 HU-13- D-627554     125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2.cs. F13 HU-13- D-627571     125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ola János                    1.cs. F08 HU-13- D-630770     1256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olauf József                  1.cs. F24 HU 13- 11-84156     124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gl Zoltán                   1.cs. F08 HU-13- 11-80760     124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kács Miklós                 1.cs. F13 HU-13- D-627180     1244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őczei László                 2.cs. F08 HU-13- D-692311     124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őczei László                 2.cs. F08 HU-13- D-593225     124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racskai Tibor                1.cs. F24 HU-13- D-593894     1243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2.cs. F13 HU-13- D-594007     123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izmazia Dezső                1.cs. F08 HU-13- D-692332     123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és fia           0.cs. F13 HU-13- 11-82132     1232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és fia           1.cs. F13 HU-13- D-627447     123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kács Miklós                 1.cs. F13 HU-13- D-627181     122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izmazia Dezső                2.cs. F08 HU-13- D-692369     1226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izmazia Dezső                2.cs. F08 HU-13- M-133427     122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ics István                  2.cs. F13 HU-13- 11-82101     122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0.cs. F13 HU-13- D-627642     12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nkó József                   1.cs. F24 HU-13- D-593328     121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őczei László                 1.cs. F08 HU-13- D-692312     121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nkó József                   0.cs. F24 HU-13- D-629376     121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nkó József                   1.cs. F24 HU-13- D-593332     121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nkó József                   2.cs. F24 HU-13- D-593320     121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eily Gábor                  2.cs. F13 HU-13- D-627621     121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1.cs. F13 HU-13- D-627609     121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ókai Attila és fia            0.cs. F13 HU-13- D-627556     121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ola János                    1.cs. F08 HU-13- 11-80580     120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ókai Attila és fia            2.cs. F13 HU-13- D-627516     1207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ókai Attila és fia            0.cs. F13 HU-13- D-593987     119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erháti Dezső                 1.cs. F24 HU-13- D-593608     119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izmazia Dezső                1.cs. F08 HU-13- D-692361     1189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áczi András                   1.cs. F24 HU-13- D-628662     1187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olauf József                  1.cs. F24 HU 13- 11-84173     118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ándor Gábor                   2.cs. F08 HU-13- D-630758     117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ankó József                   1.cs. F24 HU-13- D-593314     116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lidán Ágoston               2.cs. F24 RO-13-  0040664     116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rváth Péter                  2.cs. F13 HU-13- D-627423     116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ókai Attila és fia            1.cs. F13 HU-13- D-593990     115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Ágoston               1.cs. F24 AU-13- 301-6725     115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kács Miklós                 2.cs. F13 HU-13- D-627154     115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kács Miklós                 1.cs. F13 HU-13- D-627163     115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kács Miklós                 1.cs. F13 HU-13- 11-82137     115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kács Miklós                 0.cs. F13 HU-13- M-132896     115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kács Miklós                 0.cs. F13 HU-13- D-627189     11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uszti Zoltán                  2.cs. F13 HU-13- D-593194     1149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olauf József                  2.cs. F24 HU 13- 11-84181     114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ókai Attila és fia            2.cs. F13 HU-13- D-627535     11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ókai Attila és fia            0.cs. F13 HU-13- D-627505     113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lidán György                1.cs. F24 DV-13- 02043298     11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aracskai Tibor                1.cs. F24 HU-13- D-593889     11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uszti Zoltán                  1.cs. F13 HU-13- D-593179     1133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lidán Ágoston               1.cs. F24 HU-13- 11-84001     112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lidán György                2.cs. F24 HU-13- 11-83963     112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ókai Attila és fia            0.cs. F13 HU-13- D-627542     1126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őczei László                 1.cs. F08 HU-13- D-692316     112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őczei László                 2.cs. F08 HU-13- D-692297     111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Ács György                     1.cs. F13 HU-13- M-132692     1116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Jankó József                   1.cs. F24 HU-13- D-593313     111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izmazia Dezső                2.cs. F08 HU-13- D-692366     111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kács Miklós                 2.cs. F13 HU-13- D-627168     111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kács Miklós                 2.cs. F13 HU-13- D-627192     1108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glidán Ágoston               1.cs. F24 HU-13- 11-85501     110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ókai Attila és fia            0.cs. F13 HU-13- D-627511     110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ácz-Süveges                   1.cs. F13 HU-13- M-133425     110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őczei László                 2.cs. F08 HU-13- D-692304     110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czman József                 1.cs. F24 HU-13- D-628483     110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Ács György                     2.cs. F13 HU-13- D-627586     109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gyari Zsolt és fia           0.cs. F13 HU-13-  O-20854     109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gyari Zsolt és fia           1.cs. F13 HU-13- D-627459     109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gyari Zsolt és fia           2.cs. F13 HU-13- D-627454     109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rics István                  1.cs. F13 HU-13- D-627216     109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erháti Dezső                 1.cs. F24 HU-13- D-630682     108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ókai Attila és fia            0.cs. F13 HU-13- D-627550     108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atvani Péter                  1.cs. F08 HU-13- 11-80870     108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Ács György                     1.cs. F13 HU-13- D-627584     108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Ács György                     2.cs. F13 HU-13- D-627594     108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oós István                    1.cs. F13 HU-13-  O-17665     108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lauz Attila                   1.cs. F13 HU-13- D-627296     10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ókai Attila és fia            0.cs. F13 HU-13- D-594003     108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ehér Ferenc                   2.cs. F24 HU-13- D-628569     107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ehér Ferenc                   1.cs. F24 HU-13- M-132768     107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Ács György                     1.cs. F13 HU-13- D-627591     107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orváth Péter                  2.cs. F13 HU-13- D-627404     107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orváth Péter                  1.cs. F13 HU-13- 11-82128     107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serháti Dezső                 0.cs. F24 HU-13- D-628445     107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ándor Gábor                   1.cs. F08 HU-13- D-630761     107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oós István                    1.cs. F13 HU-13- D-627321     1066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oós István                    2.cs. F13 HU-13- D-594011     106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czman József                 1.cs. F24 HU-13- M-133471     10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oós István                    1.cs. F13 HU-13- D-627338     106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ácz-Süveges                   0.cs. F13 HU-13- D-692418     106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ácz-Süveges                   1.cs. F13 HU-13- D-692380     106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ókai Attila és fia            0.cs. F13 HU-13- D-627514     1063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Ács György                     1.cs. F13 HU-13- M-132690     106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serháti Dezső                 2.cs. F24 HU-13- D-628435     106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serháti Dezső                 0.cs. F24 HU-13- 11-83893     1059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serháti Dezső                 2.cs. F24 HU-13- D-628428     105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ókai Attila és fia            1.cs. F13 HU-13- D-627503     105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Viglidán György                1.cs. F24 HU-13- D-628603     10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Viglidán György                1.cs. F24 SE-13-   481704     105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aracskai Tibor                2.cs. F24 HU-13- D-593884     105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olauf József                  2.cs. F24 HU 13- 11-83832     104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iglidán Ágoston               1.cs. F24 HU-13- D-630695     104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ókai Attila és fia            1.cs. F13 HU-13-  O-19099     104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iglidán György                2.cs. F24 HU-13- 11-83974     104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Viglidán György                1.cs. F24 HU-13- 11-83952     104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Viglidán György                1.cs. F24 HU-13- 11-83972     104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Viglidán György                1.cs. F24 BG-13-    09029     104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iglidán György                2.cs. F24 HU-13- D-628601     1045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Ács György                     1.cs. F13 HU-13- D-627600     104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áczi András                   1.cs. F24 HU-13- D-628661     10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Cserháti Dezső                 0.cs. F24 HU-13- D-628430     104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arics István                  2.cs. F13 HU-13- D-627244     1040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arics István                  2.cs. F13 HU-13- 11-83460     104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Cserháti Dezső                 0.cs. F24 HU-13- D-594323     103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ókai Attila és fia            0.cs. F13 HU-13- D-627512     103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aracskai Tibor                2.cs. F24 HU-13- D-628508     103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uszti Zoltán                  1.cs. F13 HU-13- D-593198     103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Hujber Imre                    1.cs. F08 HU-13- D-630732     103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Viglidán Ágoston               2.cs. F24 HU-13- 11-85507     103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kács Miklós                 2.cs. F13 HU-13- D-627178     103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kács Miklós                 1.cs. F13 HU-13- D-627144     103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Viglidán György                1.cs. F24 HU-13- D-628602     103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Magyari Zsolt és fia           0.cs. F13 HU-13- D-627450     103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ókai Attila és fia            0.cs. F13 HU-13- D-627549     103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agyari Zsolt és fia           1.cs. F13 HU-13- D-627432     103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cheily Gábor                  1.cs. F13 HU-13- M-132631     102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cheily Gábor                  0.cs. F13 HU-13- D-627633     102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ókai Attila és fia            2.cs. F13 HU-13- D-627560     102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ovács Balázs                  1.cs. F08 HU-13- D-593531     102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cheily Gábor                  1.cs. F13 HU-13-  O-17667     102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Viglidán György                1.cs. F24 HU-13- 11-83985     102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Jankó József                   1.cs. F24 HU-13- D-593347     102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elyes Gábor                   1.cs. F08 HU-13- 11-80830     10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Ács György                     1.cs. F13 HU-13- D-627587     101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ókai Attila és fia            0.cs. F13 HU-13- D-627517     101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Margl Zoltán                   2.cs. F08 HU-13- 11-80751     101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uszti Zoltán                  1.cs. F13 HU-13- D-593188     101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Ács György                     1.cs. F13 HU-13- D-627585     101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Viglidán György                1.cs. F24 HU-13- 11-83982     101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kács Miklós                 1.cs. F13 HU-13- D-627141     101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akács Miklós                 1.cs. F13 HU-13- D-627145     1012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Viola János                    1.cs. F08 HU-13- 11-80584     101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Cserháti Dezső                 0.cs. F24 HU-13- D-593615     101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oós István                    0.cs. F13 HU-13- D-627304     1011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Polauf József                  1.cs. F24 HU 13- 11-84167     101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akács Miklós                 0.cs. F13 HU-13- D-627172     101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ókai Attila és fia            0.cs. F13 HU-13- D-627521     100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ókai Attila és fia            1.cs. F13 HU-13- D-594002     100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őczei László                 2.cs. F08 HU-13- D-692308     100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Viglidán Ágoston               1.cs. F24 HU-13-  O-17693     100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ehér Ferenc                   1.cs. F24 HU-13- D-628573     1005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aracskai Tibor                2.cs. F24 HU-13- D-593885     100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akács Miklós                 2.cs. F13 HU-13- D-627194     100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ehér Ferenc                   1.cs. F24 HU-13- D-628590     100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Fehér Ferenc                   1.cs. F24 HU-13- D-628600     10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Cserháti Dezső                 2.cs. F24 HU-13- 11-85572     100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ovács Zoltán                  2.cs. F08 HU-13- D-626301     100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Viglidán György                2.cs. F24 HU-13- 11-83951     1002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aracskai Tibor                1.cs. F24 HU-13- D-593883      99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ókai Attila és fia            0.cs. F13 HU-13- D-627541      99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Fehér Ferenc                   1.cs. F24 HU-13- M-132647      99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Ács György                     2.cs. F13 HU-13- D-627567      99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Horváth Péter                  1.cs. F13 HU-13- D-627420      99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cheily Gábor                  2.cs. F13 HU-13- D-627654      99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Fehér Ferenc                   2.cs. F24 HU-13- M-132646      99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cheily Gábor                  0.cs. F13 HU-13- M-132627      99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aracskai Tibor                1.cs. F24 HU-13- D-628514      99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Viglidán György                1.cs. F24 HU-13- 11-83978      99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Váczi András                   1.cs. F24 HU-13- D-593959      99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Jankó József                   0.cs. F24 HU-13- D-593396      99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Jankó József                   0.cs. F24 HU-13- D-593367      99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Jankó József                   0.cs. F24 HU-13- D-593383      98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Magyari Zsolt és fia           0.cs. F13 HU-13- D-627488      98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Jankó József                   2.cs. F24 HU-13- D-593344      98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Fehér Ferenc                   2.cs. F24 MA-13-    52823      98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Cserháti Dezső                 0.cs. F24 HU-13- 11-83897      98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Fehér Ferenc                   2.cs. F24 HU-13- 12-36189      98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cheily Gábor                  0.cs. F13 HU-13- D-627664      98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Horváth Péter                  1.cs. F13 HU-13- D-627405      98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akács Miklós                 2.cs. F13 HU-13- D-627151      98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ókai Attila és fia            0.cs. F13 HU-13- D-627553      98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Hujber Imre                    1.cs. F08 HU-13- D-630780      98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Hujber Imre                    1.cs. F08 HU-13- D-630738      9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Horváth Péter                  1.cs. F13 HU-13- D-627418      985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Horváth Péter                  2.cs. F13 HU-13- D-627402      98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Cserháti Dezső                 1.cs. F24 HU-13- D-628432      98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Viglidán Ágoston               2.cs. F24 HU-13- 11-85504      98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Baracskai Tibor                2.cs. F24 HU-13- D-628501      982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Polauf József                  1.cs. F24 HU 13- 11-84176      98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Jankó József                   2.cs. F24 HU-13- D-593303      97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Magyari Zsolt és fia           1.cs. F13 HU-13- D-627431      97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Viola János                    1.cs. F08 HU-13- D-630766      97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Huszti Zoltán                  1.cs. F13 HU-13- D-593856      97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Csizmazia Dezső                1.cs. F08 HU-13- D-692358      97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Rácz-Süveges                   2.cs. F13 HU-13- D-692405      97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Magyari Zsolt és fia           0.cs. F13 HU-13- 11-82133      971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Magyari Zsolt és fia           2.cs. F13 HU-13- D-627465      97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Rácz-Süveges                   0.cs. F13 HU-13- D-692423      97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cheily Gábor                  2.cs. F13 HU-13- D-627662      97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cheily Gábor                  0.cs. F13 HU-13- M-132640      96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oós István                    0.cs. F13 HU-13- D-594019      96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lauz Attila                   2.cs. F13 HU-13- D-627257      96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lauz Attila                   1.cs. F13 HU-13-  O-19112      96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Margl Zoltán                   1.cs. F08 HU-13- 11-80744      96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Jankó József                   1.cs. F24 HU-13- D-593348      96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Scheily Gábor                  2.cs. F13 HU-13- D-627605      96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cheily Gábor                  0.cs. F13 HU-13- D-627639      96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cheily Gábor                  1.cs. F13 HU-13- M-132604      96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Ács György                     1.cs. F13 HU-13- D-627578      96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Viglidán György                2.cs. F24 HU-13- 11-83967      96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cheily Gábor                  0.cs. F13 HU-13- 11-82016      96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cheily Gábor                  0.cs. F13 HU-13- M-132619      96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Helyes Gábor                   2.cs. F08 HU-13- 11-80838      96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Huszti Zoltán                  1.cs. F13 HU-13- D-593193      96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lauz Attila                   1.cs. F13 HU-13-  O-19113      963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ókai Attila és fia            0.cs. F13 HU-13- D-593983      96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ókai Attila és fia            0.cs. F13 HU-13- D-593986      96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Cserháti Dezső                 2.cs. F24 HU-13- 11-83891      961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Csizmazia Dezső                0.cs. F08 HU-13- M-133439      96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oczman József                 1.cs. F24 HU-13- M-133468      9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zakács Miklós                 2.cs. F13 HU-13- D-627153      95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Baracskai Tibor                1.cs. F24 HU-13- D-593892      95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zakács Miklós                 0.cs. F13 HU-13- D-627171      95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Cserháti Dezső                 1.cs. F24 HU-13- 11-83892      9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Baracskai Tibor                2.cs. F24 HU-13- D-593887      95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Baracskai Tibor                2.cs. F24 HU-13- D-628509      95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Hujber Imre                    1.cs. F08 HU-13- D-630743      95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ókai Attila és fia            1.cs. F13 HU-13- D-627543      95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Scheily Gábor                  1.cs. F13 HU-13- M-132629      95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Marics István                  1.cs. F13 HU-13- D-627217      95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Marics István                  1.cs. F13 HU-13- D-627249      95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Jankó József                   2.cs. F24 HU-13- D-593340      95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Horváth Péter                  1.cs. F13 HU-13- D-627412      951,60 m/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7:21:00Z</dcterms:created>
  <dc:creator>Király István</dc:creator>
  <dc:description/>
  <cp:keywords/>
  <dc:language>en-US</dc:language>
  <cp:lastModifiedBy>Király István</cp:lastModifiedBy>
  <dcterms:modified xsi:type="dcterms:W3CDTF">2013-09-05T17:23:00Z</dcterms:modified>
  <cp:revision>3</cp:revision>
  <dc:subject/>
  <dc:title>Győr és Környéke Tagszövetség, F09 Pereszteg</dc:title>
</cp:coreProperties>
</file>