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Győr és Környéke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Sokoró rcs., 05 verseny 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eresztés helye: Prága (Belice)</w:t>
      </w:r>
    </w:p>
    <w:p>
      <w:pPr>
        <w:pStyle w:val="HTMLkntformzott"/>
        <w:rPr>
          <w:color w:val="000000"/>
        </w:rPr>
      </w:pPr>
      <w:r>
        <w:rPr>
          <w:color w:val="000000"/>
        </w:rPr>
        <w:t>Feleresztés ideje: 2013.05.19 06: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1   22   175   35   1123,61   1042,72</w:t>
      </w:r>
    </w:p>
    <w:p>
      <w:pPr>
        <w:pStyle w:val="HTMLkntformzott"/>
        <w:rPr/>
      </w:pPr>
      <w:r>
        <w:rPr>
          <w:color w:val="000000"/>
        </w:rPr>
        <w:t>F13 Győr               11   21   251   50   1123,44   1027,4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3   24   251   50   1105,55    991,70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5   67   677  135   1123,61   1022,3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F08 HU-12- D-476422   H 112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2.cs. F13 HU-12- D-478850   H 11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őczei László                 1.cs. F08 HU-11- 11-63702   H 11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őczei László                 1.cs. F08 HU-11- 11-63319   H 11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F13 HU-12- D-473436   H 111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F08 HU-11-  O-07636   H 110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yörgy                    1.cs. F08 HU-11- 11-63690   H 110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1.cs. F24 HU-11-  O-09447   T 110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1.cs. F24 HU-10- 11-58509   H 110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F13 HU-09- D-226278   H 11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2.cs. F13 HU-11-  O-07687   H 110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2.cs. F13 HU-12- D-473597   H 10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Gábor                   2.cs. F08 HU-12- 11-73413   H 109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kó József                   1.cs. F24 HU-12- D-478540   H 10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Ágoston               1.cs. F24 HU-11-  O-09448   H 109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2.cs. F13 HU-12- D-473440   H 10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cs György                     1.cs. F13 AU-10-  602-747   H 108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hér Ferenc                   1.cs. F24 HU-12- D-474780   T 108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Zoltán                  1.cs. F08 HU-11- 11-63588   T 10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jber Imre                    1.cs. F08 HU-12- D-564041   H 108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jber Imre                    1.cs. F08 HU-12- D-477443   H 10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1.cs. F13 HU-11- D-356955   H 108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ola János                    1.cs. F08 HU-12- D-476448   H 108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kács Miklós                 1.cs. F13 HU-11- D-356741   H 108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nkó József                   2.cs. F24 HU-12- D-478520   H 10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nczés Ottó                   2.cs. F08 HU-10-   O-2057   H 108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ós István                    1.cs. F13 HU-11- D-359621   H 10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ókai Attila és fia            0.cs. F13 HU-12- D-473942   H 10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2.cs. F13 HU-10-   O-2082   H 10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kács Miklós                 1.cs. F13 HU-11- D-356788   H 107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1.cs. F13 HU-11- D-356805   H 10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ujber Imre                    2.cs. F08 HU-12- D-564029   H 107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hér Ferenc                   1.cs. F24 HU-10- 25-02447   T 107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ókai Attila és fia            0.cs. F13 HU-11- D-395607   H 10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ókai Attila és fia            0.cs. F13 HU-12- D-478202   T 107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ókai Attila és fia            2.cs. F13 HU-12- D-473927   T 107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öröczki Károly                1.cs. F24 HU-12- 11-76870   H 107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0.cs. F13 HU-11- D-356947   H 107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oós István                    1.cs. F13 HU-12- D-484777   H 107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Ágoston               1.cs. F24 HU-12- 11-77006   H 10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ola János                    2.cs. F08 HU-11- 11-63864   H 107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őczei László                 2.cs. F08 HU-10- 11-53835   H 107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nczés Ottó                   1.cs. F08 HU-12- D-473642   H 107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ókai Attila és fia            0.cs. F13 HU-10-   O-2081   H 106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ola János                    2.cs. F08 HU-11- D-358806   H 106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ókai Attila és fia            2.cs. F13 HU-12- D-473909   H 10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oós István                    1.cs. F13 HU-12- D-473604   H 106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ola János                    1.cs. F08 HU-12- D-476446   H 106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ándor Gábor                   1.cs. F08 HU-09- 11-43225   H 106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ola János                    1.cs. F08 HU-12- D-476430   H 106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ándor Gábor                   2.cs. F08 HU-11- D-358820   H 10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izmazia Dezsö                1.cs. F08 HU-11- D-358577   H 10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oós István                    1.cs. F13 HU-09- 11-45707   H 10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lay Tibor                   1.cs. F13 HU-12- D-473633   H 10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ácz-Süveges                   1.cs. F13 HU-09- 11-45200   H 105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racskai Tibor                2.cs. F24 HU-12- 11-76970   H 10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racskai Tibor                2.cs. F24 HU-11- 11-67353   H 10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rváth Péter                  1.cs. F13 HU-11- D-357015   H 10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                 1.cs. F13 HU-09- 50-33007   H 105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ácz-Süveges                   1.cs. F13 HU-12- D-564130   H 105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lidán Ágoston               1.cs. F24 HU-12- D-574005   H 1058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ola János                    2.cs. F08 HU-10- 11-58670   H 105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őczei László                 1.cs. F08 HU-11- 11-63323   H 105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ujber Imre                    2.cs. F08 HU-12- D-564038   H 105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cheily Gábor                  1.cs. F13 HU-12- D-473479   H 105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őczei László                 1.cs. F08 HU-12- D-564021   H 105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őczei László                 2.cs. F08 HU-12- D-564017   H 10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lidán Ágoston               2.cs. F24 HU-12- M-130866   H 105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Zoltán                  1.cs. F08 HU-11- D-358257   H 105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izmazia Dezsö                2.cs. F08 HU-12- D-564123   H 105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cheily Gábor                  1.cs. F13 HU-12- D-473443   H 105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Jankó József                   1.cs. F24 HU-11- 11-67752   H 10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cheily Gábor                  0.cs. F13 HU-12-  O-13662   H 104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kács Miklós                 2.cs. F13 HU-12- D-473512   H 104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ola János                    2.cs. F08 HU-10- D-267189   H 10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ókai Attila és fia            0.cs. F13 HU-12- D-478214   H 10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cheily Gábor                  1.cs. F13 HU-12- D-473483   H 104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ujber Imre                    1.cs. F08 HU-12- D-477446   H 10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gyari Zsolt                  0.cs. F13 HU-11- D-356957   H 10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cheily Gábor                  0.cs. F13 HU-12- M-129269   H 10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ujber Imre                    2.cs. F08 HU-11- 11-63915   H 104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ándor Gábor                   1.cs. F08 HU-12- D-472574   H 104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erháti Dezső                 1.cs. F24 HU-12- D-474878   T 104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ándor Gábor                   1.cs. F08 HU-08- 11-29711   H 1044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gyari Zsolt                  0.cs. F13 HU-11- D-356922   T 104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rics István                  1.cs. F13 HU-11- D-357125   H 104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rics István                  1.cs. F13 HU-11- D-357113   H 104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racskai Tibor                1.cs. F24 HU-11- 11-67380   H 104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ujber Imre                    2.cs. F08 HU-12- D-477432   H 104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ola János                    2.cs. F08 HU-11- 11-63849   H 104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ókai Attila és fia            1.cs. F13 HU-11-  O-07688   T 104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lidán Ágoston               2.cs. F24 RO-12-  2072221   H 104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oós István                    1.cs. F13 HU-11- D-356899   H 104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ola János                    1.cs. F08 HU-12- D-476426   H 104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Jankó József                   1.cs. F24 HU-09- 11-48407   H 104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oós István                    2.cs. F13 HU-12- D-473602   H 10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Jankó József                   2.cs. F24 HU-12- D-478541   H 104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cs György                     1.cs. F13 HU-09- 11-44906   H 104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Ács György                     2.cs. F13 HU-12- D-473974   T 104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izmazia Dezsö                1.cs. F08 HU-12- D-564060   H 10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Jankó József                   1.cs. F24 HU-11- 11-67707   H 103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cs György                     1.cs. F13 DV-12-06327-373   H 103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Jankó József                   1.cs. F24 HU-10- 11-58634   H 103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ehér Ferenc                   2.cs. F24 HU-12- 11-76994   H 10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ujber Imre                    1.cs. F08 HU-12- D-564043   H 103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olauf József                  1.cs. F24 SK 12-0304-1485   H 10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serháti Dezső                 1.cs. F24 HU-11- D-395660   T 10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erháti Dezső                 1.cs. F24 HU-11- D-359821   T 103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őczei László                 2.cs. F08 HU-12- D-563994   H 10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rics István                  0.cs. F13 HU-12- D-473711   H 10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glidán György                2.cs. F24 HU-11- 11-67889   T 103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kács Miklós                 2.cs. F13 HU-09- 11-45603   H 103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ujber Imre                    2.cs. F08 HU-12- D-564001   H 10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ókai Attila és fia            1.cs. F13 HU-12- D-473906   T 102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gyari Zsolt                  1.cs. F13 HU-12- M-129297   H 10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ujber Imre                    1.cs. F08 HU-11- D-358557   H 10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glidán Ágoston               1.cs. F24 HU-10- 11-58519   H 102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agyari Zsolt                  1.cs. F13 HU-09- 11-45683   H 10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kács Miklós                 1.cs. F13 HU-11- M-125132   H 10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iola János                    1.cs. F08 HU-12- D-476439   H 102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lauz Attila                   1.cs. F13 HU-12- D-476500   H 10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ácz-Süveges                   1.cs. F13 HU-11- D-431229   H 102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oós István                    2.cs. F13 HU-12- D-473591   H 102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oós István                    1.cs. F13 HU-10-   O-2095   H 102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aracskai Tibor                1.cs. F24 HU-11-  O-07745   H 10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gyari Zsolt                  0.cs. F13 HU-11- D-356939   H 102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glidán Ágoston               2.cs. F24 HU-10- D-267004   H 102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ola János                    0.cs. F08 HU-12- D-476445   H 102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gyari Zsolt                  0.cs. F13 HU-11- D-356956   H 10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ókai Attila és fia            2.cs. F13 HU-11- D-395606   H 102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aracskai Tibor                1.cs. F24 HU-11- 11-67343   H 102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ókai Attila és fia            1.cs. F13 HU-12- D-478225   H 102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ehér Ferenc                   1.cs. F24 HU-12- D-474787   H 102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ujber Imre                    2.cs. F08 HU-12- D-477445   H 102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ujber Imre                    1.cs. F08 HU-11- 11-63919   H 1022,3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4:11:00Z</dcterms:created>
  <dc:creator>Király István</dc:creator>
  <dc:description/>
  <cp:keywords/>
  <dc:language>en-US</dc:language>
  <cp:lastModifiedBy>Király István</cp:lastModifiedBy>
  <dcterms:modified xsi:type="dcterms:W3CDTF">2013-05-24T04:12:00Z</dcterms:modified>
  <cp:revision>3</cp:revision>
  <dc:subject/>
  <dc:title>Győr és Környéke Tagszövetség, F09 Pereszteg</dc:title>
</cp:coreProperties>
</file>