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2   208   42   1169,11   1038,34</w:t>
      </w:r>
    </w:p>
    <w:p>
      <w:pPr>
        <w:pStyle w:val="HTMLkntformzott"/>
        <w:rPr/>
      </w:pPr>
      <w:r>
        <w:rPr>
          <w:color w:val="000000"/>
        </w:rPr>
        <w:t>F13 Győr               10   20   424   85   1196,70   110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3   232   46   1174,23   1069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8   45   864  173   1196,70   1092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3- D-594003    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F13 HU-13- D-627457     11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13- D-593400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F13 HU-13- D-629384     11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3- D-627137    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F08 HU-13- 11-80814     11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0.cs. F13 HU-13- D-627468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HU-13- M-132698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F13 HU-13-  O-17684    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3- 11-84014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3- D-593998     11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F13 HU-13- D-594009     11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F13 HU-13- D-627521     11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F13 HU-13- D-627135    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3- D-627616    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F13 HU-13- D-62743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F13 HU-13- D-627488     11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HU-13- D-627466    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F24 HU-13- 11-83963    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HU-13- D-62725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3- M-132896    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F13 HU-13- D-627161    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F13 HU-13- D-627194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HU-13- 11-83974    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F24 HU-13- 11-83975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3- D-627510     114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HU-13-  O-19166    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HU-13- D-692350    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F13 HU-13- D-627479     114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2.cs. F13 HU-13- D-627291    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13- D-692393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HU-13- D-627177    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13- D-627180     11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HU-13- D-627148    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0.cs. F13 HU-13-  O-17673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2.cs. F13 HU-13- D-62745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13- D-627171    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F13 HU-13- D-627446     11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2.cs. F13 HU-13- D-627464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HU-13-  O-17677     11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F13 HU-13- M-132604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13- D-627618    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3- D-627629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HU-13- D-628603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2.cs. F24 HU-13- 11-83971    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gl Zoltán                   1.cs. F08 HU-13- 11-80757     11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3- D-627630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F13 HU-13- D-627639     11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HU-13- D-627586    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HU-13- D-629715    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HU-13-  O-17678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2.cs. F13 HU-13- D-627452    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HU-13- D-627432     11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2.cs. F13 HU-13- D-627486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2.cs. F13 HU-13- D-627465     11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HU-13-  O-1768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13- D-627181    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őczei László                 2.cs. F08 HU-13- D-692308     11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13- D-627529    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3- D-627503    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HU-13- 11-808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F13 HU-13- 11-82137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13- D-627152    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HU-13- D-627189    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őczei László                 2.cs. F08 HU-13- D-692310     11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HU-13- D-627603    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HU-13- 11-80813    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13-  O-19180    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3- D-627541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3- D-593999     11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1.cs. F13 HU-13-  O-19110    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13- D-628508    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3- D-627620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13- D-627613    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F13 HU-13- M-132612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HU-13- D-627611    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HU-13- D-6286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0.cs. F13 HU-13- D-593990     11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3- D-627535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0.cs. F13 HU-13- D-627471    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13- D-627624    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2.cs. F13 HU-13- D-627459     11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1.cs. F13 HU-13- D-627659     11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3- 13-89874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1.cs. F24 HU-13- 11-85506    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1.cs. F08 HU-13- 11-80916     11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3- D-627608    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0.cs. F13 HU-13- D-627197     11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HU-13- D-627136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13- 11-80838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0.cs. F13 HU-13- D-627160    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HU-13- 11-83976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HU-13- D-692384    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13- D-627605    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-Süveges                   2.cs. F13 HU-13- M-133411    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György                2.cs. F24 HU-13- 11-83951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2.cs. F13 HU-13- M-132640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HU-13- D-627247     11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auz Attila                   1.cs. F13 HU-13-  O-19114     111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0.cs. F13 HU-13-  O-17670    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őczei László                 2.cs. F08 HU-13- D-593207     11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0.cs. F13 HU-13- D-627518     11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2.cs. F13 HU-13- D-627528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13- D-627517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1.cs. F08 HU-13- 11-80591    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3- D-627538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HU-13- M-132780    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0.cs. F24 HU-13- D-593604     11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2.cs. F13 HU-13- D-627154    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háti Dezső                 1.cs. F24 HU-13- D-628460     110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13- D-627626    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3- 25-2710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ola János                    1.cs. F08 HU-13- 11-80587    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2.cs. F13 HU-13- D-692414    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HU-13- D-628521    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auz Attila                   2.cs. F13 HU-13- D-627255     11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HU-13- D-593961    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és fia           1.cs. F13 HU-13- D-627474    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1.cs. F13 HU-13- D-627431    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lauz Attila                   2.cs. F13 HU-13-  O-19112     11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háti Dezső                 1.cs. F24 HU-13- 11-83893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és fia           0.cs. F13 HU-13- 11-82133     11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3- M-132629     110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2.cs. F13 HU-13- D-627513    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1.cs. F24 HU-13- D-593367     11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2.cs. F13 HU-13- D-62765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0.cs. F13 HU-13- D-627657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2.cs. F13 HU-13- D-627153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0.cs. F13 HU-13- D-692376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0.cs. F13 HU-13- D-692420    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13- D-627658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1.cs. F13 HU-13- M-13341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13- D-627649     10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2.cs. F13 HU-13- M-132898     10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2.cs. F13 HU-13- D-627174     10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0.cs. F13 HU-13- D-627519     10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13- D-627640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2.cs. F13 HU-13- D-627505    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áczi András                   1.cs. F24 HU-13- D-628658    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2.cs. F13 HU-13- D-594007    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HU-13- D-62720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áczi András                   1.cs. F24 HU-13- D-628672     10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1.cs. F24 HU-13- D-628572    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0.cs. F13 HU-13- D-627662     10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és fia           2.cs. F13 HU-13- D-627476     10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13- D-627655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13-  O-19104     10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2.cs. F24 HU-13- D-593611     10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és fia           0.cs. F13 HU-13- D-627475    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hér Ferenc                   1.cs. F24 HU-13- D-628590     109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13- M-132630     10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3- D-627552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13- D-593983    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hér Ferenc                   1.cs. F24 HU-13- D-628573    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rháti Dezső                 1.cs. F24 HU-13- D-630683    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0.cs. F13 HU-13- D-627462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és fia           1.cs. F13 HU-13-  O-20852     109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3- D-627447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és fia           1.cs. F13 HU-13- M-132869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0.cs. F13 HU-13- D-627607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lauz Attila                   1.cs. F13 HU-13- D-627270     10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13- D-627173    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1.cs. F24 HU-13- 11-84103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zmazia Dezső                2.cs. F08 HU-13- D-593556    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13- D-627175    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2.cs. F13 HU-13- M-133418    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1.cs. F13 HU-13- M-132690    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őczei László                 2.cs. F08 HU-13- D-692307     10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Péter                  1.cs. F13 HU-13- D-627404     10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László                 2.cs. F08 HU-13- D-692319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racskai Tibor                1.cs. F24 HU-13- D-628503     10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1.cs. F13 HU-13- D-627550     10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2.cs. F13 HU-13- D-627558     1092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0:00Z</dcterms:created>
  <dc:creator>Király István</dc:creator>
  <dc:description/>
  <cp:keywords/>
  <dc:language>en-US</dc:language>
  <cp:lastModifiedBy>Király István</cp:lastModifiedBy>
  <dcterms:modified xsi:type="dcterms:W3CDTF">2013-09-19T05:41:00Z</dcterms:modified>
  <cp:revision>3</cp:revision>
  <dc:subject/>
  <dc:title>Győr és Környéke Tagszövetség, F09 Pereszteg</dc:title>
</cp:coreProperties>
</file>