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5   17   1362,15   1245,09</w:t>
      </w:r>
    </w:p>
    <w:p>
      <w:pPr>
        <w:pStyle w:val="HTMLkntformzott"/>
        <w:rPr/>
      </w:pPr>
      <w:r>
        <w:rPr>
          <w:color w:val="000000"/>
        </w:rPr>
        <w:t>F13 Győr                9   15   165   33   1343,45   1253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06   21   1326,81   1220,60</w:t>
      </w:r>
    </w:p>
    <w:p>
      <w:pPr>
        <w:pStyle w:val="HTMLkntformzott"/>
        <w:rPr/>
      </w:pPr>
      <w:r>
        <w:rPr>
          <w:b/>
          <w:color w:val="000000"/>
        </w:rPr>
        <w:t>Sokoró                 25   39   356   71   1362,15   1236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F08 HU-11- 11-63842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11- D-356809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2- M-129279   T 13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0- D-300885   H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F13 AU-10-  602-747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12- D-473475   T 132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12- D-473485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HU-12- D-478538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3 HU-10- 11-55401   T 132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2- D-473933   T 13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12- D-473927   T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HU-12- D-473597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12- D-473438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F13 HU-12- M-129265   H 13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11-  O-07636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2.cs. F24 HU-11- 13-56174   T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HU-12- D-473624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10- 11-55917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2- D-473604   H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2- D-477446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1- 11-63919   H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2- M-129269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12- D-564029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HU-09- 11-49020   T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HU-09- 11-43008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F08 HU-09- 11-43018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2- D-47391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2.cs. F08 HU-11- 11-63593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11- D-356899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D-564038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HU-11- 11-45248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2- D-473461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08- 11-35998   T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F08 HU-11- 11-63309   H 12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3 HU-12- 11-74526   T 12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HU-12- D-476437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09- 11-46212   H 12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11- M-126812   T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12- D-477443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3 HU-12- D-537323   T 127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HU-11- 11-63849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F24 HU-11- D-361090   T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F13 HU-12- D-473959   H 12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09- 11-45603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2- D-478223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1- D-395623   H 12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F08 HU-11- 11-63588   T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1- D-358570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12- D-478850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11- 11-67355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11- D-359621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ngrácz Sándor                1.cs. F08 HU-11- D-358596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F24 HU-09- 13-21664   T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upács Csaba                  1.cs. F24 HU-11- D-361092   T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2- M-129267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F13 HU-12- M-129258   H 12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2- D-473929   H 12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HU-10- 11-58765   H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12- D-478219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F24 HU-12- D-474781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upács Csaba                  2.cs. F24 HU-10- D-270574   H 12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2- D-473901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1.cs. F24 HU-11- M-127856   H 12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1.cs. F08 HU-10- 11-58670   H 12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0.cs. F13 HU-12- 11-74549   H 12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3 HU-12- D-473965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1.cs. F08 HU-11- 11-63575   H 124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HU-12- D-473950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HU-12- D-477432   H 12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2.cs. F08 HU-11- 11-63561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hér Ferenc                   1.cs. F24 RO-12-  0779007   T 1236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06:00Z</dcterms:created>
  <dc:creator>Király István</dc:creator>
  <dc:description/>
  <cp:keywords/>
  <dc:language>en-US</dc:language>
  <cp:lastModifiedBy>Király István</cp:lastModifiedBy>
  <dcterms:modified xsi:type="dcterms:W3CDTF">2013-07-11T05:06:00Z</dcterms:modified>
  <cp:revision>2</cp:revision>
  <dc:subject/>
  <dc:title>Győr és Környéke Tagszövetség, F09 Pereszteg</dc:title>
</cp:coreProperties>
</file>