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7   134   27   1387,32   1278,61</w:t>
      </w:r>
    </w:p>
    <w:p>
      <w:pPr>
        <w:pStyle w:val="HTMLkntformzott"/>
        <w:rPr/>
      </w:pPr>
      <w:r>
        <w:rPr>
          <w:color w:val="000000"/>
        </w:rPr>
        <w:t>F13 Győr               11   18   198   40   1390,52   1316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9   183   37   1418,53   1259,2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                31   54   515  103   1418,53   1286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F24 HU-10- D-267010   H 14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F24 HU-10- 11-58855   H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F24 HU-11- 11-67707   H 13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11- D-356805   H 13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HU-11-  O-07636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12- D-473440   H 13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2- D-477446   H 13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F08 HU-12- D-476439   H 13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F13 HU-11- D-357089   H 13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12- D-473430   H 13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F24 HU-11- D-404514   T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ö                1.cs. F08 HU-12- D-564095   H 13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HU-12- D-477443   H 137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HU-12- D-473913   H 13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0.cs. F13 HU-12- 11-74516   H 13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F13 HU-12- D-473546   H 136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F13 HU-12- D-473506   H 13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HU-09- 11-46212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HU-10- 11-58634   H 13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12- D-473950   H 13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HU-12- D-473488   H 13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2.cs. F13 HU-11- M-125146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HU-11- D-356931   H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2.cs. F13 HU-09- 11-45603   H 13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F24 HU-11- D-404782   H 13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F13 HU-12- D-476469   H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upács Csaba                  0.cs. F24 HU-10- D-270558   T 13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F13 HU-11-  O-07687   H 13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12- D-478225   H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HU-11- D-395620   H 13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F13 HU-12- D-473448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12- D-537366   H 13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HU-10- 11-55917   H 13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upács Csaba                  1.cs. F24 HU-09- 13-21666   H 13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0.cs. F13 HU-12- D-473933   T 13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HU-11-  O-09448   H 13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F13 HU-12-  O-13658   T 13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2.cs. F13 HU-12- D-473909   H 13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F13 HU-12- D-473590   H 13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F13 HU-12- D-478223   H 13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HU-10- D-267159   H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2.cs. F13 AU-10-  602-747   H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F08 HU-11- D-358272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HU-12- D-473477   H 13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HU-11- D-356955   H 13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2.cs. F13 HU-11- D-357117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1.cs. F24 HU-12- D-478540   H 13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HU-12- D-537374   H 13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2.cs. F08 HU-12- D-476433   H 13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HU-12- D-473453   H 13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ö                1.cs. F08 HU-11- D-358577   H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0.cs. F13 HU-12- D-473915   H 13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upács Csaba                  2.cs. F24 HU-11- 13-56538   T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11- D-356899   H 13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F13 HU-09- 11-45269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1.cs. F13 HU-12- D-473535   H 13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2.cs. F13 HU-11- D-356947   H 13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1.cs. F24 HU-11-  O-09449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12- D-473901   H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1.cs. F24 HU-11-  O-09447   T 13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2.cs. F13 HU-11- D-356956   H 13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HU-11- 11-63849   H 13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cskai Tibor                1.cs. F24 HU-11- 11-67343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HU-12- D-473624   H 13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F13 HU-12- D-537354   H 13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1.cs. F24 HU-09- 11-48407   H 13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2.cs. F13 HU-12- D-473443   H 13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HU-09- 11-45707   H 13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upács Csaba                  0.cs. F24 HU-12- 11-77216   H 13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Zoltán                  1.cs. F08 HU-11- 11-63561   H 13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Ágoston               1.cs. F24 HU-10- 11-58519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ola János                    2.cs. F08 HU-12- D-476422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2.cs. F13 HU-12- 11-74594   H 13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2.cs. F24 HU-12- D-478538   H 13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HU-09- D-226278   H 130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1.cs. F13 HU-12-  O-13662   H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2.cs. F13 HU-11- D-356939   H 13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cs György                     2.cs. F13 HU-11- M-126820   T 13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ándor Gábor                   2.cs. F08 HU-12- D-472566   H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intér Imre                    1.cs. F24 HU-11- 11-67493   H 13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1.cs. F13 HU-11- 11-65369   H 13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1.cs. F13 HU-11- D-356795   H 13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1.cs. F08 HU-12- D-564043   H 13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ola János                    1.cs. F08 HU-11- D-358570   H 13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Zoltán                  1.cs. F08 HU-09- 11-42984   H 12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1.cs. F24 HU-12- 11-76970   H 12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ngrácz Sándor                1.cs. F08 HU-11- 11-63803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2.cs. F13 HU-12- D-473939   T 129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2.cs. F13 HU-10- 11-55472   H 12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ola János                    1.cs. F08 HU-11- D-358806   H 12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ola János                    2.cs. F08 HU-11- 11-63848   H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1.cs. F13 HU-11- M-126816   H 12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2.cs. F13 HU-11- D-356918   H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1.cs. F24 HU-11- 11-67743   H 12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lyes Gábor                   1.cs. F08 HU-08- 11-29535   H 12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2.cs. F13 HU-12- D-473963   H 12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racskai Tibor                2.cs. F24 HU-11- 11-67353   H 12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1.cs. F13 HU-12- D-537351   H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ládi Dezső                  1.cs. F13 HU-12- 11-74543   T 12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kács Miklós                 1.cs. F13 HU-11- D-356749   H 12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2.cs. F08 HU-12- D-476426   H 12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2.cs. F13 HU-12- D-473929   H 12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1.cs. F13 HU-11- D-395623   H 1286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43:00Z</dcterms:created>
  <dc:creator>Király István</dc:creator>
  <dc:description/>
  <cp:keywords/>
  <dc:language>en-US</dc:language>
  <cp:lastModifiedBy>Király István</cp:lastModifiedBy>
  <dcterms:modified xsi:type="dcterms:W3CDTF">2013-06-19T13:44:00Z</dcterms:modified>
  <cp:revision>3</cp:revision>
  <dc:subject/>
  <dc:title>Győr és Környéke Tagszövetség, F09 Pereszteg</dc:title>
</cp:coreProperties>
</file>