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7    8    63   13   1387,94   1252,49</w:t>
      </w:r>
    </w:p>
    <w:p>
      <w:pPr>
        <w:pStyle w:val="HTMLkntformzott"/>
        <w:rPr/>
      </w:pPr>
      <w:r>
        <w:rPr>
          <w:color w:val="000000"/>
        </w:rPr>
        <w:t>F13 Győr                8   13   121   24   1424,48   1317,0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8   12    83   17   1379,39   1276,9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Sokoró                 23   33   267   53   1424,48   1294,2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2.cs. F13 HU-12- D-473927   T 142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F13 HU-11- M-125220   T 142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2.cs. F13 HU-11- D-356809   H 138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ola János                    1.cs. F08 HU-12- D-476422   H 138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ládi Dezső                  2.cs. F13 HU-12- 11-74549   H 138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iládi Dezső                  1.cs. F13 HU-10- 11-55401   T 138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upács Csaba                  2.cs. F24 HU-10- D-270573   H 137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2.cs. F13 HU-12- D-473461   H 137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1.cs. F13 HU-09- D-226278   H 137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1.cs. F13 HU-12- M-129260   H 137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Balázs                  1.cs. F08 HU-10- 11-54113   H 137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2.cs. F13 HU-12- M-129258   H 137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di Dezső                  1.cs. F13 HU-12- 11-74532   T 13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jber Imre                    1.cs. F08 HU-12- D-477446   H 135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lupács Csaba                  2.cs. F24 HU-10- D-270558   T 1357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ongrácz Sándor                1.cs. F08 HU-11- 11-63309   H 135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1.cs. F13 HU-11- D-368316   H 135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2.cs. F13 HU-12- D-473941   T 135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ongrácz Sándor                1.cs. F08 HU-09- 11-43008   H 135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hér Ferenc                   1.cs. F24 RO-12-  0779007   T 134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ics István                  1.cs. F13 HU-12- D-473702   H 1348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ujber Imre                    1.cs. F08 HU-11- 11-63919   H 134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Zoltán                  1.cs. F08 HU-09- 11-42992   T 134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lupács Csaba                  2.cs. F24 HU-09- 13-21674   T 1346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iládi Dezső                  2.cs. F13 HU-12- 11-74558   H 134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racskai Tibor                1.cs. F24 HU-11- 11-67353   H 13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oós István                    1.cs. F13 HU-12- D-473604   H 134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ókai Attila és fia            1.cs. F13 HU-12- D-473929   H 133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0.cs. F13 HU-12- D-473957   H 133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ókai Attila és fia            0.cs. F13 HU-12- D-473920   H 133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Zoltán                  1.cs. F08 HU-11- D-358272   H 133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Gábor                  1.cs. F13 HU-12- M-129262   T 133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oós István                    1.cs. F13 HU-09- 11-45707   H 133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ics István                  1.cs. F13 HU-09- 11-45269   H 13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Zoltán                  1.cs. F08 HU-11- 11-63593   H 132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racskai Tibor                1.cs. F24 HU-11- 11-67333   H 132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Ágoston               1.cs. F24 HU-08- 11-36137   H 1322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ehér Ferenc                   1.cs. F24 HU-10- 25-02447   T 132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lupács Csaba                  1.cs. F24 HU-09- 13-21666   H 132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iládi Dezső                  1.cs. F13 HU-12- 11-74534   T 131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cheily Gábor                  1.cs. F13 HU-12- D-473432   T 131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iládi Dezső                  2.cs. F13 HU-12- 11-74536   T 13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ics István                  1.cs. F13 HU-11- 11-45248   H 131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lidán Ágoston               1.cs. F24 HU-11- M-127856   H 131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ókai Attila és fia            2.cs. F13 HU-11- D-395615   H 131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cs György                     2.cs. F13 HU-12- D-473965   T 130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György                1.cs. F24 HU-09- 11-45651   T 1306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iládi Dezső                  1.cs. F13 HU-12- 11-74516   H 130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cs György                     2.cs. F13 HU-12- D-473974   T 130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lupács Csaba                  1.cs. F24 HU-11- D-361090   T 130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erencz István                 1.cs. F24 HU-11- 13-56155   H 130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kács Miklós                 1.cs. F13 HU-11- D-356788   H 129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ókai Attila és fia            2.cs. F13 HU-10- 11-55917   H 1294,2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5:30:00Z</dcterms:created>
  <dc:creator>Király István</dc:creator>
  <dc:description/>
  <cp:keywords/>
  <dc:language>en-US</dc:language>
  <cp:lastModifiedBy>Király István</cp:lastModifiedBy>
  <dcterms:modified xsi:type="dcterms:W3CDTF">2013-07-25T05:31:00Z</dcterms:modified>
  <cp:revision>3</cp:revision>
  <dc:subject/>
  <dc:title>Győr és Környéke Tagszövetség, F09 Pereszteg</dc:title>
</cp:coreProperties>
</file>