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8    77   15   1329,61   1236,11</w:t>
      </w:r>
    </w:p>
    <w:p>
      <w:pPr>
        <w:pStyle w:val="HTMLkntformzott"/>
        <w:rPr/>
      </w:pPr>
      <w:r>
        <w:rPr>
          <w:color w:val="000000"/>
        </w:rPr>
        <w:t>F13 Győr                9   13   130   26   1338,17   1253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3    92   18   1332,32   1228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27   34   299   60   1338,17   1241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1.cs. F13 HU-11- 11-45248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2- D-473590   H 13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F24 HU-10- 25-02444   H 13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F08 HU-10- 11-58670   H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2- D-473438   H 13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2- M-129269   H 13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0- D-300885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2- D-477446   H 13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11- 11-63919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12- D-56413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F13 HU-12- D-473461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F13 HU-11- D-357117   H 13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10- 11-58634   H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1- D-359621   H 12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10-   O-2082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F08 HU-11- 11-63849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HU-09- 11-44857   T 12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F08 HU-09- 11-43008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F13 AU-10-  602-747   H 128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F13 HU-12- D-473988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F13 HU-12- D-473922   T 12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2.cs. F13 HU-12- D-473984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2- D-473485   H 12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F13 HU-12- M-129272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F08 HU-11- 11-63898   H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3 HU-11- 11-64853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F13 HU-10- 11-55446   H 12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HU-12- D-478541   H 127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áczi András                   1.cs. F24 HU-11- 11-67915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2.cs. F13 HU-11- 11-64708   H 12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F08 HU-11- 11-63309   H 12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11- D-368316   H 12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F24 HU-11-  O-07745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encz István                 1.cs. F24 HU-11- 13-56155   H 126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F24 HU-10- 25-02447   T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HU-09- 11-44844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F13 HU-09- 11-45603   H 12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HU-11- 11-67743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HU-11- D-356921   T 12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1.cs. F08 HU-11- 11-63848   H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HU-09- 11-48407   H 12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HU-10- D-267189   H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HU-11- 11-6735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HU-11- D-395615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1.cs. F24 HU-10- 11-59010   H 12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HU-09- 11-46212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0.cs. F13 HU-12- M-129260   H 12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1.cs. F08 HU-09- 50-20128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HU-11- 11-67707   H 12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2.cs. F08 HU-11- 11-63575   H 12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HU-11- 11-67752   H 12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F13 HU-12- M-129276   T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11- M-125220   T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2.cs. F13 HU-11- D-356947   H 12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HU-11- D-358557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F13 HU-12- M-129241   T 12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HU-10-   O-2102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F13 HU-11- D-356809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HU-12- D-473702   H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11- M-125139   H 1241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5:00Z</dcterms:created>
  <dc:creator>Király István</dc:creator>
  <dc:description/>
  <cp:keywords/>
  <dc:language>en-US</dc:language>
  <cp:lastModifiedBy>Király István</cp:lastModifiedBy>
  <dcterms:modified xsi:type="dcterms:W3CDTF">2013-06-27T12:16:00Z</dcterms:modified>
  <cp:revision>3</cp:revision>
  <dc:subject/>
  <dc:title>Gyor és Környéke Tagszövetség, F09 Pereszteg</dc:title>
</cp:coreProperties>
</file>