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3   217   43   1462,31   1404,48</w:t>
      </w:r>
    </w:p>
    <w:p>
      <w:pPr>
        <w:pStyle w:val="HTMLkntformzott"/>
        <w:rPr/>
      </w:pPr>
      <w:r>
        <w:rPr>
          <w:color w:val="000000"/>
        </w:rPr>
        <w:t>F13 Győr               11   21   428   86   1462,66   1428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5   261   52   1462,09   1410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                30   49   906  181   1462,66   1422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13- D-627535     14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0.cs. F13 HU-13- D-627462     14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F13 HU-13- D-627479    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F13 HU-13- M-132697     14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HU-13- D-630732     14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0.cs. F13 HU-13- D-627471     14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F24 HU-13-  O-19166     14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2.cs. F13 HU-13- M-132698     14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F08 HU-13- D-630730     14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1.cs. F13 HU-13-  O-17684     14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2.cs. F13 HU-13- D-627486     14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0.cs. F13 HU-13- D-627467     14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13- D-627518     146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F08 HU-13- D-692358     14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2.cs. F13 HU-13- D-627468     14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F08 HU-13- D-626346     146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1.cs. F13 HU-13- D-627447     14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1.cs. F13 HU-13- D-627446     14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F13 HU-13- D-627501     14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0.cs. F13 HU-13- D-594002     14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1.cs. F08 HU-13- 11-80591     14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0.cs. F13 HU-13- D-627514     145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HU-13- D-627529     14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2.cs. F13 HU-13- D-593997     14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HU-13- D-627517     14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zmazia Dezső                1.cs. F08 HU-13- D-593556     145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és fia           0.cs. F13 HU-13-  O-20854     14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1.cs. F13 HU-13- D-627438     14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F13 HU-13- D-593990     14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2.cs. F13 HU-13- D-627459     14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F13 HU-13- D-627503     14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és fia           1.cs. F13 HU-13-  O-17678     14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F13 HU-13- D-627552     14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1.cs. F13 HU-13-  O-17677     14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F13 HU-13-  O-19099     14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F13 HU-13- D-593998     14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hér Ferenc                   2.cs. F24 HU-13- D-628580     14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0.cs. F13 HU-13- D-627512    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F13 HU-13- D-627550    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F13 HU-13- D-627148     14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gl Zoltán                   1.cs. F08 HU-13- 11-80744     14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és fia           1.cs. F13 HU-13- D-627457     14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1.cs. F13 HU-13- M-132896     144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Ágoston               1.cs. F24 HU-13- 11-85502     14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F13 HU-13- D-627154     144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olauf József                  1.cs. F24 HU 13- 11-83831     14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auz Attila                   1.cs. F13 HU-13-  O-19112     14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zmazia Dezső                2.cs. F08 HU-13- D-692343     143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ola János                    1.cs. F08 HU-13- 11-80584     14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2.cs. F24 HU-13- D-593310     14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1.cs. F24 HU-13- D-593351     14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1.cs. F13 HU-13- D-627513    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2.cs. F13 HU-13- D-593977    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háti Dezső                 2.cs. F24 HU-13- D-628450     14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szti Zoltán                  1.cs. F13 HU-13- D-593179     14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György                1.cs. F24 RO-13-  0040661     143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György                1.cs. F24 HU-13- 11-83963     14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lyes Gábor                   1.cs. F08 HU-13- 11-80805     14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gl Zoltán                   1.cs. F08 HU-13- 11-80787     14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gl Zoltán                   2.cs. F08 HU-13- 11-80771     14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György                1.cs. F24 HU-13- 11-83976     14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1.cs. F13 HU-13- D-627289     14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rháti Dezső                 2.cs. F24 HU-13- D-628442     14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György                1.cs. F24 SE-13-   481704    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lauz Attila                   1.cs. F13 HU-13- D-627255     143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György                1.cs. F24 HU-13- 11-83952     14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lauz Attila                   1.cs. F13 HU-13- D-627286     14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György                1.cs. F24 HU-13- 11-83975     14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lauz Attila                   1.cs. F13 HU-13- D-627300     14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hér Ferenc                   1.cs. F24 HU-13- D-628588     14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racskai Tibor                1.cs. F24 HU-13- D-628503     14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hér Ferenc                   2.cs. F24 HU-13- M-132770     14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és fia           0.cs. F13 HU-13- D-627483     14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ókai Attila és fia            0.cs. F13 HU-13- D-627551     14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2.cs. F13 HU-13- M-132640     14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1.cs. F13 HU-13- D-627519     14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1.cs. F13 HU-13- D-593999     14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és fia           0.cs. F13 HU-13- D-627440     14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1.cs. F13 HU-13- D-627609     14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hér Ferenc                   1.cs. F24 HU-13-  O-20845     14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György                2.cs. F24 HU-13- 11-83983     14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és fia           2.cs. F13 HU-13- D-627437     14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1.cs. F13 HU-13- D-692385     14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lauz Attila                   1.cs. F13 HU-13- D-627257     14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2.cs. F13 HU-13- D-627654     14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2.cs. F13 HU-13- D-692384     14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1.cs. F13 HU-13- D-627608     14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 Gábor                  2.cs. F13 HU-13- M-132631     14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cs György                     1.cs. F13 HU-13- D-627586     14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lauz Attila                   2.cs. F13 HU-13- D-627253     14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és fia           1.cs. F13 HU-13- D-627448     14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2.cs. F13 HU-13- D-627601     14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-Süveges                   2.cs. F13 HU-13- D-692424    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kács Miklós                 1.cs. F13 HU-13- D-627180     14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0.cs. F13 HU-13- D-627638     14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1.cs. F13 HU-13- D-627629     14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2.cs. F13 HU-13- D-627649     14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ácz-Süveges                   1.cs. F13 HU-13- M-133425     14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kács Miklós                 2.cs. F13 HU-13- D-627173     14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-Süveges                   2.cs. F13 HU-13- D-692376     14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ics István                  2.cs. F13 HU-13- D-627202     143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erháti Dezső                 1.cs. F24 HU-13- 11-83893     14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1.cs. F13 HU-13- D-627611     14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ácz-Süveges                   2.cs. F13 HU-13- D-692377     142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2.cs. F13 HU-13- D-627212     14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0.cs. F13 HU-13- M-132602     14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1.cs. F13 HU-13- D-627621     14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0.cs. F13 HU-13- D-627543     14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1.cs. F13 HU-13- D-627616     14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1.cs. F13 HU-13- D-594003     142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1.cs. F13 HU-13- D-627528     14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0.cs. F13 HU-13- M-132626     14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erháti Dezső                 2.cs. F24 HU-13- D-593611     142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2.cs. F13 HU-13- D-594009     14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2.cs. F13 HU-13- D-627619     14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1.cs. F13 HU-13-  O-19104     14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ándor Gábor                   1.cs. F08 HU-13- 11-80928     14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1.cs. F13 HU-13- M-132629     14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ókai Attila és fia            0.cs. F13 HU-13- D-627504     14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izmazia Dezső                2.cs. F08 HU-13- M-133433     14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cheily Gábor                  2.cs. F13 HU-13- M-132604     14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ics István                  1.cs. F13 HU-13- D-627218     14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izmazia Dezső                1.cs. F08 HU-13-  O-19045     14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ándor Gábor                   1.cs. F08 HU-13- 11-80945     14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2.cs. F13 HU-13- M-132605     142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izmazia Dezső                1.cs. F08 HU-13- M-133427     14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1.cs. F13 HU-13- D-627172     14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őczei László                 2.cs. F08 HU-13- D-692319     14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zmazia Dezső                1.cs. F08 HU-13-  O-19043     14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őczei László                 1.cs. F08 HU-13- D-692299     14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kács Miklós                 2.cs. F13 HU-13- D-627168     142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zman József                 1.cs. F24 HU-13- D-628499     142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ujber Imre                    1.cs. F08 HU-13- D-630729     14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cheily Gábor                  1.cs. F13 HU-13- D-627620     14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ókai Attila és fia            2.cs. F13 HU-13- D-594000     14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őczei László                 2.cs. F08 HU-13- D-692302     14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ókai Attila és fia            0.cs. F13 HU-13- D-627536     14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ókai Attila és fia            2.cs. F13 HU-13- D-594007     142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ókai Attila és fia            1.cs. F13 HU-13- D-627541     14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ókai Attila és fia            2.cs. F13 HU-13- D-627555     14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ókai Attila és fia            2.cs. F13 HU-13- D-627525     14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cheily Gábor                  0.cs. F13 HU-13- D-627645     14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ókai Attila és fia            2.cs. F13 HU-13- D-627526     142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olauf József                  1.cs. F24 HU 13- 11-84165     14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gyari Zsolt és fia           2.cs. F13 HU-13- D-627452     14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lauz Attila                   1.cs. F13 HU-13- D-627294     14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kács Miklós                 1.cs. F13 HU-13- D-627137     14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ehér Ferenc                   1.cs. F24 HU-13- D-628575     14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lauz Attila                   1.cs. F13 HU-13- D-627270     14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eily Gábor                  0.cs. F13 HU-13- D-627639     14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kács Miklós                 1.cs. F13 HU-13- D-627152     142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kács Miklós                 2.cs. F13 HU-13- D-627131     14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cheily Gábor                  1.cs. F13 HU-13- D-627642     14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ehér Ferenc                   1.cs. F24 HU-13- D-628577     14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izmazia Dezső                2.cs. F08 HU-13- D-692344     14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gyari Zsolt és fia           1.cs. F13 HU-13- D-627465     14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gyari Zsolt és fia           1.cs. F13 HU-13- D-627466     142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cheily Gábor                  1.cs. F13 HU-13-  O-17667     14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hér Ferenc                   1.cs. F24 HU-13- D-628573     14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hér Ferenc                   2.cs. F24 HU-13- D-628572     14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ics István                  2.cs. F13 HU-13- D-627208     14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és fia           1.cs. F13 HU-13- D-627474     14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ujber Imre                    1.cs. F08 HU-13- D-630741     14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gyari Zsolt és fia           1.cs. F13 HU-13- D-627433     14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rics István                  2.cs. F13 HU-13- D-627207     14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cheily Gábor                  0.cs. F13 HU-13- M-132607     14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hér Ferenc                   1.cs. F24 HU-13- D-628591     14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gyari Zsolt és fia           2.cs. F13 HU-13- M-132696     14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kács Miklós                 2.cs. F13 HU-13- D-627160     14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gyari Zsolt és fia           1.cs. F13 HU-13- D-627488     142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cheily Gábor                  0.cs. F13 HU-13- D-627646     14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gyari Zsolt és fia           0.cs. F13 HU-13- 11-82133     14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gyari Zsolt és fia           2.cs. F13 HU-13- D-627451     14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oós István                    1.cs. F13 HU-13- D-627357     14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elyes Gábor                   1.cs. F08 HU-13- 11-80804     14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gyari Zsolt és fia           2.cs. F13 HU-13- D-627476     14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rváth Péter                  2.cs. F13 HU-13- D-627426     14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czman József                 1.cs. F24 HU-13- D-628483     14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orváth Péter                  1.cs. F13 HU-13- D-627420     14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cheily Gábor                  2.cs. F13 HU-13- D-627632     14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lauz Attila                   1.cs. F13 HU-13- D-627291     1422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47:00Z</dcterms:created>
  <dc:creator>Király István</dc:creator>
  <dc:description/>
  <cp:keywords/>
  <dc:language>en-US</dc:language>
  <cp:lastModifiedBy>Király István</cp:lastModifiedBy>
  <dcterms:modified xsi:type="dcterms:W3CDTF">2013-09-26T13:49:00Z</dcterms:modified>
  <cp:revision>3</cp:revision>
  <dc:subject/>
  <dc:title>Győr és Környéke Tagszövetség, F09 Pereszteg</dc:title>
</cp:coreProperties>
</file>