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4   255   51    989,65    879,19</w:t>
      </w:r>
    </w:p>
    <w:p>
      <w:pPr>
        <w:pStyle w:val="HTMLkntformzott"/>
        <w:rPr/>
      </w:pPr>
      <w:r>
        <w:rPr>
          <w:color w:val="000000"/>
        </w:rPr>
        <w:t>F13 Győr               10   20   447   89   1059,43    958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6   290   58   1017,05    914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                29   50   992  198   1059,43    929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F13 HU-13- D-627446    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0.cs. F13 HU-13- 11-82134    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0.cs. F13 HU-13- D-627177     10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HU-13- D-627448     10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F13 HU-13- D-627571    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F13 HU-13- D-627433     10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3- D-627524     10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0.cs. F13 HU-13- D-627486     10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2.cs. F13 HU-13- D-627430     10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HU-13- D-627620     10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13- D-627655    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F13 HU-13- D-627457     10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F13 HU-13- D-627488     10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3- D-627640     10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F13 HU-13- D-627239     10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HU-13- D-594003     10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HU-13- D-627642     10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HU-13- D-627609    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1.cs. F24 DV-13- 02043298     10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1.cs. F13 HU-13- D-627453     10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HU-13- D-627535     10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HU-13- D-627171     10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0.cs. F13 HU-13- D-627539     10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2.cs. F13 HU-13- M-132688     10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1.cs. F13 HU-13- D-627592     10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HU-13- D-627626     10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HU-13- D-627608     10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0.cs. F13 HU-13- D-627152     10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auz Attila                   1.cs. F13 HU-13- D-627267     10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2.cs. F13 HU-13- D-627474     10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0.cs. F13 HU-13- D-627552     10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2.cs. F24 HU-13- 11-83974     10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1.cs. F13 HU-13- M-133413     10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0.cs. F13 HU-13- D-627466    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és fia           1.cs. F13 HU-13-  O-17678    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2.cs. F13 HU-13- D-627208      9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szti Zoltán                  1.cs. F13 HU-13- D-593176      9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zmazia Dezső                1.cs. F08 HU-13- D-692358      9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őczei László                 1.cs. F08 HU-13- D-692307      9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1.cs. F24 HU-13- D-628522      98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2.cs. F13 HU-13- D-627452      9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0.cs. F13 HU-13-  O-20852      9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1.cs. F24 SE-13-   481704      9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0.cs. F13 HU-13- D-593997      9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F13 HU-13- D-627550      9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2.cs. F13 HU-13- M-132629      98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hér Ferenc                   2.cs. F24 HU-13- M-132770      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és fia           0.cs. F13 HU-13- D-627437      9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és fia           2.cs. F13 HU-13- D-627450      98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1.cs. F08 HU-13- D-692332      9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áczi András                   1.cs. F24 HU-13- D-628665      9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1.cs. F13 HU-13- D-627587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F13 HU-13- D-627180      9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F13 HU-13- D-627503      9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1.cs. F13 HU-13- D-627245      9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0.cs. F13 HU-13- D-627175      9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1.cs. F13 HU-13- D-627431    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2.cs. F13 HU-13- M-132699    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0.cs. F13 HU-13- D-627649      9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0.cs. F13 HU-13- D-594000      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0.cs. F13 HU-13- D-627507      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2.cs. F13 HU-13-  O-19104      9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0.cs. F13 HU-13- D-627538      9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1.cs. F13 HU-13- D-627556      9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HU-13- D-627541      9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hér Ferenc                   1.cs. F24 HU-13- D-628591      9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1.cs. F13 HU-13- M-132606      9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2.cs. F13 HU-13- D-627560      9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hér Ferenc                   1.cs. F24 HU-13- D-628590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hér Ferenc                   1.cs. F24 HU-13- M-132647 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és fia           0.cs. F13 HU-13-  O-20854      9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és fia           1.cs. F13 HU-13- M-132869      9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0.cs. F13 HU-13- D-627629      9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lauz Attila                   1.cs. F13 HU-13-  O-19114      9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2.cs. F13 HU-13- D-627517      9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13- D-627653      9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és fia           2.cs. F13 HU-13- D-627468    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2.cs. F13 HU-13- D-627236    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1.cs. F13 HU-13- D-627654      9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13- 11-82026    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áczi András                   1.cs. F24 HU-13- D-628653      9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1.cs. F13 HU-13- D-627659      9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0.cs. F13 HU-13- M-132627      9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György                1.cs. F24 RO-13-  0040661      9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György                1.cs. F24 HU-13- 11-83972      9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György                1.cs. F24 HU-13- 11-83978      9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rháti Dezső                 1.cs. F24 HU-13- D-594323    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1.cs. F13 HU-13- D-627606    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0.cs. F13 HU-13- D-627137      97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2.cs. F24 HU-13- D-629365      9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2.cs. F13 HU-13- D-627133      9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2.cs. F13 HU-13- D-627128      9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2.cs. F13 HU-13- D-692388      9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György                2.cs. F24 HU-13- 11-83980      9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és fia           0.cs. F13 HU-13- D-627470      96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és fia           0.cs. F13 HU-13- 11-82133      9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auz Attila                   1.cs. F13 HU-13- D-627260      9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Zoltán                  1.cs. F08 HU-13- D-626323      96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zmazia Dezső                2.cs. F08 HU-13- D-692360    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uszti Zoltán                  1.cs. F13 HU-13- D-593200    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Ágoston               1.cs. F24 RO-13-  0040664      9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racskai Tibor                1.cs. F24 HU-13- D-593881      9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racskai Tibor                2.cs. F24 HU-13- D-628516      9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hér Ferenc                   1.cs. F24 HU-13-  O-20844    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2.cs. F13 HU-13- M-132631      9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cs György                     1.cs. F13 HU-13- D-627578      9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kács Miklós                 2.cs. F13 HU-13- D-627131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ics István                  2.cs. F13 HU-13- D-627228      9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1.cs. F13 HU-13- D-627201      9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ics István                  2.cs. F13 HU-13- 11-83457      9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ics István                  2.cs. F13 HU-13- D-627244      9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Péter                  2.cs. F13 HU-13- 11-82127      9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Péter                  2.cs. F13 HU-13- D-627428    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0.cs. F13 HU-13- D-627510      9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cskai Tibor                1.cs. F24 HU-13- D-593887      9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2.cs. F13 HU-13- D-593981      9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ics István                  2.cs. F13 HU-13- D-627242      9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1.cs. F13 HU-13- D-627192      95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ácz-Süveges                   0.cs. F13 HU-13- M-133412      9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ácz-Süveges                   2.cs. F13 HU-13- M-133411      9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erháti Dezső                 2.cs. F24 HU-13- D-630680      95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ókai Attila és fia            2.cs. F13 HU-13- D-627512      9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zmazia Dezső                1.cs. F08 HU-13- D-692350    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cs György                     2.cs. F13 HU-13- D-627596      95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ácz-Süveges                   2.cs. F13 HU-13- M-133419      9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gl Zoltán                   1.cs. F08 HU-13- 11-80758      9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nkó József                   0.cs. F24 HU-13- D-593337      9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ókai Attila és fia            2.cs. F13 HU-13- D-627553      9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György                2.cs. F24 HU-13- 11-83979      9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ics István                  1.cs. F13 HU-13- D-627212      9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Ágoston               1.cs. F24 HU-13-  O-19166      95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ujber Imre                    1.cs. F08 HU-13- D-630730      9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erháti Dezső                 1.cs. F24 HU-13- D-593608      9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nkó József                   1.cs. F24 HU-13- D-593347      95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elyes Gábor                   1.cs. F08 HU-13- 11-80809      9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czman József                 1.cs. F24 HU-13- D-594321      9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rháti Dezső                 1.cs. F24 HU-13- D-628460      95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gyari Zsolt és fia           1.cs. F13 HU-13-  O-20853      9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és fia           0.cs. F13 HU-13- 11-82132      9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hér Ferenc                   1.cs. F24 HU-13- D-628600      9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ácz-Süveges                   2.cs. F13 HU-13- M-133415      9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cs György                     2.cs. F13 HU-13- D-627589      9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0.cs. F13 HU-13- M-132633      9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izmazia Dezső                0.cs. F08 HU-13- D-692374      9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eily Gábor                  2.cs. F13 HU-13- D-627633      9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2.cs. F13 HU-13- D-627621      94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Balázs                  1.cs. F08 HU-13- D-593530      9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György                1.cs. F24 HU-13- D-629715      9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hér Ferenc                   2.cs. F24 MA-13-    52823      9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 Gábor                  0.cs. F13 HU-13- D-627601      9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kó József                   2.cs. F24 HU-13-  O-19180      9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ácz-Süveges                   1.cs. F13 HU-13-  O-17671      9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erháti Dezső                 0.cs. F24 HU-13- 11-83852    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cs György                     1.cs. F13 HU-13- D-627575      9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ácz-Süveges                   2.cs. F13 HU-13-  O-17672      94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gyari Zsolt és fia           1.cs. F13 HU-13- D-627447      9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0.cs. F13 HU-13- D-627526    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ácz-Süveges                   1.cs. F13 HU-13-  O-19110      9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gyari Zsolt és fia           0.cs. F13 HU-13- 11-82136      9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ácz-Süveges                   1.cs. F13 HU-13- D-692382      9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és fia           2.cs. F13 HU-13- D-627454      94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ics István                  2.cs. F13 HU-13- D-627207      9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ics István                  1.cs. F13 HU-13- D-627224      9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cs György                     1.cs. F13 HU-13- D-627576      94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őczei László                 1.cs. F08 HU-13- D-692301      9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erháti Dezső                 1.cs. F24 HU-13- 11-83893      9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racskai Tibor                1.cs. F24 HU-13- D-628508      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erháti Dezső                 1.cs. F24 HU-13- 11-85573      94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és fia           2.cs. F13 HU-13- D-627473      9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lauz Attila                   1.cs. F13 HU-13- D-627298      9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gyari Zsolt és fia           1.cs. F13 HU-13-  O-17684      9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erháti Dezső                 2.cs. F24 HU-13- D-630683      9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racskai Tibor                1.cs. F24 HU-13- D-593885      9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racskai Tibor                1.cs. F24 HU-13- D-628501      9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gyari Zsolt és fia           1.cs. F13 HU-13- D-627465      9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ókai Attila és fia            2.cs. F13 HU-13- D-593998      9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rics István                  2.cs. F13 HU-13- D-627221      9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lauz Attila                   1.cs. F13 HU-13- D-627287      9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cheily Gábor                  0.cs. F13 HU-13- D-627645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cheily Gábor                  2.cs. F13 HU-13-  O-17667      9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rváth Péter                  1.cs. F13 HU-13- D-627418      9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és fia           2.cs. F13 HU-13- D-627467      9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ankó József                   1.cs. F24 HU-13- D-593351      9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ókai Attila és fia            0.cs. F13 HU-13- D-594010      9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cheily Gábor                  0.cs. F13 HU-13- D-627658      9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ácz-Süveges                   1.cs. F13 HU-13- M-133407      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ókai Attila és fia            0.cs. F13 HU-13- D-627508      9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ókai Attila és fia            1.cs. F13 HU-13- D-627529      9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ics István                  1.cs. F13 HU-13- D-627210      9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ics István                  1.cs. F13 HU-13- D-627227      93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lidán György                1.cs. F24 HU-13- 11-83952      93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olauf József                  1.cs. F24 HU 13- 11-84168      9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ankó József                   2.cs. F24 HU-13- D-593383      9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ujber Imre                    1.cs. F08 HU-13- D-630780      9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gyari Zsolt és fia           2.cs. F13 HU-13- D-627483      9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czman József                 1.cs. F24 HU-13- M-133468      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cheily Gábor                  2.cs. F13 HU-13- D-627616      9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uszti Zoltán                  1.cs. F13 HU-13- D-593179      929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36:00Z</dcterms:created>
  <dc:creator>Király István</dc:creator>
  <dc:description/>
  <cp:keywords/>
  <dc:language>en-US</dc:language>
  <cp:lastModifiedBy>Király István</cp:lastModifiedBy>
  <dcterms:modified xsi:type="dcterms:W3CDTF">2013-09-11T15:37:00Z</dcterms:modified>
  <cp:revision>3</cp:revision>
  <dc:subject/>
  <dc:title>Győr és Környéke Tagszövetség, F09 Pereszteg</dc:title>
</cp:coreProperties>
</file>