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2   166   33   1740,09   1640,53</w:t>
      </w:r>
    </w:p>
    <w:p>
      <w:pPr>
        <w:pStyle w:val="HTMLkntformzott"/>
        <w:rPr/>
      </w:pPr>
      <w:r>
        <w:rPr>
          <w:color w:val="000000"/>
        </w:rPr>
        <w:t>F13 Győr               11   17   213   43   1729,49   1631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4   262   52   1720,71   1599,0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63   641  128   1740,09   1628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08 HU-11- 11-63588   T 17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F08 HU-08- 11-29535   H 17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0-   O-2095   H 17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F24 HU-10- 11-58430   H 17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HU-12- D-476459   H 17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HU-11- D-356795   H 17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1-  O-07636   H 17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ö                1.cs. F08 HU-11- D-358577   H 17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F08 HU-11- 11-63633   H 17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F24 HU-12- M-130869   H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F08 HU-11- D-358818   H 17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9- 11-46212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08 HU-11- D-358257   H 16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F08 HU-11- 11-63612   H 16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F13 HU-12- D-476470   H 16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F08 HU-12- D-477442   H 16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F13 HU-12- D-473488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F08 HU-11- 11-63864   H 16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2.cs. F08 HU-11- 11-63842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09- D-226278   H 16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F24 HU-11-  O-09447   T 16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F24 HU-12- D-478533   H 16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1.cs. F08 HU-08- 11-29972   H 16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12- D-473483   H 16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HU-11- D-356899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0.cs. F24 HU-11-  O-07745   H 16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F13 HU-12-  O-13738   H 16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F13 HU-12- D-473479   H 16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AU-10-  602-747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HU-12- D-574005   H 16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HU-12- D-476471   H 16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09- 50-20128   H 16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F13 HU-12- M-129260   H 16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F24 HU-12- 11-76988   T 16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2.cs. F08 HU-12- D-477432   H 16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12- M-129297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László                 1.cs. F08 HU-11- 11-63702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2.cs. F24 HU-12- D-474817   H 16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Péter                  1.cs. F13 HU-12- D-473996   H 16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12- D-473436   H 16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F08 HU-11- 11-63561   H 16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2- D-473443   H 16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F13 HU-11- D-357090   H 16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2.cs. F08 HU-10- 11-58670   H 16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2.cs. F08 HU-10- D-267189   H 16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1- D-3956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intér Imre                    1.cs. F24 HU-11- 11-67493   H 16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áczi András                   2.cs. F24 HU-12- D-474824   H 16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HU-11- 11-67752   H 16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F24 HU-09- 11-48407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F13 HU-11- D-431203   H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HU-11- 11-67707   H 16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HU-11- 11-63919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12- D-473448   H 16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ö                1.cs. F08 HU-12- D-564065   H 16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12- D-473818   H 16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F13 HU-12- D-473927   T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HU-12- D-474836   T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2.cs. F08 HU-12- D-564041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1.cs. F24 HU-11- 11-67336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1-  O-07687   H 16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12- D-477443   H 16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1.cs. F08 HU-12- 11-73210   T 16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F24 HU-10- D-267010   H 16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F13 HU-12- D-473994   H 16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HU-11-  O-09448   H 16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HU-10- 11-54387   H 16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0.cs. F13 HU-09- 11-44906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ola János                    2.cs. F08 HU-11- D-358570   H 16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László                 2.cs. F08 HU-12- D-563991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HU-12- D-484777   H 16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HU-12- D-478542   H 16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09- 11-45707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HU-12- D-473624   H 16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2.cs. F08 HU-11- D-358809   H 16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yörgy                    2.cs. F08 HU-09- 11-43168   H 16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2.cs. F24 HU-11- 11-67743   H 16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F13 HU-12- D-478850   H 16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ics István                  2.cs. F13 HU-12- D-473704   H 16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HU-11- 11-67355   H 16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HU-11- 11-67889   T 16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HU-11- D-357113   H 16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HU-10- 11-59023   H 16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2.cs. F24 HU-11- M-127857   T 16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röczki Károly                2.cs. F24 HU-11- 11-67449   H 16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1.cs. F13 HU-11- 11-65007   H 16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röczki Károly                0.cs. F24 HU-11- 11-67428   T 16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öröczki Károly                1.cs. F24 HU-10- 11-58436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2.cs. F13 HU-11- D-395623   H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2.cs. F08 HU-11- 11-63849   H 16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10- D-266267   H 164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3 DV-09- 05194-58   T 16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yörgy                    1.cs. F08 HU-12- 11-73250   H 16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ö                1.cs. F08 HU-12- D-564059   H 164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őczei László                 1.cs. F08 HU-12- D-564021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ándor Gábor                   1.cs. F08 HU-12- D-476403   H 16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9- 50-33007   H 16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őczei László                 1.cs. F08 HU-11- 11-63323   H 164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Tamás                     1.cs. F08 HU-10- 11-54450   H 16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0.cs. F13 BE-10-  1013759   T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1.cs. F13 HU-11- 11-64708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Ágoston               1.cs. F24 HU-11-  O-09449   H 16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háti Dezső                 1.cs. F24 HU-12- 11-76723   H 16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1.cs. F24 HU-11- 11-67903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HU-10- D-266263   H 16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1.cs. F08 HU-11- D-358557   H 16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1.cs. F13 HU-12- D-476462   T 16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yörgy                    1.cs. F08 HU-11- 11-63671   T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11- D-357091   H 16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hér Ferenc                   1.cs. F24 HU-10- 25-02447   T 16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HU-12- D-473711   H 16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HU-11- D-357121   H 16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hér Ferenc                   2.cs. F24 HU-12- D-474786   T 16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upács Csaba                  1.cs. F24 HU-09- 13-21906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1.cs. F08 HU-10- 11-53956   H 16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1.cs. F13 HU-12- D-474007   H 16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hér Ferenc                   1.cs. F24 HU-11- 25-13164   H 16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hér Ferenc                   2.cs. F24 HU-12- 11-76994   H 16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nczés Ottó                   1.cs. F08 HU-12- D-473642   H 16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09- 11-43184   H 16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2.cs. F24 HU-12- D-474780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HU-10- 11-58837   H 16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HU-09- 11-45269   H 16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György                1.cs. F24 HU-12- 11-77271   H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őczei László                 2.cs. F08 HU-10- 11-53835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yörgy                    1.cs. F08 HU-11- 11-63690   H 16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0.cs. F13 HU-12- D-473963   H 16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2.cs. F08 HU-10- 11-54173   H 1628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41:00Z</dcterms:created>
  <dc:creator>Király István</dc:creator>
  <dc:description/>
  <cp:keywords/>
  <dc:language>en-US</dc:language>
  <cp:lastModifiedBy>Király István</cp:lastModifiedBy>
  <dcterms:modified xsi:type="dcterms:W3CDTF">2013-05-16T16:41:00Z</dcterms:modified>
  <cp:revision>2</cp:revision>
  <dc:subject/>
  <dc:title>Győr és Környéke Tagszövetség</dc:title>
</cp:coreProperties>
</file>