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6   120   24   1791,88   1491,64</w:t>
      </w:r>
    </w:p>
    <w:p>
      <w:pPr>
        <w:pStyle w:val="HTMLkntformzott"/>
        <w:rPr/>
      </w:pPr>
      <w:r>
        <w:rPr>
          <w:color w:val="000000"/>
        </w:rPr>
        <w:t>F13 Győr               11   19   208   42   1741,24   1520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8   159   32   1736,90   1508,15</w:t>
      </w:r>
    </w:p>
    <w:p>
      <w:pPr>
        <w:pStyle w:val="HTMLkntformzott"/>
        <w:rPr/>
      </w:pPr>
      <w:r>
        <w:rPr>
          <w:b/>
          <w:color w:val="000000"/>
        </w:rPr>
        <w:t>Sokoró                 30   53   487   97   1791,88   1514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F08 HU-11- 11-63919   H 17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12- D-473443   H 17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F24 HU-08- 11-36125   H 17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F13 HU-12- D-476452   H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0-   O-2082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F24 HU-11-  O-08033   H 17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08 HU-11- 11-63588   T 16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12- D-473933   T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HU-09- 11-46212   H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F24 HU-12- D-478542   H 16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F08 HU-12- D-476437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0.cs. F13 HU-12- D-478223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F13 HU-12-  O-13658   T 16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2.cs. F08 HU-11- 11-63864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F08 HU-11- 11-63849   H 16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F08 HU-11- 11-63848   H 16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HU-09- 11-45603   H 16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HU-11-  O-09449   H 16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F13 HU-12- 11-74526   T 16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0.cs. F13 HU-12- 11-74576   H 16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F13 HU-12- D-476471   H 166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F13 HU-12- D-473616   H 16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2- D-473448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0.cs. F13 HU-12- D-473960   H 16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2- D-473479   H 16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3 HU-12- D-537302   H 16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HU-12- 11-74542   T 16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1.cs. F08 HU-11- D-404453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F13 HU-12- D-537323   T 16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F13 HU-12- D-478870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1.cs. F24 HU-09- 13-21664   T 16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F08 HU-12- 11-73413   H 16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NL-12-  1030430   T 16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12- D-473811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2- D-473604   H 16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hér Ferenc                   1.cs. F24 HU-12- D-474780   T 16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F08 HU-11- 11-63842   H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F13 HU-10-   O-2085   H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12- D-473906   T 16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12- D-477446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F24 HU-11- 11-67353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2- D-473430   H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12- D-473477   H 16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09- 11-45707   H 16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F24 HU-11- 11-67370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2.cs. F13 HU-11- M-125132   H 16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F13 HU-11- D-357089   H 16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F24 HU-12- D-474781   H 15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2.cs. F08 HU-12- D-476440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1- D-358570   H 15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09- D-226278   H 15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F13 HU-11- D-395607   H 15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HU-12- D-477443   H 15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F08 HU-12- D-564038   H 15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HU-11- 11-67354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3 HU-12- D-473965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2.cs. F13 HU-11- 11-64708   H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encz István                 2.cs. F24 HU-11- 13-56158   H 15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encz István                 1.cs. F24 HU-09- 13-21100   T 15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Balázs                  1.cs. F08 HU-11- D-358519   T 15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HU-09- 11-48407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HU-12- 11-76960   H 15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HU-12- D-473994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F24 HU-11- 11-67355   H 15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2.cs. F08 HU-12- D-476446   H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upács Csaba                  2.cs. F24 HU-07- 11-25031   H 15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1.cs. F13 HU-12- D-476459   H 15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ö                1.cs. F08 HU-12- D-564098   H 15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áczi András                   1.cs. F24 HU-10- 11-58837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Zoltán                  2.cs. F08 HU-10- 11-54184   H 15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2.cs. F13 AU-10-  602-747   H 15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encz István                 1.cs. F24 HU-09- 13-21093   T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2.cs. F24 HU-12- 11-76952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ándor Gábor                   1.cs. F08 HU-11- D-356778   H 15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2.cs. F24 HU-09- 11-48428   H 15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ngrácz Sándor                1.cs. F08 HU-09- 11-43014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Ágoston               1.cs. F24 HU-10- 11-58509   H 15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11- D-356941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2.cs. F24 HU-10- 11-59001   H 15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ö                1.cs. F08 HU-12- D-564076   H 15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1.cs. F24 HU-09- 11-49020   T 15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áczi András                   1.cs. F24 HU-11- 11-67915   H 15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2.cs. F13 HU-12- D-473988   H 15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HU-12- D-478850   H 15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lyes Gábor                   1.cs. F08 HU-10- 11-54398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1.cs. F08 HU-08- 11-29536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HU-12- D-537130   H 15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Ágoston               1.cs. F24 HU-12- 11-77006   H 152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2.cs. F13 HU-12- D-473513   H 15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2.cs. F13 HU-10-   O-2102   H 15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HU-11- 11-67380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2.cs. F24 HU-10- 11-58765   H 15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1.cs. F13 HU-12- 11-74534   T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1.cs. F13 HU-12- 11-74516   H 15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2.cs. F13 HU-12- D-473711   H 15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1.cs. F24 HU-10- D-267010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2.cs. F13 HU-12- D-473525   H 1514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32:00Z</dcterms:created>
  <dc:creator>Király István</dc:creator>
  <dc:description/>
  <cp:keywords/>
  <dc:language>en-US</dc:language>
  <cp:lastModifiedBy>Király István</cp:lastModifiedBy>
  <dcterms:modified xsi:type="dcterms:W3CDTF">2013-07-03T17:32:00Z</dcterms:modified>
  <cp:revision>2</cp:revision>
  <dc:subject/>
  <dc:title>Győr és Környéke Tagszövetség</dc:title>
</cp:coreProperties>
</file>