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okoró rcs., 0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5.26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8 Tét                 9   17   143   29   1526,21   1434,85</w:t>
      </w:r>
    </w:p>
    <w:p>
      <w:pPr>
        <w:pStyle w:val="HTMLkntformzott"/>
        <w:rPr/>
      </w:pPr>
      <w:r>
        <w:rPr>
          <w:color w:val="000000"/>
        </w:rPr>
        <w:t>F13 Győr               11   19   274   55   1525,03   1432,28</w:t>
      </w:r>
    </w:p>
    <w:p>
      <w:pPr>
        <w:pStyle w:val="HTMLkntformzott"/>
        <w:rPr>
          <w:color w:val="000000"/>
        </w:rPr>
      </w:pPr>
      <w:r>
        <w:rPr>
          <w:color w:val="000000"/>
        </w:rPr>
        <w:t>F24 Nyúl               11   19   191   38   1597,33   1427,64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31   55   608  122   1597,33   1431,94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áczi András                   1.cs. F24 HU-10- 11-58840   T 159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lidán Ágoston               1.cs. F24 HU-12- 11-77006   H 153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erháti Dezső                 1.cs. F24 HU-11- D-395660   T 1530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áczi András                   1.cs. F24 HU-10- 11-58837   H 152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ujber Imre                    1.cs. F08 HU-12- D-564038   H 152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iládi Dezső                  2.cs. F13 HU-12- 11-74554   H 1525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lupács Csaba                  2.cs. F24 HU-11- D-361090   T 152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ola János                    2.cs. F08 HU-10- D-267159   H 151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gyari Zsolt                  2.cs. F13 HU-11- D-356957   H 151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ókai Attila és fia            0.cs. F13 HU-10- 11-55917   H 150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glidán Ágoston               2.cs. F24 HU-12- M-130869   H 150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cheily Gábor                  1.cs. F13 HU-12- D-473483   H 150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aracskai Tibor                1.cs. F24 HU-11- 11-67370   H 150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iola János                    1.cs. F08 HU-10- 11-58670   H 150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iglidán Ágoston               1.cs. F24 HU-10- 11-58519   H 150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oós István                    1.cs. F13 HU-11- D-356899   H 149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Ács György                     1.cs. F13 HU-11- 11-64708   H 149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ujber Imre                    1.cs. F08 HU-11- D-358557   H 149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lauz Attila                   1.cs. F13 HU-12- D-476471   H 149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Viglidán Ágoston               1.cs. F24 HU-10- 11-58509   H 149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aracskai Tibor                1.cs. F24 HU-11- 11-67353   H 149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lauz Attila                   1.cs. F13 HU-12- D-476462   T 149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cheily Gábor                  2.cs. F13 HU-12- D-473477   H 149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ovács Zoltán                  1.cs. F08 HU-11- 11-63558   H 148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aracskai Tibor                1.cs. F24 HU-11- 11-67343   H 1488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Ács György                     2.cs. F13 HU-11- D-431203   H 148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iládi Dezső                  1.cs. F13 HU-12- D-537302   H 148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Csizmazia Dezsö                1.cs. F08 HU-11- D-358577   H 148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iládi Dezső                  0.cs. F13 HU-12- 11-74537   H 1486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Jankó József                   1.cs. F24 HU-09- 11-48428   H 148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Jankó József                   1.cs. F24 HU-12- D-478520   H 148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Ács György                     2.cs. F13 BE-10-  1013760   H 148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lupács Csaba                  2.cs. F24 HU-11- D-361092   T 148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Ferencz István                 1.cs. F24 HU-09- 13-21093   T 148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iládi Dezső                  2.cs. F13 HU-12-  O-13660   T 148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Pintér Imre                    1.cs. F24 HU-11- 11-67493   H 148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ándor Gábor                   2.cs. F08 HU-12- D-476412   H 1481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Jankó József                   1.cs. F24 HU-12- D-478542   H 148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cheily Gábor                  2.cs. F13 HU-12- D-473500   H 147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Magyari Zsolt                  2.cs. F13 HU-11- D-356941   H 147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ovács Zoltán                  1.cs. F08 HU-11- D-358272   H 147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lauz Attila                   1.cs. F13 HU-12- D-476500   H 147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Viola János                    2.cs. F08 HU-12- D-476439   H 147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cheily Gábor                  1.cs. F13 HU-11- D-356805   H 147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lupács Csaba                  0.cs. F24 HU-12- 11-77210   T 147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ovács Balázs                  1.cs. F08 HU-11- D-404453   H 147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zakács Miklós                 1.cs. F13 HU-11- M-125132   H 146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Baracskai Tibor                2.cs. F24 HU-11- 11-67354   H 146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cheily Gábor                  0.cs. F13 HU-12- D-537374   H 146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cheily Gábor                  2.cs. F13 HU-12- D-537354   H 146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Ács György                     0.cs. F13 HU-10- 11-55510   T 146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Ács György                     2.cs. F13 SK-10- 0707-724   H 146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Viglidán Ágoston               1.cs. F24 HU-11-  O-09449   H 146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ókai Attila és fia            2.cs. F13 HU-12- D-473951   T 146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ókai Attila és fia            2.cs. F13 HU-12- D-473906   T 146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Csizmazia Dezsö                1.cs. F08 HU-09- 11-51438   H 146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Viola János                    1.cs. F08 HU-11- 11-63842   H 146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ókai Attila és fia            1.cs. F13 HU-12- D-473927   T 146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ókai Attila és fia            2.cs. F13 HU-12- D-473901   H 145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Hujber Imre                    1.cs. F08 HU-12- D-564043   H 145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ókai Attila és fia            1.cs. F13 HU-11- D-395623   H 145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ókai Attila és fia            0.cs. F13 HU-11- D-395637   H 145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Hujber Imre                    1.cs. F08 HU-12- D-564041   H 145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Magyari Zsolt                  1.cs. F13 HU-11- D-356918   H 145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Hujber Imre                    2.cs. F08 HU-12- D-477445   H 145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Magyari Zsolt                  0.cs. F13 HU-12- D-473811   H 145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Rácz-Süveges                   1.cs. F13 HU-11- M-127261   T 145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Viola János                    1.cs. F08 HU-10- D-267189   H 145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cheily Gábor                  0.cs. F13 HU-12- D-473432   T 145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lupács Csaba                  1.cs. F24 HU-09- 13-21666   H 145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Viola János                    1.cs. F08 HU-11- 11-63864   H 145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Viola János                    2.cs. F08 HU-12- D-476433   H 145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Magyari Zsolt                  2.cs. F13 HU-11- D-356942   T 145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Soós István                    2.cs. F13 HU-11- D-356896   H 145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Pongrácz Sándor                1.cs. F08 HU-09- 11-43008   H 145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Fehér Ferenc                   1.cs. F24 HU-11- 25-13164   H 145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Kókai Attila és fia            0.cs. F13 HU-12- D-473913   H 145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Soós István                    1.cs. F13 HU-09- D-226278   H 1452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Soós István                    1.cs. F13 HU-10-   O-2095   H 145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Klupács Csaba                  0.cs. F24 HU-10- 13-37622   T 145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Klupács Csaba                  0.cs. F24 HU-12- D-474815   T 144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Ács György                     2.cs. F13 BE-10-  1013759   T 144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Ács György                     1.cs. F13 RO-09-   109395   H 144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Kókai Attila és fia            0.cs. F13 HU-12- D-473939   T 144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Baracskai Tibor                1.cs. F24 HU-11- 11-67333   H 144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Kókai Attila és fia            1.cs. F13 HU-11-  O-07687   H 144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Hujber Imre                    1.cs. F08 HU-12- D-477443   H 144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Kovács Zoltán                  1.cs. F08 HU-11- D-358257   H 144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Viglidán György                1.cs. F24 HU-10- 11-59023   H 1447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Viglidán Ágoston               1.cs. F24 HU-11-  O-09447   T 144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Soós István                    2.cs. F13 HU-11- D-368316   H 144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Klupács Csaba                  1.cs. F24 HU-11- 13-56539   T 144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Sziládi Dezső                  2.cs. F13 HU-09- 11-44844   H 144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Sziládi Dezső                  1.cs. F13 HU-08- 11-31233   H 144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Csizmazia Dezsö                1.cs. F08 HU-12- D-564059   H 144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Sziládi Dezső                  0.cs. F13 HU-12- 11-74594   H 144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Kókai Attila és fia            0.cs. F13 HU-11- D-395615   H 144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Kókai Attila és fia            2.cs. F13 HU-12- D-473959   H 144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Sándor Gábor                   2.cs. F08 HU-10- 11-54536   H 144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Scheily Gábor                  2.cs. F13 HU-12-  O-13662   H 144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Magyari Zsolt                  2.cs. F13 HU-11- D-356956   H 144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Soós István                    1.cs. F13 HU-11- D-359621   H 144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Ács György                     0.cs. F13 HU-12-  O-13658   T 144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Sándor Gábor                   1.cs. F08 HU-11- D-356778   H 144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Viola János                    1.cs. F08 HU-11- D-358809   H 143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Ács György                     0.cs. F13 HU-11- D-431202   T 143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Klupács Csaba                  2.cs. F24 HU-12- 11-77216   H 143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Viola János                    2.cs. F08 HU-12- D-476446   H 143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Magyari Zsolt                  1.cs. F13 HU-09- 11-46212   H 143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Viglidán György                2.cs. F24 HU-12- D-474948   T 143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Kovács Zoltán                  2.cs. F08 HU-09- 11-42984   H 143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Cserháti Dezső                 1.cs. F24 HU-11- D-359821   T 143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Helyes Gábor                   2.cs. F08 HU-11- 11-63504   H 143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Váczi András                   1.cs. F24 HU-12- D-478282   H 143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Kovács Zoltán                  1.cs. F08 HU-11- 11-63588   T 143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Hujber Imre                    1.cs. F08 HU-12- D-477432   H 143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Baracskai Tibor                1.cs. F24 HU-12- 11-76970   H 143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Baracskai Tibor                2.cs. F24 HU-12- 11-76960   H 143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Hujber Imre                    1.cs. F08 HU-12- D-564029   H 143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Pongrácz Sándor                1.cs. F08 HU-11- 11-63803   H 143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Scheily Gábor                  2.cs. F13 HU-12- D-473466   H 143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Sziládi Dezső                  0.cs. F13 HU-11- 11-64811   H 1431,9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17:02:00Z</dcterms:created>
  <dc:creator>Király István</dc:creator>
  <dc:description/>
  <cp:keywords/>
  <dc:language>en-US</dc:language>
  <cp:lastModifiedBy>Király István</cp:lastModifiedBy>
  <dcterms:modified xsi:type="dcterms:W3CDTF">2013-05-30T17:02:00Z</dcterms:modified>
  <cp:revision>2</cp:revision>
  <dc:subject/>
  <dc:title>Győr és Környéke Tagszövetség</dc:title>
</cp:coreProperties>
</file>