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9   157   31   1372,67   1297,15</w:t>
      </w:r>
    </w:p>
    <w:p>
      <w:pPr>
        <w:pStyle w:val="HTMLkntformzott"/>
        <w:rPr/>
      </w:pPr>
      <w:r>
        <w:rPr>
          <w:color w:val="000000"/>
        </w:rPr>
        <w:t>F13 Győr               12   22   270   54   1385,70   132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3   234   47   1381,86   1285,9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64   661  132   1385,70   1305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9- 11-45683   H 13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0- D-267186   H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2- D-473951   T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2- D-473927   T 13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11- D-35962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HU-11- D-395623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09- 11-46212   H 13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2- D-473438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2.cs. F24 HU-12- 11-77006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0- D-300885   H 13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D-226278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477446   H 13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HU-11- D-357113   H 13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3 HU-12- 11-74542   T 13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2- D-473443   H 13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HU-11- 11-67343   H 13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HU-12- D-477443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F08 HU-11- 11-63319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11- D-356795   H 136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HU-12- D-476471   H 13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HU-11- 11-67333   H 13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HU-11- 11-63919   H 13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2.cs. F08 HU-11- D-358272   H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1-  O-07687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12- D-473909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1- D-356741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0- D-267159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auz Attila                   1.cs. F13 HU-12- D-476465   T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2- D-476437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HU-11- D-357015   H 13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11- D-356957   H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08 HU-10- 11-54177   H 13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0.cs. F08 HU-09- 11-42984   H 13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0- 11-58519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F13 HU-12- D-476470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F13 HU-12- D-537323   T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HU-10- D-266267   H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2.cs. F08 HU-11- 11-63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HU-12- D-476439   H 13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9- 50-33007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F13 HU-11- D-356939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1- D-356805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11- D-356947   H 13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F13 HU-12- D-473912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F24 HU-12- D-474834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2.cs. F08 HU-10- 11-54176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áczi András                   1.cs. F24 HU-12- D-474836   T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HU-12- D-473736   H 13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9- 50-2012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F13 HU-11- D-356955   H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0.cs. F13 HU-12- D-473818   H 13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ándor Gábor                   1.cs. F08 HU-11- 11-63656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László                 1.cs. F08 HU-12- D-564016   H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2- D-484777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2.cs. F24 HU-10- 11-58458   H 13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HU-11-  O-07753   T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0-   O-2082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12- D-473950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11- D-356838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F24 HU-12- D-474852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DV-12-06327-373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3 HU-12- 11-74536   T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AU-10-  602-747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2.cs. F13 HU-10-   O-2104   H 13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F13 HU-12- M-12929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2.cs. F13 HU-12- D-473802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HU-11- D-356956   H 13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2.cs. F13 HU-11- M-12513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F13 HU-12- D-473988   H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HU-12- D-474787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ö                1.cs. F08 HU-12- D-564065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F13 HU-11- D-356918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ola János                    2.cs. F08 HU-11- D-358806   H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HU-12- 11-73444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0.cs. F13 HU-12- D-473957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ola János                    1.cs. F08 HU-11- 11-63848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F13 HU-11-  O-07688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2.cs. F13 HU-12-  O-13666   T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2- D-473933   T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röczki Károly                2.cs. F24 HU-11- 11-67425   T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F13 HU-11- D-357117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HU-10- 25-02447   T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2- D-478225   H 13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HU-10-   O-2085   H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11- D-431218   H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2.cs. F13 HU-11- 11-65007   H 13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áczi András                   1.cs. F24 HU-11- 11-67915   H 13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1.cs. F13 HU-10- 11-55401   T 13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12- D-473454   H 13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2.cs. F08 HU-12- D-564038   H 13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2.cs. F24 HU-12- D-478520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12- D-537726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12- D-473448   H 13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0.cs. F13 HU-12- 11-74555   T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F13 HU-11- D-395606   H 13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F13 HU-12- D-473483   H 13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12- D-537366   H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2- D-473499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2.cs. F13 HU-12- D-473811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1.cs. F24 HU-11- 11-6738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ö                1.cs. F08 HU-09- 11-51438   H 13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HU-12- D-537354   H 13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HU-10- 11-58446   T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1.cs. F24 HU-11-  O-09449   H 13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09- D-226397   H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0.cs. F13 DV-12-06327-372   T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0.cs. F13 HU-12- D-47398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hér Ferenc                   2.cs. F24 HU-12- D-474786   T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1.cs. F08 HU-12- D-476448   H 13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2.cs. F13 HU-11- 11-64866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1.cs. F13 HU-12- D-476461   T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2.cs. F13 HU-12- 11-74533   T 131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HU-10- 11-54361   H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iládi Dezső                  0.cs. F13 HU-12- 11-74539   T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12- D-473525   H 131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1.cs. F13 HU-12- D-473604   H 13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2- D-473500   H 13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ics István                  0.cs. F13 HU-11- D-357121   H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0.cs. F13 HU-10-   O-2081   H 13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nczés Ottó                   1.cs. F08 HU-09- 11-42848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HU-11- D-356945   T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0.cs. F13 HU-11- D-395615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0.cs. F13 HU-12- D-473913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2.cs. F13 HU-11- D-395620   H 13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cz-Süveges                   1.cs. F13 HU-12- D-564130   H 13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1.cs. F24 HU-10- D-267010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2.cs. F24 HU-12- 11-76953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2.cs. F08 HU-10- 11-58670   H 13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őczei László                 1.cs. F08 HU-11- 11-63702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hér Ferenc                   1.cs. F24 HU-12- 11-76988   T 13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1.cs. F24 HU-09- 13-21906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1.cs. F24 HU-10- 11-58855   H 130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27:00Z</dcterms:created>
  <dc:creator>Király István</dc:creator>
  <dc:description/>
  <cp:keywords/>
  <dc:language>en-US</dc:language>
  <cp:lastModifiedBy>Király István</cp:lastModifiedBy>
  <dcterms:modified xsi:type="dcterms:W3CDTF">2013-05-10T16:27:00Z</dcterms:modified>
  <cp:revision>2</cp:revision>
  <dc:subject/>
  <dc:title>Győr és Környéke Tagszövetség</dc:title>
</cp:coreProperties>
</file>