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8   153   31   1261,05   1002,26</w:t>
      </w:r>
    </w:p>
    <w:p>
      <w:pPr>
        <w:pStyle w:val="HTMLkntformzott"/>
        <w:rPr/>
      </w:pPr>
      <w:r>
        <w:rPr>
          <w:color w:val="000000"/>
        </w:rPr>
        <w:t>F13 Győr               11   16   205   41   1247,39   1049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4   263   53   1197,45   1021,2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58   621  124   1261,05   102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F08 HU-11- 11-63319   H 12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F08 HU-11- D-358257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9- D-226278   H 12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0.cs. F13 HU-12- D-473837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F08 HU-11- 11-63561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12- D-473525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HU-12- D-476464   T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1- D-356896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2- D-473959   H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ö                2.cs. F08 HU-12- D-564098   H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F24 HU-11- 11-67353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2.cs. F24 HU-11-  O-09447   T 11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F24 HU-10- D-267010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F24 HU-11- 11-67449   H 11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11- D-356942   T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12- 11-73444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F08 HU-12- D-473642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11- D-356915   H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F08 HU-08- 11-29536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F24 HU-11- 13-56156   H 11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ándor Gábor                   1.cs. F08 HU-11- 11-6365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2- D-47344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F08 HU-12- D-476435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1-  O-09448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11- D-404782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1.cs. F24 HU-12- 11-76988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F24 HU-12- D-478740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HU-11- 11-67343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F24 HU-10- 11-58445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HU-11- 11-67336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encz István                 1.cs. F24 HU-11- 13-56155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0.cs. F13 HU-09- 11-44913   T 11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2.cs. F24 HU-09- 13-2166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9- 11-45697   H 11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F13 HU-11- 11-64811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HU-10-   O-2085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08 HU-12- 11-73307   T 113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08 HU-11- 11-63558   H 11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0.cs. F08 HU-12- D-472593   H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10- D-267186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F24 HU-12- D-574005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F24 HU-09- 11-48591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2.cs. F24 HU-12- 11-76725   T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ola János                    2.cs. F08 HU-11- D-358570   H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ö                1.cs. F08 HU-11- D-358577   H 11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2.cs. F08 HU-11- D-395065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HU-12- D-474007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F13 HU-12- 11-74521   H 11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9- 50-20128   H 11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HU-11- 11-67903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0.cs. F08 HU-11- 11-6357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F24 HU-11- 11-67380   H 11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F24 HU-12- D-474852   H 11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HU-12- D-563992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11- 11-65369   H 11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áczi András                   1.cs. F24 HU-12- D-474824   H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Imre                    1.cs. F24 HU-11- 11-67493   H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12- D-473951   T 11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1.cs. F24 HU-10- 11-58634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11- D-356795   H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upács Csaba                  0.cs. F24 HU-12- 11-77205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2.cs. F24 HU-12- 11-77006   H 111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10- 11-55561   H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F13 HU-09- 11-4485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upács Csaba                  1.cs. F24 HU-09- 13-21906   H 11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12- D-478225   H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hér Ferenc                   1.cs. F24 HU-12- D-474787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2.cs. F13 HU-12- D-537302   H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0.cs. F24 HU-12- M-130869   H 10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HU-11- 11-67370   H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10- 11-54361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1.cs. F13 HU-12- D-47350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upács Csaba                  1.cs. F24 HU-07- 50-15116   T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2- D-473461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upács Csaba                  0.cs. F24 HU-12- D-474817   H 10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HU-12- D-476470   H 10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HU-08- 11-3599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1.cs. F08 HU-11- 11-63915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2.cs. F24 HU-10- 11-58446   T 10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09- 11-45603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őczei László                 1.cs. F08 HU-11- 11-63307   H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11- D-368316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0.cs. F13 HU-12- D-473961   H 10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2- D-473604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0.cs. F13 HU-12- D-473965   T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zman József                 2.cs. F24 HU-12- D-474918   T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HU-12- D-476465   T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2.cs. F13 HU-12- 11-74534   T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1.cs. F08 HU-11- D-358271   H 10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lauf József                  1.cs. F24 SK 10- 0707-768   T 10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09- 11-43184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HU-12- 11-76960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HU-11- D-391954   H 10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2- D-473950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2.cs. F13 HU-09- 11-45683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HU-11- D-356749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0.cs. F13 HU-12- D-473984   H 10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0.cs. F24 HU-12- 11-76969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1.cs. F24 HU-11-  O-09449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1.cs. F13 HU-11- D-356931   H 10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auz Attila                   1.cs. F13 HU-12- D-476461   T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ö                1.cs. F08 HU-09- 11-51438   H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3 HU-08- 11-31233   H 10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2.cs. F13 HU-11- D-356918   H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lupács Csaba                  2.cs. F24 HU-12- D-474815   T 10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12- D-564043   H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0.cs. F24 HU-10- 13-37619   T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rencz István                 2.cs. F24 HU-11- 13-56200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2.cs. F24 HU-11- 11-62496   H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2.cs. F24 HU-09- 11-48407   H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10- 11-55917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1.cs. F24 HU-12- 11-76723   H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2.cs. F08 HU-11- 11-63565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1.cs. F08 HU-12- D-477443   H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őczei László                 2.cs. F08 HU-11- 11-63702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1.cs. F24 HU-12- 11-77271   H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röczki Károly                0.cs. F24 HU-11- 11-67428   T 10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2.cs. F24 HU-12- 11-76954   H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1.cs. F13 HU-11- D-357015   H 10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hér Ferenc                   2.cs. F24 HU-12- D-474781   H 10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0.cs. F24 HU-10- 13-37602   T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upács Csaba                  1.cs. F24 HU-09- 13-21674   T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2.cs. F24 HU-12- 11-76953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1.cs. F08 HU-10- 11-54177   H 102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38:00Z</dcterms:created>
  <dc:creator>Király István</dc:creator>
  <dc:description/>
  <cp:keywords/>
  <dc:language>en-US</dc:language>
  <cp:lastModifiedBy>Király István</cp:lastModifiedBy>
  <dcterms:modified xsi:type="dcterms:W3CDTF">2013-05-08T15:40:00Z</dcterms:modified>
  <cp:revision>3</cp:revision>
  <dc:subject/>
  <dc:title>Győr és Környéke Tagszövetség, F24 Nyúl</dc:title>
</cp:coreProperties>
</file>