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lang w:val="zxx" w:eastAsia="zxx" w:bidi="zxx"/>
        </w:rPr>
        <w:t>Közlemény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rStyle w:val="StrongEmphasis"/>
          <w:color w:val="000000"/>
          <w:sz w:val="26"/>
          <w:szCs w:val="26"/>
          <w:u w:val="single"/>
        </w:rPr>
        <w:t>Tárgy :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  2013 évi 11. sz. Győr és környéke Tagszövetség kiállítása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30"/>
          <w:szCs w:val="30"/>
        </w:rPr>
        <w:t>Tisztelt Sporttársak!</w:t>
      </w:r>
    </w:p>
    <w:p>
      <w:pPr>
        <w:pStyle w:val="Normal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Az MPSZ. 11. sz. Győr és környéke Tagszövetség 2013. december 07-08-án rendezi meg postagalamb kiállítását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rStyle w:val="StrongEmphasis"/>
          <w:sz w:val="26"/>
          <w:szCs w:val="26"/>
          <w:u w:val="single"/>
        </w:rPr>
        <w:t>A kiállítás helyszíne :</w:t>
      </w:r>
      <w:r>
        <w:rPr>
          <w:rStyle w:val="StrongEmphasis"/>
          <w:b w:val="false"/>
          <w:bCs w:val="false"/>
          <w:sz w:val="26"/>
          <w:szCs w:val="26"/>
        </w:rPr>
        <w:t xml:space="preserve">  9011 - Győrszentiván, Déryné út 50. Kossuth Lajos Művelődési Ház</w:t>
      </w:r>
    </w:p>
    <w:p>
      <w:pPr>
        <w:pStyle w:val="TextBody"/>
        <w:rPr/>
      </w:pPr>
      <w:r>
        <w:rPr>
          <w:rStyle w:val="StrongEmphasis"/>
          <w:sz w:val="26"/>
          <w:szCs w:val="26"/>
          <w:u w:val="single"/>
        </w:rPr>
        <w:t>Nevezési díj:</w:t>
      </w:r>
      <w:r>
        <w:rPr>
          <w:rStyle w:val="StrongEmphasis"/>
          <w:b w:val="false"/>
          <w:bCs w:val="false"/>
          <w:sz w:val="26"/>
          <w:szCs w:val="26"/>
        </w:rPr>
        <w:t xml:space="preserve">  300,- Ft / galamb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A rendezők megkérnek valamennyi Sporttársat és egyesületi vezetőt, hogy a kiállításra, és a bemutatóra szánt galambokat (tenyésztők nevével, galambjainak gyűrűszámával, kategóriájának megjelölésével) legkésőbb december 01-ig adják le az alábbi elérhetőségeken:</w:t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rPr/>
      </w:pPr>
      <w:r>
        <w:rPr>
          <w:rStyle w:val="StrongEmphasis"/>
          <w:b w:val="false"/>
          <w:bCs w:val="false"/>
          <w:sz w:val="26"/>
          <w:szCs w:val="26"/>
        </w:rPr>
        <w:t>-Kustyán Tamás:</w:t>
        <w:tab/>
        <w:t xml:space="preserve">06/20-9930-997,  </w:t>
      </w:r>
      <w:hyperlink r:id="rId2">
        <w:r>
          <w:rPr>
            <w:rStyle w:val="InternetLink"/>
          </w:rPr>
          <w:t>kustyan.tamas@freemail.hu</w:t>
        </w:r>
      </w:hyperlink>
      <w:r>
        <w:rPr>
          <w:rStyle w:val="StrongEmphasis"/>
          <w:b w:val="false"/>
          <w:bCs w:val="false"/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-Földing Norbert:</w:t>
        <w:tab/>
        <w:t xml:space="preserve">06/20-3466-266,  </w:t>
      </w:r>
      <w:hyperlink r:id="rId3">
        <w:r>
          <w:rPr>
            <w:rStyle w:val="InternetLink"/>
          </w:rPr>
          <w:t>folding.norbert@jankovitshidraulika.hu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A kiállítást a tavalyihoz hasonlóan tombola nyereményekkel kívánjuk színesebbé tenni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Ehhez szeretnénk kérni élversenyzőink felajánlásait jó minőségű postagalambok tekintetében, mellyel örömet, és a későbbiekben sikereket hozhatunk Sportbarátainknak!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Minden kategória előzetes eredményei előre láthatólag a jövő héttől elérhetőek lesznek honlapunkon  ( </w:t>
      </w:r>
      <w:hyperlink r:id="rId4">
        <w:r>
          <w:rPr>
            <w:rStyle w:val="InternetLink"/>
          </w:rPr>
          <w:t>www.gyorgalamb.fw.hu</w:t>
        </w:r>
      </w:hyperlink>
      <w:r>
        <w:rPr>
          <w:rStyle w:val="StrongEmphasis"/>
          <w:b w:val="false"/>
          <w:bCs w:val="false"/>
          <w:sz w:val="26"/>
          <w:szCs w:val="26"/>
        </w:rPr>
        <w:t xml:space="preserve"> )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Felhívom mindenki  figyelmét, hogy egy galambot csak egy kategóriába lehet nevezni!</w:t>
      </w:r>
    </w:p>
    <w:p>
      <w:pPr>
        <w:pStyle w:val="Normal"/>
        <w:jc w:val="both"/>
        <w:rPr/>
      </w:pPr>
      <w:r>
        <w:rPr>
          <w:sz w:val="26"/>
          <w:szCs w:val="26"/>
        </w:rPr>
        <w:t>Állatorvosi igazolásokról egységesen a tagszövetség gondoskod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A kiállításra szánt galambokat 2013.12.07-én, szombaton 07 órától 08 óráig  fogadjuk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Kiállítás megnyitása 2013.12.07-én 13:00 órakor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Galambok kiadása 2013.12.08-án 13:00 környékén várható.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Bízunk abban, hogy minél többen megtisztelik részvétükkel a rendezvényt, és emlékezetes lesz mindannyiunk számára!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Várunk minden kedves látogatót, galambkedvelő Sportbarátot, és sok sikert kívánunk!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yőr és környéke Tagszöv. Vezetőség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Győr, 2013.11.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tyan.tamas@freemail.hu" TargetMode="External"/><Relationship Id="rId3" Type="http://schemas.openxmlformats.org/officeDocument/2006/relationships/hyperlink" Target="mailto:folding.norbert@jankovitshidraulika.hu" TargetMode="External"/><Relationship Id="rId4" Type="http://schemas.openxmlformats.org/officeDocument/2006/relationships/hyperlink" Target="http://www.gyorgalamb.fw.h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45:00Z</dcterms:created>
  <dc:creator>Viglidán Tibor</dc:creator>
  <dc:description/>
  <dc:language>en-US</dc:language>
  <cp:lastModifiedBy>Viglidán Tibor</cp:lastModifiedBy>
  <cp:lastPrinted>2013-11-21T10:39:00Z</cp:lastPrinted>
  <dcterms:modified xsi:type="dcterms:W3CDTF">2013-11-21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069815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Honlap</vt:lpwstr>
  </property>
  <property fmtid="{D5CDD505-2E9C-101B-9397-08002B2CF9AE}" pid="6" name="_ReviewingToolsShownOnce">
    <vt:lpwstr/>
  </property>
</Properties>
</file>