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33 Kóny               12   24   384   77   1143,96   1038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11   21   241   48   1114,89   1043,6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45   625  125   1143,96   1038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0.cs. F33 HU-12- D-475881   H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F33 HU-12- 11-78341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0.cs. F33 HU-12- D-475889   H 11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F33 HU-11- 11-64494   H 113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F33 HU-10- 11-60661   H 11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F33 HU-11- D-358022   H 11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F33 HU-11- D-358019   H 11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F35 HU-12- D-475010   H 11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F33 HU-12- D-473881   H 11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F33 HU-12- D-476001   H 11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2.cs. F35 HU-11- 05-14326   H 11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F33 HU-09- 50-20851   T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F35 HU-10- 13-51005   H 11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F33 HU-11- 11-68877   H 11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F35 HU-11- 11-68062   H 11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35 HU-11- 11-68061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35 HU-10- 11-59767   H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35 HU-10- 11-59745   H 11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HU-11- D-358020   T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0.cs. F35 HU-12- D-475116   H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0.cs. F35 HU-12- M-129005   H 11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F33 HU-12- M-128913   H 11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35 HU-11- 11-68249   H 11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F33 HU-08- 11-38831   T 11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F35 HU-11- 11-68013   H 10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F35 HU-11- D-358914   H 10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ászló                  1.cs. F35 HU-11- D-395020   H 10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F33 HU-09- 11-51147   H 10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Szabolcs                  2.cs. F33 HU-11- 11-69071   H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2.cs. F33 HU-11- 11-65049   T 10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F35 HU-11- D-357405   H 109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35 HU-09- 11-49190   H 10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2.cs. F33 HU-11- 11-65066   H 10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F35 HU-11- D-358845   H 10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1.cs. F33 HU-12- 11-78374   H 10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F35 HU-11- D-358838   H 10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1.cs. F35 HU-10- 11-59210   H 108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2.cs. F33 HU-11- 11-74672   H 10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2.cs. F33 HU-11- D-358165   T 10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0.cs. F33 HU-11- D-358160   T 10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1.cs. F33 HU-10- 11-55631   H 10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35 HU-11- 11-68222   H 10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ertai László                  1.cs. F33 HU-12- D-473868   H 10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1.cs. F35 HU-11- 11-68016   H 10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Károly                  2.cs. F33 HU-12- 11-74487   H 10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1.cs. F35 HU-09- 11-49144   H 10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1.cs. F35 HU-09- 11-49838   H 10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0.cs. F33 HU-10- 11-60767   H 10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0.cs. F33 HU-11-  O-07795   H 10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F35 HU-11- 11-68247   H 107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2.cs. F33 HU-10- 11-55641   T 10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Károly                  1.cs. F33 HU-11- 11-65068   H 10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2.cs. F33 HU-12- 11-78328   H 107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ászló                  1.cs. F35 HU-11- D-395023   H 10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ászló                  1.cs. F35 HU-12- 11-77339   H 10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ászló                  1.cs. F35 HU-12- 11-77301   H 10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ő Szilveszter                2.cs. F33 HU-11- 11-68981   H 107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1.cs. F33 HU-12- D-475866   H 10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dl Ferenc                     1.cs. F35 HU-10- 13-52049   H 10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2.cs. F35 HU-11- D-358843   H 10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0.cs. F35 HU-12- D-475135   H 10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rém Zoltán                    1.cs. F33 HU-11- D-357185   H 10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2.cs. F33 HU-10- 11-60626   H 10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2.cs. F33 HU-11- 11-68982   T 10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László                  1.cs. F35 HU-11- 11-68642   H 10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0.cs. F35 HU-12- 11-77935   H 10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0.cs. F33 HU-12- M-128917   H 10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1.cs. F35 HU-10- 11-59720   H 10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F33 HU-09- 11-50944   H 10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1.cs. F33 HU-08- 25-86662   H 106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ózsef                  0.cs. F33 HU-12- D-476027   T 10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ndes Péter                   2.cs. F35 HU-12- D-475213   H 10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ózsef                  0.cs. F33 HU-12- D-476007   H 10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Élő Szilveszter                2.cs. F33 HU-12- M-128932   H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ajos                   1.cs. F35 HU-08- 11-36358   H 10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László                    0.cs. F33 HU-12- 11-78366   H 106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Miklós                  0.cs. F33 HU-12- D-476075   H 10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Szabolcs                  2.cs. F33 HU-09- 11-42624   H 10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László                    2.cs. F33 HU-10- 11-53785   H 106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dő László                    2.cs. F33 HU-12- 11-78364   H 10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0.cs. F33 HU-11- D-358036   T 10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Miklós                  1.cs. F33 HU-10- 11-60672   H 10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0.cs. F33 HU-11- D-358027   T 10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0.cs. F33 HU-09- M-121371   H 10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0.cs. F35 HU-09- 11-49939   H 10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Attila                   1.cs. F33 HU-10- 11-60634   H 105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Géza                      0.cs. F33 HU-11- D-358152   T 10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Attila                   0.cs. F33 HU-12- M-128912   T 10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ámolyi Zoltán                 1.cs. F35 HU-11- 11-68318   H 10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Szabolcs                  0.cs. F33 HU-12- M-129123   H 10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edő Szabolcs                  2.cs. F33 HU-12- D-477312   H 10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0.cs. F33 HU-10- M-122718   H 10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Élő Szilveszter                1.cs. F33 HU-12- D-475962   H 10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1.cs. F35 HU-11- 11-68231   H 10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ordás Károly                 1.cs. F35 HU-11- D-395801   H 10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ordás Károly                 2.cs. F35 HU-11- D-358911   H 10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dő László                    1.cs. F33 HU-09- 50-20415   H 10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Udvardi János                  1.cs. F33 HU-12- D-476122   H 10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ertai László                  2.cs. F33 HU-11- 11-64907   H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Miklós                  1.cs. F35 HU-08- 11-37394   H 10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Károly                  1.cs. F33 HU-08- 11-31986   H 10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Károly                  1.cs. F33 HU-10- 11-55644   H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Miklós                  1.cs. F33 HU-11- 11-68931   H 10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ámolyi Zoltán                 0.cs. F35 HU-11- M-125047   H 10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József                  0.cs. F33 HU-12- D-476047   T 10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ámolyi Zoltán                 2.cs. F35 HU-09- 11-50110   H 10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József                  0.cs. F33 HU-12- D-476018   H 10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Édl Ferenc                     1.cs. F35 HU-12- D-565901   T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Attila                   0.cs. F33 HU-11- M-125742   H 10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ámolyi Zoltán                 2.cs. F35 HU-11- 11-68324   H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ámolyi Zoltán                 0.cs. F35 HU-12- M-129003   H 10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0.cs. F35 HU-12- D-475098   H 10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ndes Péter                   1.cs. F35 HU-11- D-436886   H 10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ertai László                  1.cs. F33 HU-09- 11-45583   H 10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rály László                  1.cs. F33 HU-11- D-395100   T 10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ordás Károly                 1.cs. F35 HU-10- 11-59708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Attila                   0.cs. F33 HU-12- M-128907   H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ordás Károly                 1.cs. F35 HU-11- D-431795   H 10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dő László                    2.cs. F33 HU-08- 11-29445   H 10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Élő Szilveszter                1.cs. F33 HU-12- D-475956   H 10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Géza                      1.cs. F33 HU-11- D-358186   H 10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Élő Szilveszter                1.cs. F33 HU-11- D-358211   H 10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Lajos                   2.cs. F35 HU-09- 11-49200   H 10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Géza                      1.cs. F33 HU-11- D-358163   H 10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József                  0.cs. F33 HU-12- D-476021   T 1038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10:00Z</dcterms:created>
  <dc:creator>Király István</dc:creator>
  <dc:description/>
  <cp:keywords/>
  <dc:language>en-US</dc:language>
  <cp:lastModifiedBy>Király István</cp:lastModifiedBy>
  <dcterms:modified xsi:type="dcterms:W3CDTF">2013-05-24T04:10:00Z</dcterms:modified>
  <cp:revision>2</cp:revision>
  <dc:subject/>
  <dc:title>Győr és Környéke Tagszövetség</dc:title>
</cp:coreProperties>
</file>