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0   18   253   51   1524,57   1443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9   16   180   36   1532,38   1444,6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9   34   433   87   1532,38   1444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35 HU-11- 11-68062   H 15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35 HU-10- 11-59210   H 15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HU-11- D-358019   H 15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HU-11- D-358160   T 15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HU-09- 11-49144   H 15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F33 HU-12- D-473882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35 HU-10- 11-59767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F33 HU-10- 11-60652   H 15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HU-11- D-358020   T 15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33 HU-06- 11-08494   H 15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35 HU-09- 11-50176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HU-10- 11-60634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35 HU-11- D-431795   H 15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35 HU-10- 11-59708   H 14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F35 HU-09- 11-49106   H 14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F35 HU-10- 13-5100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35 HU-11- D-358914   H 149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HU-10- 11-59745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F35 HU-10- 11-59728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F33 HU-10- 11-60661   H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33 HU-08- 11-29564   H 14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F33 HU-09- 50-20415   H 14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HU-11- 11-68884   H 149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HU-08- 25-86662   H 14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1.cs. F33 HU-11- 11-68876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Szabolcs                  1.cs. F33 HU-09- 11-42624   H 148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F33 HU-11- 11-64907   H 14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F33 HU-09- 11-50934   T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F35 HU-09- 11-49190   H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F33 HU-12- D-475903   T 14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2.cs. F33 HU-12- D-476011   T 14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0.cs. F33 HU-12- D-476061   T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35 HU-11- 11-68247   H 14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HU-10- 11-60626   H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35 HU-09- 11-50110   H 14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F35 HU-09- 11-50122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F35 HU-11- 11-68061   H 14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2.cs. F35 HU-11- 11-68013   H 14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László                  1.cs. F33 HU-09- 11-51190   H 14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F35 HU-11- D-358911   H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F33 HU-11- 11-69000   T 14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László                  1.cs. F33 HU-09- 11-51151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1.cs. F33 HU-10- 11-60592   H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F35 HU-10- 11-59720   H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ajos                   1.cs. F35 HU-08- 11-36342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35 HU-09- 11-49182   H 14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F33 HU-11- D-358022   H 14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2.cs. F33 HU-09- 11-50996   T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F35 HU-11- D-358836   H 14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Szabolcs                  1.cs. F33 HU-11- 11-69098   H 14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2.cs. F35 HU-11- D-358884   H 14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1.cs. F35 HU-09- 11-50116   H 146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1.cs. F33 HU-10- 11-60672   H 14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rtai László                  1.cs. F33 HU-11- 11-64901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F35 HU-11- 11-68210   H 14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2.cs. F35 HU-09- 11-49200   H 14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F33 HU-11- D-358211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F33 HU-10- D-265983   H 14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1.cs. F35 HU-11- D-395801   H 146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2.cs. F33 HU-10- 11-60773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HU-09- 50-20413   H 14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F33 HU-09- 11-51147   H 145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2.cs. F33 HU-11- D-404861   H 14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0.cs. F33 HU-12-  O-16416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1.cs. F35 HU-08- 11-37370   H 14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HU-11- D-358169   T 14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1.cs. F35 HU-09- 11-50148   H 14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F35 HU-08- 11-37210   H 145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33 HU-11- 11-68931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Károly                  1.cs. F33 HU-11- 11-65049   T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dl Ferenc                     1.cs. F35 HU-12- D-565906   H 14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Szabolcs                  1.cs. F33 HU-11- 11-69071   H 145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1.cs. F33 HU-11- D-358186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2.cs. F33 HU-10- 11-60779   T 14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1.cs. F33 HU-11- D-358165   T 14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ertai László                  1.cs. F33 HU-11- 11-64926   H 14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1.cs. F33 HU-11- D-358013   H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35 HU-09- 11-49811   H 145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0.cs. F33 HU-12- D-475933   H 14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László                    2.cs. F33 HU-08- 11-29434   H 14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Miklós                  1.cs. F33 HU-11- 11-68901   H 144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1.cs. F35 HU-11- 11-68318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1.cs. F33 HU-09- 11-45395   T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Károly                  1.cs. F33 HU-11- 11-65066   H 14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Lajos                   1.cs. F35 HU-10- 11-59835   H 14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ámolyi Zoltán                 1.cs. F35 HU-11- D-357405   H 14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35 HU-11- 11-68231   H 1444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00:00Z</dcterms:created>
  <dc:creator>Király István</dc:creator>
  <dc:description/>
  <cp:keywords/>
  <dc:language>en-US</dc:language>
  <cp:lastModifiedBy>Király István</cp:lastModifiedBy>
  <dcterms:modified xsi:type="dcterms:W3CDTF">2013-05-30T17:00:00Z</dcterms:modified>
  <cp:revision>2</cp:revision>
  <dc:subject/>
  <dc:title>Győr és Környéke Tagszövetség</dc:title>
</cp:coreProperties>
</file>