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0   13   119   24   1445,94   1316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10    73   15   1448,27   1361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                17   23   192   38   1448,27   1327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35 HU-08- 11-36358   H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F33 HU-09- D-226356   T 14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35 HU-11- 11-68216   H 14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35 HU-11- 11-68222   H 14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HU-12- D-475018   H 14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F33 HU-12- M-128913   H 14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35 HU-09- 11-49190   H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35 HU-10- 11-59835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F33 HU-11- D-358211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F33 HU-11- D-358158   T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F33 HU-11- 11-74672   H 137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F33 HU-11- 11-69033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F33 HU-11- 11-68884   H 13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33 HU-09- 50-20860   H 137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HU-10- 11-60767   H 13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35 HU-09- 11-50110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33 HU-08- 11-32000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35 HU-11- 11-68247   H 13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HU-11- D-35744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ászló                  1.cs. F35 HU-12- 11-77301   H 13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F33 HU-08- 11-38831   T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35 HU-09- 11-50116   H 13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35 HU-10- 11-60060   H 13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2.cs. F35 HU-11- D-357403   H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2.cs. F35 HU-11- D-358835   H 13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2.cs. F35 HU-11- D-358884   H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35 HU-10- 11-59767   H 13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HU-10- 11-60773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F33 HU-11- D-358169   T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F33 HU-11- D-358013   H 13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László                  1.cs. F33 HU-11- D-395100   T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33 HU-10- 11-55641   T 13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F33 HU-12- D-475877   H 13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F33 HU-09- 11-45600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F33 HU-06- 11-08494   H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HU-08- 11-29564   H 133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35 HU-09- 11-49106   H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F35 HU-10- 11-59941   H 1327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28:00Z</dcterms:created>
  <dc:creator>Király István</dc:creator>
  <dc:description/>
  <cp:keywords/>
  <dc:language>en-US</dc:language>
  <cp:lastModifiedBy>Király István</cp:lastModifiedBy>
  <dcterms:modified xsi:type="dcterms:W3CDTF">2013-07-25T05:29:00Z</dcterms:modified>
  <cp:revision>3</cp:revision>
  <dc:subject/>
  <dc:title>Győr és Környéke Tagszövetség, F09 Pereszteg</dc:title>
</cp:coreProperties>
</file>