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33 Kóny               11   22   359   72   1395,37   1322,3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12   22   248   50   1390,47   1300,6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3   44   607  121   1395,37   1319,3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rály László                  1.cs. F33 HU-10- 11-60576   T 13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F33 HU-11- D-358163   H 13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rály László                  2.cs. F33 HU-11- 11-69043   H 139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F33 HU-08- 25-86662   H 13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F35 HU-09- 11-49144   H 13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F35 HU-10- 11-59708   H 13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F33 HU-11- D-358193   T 13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F33 HU-09- 11-51272   H 13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F35 HU-11- D-431795   H 13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0.cs. F33 HU-12- D-475854   T 13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1.cs. F33 HU-11-  O-07799   T 13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ászló                  1.cs. F35 HU-11- 05-14310   H 13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0.cs. F33 HU-12- D-476019   H 137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0.cs. F33 HU-11- M-125080   H 13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F35 HU-11- D-358831   H 13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F33 HU-10- 11-60634   H 13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2.cs. F33 HU-09- 11-50934   T 13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F35 HU-10- 11-60060   H 13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2.cs. F33 HU-11- D-358186   H 13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rály László                  0.cs. F33 HU-10- 11-60592   H 13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0.cs. F35 HU-12- M-129004   H 13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1.cs. F35 HU-09- 11-50148   H 13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0.cs. F33 HU-11- D-358160   T 136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Miklós                  1.cs. F33 HU-11- 11-68901   H 13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1.cs. F35 HU-11- D-395801   H 13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dő Szabolcs                  1.cs. F33 HU-11- 11-69098   H 136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ajos                   1.cs. F35 HU-09- 11-49182   H 13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ajos                   1.cs. F35 HU-08- 11-36342   H 136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2.cs. F33 HU-11- M-125149   T 13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Miklós                  1.cs. F33 HU-10- 11-60672   H 13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rály László                  2.cs. F33 HU-11- 11-69001   T 13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1.cs. F35 HU-09- 11-50176   H 13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ndes Péter                   1.cs. F35 HU-11- D-357377   H 13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1.cs. F35 HU-11- 11-68318   H 13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1.cs. F35 HU-10- 11-59105   H 13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2.cs. F33 HU-11- D-358170   H 13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rály László                  2.cs. F33 HU-11- D-404858   H 13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2.cs. F33 HU-11- D-358164   H 13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József                  2.cs. F33 HU-11- 11-69199   T 13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0.cs. F33 HU-11- D-358165   T 13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ózsef                  1.cs. F33 HU-12- D-476031   T 13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ordás Károly                 2.cs. F35 HU-09- 11-49120   H 13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Miklós                  1.cs. F33 HU-12- D-476093   H 13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László                  2.cs. F35 HU-11- D-395024   H 13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László                    1.cs. F35 HU-11- D-358845   H 13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                     0.cs. F33 HU-12- D-475889   H 13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rém Zoltán                    2.cs. F33 HU-11- D-395919   H 13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rály László                  0.cs. F33 HU-11- D-395100   T 13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1.cs. F33 HU-11- D-358020   T 13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rém Zoltán                    2.cs. F33 HU-08- 11-38864   H 13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0.cs. F33 HU-10- M-122709   T 13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                     2.cs. F33 HU-09- M-121373   H 13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Szabolcs                  1.cs. F33 HU-09- 11-42633   H 13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László                    1.cs. F33 HU-09- 50-20415   H 13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Lajos                   1.cs. F35 HU-10- 11-59835   H 135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Miklós                  1.cs. F35 HU-08- 11-37306   H 13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ő Szabolcs                  2.cs. F33 HU-08- 50-11244   H 13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ordás Károly                 2.cs. F35 HU-11- 11-68013   H 135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ordás Károly                 2.cs. F35 HU-09- 11-49106   H 13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ámolyi Zoltán                 2.cs. F35 HU-09- 11-50110   H 13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Szabolcs                  1.cs. F33 HU-11- D-359804   H 134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Édl Ferenc                     1.cs. F35 HU-12- D-565912   H 13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Édl Ferenc                     1.cs. F35 HU-12- D-565906   H 13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1.cs. F33 HU-09- 11-50958   T 13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dő László                    1.cs. F33 HU-11- 11-69147   H 13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Géza                      1.cs. F33 HU-11-  O-07795   H 13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Géza                      0.cs. F33 HU-09- D-226370   H 13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Miklós                  1.cs. F33 HU-10- 11-60661   H 134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0.cs. F33 HU-11- 12-22509   T 13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rály László                  0.cs. F33 HU-10- 11-60590   H 13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Attila                   0.cs. F33 HU-12- M-128913   H 13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1.cs. F35 HU-11- 11-68214   H 13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Géza                      0.cs. F33 HU-11- D-404861   H 13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László                    1.cs. F35 HU-11- D-358858   H 13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László                    1.cs. F35 HU-10- 11-59942   H 13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rém Zoltán                    1.cs. F33 HU-11- D-404869   H 13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Lajos                   2.cs. F35 HU-09- 11-49184   H 13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ámolyi Zoltán                 0.cs. F35 HU-12- M-129003   H 13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ámolyi Zoltán                 1.cs. F35 HU-10- 11-59210   H 13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Élő Szilveszter                1.cs. F33 HU-12- D-475962   H 13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Miklós                  2.cs. F33 HU-11- 11-68931   H 13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Géza                      0.cs. F33 HU-11- D-358153   T 133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László                  2.cs. F35 HU-11- 11-68634   H 13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Élő Szilveszter                1.cs. F33 HU-11- D-358211   H 13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rály László                  2.cs. F33 HU-09- 11-51151   H 133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ordás Károly                 2.cs. F35 HU-12- D-475034   H 13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Géza                      2.cs. F33 HU-11- D-358199   H 13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József                  0.cs. F33 HU-12- D-476025   H 13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Miklós                  1.cs. F33 HU-11- 11-68942   H 13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Attila                   0.cs. F33 HU-12- M-128915   T 13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Miklós                  1.cs. F35 HU-08- 11-37370   H 133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Géza                      1.cs. F33 HU-08- 11-38831   T 13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Géza                      0.cs. F33 HU-10- 11-60767   H 13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ertai László                  1.cs. F33 HU-09- 11-45567   H 13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Attila                   1.cs. F33 HU-11- D-358019   H 132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dő Szabolcs                  0.cs. F33 HU-08- 11-29490   H 13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ertai László                  1.cs. F33 HU-09- 11-45583   H 13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Miklós                  1.cs. F35 HU-09- 11-50040   H 132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dő László                    2.cs. F33 HU-10- D-300148   H 13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Géza                      1.cs. F33 HU-12- D-475876   T 132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László                   2.cs. F35 HU-10- 11-60124   H 13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József                  1.cs. F33 HU-12- D-476037   H 13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ordás Károly                 1.cs. F35 HU-10- 11-59745   H 13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ordás Károly                 1.cs. F35 HU-10- 13-51005   H 132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app Géza                      0.cs. F33 HU-12- D-475871   H 13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edő László                    2.cs. F33 HU-08- 50-11366   H 132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dő László                    2.cs. F33 HU-11- 11-69052   H 132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edő László                    0.cs. F33 HU-08- 11-29449   H 13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edő László                    0.cs. F33 DV-12-05143-110   H 13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László                   1.cs. F35 HU-11- 11-68210   H 13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ordás Károly                 1.cs. F35 HU-11- 11-68016   H 132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dő László                    2.cs. F33 HU-12- 11-78341   H 13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József                  1.cs. F33 HU-10- 11-53415   T 13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Élő Szilveszter                1.cs. F33 HU-11- 11-68884   H 132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Attila                   0.cs. F33 HU-12- D-475912   H 132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app Géza                      0.cs. F33 HU-12- D-475878   T 132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Élő Szilveszter                1.cs. F33 HU-11- 11-68880   H 132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Attila                   0.cs. F33 HU-12- D-475950   H 13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Attila                   0.cs. F33 HU-12- M-128906   T 13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óth László                    0.cs. F35 HU-12- D-477051   H 13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Attila                   0.cs. F33 HU-11- M-125084   T 1319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6:26:00Z</dcterms:created>
  <dc:creator>Király István</dc:creator>
  <dc:description/>
  <cp:keywords/>
  <dc:language>en-US</dc:language>
  <cp:lastModifiedBy>Király István</cp:lastModifiedBy>
  <dcterms:modified xsi:type="dcterms:W3CDTF">2013-05-10T16:26:00Z</dcterms:modified>
  <cp:revision>2</cp:revision>
  <dc:subject/>
  <dc:title>Győr és Környéke Tagszövetség</dc:title>
</cp:coreProperties>
</file>