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 9   16   188   38   1681,66   1630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5   151   30   1707,56   1644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18   31   339   68   1707,56   1635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F35 HU-10- 11-59210   H 17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0- 11-59745   H 16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HU-11- 11-68061   H 16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F33 HU-09- 11-50934   T 168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F33 HU-08- 25-86662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12- 11-78374   H 16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-08- 11-38831   T 167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F33 HU-12- D-473872   H 16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0.cs. F33 HU-10- 11-60773   H 16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F33 HU-09- 11-50944   H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F35 HU-09- 11-49811   H 16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35 HU-12- D-475144   H 16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F35 HU-12- 11-77301   H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F35 HU-12- 11-77347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F35 HU-12- D-475068   H 16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F33 HU-11- D-358158   T 16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HU-11- 11-68062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F33 HU-11- 11-69044   H 16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HU-11- D-358186   H 16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F33 HU-09- D-226356   T 16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F33 CHN-06-19-116596  H 16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35 HU-11- D-358914   H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0.cs. F35 HU-12- D-475094   H 16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HU-10- 11-59720   H 16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F33 HU-11- D-358187   T 16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35 HU-11- D-358911   H 16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F33 HU-11- D-358167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35 HU-09- 11-50116   H 16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35 HU-09- 11-50110   H 166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2.cs. F35 HU-11- 11-68311   H 16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0.cs. F33 HU-10- 11-60780   T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HU-10- 11-59835   H 16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HU-09- 50-20415   H 16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F33 HU-12- D-476027   T 16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HU-09- M-121371   H 16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HU-11- 11-68887   H 165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HU-10- 11-60634   H 16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F33 HU-12- 11-78338   H 16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F35 HU-11- 11-68013   H 165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35 HU-11- 11-68016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F35 HU-10- 11-59708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F33 HU-09- 11-51147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HU-12- D-473865   H 16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HU-11-  O-07799   T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35 HU-11- 11-68308   H 16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HU-11- D-358013   H 16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F35 HU-09- 11-49838   H 16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F33 HU-12- D-476052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HU-11- D-358165   T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HU-11- D-358019   H 16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F35 HU-09- 11-50148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35 HU-11- 11-68213   H 164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HU-10- 11-60060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F33 HU-11- D-358163   H 16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35 HU-12- D-477051   H 16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35 HU-12- D-475119   H 16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35 HU-12- D-477042   H 16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35 HU-09- 11-50176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5 HU-12- 11-78032   H 16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35 HU-12- D-475116   H 16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2.cs. F35 HU-11- D-358858   H 16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F35 HU-11- D-358835   H 16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F35 HU-11- D-358845   H 16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35 HU-11- D-395801   H 16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35 HU-11- 11-68231   H 16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F33 HU-11- 11-68880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dl Ferenc                     1.cs. F35 HU-10- 13-52049   H 16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2.cs. F33 HU-11- D-359804   H 1635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26:00Z</dcterms:created>
  <dc:creator>Király István</dc:creator>
  <dc:description/>
  <cp:keywords/>
  <dc:language>en-US</dc:language>
  <cp:lastModifiedBy>Király István</cp:lastModifiedBy>
  <dcterms:modified xsi:type="dcterms:W3CDTF">2013-07-17T09:27:00Z</dcterms:modified>
  <cp:revision>3</cp:revision>
  <dc:subject/>
  <dc:title>Gyor és Környéke Tagszövetség, F09 Pereszteg</dc:title>
</cp:coreProperties>
</file>