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 8   12   133   27   1348,14   1265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1    85   17   1363,52   1288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                16   23   218   44   1363,52   1272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35 HU-11- 11-68206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35 HU-10- 11-60060   H 13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F33 HU-12- D-475885   T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35 HU-11- 11-68222   H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F33 HU-11- D-358158   T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F35 HU-11- 05-14311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F33 HU-12- D-473882   H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HU-11- 11-68324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F35 HU-12- 11-77399   H 13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HU-11- D-358013   H 132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F33 HU-12- D-475905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HU-11- D-358168   H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HU-11-  O-07795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HU-11- 11-69147   H 13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F35 HU-11- 11-68627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F33 HU-09- D-226356   T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HU-12- M-128913   H 13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F35 HU-11- D-35883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0.cs. F33 HU-11- D-358187   T 13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HU-10-   O-2204   T 13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F33 HU-11- 11-68884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35 HU-11- 11-68247   H 13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HU-11- 11-68876   H 13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F35 HU-10- 11-59767   H 13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35 HU-11- 11-68308   H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35 HU-11- 11-68216   H 13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F35 HU-10- 11-59720   H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35 HU-12- M-12900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F33 HU-11- D-358032   T 12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F35 HU-09- 11-49106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35 HU-10- 11-59835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33 HU-10- 11-55644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35 HU-09- 11-49184   H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35 HU-09- 11-49182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F33 HU-10- 11-55641   T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F35 HU-11- 11-68311   H 12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35 HU-09- 11-50137   H 12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HU-10- 11-60773   H 12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35 HU-11- 11-68213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F33 HU-10- 11-60757   T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HU-11- D-358019   H 12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F33 HU-11- D-358153   T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ászló                  1.cs. F35 HU-12- 11-77304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ászló                  2.cs. F35 HU-12- 11-77386   H 1272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02:00Z</dcterms:created>
  <dc:creator>Király István</dc:creator>
  <dc:description/>
  <cp:keywords/>
  <dc:language>en-US</dc:language>
  <cp:lastModifiedBy>Király István</cp:lastModifiedBy>
  <dcterms:modified xsi:type="dcterms:W3CDTF">2013-07-11T05:03:00Z</dcterms:modified>
  <cp:revision>3</cp:revision>
  <dc:subject/>
  <dc:title>Győr és Környéke Tagszövetség, F09 Pereszteg</dc:title>
</cp:coreProperties>
</file>