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1   21   244   49   1790,32   1474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5   146   29   1759,70   1583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20   36   390   78   1790,32   1536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F33 HU-12- 11-78374   H 17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9- 11-51147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HU-09- 50-20415   H 17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F35 HU-12- D-475116   H 17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F33 HU-11- D-358160   T 17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HU-11- D-431795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1- D-358914   H 17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F35 HU-11- D-358864   H 17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HU-12- D-475889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35 HU-12- D-477042   H 17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F35 HU-11- D-395020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HU-11- D-404861   H 17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F35 HU-12- 11-77865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1- D-395801   H 16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HU-09- 11-49190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1- 11-68097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F33 HU-11- D-358186   H 16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0- 11-59745   H 16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F33 HU-12- D-476037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HU-11- 11-68054   H 16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2.cs. F33 HU-12- D-476021   T 16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HU-08- 11-38831   T 16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F33 HU-10- 11-60672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35 HU-11- 11-68210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F33 HU-11- D-358158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F33 HU-11- D-358163   H 1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HU-10- 11-59210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11- 11-68062   H 16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HU-11- D-358165   T 16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35 HU-10- 11-60060   H 16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HU-11- D-358019   H 16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35 HU-11- 11-68249   H 16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HU-12- 11-77301   H 16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F33 HU-12- D-475938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F35 HU-10- 11-59708   H 16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3 HU-10- 11-60652   H 16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0.cs. F33 HU-09- M-121371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35 HU-09- 11-50110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HU-12- 11-78341   H 16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33 HU-11- 11-69098   H 16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2.cs. F33 HU-11- D-395894   H 16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35 HU-10- 11-59835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35 HU-12- 11-78021   H 16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35 HU-11- 11-68061   H 16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35 HU-10- 11-60085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F35 HU-12- M-129004   H 15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DV-12-05143-110   H 15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35 HU-12- D-475144   H 15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dl Ferenc                     1.cs. F35 HU-12- D-483346   T 158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12- D-475919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0.cs. F35 HU-11- D-358843   H 15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F33 HU-11- 11-65631   T 15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35 HU-11- D-358884   H 15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35 HU-09- 11-50176   H 15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0.cs. F33 HU-12- D-475876   T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F35 HU-11- 11-68276   H 15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2.cs. F33 HU-09- 11-50968   H 15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35 HU-11- 11-68222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dl Ferenc                     1.cs. F35 HU-12- D-478866   T 15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HU-10- D-300148   H 15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2.cs. F33 HU-08- 25-86662   H 15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0.cs. F35 HU-11- 11-68308   H 15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0.cs. F35 HU-12- 11-78020   H 15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F35 HU-12- D-475059   H 15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35 HU-12- D-475018   H 15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HU-09- 11-50955   H 15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35 HU-08- 11-36358   H 15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1.cs. F33 CHN-06-19-116596  H 15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0.cs. F35 HU-12- M-129007   H 15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2.cs. F35 HU-12- M-129003   H 15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F33 HU-11- D-358154   T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dl Ferenc                     1.cs. F35 HU-10- 13-52049   H 15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10- 11-60767   H 15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1.cs. F33 HU-11- 11-68884   H 15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2.cs. F33 HU-09- 11-42614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35 HU-11- 11-68231   H 15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0.cs. F35 HU-12- D-475068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0.cs. F33 HU-12- D-475885   T 153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29:00Z</dcterms:created>
  <dc:creator>Király István</dc:creator>
  <dc:description/>
  <cp:keywords/>
  <dc:language>en-US</dc:language>
  <cp:lastModifiedBy>Király István</cp:lastModifiedBy>
  <dcterms:modified xsi:type="dcterms:W3CDTF">2013-07-03T17:30:00Z</dcterms:modified>
  <cp:revision>3</cp:revision>
  <dc:subject/>
  <dc:title>Győr és Környéke Tagszövetség, F09 Pereszteg</dc:title>
</cp:coreProperties>
</file>