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33 Kóny               10   19   245   49   1385,00   1284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9   16   163   33   1374,30   1313,5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                19   35   408   82   1385,00   1298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F33 HU-10- 11-60767   H 13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F33 DV-12-05143-110   H 13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F33 HU-11- D-358005   T 13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F35 HU-11- D-358845   H 137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0.cs. F35 HU-08- 11-37232   H 13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F35 HU-09- 11-49826   H 13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F35 HU-10- 11-59708   H 137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F33 HU-11- 11-69165   H 13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F35 HU-11- D-358858   H 13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F33 HU-11-  O-07799   T 136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2.cs. F33 HU-09- 11-42775   H 13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F33 HU-11- 11-69044   H 13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35 HU-11- 11-68222   H 13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F35 HU-11- D-395801   H 13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F35 HU-08- 11-36358   H 13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2.cs. F33 HU-12- 11-78364   H 13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F35 HU-10- 11-59745   H 13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F35 HU-12- D-477051   H 135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1.cs. F35 HU-11- 11-68061   H 135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2.cs. F33 HU-09- 11-42606   H 13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2.cs. F35 HU-11- D-358911   H 135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1.cs. F35 HU-09- 11-49190   H 13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F33 HU-09- D-226356   T 134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F35 HU-10- 11-59720   H 13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2.cs. F33 HU-12- D-475889   H 13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1.cs. F35 HU-11- 11-68062   H 13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F35 HU-11- 11-68318   H 134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Élő Szilveszter                1.cs. F33 HU-11- 11-68876   H 13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1.cs. F35 HU-10- 13-51005   H 13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2.cs. F33 HU-09- 11-50955   H 134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1.cs. F35 HU-09- 11-50110   H 13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2.cs. F35 HU-11- 11-68235   H 13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1.cs. F33 HU-11-  O-07795   H 13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ertai László                  1.cs. F33 HU-12- D-473896   H 134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2.cs. F33 HU-09- 11-51147   H 13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F35 HU-11- 11-68231   H 13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2.cs. F35 HU-11- D-358835   H 13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0.cs. F33 HU-11- D-358167   H 13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F35 HU-11- 11-68205   H 13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2.cs. F35 HU-10- 11-60085   H 13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Élő Szilveszter                2.cs. F33 HU-11- D-358214   H 13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0.cs. F33 HU-11- D-358187   T 13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1.cs. F33 HU-09- 50-20415   H 133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ászló                  2.cs. F35 HU-12- 11-77315   H 13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Károly                  1.cs. F33 HU-10- 11-55644   H 13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1.cs. F35 HU-09- 11-49200   H 13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2.cs. F33 HU-09- 11-50996   T 13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                     1.cs. F33 HU-11-  O-07794   H 13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1.cs. F33 HU-10- 11-60757   T 132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ászló                  1.cs. F35 HU-11- 11-67934   H 13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ászló                  1.cs. F35 HU-12- D-477862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László                  1.cs. F35 HU-11- D-395023   H 13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László                  2.cs. F35 HU-11- 05-14326   H 13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1.cs. F35 HU-12- D-477061   H 13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1.cs. F33 HU-11- 11-69147   H 13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ertai László                  1.cs. F33 HU-09- 11-45600   H 13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ámolyi Zoltán                 1.cs. F35 HU-09- 11-50148   H 13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1.cs. F35 HU-12- D-475059   H 13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ámolyi Zoltán                 2.cs. F35 HU-12- D-475119   H 13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1.cs. F35 HU-12- D-477023   H 13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Miklós                  1.cs. F33 HU-11- 11-68942   H 13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0.cs. F35 HU-12- M-129007   H 13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László                  1.cs. F35 HU-11- 11-68642   H 13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0.cs. F33 HU-12- 11-78345   H 13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ámolyi Zoltán                 1.cs. F35 HU-10- 11-59210   H 13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Miklós                  2.cs. F33 HU-11- 11-68933   H 13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Szabolcs                  1.cs. F33 HU-11- 11-69073   H 13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                     1.cs. F33 HU-08- 11-38894   H 13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dő László                    1.cs. F33 HU-12- 11-78374   H 13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ámolyi Zoltán                 0.cs. F35 HU-12- D-475144   H 13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ertai László                  1.cs. F33 HU-09- 11-45583   H 13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Károly                  1.cs. F33 HU-10- 11-55641   T 13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Károly                  1.cs. F33 HU-11- 11-65028   H 13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ámolyi Zoltán                 0.cs. F35 HU-12- M-129003   H 13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József                  1.cs. F33 HU-12- D-476001   H 13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József                  2.cs. F33 HU-11- D-358051   H 13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László                    0.cs. F33 HU-12- 11-78338   H 12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Lajos                   1.cs. F35 HU-10- 11-59767   H 12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Attila                   1.cs. F33 HU-11- D-358013   H 12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dő László                    0.cs. F33 HU-12- 11-78352   H 12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2.cs. F35 HU-11- 11-68249   H 12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László                  1.cs. F35 HU-12- 11-77339   H 1298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41:00Z</dcterms:created>
  <dc:creator>Király István</dc:creator>
  <dc:description/>
  <cp:keywords/>
  <dc:language>en-US</dc:language>
  <cp:lastModifiedBy>Király István</cp:lastModifiedBy>
  <dcterms:modified xsi:type="dcterms:W3CDTF">2013-06-19T13:42:00Z</dcterms:modified>
  <cp:revision>3</cp:revision>
  <dc:subject/>
  <dc:title>Győr és Környéke Tagszövetség, F09 Pereszteg</dc:title>
</cp:coreProperties>
</file>