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0   18   202   40   1277,06   1181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8   12   120   24   1282,77   1191,1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8   30   322   64   1282,77   1185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F35 HU-12- D-475130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F33 HU-11-  O-07794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F33 HU-10-   O-2204   T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0- 11-5972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F35 HU-10- 11-59941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F33 HU-09- D-226370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F33 HU-12- M-128913   H 12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F33 HU-11- D-358163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33 HU-10- 11-55644   H 12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F33 HU-09- 11-51147   H 12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F33 HU-11- 11-69147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F33 HU-11- 11-68876   H 12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F33 HU-08- 11-38894   H 124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F35 HU-11- 05-14311   H 12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HU-09- 11-50176   H 12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HU-10- 11-60767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HU-09- 11-50148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HU-11- 11-68982   T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HU-11-  O-07795   H 12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35 HU-08- 11-36358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F33 HU-11- 11-68887   H 12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F33 HU-11- M-125747   H 122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F33 HU-10- D-265848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0.cs. F35 HU-08- 11-37217   H 12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2.cs. F33 HU-11- 11-68932   H 12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HU-11- D-358005   T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F33 HU-09- 11-50996   T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F35 HU-12- 11-77399   H 12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35 HU-11- 11-68214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2.cs. F33 HU-10- 11-60684   H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F35 HU-11- 11-68206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35 HU-09- 11-49106   H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33 HU-08- 11-32000   H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0.cs. F35 HU-11- 11-68216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F35 HU-09- 11-49838   H 12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35 HU-09- 11-50137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HU-11- D-40486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HU-11- D-35801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F33 HU-11- 11-64494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HU-11- D-358022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F33 HU-11- 11-69000   T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2.cs. F33 HU-12- D-476059   H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F35 HU-09- 11-49182   H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F35 HU-10- 11-59942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ászló                  1.cs. F35 HU-11- 11-68642   H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F35 HU-11- 11-68311   H 11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ászló                  1.cs. F35 HU-11- 11-68627   H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2.cs. F33 HU-11- D-358193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35 HU-10- 11-59767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11- D-358009   H 11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35 HU-11- D-358911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F35 HU-11- 11-68205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35 HU-11- 11-68222   H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2.cs. F33 HU-09- 11-50944   H 11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2.cs. F33 HU-11- D-358214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HU-10- 11-60757   T 11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F33 HU-11- D-358001   T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35 HU-10- 11-59835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35 HU-11- D-358835   H 11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F35 HU-11- D-358884   H 11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F33 HU-10- 11-55641   T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33 HU-09- 11-45390   H 11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35 HU-11- D-357405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HU-11- 11-69052   H 1185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22:00Z</dcterms:created>
  <dc:creator>Király István</dc:creator>
  <dc:description/>
  <cp:keywords/>
  <dc:language>en-US</dc:language>
  <cp:lastModifiedBy>Király István</cp:lastModifiedBy>
  <dcterms:modified xsi:type="dcterms:W3CDTF">2013-06-13T04:22:00Z</dcterms:modified>
  <cp:revision>2</cp:revision>
  <dc:subject/>
  <dc:title>Győr és Környéke Tagszövetség</dc:title>
</cp:coreProperties>
</file>