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0   16   150   30   1213,95   1117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3   111   22   1212,44   1140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                18   29   261   52   1213,95   1125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F33 HU-11- D-358211   H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F35 HU-12- D-475144   H 12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35 HU-11- 11-68231   H 12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1- 11-68016   H 120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F35 HU-11- D-358835   H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HU-09- D-226356   T 12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F35 HU-12- D-477023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F33 HU-09- 11-51147   H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35 HU-10- 11-60085   H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1.cs. F35 HU-11- 05-14311   H 11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33 HU-10- 11-55641   T 11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F33 HU-10- 11-55644   H 11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35 HU-11- 11-68222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F33 HU-11-  O-07795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HU-10- 11-60780   T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35 HU-10- 11-59835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F33 HU-11- 11-68884   H 11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2.cs. F35 HU-09- 11-49120   H 11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HU-11- D-358160   T 115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F35 HU-10- 13-51005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35 HU-11- 11-68013   H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F35 HU-10- 11-59767   H 11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F33 HU-11- D-358013   H 11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F35 HU-11- D-358845   H 11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35 HU-11- 11-68318   H 11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F35 HU-12- D-475068   H 11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35 HU-11- 11-68249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35 HU-10- 11-60060   H 11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F33 HU-11- D-358163   H 11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33 HU-12- 11-78341   H 11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0.cs. F33 HU-12- D-475871   H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F35 HU-11- D-395801   H 114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2.cs. F35 HU-09- 11-49106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F35 HU-12- D-475018   H 11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0.cs. F33 HU-12- D-475884   T 11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HU-11- 11-69147   H 11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HU-11- D-358187   T 11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2.cs. F33 HU-11- D-404861   H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F33 HU-08- 25-86662   H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F33 HU-12- D-476012   H 11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F33 HU-12- 11-78328   H 11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2.cs. F33 HU-11- 11-64494   H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35 HU-11- 11-68210   H 11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rtai László                  1.cs. F33 HU-12- 11-74674   H 11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ászló                  1.cs. F35 HU-11- D-395023   H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2.cs. F33 HU-12- D-475901   T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F35 HU-11- D-358911   H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ő Szilveszter                1.cs. F33 HU-12- D-475962   H 11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F35 HU-11- D-358858   H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2.cs. F35 HU-09- 11-49838   H 11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F35 HU-09- 11-49190   H 11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35 HU-11- D-358864   H 1125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20:00Z</dcterms:created>
  <dc:creator>Király István</dc:creator>
  <dc:description/>
  <cp:keywords/>
  <dc:language>en-US</dc:language>
  <cp:lastModifiedBy>Király István</cp:lastModifiedBy>
  <dcterms:modified xsi:type="dcterms:W3CDTF">2013-08-01T04:23:00Z</dcterms:modified>
  <cp:revision>3</cp:revision>
  <dc:subject/>
  <dc:title>Győr és Környéke Tagszövetség</dc:title>
</cp:coreProperties>
</file>