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1   22   346   69   1718,79   162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0   19   218   44   1708,04   1613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41   564  113   1718,79   1615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F33 HU-11- 11-68880   H 17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0.cs. F33 HU-11- 11-69071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F35 HU-11- D-395020   H 17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F33 HU-11- D-395894   H 17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HU-08- 11-36342   H 17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F33 HU-10- D-265983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HU-09- 11-50955   H 17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HU-09- 11-50934   T 169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0.cs. F33 HU-10- 11-54218   H 16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F33 HU-12- D-476105   H 16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F33 HU-12- D-475896   H 16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F33 HU-11- D-358005   T 16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11- 11-64494   H 16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F33 HU-11- 11-69006   T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35 HU-11- 11-68054   H 16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F33 CHN-06-19-116596  H 16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HU-11- 11-68097   H 16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1- D-358914   H 16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35 HU-10- 11-59708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HU-11- 11-68062   H 16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35 HU-10- 11-60060   H 16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F35 HU-12- D-475010   H 16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0.cs. F33 HU-10- 11-53757   H 16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11- 11-68987   H 16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35 HU-11- 11-68061   H 168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F35 HU-11- D-358831   H 16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35 HU-09- 11-49811   H 16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HU-11- 11-68247   H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35 HU-11- 11-68235   H 16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F35 HU-11- D-358864   H 16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35 HU-11- D-358845   H 167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1.cs. F33 HU-12- D-476112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35 HU-10- 11-59210   H 16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F33 HU-11- 11-68982   T 16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HU-08- 11-29445   H 16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0.cs. F33 HU-08- 11-29449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0.cs. F35 HU-12- M-129007   H 1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ászló                  2.cs. F35 HU-12- 11-77301   H 16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HU-11- D-358163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HU-12- D-475866   H 16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0.cs. F33 HU-09- 11-42609   H 16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F33 HU-12- D-475901   T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HU-09- 11-50958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F33 HU-11- D-358024   H 16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László                  2.cs. F33 HU-09- 11-51151   H 16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F33 HU-12- D-476009   H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László                  0.cs. F33 HU-11- 11-69027   T 166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10- M-122712   T 16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35 HU-09- 11-49182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HU-10- 11-60672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F35 HU-11- D-358837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1.cs. F33 HU-08- 50-11244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5 HU-09- 11-50040   H 16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35 HU-11- 11-68231   H 165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HU-11- 11-64901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35 HU-11- D-358838   H 16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0.cs. F33 HU-09- M-121371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HU-12- D-475962   H 16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2.cs. F33 HU-11- D-358186   H 16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HU-11- D-358054   H 16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0.cs. F33 HU-12- D-475877   H 16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F33 HU-11- M-125080   H 16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1.cs. F33 HU-10- 11-60634   H 16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0.cs. F33 HU-12- D-47605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2.cs. F33 HU-09- 11-42624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0.cs. F33 HU-12- D-485708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0.cs. F33 HU-10- 11-54225   H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F35 HU-10- 11-59767   H 16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0.cs. F33 HU-12- D-476012   H 16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12- D-475909   H 16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12- D-475902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1.cs. F33 HU-11- 11-69098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HU-07- 15-90719   H 16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35 HU-11- 11-68213   H 16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2.cs. F33 HU-09- 11-42766   H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0.cs. F33 HU-12- 11-78350   H 16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0.cs. F33 HU-10- D-300131   H 16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1.cs. F33 HU-09- M-121373   H 16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33 HU-09- 50-20413   H 16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1.cs. F35 HU-10- 11-59745   H 16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35 HU-11- D-395801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1.cs. F35 HU-09- 11-49120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1.cs. F33 HU-10- 11-54206   H 16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F33 HU-11- 11-68932   H 16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1.cs. F35 HU-09- 11-49144   H 16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Szabolcs                  2.cs. F33 HU-11- 11-69076   H 16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Szabolcs                  0.cs. F33 HU-10- 11-54230   H 16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35 HU-12- D-477023   H 16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0.cs. F33 HU-12- D-475889   H 16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1.cs. F33 HU-08- 25-86662   H 16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0.cs. F33 HU-07- M-112056   T 16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33 HU-11- 11-69052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1.cs. F35 HU-09- 11-49200   H 16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2.cs. F33 HU-10- 11-60652   H 16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33 HU-09- 11-42606   H 16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2.cs. F33 HU-12- 11-78374   H 16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1.cs. F33 HU-11- D-357185   H 16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0.cs. F35 HU-11- 11-68249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35 HU-11- 11-68222   H 16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0.cs. F33 HU-12- D-475854   T 16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1.cs. F33 HU-10- 11-60592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35 HU-11- D-357443   H 16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35 HU-11- 11-68419   H 16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2.cs. F33 HU-09- 11-42614   H 16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35 HU-10- 11-59942   H 1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HU-11- 11-68931   H 16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35 HU-11- D-358858   H 16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1.cs. F35 HU-10- 13-51005   H 16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0.cs. F35 HU-12- D-477051   H 16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0.cs. F33 HU-09- M-119115   T 16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HU-11- 11-68981   H 16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1.cs. F35 HU-10- 11-59105   H 16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35 HU-10- 11-59118   H 1615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9:00Z</dcterms:created>
  <dc:creator>Király István</dc:creator>
  <dc:description/>
  <cp:keywords/>
  <dc:language>en-US</dc:language>
  <cp:lastModifiedBy>Király István</cp:lastModifiedBy>
  <dcterms:modified xsi:type="dcterms:W3CDTF">2013-05-16T16:39:00Z</dcterms:modified>
  <cp:revision>2</cp:revision>
  <dc:subject/>
  <dc:title>Győr és Környéke Tagszövetség</dc:title>
</cp:coreProperties>
</file>