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0   14   134   27   1346,71   1255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2    92   18   1331,67   1260,00</w:t>
      </w:r>
    </w:p>
    <w:p>
      <w:pPr>
        <w:pStyle w:val="HTMLkntformzott"/>
        <w:rPr/>
      </w:pPr>
      <w:r>
        <w:rPr>
          <w:b/>
          <w:color w:val="000000"/>
        </w:rPr>
        <w:t>Hanság                 18   26   226   45   1346,71   1259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HU-09- 11-50944   H 13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35 HU-11- 11-68247   H 13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F33 HU-09- M-121373   H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33 HU-10- 11-55631   H 13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F33 HU-12- M-128913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35 HU-11- 11-68222   H 13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F33 HU-12- D-473882   H 13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F33 HU-10- 11-55641   T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33 HU-08- 11-32000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33 HU-11- 11-65028   H 13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F33 HU-11- D-358167   H 13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F35 HU-10- 11-59835   H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F33 HU-09- D-226356   T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F33 HU-10- 11-60757   T 13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F33 HU-11- 11-64494   H 13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HU-11-  O-07794   H 13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HU-10- 11-60780   T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HU-11- 11-68311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F33 HU-11- D-358051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F35 HU-09- 11-49120   H 13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ászló                  1.cs. F35 HU-11- 05-14326   H 13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35 HU-09- 11-50110   H 13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2.cs. F33 HU-11- M-125149   T 129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F33 HU-09- D-226370   H 12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ózsef                  1.cs. F33 HU-11-  O-07799   T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F33 HU-11- D-358214   H 129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2.cs. F35 HU-11- 11-68324   H 12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F35 HU-09- 11-49190   H 12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HU-11- 11-69147   H 128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ertai László                  1.cs. F33 HU-11- 11-74672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F35 HU-11- D-357405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F33 HU-10- 11-60626   H 12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F35 HU-12- D-475130   H 12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35 HU-11- 11-68210   H 12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F33 HU-09- 11-50955   H 12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1.cs. F35 HU-09- 11-50024   H 12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F33 HU-11- D-358168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F33 HU-10- D-300148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F33 HU-08- 11-38749   H 126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35 HU-11- 11-68216   H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F35 HU-11- D-358836   H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35 HU-11- 11-68206   H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2.cs. F35 HU-11- D-358835   H 12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F35 HU-09- 11-49182   H 12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F35 HU-09- 11-50148   H 1259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14:00Z</dcterms:created>
  <dc:creator>Király István</dc:creator>
  <dc:description/>
  <cp:keywords/>
  <dc:language>en-US</dc:language>
  <cp:lastModifiedBy>Király István</cp:lastModifiedBy>
  <dcterms:modified xsi:type="dcterms:W3CDTF">2013-06-27T12:14:00Z</dcterms:modified>
  <cp:revision>2</cp:revision>
  <dc:subject/>
  <dc:title>Győr és Környéke Tagszövetség</dc:title>
</cp:coreProperties>
</file>