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33 Kóny               11   22   361   72   1252,27   1044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5    8    85   17   1250,39   1095,8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6   30   446   89   1252,27   1051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Szabolcs                  1.cs. F33 HU-11- 11-69074   H 12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35 HU-09- 11-50176   H 12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F35 HU-09- 11-50148   H 12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2.cs. F33 HU-11- 11-65631   T 124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F33 HU-12- D-476002   H 12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F33 HU-11- 11-68884   H 12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0.cs. F33 HU-10- 11-60661   H 12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F33 HU-09- 50-20413   H 12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F33 HU-09- 11-42606   H 11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0.cs. F33 HU-11- M-125744   T 118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0.cs. F33 HU-10- 11-60773   H 11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2.cs. F33 HU-11- 11-69035   H 11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2.cs. F33 HU-11- D-404869   H 11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2.cs. F33 HU-12- D-473872   H 11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F35 HU-11- D-358858   H 11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F33 HU-09- 11-51147   H 11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F35 HU-09- 11-50040   H 116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F33 HU-09- D-226356   T 11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0.cs. F33 HU-11- 11-69046   T 11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1.cs. F33 HU-09- 11-51272   H 11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F33 HU-08- 11-29434   H 11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F33 HU-12- D-475866   H 11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HU-08- 11-29564   H 116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0.cs. F33 HU-11- D-358005   T 11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0.cs. F33 HU-11- D-358163   H 11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rály László                  0.cs. F33 HU-11- D-404865   T 11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F33 HU-11- D-357185   H 11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rály László                  0.cs. F33 HU-11- 11-69033   H 11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2.cs. F33 HU-12- D-475901   T 115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ózsef                  2.cs. F33 HU-11- D-358054   H 11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2.cs. F33 HU-10- 11-60757   T 11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2.cs. F33 HU-11- D-395886   H 11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Miklós                  1.cs. F33 HU-11- 11-68942   H 11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ózsef                  1.cs. F33 HU-11- 11-68912   H 11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2.cs. F33 HU-12- D-477337   H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ő Szilveszter                1.cs. F33 HU-10- 11-60801   H 11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F35 HU-11- 11-68429   H 113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F33 HU-11- D-358020   T 11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F35 HU-11- 11-68343   H 11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ertai László                  1.cs. F33 HU-12- D-473868   H 11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0.cs. F33 HU-10- M-122709   T 11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Miklós                  1.cs. F35 HU-09- 11-50024   H 11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1.cs. F33 HU-11- 11-64494   H 11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F35 HU-09- 11-49838   H 11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1.cs. F35 HU-11- 11-68311   H 11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F35 HU-11- 11-68405   H 11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F35 HU-09- 11-49938   H 11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2.cs. F35 HU-11- 11-68206   H 11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0.cs. F33 HU-12- D-475909   H 11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Miklós                  1.cs. F33 HU-11- 11-68901   H 111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F35 HU-11- D-358845   H 11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0.cs. F33 HU-09- 11-42750   H 11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35 HU-11- 11-68231   H 111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2.cs. F35 HU-11- 11-68210   H 11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Szabolcs                  0.cs. F33 HU-11- 11-69076   H 11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rály László                  1.cs. F33 HU-11- 11-69028   T 110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                     0.cs. F33 HU-11- D-358170   H 11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Udvardi János                  1.cs. F33 HU-12- D-476123   H 11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Miklós                  0.cs. F33 HU-10- 11-60669   H 110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Szabolcs                  0.cs. F33 HU-11- 11-69071   H 11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1.cs. F35 HU-11- D-357408   H 11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0.cs. F33 HU-11- M-125084   T 10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László                    1.cs. F33 HU-09- 11-42775   H 10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1.cs. F35 HU-09- 11-49811   H 10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0.cs. F33 HU-11- D-358010   H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0.cs. F33 HU-12- M-128906   T 10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Szabolcs                  0.cs. F33 HU-11- D-359804   H 10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                     0.cs. F33 HU-12- D-475885   T 10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0.cs. F33 HU-10- 11-56359   H 10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Miklós                  1.cs. F35 HU-08- 11-37356   H 10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ertai László                  1.cs. F33 HU-09- 11-45583   H 10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ertai László                  1.cs. F33 HU-09- 11-45567   H 10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Attila                   2.cs. F33 HU-07- M-112056   T 10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                     0.cs. F33 HU-11- D-358169   T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Géza                      1.cs. F33 HU-11- D-358193   T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Miklós                  2.cs. F33 HU-11- 11-68948   H 10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Attila                   1.cs. F33 HU-11- D-358013   H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Attila                   0.cs. F33 HU-11- D-358036   T 10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1.cs. F35 HU-11- 11-68444   H 10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rály László                  2.cs. F33 HU-07- 15-90759   T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2.cs. F35 HU-11- D-358883   H 10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ertai László                  1.cs. F33 HU-12- D-473881   H 10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rém Zoltán                    2.cs. F33 HU-11- D-395919   H 10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László                    1.cs. F33 HU-11- 11-69147   H 10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József                  0.cs. F33 HU-12- D-476061   T 10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Attila                   0.cs. F33 HU-09- 11-50913   T 10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lő Szilveszter                1.cs. F33 HU-11- 11-68880   H 10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Szabolcs                  1.cs. F33 HU-08- 50-11244   H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rém Zoltán                    1.cs. F33 HU-10- 11-60871   H 1051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5:42:00Z</dcterms:created>
  <dc:creator>Király István</dc:creator>
  <dc:description/>
  <cp:keywords/>
  <dc:language>en-US</dc:language>
  <cp:lastModifiedBy>Király István</cp:lastModifiedBy>
  <dcterms:modified xsi:type="dcterms:W3CDTF">2013-05-08T15:42:00Z</dcterms:modified>
  <cp:revision>2</cp:revision>
  <dc:subject/>
  <dc:title>Győr és Környéke Tagszövetség, F35 Csikvánd</dc:title>
</cp:coreProperties>
</file>