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450</wp:posOffset>
            </wp:positionH>
            <wp:positionV relativeFrom="paragraph">
              <wp:posOffset>22225</wp:posOffset>
            </wp:positionV>
            <wp:extent cx="1496060" cy="1496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Fertetics Gyula „Tyuki” Emlékversen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Magyar Postagalamb Sportszövetség</w:t>
      </w:r>
    </w:p>
    <w:p>
      <w:pPr>
        <w:pStyle w:val="Normal"/>
        <w:jc w:val="center"/>
        <w:rPr/>
      </w:pPr>
      <w:r>
        <w:rPr>
          <w:sz w:val="28"/>
          <w:szCs w:val="28"/>
        </w:rPr>
        <w:t>a 11. sz. Győr és Környéke Tagszövetséggel közösen meghirdeti az V. Fertetics Gyula Emlékverseny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Nürnberg-Jura </w:t>
      </w:r>
      <w:r>
        <w:rPr>
          <w:sz w:val="28"/>
          <w:szCs w:val="28"/>
        </w:rPr>
        <w:t>feleresztési helyrő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Verseny időpontja:</w:t>
        <w:tab/>
        <w:tab/>
        <w:t>2013. október 05. (szombat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Értékelés:</w:t>
        <w:tab/>
        <w:tab/>
        <w:tab/>
        <w:t>egyéni és csapatverseny (10/5 befutó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íjazás:</w:t>
        <w:tab/>
        <w:tab/>
        <w:tab/>
        <w:t>1-5-ig serleg díjazás a zóna díjkiosztón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Maraton gyűrűs galambok a Magyar Maraton Klub felajánlásával külön díjazásban részesülnek, mely a mi zónánkban 100.000,-Ft összdíjazást jelent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zési díj:</w:t>
        <w:tab/>
        <w:tab/>
        <w:t>1-10 db-ig</w:t>
        <w:tab/>
        <w:tab/>
        <w:t>150 Ft,-/db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1 db-tól</w:t>
        <w:tab/>
        <w:tab/>
        <w:t xml:space="preserve">  50 Ft,-/db.</w:t>
      </w:r>
    </w:p>
    <w:p>
      <w:pPr>
        <w:pStyle w:val="Normal"/>
        <w:jc w:val="left"/>
        <w:rPr/>
      </w:pPr>
      <w:r>
        <w:rPr>
          <w:sz w:val="28"/>
          <w:szCs w:val="28"/>
        </w:rPr>
        <w:t>Gyűjtés időpontja:</w:t>
        <w:tab/>
        <w:tab/>
        <w:t>2013.október 04. (péntek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Kijelölt gyűjtőhelyek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F10, Abda</w:t>
        <w:tab/>
        <w:tab/>
        <w:tab/>
        <w:tab/>
        <w:tab/>
        <w:tab/>
        <w:t>16:00-17: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F13, Győr-Ménfőcsanak</w:t>
        <w:tab/>
        <w:tab/>
        <w:tab/>
        <w:t>16:30-17:3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F30, Győr</w:t>
        <w:tab/>
        <w:tab/>
        <w:tab/>
        <w:tab/>
        <w:tab/>
        <w:tab/>
        <w:t>17:00-18: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F02, Győrszentiván</w:t>
        <w:tab/>
        <w:tab/>
        <w:tab/>
        <w:tab/>
        <w:t>16:30-18:30</w:t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ab/>
        <w:tab/>
        <w:t>-F19, Győr</w:t>
        <w:tab/>
        <w:tab/>
        <w:tab/>
        <w:tab/>
        <w:tab/>
        <w:tab/>
        <w:t>17:30-18:50</w:t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ab/>
        <w:tab/>
        <w:t>-F16, Lébény</w:t>
        <w:tab/>
        <w:tab/>
        <w:tab/>
        <w:tab/>
        <w:tab/>
        <w:t>17:00-19:2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sztelettel várunk minden versenyzőt, aki 2013 év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érvényes fiatal galambok versenyengedélyével rendelkeznek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635</wp:posOffset>
            </wp:positionH>
            <wp:positionV relativeFrom="paragraph">
              <wp:posOffset>372110</wp:posOffset>
            </wp:positionV>
            <wp:extent cx="1897380" cy="18973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Érdeklődés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Süveges András:</w:t>
        <w:tab/>
        <w:t>0620/932-71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Földing Norbert:</w:t>
        <w:tab/>
        <w:t>0620/346-626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Scheily Gábor:</w:t>
        <w:tab/>
        <w:t>0630/528-580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ab/>
        <w:tab/>
        <w:t>11.sz. Győr és Környéke Tagszövetség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>vezetőség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yőr, 2013. szeptember 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Cmso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18:17Z</dcterms:created>
  <dc:creator/>
  <dc:description/>
  <dc:language>en-US</dc:language>
  <cp:lastModifiedBy/>
  <cp:lastPrinted>2011-09-23T10:06:00Z</cp:lastPrint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5501747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Tyuki emlékverseny</vt:lpwstr>
  </property>
</Properties>
</file>