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3.10.11 18:45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3.10.11 18:45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3.10.11 18:55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3.11.10 18:45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ertetics Gyula Emlékverseny 2013</w:t>
      </w:r>
    </w:p>
    <w:p>
      <w:pPr>
        <w:pStyle w:val="HTMLkntformzot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Fertőparti röpcsoporttal összevont lista</w:t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Nürnberg Jur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10.05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63000 m</w:t>
      </w:r>
    </w:p>
    <w:p>
      <w:pPr>
        <w:pStyle w:val="HTMLkntformzott"/>
        <w:rPr/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11   19   169   34    25  14,8  1136,70    855,4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9 Pereszteg          14   21   182   36    26  14,3  1120,47    898,87</w:t>
      </w:r>
    </w:p>
    <w:p>
      <w:pPr>
        <w:pStyle w:val="HTMLkntformzott"/>
        <w:rPr/>
      </w:pPr>
      <w:r>
        <w:rPr>
          <w:b/>
          <w:color w:val="000000"/>
        </w:rPr>
        <w:t>Fertőparti             25   40   351   70    51  14,5  1136,70    887,99</w:t>
      </w:r>
    </w:p>
    <w:p>
      <w:pPr>
        <w:pStyle w:val="HTMLkntformzott"/>
        <w:rPr/>
      </w:pPr>
      <w:r>
        <w:rPr>
          <w:color w:val="000000"/>
        </w:rPr>
        <w:t>F08 Tét                 1    2    20    4     2  10,0   998,72    897,89</w:t>
      </w:r>
    </w:p>
    <w:p>
      <w:pPr>
        <w:pStyle w:val="HTMLkntformzott"/>
        <w:rPr/>
      </w:pPr>
      <w:r>
        <w:rPr>
          <w:color w:val="000000"/>
        </w:rPr>
        <w:t>F13 Győr                7   11    86   17    25  29,1  1122,16    959,28</w:t>
      </w:r>
    </w:p>
    <w:p>
      <w:pPr>
        <w:pStyle w:val="HTMLkntformzott"/>
        <w:rPr/>
      </w:pPr>
      <w:r>
        <w:rPr>
          <w:color w:val="000000"/>
        </w:rPr>
        <w:t>F16 Lébény              9   21   194   39    41  21,1  1137,36    937,47</w:t>
      </w:r>
    </w:p>
    <w:p>
      <w:pPr>
        <w:pStyle w:val="HTMLkntformzott"/>
        <w:rPr/>
      </w:pPr>
      <w:r>
        <w:rPr>
          <w:color w:val="000000"/>
        </w:rPr>
        <w:t>F24 Nyúl                3    6    55   11    14  25,4  1040,11    956,13</w:t>
      </w:r>
    </w:p>
    <w:p>
      <w:pPr>
        <w:pStyle w:val="HTMLkntformzott"/>
        <w:rPr/>
      </w:pPr>
      <w:r>
        <w:rPr>
          <w:color w:val="000000"/>
        </w:rPr>
        <w:t>F33 Kóny                4   10    77   15    19  24,7 1030,44    956,59</w:t>
      </w:r>
    </w:p>
    <w:p>
      <w:pPr>
        <w:pStyle w:val="HTMLkntformzott"/>
        <w:rPr/>
      </w:pPr>
      <w:r>
        <w:rPr>
          <w:b/>
          <w:color w:val="000000"/>
        </w:rPr>
        <w:t>Bakonyalja             24   50   432   86   101  23,4  1137,36    946,56</w:t>
      </w:r>
    </w:p>
    <w:p>
      <w:pPr>
        <w:pStyle w:val="HTMLkntformzott"/>
        <w:rPr/>
      </w:pPr>
      <w:r>
        <w:rPr>
          <w:color w:val="000000"/>
        </w:rPr>
        <w:t>F01 Győr                3    7    55   11    15  27,3  1060,13    946,29</w:t>
      </w:r>
    </w:p>
    <w:p>
      <w:pPr>
        <w:pStyle w:val="HTMLkntformzott"/>
        <w:rPr/>
      </w:pPr>
      <w:r>
        <w:rPr>
          <w:color w:val="000000"/>
        </w:rPr>
        <w:t>F02 Győr                5   15   141   28    26  18,4  1134,96    927,93</w:t>
      </w:r>
    </w:p>
    <w:p>
      <w:pPr>
        <w:pStyle w:val="HTMLkntformzott"/>
        <w:rPr/>
      </w:pPr>
      <w:r>
        <w:rPr>
          <w:color w:val="000000"/>
        </w:rPr>
        <w:t>F10 Abda                8   11    75   15     8  10,7   996,57    886,41</w:t>
      </w:r>
    </w:p>
    <w:p>
      <w:pPr>
        <w:pStyle w:val="HTMLkntformzott"/>
        <w:rPr/>
      </w:pPr>
      <w:r>
        <w:rPr>
          <w:color w:val="000000"/>
        </w:rPr>
        <w:t>F19 Győr                6   15   139   28    29  20,9  1115,16    936,51</w:t>
      </w:r>
    </w:p>
    <w:p>
      <w:pPr>
        <w:pStyle w:val="HTMLkntformzott"/>
        <w:rPr/>
      </w:pPr>
      <w:r>
        <w:rPr>
          <w:color w:val="000000"/>
        </w:rPr>
        <w:t>F20 Gönyu               3    6    52   10    14  26,9  1035,71    930,29</w:t>
      </w:r>
    </w:p>
    <w:p>
      <w:pPr>
        <w:pStyle w:val="HTMLkntformzott"/>
        <w:rPr/>
      </w:pPr>
      <w:r>
        <w:rPr>
          <w:color w:val="000000"/>
        </w:rPr>
        <w:t>F30 Győr                7   19   190   38    43  22,6  1115,58    935,82</w:t>
      </w:r>
    </w:p>
    <w:p>
      <w:pPr>
        <w:pStyle w:val="HTMLkntformzott"/>
        <w:rPr/>
      </w:pPr>
      <w:r>
        <w:rPr>
          <w:b/>
          <w:color w:val="000000"/>
        </w:rPr>
        <w:t>Dunamenti              32   73   652  130   135  20,7  1134,96    929,59</w:t>
      </w:r>
    </w:p>
    <w:p>
      <w:pPr>
        <w:pStyle w:val="HTMLkntformzott"/>
        <w:rPr/>
      </w:pPr>
      <w:r>
        <w:rPr>
          <w:b/>
          <w:color w:val="000000"/>
        </w:rPr>
        <w:t>Tagszövetségben        81  163  1435  287   287  20,0  1137,36    928,5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3.cs. F16 HU-13- D-628064     113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gethi Sándor                1.cs. F03 HU 13- D-626286     11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3.cs. F16 HU-13- D-657252     11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HU-13- 11-79628     11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1.cs. F13 HU-13- D-627468     11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mán Zsolt                   1.cs. F09 HU-13- D-659101     112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szörményi Tibor              2.cs. F03 HU 13- D-626028     11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F30 HU-13- D-629369     11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F19 HU-13- D-628384     11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F30 HU-13- D-629319     11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HU-13- 11-82396     109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Ivánkovics László              2.cs. F09 AU 13-  104-617     109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1.cs. F19 SK 13- 0301-775     10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HU-13- M-132880     10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F16 HU-13- 11-82339     10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1.cs. F16 HU-13- D-627999     10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3.cs. F30 HU-13- D-593258     10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2.cs. F19 HU-13- D-628387     106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gethi Sándor                2.cs. F03 HU 13- D-626288     106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ebe Imre                     1.cs. F03 HU 13- M-131991     10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2.cs. F01 HU-13- D-625071     10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2.cs. F19 HU-13- D-628331     10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HU-13- D-628069     10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ndorka testvérek              1.cs. F16 HU-13- D-658828     105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szörményi István             1.cs. F09 HU 13- D-626403     105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gethi Jenő                  2.cs. F09 HU 13- D-630884     104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1.cs. F01 HU-13- D-625090     10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és fia           1.cs. F13 HU-13- D-627471     104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eresztes Gábor                1.cs. F03 HU 13- 11-80110     10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1.cs. F16 HU-13- D-628065     10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3.cs. F16 HU-13- 11-82351     10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rolyi Sándor                 2.cs. F16 HU-13- D-628219     104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Ivánkovics László              1.cs. F09 HU 13- D-626670     104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Ivánkovics László              1.cs. F09 HU 13- D-626695     10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1.cs. F24 HU-13- D-628513     10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elemen Gyula                  1.cs. F30 HU-13- M-132830     103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Vince                  1.cs. F03 HU 13- 11-79708     10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és fia           1.cs. F13 HU-13- D-627461     103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F13 HU-13- D-627645     103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2.cs. F16 HU-13-  O-19125     103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inger Csaba                  1.cs. F19 HU 13- M-132758     10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rdi Vince                    1.cs. F20 HU-13- 02-27067     103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F03 HU 13- D-625983    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1.cs. F19 HU-13- D-628392     10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lück István                   1.cs. F02 HU-13- D-692210     103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öszörményi Tibor              4.cs. F03 HU 13- D-626002     103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ebe Imre                     3.cs. F03 HU 13- M-131960     103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2.cs. F33 HU-13- M-132659     10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4.cs. F33 HU-13- D-629342     103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öszörményi Tibor              3.cs. F03 HU 13- D-626040     102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Ernő                     5.cs. F02 HU-13- 11-79307     10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nauz testvérek                2.cs. F30 HU-13- D-593254     10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nauz testvérek                1.cs. F30 HU-13- D-593270     10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1.cs. F33 HU-13- D-629317     10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 Norbert                  2.cs. F01 HU-13- D-625084     10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lmán Zsolt                   1.cs. F09 HU-13- 14-98846     10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és fia           2.cs. F13 HU-13- D-627452     102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Ivánkovics László              2.cs. F09 HU 13- D-626720     102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gethi Szilárd               1.cs. F09 HU 13- 11-81234     102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Vince                  1.cs. F03 HU 13- 11-79771     10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1.cs. F33 HU-13- D-629741     10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r Balázs                    2.cs. F16 HU-13- D-659190     10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1.cs. F02 HU-13- M-133338     10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Élő Szilveszter                1.cs. F33 HU-13- D-629700     10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Élő Szilveszter                1.cs. F33 HU-13- M-132681     10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orró József                   2.cs. F01 HU-13- D-666256     102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2.cs. F33 HU-13- M-132753     10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1.cs. F16 HU-13- 11-82314     10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3.cs. F30 HU-13- M-134519     101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Győző                  1.cs. F09 HU 13- D-626538     10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-Ayurveda dúc           1.cs. F02 HU-13- 11-79637    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1.cs. F13 HU-13- D-627141     101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5.cs. F02 HU-13- M-133334     101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ántor Ferenc                  1.cs. F09 HU 13- 11-81134     100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ukler Tamás és fia            2.cs. F09 HU 13- D-626777     10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2.cs. F02 HU-13- D-692124     10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László                    2.cs. F19 HU-13- D-628347     100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Norbert és apja        1.cs. F30 HU-13- D-629341     10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Attila                   3.cs. F33 HU-13- D-629747     10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Imre                   1.cs. F19 HU-13- 11-83319     100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 fekete gyémántok             1.cs. F09 HU 13- D-626900     10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r Balázs                    2.cs. F16 HU-13- D-699480     10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cs György                     1.cs. F13 HU-13- D-627579     100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igler Roland                  1.cs. F03 HU 13- 11-79931     10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olnay László                  2.cs. F19 HU-13- D-628261     10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olnay László                  3.cs. F19 HU-13- M-132812     10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és fia           2.cs. F13 HU-13- D-627477     10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ors László                    1.cs. F30 HU-13- D-629375     10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asztovich Gyula               4.cs. F16 HU-13- D-657248     100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Norbert és apja        2.cs. F30 HU-13- M-132879     10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es Gyula                    1.cs. F20 HU-13- 11-83355     10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Ősze Pál                       2.cs. F09 HU-13- 25-25686      9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és fia           1.cs. F16 HU-13- D-627974      9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1.cs. F19 HU-13- D-628388      99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László                    3.cs. F19 HU-13- D-628352      9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4.cs. F16 HU-13- 11-82354      9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1.cs. F02 HU-13- M-133339      9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izmazia Dezső                2.cs. F08 HU-13- D-593548      99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Imre                    1.cs. F03 HU 13- 11-80384      9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Ernő                     3.cs. F02 HU-13- 11-79409      99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dó Gábor                     1.cs. F16 HU-13- 11-83029      9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.Varga Attila                 1.cs. F10 HU-13- 11-82352      9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rcsics Sándor                1.cs. F09 HU-13- D-637855      9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Gábor                   1.cs. F16 HU-13- D-628059      9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3.cs. F02 HU-13- M-133325      9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ors László                    2.cs. F30 HU-13- M-132789      9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orró József                   2.cs. F01 HU-13- D-692003      99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ebe Imre                     2.cs. F03 HU 13- M-131958      9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eily Gábor                  1.cs. F13 HU-13- M-132602      9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álmán Zsolt                   1.cs. F09 HU-13- 25-29761      9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László                    4.cs. F19 HU-13- D-628378      9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kó Dezső                    2.cs. F30 HU-13- D-625447      9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Ernő                     1.cs. F02 HU-13- 11-79302      9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racskai Tibor                2.cs. F24 HU-13- D-628519      99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Ivánkovics László              2.cs. F09 HU 13- D-626688      9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idey József                  2.cs. F30 HU-13- D-629195      9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órádi Imre                   3.cs. F19 HU-13- D-628405      9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racskai Tibor                1.cs. F24 HU-13- D-628501      98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igethi Sándor                2.cs. F03 HU 13- D-626223      9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va Zoltán                    5.cs. F02 HU-13- D-692143      9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ors László                    1.cs. F30 HU-13- 11-85166      9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racskai Tibor                2.cs. F24 HU-13- D-628521      9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olnay László                  2.cs. F19 HU-13- 11-82701      9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ndorka testvérek              1.cs. F16 HU-13- D-658834      98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rdi Vince                    2.cs. F20 HU-13- D-630627      98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öszörményi Tibor              2.cs. F03 HU 13- D-626049      9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dő László                    1.cs. F33 HU-13- D-629912      9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ors László                    0.cs. F30 HU-13- 11-85152      98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uhrmann László                1.cs. F10 HU-13- D-626949      98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eily Gábor                  1.cs. F13 HU-13- D-627639      9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Attila                   2.cs. F33 HU-13- M-132673      9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nauz testvérek                1.cs. F30 HU-13- M-132891      9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rkosi Zoltán                  1.cs. F01 HU-13- D-625026      9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akács Gábor                   2.cs. F16 HU-13- D-628056      9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Attila                   3.cs. F33 HU-13- D-629709      9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ing Norbert és apja        2.cs. F30 HU-13- D-629335      9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László                    4.cs. F19 HU-13- D-628371      9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olnay László                  2.cs. F19 HU-13- D-628282      9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Andorka testvérek              1.cs. F16 HU-13- D-658809      9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elemen Gyula                  1.cs. F30 HU-13- D-629426      9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cheily Gábor                  2.cs. F13 HU-13- D-627659      9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racskai Tibor                3.cs. F24 HU-13- D-628523      97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rdi Vince                    1.cs. F20 HU-13- D-633465      97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igethi Sándor                2.cs. F03 HU 13- D-626269      9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dő László                    1.cs. F33 HU-13- 11-85400      97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Béla                      1.cs. F10 HU-13- D-630551      9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cs György                     1.cs. F13 HU-13- D-627577      9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izmazia Dezső                2.cs. F08 HU-13- D-692353      97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okob Dávid és apja            1.cs. F09 HU 13- D-626854      97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igethi Sándor                1.cs. F03 HU 13- D-626280      97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Ivánkovics László              1.cs. F09 HU 13- D-626725      9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nauz testvérek                1.cs. F30 HU-13- D-594109      97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József                    1.cs. F03 HU 13- D-625589      97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zebe Imre                     2.cs. F03 HU 13- M-131997      9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Norbert és apja        2.cs. F30 HU-13- D-629310      97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József                    2.cs. F03 HU 13- D-635618      9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asztovich Gyula               3.cs. F16 HU-13-  O-20691      9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gyari Zsolt és fia           1.cs. F13 HU-13- D-627432      9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idey József                  4.cs. F30 HU-13- D-629179      9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Árkosi Zoltán                  2.cs. F01 HU-13- D-625033      9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Ernő                     2.cs. F02 HU-13- 11-79310      9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gyari Zsolt és fia           1.cs. F13 HU-13- D-627475      9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gyari Zsolt és fia           1.cs. F13 HU-13- M-132696      97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órádi Imre                   2.cs. F19 HU-13- 11-83304      9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aracskai Tibor                1.cs. F24 HU-13- D-593885      9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akács Gábor                   1.cs. F16 HU-13- D-628055      96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erháti Dezső                 2.cs. F24 HU-13- D-630680      9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ors László                    1.cs. F30 HU-13- 11-85162      9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Attila                   3.cs. F33 HU-13- D-629727      9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áva Zoltán                    3.cs. F02 HU-13- M-133348      96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ukler Tamás és fia            1.cs. F09 HU 13- M-134581      9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Ledó Gábor                     1.cs. F16 HU-13- M-133473      9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Ledó Gábor                     1.cs. F16 HU-13- 11-83019      9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ors László                    1.cs. F30 HU-13- M-132790      9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óth László                    0.cs. F19 HU-13- D-628334      96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öszörményi István             1.cs. F09 HU 13- 11-81084      9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akács Gábor                   3.cs. F16 HU-13- 11-82312      96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ukler Tamás és fia            1.cs. F09 HU 13- D-626734      9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h Tibor                     1.cs. F20 HU-13- 11-83652      96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ukler László                  1.cs. F03 HU 13- M-134594      9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gh Tibor                     1.cs. F20 HU-13- D-593743      9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idey József                  1.cs. F30 HU-13-  O-19194      9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agyari Zsolt és fia           1.cs. F13 HU-13- D-627438      9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orró József                   1.cs. F01 HU-13- D-692024      96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asztovich Gyula               2.cs. F16 HU-13- D-657212      9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Élő Szilveszter                1.cs. F33 HU-13- D-630243      9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asztovich Gyula               4.cs. F16 HU-13- D-657370      9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ors László                    1.cs. F30 HU-13- 11-85151      96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igethi Sándor                1.cs. F03 HU 13- D-626243      9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ölding Norbert és apja        1.cs. F30 HU-13- D-629334      9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uszti Zoltán                  1.cs. F13 HU-13- D-593194      95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igethi Jenő                  2.cs. F09 HU 13- 11-81204      9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nauz testvérek                3.cs. F30 HU-13- M-134540      9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alog Norbert                  1.cs. F01 HU-13- 25-29076      95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elemen Gyula                  2.cs. F30 HU-13- D-629382      9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erháti Dezső                 2.cs. F24 HU-13- 11-83898      9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serháti Dezső                 2.cs. F24 HU-13- D-630684      95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aracskai Tibor                1.cs. F24 HU-13- D-628508      9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kács Miklós                 1.cs. F13 HU-13- D-627149      9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kács Miklós                 1.cs. F13 HU-13- M-132898      9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bó Attila                   2.cs. F33 HU-13- M-132660      9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erháti Dezső                 1.cs. F24 HU-13- 11-83888      95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Ivánkovics László              2.cs. F09 HU 13- D-626675      9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arics István                  1.cs. F13 HU-13- D-627227      95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orró József                   2.cs. F01 HU-13- D-666261      95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óth József                    3.cs. F03 HU 13- 11-80343      9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akács Gábor                   2.cs. F16 HU-13- D-628082      9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bó Ernő                     5.cs. F02 HU-13- 11-79344      9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idey József                  4.cs. F30 HU-13- M-134514      9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Ernő                     1.cs. F02 HU-13- 11-79318      95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kker Martina                 2.cs. F10 HU-13- D-594077      9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asztovich Gyula               2.cs. F16 HU-13- D-657264      9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László                    1.cs. F19 HU-13- D-628332      9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bó Ernő                     2.cs. F02 HU-13- 11-79317      95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er Balázs                    2.cs. F16 HU-13- M-133062      9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cheily Gábor                  1.cs. F13 HU-13- M-132613      9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Vigh Tibor                     1.cs. F20 HU-13- 11-83664      9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olnay László                  3.cs. F19 HU-13- D-627832      9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edő László                    1.cs. F33 HU-13- D-629923      9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olnay László                  3.cs. F19 HU-13- D-628299      9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Attila                   1.cs. F33 HU-13- D-629718      94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órádi Imre                   1.cs. F19 HU-13- 11-83310      9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akács Gábor                   4.cs. F16 HU-13- 11-82355      9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akács Gábor                   3.cs. F16 HU-13- D-628071      94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Vámos Dénes                    1.cs. F09 HU 13- 11-81281      9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ors László                    4.cs. F30 HU-13- 11-85186      9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áva Zoltán                    3.cs. F02 HU-13- D-692120      94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Ledó Gábor                     2.cs. F16 HU-13- 11-83046      94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Árkosi Zoltán                  2.cs. F01 HU-13- D-625048      9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bó Ernő                     2.cs. F02 HU-13- 11-79313      94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olnay László                  2.cs. F19 HU-13- D-628286      9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bó Ernő                     3.cs. F02 HU-13- 11-79325      9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áva Zoltán                    3.cs. F02 HU-13- M-133331      9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aracskai Tibor                3.cs. F24 HU-13- D-593888      94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ustyán-Ayurveda dúc           1.cs. F02 HU-13- 11-79104      9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orró József                   1.cs. F01 HU-13-  O-19861      9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agyari Zsolt és fia           1.cs. F13 HU-13- M-132698      9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órádi Imre                   1.cs. F19 HU-13- 11-83308      9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sidey József                  4.cs. F30 HU-13- M-134513      9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edő László                    2.cs. F33 HU-13- 11-85391      9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alog Norbert                  2.cs. F01 HU-13- M-132804      9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Rasztovich Gyula               2.cs. F16 HU-13- D-657369      94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olnay László                  1.cs. F19 HU-13- M-132815      9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abó Ernő                     1.cs. F02 HU-13- D-629355      9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árolyi Sándor                 2.cs. F16 HU-13- 11-82459      94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J.Varga Attila                 2.cs. F10 HU-13- D-627112      9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Vigh Tibor                     1.cs. F20 HU-13- 11-83673      9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elemen Gyula                  1.cs. F30 HU-13- D-629415      9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Andorka testvérek              1.cs. F16 HU-13- D-658814      9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agyari Zsolt és fia           2.cs. F13 HU-13- D-627466      9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elemen Gyula                  2.cs. F30 HU-13- D-593500      9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Tóth László                    5.cs. F19 HU-13- D-628326      9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sidey József                  4.cs. F30 HU-13- D-629160      9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sidey József                  3.cs. F30 HU-13- D-629154      9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Rasztovich Gyula               5.cs. F16 HU-13-  O-20692      9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agyari Zsolt és fia           3.cs. F13 HU-13- D-627434      93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urdi Vince                    1.cs. F20 HU-13- D-630646      9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órádi Imre                   2.cs. F19 HU-13- D-628418      9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Cenkvári Attila                1.cs. F30 HU-13- D-629134      9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Makker Martina                 1.cs. F10 HU-13- D-594080      9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sidey József                  1.cs. F30 HU-13- D-629191      9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aracskai Tibor                3.cs. F24 HU-13- D-628522      9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aracskai Tibor                3.cs. F24 HU-13- D-593886      9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Markó Dezső                    1.cs. F30 HU-13- D-594429      9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Csidey József                  1.cs. F30 HU-13- M-132022      93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Rábensteiner Zoltán            1.cs. F03 HU 13- D-625711      9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abó Attila                   3.cs. F33 HU-13- D-629705      9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sidey József                  3.cs. F30 HU-13- D-625417      9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sidey József                  4.cs. F30 HU-13- 11-85321      9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Ács György                     1.cs. F13 HU-13- D-627584      9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alog Norbert                  2.cs. F01 HU-13- 25-29094      9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ustyán-Ayurveda dúc           1.cs. F02 HU-13- 11-79635      9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ustyán-Ayurveda dúc           1.cs. F02 HU-13- 11-79464      9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akker Martina                 1.cs. F10 HU-13- 11-81714      93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Görözdös Lajos                 1.cs. F19 SK 13- 0301-711      9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Janes Gyula                    1.cs. F20 HU-13- 11-83364      93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Csidey József                  2.cs. F30 HU-13- D-629182      9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bó Ernő                     4.cs. F02 HU-13- 11-79349      92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igethi Jenő                  1.cs. F09 HU 13- D-626920      9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alog Norbert                  1.cs. F01 HU-13- M-132802      9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Vigh Tibor                     1.cs. F20 HU-13- 11-83694      9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Janes Gyula                    1.cs. F20 HU-13- 11-83373      9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Ledó Gábor                     1.cs. F16 HU-13- D-627946      9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asztovich Gyula               2.cs. F16 HU-13- D-657372      9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Makker Martina                 1.cs. F10 HU-13- D-594093      9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Janes Gyula                    1.cs. F20 HU-13- 11-83366      9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Janes Gyula                    1.cs. F20 HU-13- 11-83385      928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összevont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2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1.cs. F13    5 h.  20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F30    5 h.  17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 4 h.  1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F19    4 h.  16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F02    5 h.  16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Ivánkovics László              2.cs. F09    4 h.  1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F30    4 h.  1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   4 h.  1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3.cs. F16    4 h.  1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F33    4 h.  1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F24    4 h.  1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F16    4 h.  14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F19    4 h.  1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F01    4 h.  1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F19    3 h.  1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F20    5 h.  13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lmán Zsolt                   1.cs. F09    3 h.  1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3.cs. F33    4 h.  1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4.cs. F30    5 h.  1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Ivánkovics László              1.cs. F09    3 h.  12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1.cs. F16    4 h.  1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3.cs. F02    4 h.  1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es Gyula                    1.cs. F20    5 h.  1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gethi Sándor                2.cs. F03    3 h.  12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ő Szilveszter                1.cs. F33    3 h.  11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F33    3 h.  11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nauz testvérek                1.cs. F30    3 h.  11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gethi Sándor                1.cs. F03    3 h.  11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r Balázs                    2.cs. F16    3 h.  11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orró József                   2.cs. F01    3 h.  11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és fia           2.cs. F13    3 h.  10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3.cs. F24    4 h.  10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elemen Gyula                  1.cs. F30    3 h.  1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rdi Vince                    1.cs. F20    3 h.  10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2.cs. F16    4 h.  1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F13    3 h.  1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1.cs. F13    3 h.  10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1.cs. F33    3 h.   9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1.cs. F13    3 h.   9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1.cs. F01    3 h.   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3.cs. F19    3 h.   9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1.cs. F19    3 h.   9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rháti Dezső                 2.cs. F24    3 h.   9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Ernő                     1.cs. F02    3 h.   9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Vince                  1.cs. F03    2 h.   9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1.cs. F16    2 h.   8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3.cs. F30    3 h.   8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Ernő                     2.cs. F02    3 h.   8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öszörményi Tibor              2.cs. F03    2 h.   8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1.cs. F02    2 h.   8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3.cs. F16    2 h.   8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2.cs. F13    2 h.   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5.cs. F02    2 h.   7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József                    1.cs. F03    2 h.   7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öszörményi István             1.cs. F09    2 h.   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nauz testvérek                3.cs. F30    2 h.   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igethi Jenő                  2.cs. F09    2 h.   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1.cs. F30    3 h.   7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racskai Tibor                2.cs. F24    2 h.   7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zmazia Dezső                2.cs. F08    2 h.   7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4.cs. F19    2 h.   7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Ernő                     5.cs. F02    2 h.   7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zebe Imre                     2.cs. F03    2 h.   7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asztovich Gyula               4.cs. F16    2 h.   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rolyi Sándor                 2.cs. F16    2 h.   7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örözdös Lajos                 1.cs. F19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4.cs. F16    2 h.   6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Ernő                     3.cs. F02    2 h.   6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kker Martina                 1.cs. F10    3 h.   6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ukler Tamás és fia            1.cs. F09    2 h.   6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2.cs. F01    2 h.   5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dey József                  2.cs. F30    2 h.   5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orró József                   1.cs. F01    2 h.   5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2.cs. F19    2 h.   5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elemen Gyula                  2.cs. F30    2 h.   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zebe Imre                     1.cs. F03    1 h.   4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eresztes Gábor                1.cs. F03    1 h.   4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zinger Csaba                  1.cs. F19    1 h.   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lück István                   1.cs. F02    1 h.   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öszörményi Tibor              4.cs. F03    1 h.   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zebe Imre                     3.cs. F03    1 h.   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Attila                   4.cs. F33    1 h.   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öszörményi Tibor              3.cs. F03    1 h.   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nauz testvérek                2.cs. F30    1 h.   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igethi Szilárd               1.cs. F09    1 h.   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rváth Győző                  1.cs. F09    1 h.   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ntor Ferenc                  1.cs. F09    1 h.   4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ukler Tamás és fia            2.cs. F09    1 h.   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áva Zoltán                    2.cs. F02    1 h.   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 fekete gyémántok             1.cs. F09    1 h.   4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igler Roland                  1.cs. F03    1 h.   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Ősze Pál                       2.cs. F09    1 h.   4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3.cs. F19    1 h.   4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Imre                    1.cs. F03    1 h.   3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.Varga Attila                 1.cs. F10    1 h.   3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rcsics Sándor                1.cs. F09    1 h.   3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ors László                    2.cs. F30    1 h.   3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kó Dezső                    2.cs. F30    1 h.   3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3.cs. F19    1 h.   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rdi Vince                    2.cs. F20    1 h.   3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uhrmann László                1.cs. F10    1 h.   3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rkosi Zoltán                  1.cs. F01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Béla                      1.cs. F10    1 h.   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okob Dávid és apja            1.cs. F09    1 h.   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József                    2.cs. F03    1 h.   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ukler László                  1.cs. F03    1 h.   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uszti Zoltán                  1.cs. F13    1 h.   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erháti Dezső                 1.cs. F24    1 h.   2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rics István                  1.cs. F13    1 h.   2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József                    3.cs. F03    1 h.   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kker Martina                 2.cs. F10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ámos Dénes                    1.cs. F09    1 h.   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ors László                    4.cs. F30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Ledó Gábor                     2.cs. F16    1 h.   2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edő László                    2.cs. F33    1 h.   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olnay László                  1.cs. F19    1 h.   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.Varga Attila                 2.cs. F10    1 h.   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László                    5.cs. F19    1 h.   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asztovich Gyula               5.cs. F16    1 h.   2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és fia           3.cs. F13    1 h.   2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enkvári Attila                1.cs. F30    1 h.   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kó Dezső                    1.cs. F30    1 h.   2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ábensteiner Zoltán            1.cs. F03    1 h.   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Ernő                     4.cs. F02    1 h.   2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igethi Jenő                  1.cs. F09    1 h.   20,84 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7:44:00Z</dcterms:created>
  <dc:creator>Király István</dc:creator>
  <dc:description/>
  <cp:keywords/>
  <dc:language>en-US</dc:language>
  <cp:lastModifiedBy>Király István</cp:lastModifiedBy>
  <dcterms:modified xsi:type="dcterms:W3CDTF">2013-10-11T18:00:00Z</dcterms:modified>
  <cp:revision>3</cp:revision>
  <dc:subject/>
  <dc:title>Győr és Környéke Tagszövetség</dc:title>
</cp:coreProperties>
</file>