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GYÉVES GALAMBOK DERBY VERSENYE 2013.</w:t>
      </w:r>
    </w:p>
    <w:p>
      <w:pPr>
        <w:pStyle w:val="HTMLkntformzot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46 tag.  2834 galamb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Derby egyéni lista:</w:t>
      </w:r>
    </w:p>
    <w:p>
      <w:pPr>
        <w:pStyle w:val="HTMLkntformzot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.  ( 7)    Földing Norbert és apja   2.cs.  F30  HU-12- D-475621   H 178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  ( 8)    Földing Norbert és apja   1.cs.  F30  HU-12- D-475619   H 178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.  (12)    Tolnay László             1.cs.  F19  HU-12- D-478485   H 17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.  (14)    Zámolyi Zoltán            2.cs.  F35  HU-12- D-475116   H 175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  (18)    Ledó Gábor                2.cs.  F16  HU-12- D-474067   H 17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.  (21)    Papp Géza                 1.cs.  F33  HU-12- D-475889   H 174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.  (23)    Tóth László               1.cs.  F35  HU-12- D-477042   H 174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.  (26)    Scheily Gábor             2.cs.  F13  HU-12- D-473443   H 174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.  (28)    Andorka testvérek         2.cs.  F16  HU-12- D-526569   H 1739,28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.  (37)    Klauz Attila              1.cs.  F13  HU-12- D-476452   H 1729,41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.  (42)    Ledó Gábor                2.cs.  F16  HU-12- D-474320   H 1725,06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.  (45)    Nagy Béla                 2.cs.  F10  HU-12- D-477668   H 1723,79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.  (46)    Adrián Arnold és fia      2.cs.  F16  HU-12- D-474381   H 1722,15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.  (55)    Kiss Ferenc               2.cs.  F02  HU-12- D-563766   H 1704,77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.  (64)    Tolnay László             1.cs.  F19  HU-12- D-474411   H 1692,59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.  (65)    Kókai Attila és fia       2.cs.  F13  HU-12- D-473933   T 1691,30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.  (67)    Jankó József              1.cs.  F24  HU-12- D-478542   H 1690,64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.  (69)    Andorka testvérek         2.cs.  F16  HU-12- D-526579   H 1687,35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.  (74)    Papp László és fia        1.cs.  F16  HU-12- D-474361   H 1682,61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.  (78)    Viola János               2.cs.  F08  HU-12- D-476437   H 1681,15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.  (84)    Kovács József             1.cs.  F33  HU-12- D-476037   H 1678,94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.  (85)    Csepi Bence               2.cs.  F16  HU-12- D-474159   H 1678,90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.  (88)    Kókai Attila és fia       0.cs.  F13  HU-12- D-478223   H 1677,75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.  (91)    Földing Norbert és apja   0.cs.  F30  HU-12- D-475628   H 1676,16 m/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.  (92)    Földing Norbert és apja   2.cs.  F30  HU-12- D-475609   H 1675,89 m/p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Derby cssapat lista:</w:t>
      </w:r>
    </w:p>
    <w:p>
      <w:pPr>
        <w:pStyle w:val="HTMLkntformzot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.  ( 7+8 )    Földing Norbert és apja  F30   5,293 koeff.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  (18+42)    Ledó Gábor               F16  21,171 koeff.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.  (12+64)    Tolnay László            F19  27,523 koeff.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.  (28+69)    Andorka testvérek        F16  34,227 koeff.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  (65+88)    Kókai Attila és fia      F13  53,987 koeff.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13:00Z</dcterms:created>
  <dc:creator>Király István</dc:creator>
  <dc:description/>
  <dc:language>en-US</dc:language>
  <cp:lastModifiedBy>Király István</cp:lastModifiedBy>
  <cp:lastPrinted>2013-11-15T12:25:00Z</cp:lastPrinted>
  <dcterms:modified xsi:type="dcterms:W3CDTF">2013-07-03T19:37:00Z</dcterms:modified>
  <cp:revision>9</cp:revision>
  <dc:subject/>
  <dc:title>Győr és Környéke Tagszövetsé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4462209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Egyéves galambok Derby versenye</vt:lpwstr>
  </property>
</Properties>
</file>