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 és Környéke Tagszövetség</w:t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Főprogram champion eredmények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/>
      </w:pPr>
      <w:r>
        <w:rPr>
          <w:color w:val="000000"/>
          <w:sz w:val="30"/>
          <w:szCs w:val="30"/>
        </w:rPr>
        <w:t xml:space="preserve">Tagszövetségi Legjobb Egyéves galambok 2013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út alapjá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21   H 12h 578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477446   H 10h 52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 O-13761   H  9h 43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2- 11-78295   H  9h 40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2- D-473604   H  9h 38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2- D-477443   H  9h 36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2- M-128913   H  8h 434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2- D-473927   T  8h 387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Lajos                   F19 SK 12- 0306-164   H  8h 359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2- D-471055   H  8h 336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óth László                    F19 HU-12- D-474552   H  8h 32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rkó Dezső                    F30 HU-12- D-475713   H  7h 364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Glück István                   F02 HU-12- D-563924   T  7h 311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2- D-475619   H  7h 309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akács Gábor                   F16 HU-12- 11-75608   H  7h 306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Ledó Gábor                     F16 HU-12- D-474359   H  7h 306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József és fia          F30 HU-12- D-474766   H  7h 30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órádi Imre                   F19 HU-12- M-119053   H  7h 304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áva Zoltán                    F02 HU-12- D-563819   T  7h 300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app László és fia             F16 HU-12- D-474361   H  7h 296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ocsis Lajos                   F19 SK 12- 55M-2196   H  7h 293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órádi Imre                   F19 HU-12-  O-13703   H  7h 290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olnay László                  F19 HU-12- D-478494   H  7h 270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olnay László                  F19 HU-12- D-474643   H  7h 26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cheily Gábor                  F13 HU-12- D-473448   H  7h 253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Csidey József                  F30 HU-12- D-475413   T  6h 328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Földing Norbert és apja        F30 HU-12- M-129113   H  6h 303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ocsis Lajos                   F19 SRB 12-  355914   H  6h 295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olnay László                  F19 HU-12- D-474681   H  6h 289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Rebenek Imre                   F10 HU-12- D-477786   H  6h 283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zórádi Imre                   F19 HU-12- 11-76040   H  6h 279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Páva Zoltán                    F02 HU-12- M-130469   H  6h 273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Adrián Arnold és fia           F16 HU-12- D-474351   H  6h 270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Bors László                    F30 HU-12- 11-78223   H  6h 267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Földing Norbert és apja        F30 HU-12- D-475609   H  6h 264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Tolnay László                  F19 HU-12- D-474691   H  6h 262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Nagy Béla                      F10 HU-12- D-477668   H  6h 260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Hujber Imre                    F08 HU-12- D-564038   H  6h 258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Glück István                   F02 HU-12- D-563922   H  6h 256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Tolnay László                  F19 HU-12- D-474411   H  6h 253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Kustyán-Ayurveda dúc           F02 HU-12- D-531130   H  6h 252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Viglidán Ágoston               F24 HU-12- 11-77006   H  6h 251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Scheily Gábor                  F13 HU-12- D-473443   H  6h 250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Viola János                    F08 HU-12- D-476437   H  6h 246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Andorka testvérek              F16 HU-12- D-526585   H  6h 245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Földing Norbert és apja        F30 HU-12- D-475659   H  6h 236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Tolnay László                  F19 HU-12- D-478485   H  6h 236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Tóth László                    F19 HU-12- D-474579   H  6h 234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Holchammer Sándor              F16 HU-12- D-474470   H  6h 234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Takács Gábor                   F16 HU-12- 11-75621   H  6h 234,12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44:00Z</dcterms:created>
  <dc:creator>Király István</dc:creator>
  <dc:description/>
  <cp:keywords/>
  <dc:language>en-US</dc:language>
  <cp:lastModifiedBy>Király István</cp:lastModifiedBy>
  <dcterms:modified xsi:type="dcterms:W3CDTF">2013-08-02T13:03:00Z</dcterms:modified>
  <cp:revision>4</cp:revision>
  <dc:subject/>
  <dc:title>Gyor és Környéke Tagszövetség</dc:title>
</cp:coreProperties>
</file>