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Schaub József Emlékverseny 2013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lőre megnevezett galambok listája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9- 11-43685   H 13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0- 11-57356   H 13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09- D-226204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2- D-475413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12- 11-75328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F16 HU-10- 11-56712   H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HU-11- 11-45248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09- D-208677   H 13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2.cs. F33 HU-12- M-128913   H 1328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. Molnár Imre                    2.cs. F01 HU-10- 11-5177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HU-10- D-265725   H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HU-10- D-300885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HU-10- D-300573   H 132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2.cs. F30 HU-12-  O-13761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F16 HU-08- 11-40351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11- D-357346   H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1.cs. F08 HU-12- D-477446   H 131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2.cs. F16 HU-11- D-404605   H 131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Géza                      2.cs. F33 HU-09- D-226356   T 1313,41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08. Bukta Ferenc                   1.cs. F01 HU-11- 11-61289   T 131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Zoltán                 2.cs. F20 HU-12- 11-76313   H 1312,38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25. Árkosi Zoltán                  2.cs. F01 HU-11- D-356120   H 13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HU 05- D-136609   H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Géza                      1.cs. F33 HU-11-  O-07794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da István                    2.cs. F10 HU-09- 11-43656   H 130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2.cs. F16 HU-11-  O-07719   H 130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1.cs. F02 HU-10- D-265357   H 130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1.cs. F30 HU-10- D-265865   H 12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nkó József                   1.cs. F24 HU-10- 11-58634   H 129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lai Pál                     1.cs. F02 HU-10- 11-52578   H 12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.Varga Attila                 1.cs. F10 HU-12- D-477103   H 129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eilig Károly                  1.cs. F19 HU-09- 11-40129   H 12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József                  1.cs. F33 HU-11-  O-07799   T 12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Ferenc                    2.cs. F02 HU-08- 11-27440   H 129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2.cs. F35 HU-11- 11-68324   H 12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nyár Károly                  1.cs. F10 HU-09- 11-43306   H 12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dő László                    1.cs. F33 HU-11- 11-69147   H 12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örözdös Lajos                 1.cs. F19 SK 12- 55M-2152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Zvezdovics Szilvér             2.cs. F02 HU-11- D-333799   H 12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Károly                    2.cs. F16 HU-12- D-474493   H 128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áldi Imre                     1.cs. F16 HU-08- 25-87022   H 12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omonkos Csaba                 1.cs. F30 HU-11- D-357620   H 12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1.cs. F02 HU-09- D-231735   T 128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icser Béla                   1.cs. F02 HU-10- 11-52602   H 12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anyár Károly                  2.cs. F10 HU-12- 11-73984   H 12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iládi Dezső                  2.cs. F13 HU-10- 11-55446   H 127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Andorka testvérek              2.cs. F16 HU-10-   O-4821   H 12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esi Miklós                 1.cs. F19 HU-11- 11-66801   T 12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Görözdös Lajos                 2.cs. F19 SK 09- 55M-4966   H 127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app László és fia             2.cs. F16 HU-09- 11-45953   H 127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Andorka testvérek              1.cs. F16 HU-11- 25-15310   H 1272,59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333. Árkosi Zoltán                  1.cs. F01 HU-10- D-312141   H 12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racskai Tibor                1.cs. F24 HU-11-  O-07745   H 1271,81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343. Kiss László                    1.cs. F01 HU-10- D-265013   H 12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erencz István                 1.cs. F24 HU-11- 13-56155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ehér Ferenc                   1.cs. F24 HU-10- 25-02447   T 1267,97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357. Balog Norbert                  1.cs. F01 HU-12- 11-69444   H 1267,57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359. Molnár Imre                    1.cs. F01 HU-10- 11-51773   H 126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7:53:00Z</dcterms:created>
  <dc:creator>Király István</dc:creator>
  <dc:description/>
  <cp:keywords/>
  <dc:language>en-US</dc:language>
  <cp:lastModifiedBy>Király István</cp:lastModifiedBy>
  <dcterms:modified xsi:type="dcterms:W3CDTF">2013-06-27T17:53:00Z</dcterms:modified>
  <cp:revision>2</cp:revision>
  <dc:subject/>
  <dc:title>Győr és Környéke Tagszövetség</dc:title>
</cp:coreProperties>
</file>