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8.28 14:50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8.29 08:44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8.29 08:45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9.27 14:50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1 12:47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8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2    3    14    1    885,16    885,16</w:t>
      </w:r>
    </w:p>
    <w:p>
      <w:pPr>
        <w:pStyle w:val="HTMLkntformzott"/>
        <w:rPr/>
      </w:pPr>
      <w:r>
        <w:rPr>
          <w:color w:val="000000"/>
        </w:rPr>
        <w:t>F16 Lébény              6    7    29    6    986,95 11129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2    2     8    1    565,08    565,08</w:t>
      </w:r>
    </w:p>
    <w:p>
      <w:pPr>
        <w:pStyle w:val="HTMLkntformzott"/>
        <w:rPr/>
      </w:pPr>
      <w:r>
        <w:rPr>
          <w:color w:val="000000"/>
        </w:rPr>
        <w:t>F33 Kóny                3    5    23    5   1194,88    755,41</w:t>
      </w:r>
    </w:p>
    <w:p>
      <w:pPr>
        <w:pStyle w:val="HTMLkntformzott"/>
        <w:rPr/>
      </w:pPr>
      <w:r>
        <w:rPr>
          <w:b/>
          <w:color w:val="000000"/>
        </w:rPr>
        <w:t>Bakonyalja             13   17    74   15   1194,88    545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2    10    1    675,89    675,89</w:t>
      </w:r>
    </w:p>
    <w:p>
      <w:pPr>
        <w:pStyle w:val="HTMLkntformzott"/>
        <w:rPr/>
      </w:pPr>
      <w:r>
        <w:rPr>
          <w:color w:val="000000"/>
        </w:rPr>
        <w:t>F02 Győr                8   11    31    6   1146,36    981,19</w:t>
      </w:r>
    </w:p>
    <w:p>
      <w:pPr>
        <w:pStyle w:val="HTMLkntformzott"/>
        <w:rPr/>
      </w:pPr>
      <w:r>
        <w:rPr>
          <w:color w:val="000000"/>
        </w:rPr>
        <w:t>F10 Abda                3    5    22    4   1017,66    895,60</w:t>
      </w:r>
    </w:p>
    <w:p>
      <w:pPr>
        <w:pStyle w:val="HTMLkntformzott"/>
        <w:rPr/>
      </w:pPr>
      <w:r>
        <w:rPr>
          <w:color w:val="000000"/>
        </w:rPr>
        <w:t>F19 Győr                7    8    30    6    964,18    905,63</w:t>
      </w:r>
    </w:p>
    <w:p>
      <w:pPr>
        <w:pStyle w:val="HTMLkntformzott"/>
        <w:rPr/>
      </w:pPr>
      <w:r>
        <w:rPr>
          <w:color w:val="000000"/>
        </w:rPr>
        <w:t>F20 Gönyu               3    3    13    3   1139,09    779,29</w:t>
      </w:r>
    </w:p>
    <w:p>
      <w:pPr>
        <w:pStyle w:val="HTMLkntformzott"/>
        <w:rPr/>
      </w:pPr>
      <w:r>
        <w:rPr>
          <w:color w:val="000000"/>
        </w:rPr>
        <w:t>F30 Győr               11   14    69   14   1159,80 11506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33   43   175   35   1159,80    840,19</w:t>
      </w:r>
    </w:p>
    <w:p>
      <w:pPr>
        <w:pStyle w:val="HTMLkntformzott"/>
        <w:rPr/>
      </w:pPr>
      <w:r>
        <w:rPr>
          <w:b/>
          <w:color w:val="000000"/>
        </w:rPr>
        <w:t>Tagszövetségben        46   60   249   50   1194,88    826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3.cs. F33 HU-11- M-125747   H 11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2.cs. F30 HU-08- 11-37843   H 11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F02 HU-11- D-431179   H 11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3.cs. F33 HU-12- M-128906   T 11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F20 HU-11- 11-67316   H 11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F20 HU-11- 11-66978   H 11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HU-11- 11-61928   H 11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F02 HU-10- 11-52288   H 11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F02 HU-10- D-319235   H 10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3.cs. F02 HU-10- D-318829   T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3.cs. F10 HU-12- D-477175   T 10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HU-12- 11-75618   H  9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SK-12- 0107-241   H  9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HU-07- 11-17249   H  98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HU-10- M-122718   H  9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HU-09- 11-50656   H  9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16 HU-07- D-163460   H  9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F02 HU-10- D-318870   T  97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F19 HU-11- D-357321   H  9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HU-11- D-358137   H  9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1.cs. F30 HU-11- D-395534   T  9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HU-11- 11-65776   H  95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F19 HU 12- M-128949   H  9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F19 HU-09- 11-47570   H  95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cz Antal                    1.cs. F19 HU 12- 11-76017   H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09- 50-21555   H  9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F02 HU-12- D-563941   H  9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3.cs. F10 HU-11- D-407496   T  93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cz Antal                    1.cs. F19 HU 11- 11-66903   H  9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09- D-231777   T  91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bai József                   1.cs. F19 HU 10- 11-57474   T  90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3.cs. F33 HU-11- M-125744   T  8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HU-05- M-110407   H  8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F10 HU-09- 11-43832   H  8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2.cs. F10 HU-08- 23-16947   H  8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HU-08- 11-31175   H  8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08- 11-27431   H  87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HU 11- M-125335   H  8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F19 HU-09- 11-47581   H  8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3.cs. F02 HU-08- 11-39142   T  8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3.cs. F02 HU-11- M-127225   T  8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HU-09- 11-44263   H  86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bai József                   1.cs. F19 HU 12- 11-79104   H  8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F30 HU-10- 11-51950   H  8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HU-08- D-186747   H  8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HU-10- D-318859   H  8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1.cs. F02 HU-11- D-430976   H  83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ollár Gyula                  1.cs. F30 HU-10- M-122799   T  8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1.cs. F02 HU-10- D-319018   H  8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SK-12- 0107-945   H  826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3.cs. F33    2 h.  1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1.cs. F20    2 h.  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F02    2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3.cs. F10    2 h.  1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2 h.  1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F02    2 h.  1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3.cs. F02    2 h.  1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2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cz Antal                    1.cs. F19    2 h.  1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F19    2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 2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bai József                   1.cs. F19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F30    1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   1 h.   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F02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F02    1 h.   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 1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F02    2 h.   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16    1 h.   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   1 h.   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F30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 1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1.cs. F19    1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F02    1 h.   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F10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2.cs. F10    1 h.   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   1 h.   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   1 h.   3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ollár Gyula                  1.cs. F30    1 h.   31,84 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8.29 08:48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8.29 08:48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8.29 08:56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9.28 08:48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9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8    77   15   1329,61   1236,11</w:t>
      </w:r>
    </w:p>
    <w:p>
      <w:pPr>
        <w:pStyle w:val="HTMLkntformzott"/>
        <w:rPr/>
      </w:pPr>
      <w:r>
        <w:rPr>
          <w:color w:val="000000"/>
        </w:rPr>
        <w:t>F13 Győr                9   13   130   26   1338,17   1253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2   28   260   52   1356,82   1276,30</w:t>
      </w:r>
    </w:p>
    <w:p>
      <w:pPr>
        <w:pStyle w:val="HTMLkntformzott"/>
        <w:rPr/>
      </w:pPr>
      <w:r>
        <w:rPr>
          <w:color w:val="000000"/>
        </w:rPr>
        <w:t>F24 Nyúl               11   13    92   18   1332,32   1228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4   134   27   1346,71   1255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2    92   18   1331,67   1260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7   88   785  157   1356,82   1255,92</w:t>
      </w:r>
    </w:p>
    <w:p>
      <w:pPr>
        <w:pStyle w:val="HTMLkntformzott"/>
        <w:rPr/>
      </w:pPr>
      <w:r>
        <w:rPr>
          <w:color w:val="000000"/>
        </w:rPr>
        <w:t>F01 Győr                8   12   134   27   1358,78   1271,08</w:t>
      </w:r>
    </w:p>
    <w:p>
      <w:pPr>
        <w:pStyle w:val="HTMLkntformzott"/>
        <w:rPr/>
      </w:pPr>
      <w:r>
        <w:rPr>
          <w:color w:val="000000"/>
        </w:rPr>
        <w:t>F02 Győr               13   20   215   43   1356,36   1277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61   32   1362,20   1276,67</w:t>
      </w:r>
    </w:p>
    <w:p>
      <w:pPr>
        <w:pStyle w:val="HTMLkntformzott"/>
        <w:rPr/>
      </w:pPr>
      <w:r>
        <w:rPr>
          <w:color w:val="000000"/>
        </w:rPr>
        <w:t>F19 Győr               12   20   240   48   1359,90   1264,86</w:t>
      </w:r>
    </w:p>
    <w:p>
      <w:pPr>
        <w:pStyle w:val="HTMLkntformzott"/>
        <w:rPr/>
      </w:pPr>
      <w:r>
        <w:rPr>
          <w:color w:val="000000"/>
        </w:rPr>
        <w:t>F20 Gönyu               7   11   113   23   1351,42   1246,01</w:t>
      </w:r>
    </w:p>
    <w:p>
      <w:pPr>
        <w:pStyle w:val="HTMLkntformzott"/>
        <w:rPr/>
      </w:pPr>
      <w:r>
        <w:rPr>
          <w:color w:val="000000"/>
        </w:rPr>
        <w:t>F30 Győr               10   18   199   40   1361,14   1279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1   98  1062  212   1362,20   1271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28  186  1847  369   1362,20   1265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 2 h.  1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   2 h.  1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F02    2 h.  1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2 h.  1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   2 h.  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   2 h.  1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F20    2 h.  14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F10    2 h.  1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 2 h.  1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F20    2 h.  1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 2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 2 h.  1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F01    2 h.  1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F20    2 h.  1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35    2 h.  1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 2 h.  1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 2 h.  1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19    2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   2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   2 h.  1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   2 h.  1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   2 h.  1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   2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F33    2 h.  1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1.cs. F01    2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F16    2 h.  1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F01    2 h.  1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   2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 2 h.  1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F19    2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16    2 h.  1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   2 h.  1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F30    2 h.  1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F13    2 h.  1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F08    2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 2 h.  1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 2 h.  1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19    2 h.  1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F16    2 h.  1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F10    2 h.  1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2.cs. F02    2 h.  1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   2 h.  1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   2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 2 h.  1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1.cs. F02    2 h.  1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   2 h.  1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 2 h.  1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35    2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F33    2 h.  1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 2 h.  1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   2 h.  1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1.cs. F35    2 h.  1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   2 h.  10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di Imre                     1.cs. F16    2 h.  1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 2 h.  10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2.cs. F02    2 h.  1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Zoltán                 2.cs. F20    2 h.  1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nyár Károly                  2.cs. F10    2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   2 h.  10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1.cs. F19    2 h.  1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2.cs. F10    2 h.  1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2.cs. F30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F19    2 h.  10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20    2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1.cs. F16    2 h.  1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kta Ferenc                   1.cs. F01    2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nyár Károly                  1.cs. F10    2 h.  1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2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hér Ferenc                   1.cs. F24    2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1.cs. F30    2 h.   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2.cs. F16    2 h.   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.Varga Attila                 2.cs. F10    2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1.cs. F02    2 h.   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2.cs. F02    2 h.   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2.cs. F30    2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rányi András                  1.cs. F16    2 h.   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1.cs. F02    2 h.   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kker Martina                 1.cs. F10    2 h.   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2.cs. F19    2 h.   9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1.cs. F24    2 h.   8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F13    2 h.   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F02    2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ndorka testvérek              2.cs. F16    2 h.   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2.cs. F16    2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2.cs. F13    2 h.   8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omonkos Csaba                 2.cs. F30    2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ngrácz Sándor                1.cs. F08    2 h.   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1.cs. F13    2 h.   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Lajos                   2.cs. F19    2 h.   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33    2 h.   7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1.cs. F02    2 h.   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2.cs. F30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rdi Vince                    1.cs. F20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1.cs. F33    1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F16    1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                   2.cs. F01    1 h.   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   1 h.   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Lajos                   1.cs. F19    1 h.   6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   1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nauz testvérek                1.cs. F30    1 h.   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2.cs. F10    1 h.   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2.cs. F01    1 h.   5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1.cs. F13    1 h.   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ordás Károly                 1.cs. F35    1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ilig Károly                  2.cs. F19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László                  1.cs. F35    1 h.   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Élő Szilveszter                1.cs. F33    1 h.   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   1 h.   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2.cs. F35    1 h.   4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F16    1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1.cs. F10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es Gyula                    1.cs. F20    1 h.   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li István                   1.cs. F16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35    1 h.   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1.cs. F16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1.cs. F02    1 h.   3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1.cs. F16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2.cs. F13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1.cs. F35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esi Miklós                 1.cs. F19    1 h.   3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áczi András                   1.cs. F24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1.cs. F24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2.cs. F30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2.cs. F01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2.cs. F19    1 h.   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rencz István                 1.cs. F24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   1 h.   3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nich Mihály                  1.cs. F19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2.cs. F30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2.cs. F35    1 h.   29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8.29 09:04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8.29 15:51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8.29 15:56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9.28 09:04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ieg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05 14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2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3 Győr                2    3    10    2   1049,90    786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2     8    2    840,36    779,51</w:t>
      </w:r>
    </w:p>
    <w:p>
      <w:pPr>
        <w:pStyle w:val="HTMLkntformzott"/>
        <w:rPr/>
      </w:pPr>
      <w:r>
        <w:rPr>
          <w:color w:val="000000"/>
        </w:rPr>
        <w:t>F33 Kóny                3    6    27    4   1127,78    919,95</w:t>
      </w:r>
    </w:p>
    <w:p>
      <w:pPr>
        <w:pStyle w:val="HTMLkntformzott"/>
        <w:rPr/>
      </w:pPr>
      <w:r>
        <w:rPr>
          <w:b/>
          <w:color w:val="000000"/>
        </w:rPr>
        <w:t>Bakonyalja             10   14    55   11   1127,78 111533,00</w:t>
      </w:r>
    </w:p>
    <w:p>
      <w:pPr>
        <w:pStyle w:val="HTMLkntformzott"/>
        <w:rPr/>
      </w:pPr>
      <w:r>
        <w:rPr>
          <w:color w:val="000000"/>
        </w:rPr>
        <w:t>F01 Győr                1    2    10    2    999,73    942,15</w:t>
      </w:r>
    </w:p>
    <w:p>
      <w:pPr>
        <w:pStyle w:val="HTMLkntformzott"/>
        <w:rPr/>
      </w:pPr>
      <w:r>
        <w:rPr>
          <w:color w:val="000000"/>
        </w:rPr>
        <w:t>F02 Győr                9   11    42    8   1189,49    810,30</w:t>
      </w:r>
    </w:p>
    <w:p>
      <w:pPr>
        <w:pStyle w:val="HTMLkntformzott"/>
        <w:rPr/>
      </w:pPr>
      <w:r>
        <w:rPr>
          <w:color w:val="000000"/>
        </w:rPr>
        <w:t>F10 Abda                2    3    14    3    956,00    879,58</w:t>
      </w:r>
    </w:p>
    <w:p>
      <w:pPr>
        <w:pStyle w:val="HTMLkntformzott"/>
        <w:rPr/>
      </w:pPr>
      <w:r>
        <w:rPr>
          <w:color w:val="000000"/>
        </w:rPr>
        <w:t>F19 Győr                6    6    27    5    771,77    549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2    2     8    2    987,25    880,03</w:t>
      </w:r>
    </w:p>
    <w:p>
      <w:pPr>
        <w:pStyle w:val="HTMLkntformzott"/>
        <w:rPr/>
      </w:pPr>
      <w:r>
        <w:rPr>
          <w:color w:val="000000"/>
        </w:rPr>
        <w:t>F30 Győr                8    9    37    7   1057,20    968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28   33   138   28   1189,49    774,57</w:t>
      </w:r>
    </w:p>
    <w:p>
      <w:pPr>
        <w:pStyle w:val="HTMLkntformzott"/>
        <w:rPr/>
      </w:pPr>
      <w:r>
        <w:rPr>
          <w:b/>
          <w:color w:val="000000"/>
        </w:rPr>
        <w:t>Tagszövetségben        38   47   193   39   1189,49    749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HU-09- D-231777   T 118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HU-11- D-358001   T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F02 HU-10- D-318870   T 10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F30 HU-09- 11-50561   H 105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F13 HU-12- D-564127   T 104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ollár Gyula                  1.cs. F30 HU-10- M-122799   T 104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HU-11- D-357782   H 104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3.cs. F33 HU-10- M-122718   H 103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3.cs. F33 HU-11- D-358009   H 10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F30 HU-11- D-395534   T 10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HU-11- 11-61928   H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F02 HU-10- D-318861   T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F01 HU-11- D-356120   H  9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HU-11- D-357575   H  9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1.cs. F20 HU-11- 11-66978   H  98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F30 HU-10- 11-60328   H  98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F30 HU-09- M-121343   H  96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09- 11-44263   H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F01 HU-10- D-312109   H  94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F10 SK-09- 0702-324   H  9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1.cs. F30 HU-11- D-395502   T  9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F30 HU-09- 11-50575   H  92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HU-12- M-128906   T  9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F02 HU-10- D-318859   H  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09- 11-40558   H  9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Zoltán                 1.cs. F20 HU-11- 11-67316   H  88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HU-05- M-110407   H  8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F02 HU-12- D-563945   H  8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SK-12- 0107-241   H  8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HU-11- D-357565   H  8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10- D-318829   T  8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HU-12- D-563941   H  8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F02 HU-09- D-231735   T  79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3 HU-09- 11-44913   T  78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dúc                      1.cs. F16 HU 09- 04-18063   H  7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F10 HU-12- D-477175   T  77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cz Antal                    1.cs. F19 HU 11- 11-67879   T  77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HU-08- 11-31175   H  7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F02 HU-11- D-430976   H  749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   2 h.  1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3.cs. F33    2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ollár Gyula                  1.cs. F30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   2 h.  1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F30    2 h.  1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1.cs. F30    2 h.  1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F01    2 h.  1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F20    2 h.  1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   2 h.  1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F02    2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F10    2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F13    1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F13    2 h.   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   1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F30    1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F10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F02    1 h.   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F02    1 h.   3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1.cs. F16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cz Antal                    1.cs. F19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F02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8.29 15:57:30</w:t>
      </w:r>
    </w:p>
    <w:p>
      <w:pPr>
        <w:pStyle w:val="HTMLkntformzott"/>
        <w:rPr/>
      </w:pPr>
      <w:r>
        <w:rPr>
          <w:color w:val="000000"/>
        </w:rPr>
        <w:t>Az adatok utolsó módosítása: 2013.08.29 15:5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8.29 16:03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9.28 15:5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85   17   1362,15   1245,09</w:t>
      </w:r>
    </w:p>
    <w:p>
      <w:pPr>
        <w:pStyle w:val="HTMLkntformzott"/>
        <w:rPr/>
      </w:pPr>
      <w:r>
        <w:rPr>
          <w:color w:val="000000"/>
        </w:rPr>
        <w:t>F13 Győr                9   15   165   33   1343,45   1253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0   29   307   61   1357,92   1263,34</w:t>
      </w:r>
    </w:p>
    <w:p>
      <w:pPr>
        <w:pStyle w:val="HTMLkntformzott"/>
        <w:rPr/>
      </w:pPr>
      <w:r>
        <w:rPr>
          <w:color w:val="000000"/>
        </w:rPr>
        <w:t>F24 Nyúl                9   14   106   21   1326,81   1220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2   133   27   1348,14   1265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1    85   17   1363,52   1288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1   91   881  176   1363,52   1258,92</w:t>
      </w:r>
    </w:p>
    <w:p>
      <w:pPr>
        <w:pStyle w:val="HTMLkntformzott"/>
        <w:rPr/>
      </w:pPr>
      <w:r>
        <w:rPr>
          <w:color w:val="000000"/>
        </w:rPr>
        <w:t>F01 Győr               10   12   114   23   1321,87   1238,28</w:t>
      </w:r>
    </w:p>
    <w:p>
      <w:pPr>
        <w:pStyle w:val="HTMLkntformzott"/>
        <w:rPr/>
      </w:pPr>
      <w:r>
        <w:rPr>
          <w:color w:val="000000"/>
        </w:rPr>
        <w:t>F02 Győr               14   25   269   54   1343,18   123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64   33   1343,43   1246,63</w:t>
      </w:r>
    </w:p>
    <w:p>
      <w:pPr>
        <w:pStyle w:val="HTMLkntformzott"/>
        <w:rPr/>
      </w:pPr>
      <w:r>
        <w:rPr>
          <w:color w:val="000000"/>
        </w:rPr>
        <w:t>F19 Győr               13   22   286   57   1312,87   1238,31</w:t>
      </w:r>
    </w:p>
    <w:p>
      <w:pPr>
        <w:pStyle w:val="HTMLkntformzott"/>
        <w:rPr/>
      </w:pPr>
      <w:r>
        <w:rPr>
          <w:color w:val="000000"/>
        </w:rPr>
        <w:t>F20 Gönyu               8   13   126   25   1334,82   1184,51</w:t>
      </w:r>
    </w:p>
    <w:p>
      <w:pPr>
        <w:pStyle w:val="HTMLkntformzott"/>
        <w:rPr/>
      </w:pPr>
      <w:r>
        <w:rPr>
          <w:color w:val="000000"/>
        </w:rPr>
        <w:t>F30 Győr               10   17   173   35   1333,27   1260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6  106  1132  226   1343,43   1238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27  197  2013  403   1363,52   1248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   2 h.  1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2 h.  1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   2 h.  1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F16    2 h.  1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F35    2 h.  1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   2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F16    2 h.  1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F16    2 h.  1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 2 h.  1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F33    2 h.  1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 2 h.  1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   2 h.  1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 2 h.  1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 2 h.  13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F20    2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 2 h.  1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   2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 2 h.  13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F33    2 h.  1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F16    2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 2 h.  1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   2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F02    2 h.  1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   2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2.cs. F19    2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F16    2 h.  1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F30    2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1.cs. F08    2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F10    2 h.  1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35    2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   2 h.  1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   2 h.  1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1.cs. F16    2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F35    2 h.  12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2.cs. F16    2 h.  1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F02    2 h.  1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F08    2 h.  1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1.cs. F19    2 h.  12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2 h.  1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   2 h.  1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   2 h.  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   2 h.  1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   2 h.  1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   2 h.  1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   2 h.  11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   2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   2 h.  1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F33    2 h.  11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2.cs. F10    2 h.  11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F10    2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F02    2 h.  1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F19    2 h.  1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F30    2 h.  1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   2 h.  1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F19    2 h.  1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1.cs. F19    2 h.  10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   2 h.  1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   2 h.  1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35    2 h.  1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   2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li István                   1.cs. F16    2 h.  10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3    2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2.cs. F16    2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Imre                    1.cs. F16    2 h.  1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rányi András                  1.cs. F16    2 h.  10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2.cs. F30    2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19    2 h.  1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2.cs. F19    2 h.   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   2 h.   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   2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 2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F30    2 h.   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 2 h.   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2.cs. F01    2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upács Csaba                  1.cs. F24    2 h.   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   2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2.cs. F19    2 h.   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F30    2 h.   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   2 h.   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2.cs. F10    2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   2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2.cs. F30    2 h.   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1.cs. F16    2 h.   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   2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F02    2 h.   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   2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   2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1.cs. F24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1.cs. F30    2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2.cs. F13    1 h.   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1.cs. F02    1 h.   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2.cs. F30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1.cs. F33    1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   1 h.   7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F13    1 h.   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encz István                 2.cs. F24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2.cs. F35    1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   1 h.   6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   1 h.   6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   2 h.   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2.cs. F16    1 h.   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2.cs. F08    1 h.   6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1.cs. F13    1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orró József                   1.cs. F01    1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2.cs. F10    1 h.   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Ferenc                  1.cs. F01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2.cs. F13    1 h.   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   1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rda István                   1.cs. F16    1 h.   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1.cs. F10    1 h.   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 1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2.cs. F30    1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kács Miklós                 2.cs. F13    1 h.   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édli István                   2.cs. F16    1 h.   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ászló                  2.cs. F35    1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üveges-Rácz                   2.cs. F02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08    1 h.   4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1.cs. F10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adlicsek Ádám                 1.cs. F20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Zoltán                 2.cs. F20    1 h.   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rdi Vince                    1.cs. F20    1 h.   4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László                  1.cs. F33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rály László                  2.cs. F33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nauz testvérek                1.cs. F30    1 h.   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nich Mihály                  1.cs. F19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1.cs. F02    1 h.   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brahám István                 1.cs. F20    1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h Tibor                     2.cs. F20    1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2.cs. F20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rdi Vince                    2.cs. F20    1 h.   3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1.cs. F20    1 h.   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1.cs. F19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   1 h.   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zselics Mihály               1.cs. F02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2.cs. F01    1 h.   3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1.cs. F01    1 h.   31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8.30 10:10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8.30 11:28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8.30 11:29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9.29 10:10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üssz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9 13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9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1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3 Győr                6    8    39    8    919,26 298794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6    7    28    6    936,99    548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2    48   10    931,49 375307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22   29   120   24    936,99 339889,00</w:t>
      </w:r>
    </w:p>
    <w:p>
      <w:pPr>
        <w:pStyle w:val="HTMLkntformzott"/>
        <w:rPr/>
      </w:pPr>
      <w:r>
        <w:rPr>
          <w:color w:val="000000"/>
        </w:rPr>
        <w:t>F01 Győr                1    4    20    2    657,15 134944,00</w:t>
      </w:r>
    </w:p>
    <w:p>
      <w:pPr>
        <w:pStyle w:val="HTMLkntformzott"/>
        <w:rPr/>
      </w:pPr>
      <w:r>
        <w:rPr>
          <w:color w:val="000000"/>
        </w:rPr>
        <w:t>F02 Győr                4    7    33    7    931,75 292715,00</w:t>
      </w:r>
    </w:p>
    <w:p>
      <w:pPr>
        <w:pStyle w:val="HTMLkntformzott"/>
        <w:rPr/>
      </w:pPr>
      <w:r>
        <w:rPr>
          <w:color w:val="000000"/>
        </w:rPr>
        <w:t>F10 Abda                1    2    10    2    886,12    878,08</w:t>
      </w:r>
    </w:p>
    <w:p>
      <w:pPr>
        <w:pStyle w:val="HTMLkntformzott"/>
        <w:rPr/>
      </w:pPr>
      <w:r>
        <w:rPr>
          <w:color w:val="000000"/>
        </w:rPr>
        <w:t>F19 Győr                5    5    20    4    925,48    819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2    2     7    1    565,34    565,34</w:t>
      </w:r>
    </w:p>
    <w:p>
      <w:pPr>
        <w:pStyle w:val="HTMLkntformzott"/>
        <w:rPr/>
      </w:pPr>
      <w:r>
        <w:rPr>
          <w:color w:val="000000"/>
        </w:rPr>
        <w:t>F30 Győr                8   10    40    8    861,31 228645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21   30   130   26    931,75 17915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3   59   250   50    936,99 274890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SK-12- 0107-241   H  9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HU-10- D-318859   H  9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3.cs. F33 HU-11- D-358002   T  93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F19 HU-11- M-125010   H  92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HU-08- 11-31175   H  91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cz Antal                    1.cs. F19 HU 12- 11-76017   H  91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SK-09- 0702-324   H  8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HU-11- 11-61928   H  87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HU-12- D-477175   T  8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F30 HU-11- D-357500   H  86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F10 HU-05- M-110407   H  85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F19 HU 11- 11-66885   H  84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2- M-129276   T  8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HU-11- D-358027   T  8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HU-11- M-125014   T  81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F13 HU-12- D-564127   T  7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HU-11- D-395486   H  7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16 HU-07- D-163460   H  7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 Gyula                  1.cs. F30 HU-09- M-121343   H  6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F01 HU-11- D-356120   H  6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F02 HU-10- D-319235   H  62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1.cs. F16 HU 09- 04-18063   H  6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F10 HU-11- D-407496   T  59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F13 HU-12- 11-74528   H  59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SK-12- 0107-242   H  58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HU-11- D-357575   H  58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1.cs. F19 HU 12- M-128945   T  57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HU-11- 11-66658   H  5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cz Antal                    1.cs. F19 HU 11- 11-66903   H  56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1.cs. F20 HU-11- 11-67316   H  56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SK-12- 0107-945   H  5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F30 HU-10- 11-60328   H  54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ollár Gyula                  1.cs. F30 HU-10- M-122799   T  1273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F01 HU-10- M-122628   H  13494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F33 HU-11- 11-68978   H  1411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HU-11- D-357565   H  15344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1.cs. F30 HU-11- D-395534   T  1652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11- M-125011   T  16538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HU-09- 11-44263   H  17915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cz Antal                    1.cs. F19 HU 11- 11-67879   T  1865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F13 HU-10- 11-55516   T  2096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HU-12- M-129207   T  22864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2.cs. F33 HU-10- 11-53757   H  2402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F20 HU-09- 11-48067   H  2417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F13 BE-10-  1013760   H  24563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2.cs. F33 HU-11- D-358168   H  2478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HU-10- D-318870   T  2563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4.cs. F02 HU-10- D-318861   T  26817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09- 11-40706   H  2724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1.cs. F13 HU-10- D-319488   T  274890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F10    2 h.  1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F19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2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cz Antal                    1.cs. F19    2 h.  1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F19    2 h.  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2 h.  1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   2 h.  1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ollár Gyula                  1.cs. F30    2 h.  1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F01    2 h.  1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   2 h.  1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 2 h.   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3.cs. F33    1 h.   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F13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F30    1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 1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1 h.   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F13    1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F16    1 h.   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F02    1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F16    1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F10    1 h.   5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F13    1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F19    1 h.   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Zoltán                 1.cs. F20    1 h.   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F30    1 h.   4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1.cs. F33    1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1.cs. F30    1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F30    1 h.   3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F33    1 h.   3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F33    1 h.   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4.cs. F02    1 h.   33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08.30 11:31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08.30 11:31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08.30 17:35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09.29 11:31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Szuperhosszútáv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8    63   13   1387,94   1252,49</w:t>
      </w:r>
    </w:p>
    <w:p>
      <w:pPr>
        <w:pStyle w:val="HTMLkntformzott"/>
        <w:rPr/>
      </w:pPr>
      <w:r>
        <w:rPr>
          <w:color w:val="000000"/>
        </w:rPr>
        <w:t>F13 Győr                8   13   121   24   1424,48   1317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20   31   276   55   1429,28   1325,90</w:t>
      </w:r>
    </w:p>
    <w:p>
      <w:pPr>
        <w:pStyle w:val="HTMLkntformzott"/>
        <w:rPr/>
      </w:pPr>
      <w:r>
        <w:rPr>
          <w:color w:val="000000"/>
        </w:rPr>
        <w:t>F24 Nyúl                8   12    83   17   1379,39   1276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3   119   24   1445,94   1316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10    73   15   1448,27   1361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0   87   735  147   1448,27   1317,98</w:t>
      </w:r>
    </w:p>
    <w:p>
      <w:pPr>
        <w:pStyle w:val="HTMLkntformzott"/>
        <w:rPr/>
      </w:pPr>
      <w:r>
        <w:rPr>
          <w:color w:val="000000"/>
        </w:rPr>
        <w:t>F01 Győr                8   10   119   24   1410,64   1303,02</w:t>
      </w:r>
    </w:p>
    <w:p>
      <w:pPr>
        <w:pStyle w:val="HTMLkntformzott"/>
        <w:rPr/>
      </w:pPr>
      <w:r>
        <w:rPr>
          <w:color w:val="000000"/>
        </w:rPr>
        <w:t>F02 Győr               12   20   225   45   1396,96   130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5   147   29   1404,83   1271,74</w:t>
      </w:r>
    </w:p>
    <w:p>
      <w:pPr>
        <w:pStyle w:val="HTMLkntformzott"/>
        <w:rPr/>
      </w:pPr>
      <w:r>
        <w:rPr>
          <w:color w:val="000000"/>
        </w:rPr>
        <w:t>F19 Győr               11   18   240   48   1434,96   1325,51</w:t>
      </w:r>
    </w:p>
    <w:p>
      <w:pPr>
        <w:pStyle w:val="HTMLkntformzott"/>
        <w:rPr/>
      </w:pPr>
      <w:r>
        <w:rPr>
          <w:color w:val="000000"/>
        </w:rPr>
        <w:t>F20 Gönyu               8   14   118   24   1420,64   1261,42</w:t>
      </w:r>
    </w:p>
    <w:p>
      <w:pPr>
        <w:pStyle w:val="HTMLkntformzott"/>
        <w:rPr/>
      </w:pPr>
      <w:r>
        <w:rPr>
          <w:color w:val="000000"/>
        </w:rPr>
        <w:t>F30 Győr                9   15   129   26   1430,94   1307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9   92   978  196   1434,96   1300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19  179  1713  343   1448,27   1308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   2 h.  1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   2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F20    2 h.  1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2 h.  1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 2 h.  1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2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2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 2 h.  1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F19    2 h.  1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1.cs. F19    2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F10    2 h.  1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F16    2 h.  1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F02    2 h.  1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F33    2 h.  13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F10    2 h.  13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   2 h.  1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F20    2 h.  1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F16    2 h.  13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   2 h.  1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 2 h.  1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   2 h.  12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3    2 h.  12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F16    2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F13    2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33    2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2.cs. F16    2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F30    2 h.  1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F01    2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35    2 h.  1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1.cs. F16    2 h.  1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F01    2 h.  1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   2 h.  1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upács Csaba                  2.cs. F24    2 h.  1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1.cs. F16    2 h.  1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19    2 h.  1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2.cs. F19    2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   2 h.  1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1.cs. F16    2 h.  1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   2 h.  1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F19    2 h.  1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F16    2 h.  1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F35    2 h.  11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2.cs. F13    2 h.  1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   2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1.cs. F30    2 h.  1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rály László                  1.cs. F33    2 h.  11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F19    2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F35    2 h.  1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F02    2 h.  1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F02    2 h.  1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   2 h.  1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ngrácz Sándor                1.cs. F08    2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   2 h.  1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1.cs. F16    2 h.  1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rtai László                  1.cs. F33    2 h.  1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2.cs. F19    2 h.  1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1.cs. F02    2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   2 h.  10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   2 h.  1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1.cs. F30    2 h.  1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F19    2 h.  1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omonkos Csaba                 1.cs. F30    2 h.  10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1.cs. F01    2 h.  1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   2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F19    2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1.cs. F01    2 h.   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20    2 h.   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1.cs. F01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1.cs. F08    2 h.   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2.cs. F16    2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F16    2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F16    2 h.   9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   2 h.   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ászló                  1.cs. F35    2 h.   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   2 h.   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1.cs. F16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2.cs. F19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hér Ferenc                   1.cs. F24    2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   2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1.cs. F16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 2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1.cs. F02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   2 h.   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2.cs. F16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dúc                      1.cs. F16    2 h.   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urda István                   1.cs. F16    2 h.   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                   1.cs. F01    2 h.   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1.cs. F19    1 h.   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1.cs. F02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Ágoston               1.cs. F24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   1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Balázs                  1.cs. F08    1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 1 h.   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F16    1 h.   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   1 h.   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2.cs. F02    1 h.   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2.cs. F19    1 h.   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József és fia          2.cs. F30    1 h.   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1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1.cs. F30    1 h.   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   1 h.   5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2.cs. F10    1 h.   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2.cs. F20    1 h.   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1.cs. F13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István                 1.cs. F20    1 h.   4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László                    1.cs. F33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   1 h.   4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dossy Ernő                   1.cs. F10    1 h.   4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1.cs. F20    1 h.   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10    1 h.   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es Gyula                    1.cs. F20    1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2.cs. F02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édli István                   2.cs. F16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upács Csaba                  1.cs. F24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üredi Péter                   1.cs. F10    1 h.   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kta Ferenc                   1.cs. F01    1 h.   3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ábor                     1.cs. F02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rdi Vince                    1.cs. F20    1 h.   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2.cs. F02    1 h.   3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2. Kassel-Lutterbe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Lie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6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9. Brüssz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0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zuper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  12 h.  6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1 h.  61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  11 h.  60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F19    9 h.  5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   9 h.  5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F10    9 h.  5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F02    8 h.  4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7 h.  4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F33    7 h.  4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35    6 h.  4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F02    7 h.  4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   6 h.  4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F20    6 h.  41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   6 h.  4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   8 h.  4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   6 h.  4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F30    8 h.  3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 6 h.  3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 6 h.  3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   6 h.  3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   7 h.  3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F01    7 h.  3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F19    6 h.  3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F35    6 h.  3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   6 h.  3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   7 h.  3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F16    6 h.  3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   7 h.  3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33    6 h.  3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   6 h.  37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 6 h.  3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   6 h.  3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   6 h.  3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   6 h.  3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35    6 h.  3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   6 h.  3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 6 h.  3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2.cs. F01    6 h.  3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F10    6 h.  3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   6 h.  3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19    6 h.  3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1.cs. F20    6 h.  3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   6 h.  3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   6 h.  3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Lajos                   2.cs. F19    6 h.  3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   6 h.  3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   7 h.  3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orró József                   1.cs. F01    5 h.  3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intér Tibor                   1.cs. F16    6 h.  3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1.cs. F30    6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rányi András                  1.cs. F16    6 h.  3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2.cs. F13    6 h.  3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   6 h.  3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ola János                    1.cs. F08    5 h.  3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2.cs. F16    6 h.  3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Pál                     1.cs. F02    6 h.  2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1.cs. F35    5 h.  29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                   1.cs. F01    6 h.  2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ászló                  1.cs. F35    5 h.  2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F30    5 h.  2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   6 h.  2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1.cs. F19    5 h.  2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 5 h.  2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10    5 h.  2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Imre                    1.cs. F16    5 h.  2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5 h.  2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   5 h.  2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li István                   1.cs. F16    5 h.  2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ollár Gyula                  1.cs. F30    5 h.  2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F30    5 h.  26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cz Antal                    1.cs. F19    5 h.  2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2.cs. F35    5 h.  2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di Imre                     1.cs. F16    4 h.  2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1.cs. F20    5 h.  2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F33    5 h.  2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1.cs. F02    6 h.  2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2.cs. F13    5 h.  2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1.cs. F19    5 h.  2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1.cs. F16    4 h.  2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   5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   4 h.  1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hér Ferenc                   1.cs. F24    4 h.  1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nyár Károly                  1.cs. F10    4 h.  1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inger Csaba                  1.cs. F19    3 h.  1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1.cs. F16    4 h.  1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dúc                      1.cs. F16    4 h.  1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1.cs. F24    3 h.  1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rály László                  1.cs. F33    3 h.  1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rdi Vince                    1.cs. F20    3 h.  1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1.cs. F08    3 h.  1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1.cs. F10    3 h.  1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kta Ferenc                   1.cs. F01    3 h.  1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upács Csaba                  1.cs. F24    3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rda István                   1.cs. F16    3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1.cs. F01    3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1.cs. F20    3 h.  1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1.cs. F13    2 h.  1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   2 h.  1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ózsef                  1.cs. F33    2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2.cs. F02    2 h.  1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2.cs. F10    2 h.  1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1.cs. F16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1.cs. F02    3 h.   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1.cs. F10    2 h.   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István                 1.cs. F20    2 h.   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obai József                   1.cs. F19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1.cs. F02    1 h.   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ábor                     1.cs. F02    2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1.cs. F24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Miklós                  1.cs. F33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rencz István                 2.cs. F24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Balázs                  1.cs. F08    1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da István                    2.cs. F10    1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2.cs. F13    1 h.   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2.cs. F13    1 h.   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adlicsek Ádám                 1.cs. F20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1.cs. F35    1 h.   3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esi Miklós                 1.cs. F19    1 h.   3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   1 h.   3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1.cs. F02    1 h.   3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ősi Gergely                   1.cs. F16    1 h.   31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35 HU-11- 11-68222   H  3h 21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2- M-128913   H  3h 20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-10- 11-57667   H  3h 20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1- 11-61928   H  3h 20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11-56712   H  3h 2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35 HU-11- 11-68247   H  3h 19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07- 11-23371   H  3h 19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10- 11-59835   H  3h 19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09- 11-43685   H  3h 18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21   H  3h 1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eilig Károly                  F19 HU-09- 11-40129   H  3h 18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12- D-477446   H  3h 18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SK-12- 0107-241   H  3h 18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benek Imre                   F10 HU-12- D-477796   H  3h 1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József és fia          F30 HU-09- D-226204   H  3h 18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3h 20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12- D-477175   T  3h 16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1   T  3h 1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0- D-318870   T  3h 16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11- D-395534   T  3h 16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ollár Gyula                  F30 HU-10- M-122799   T  3h 14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9- 11-39604   T  3h 14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01   T  3h 1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27   T  2h 14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2- D-563618   T  2h 14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1- D-358158   T  2h 139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iládi Dezső                  F13 HU-10- 11-55401   T  2h 13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2- D-475413   T  2h 13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cz-Süveges                   F13 HU-12- D-564127   T  2h 13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Glück István                   F02 HU-12- D-563924   T  2h 124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51:00Z</dcterms:created>
  <dc:creator>Király István</dc:creator>
  <dc:description/>
  <cp:keywords/>
  <dc:language>en-US</dc:language>
  <cp:lastModifiedBy>Király István</cp:lastModifiedBy>
  <dcterms:modified xsi:type="dcterms:W3CDTF">2013-08-31T06:30:00Z</dcterms:modified>
  <cp:revision>12</cp:revision>
  <dc:subject/>
  <dc:title>Győr és Környéke Tagszövetség</dc:title>
</cp:coreProperties>
</file>