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Csakszve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sakszve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sakszveg"/>
        <w:rPr>
          <w:sz w:val="32"/>
          <w:szCs w:val="32"/>
        </w:rPr>
      </w:pPr>
      <w:r>
        <w:rPr>
          <w:sz w:val="32"/>
          <w:szCs w:val="32"/>
        </w:rPr>
        <w:t>Tagszövetségi Tojó Galambok Bajnoksága 2013</w:t>
      </w:r>
    </w:p>
    <w:p>
      <w:pPr>
        <w:pStyle w:val="HTMLkntformzott"/>
        <w:rPr/>
      </w:pPr>
      <w:r>
        <w:rPr>
          <w:color w:val="000000"/>
          <w:sz w:val="22"/>
          <w:szCs w:val="22"/>
        </w:rPr>
        <w:t>14 út alapján a sampion listából az 5 legtöbb pontot szerző galamb eredménye szerint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. Papp Géza                  F33          35 h.  1595,92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. Páva Zoltán                F02          27 h.  1155,22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. Kókai Attila és fia        F13          22 h.  1046,77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. Szabó Attila               F33          22 h.   992,03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. Forró József               F01          22 h.   956,87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6. Sziládi Dezső              F13          19 h.   904,42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7. Csidey József              F30          18 h.   869,4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8. Ábrahám József             F01          17 h.   743,95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9. Fehér Ferenc               F24          19 h.   723,5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0. Molnár Imre                F01          18 h.   662,0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1. Ring László                F10          16 h.   636,7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2. Scheily Gábor              F13          12 h.   609,4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3. Szórádi Imre               F19          15 h.   588,5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4. Glück István               F02          16 h.   583,6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5. Klupács Csaba              F24          13 h.   560,6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6. Kovács József              F33          13 h.   522,9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7. Viglidán György            F24          11 h.   448,3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8. Schwartz János             F16          12 h.   443,4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9. Király László              F33          11 h.   406,3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0. Németh Károly              F33           9 h.   401,2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1. Bukta Ferenc               F01           9 h.   343,2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2. Ács György                 F13          10 h.   342,9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3. Földesi Miklós             F19          10 h.   333,1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4. Farkas Imre                F16           9 h.   331,1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5. Kovács Zoltán              F08           7 h.   311,8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6. Remete Ferenc              F01           9 h.   297,9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7. Szabó Ernő                 F02           7 h.   262,8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8. Kocsis Lajos               F19           7 h.   252,9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9. Böröczki Károly            F24           7 h.   247,9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0. Tolnay László              F19           5 h.   231,67 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4:52:00Z</dcterms:created>
  <dc:creator>Király István</dc:creator>
  <dc:description/>
  <cp:keywords/>
  <dc:language>en-US</dc:language>
  <cp:lastModifiedBy>Király István</cp:lastModifiedBy>
  <dcterms:modified xsi:type="dcterms:W3CDTF">2013-08-02T15:27:00Z</dcterms:modified>
  <cp:revision>4</cp:revision>
  <dc:subject/>
  <dc:title>Tagszövetségi tojó galambok bajnoksága</dc:title>
</cp:coreProperties>
</file>