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9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2013 Nemzeti gyűrűs fiatal galambok listája:</w:t>
      </w:r>
    </w:p>
    <w:p>
      <w:pPr>
        <w:pStyle w:val="HTMLkntformzott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.  ( 25)    Balog Norbert             2.cs.  F01  HU-13-  O-19004     110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.  ( 51)    Ledó Gábor                1.cs.  F16  HU-13-  O-19117     109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.  ( 54)    Magyari Zsolt és fia      1.cs.  F13  HU-13-  O-17684     109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.  ( 79)    Szabó Attila              1.cs.  F33  HU-13-  O-19265     108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.  ( 80)    Földing Norbert és apja   1.cs.  F30  HU-13-  O-19213     108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.  (101)    Viglidán Ágoston          1.cs.  F24  HU-13-  O-17693     108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.  (125)    Szabó Attila              1.cs.  F33  HU-13-  O-19261     107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.  (147)    Földing Norbert és apja   1.cs.  F30  HU-13-  O-19203     107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.  (159)    Földing Norbert és apja   2.cs.  F30  HU-13-  O-19217     1071,66 m/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.  (160)    Süveges-Rácz              1.cs.  F02  HU-13-  O-19026     1071,61 m/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.  (163)    Balog Norbert             2.cs.  F01  HU-13-  O-19003     1071,11 m/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.  (177)    Klauz Attila              1.cs.  F13  HU-13-  O-19114     1068,62 m/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.  (200)    Földing Norbert és apja   1.cs.  F30  HU-13-  O-19205     1065,90 m/p</w:t>
      </w:r>
    </w:p>
    <w:p>
      <w:pPr>
        <w:pStyle w:val="HTMLkntformzott"/>
        <w:rPr/>
      </w:pPr>
      <w:r>
        <w:rPr>
          <w:color w:val="000000"/>
        </w:rPr>
        <w:t>14.  (220)    Földing Norbert és apja   2.cs.  F30  HU-13-  O-19214     1062,58 m/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.  (253)    Szűcs Gyula               2.cs.  F10  HU-13-  O-19093     1058,74 m/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.  (258)    Magyari Zsolt és fia      1.cs.  F13  HU-13-  O-17680     1058,29 m/p</w:t>
      </w:r>
    </w:p>
    <w:p>
      <w:pPr>
        <w:pStyle w:val="HTMLkntformzott"/>
        <w:rPr/>
      </w:pPr>
      <w:r>
        <w:rPr>
          <w:color w:val="000000"/>
        </w:rPr>
        <w:t>17.  (262)    Klauz Attila              1.cs.  F13  HU-13-  O-19112     1057,69 m/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.  (289)    Rácz-Süveges              1.cs.  F13  HU-13-  O-17672     1054,81 m/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.  (359)    Magyari Zsolt és fia      2.cs.  F13  HU-13-  O-17682     1047,53 m/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.  (369)    Földing Norbert és apja   2.cs.  F30  HU-13-  O-19200     1044,9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2013 Derby gyűrűs fiatal galambok listája</w:t>
      </w:r>
    </w:p>
    <w:p>
      <w:pPr>
        <w:pStyle w:val="HTMLkntformzot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.  ( 1)    Szabó Attila              2.cs.  F33  HU-13- D-629710     115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.  ( 2)    Adrián Arnold és fia      0.cs.  F16  HU-13- D-627992     114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.  ( 3)    Adrián Arnold és fia      2.cs.  F16  HU-13- D-627976     114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.  ( 6)    Takács Gábor              2.cs.  F16  HU-13- D-628082     11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.  ( 7)    Kovács Csaba              1.cs.  F16  HU-13- D-699434     112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.  ( 9)    Hujber Imre               1.cs.  F08  HU-13- D-630738     111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.  (11)    Kiss László               1.cs.  F01  HU-13- D-625108     111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.  (15)    Knauz testvérek           2.cs.  F30  HU-13- D-627158     111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.  (18)    Ledó Gábor                1.cs.  F16  HU-13- D-627968     1108,79 m/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.  (20)    Földing Norbert és apja   2.cs.  F30  HU-13- D-629335     1108,33 m/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.  (21)    Földing Norbert és apja   1.cs.  F30  HU-13- D-629314     1107,99 m/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.  (22)    Szabó Attila              2.cs.  F33  HU-13- D-629330     1107,96 m/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.  (23)    Szabó Attila              1.cs.  F33  HU-13- D-629745     1107,72 m/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.  (24)    Udvardi János             1.cs.  F33  HU-13- D-629646     1107,68 m/p</w:t>
      </w:r>
    </w:p>
    <w:p>
      <w:pPr>
        <w:pStyle w:val="HTMLkntformzott"/>
        <w:rPr/>
      </w:pPr>
      <w:r>
        <w:rPr>
          <w:color w:val="000000"/>
        </w:rPr>
        <w:t>15.  (26)    Udvardi János             2.cs.  F33  HU-13- D-629633     1107,21 m/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.  (28)    Árkosi Zoltán             2.cs.  F01  HU-13- D-629176     1105,92 m/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.  (29)    Csepi Bence               2.cs.  F16  HU-13- D-594036     1105,16 m/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.  (30)    Kókai Attila és fia       1.cs.  F13  HU-13- D-627503     1103,34 m/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.  (32)    Magyari Zsolt és fia      1.cs.  F13  HU-13- D-627448     1102,18 m/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.  (34)    Papp László és fia        1.cs.  F16  HU-13- D-627727     1100,4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/>
      </w:r>
    </w:p>
    <w:p>
      <w:pPr>
        <w:pStyle w:val="HTMLkntformzot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2013 Derby gyűrűs fiatal galambok csapat listája</w:t>
      </w:r>
    </w:p>
    <w:p>
      <w:pPr>
        <w:pStyle w:val="HTMLkntformzot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.  ( 2 +  3)</w:t>
        <w:tab/>
        <w:t xml:space="preserve">Adrián Arnold és fia  </w:t>
        <w:tab/>
        <w:tab/>
        <w:t>F16.</w:t>
        <w:tab/>
        <w:t xml:space="preserve">  1,389 koeff.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.  ( 1 + 22)</w:t>
        <w:tab/>
        <w:t xml:space="preserve">Szabó Attila     </w:t>
        <w:tab/>
        <w:tab/>
        <w:t xml:space="preserve">F33. </w:t>
        <w:tab/>
        <w:t xml:space="preserve">  6,391 koeff.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.  (20 + 21)</w:t>
        <w:tab/>
        <w:t>Földing Norbert és apja</w:t>
        <w:tab/>
        <w:t>F30.</w:t>
        <w:tab/>
        <w:t xml:space="preserve"> 11,392 koeff.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.  ( 9 + 37)</w:t>
        <w:tab/>
        <w:t>Hujber Imre</w:t>
        <w:tab/>
        <w:tab/>
        <w:tab/>
        <w:t>F08.</w:t>
        <w:tab/>
        <w:t xml:space="preserve"> 13,337 koeff.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.  (24 + 26)</w:t>
        <w:tab/>
        <w:t>Udvardi János</w:t>
        <w:tab/>
        <w:tab/>
        <w:tab/>
        <w:t>F33.</w:t>
        <w:tab/>
        <w:t xml:space="preserve"> 13,892 koeff.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-betűtípusa1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5:16:00Z</dcterms:created>
  <dc:creator>Király István</dc:creator>
  <dc:description/>
  <cp:keywords/>
  <dc:language>en-US</dc:language>
  <cp:lastModifiedBy>Király István</cp:lastModifiedBy>
  <dcterms:modified xsi:type="dcterms:W3CDTF">2013-10-03T12:31:00Z</dcterms:modified>
  <cp:revision>2</cp:revision>
  <dc:subject/>
  <dc:title>Győr és Környéke Tagszövetsé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97946282</vt:r8>
  </property>
  <property fmtid="{D5CDD505-2E9C-101B-9397-08002B2CF9AE}" pid="3" name="_AuthorEmail">
    <vt:lpwstr>folding.norbert@jankovitshidraulika.hu</vt:lpwstr>
  </property>
  <property fmtid="{D5CDD505-2E9C-101B-9397-08002B2CF9AE}" pid="4" name="_AuthorEmailDisplayName">
    <vt:lpwstr>Földing Norbert</vt:lpwstr>
  </property>
  <property fmtid="{D5CDD505-2E9C-101B-9397-08002B2CF9AE}" pid="5" name="_EmailSubject">
    <vt:lpwstr>Derby, Olimpiai</vt:lpwstr>
  </property>
  <property fmtid="{D5CDD505-2E9C-101B-9397-08002B2CF9AE}" pid="6" name="_ReviewingToolsShownOnce">
    <vt:lpwstr/>
  </property>
</Properties>
</file>