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ojó champion eredmények 2013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út alapján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D-226356   T  8h 449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2- D-473927   T  8h 38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0- 11-55641   T  7h 32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8- 11-38831   T  7h 31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lück István                   F02 HU-12- D-563924   T  7h 31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1- D-358160   T  7h 30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2- D-563819   T  7h 30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0- 11-60757   T  7h 29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0- 25-02447   T  7h 24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12- D-475413   T  6h 32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-11- D-358165   T  6h 23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orró József                   F01 HU-11- D-430799   T  6h 23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áva Zoltán                    F02 HU-12- D-563820   T  6h 22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áva Zoltán                    F02 HU-12- D-563801   T  6h 21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iládi Dezső                  F13 HU-10- 11-55401   T  5h 27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ókai Attila és fia            F13 HU-12- D-473933   T  5h 25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Géza                      F33 HU-11- D-358187   T  5h 239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olnay László                  F19 HU-10- M-124646   T  5h 23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Zoltán                  F08 HU-11- 11-63588   T  5h 23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09- 11-50934   T  5h 230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ing László                    F10 HU 10- 11-64487   T  5h 22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Ábrahám József                 F01 HU-06- 11-11166   T  5h 22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orró József                   F01 HU-11- D-430774   T  5h 22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11- D-358020   T  5h 22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eilig Károly                  F19 HU-08- 11-27065   T  5h 21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olnár Imre                    F01 HU-10- 11-51786   T  5h 20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glidán Ágoston               F24 HU-11-  O-09447   T  5h 19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Viglidán György                F24 HU-11- 11-67889   T  5h 19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Papp Géza                      F33 HU-11- D-358193   T  5h 19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Papp Géza                      F33 HU-11- D-358169   T  5h 18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Papp Géza                      F33 HU-11- D-358158   T  4h 23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Páva Zoltán                    F02 HU-12- D-563811   T  4h 22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Forró József                   F01 HU-12- D-563618   T  4h 20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zabó Attila                   F33 HU-11- D-358005   T  4h 20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Papp Géza                      F33 HU-10- 11-60780   T  4h 1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Csidey József                  F30 HU-12- D-478087   T  4h 19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Kovács József                  F33 HU-11-  O-07799   T  4h 18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Páva Zoltán                    F02 HU-12- 11-70091   T  4h 186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zabó Attila                   F33 HU-11- 11-68982   T  4h 18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Tóth László                    F19 HU-11-  O-07730   T  4h 16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Sziládi Dezső                  F13 HU-12- D-537323   T  4h 16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Papp Géza                      F33 HU-11- D-358153   T  4h 168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Viglidán György                F24 HU-08- 11-35998   T  4h 16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Forró József                   F01 HU-12- D-563665   T  4h 16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Sziládi Dezső                  F13 HU-12- 11-74534   T  4h 15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Fehér Ferenc                   F24 HU-12- D-474780   T  4h 15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zabó Attila                   F33 HU-09- 11-50996   T  4h 15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Fehér Ferenc                   F24 HU-12- 11-76988   T  4h 14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Szórádi Imre                   F19 HU-12- 11-76030   T  4h 14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Ács György                     F13 HU-12-  O-13658   T  4h 14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Molnár Imre                    F01 HU-10- 11-51761   T  4h 13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Molnár Imre                    F01 HU-08- 50-11142   T  4h 136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Ring László                    F10 HU 10- 11-64426   T  4h 135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Papp Géza                      F33 HU-12- D-475876   T  4h 11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Cserháti Dezső                 F24 HU-11- D-359821   T  4h  8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Scheily Gábor                  F13 HU-11- M-125220   T  3h 168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Kurdi Vince                    F20 HU-12- D-477564   T  3h 16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Sziládi Dezső                  F13 HU-12- 11-74532   T  3h 16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Papp Géza                      F33 HU-10-   O-2204   T  3h 16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Páva Zoltán                    F02 HU-11- D-430859   T  3h 153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Kókai Attila és fia            F13 HU-12- D-473939   T  3h 14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Páva Zoltán                    F02 HU-12- D-563814   T  3h 14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Ábrahám József                 F01 HU-09- 11-39604   T  3h 14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Sziládi Dezső                  F13 HU-12- 11-74542   T  3h 14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Papp Géza                      F33 HU-12- D-475885   T  3h 13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Ábrahám József                 F01 HU-09- 11-39644   T  3h 13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Forró József                   F01 HU-11- D-430730   T  3h 134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Papp Géza                      F33 HU-11- M-125149   T  3h 13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Ábrahám József                 F01 HU-09- 11-39611   T  3h 133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Kocsis Lajos                   F19 SK 12- 0301-023   T  3h 13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Balogh Zoltán                  F02 HU-12- D-563722   T  3h 13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Sziládi Dezső                  F13 HU-09- 11-44857   T  3h 13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Kókai Attila és fia            F13 HU-12- D-473951   T  3h 13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Scheily Gábor                  F13 HU-12- D-473432   T  3h 130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Szabó Attila                   F33 HU-11- 11-69000   T  3h 12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Kókai Attila és fia            F13 HU-12- D-473906   T  3h 12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Bukta Ferenc                   F01 HU-10- 11-51804   T  3h 12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Klupács Csaba                  F24 HU-11- 13-56538   T  3h 12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Bezselics Mihály               F02 HU-11- 11-61601   T  3h 12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Szabó Attila                   F33 HU-10- M-122709   T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1. Csidey József                  F30 HU-12- D-475419   T  3h 12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2. Kókai Attila és fia            F13 HU-12- D-473918   T  3h 12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3. Kókai Attila és fia            F13 HU-12- D-473941   T  3h 121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4. Ring László                    F10 HU 10- 11-64430   T  3h 12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5. Szabó Attila                   F33 HU-12- D-475901   T  3h 11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6. Szórádi Imre                   F19 HU-12- D-474615   T  3h 11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7. Klupács Csaba                  F24 HU-09- 13-21664   T  3h 11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8. Király László                  F33 HU-11- D-395100   T  3h 11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9. Szórádi Imre                   F19 HU-11- D-357339   T  3h 11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0. Csidey József                  F30 HU-12- M-129207   T  3h 11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1. Szórádi Imre                   F19 HU-12- M-119052   T  3h 11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2. Böröczki Károly                F24 HU-10- 11-58446   T  3h 11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3. Schwartz János                 F16 HU-12- D-570875   T  3h 112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4. Farkas Imre                    F16 HU 12- D-472094   T  3h 11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5. Ábrahám József                 F01 HU-10- D-312578   T  3h 11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6. Forró József                   F01 HU-12- D-563636   T  3h 10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7. Szabó Attila                   F33 HU-09- 11-50958   T  3h 10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8. Kovács József                  F33 HU-11- 11-65631   T  3h 10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9. Knauz testvérek                F30 HU-12- D-477383   T  3h 106,0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0. Váczi András                   F24 HU-12- D-474836   T  3h 104,9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1. Földesi Miklós                 F19 HU-11- 11-66801   T  3h 104,4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2. Klupács Csaba                  F24 HU-09- 13-21674   T  3h 104,2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3. Sziládi Dezső                  F13 HU-12- 11-74536   T  3h 103,6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4. Csidey József                  F30 HU-10- D-265780   T  3h 103,14p</w:t>
      </w:r>
    </w:p>
    <w:p>
      <w:pPr>
        <w:pStyle w:val="HTMLkntformzott"/>
        <w:rPr/>
      </w:pPr>
      <w:r>
        <w:rPr>
          <w:color w:val="000000"/>
        </w:rPr>
        <w:t>105. Remete Ferenc                  F01 HU 11- D-356057   T  3h 103,06p</w:t>
      </w:r>
    </w:p>
    <w:p>
      <w:pPr>
        <w:pStyle w:val="HTMLkntformzott"/>
        <w:rPr/>
      </w:pPr>
      <w:r>
        <w:rPr>
          <w:color w:val="000000"/>
        </w:rPr>
        <w:t>106. Molnár Imre                    F01 HU-08- 50-11143   T  3h 100,3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7. Szabó Ernő                     F02 HU-11- 11-62542   T  3h  96,0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8. Bezselics Mihály               F02 HU-12- 11-69734   T  3h  94,9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9. Vida István                    F10 HU-11- D-356718   T  3h  93,77p</w:t>
      </w:r>
    </w:p>
    <w:p>
      <w:pPr>
        <w:pStyle w:val="HTMLkntformzott"/>
        <w:rPr/>
      </w:pPr>
      <w:r>
        <w:rPr>
          <w:color w:val="000000"/>
        </w:rPr>
        <w:t>110. Schwartz János                 F16 HU-12- 25-20541   T  3h  93,2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1. Papp Géza                      F33 HU-12- D-475859   T  3h  90,1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2. Janes Gyula                    F20 HU-10- 11-57944   T  3h  89,9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3. Földesi Miklós                 F19 HU-12- 11-75979   T  3h  89,5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4. Szabó Attila                   F33 HU-12- M-128906   T  3h  89,2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5. Glück István                   F02 HU-11- D-431022   T  3h  85,5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6. Szabó Attila                   F33 HU-11- D-358036   T  3h  85,4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7. Szórádi Imre                   F19 HU-11- M-125011   T  3h  85,0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8. Kiss László                    F01 HU-10- D-265001   T  3h  84,7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9. Szabó Attila                   F33 HU-10- M-122712   T  3h  82,4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0. Scheily Gábor                  F13 HU-12- M-129279   T  2h 136,69p</w:t>
      </w:r>
    </w:p>
    <w:p>
      <w:pPr>
        <w:pStyle w:val="HTMLkntformzott"/>
        <w:rPr/>
      </w:pPr>
      <w:r>
        <w:rPr>
          <w:color w:val="000000"/>
        </w:rPr>
        <w:t>121. Farkas Imre                    F16 HU 12- 11-72758   T  2h 108,8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2. Csidey József                  F30 HU-12- D-475437   T  2h 107,9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3. Klupács Csaba                  F24 HU-11- D-361090   T  2h 107,69p</w:t>
      </w:r>
    </w:p>
    <w:p>
      <w:pPr>
        <w:pStyle w:val="HTMLkntformzott"/>
        <w:rPr/>
      </w:pPr>
      <w:r>
        <w:rPr>
          <w:color w:val="000000"/>
        </w:rPr>
        <w:t>124. Csidey József                  F30 HU-12- D-475426   T  2h 106,7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5. Sziládi Dezső                  F13 HU-12- 11-74526   T  2h 104,8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6. Klupács Csaba                  F24 HU-10- D-270558   T  2h 104,81p</w:t>
      </w:r>
    </w:p>
    <w:p>
      <w:pPr>
        <w:pStyle w:val="HTMLkntformzott"/>
        <w:rPr/>
      </w:pPr>
      <w:r>
        <w:rPr>
          <w:color w:val="000000"/>
        </w:rPr>
        <w:t>127. Páva Zoltán                    F02 HU-12- D-563848   T  2h 103,9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8. Scheily Gábor                  F13 HU-12- M-129262   T  2h 102,0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9. Szabó Ernő                     F02 HU-12- 11-70261   T  2h 101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0. Páva Zoltán                    F02 HU-08- 11-39142   T  2h  99,25p</w:t>
      </w:r>
    </w:p>
    <w:p>
      <w:pPr>
        <w:pStyle w:val="HTMLkntformzott"/>
        <w:rPr/>
      </w:pPr>
      <w:r>
        <w:rPr>
          <w:color w:val="000000"/>
        </w:rPr>
        <w:t>131. Páva Zoltán                    F02 HU-07- 11-16901   T  2h  98,8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2. Forró József                   F01 HU-12- D-563659   T  2h  97,6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3. Bukta Ferenc                   F01 HU-11- 11-61289   T  2h  95,4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4. Csidey József                  F30 HU-11- M-125044   T  2h  95,1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5. Süveges-Rácz                   F02 HU-12- D-471259   T  2h  94,6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6. Balka István                   F16 HU-09- 50-33865   T  2h  92,2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7. Szórádi Imre                   F19 HU-10- M-122689   T  2h  91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8. Fehér Ferenc                   F24 RO-12-  0779007   T  2h  88,4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9. Viglidán György                F24 HU-09- 11-49020   T  2h  88,0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0. Páva Zoltán                    F02 HU-12- 11-70086   T  2h  87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1. Klupács Csaba                  F24 HU-11- D-361092   T  2h  87,1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2. Ábrahám József                 F01 HU-10- 11-51569   T  2h  87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3. Schwartz János                 F16 HU-12- 25-20563   T  2h  86,9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4. Papp Géza                      F33 HU-12- D-475884   T  2h  85,63p</w:t>
      </w:r>
    </w:p>
    <w:p>
      <w:pPr>
        <w:pStyle w:val="HTMLkntformzott"/>
        <w:rPr/>
      </w:pPr>
      <w:r>
        <w:rPr>
          <w:color w:val="000000"/>
        </w:rPr>
        <w:t>145. Édl Ferenc                     F35 HU-12- D-483346   T  2h  84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6. Fehér Ferenc                   F24 HU-11-  O-07753   T  2h  82,9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7. Balog Norbert                  F01 HU-12- 11-69446   T  2h  82,9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8. Sziládi Dezső                  F13 HU-11- 11-64866   T  2h  82,88p</w:t>
      </w:r>
    </w:p>
    <w:p>
      <w:pPr>
        <w:pStyle w:val="HTMLkntformzott"/>
        <w:rPr/>
      </w:pPr>
      <w:r>
        <w:rPr>
          <w:color w:val="000000"/>
        </w:rPr>
        <w:t>149. Ring László                    F10 HU 12- 11-74167   T  2h  82,2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0. Magyari Zsolt                  F13 HU-11- D-356942   T  2h  82,1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1. Böröczki Károly                F24 HU-11- 11-67425   T  2h  82,0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2. Király László                  F33 HU-11- 11-69028   T  2h  81,69p</w:t>
      </w:r>
    </w:p>
    <w:p>
      <w:pPr>
        <w:pStyle w:val="HTMLkntformzott"/>
        <w:rPr/>
      </w:pPr>
      <w:r>
        <w:rPr>
          <w:color w:val="000000"/>
        </w:rPr>
        <w:t>153. Remete Ferenc                  F01 HU 11- D-356041   T  2h  81,3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4. Csidey József                  F30 HU-12- M-129213   T  2h  80,5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5. Molnár Imre                    F01 HU-12- 11-69488   T  2h  80,39p</w:t>
      </w:r>
    </w:p>
    <w:p>
      <w:pPr>
        <w:pStyle w:val="HTMLkntformzott"/>
        <w:rPr/>
      </w:pPr>
      <w:r>
        <w:rPr>
          <w:color w:val="000000"/>
        </w:rPr>
        <w:t>156. Kovács Zoltán                  F08 HU-12- 11-73307   T  2h  80,3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7. Ferencz István                 F24 HU-09- 13-21093   T  2h  80,2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8. Sziládi Dezső                  F13 HU-12- 11-74533   T  2h  79,68p</w:t>
      </w:r>
    </w:p>
    <w:p>
      <w:pPr>
        <w:pStyle w:val="HTMLkntformzott"/>
        <w:rPr/>
      </w:pPr>
      <w:r>
        <w:rPr>
          <w:color w:val="000000"/>
        </w:rPr>
        <w:t>159. Németh Károly                  F33 HU-11- 11-65049   T  2h  77,6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0. Cserháti Dezső                 F24 HU-11- D-395660   T  2h  77,6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1. Ferencz István                 F24 HU-09- 13-21100   T  2h  77,6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2. Kovács József                  F33 HU-12- D-476027   T  2h  77,48p</w:t>
      </w:r>
    </w:p>
    <w:p>
      <w:pPr>
        <w:pStyle w:val="HTMLkntformzott"/>
        <w:rPr/>
      </w:pPr>
      <w:r>
        <w:rPr>
          <w:color w:val="000000"/>
        </w:rPr>
        <w:t>163. Kiss László                    F01 HU-11- D-356168   T  2h  76,3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4. Kovács József                  F33 HU-12- D-476061   T  2h  76,2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5. Klauz Attila                   F13 HU-12- D-476465   T  2h  76,2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6. Schwartz János                 F16 HU-12- 25-20554   T  2h  76,2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7. Schwartz János                 F16 HU-12- 25-20556   T  2h  74,8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8. Ábrahám József                 F01 HU-10- 11-51564   T  2h  74,7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9. Szabó Attila                   F33 HU-12- D-475903   T  2h  74,7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0. Király László                  F33 HU-10- 11-60576   T  2h  74,6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1. Szórádi Imre                   F19 HU-11- D-357342   T  2h  74,5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2. Klauz Attila                   F13 HU-12- D-476462   T  2h  74,4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3. Szabó Attila                   F33 HU-11- D-358001   T  2h  74,1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4. Glück István                   F02 HU-12- M-130408   T  2h  73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5. Földesi Miklós                 F19 HU-12- 11-75984   T  2h  73,1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6. Páva Zoltán                    F02 HU-12- D-563812   T  2h  73,1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7. Papp Géza                      F33 HU-11- D-358152   T  2h  72,86p</w:t>
      </w:r>
    </w:p>
    <w:p>
      <w:pPr>
        <w:pStyle w:val="HTMLkntformzott"/>
        <w:rPr/>
      </w:pPr>
      <w:r>
        <w:rPr>
          <w:color w:val="000000"/>
        </w:rPr>
        <w:t>178. Ring László                    F10 HU 12- 11-74114   T  2h  72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9. Kovács József                  F33 HU-12- D-476021   T  2h  72,4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0. Scheily Gábor                  F13 HU-12- D-473470   T  2h  71,7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1. Schwartz János                 F16 HU-12- 25-20546   T  2h  71,6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2. Ács György                     F13 HU-12- D-473965   T  2h  71,1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3. Király László                  F33 HU-11- 11-69001   T  2h  70,70p</w:t>
      </w:r>
    </w:p>
    <w:p>
      <w:pPr>
        <w:pStyle w:val="HTMLkntformzott"/>
        <w:rPr/>
      </w:pPr>
      <w:r>
        <w:rPr>
          <w:color w:val="000000"/>
        </w:rPr>
        <w:t>184. Schwartz János                 F16 HU-12- 25-20479   T  2h  70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5. Árkosi Zoltán                  F01 HU-07- D-165961   T  2h  69,7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6. Kovács József                  F33 HU-12- D-476031   T  2h  69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7. Árkosi Zoltán                  F01 HU-12- D-477095   T  2h  68,5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8. Papp Géza                      F33 HU-12- D-475854   T  2h  68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9. Bukta Ferenc                   F01 HU-09- 50-21797   T  2h  67,8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0. Tóth József                    F19 HU-09- 11-47566   T  2h  67,7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1. Szabó Attila                   F33 HU-11- M-125084   T  2h  67,5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2. Csidey József                  F30 HU-12- D-475409   T  2h  67,4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3. Schwartz János                 F16 HU-12- 25-20487   T  2h  67,4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4. Udvardi János                  F33 HU-11- 11-69006   T  2h  67,3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5. Forró József                   F01 HU-12- D-563633   T  2h  67,2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6. Ács György                     F13 NL-12-  1030430   T  2h  66,9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7. Csidey József                  F30 HU-12- M-129212   T  2h  66,3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8. Földesi Miklós                 F19 HU-11- 11-66807   T  2h  66,0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9. Páva Zoltán                    F02 HU-12- D-563866   T  2h  65,3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0. Szórádi Imre                   F19 HU-10- M-122684   T  2h  65,1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1. Szabó Ernő                     F02 HU-10- D-319247   T  2h  64,97p</w:t>
      </w:r>
    </w:p>
    <w:p>
      <w:pPr>
        <w:pStyle w:val="HTMLkntformzott"/>
        <w:rPr/>
      </w:pPr>
      <w:r>
        <w:rPr>
          <w:color w:val="000000"/>
        </w:rPr>
        <w:t>202. Szabó Attila                   F33 HU-11- D-358027   T  2h  64,7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3. Rácz-Süveges                   F13 HU-11- M-127261   T  2h  64,6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4. Magyari Zsolt                  F13 HU-11- D-356922   T  2h  64,3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5. Tóth József                    F19 HU-09- 11-47567   T  2h  64,29p</w:t>
      </w:r>
    </w:p>
    <w:p>
      <w:pPr>
        <w:pStyle w:val="HTMLkntformzott"/>
        <w:rPr/>
      </w:pPr>
      <w:r>
        <w:rPr>
          <w:color w:val="000000"/>
        </w:rPr>
        <w:t>206. Czinger Csaba                  F19 HU 12- M-128945   T  2h  64,1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7. Király László                  F33 HU-11- 11-69027   T  2h  63,63p</w:t>
      </w:r>
    </w:p>
    <w:p>
      <w:pPr>
        <w:pStyle w:val="HTMLkntformzott"/>
        <w:rPr/>
      </w:pPr>
      <w:r>
        <w:rPr>
          <w:color w:val="000000"/>
        </w:rPr>
        <w:t>208. Kocsis Lajos                   F19 SK 12- 0306-167   T  2h  63,1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9. Molnár Imre                    F01 HU-10-   O-1985   T  2h  62,6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0. Király László                  F33 HU-07- 15-90751   T  2h  62,6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1. Ábrahám József                 F01 HU-11- 11-61111   T  2h  61,1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2. Klupács Csaba                  F24 HU-07- 50-15116   T  2h  61,1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3. Molnár Imre                    F01 HU-12- 11-69473   T  2h  60,86p</w:t>
      </w:r>
    </w:p>
    <w:p>
      <w:pPr>
        <w:pStyle w:val="HTMLkntformzott"/>
        <w:rPr/>
      </w:pPr>
      <w:r>
        <w:rPr>
          <w:color w:val="000000"/>
        </w:rPr>
        <w:t>214. Remete Ferenc                  F01 HU 11- 11-64397   T  2h  60,6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5. Ábrahám József                 F01 HU-10- 11-51563   T  2h  60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6. Kurdi Vince                    F20 HU-11- D-404137   T  2h  60,0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7. Ábrahám József                 F01 HU-11- 11-61460   T  2h  59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8. Édl Ferenc                     F35 HU-11- 13-64958   T  2h  59,3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9. Páva Zoltán                    F02 HU-09- D-231777   T  2h  59,3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0. Neményi János                  F30 HU-12- D-475816   T  2h  59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1. Csidey József                  F30 HU-12- D-475435   T  2h  58,9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2. Klupács Csaba                  F24 HU-12- D-474815   T  2h  58,27p</w:t>
      </w:r>
    </w:p>
    <w:p>
      <w:pPr>
        <w:pStyle w:val="HTMLkntformzott"/>
        <w:rPr/>
      </w:pPr>
      <w:r>
        <w:rPr>
          <w:color w:val="000000"/>
        </w:rPr>
        <w:t>223. Kocsis Lajos                   F19 SK 12- 55M-2178   T  2h  58,2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4. Kustyán-Ayurveda dúc           F02 HU-10- D-267256   T  2h  57,8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5. Papp Géza                      F33 HU-11- D-358154   T  2h  57,8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6. Schwartz János                 F16 HU-12- 25-20543   T  2h  57,8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7. Kókai Attila és fia            F13 HU-11-  O-07688   T  2h  57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8. Csidey József                  F30 HU-12- D-475450   T  2h  57,3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9. Ács György                     F13 BE-10-  1013759   T  2h  56,7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0. Glück István                   F02 HU-10-   O-2022   T  2h  56,7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1. Szabó Attila                   F33 HU-07- M-112056   T  2h  56,6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2. Glück István                   F02 HU-12- D-563918   T  2h  56,5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3. Tóth József                    F19 HU-10- 11-58466   T  2h  56,2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4. Klauz Attila                   F13 HU-12- D-476461   T  2h  55,62p</w:t>
      </w:r>
    </w:p>
    <w:p>
      <w:pPr>
        <w:pStyle w:val="HTMLkntformzott"/>
        <w:rPr/>
      </w:pPr>
      <w:r>
        <w:rPr>
          <w:color w:val="000000"/>
        </w:rPr>
        <w:t>235. Farkas Imre                    F16 HU 12- 11-72761   T  2h  55,23p</w:t>
      </w:r>
    </w:p>
    <w:p>
      <w:pPr>
        <w:pStyle w:val="HTMLkntformzott"/>
        <w:rPr/>
      </w:pPr>
      <w:r>
        <w:rPr>
          <w:color w:val="000000"/>
        </w:rPr>
        <w:t>236. Farkas Imre                    F16 HU 11- 11-63157   T  2h  55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7. Glück István                   F02 HU-12- D-563948   T  2h  54,2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8. Böröczki Károly                F24 HU-11- 11-67428   T  2h  52,86p</w:t>
      </w:r>
    </w:p>
    <w:p>
      <w:pPr>
        <w:pStyle w:val="HTMLkntformzott"/>
        <w:rPr/>
      </w:pPr>
      <w:r>
        <w:rPr>
          <w:color w:val="000000"/>
        </w:rPr>
        <w:t>239. Remete Ferenc                  F01 HU 09- D-209081   T  2h  52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0. Bukta Ferenc                   F01 HU-11- 11-61286   T  2h  52,2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1. Fehér Ferenc                   F24 HU-12- D-474786   T  2h  50,4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2. Pintér Imre                    F24 HU-10- 11-58714   T  2h  49,8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3. Glück István                   F02 HU-12- M-130404   T  2h  49,4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4. Klupács Csaba                  F24 HU-10- 13-37602   T  2h  49,04p</w:t>
      </w:r>
    </w:p>
    <w:p>
      <w:pPr>
        <w:pStyle w:val="HTMLkntformzott"/>
        <w:rPr/>
      </w:pPr>
      <w:r>
        <w:rPr>
          <w:color w:val="000000"/>
        </w:rPr>
        <w:t>245. Udvardi János                  F33 HU-12- D-476106   T  2h  43,5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6. Páva Zoltán                    F02 HU-12- M-130456   T  2h  42,5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7. Árkosi Zoltán                  F01 HU-12- D-477921   T  2h  41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22:00Z</dcterms:created>
  <dc:creator>Király István</dc:creator>
  <dc:description/>
  <cp:keywords/>
  <dc:language>en-US</dc:language>
  <cp:lastModifiedBy>Király István</cp:lastModifiedBy>
  <dcterms:modified xsi:type="dcterms:W3CDTF">2013-08-02T10:22:00Z</dcterms:modified>
  <cp:revision>2</cp:revision>
  <dc:subject/>
  <dc:title>Gyor és Környéke Tagszövetség</dc:title>
</cp:coreProperties>
</file>