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F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Földing Norbert és apja    F30  HU-13- D-629369   F       8,3882 ko    950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Forró József               F01  HU-13- D-692008   F      10,3135 ko    836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Földing Norbert és apja    F30  HU-13- M-132880   F      10,8264 ko   1127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Magyari Zsolt és fia       F13  HU-13- D-627468   F      14,2282 ko   1026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Elekes István              F30  HU-13- 11-85319   F      22,2820 ko    817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Tolnay László              F19  HU-13- 11-82705   F      23,3222 ko    804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Viglidán Ágoston           F24  HU-13- 11-85502   F      24,7103 ko    604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Viglidán Ágoston           F24  HU-13- 11-85502   F      24,7103 ko    604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Földing Norbert és apja    F30  HU-13- M-132876   F      24,9075 ko    588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agyari Zsolt és fia       F13  HU-13-  O-17684   F      25,3344 ko    904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Magyari Zsolt és fia       F13  HU-13- D-627457   F      28,7365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Kókai Attila és fia        F13  HU-13- D-627501   F      35,4931 ko    810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Magyari Zsolt és fia       F13  HU-13- D-627446   F      35,7208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Kálmán Zsolt               F09  HU-13- D-659101   F      35,7339 ko   1014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Kálmán Zsolt               F09  HU-13- D-659101   F      35,7339 ko   1014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Magyari Zsolt és fia       F13  HU-13- M-132698   F      35,9977 ko    904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Fuhrmann László            F10  HU-13- D-626947   F      36,3054 ko    872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Elekes István              F30  HU-13- 11-85346   F      37,0869 ko    728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Tolnay László              F19  HU-13- 11-82343   F      38,2717 ko    804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Vigh Tibor                 F20  HU-13- 11-83661   F      40,4517 ko    902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ókai Attila és fia        F13  HU-13- D-627535   F      40,5294 ko    67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Földing Norbert és apja    F30  HU-13- D-629351   F      40,8463 ko    717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Kálmán Zsolt               F09  HU-13- 25-29766   F      41,4625 ko    93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Kálmán Zsolt               F09  HU-13- 25-29766   F      41,4625 ko    93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Süveges-Rácz               F02  HU-13- D-625311   F      42,2545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Földing Norbert és apja    F30  HU-13- D-629321   F      42,9845 ko    764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Földing Norbert és apja    F30  HU-13- D-629325   F      44,1792 ko    764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Páva Zoltán                F02  HU-13- M-133335   F      44,7934 ko    671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Kurcsics Sándor            F09  HU-13- 25-29833   F      44,8360 ko    989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Kókai Attila és fia        F13  HU-13- D-627552   F      44,8718 ko    84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Scheily Gábor              F13  HU-13- D-627609   F      44,9442 ko    765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bó Attila               F33  HU-13-  O-19265   F      45,4042 ko    642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Kustyán-Ayurveda dúc       F02  HU-13- 11-79628   F      45,5600 ko   1021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Magyari Zsolt és fia       F13  HU-13- D-627488   F      45,6310 ko    85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óth László                F19  HU-13- D-628332   F      46,3588 ko    848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Szabó Attila               F33  HU-13- D-629332   F      46,8720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Tolnay László              F19  HU-13- D-628293   F      47,8520 ko    8439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Markó Dezső                F30  HU-13- D-629543   F      48,0479 ko    751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Magyari Zsolt és fia       F13  HU-13- D-627447   F      48,9332 ko    583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Banyár Károly              F10  HU-13- D-630471   F      50,2832 ko    694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agyari Zsolt és fia       F13  HU-13- D-627471   F      50,4049 ko   1115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Magyari Zsolt és fia       F13  HU-13- D-627486   F      50,5027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Kókai Attila és fia        F13  HU-13- D-627503   F      52,9914 ko    84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iss László                F01  HU-13- D-625109   F      54,0704 ko    876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Cser Balázs                F16  HU-13- D-659159   F      54,6561 ko    646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Cser Balázs                F16  HU-13- D-659159   F      54,6561 ko    646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Magyari Zsolt és fia       F13  HU-13- 11-82134   F      56,4125 ko    710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Magyari Zsolt és fia       F13  HU-13- D-627452   F      57,3807 ko   1069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Kókai Attila és fia        F13  HU-13- D-627529   F      57,5956 ko    72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uhrmann László            F10  HU-13-  O-19092   F      59,0063 ko    698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Magyari Zsolt és fia       F13  HU-13- D-627448   F      59,9687 ko    8579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iss László                F01  HU-13- D-625108   F      61,2123 ko    790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agyari Zsolt és fia       F13  HU-13- D-627438   F      61,4025 ko    904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Kókai Attila és fia        F13  HU-13- D-594003   F      62,0970 ko    6758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Markó Dezső                F30  HU-13- D-629536   F      62,2440 ko    813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Elekes István              F30  HU-13- 11-85347   F      62,2806 ko    771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Viglidán Ágoston           F24  HU-13- 11-84014   F      62,3316 ko    778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Viglidán Ágoston           F24  HU-13- 11-84014   F      62,3316 ko    778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Bors László                F30  HU-13- D-629375   F      63,4348 ko   1062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Szakács Miklós             F13  HU-13- D-627180   F      63,6144 ko    814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zakács Miklós             F13  HU-13- M-132896   F      63,7037 ko    725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Földing Norbert és apja    F30  HU-13- D-629303   F      64,4241 ko    628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Elekes István              F30  HU-13- 11-85218   F      64,9679 ko    682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Adrián Arnold és fia       F16  HU-13- D-627999   F      65,6322 ko    91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Ledó Gábor                 F16  HU-13- D-628005   F      66,5994 ko    5946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Böszörményi Tibor          F03  HU 13- D-626028   F      70,5852 ko    910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Földing Norbert és apja    F30  HU-13- D-629341   F      70,9451 ko    903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cheily Gábor              F13  HU-13- D-627620   F      71,0615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Molnár Imre                F01  HU-13- 11-78507   F      72,2315 ko    747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kács Miklós             F13  HU-13- D-627148   F      72,2764 ko    899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Elekes István              F30  HU-13- 11-85330   F      73,6683 ko    755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Magyari Zsolt és fia       F13  HU-13-  O-17678   F      75,3214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Takács Gábor               F16  HU-13- 11-82313   F      75,6086 ko    834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Kurcsics Sándor            F09  HU-13- D-639423   F      77,0621 ko    8607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Horváth Vince              F03  HU 13- 11-79742   F      77,1232 ko    803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Kiss Károly                F16  HU-13- 11-82979   F      79,2152 ko    566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Balog Norbert              F01  HU-13-  O-19005   F      79,3029 ko    883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Vigh Tibor                 F20  HU-13- 04-46420   F      80,1658 ko    812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Földing József és fia      F30  HU-13- D-629260   F      80,1922 ko    6734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Endrei Ottó                F09  HU 13- 14-99352   F      80,8535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iss László                F01  HU-13- D-625119   F      82,6171 ko    741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Balog Norbert              F01  HU-13- D-625064   F      82,7143 ko    83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Viglidán György            F24  HU-13- 11-83963   F      85,4879 ko    742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Elekes István              F30  HU-13- 11-85219   F      85,5817 ko    902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Földing Norbert és apja    F30  HU-13- D-629305   F      85,6605 ko    82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Takács Gábor               F16  HU-13- D-628082   F      86,2790 ko   1046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Földing Norbert és apja    F30  HU-13- D-629396   F      86,8649 ko    82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Magyari Zsolt és fia       F13  HU-13- D-627459   F      87,2110 ko    583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zigethi Sándor            F03  HU 13- D-626276   F      87,5374 ko    7593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Csepi Bence                F16  HU-13- 11-82427   F      87,8232 ko    520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Markó Dezső                F30  HU-13- D-629547   F      87,9840 ko    751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Földing Norbert és apja    F30  HU-13- D-629366   F      89,2564 ko    588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zabó Attila               F33  HU-13-  O-19262   F      89,3857 ko    554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Forró József               F01  HU-13- D-692024   F      91,1204 ko    882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Földing Norbert és apja    F30  HU-13-  O-19203   F      91,3173 ko    866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Szabó Attila               F33  HU-13- D-629725   F      91,3879 ko    733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Kiss László                F01  HU-13- D-625105   F      91,5925 ko    701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Forró József               F01  HU-13- D-692007   F      91,9951 ko    8829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Kocsis Lajos               F19  SK 13- 0301-511   F      92,2519 ko    814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Molnár Imre                F01  HU-13- 11-78511   F      92,5341 ko    708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Scheily Gábor              F13  HU-13- D-627642   F      93,0050 ko    676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Elekes István              F30  HU-13- 11-85235   F      94,1430 ko    755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Kókai Attila és fia        F13  HU-13- D-627550   F      94,9037 ko    67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Szabó Attila               F33  HU-13- D-629723   F      95,1537 ko    785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Kókai Attila és fia        F13  HU-13- D-593990   F      95,2325 ko    72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Takács Gábor               F16  HU-13- 11-82311   F      95,3398 ko    834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ókai Attila és fia        F13  HU-13- D-593997   F      96,4836 ko    84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Tolnay László              F19  HU-13- D-628292   F      97,0208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Tóth László                F19  HU-13- D-628384   F      97,2432 ko   1113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Süveges-Rácz               F02  HU-13-  O-19026   F      97,4000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üveges-Rácz               F02  HU-13- D-625258   F      97,5469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gyari Zsolt és fia       F13  HU-13-  O-17677   F      97,6578 ko    668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zabó Attila               F33  HU-13- D-629703   F      98,2720 ko    723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Ledó Gábor                 F16  HU-13- 11-83046   F      98,5757 ko   1034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Kókai Attila és fia        F13  HU-13- D-593999   F      99,3117 ko    72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Magyari Zsolt és fia       F13  HU-13-  O-20854   F     100,7210 ko    684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Süveges-Rácz               F02  HU-13- D-625304   F     101,4911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Viglidán György            F24  HU-13- 11-83974   F     101,6347 ko    696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Balog Norbert              F01  HU-13-  O-19003   F     101,9935 ko    83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Tóth József                F20  HU-13- D-631705   F     102,8269 ko    797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Tóth József                F20  HU-13- D-631705   F     102,8269 ko    7976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Knauz testvérek            F30  HU-13- D-627158   F     103,1612 ko    8894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Endrei Ottó                F09  HU 13- D-636267   F     103,2013 ko    946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Élő Szilveszter            F33  HU-13- M-132681   F     103,3331 ko    9402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Kovács Miklós              F33  HU-13- D-629815   F     103,7263 ko    585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Kókai Attila és fia        F13  HU-13- D-627554   F     103,8886 ko    663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Takács Gábor               F16  HU-13- 11-82312   F     104,6046 ko    602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Kurcsics Sándor            F09  HU-13- 25-29865   F     104,9384 ko    989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Ledó Gábor                 F16  HU-13- 11-83019   F     105,8449 ko    85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Endrei Ervin               F09  HU-13- D-659629   F     106,0746 ko    883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Endrei Ervin               F09  HU-13- D-659629   F     106,0746 ko    8836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ocsis Lajos               F19  SK 13- 0301-503   F     107,0521 ko    814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Magyari Zsolt és fia       F13  HU-13- D-627466   F     107,4842 ko    980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Földing Norbert és apja    F30  HU-13- D-629320   F     108,2203 ko    628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Tóth József                F20  HU-13- D-631782   F     109,3008 ko    705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Tóth József                F20  HU-13- D-631782   F     109,3008 ko    705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Viglidán Ágoston           F24  HU-13-  O-19166   F     111,0082 ko    791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Viglidán Ágoston           F24  HU-13-  O-19166   F     111,0082 ko    791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Takács Gábor               F16  HU-13- D-628092   F     111,2661 ko    701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Kókai Attila és fia        F13  HU-13- D-627518   F     111,3135 ko    89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Adrián Arnold és fia       F16  HU-13- D-627931   F     112,7342 ko    753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Kálmán Zsolt               F09  HU-13- D-659124   F     112,8465 ko    93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álmán Zsolt               F09  HU-13- D-659124   F     112,8465 ko    93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Lackó Norbert              F20  HU-13- 11-83505   F     113,1584 ko    797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Takács Gábor               F16  HU-13- 11-82318   F     113,2793 ko    608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Ledó Gábor                 F16  HU-13- D-627927   F     113,6417 ko    594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Magyari Zsolt és fia       F13  HU-13- M-132869   F     114,2126 ko    710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cheily Gábor              F13  HU-13- D-627654   F     114,9358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Ledó Gábor                 F16  HU-13- D-627968   F     116,3458 ko    816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Kiss László                F01  HU-13- D-625103   F     117,0856 ko    655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Tolnay László              F19  HU-13- D-628275   F     118,1906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zabó Ernő                 F02  HU-13- 11-79333   F     119,3825 ko    721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Kiss László                F01  HU-13- D-625111   F     120,8067 ko    741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Viglidán György            F24  HU-13- 11-83975   F     120,8477 ko    917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Markó Dezső                F30  HU-13- D-625443   F     121,0102 ko    763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Scheily Gábor              F13  HU-13- D-627616   F     121,2947 ko    8964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Magyari Zsolt és fia       F13  HU-13- D-627462   F     122,1870 ko   11150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Endrei Ottó                F09  HU 13- 14-99160   F     122,1983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Kókai Attila és fia        F13  HU-13-  O-19099   F     122,9538 ko    575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Tóth László                F19  HU-13- D-628388   F     123,5821 ko   1066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olnár Imre                F01  HU-13- 11-78513   F     123,8612 ko    83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Földing Norbert és apja    F30  HU-13-  O-19202   F     124,4639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Elekes István              F30  HU-13- 11-85234   F     124,9272 ko    709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Páva Zoltán                F02  HU-13- M-133343   F     125,2097 ko    761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Kálmán Zsolt               F09  HU-13- 25-29762   F     126,5719 ko    93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Kálmán Zsolt               F09  HU-13- 25-29762   F     126,5719 ko    93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cheily Gábor              F13  HU-13- D-627629   F     126,6670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Scheily Gábor              F13  HU-13- D-627608   F     126,7274 ko    7616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Viglidán György            F24  SE-13-   481704   F     127,5596 ko    696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Tóth József                F20  HU-13- D-631759   F     127,5714 ko    844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Tóth József                F20  HU-13- D-631759   F     127,5714 ko    844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Markó Dezső                F30  HU-13- D-629512   F     127,6578 ko    575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ókai Attila és fia        F13  HU-13- D-593998   F     127,7674 ko    89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Kókai Attila és fia        F13  HU-13- D-594009   F     127,7786 ko    89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Kókai Attila és fia        F13  HU-13- D-594002   F     128,3222 ko    575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Szabó Attila               F33  HU-13- M-132656   F     128,8708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Süveges-Rácz               F02  HU-13- D-625239   F     129,2466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Csidey József              F30  HU-13-  O-19194   F     130,4547 ko    972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Kókai Attila és fia        F13  HU-13- D-627517   F     131,9584 ko    760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akács Miklós             F13  HU-13- D-627154   F     132,0161 ko    725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Kurcsics Sándor            F09  HU-13-  O-18122   F     133,1095 ko    989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Süveges-Rácz               F02  HU-13- D-625215   F     133,3114 ko    72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Kiss Károly                F16  HU-13- 11-82989   F     133,3526 ko    611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Elekes István              F30  HU-13- 11-85324   F     133,6184 ko    581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Csidey József              F30  HU-13- D-625406   F     133,8059 ko    6730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Görözdös Lajos             F19  SK 13- 0301-744   F     133,9128 ko    632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Szakács Miklós             F13  HU-13- D-627137   F     134,0235 ko    76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Szűcs Gyula                F10  HU-13- D-627023   F     134,1345 ko    823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Ács György                 F13  HU-13- D-627586   F     135,3096 ko    730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Ács György                 F13  HU-13- D-627571   F     135,7178 ko    6845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Endrei Ottó                F09  HU 13- 14-99340   F     135,7235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kács Miklós             F13  HU-13- D-627152   F     135,7624 ko    76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Szabó Attila               F33  HU-13- M-132664   F     135,7646 ko    733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Szórádi Imre               F19  HU-13- D-628404   F     136,6962 ko    930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Markó Dezső                F30  HU-13- D-629529   F     136,9665 ko    85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üveges-Rácz               F02  HU-13- D-625389   F     137,1148 ko    6757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Elekes István              F30  HU-13- 11-85336   F     137,6040 ko    767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Földing Norbert és apja    F30  HU-13- M-132879   F     137,6795 ko    950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Szabó Ernő                 F02  HU-13- 11-79329   F     138,8241 ko    7219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Csidey József              F30  HU-13- D-629179   F     139,3962 ko    932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Cenkvári Attila            F30  HU-13- D-629145   F     139,5330 ko    671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Endrei Ottó                F09  HU 13- D-636283   F     139,8909 ko    8169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Markó Dezső                F30  HU-13- D-629567   F     139,9567 ko    615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Csepi Bence                F16  HU-13- 11-82412   F     140,1830 ko    475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Földing Norbert és apja    F30  HU-13- D-629367   F     141,1355 ko    690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Süveges-Rácz               F02  HU-13- D-625289   F     141,8378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Földing József és fia      F30  HU-13- D-629257   F     142,1931 ko    849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Viola János                F08  HU-13- 11-80591   F     143,0206 ko    913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Balog Norbert              F01  HU-13- D-625066   F     143,0621 ko    798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Takács Gábor               F16  HU-13- 11-82349   F     143,8437 ko    701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Magyari Zsolt és fia       F13  HU-13- M-132696   F     144,5644 ko    879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Scheily Gábor              F13  HU-13- D-627639   F     144,8762 ko   1107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Bors László                F30  HU-13-  O-19188   F     144,9937 ko    569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Adrián Arnold és fia       F16  HU-13- D-627976   F     146,2072 ko    835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Bors László                F30  HU-13- 11-85162   F     146,5171 ko    886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Süveges-Rácz               F02  HU-13- D-625335   F     147,4032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Csidey József              F30  HU-13- D-630462   F     148,5065 ko    759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zabó Attila               F33  HU-13- D-629750   F     148,5951 ko    930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Marics István              F13  HU-13- D-627208   F     148,7476 ko    616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Adrián Arnold és fia       F16  HU-13- D-627905   F     148,8930 ko    835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Scheily Gábor              F13  HU-13- D-627659   F     149,8194 ko    972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Markó Dezső                F30  HU-13- D-629504   F     150,1917 ko    575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Marics István              F13  HU-13- D-627212   F     150,3340 ko    616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Takács Gábor               F16  HU-13- 11-82339   F     150,4615 ko    813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Süveges-Rácz               F02  HU-13- D-625305   F     150,4919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Földing Norbert és apja    F30  HU-13- D-629335   F     152,3878 ko   1080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Cserháti Dezső             F24  HU-13- 11-83893   F     152,4969 ko    9010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Endrei Ottó                F09  HU 13- D-636281   F     152,5205 ko    8169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Csizmazia Dezső            F08  HU-13- D-692358   F     152,6677 ko    6933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Szigethi Sándor            F03  HU 13- D-626258   F     152,9873 ko    759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Földing Norbert és apja    F30  HU-13-  O-19216   F     153,0751 ko    628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Süveges-Rácz               F02  HU-13- D-625315   F     155,5746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Süveges-Rácz               F02  HU-13- D-625351   F     156,4441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Süveges-Rácz               F02  HU-13- D-625374   F     156,6754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Adrián Arnold és fia       F16  HU-13- D-672358   F     157,5046 ko    619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Tóth László                F19  HU-13- D-628392   F     157,7372 ko   1025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Süveges-Rácz               F02  HU-13- D-625387   F     158,6620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Bors László                F30  HU-13- 11-85154   F     159,1826 ko    745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Csepi Bence                F16  HU-13- 11-82431   F     159,7499 ko    557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Kókai Attila és fia        F13  HU-13- D-627541   F     161,5004 ko    7603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Böszörményi Tibor          F03  HU 13- D-626024   F     161,9595 ko    759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Forró József               F01  HU-13- D-692003   F     162,1387 ko    961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Elekes István              F30  HU-13- 11-85309   F     162,1834 ko    817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Földing Norbert és apja    F30  HU-13- D-629328   F     162,3356 ko    628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Scheily Gábor              F13  HU-13- D-627621   F     162,5798 ko    676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Süveges-Rácz               F02  HU-13- D-625334   F     163,1778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Szabó László               F16  HU-13- 11-82902   F     163,4069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Makker Martina             F10  HU-13- 11-81713   F     163,8282 ko    733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Kurcsics Sándor            F09  HU-13- 25-29832   F     163,8908 ko    885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Páva Zoltán                F02  HU-13- D-692124   F     164,2885 ko   1026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Holchammer Sándor          F16  HU-13- 11-82202   F     165,5657 ko    757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Magyari Zsolt és fia       F13  HU-13- D-627470   F     166,0214 ko    710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Földing József és fia      F30  HU-13- D-629251   F     166,4659 ko    611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Kustyán-Ayurveda dúc       F02  HU-13- 11-79637   F     166,5731 ko    932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Fuhrmann László            F10  HU-13- D-626949   F     166,6908 ko    911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Magyari Zsolt és fia       F13  HU-13- D-627433   F     166,7437 ko    85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Magyari Zsolt és fia       F13  HU-13- D-627432   F     167,5632 ko    941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Marics István              F13  HU-13- D-627202   F     167,6184 ko    662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Makker Martina             F10  HU-13- 11-81711   F     168,0333 ko    728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Klauz Attila               F13  HU-13-  O-19114   F     168,5465 ko    852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Bors László                F30  HU-13- 11-85166   F     168,7657 ko   1062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Bors László                F30  HU-13- 11-85165   F     168,9303 ko    671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zabó Attila               F33  HU-13- D-629317   F     169,1115 ko   1073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Markó Dezső                F30  HU-13- D-625450   F     169,4179 ko    763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Balog Norbert              F01  HU-13- D-625087   F     169,8938 ko    837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Klauz Attila               F13  HU-13- D-627255   F     169,9106 ko    898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Csepi Bence                F16  HU-13- 11-82408   F     170,1211 ko    557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Kálmán Zsolt               F09  HU-13- D-659604   F     171,8348 ko    86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Kálmán Zsolt               F09  HU-13- D-659604   F     171,8348 ko    86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Földing Norbert és apja    F30  HU-13-  O-19205   F     172,1977 ko    779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Ledó Gábor                 F16  HU-13- 11-83034   F     172,4144 ko    683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Fuhrmann László            F10  HU-13- D-626927   F     172,9347 ko    826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Földing Norbert és apja    F30  HU-13-  O-19206   F     173,1489 ko    628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Lackó Norbert              F20  HU-13- 11-83521   F     173,3916 ko    797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Kókai Attila és fia        F13  HU-13- D-627512   F     173,7475 ko    67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Süveges-Rácz               F02  HU-13- D-625226   F     173,9254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zakács Miklós             F13  HU-13- D-627160   F     174,3730 ko    899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Kókai Attila és fia        F13  HU-13- D-627510   F     174,8070 ko    84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Klauz Attila               F13  HU-13- D-627267   F     175,4441 ko    852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Takács Gábor               F16  HU-13- 11-82396   F     175,4567 ko   1000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Kurcsics Sándor            F09  HU-13- 25-29817   F     176,2382 ko    860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Rasztovich Gyula           F16  HU-13- D-657252   F     176,5932 ko    890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Rasztovich Gyula           F16  HU-13- D-657252   F     176,5932 ko    890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Markó Dezső                F30  HU-13- D-629513   F     177,3686 ko    662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Tóth József                F20  HU-13- D-631756   F     177,5261 ko    7976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Tóth József                F20  HU-13- D-631756   F     177,5261 ko    797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Elekes István              F30  HU-13- 11-85312   F     177,6248 ko    682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Margl Zoltán               F08  HU-13- 11-80757   F     177,9118 ko    922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Szabó Attila               F33  HU-13- M-132660   F     178,5741 ko    842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Tóth József                F20  HU-13- 12-36084   F     179,6513 ko    887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Tóth József                F20  HU-13- 12-36084   F     179,6513 ko    887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Janes Gyula                F20  HU-13- 11-83388   F     179,7004 ko    901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Kocsis Lajos               F19  SK 13- 0301-551   F     179,8581 ko    814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Adrián Arnold és fia       F16  HU-13- D-627904   F     180,3733 ko    520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Magyari Zsolt és fia       F13  HU-13- D-627454   F     180,5084 ko    684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Szakács Miklós             F13  HU-13- D-627171   F     180,6928 ko    679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Gősi Gergely               F16  HU-13- D-658868   F     181,2976 ko    699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Gosi Gergely               F16  HU-13- D-658868   F     181,2976 ko    6994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Tóth László                F19  HU-13- D-628352   F     181,8700 ko    976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Scheily Gábor              F13  HU-13- D-627640   F     181,9272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Tóth László                F19  HU-13- D-628373   F     182,2329 ko    759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Szabó Attila               F33  HU-13- D-629338   F     183,0931 ko    635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Molnár Imre                F01  HU-13- 11-78506   F     183,6157 ko    6619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Szigethi Sándor            F03  HU 13- D-626238   F     183,8973 ko    759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Fuhrmann László            F10  HU-13- D-626931   F     184,1995 ko    826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Viglidán Ágoston           F24  RO-13-  0040664   F     184,8970 ko    794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Viglidán Ágoston           F24  RO-13-  0040664   F     184,8970 ko    794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Scheily Gábor              F13  HU-13- D-627626   F     185,3919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Helyes Gábor               F08  HU-13- 11-80814   F     185,9766 ko    836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Kókai Attila és fia        F13  HU-13- D-594007   F     186,0323 ko    72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Magyari Zsolt és fia       F13  HU-13- D-627474   F     186,0377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Scheily Gábor              F13  HU-13- M-132629   F     186,1127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Viglidán György            F24  DV-13- 02043298   F     186,5236 ko    696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Árkosi Zoltán              F01  HU-13- 11-79458   F     186,9287 ko    832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Baracskai Tibor            F24  HU-13- D-628508   F     186,9823 ko    963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Szórádi Imre               F19  HU-13- 11-83304   F     187,4282 ko   1016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Csidey József              F30  HU-13- D-629195   F     187,5588 ko   1061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Szakács Miklós             F13  HU-13- D-627131   F     188,8775 ko    85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Elekes István              F30  HU-13- 11-85206   F     189,0936 ko    902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Scheily Gábor              F13  HU-13- D-627603   F     189,2027 ko    896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Kiss László                F01  HU-13- D-625101   F     189,9970 ko    790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Csepi Bence                F16  HU-13- 11-82409   F     190,1237 ko    664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Horváth Ákos               F09  HU-13- D-699206   F     190,1994 ko    864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Kálmán Zsolt               F09  HU-13- 25-29771   F     190,6288 ko    992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Kálmán Zsolt               F09  HU-13- 25-29771   F     190,6288 ko    992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Kókai Attila és fia        F13  HU-13- D-627556   F     190,6470 ko    67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Magyari Zsolt és fia       F13  HU-13-  O-20852   F     191,3401 ko    622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Tolnay László              F19  HU-13- 11-82369   F     191,3634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Kókai Attila és fia        F13  HU-13- D-627542   F     192,6177 ko    810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Takács Gábor               F16  HU-13- 11-82399   F     192,8838 ko    789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Szakács Miklós             F13  HU-13- D-627141   F     193,0726 ko   1025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Elekes István              F30  HU-13- 11-85214   F     194,7918 ko    856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J.Varga Attila             F10  HU-13- D-594299   F     194,8506 ko    6943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Klauz Attila               F13  HU-13-  O-19112   F     195,1289 ko    898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Takács Gábor               F16  HU-13- D-628055   F     195,1303 ko   1046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Csidey József              F30  HU-13- D-629168   F     195,3893 ko    932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Markó Dezső                F30  HU-13- D-594429   F     195,5388 ko   1023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Élő Szilveszter            F33  HU-13- D-629686   F     196,4101 ko    739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Scheily Gábor              F13  HU-13- D-627649   F     197,2201 ko    7616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Scheily Gábor              F13  HU-13- M-132631   F     197,6181 ko    676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Marics István              F13  HU-13- D-627239   F     198,2660 ko    705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Marics István              F13  HU-13- D-627227   F     198,4770 ko    827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Bors László                F30  HU-13- 11-85186   F     199,0427 ko    886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Földing Norbert és apja    F30  HU-13- D-629314   F     199,2844 ko    82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Markó Dezső                F30  HU-13- D-629507   F     200,2655 ko    9373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Szigethi Sándor            F03  HU 13- D-626249   F     200,4260 ko    7593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J.Varga Attila             F10  HU-13- D-594260   F     200,6667 ko    821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Magyari Zsolt és fia       F13  HU-13- D-627467   F     200,8356 ko    85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Földing Norbert és apja    F30  HU-13- D-629395   F     201,4552 ko    588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Böszörményi István         F09  HU 13- D-626462   F     202,3769 ko    801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Fuhrmann László            F10  HU-13- 11-81348   F     202,8518 ko   1000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Tóth József                F20  HU-13- D-631719   F     202,8613 ko    887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Tóth József                F20  HU-13- D-631719   F     202,8613 ko    887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Pukler Tamás és fia        F09  HU 13- D-626795   F     203,2039 ko    9293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Vígh János                 F19  SK 13- 0301-482   F     204,0525 ko    7694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Szabó Ernő                 F02  HU-13- 11-79302   F     204,4477 ko    938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Scheily Gábor              F13  HU-13- D-627645   F     204,4831 ko    972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Elekes István              F30  HU-13- 11-85328   F     204,9046 ko    7095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Markó Dezső                F30  HU-13- D-629571   F     204,9056 ko    529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Balog Norbert              F01  HU-13- D-625062   F     205,5258 ko    83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Kustyán-Ayurveda dúc       F02  HU-13- 11-79464   F     205,5542 ko   10208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Endrei Ottó                F09  HU 13- 14-99393   F     205,8005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Balog Norbert              F01  HU-13- D-625072   F     205,9239 ko    83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Markó Dezső                F30  HU-13- M-134531   F     206,4155 ko    9644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Huszti Zoltán              F13  HU-13- D-593179   F     206,5916 ko    6698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Szabó László               F16  HU-13- 11-82904   F     207,7395 ko    622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Adrián Arnold és fia       F16  HU-13- M-134337   F     207,8654 ko    790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Magyari Zsolt és fia       F13  HU-13- D-627479   F     208,1990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Földing Norbert és apja    F30  HU-13- D-629399   F     208,3536 ko    866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Kurcsics Sándor            F09  HU-13- 25-29802   F     208,7442 ko    860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Viola János                F08  HU-13- 11-80584   F     209,0338 ko    832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Szakács Miklós             F13  HU-13- D-627177   F     209,2401 ko    76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Csidey József              F30  HU-13- D-629192   F     209,6758 ko    6110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Böszörményi István         F09  HU 13- D-626430   F     209,7230 ko    801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Szabó Attila               F33  HU-13- D-629722   F     210,1734 ko   1073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Szabó Attila               F33  HU-13- D-629718   F     210,4043 ko   1073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Szakács Miklós             F13  HU-13- D-627161   F     210,6819 ko   11107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Kocsis Lajos               F19  SK 13- 0301-541   F     210,7216 ko    771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Kurcsics Sándor            F09  HU-13- 25-29856   F     212,1088 ko    989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Kálmán Zsolt               F09  HU-13- D-659608   F     212,3073 ko    86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álmán Zsolt               F09  HU-13- D-659608   F     212,3073 ko    86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Magyari Zsolt és fia       F13  HU-13- D-627464   F     212,4133 ko    85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Scheily Gábor              F13  HU-13-  O-19104   F     212,8575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Vigh Tibor                 F20  HU-13- 11-83700   F     213,5185 ko    8546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Böszörményi István         F09  HU 13-  O-19086   F     214,1044 ko    931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Csepi Bence                F16  HU-13- 11-82421   F     214,1649 ko    619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Tóth László                F19  HU-13- D-628331   F     214,2680 ko   1024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Kókai Attila és fia        F13  HU-13- D-593987   F     214,5563 ko    764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Bors László                F30  HU-13- M-132790   F     214,9677 ko   1109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Tolnay László              F19  HU-13- 11-82707   F     216,1920 ko    714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Tolnay László              F19  HU-13- D-628253   F     217,2915 ko    8907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Kocsis Lajos               F19  SK 13- 0301-433   F     218,7119 ko    862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Földing Norbert és apja    F30  HU-13-  O-19222   F     218,9269 ko    628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Heilig Károly              F19  HU-13- D-593589   F     219,5255 ko    880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Magyari Zsolt és fia       F13  HU-13- D-627475   F     219,7542 ko   1115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Páli István                F10  HU-13- D-626983   F     220,3597 ko    853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Tóth László                F19  HU-13- D-628334   F     221,6335 ko    8881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Endrei Ottó                F09  HU 13- 14-99386   F     221,6641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Szakács Miklós             F13  HU-13- D-627181   F     222,2244 ko    5789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zabó Attila               F33  HU-13- D-629727   F     222,3300 ko    9854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Böszörményi István         F09  HU 13- D-626457   F     222,3533 ko    8012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Böszörményi István         F09  HU 13- D-626428   F     222,7016 ko    801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Scheily Gábor              F13  HU-13- M-132604   F     222,8463 ko    722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Knauz testvérek            F30  HU-13- D-593258   F     223,5041 ko   10974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Ivánkovics László          F09  HU 13- D-626692   F     224,2714 ko    798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Takács Gábor               F16  HU-13- 11-82319   F     224,3105 ko   1000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Viglidán György            F24  HU-13- 11-83982   F     224,3157 ko    83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Vigh Tibor                 F20  HU-13- 11-83652   F     224,4159 ko   1032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Károlyi Sándor             F16  HU-13- D-628205   F     224,4214 ko    557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Földing Norbert és apja    F30  HU-13-  O-19213   F     224,4716 ko    866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Adrián Arnold és fia       F16  HU-13- D-627919   F     224,9808 ko    701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Takács Gábor               F16  HU-13- 11-82314   F     225,0730 ko    9019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Kocsis Lajos               F19  SK 13-  55M-289   F     225,4997 ko    7710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Kántor Ferenc              F09  HU 13- D-659647   F     225,6253 ko    810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Markó Dezső                F30  HU-13- D-629533   F     225,8212 ko    5759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Kustyán-Ayurveda dúc       F02  HU-13- 11-79635   F     225,9930 ko   11103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Pukler Tamás és fia        F09  HU 13- D-626801   F     226,8336 ko    799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Cserháti Dezső             F24  HU-13- D-594323   F     227,5464 ko    8551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Magyari Zsolt és fia       F13  HU-13- D-627450   F     227,5577 ko    684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Kiss László                F01  HU-13- D-625122   F     227,5588 ko    876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Szabó Attila               F33  HU-13- D-629747   F     227,7496 ko   1073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Scheily Gábor              F13  HU-13- M-132606   F     227,8152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Kiss László                F01  HU-13- D-625106   F     228,2123 ko    8300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Kántor Ferenc              F09  HU 13- 25-29527   F     228,2935 ko    810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Elekes István              F30  HU-13- 11-85221   F     228,3068 ko    856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Klauz Attila               F13  HU-13- D-627270   F     229,5417 ko    898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Viglidán György            F24  HU-13- 11-83976   F     230,1348 ko    917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Csidey József              F30  HU-13- M-134511   F     230,1553 ko    871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Elekes István              F30  HU-13- 11-85301   F     231,4624 ko    817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Takács Gábor               F16  HU-13- D-628059   F     231,7038 ko   1000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Kustyán-Ayurveda dúc       F02  HU-13- 11-79618   F     234,1410 ko    973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Scheily Gábor              F13  HU-13- D-627655   F     234,3356 ko    7616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Horváth Vince              F03  HU 13- 11-79754   F     234,4065 ko    933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Pintér Tibor               F16  HU-13- 25-24309   F     234,7903 ko    805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Pintér Tibor               F16  HU-13- 25-24309   F     234,7903 ko    805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Kurcsics Sándor            F09  HU-13- 25-29847   F     235,0009 ko    930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Tóth László                F19  HU-13- D-628380   F     235,2149 ko    670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Földesi Miklós             F19  HU-13- 11-81498   F     235,8169 ko    801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Magyari Zsolt és fia       F13  HU-13- D-627465   F     236,5204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Knauz testvérek            F30  HU-13- D-593254   F     236,5801 ko   1097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Magyari Zsolt és fia       F13  HU-13- D-627461   F     236,9073 ko   1115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Szabó Ernő                 F02  HU-13- 11-79318   F     237,8191 ko   1116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Makker Martina             F10  HU-13- D-594087   F     238,9578 ko   1074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Scheily Gábor              F13  HU-13- D-627613   F     239,0441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Viglidán Ágoston           F24  HU-13- D-630695   F     239,4953 ko    693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Viglidán Ágoston           F24  HU-13- D-630695   F     239,4953 ko    6930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Pukler Tamás és fia        F09  HU 13- M-134581   F     239,9542 ko    904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Magyari Zsolt és fia       F13  HU-13- 11-82133   F     240,6344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Ledó Gábor                 F16  HU-13- 11-83028   F     240,6360 ko    9876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Böszörményi István         F09  HU 13- D-626461   F     241,5298 ko    8254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Cserháti Dezső             F24  HU-13- D-593611   F     242,0353 ko    986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Baracskai Tibor            F24  HU-13- D-628516   F     242,0365 ko    8804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J.Varga Attila             F10  HU-13- D-627118   F     242,1084 ko   1080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Scheily Gábor              F13  HU-13- M-132602   F     242,3675 ko    972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Földing Norbert és apja    F30  HU-13- D-629334   F     242,6737 ko   1127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Süveges-Rácz               F02  HU-13- D-625220   F     242,9776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Balog Norbert              F01  HU-13- D-625085   F     243,6777 ko    883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Kiss Károly                F16  HU-13- 11-82978   F     244,3334 ko    799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Viglidán György            F24  HU-13- 11-83952   F     244,7487 ko    696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Scheily Gábor              F13  HU-13- M-132640   F     244,8810 ko    722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Bors László                F30  HU-13- M-132678   F     245,5333 ko   10224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Endrei Ottó                F09  HU 13- D-636292   F     245,5950 ko    946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Klauz Attila               F13  HU-13- D-627253   F     245,8316 ko    898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Fehér Ferenc               F24  HU-13- D-628572   F     246,3382 ko    920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Markó Dezső                F30  HU-13- D-629551   F     246,7496 ko    789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Baracskai Tibor            F24  HU-13- D-628522   F     247,5105 ko   10926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Scheily Gábor              F13  HU-13- D-627606   F     247,5316 ko    765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Kókai Attila és fia        F13  HU-13- D-593977   F     248,0240 ko    5752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Pukler Tamás és fia        F09  HU 13- D-626800   F     248,2656 ko    929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Kókai Attila és fia        F13  HU-13- D-627519   F     248,3502 ko    894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Endrei Ottó                F09  HU 13- 14-99338   F     248,4421 ko    88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Hujber Imre                F08  HU-13- D-630730   F     248,4980 ko    867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Tóth László                F19  HU-13- D-628387   F     250,1355 ko    935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Hujber Imre                F08  HU-13- D-630729   F     250,1454 ko    830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Szabó László               F16  HU-13- 11-82937   F     250,1671 ko    622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Jakab István               F09  HU-13- D-659001   F     250,5685 ko   1000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Jakab István               F09  HU-13- D-659001   F     250,5685 ko   1000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Csidey József              F30  HU-13- D-629153   F     250,5957 ko    657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Földing Norbert és apja    F30  HU-13- D-629319   F     251,1797 ko    8421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Böszörményi Tibor          F03  HU 13- D-626011   F     251,2709 ko    759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Scheily Gábor              F13  HU-13- M-132627   F     251,5234 ko    6768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Ivánkovics László          F09  HU 13- D-626727   F     251,5770 ko    928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Fehér Ferenc               F24  HU-13- D-628590   F     252,2864 ko    700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Elekes István              F30  HU-13- 11-85233   F     252,5351 ko    755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Bors László                F30  HU-13- 11-85169   F     253,1856 ko    760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Szakács Miklós             F13  HU-13- 11-82137   F     253,5074 ko    578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Földesi Miklós             F19  HU-13- 11-81444   F     253,9179 ko    8405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Gigler Roland              F03  HU 13- 11-79941   F     254,3686 ko    763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Szőczei László             F08  HU-13- D-692307   F     254,8675 ko    8655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Pukler Tamás és fia        F09  HU 13- D-626756   F     255,0592 ko    9293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Csizmazia Dezső            F08  HU-13- D-593556   F     255,3212 ko    906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Balog Norbert              F01  HU-13-  O-19004   F     255,3215 ko    883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Cser Balázs                F16  HU-13- D-659192   F     255,3854 ko    722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Cser Balázs                F16  HU-13- D-659192   F     255,3854 ko    722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Elekes István              F30  HU-13- 11-85345   F     255,4447 ko    856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Magyari Zsolt és fia       F13  HU-13- D-627431   F     255,9410 ko    684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Szőczei László             F08  HU-13- D-692319   F     256,0851 ko    909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Szabó László               F16  HU-13- 11-82929   F     256,7838 ko    8371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Magyari Zsolt és fia       F13  HU-13- D-627453   F     257,5523 ko    85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Rasztovich Gyula           F16  HU-13- D-657370   F     257,7062 ko    890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Rasztovich Gyula           F16  HU-13- D-657370   F     257,7062 ko    890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Baracskai Tibor            F24  HU-13- D-593885   F     258,5818 ko    917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Árkosi Zoltán              F01  HU-13- M-132706   F     258,7807 ko    832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J.Varga Attila             F10  HU-13- 11-81784   F     258,9203 ko    821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Kovács Csaba               F16  HU-13- D-699412   F     259,0302 ko    785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Kovács Csaba               F16  HU-13- D-699412   F     259,0302 ko    785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Molnár Imre                F01  HU-13- D-594723   F     259,0484 ko    797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Földing Norbert és apja    F30  HU-13- D-629336   F     259,8198 ko    777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Adrián Arnold és fia       F16  HU-13- D-627974   F     260,5613 ko    964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Süveges-Rácz               F02  HU-13- D-625392   F     261,2525 ko    72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Csepi Bence                F16  HU-13- 11-82564   F     261,4470 ko    7896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A fekete gyémántok         F09  HU 13- D-626871   F     262,5547 ko    930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Csidey József              F30  HU-13- M-134512   F     263,7627 ko    571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Bors László                F30  HU-13- 11-85167   F     265,0720 ko    871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Kiss Károly                F16  HU-13- 11-82964   F     265,8369 ko    628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Rácz-Süveges               F13  HU-13-  O-17672   F     265,8811 ko    702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Szabó Attila               F33  HU-13- D-658807   F     265,9233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Forró József               F01  HU-13- D-692033   F     267,2715 ko    921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Kiss Károly                F16  HU-13- 11-82384   F     267,4008 ko    628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Viglidán György            F24  HU-13- 11-83972   F     267,8203 ko    696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Kókai Attila és fia        F13  HU-13- D-627513   F     267,9563 ko    659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Földing Norbert és apja    F30  HU-13-  O-19207   F     268,0814 ko    628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Janes Gyula                F20  HU-13- 11-83373   F     268,4328 ko    982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Endrei Ervin               F09  HU-13- D-639401   F     268,6541 ko    98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Endrei Ervin               F09  HU-13- D-639401   F     268,6541 ko    98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Adrián Arnold és fia       F16  HU-13- D-627955   F     269,2926 ko    701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Szakács Miklós             F13  HU-13- D-627168   F     269,3782 ko    679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Páva Zoltán                F02  HU-13- M-133349   F     269,6194 ko    897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Tóth László                F19  HU-13- D-628338   F     269,6945 ko    760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Fehér Ferenc               F24  HU-13- D-628580   F     269,8051 ko    835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Földing József és fia      F30  HU-13- D-629381   F     269,9129 ko    673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Süveges-Rácz               F02  HU-13- D-625253   F     270,4999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Scheily Gábor              F13  HU-13- D-627633   F     270,7068 ko    888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Vigh Tibor                 F20  HU-13- 11-83664   F     270,7316 ko    894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Baracskai Tibor            F24  HU-13- D-628501   F     271,7060 ko    917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Endrei Ervin               F09  HU-13- D-659635   F     271,8690 ko    98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Endrei Ervin               F09  HU-13- D-659635   F     271,8690 ko    98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Huszti Zoltán              F13  HU-13- D-593198   F     272,5715 ko   1019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Adrián Arnold és fia       F16  HU-13- D-594808   F     272,6650 ko    646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Glück István               F02  HU-13- M-132737   F     273,4720 ko    808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Magyari Zsolt és fia       F13  HU-13-  O-20853   F     273,6431 ko    622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Süveges-Rácz               F02  HU-13- D-625292   F     273,7618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Viglidán Ágoston           F24  HU-13-  O-17693   F     273,7825 ko    840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Viglidán Ágoston           F24  HU-13-  O-17693   F     273,7825 ko    840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Takács Gábor               F16  HU-13- D-628066   F     274,4853 ko    813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Tóth József                F19  HU-13- 11-83289   F     274,5249 ko    659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Süveges-Rácz               F02  HU-13-  O-19027   F     275,6759 ko    765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Kókai Attila és fia        F13  HU-13- D-627528   F     275,7628 ko    6596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Kocsis Lajos               F19  SK 13-  55M-270   F     275,8099 ko    632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Szórádi Imre               F19  HU-13- 11-83196   F     276,6621 ko    805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Kollár Péter               F30  HU-13- D-629466   F     276,9273 ko    6724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Osze Pál                   F09  HU-13- 25-25686   F     277,0649 ko    973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Ősze Pál                   F09  HU-13- 25-25686   F     277,0649 ko    973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Molnár Imre                F01  HU-13- 11-78536   F     277,2209 ko    7973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J.Varga Attila             F10  HU-13- D-627104   F     277,5074 ko    821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Földing Norbert és apja    F30  HU-13-  O-19217   F     277,6564 ko    717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Tóth László                F19  HU-13- D-628378   F     277,9266 ko   1025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Andorka Csaba              F16  HU-13- D-658809   F     278,2409 ko   1035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Andorka testvérek          F16  HU-13- D-658809   F     278,2409 ko   1035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Csidey József              F30  HU-13- D-629160   F     278,5749 ko    932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Kelemen Gyula              F30  HU-13- D-629382   F     278,6670 ko    824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Kókai Attila és fia        F13  HU-13- D-627543   F     279,2983 ko    748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Szabó Attila               F33  HU-13- D-629315   F     279,3765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Elekes István              F30  HU-13- 11-85213   F     280,0610 ko    728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Tóth László                F19  HU-13- D-628345   F     280,4047 ko   11136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Ledó Gábor                 F16  HU-13- 11-83009   F     281,4430 ko    948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Scheily Gábor              F13  HU-13-  O-17667   F     281,6372 ko    676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Bedő László                F33  HU-13- D-629912   F     281,6693 ko    9439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Takács Gábor               F16  HU-13- 11-82342   F     281,9365 ko    8754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Kocsis Lajos               F19  SK 13- 0301-512   F     282,0017 ko    814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Szabó László               F16  HU-13- 11-82938   F     282,0866 ko    710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Jankó József               F24  HU-13- D-593351   F     283,1270 ko    880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Csidey József              F30  HU-13- M-134516   F     283,3645 ko    784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Csidey József              F30  HU-13- D-629197   F     283,9211 ko    571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Papp Géza                  F33  HU-13- D-629898   F     283,9336 ko    551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Szakács Miklós             F13  HU-13- D-627194   F     284,1148 ko    578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Endrei Ervin               F09  HU-13- D-659639   F     284,2630 ko    92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Endrei Ervin               F09  HU-13- D-659639   F     284,2630 ko    92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Ledó Gábor                 F16  HU-13- D-628023   F     284,9063 ko    769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Görözdös Lajos             F19  SK 13- 0301-711   F     284,9932 ko    947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Knauz testvérek            F30  HU-13- 26-46441   F     285,0123 ko    806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Makker Martina             F10  HU-13- 11-81705   F     285,3542 ko    990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Szakács Miklós             F13  HU-13- D-627163   F     285,6950 ko    6677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Cenkvári Attila            F30  HU-13- D-629137   F     285,7646 ko   1108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Kurcsics Sándor            F09  HU-13- 25-29828   F     286,0609 ko    930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Árkosi Zoltán              F01  HU-13- D-625048   F     286,2709 ko   1007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Scheily Gábor              F13  HU-13- D-627658   F     286,4155 ko    850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Kocsis Lajos               F19  SK 13- 0301-431   F     287,3401 ko    771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Páva Zoltán                F02  HU-13- D-692109   F     287,5745 ko    889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Kustyán-Ayurveda dúc       F02  HU-13- 11-79104   F     288,0482 ko   1021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Földing Norbert és apja    F30  HU-13- D-629310   F     288,2995 ko   1127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Süveges-Rácz               F02  HU-13- D-625265   F     288,5112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Csidey József              F30  HU-13- D-629165   F     288,9543 ko    8482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Kocsis Lajos               F19  SK 13-  55M-279   F     289,1436 ko    814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Tolnay László              F19  HU-13- 11-82703   F     289,7132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Magyari Zsolt és fia       F13  HU-13- D-627434   F     290,1599 ko   1115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Szabó Ernő                 F02  HU-13- 11-79310   F     290,4205 ko   1116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Vigh Tibor                 F20  HU-13- D-593743   F     291,0472 ko   10325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Fehér Ferenc               F24  HU-13- D-628573   F     291,8535 ko    746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Szakács Miklós             F13  HU-13- D-629384   F     292,2713 ko    617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Kustyán-Ayurveda dúc       F02  HU-13- 11-79511   F     292,5547 ko    667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Jankó József               F24  HU-13-  O-19180   F     293,2722 ko    791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Kurcsics Sándor            F09  HU-13- D-637859   F     293,4719 ko    930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Ivánkovics László          F09  HU 13-  O-19052   F     293,5671 ko    798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Scheily Gábor              F13  HU-13- D-627605   F     294,0154 ko    722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Kókai Attila és fia        F13  HU-13- D-627505   F     294,0940 ko    810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Földing Norbert és apja    F30  HU-13- D-629345   F     294,8368 ko    764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Forró József               F01  HU-13- D-692004   F     295,3103 ko   1007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Károlyi Sándor             F16  HU-13- 11-82789   F     295,8209 ko    475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Rácz-Süveges               F13  HU-13- D-692388   F     296,0249 ko    8471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Lenzsér Gyula              F16  HU-13- D-628243   F     296,3112 ko    8479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Vígh János                 F19  SK 13- 0301-452   F     297,6853 ko    720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Bedő László                F33  HU-13- D-629924   F     297,9110 ko    8738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Földing Norbert és apja    F30  HU-13-  O-19212   F     298,0087 ko    717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Baracskai Tibor            F24  HU-13- D-628503   F     298,7667 ko   1050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Kiss Károly                F16  HU-13- 11-82971   F     299,5536 ko    844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Scheily Gábor              F13  HU-13- D-627638   F     299,6545 ko    8964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Butsy Péter                F01  HU 13- 11-78543   F     299,9279 ko    749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Szakács Miklós             F13  HU-13- M-132898   F     300,0036 ko   11107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Szalma Márton              F09  HU 13- 14-97174   F     300,7638 ko    921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Csidey József              F30  HU-13- M-132020   F     301,3760 ko    571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Tolnay László              F19  HU-13- M-132808   F     302,1222 ko    668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Scheily Gábor              F13  HU-13- D-627630   F     302,7917 ko    811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Scheily Gábor              F13  HU-13- 11-82016   F     302,9909 ko    811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Adrián Arnold és fia       F16  HU-13- D-627969   F     303,0707 ko    7902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Szabó Ernő                 F02  HU-13- 11-79307   F     303,0913 ko   1027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Szórádi Imre               F19  HU-13- 11-83313   F     304,1254 ko    805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Kókai Attila és fia        F13  HU-13- D-627524   F     305,2836 ko    67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Szabó Ernő                 F02  HU-13- 11-79411   F     305,3250 ko    674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Forró József               F01  HU-13- D-692018   F     305,4378 ko   10074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Kocsis Lajos               F19  SK 13- 0301-593   F     305,4433 ko    7222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Pukler Tamás és fia        F09  HU 13- M-134579   F     305,6579 ko    950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Szücs Tibor                F10  HU-13- D-630589   F     306,0188 ko   1035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Csidey József              F30  HU-13- D-629157   F     306,2937 ko    571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Tóth László                F19  HU-13- D-628303   F     306,3622 ko    759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Gősi Gergely               F16  HU-13- D-658873   F     306,4032 ko    870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Gosi Gergely               F16  HU-13- D-658873   F     306,4032 ko    8704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Bors László                F30  HU-13- M-132795   F     306,5707 ko    745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Kálmán Zsolt               F09  HU-13- 25-29782   F     306,8585 ko    86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Kálmán Zsolt               F09  HU-13- 25-29782   F     306,8585 ko    86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Fehér Ferenc               F24  HU-13- M-132768   F     306,9707 ko    8354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Endrei Ottó                F09  HU 13- 14-99391   F     307,0917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Csidey József              F30  HU-13- D-629180   F     307,1055 ko    808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Ács György                 F13  HU-13- D-627584   F     307,2221 ko    895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Süveges-Rácz               F02  HU-13- D-625337   F     307,5579 ko    72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Kiss Károly                F16  HU-13- 11-82968   F     308,2791 ko    710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Bors László                F30  HU-13- 11-85151   F     308,3417 ko    8863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Horváth Vince              F03  HU 13- 11-79811   F     308,7455 ko    803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Fuhrmann László            F10  HU-13- D-626972   F     309,0841 ko    872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Szigethi Jenő              F09  HU 13- D-626912   F     309,1359 ko    819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Cserháti Dezső             F24  HU-13- D-628460   F     309,1396 ko    9404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Kalmár Károly              F03  HU 13- D-625641   F     309,5430 ko    76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Baranyai Csaba             F20  HU-13- 11-83403   F     309,6618 ko    697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Szabó Attila               F33  HU-13- D-629745   F     310,4575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Rácz-Süveges               F13  HU-13-  O-19110   F     311,0056 ko    676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Balog Norbert              F01  HU-13- M-132802   F     311,1421 ko   1007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Klauz Attila               F13  HU-13- D-627251   F     311,1442 ko    763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Forró József               F01  HU-13- D-692012   F     311,2706 ko    921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Szakács Miklós             F13  HU-13- D-627172   F     311,6034 ko    725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Tolnay László              F19  HU-13- D-628268   F     311,7784 ko    714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Fehér Ferenc               F24  MA-13-    52823   F     312,7373 ko    789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Adrián Arnold és fia       F16  HU-13- D-672356   F     313,2723 ko    790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Takács Gábor               F16  HU-13- 11-82354   F     315,0852 ko    963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Horváth Vince              F03  HU 13- 11-79824   F     315,7303 ko    803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Kurdi Vince                F20  HU-13- D-630637   F     315,8301 ko    611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Süveges-Rácz               F02  HU-13-  O-20676   F     317,0564 ko    765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Földesi Miklós             F19  HU-13- 11-83129   F     317,5001 ko    886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Fuhrmann László            F10  HU-13- D-626930   F     317,8512 ko    737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Klauz Attila               F13  HU-13- D-627260   F     317,9600 ko    852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Szabó Attila               F33  HU-13- D-629716   F     318,2015 ko    590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Endrei Ervin               F09  HU-13- D-659642   F     318,7471 ko    98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Endrei Ervin               F09  HU-13- D-659642   F     318,7471 ko    98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Elekes István              F30  HU-13- 11-85311   F     318,8062 ko    817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Glück István               F02  HU-13-  O-19021   F     319,5498 ko    7189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Görözdös Lajos             F19  SK 13-  55M-259   F     319,8237 ko    813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Rácz-Süveges               F13  HU-13- D-692380   F     320,2422 ko    809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Magyari Zsolt és fia       F13  HU-13- D-627484   F     320,6560 ko    757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Elekes István              F30  HU-13- 11-85322   F     321,3460 ko    682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Jankó József               F24  HU-13- D-593347   F     321,7374 ko    704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Csepi Bence                F16  HU-13- 11-82435   F     324,0376 ko    690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Bors László                F30  HU-13- 11-85168   F     324,0827 ko    758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Baracskai Tibor            F24  HU-13- D-593887   F     324,3485 ko    917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Magyari Zsolt és fia       F13  HU-13- D-627483   F     324,4357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Süveges-Rácz               F02  HU-13- D-625209   F     325,1851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Marics István              F13  HU-13- D-627228   F     325,4095 ko    616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Páva Zoltán                F02  HU-13- D-692157   F     326,2435 ko    977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Forró József               F01  HU-13-  O-19864   F     326,4088 ko   1007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Makker Martina             F10  HU-13- 11-81716   F     326,4674 ko    817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Süveges-Rácz               F02  HU-13- D-625316   F     326,4842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Magyari Zsolt és fia       F13  HU-13-  O-17682   F     326,6883 ko    7570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Szigethi Jenő              F09  HU 13- 11-81166   F     328,0255 ko    819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Baracskai Tibor            F24  HU-13- D-628521   F     328,4913 ko   10502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Rácz-Süveges               F13  HU-13- D-692377   F     328,9103 ko    892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Helyes Gábor               F08  HU-13- 11-80819   F     330,5712 ko    800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Horváth István             F09  HU-13- D-699259   F     331,3515 ko    931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Horváth István             F09  HU-13- D-699259   F     331,3515 ko    931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Koczman József             F24  HU-13- D-628483   F     331,4987 ko    715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Kiss Ferenc                F02  HU-13- D-692055   F     332,1819 ko    6689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Viglidán Ágoston           F24  AU-13- 301-6725   F     332,6092 ko    604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Viglidán Ágoston           F24  AU-13- 301-6725   F     332,6092 ko    6041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Kántor Ferenc              F09  HU 13- 11-81145   F     332,6167 ko    8102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Szabó Ernő                 F02  HU-13- 11-79334   F     332,8438 ko   1116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Baracskai Tibor            F24  HU-13- D-628513   F     333,6180 ko   1139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Csidey József              F30  HU-13- M-134513   F     334,0787 ko    824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Viglidán György            F24  HU-13- D-629715   F     334,5091 ko    696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Földing Norbert és apja    F30  HU-13- D-629326   F     334,8676 ko    764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Baracskai Tibor            F24  HU-13- D-628505   F     334,8863 ko   1139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Szórádi Imre               F19  HU-13- 11-83301   F     335,2281 ko    891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Fuhrmann László            F10  HU-13- D-626957   F     336,0266 ko    737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Rácz-Süveges               F13  HU-13- M-133411   F     336,1076 ko    75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Endrei Ervin               F09  HU-13- D-637842   F     336,4922 ko    92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Endrei Ervin               F09  HU-13- D-637842   F     336,4922 ko    92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Takács Gábor               F16  HU-13- 11-82351   F     336,9233 ko    9575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Horváth Vince              F03  HU 13- 11-79737   F     337,3394 ko    803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Ács György                 F13  HU-13- D-627578   F     338,0271 ko    684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Páva Zoltán                F02  HU-13- D-692140   F     338,7751 ko    850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Szabó Attila               F33  HU-13- D-629316   F     338,8095 ko    940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Klauz Attila               F13  HU-13- D-627289   F     338,8125 ko    813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Magyari Zsolt és fia       F13  HU-13- M-132697   F     339,3624 ko    7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Csidey József              F30  HU-13-  O-19192   F     339,8300 ko    673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Bors László                F30  HU-13- M-132789   F     340,7599 ko   1022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Ledó Gábor                 F16  HU-13- 11-83006   F     341,5074 ko    769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Páva Zoltán                F02  HU-13- M-133326   F     341,9765 ko   1114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Szakács Miklós             F13  HU-13- D-627175   F     342,7538 ko    8535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Ledó Gábor                 F16  HU-13- 11-83047   F     342,9071 ko    769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Remete Ferenc              F01  HU 13- D-625051   F     343,9489 ko    658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Bedő László                F33  HU-13- D-629909   F     343,9641 ko    8810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Rácz-Süveges               F13  HU-13- M-133419   F     344,3429 ko    676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Károlyi Sándor             F16  HU-13- D-628204   F     345,8050 ko    731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Páva Zoltán                F02  HU-13- D-692134   F     346,8788 ko    671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Helyes Gábor               F08  HU-13- 11-80804   F     347,9874 ko    880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Páva Zoltán                F02  HU-13- D-692125   F     348,5646 ko   1067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Takács Gábor               F16  HU-13- 11-82397   F     348,8077 ko    474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Banyár Károly              F10  HU-13- D-630475   F     350,1969 ko    648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Süveges-Rácz               F02  HU-13- D-625366   F     350,5909 ko    6757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Vígh János                 F19  SK 13- 0301-469   F     351,7221 ko    6305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Horváth Péter              F13  HU-13- D-627420   F     352,1695 ko    724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Scheily Gábor              F13  HU-13- D-627662   F     352,3030 ko    722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Cserháti Dezső             F24  HU-13- D-628430   F     352,3393 ko    812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Rácz-Süveges               F13  HU-13- D-692405   F     352,4491 ko    8096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Földing József és fia      F30  HU-13-  O-19228   F     352,5090 ko    611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Kókai Attila és fia        F13  HU-13- D-627553   F     352,9235 ko    67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Janes Gyula                F20  HU-13- 11-83358   F     353,0945 ko    810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Takács Gábor               F16  HU-13- 11-82366   F     354,5392 ko    7526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Remete Ferenc              F01  HU 13- D-625055   F     354,6522 ko    833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Papp László és fia         F16  HU-13- 11-82216   F     355,5720 ko    792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Andorka Csaba              F16  HU-13- D-658843   F     355,8126 ko    665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Andorka testvérek          F16  HU-13- D-658843   F     355,8126 ko    665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Szabó Attila               F33  HU-13- D-629738   F     356,0325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Marics István              F13  HU-13- D-627221   F     356,2107 ko    616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Földing Norbert és apja    F30  HU-13-  O-19220   F     356,9393 ko    6282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Böszörményi Tibor          F03  HU 13- D-626049   F     357,1534 ko    8650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Szabó Attila               F33  HU-13- D-629743   F     357,8722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Takács Gábor               F16  HU-13- D-628065   F     358,0937 ko    813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Szarvas István             F02  HU-13- 11-78839   F     358,2864 ko    669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Elekes István              F30  HU-13- 11-85205   F     358,2895 ko    728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Csidey József              F30  HU-13- M-134515   F     358,9484 ko    932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Tolnay László              F19  HU-13- D-628287   F     359,5826 ko    8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J.Varga Attila             F10  HU-13- 11-81789   F     359,6771 ko    732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Kadlicsek Ádám             F20  HU-13- D-692495   F     360,5127 ko    764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Molnár Imre                F01  HU-13- 11-78538   F     361,8724 ko    747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Vigh Tibor                 F20  HU-13- 11-83671   F     362,1347 ko    674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Bors László                F30  HU-13- 11-85200   F     362,7304 ko    784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Ledó Gábor                 F16  HU-13- D-627953   F     362,8369 ko    6804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Horváth Ákos               F09  HU-13- D-699227   F     362,9410 ko    993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Marics István              F13  HU-13- D-627224   F     363,8058 ko    532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Élő Szilveszter            F33  HU-13- D-629677   F     363,8477 ko    6962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Janes Gyula                F20  HU-13- 11-83364   F     364,0609 ko   1120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Klauz Attila               F13  HU-13- D-627257   F     364,6021 ko    7247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Vígh János                 F19  SK 13- 0301-490   F     366,1277 ko    861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Hodossy Ernő               F10  HU-13- 11-81538   F     367,8693 ko    823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Janes Gyula                F20  HU-13- 11-83366   F     368,9713 ko    940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Molnár Imre                F01  HU-13- 11-78501   F     368,9724 ko    83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Nagy Béla                  F10  HU-13- D-630570   F     369,2314 ko    766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Szőczei László             F08  HU-13- D-692310   F     370,1906 ko    8655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Rácz-Süveges               F13  HU-13- D-692424   F     370,2435 ko    8471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Pukler Tamás és fia        F09  HU 13- D-626778   F     370,9772 ko    823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Görözdös Lajos             F19  SK 13- 0301-787   F     372,1190 ko    813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Adrián Arnold és fia       F16  HU-13- D-627933   F     372,7428 ko    7082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Vígh János                 F19  SK 13- 0301-443   F     373,8561 ko    679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Szakács Miklós             F13  HU-13- D-627173   F     374,4194 ko    76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Takács Gábor               F16  HU-13- D-628056   F     374,5097 ko    813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Szakács Miklós             F13  HU-13- D-627149   F     375,1634 ko   1110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Csidey József              F30  HU-13- M-134527   F     375,3816 ko   1108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Nagy Béla                  F10  HU-13- D-630555   F     376,2175 ko    715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Váczi András               F24  HU-13- D-593952   F     376,2427 ko    9156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Böszörményi István         F09  HU 13- D-626413   F     376,4823 ko    801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Süveges-Rácz               F02  HU-13- D-625260   F     376,6682 ko    72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Bors László                F30  HU-13- M-132784   F     376,7335 ko    8863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Horváth Vince              F03  HU 13- 11-79715   F     378,7701 ko    933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Földing Norbert és apja    F30  HU-13- D-594590   F     379,1354 ko   1080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Margl Zoltán               F08  HU-13- 11-80751   F     379,9341 ko    7992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Szalma Márton              F09  HU 13- 14-97180   F     379,9922 ko    791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Vámos Dénes                F09  HU 13- 11-81300   F     380,1374 ko    990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Bedő László                F33  HU-13- 11-85395   F     380,2391 ko   1085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Szabó Ernő                 F02  HU-13- 11-79332   F     380,2560 ko   1116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Kadlicsek Ádám             F20  HU-13- D-692477   F     380,5966 ko    9023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Böszörményi Tibor          F03  HU 13- D-626284   F     381,3582 ko    783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Ledó Gábor                 F16  HU-13- D-627946   F     381,8563 ko    9876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Kocsis Lajos               F19  SK 13- 0301-583   F     383,3414 ko    862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Szabó Ernő                 F02  HU-13- D-629355   F     384,8117 ko   1116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Marics István              F13  HU-13- D-627207   F     385,3738 ko    616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Földing Norbert és apja    F30  HU-13- M-132878   F     385,5222 ko   1080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Bedő László                F33  HU-13- 11-85380   F     385,8277 ko    8560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Helyes Gábor               F08  HU-13- 11-80838   F     385,8804 ko    7122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Molnár Imre                F01  HU-13- 11-78529   F     386,0636 ko    747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Gigler Roland              F03  HU 13- 11-79980   F     386,7896 ko    763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Élő Szilveszter            F33  HU-13- D-629689   F     387,2926 ko    8208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Cser Balázs                F16  HU-13- D-699464   F     388,2521 ko    924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Cser Balázs                F16  HU-13- D-699464   F     388,2521 ko    924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Kókai Attila és fia        F13  HU-13- D-627504   F     388,4413 ko    575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Szabó László               F16  HU-13- 11-82945   F     389,0826 ko    622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Süveges-Rácz               F02  HU-13-  O-19024   F     390,2714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Kókai Attila és fia        F13  HU-13- D-627558   F     392,6840 ko    5752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Kalmár Károly              F03  HU 13- D-625625   F     393,3358 ko    8351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Kántor Ferenc              F09  HU 13- 11-81088   F     394,3832 ko    879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Markó Dezső                F30  HU-13- D-594426   F     394,3931 ko    6621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Szigethi Sándor            F03  HU 13- D-626266   F     394,6009 ko    759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Viglidán György            F24  HU-13- D-628602   F     395,2909 ko    83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Kurdi Vince                F20  HU-13- 13-87221   F     395,8247 ko    880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Páva Zoltán                F02  HU-13- D-692126   F     396,1144 ko    889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Szabó Ernő                 F02  HU-13- 11-79309   F     399,0707 ko   1116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Horváth Vince              F03  HU 13- 11-79753   F     399,9770 ko    8038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Baracskai Tibor            F24  HU-13- D-628514   F     401,6293 ko   10527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Horváth György             F03  HU 13- 11-80536   F     401,7375 ko    7924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Polauf József              F24  HU 13- 11-83831   F     402,5861 ko    8660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Markó Dezső                F30  HU-13- D-629534   F     402,8503 ko    575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Heilig Károly              F19  HU-13- D-593600   F     403,1118 ko    880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Süveges-Rácz               F02  HU-13-  O-20674   F     403,4713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Andorka testvérek          F16  HU-13- D-658812   F     403,4820 ko    752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Andorka Csaba              F16  HU-13- D-658812   F     403,4820 ko    752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Osze Pál                   F09  HU-13- D-637833   F     403,9697 ko   1018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Ősze Pál                   F09  HU-13- D-637833   F     403,9697 ko   1018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Bors László                F30  HU-13- 11-85199   F     404,1239 ko    9732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Tolnay László              F19  HU-13- D-628274   F     404,1679 ko    8040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Endrei Ottó                F09  HU 13- 14-99354   F     404,4914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Scheily Gábor              F13  HU-13- D-627619   F     404,5075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Szakács Miklós             F13  HU-13- D-627153   F     404,8107 ko    578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Cserháti Dezső             F24  HU-13- D-630683   F     404,9177 ko    851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Szabó Attila               F33  HU-13- D-629337   F     405,3914 ko    866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Szalma Márton              F09  HU 13- 14-97188   F     405,7058 ko    791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Kocsis Lajos               F19  SK 13- 0301-533   F     406,2951 ko    632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Cenkvári Attila            F30  HU-13-  O-19190   F     406,7820 ko    758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Páva Zoltán                F02  HU-13- M-133324   F     407,2505 ko    9779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Kalmár Károly              F03  HU 13- D-625635   F     409,7942 ko    76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Szórádi Imre               F19  HU-13- 11-83305   F     410,2795 ko   10166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Szabó Ernő                 F02  HU-13- 11-79350   F     411,1771 ko    938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Élő Szilveszter            F33  HU-13- D-629680   F     411,3267 ko    984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Tolnay László              F19  HU-13- D-628280   F     412,8889 ko   11052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Remete Ferenc              F01  HU 13- D-625133   F     412,9854 ko    879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Kiss László                F01  HU-13- D-625117   F     413,5010 ko    790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Heilig Károly              F19  HU-13- 11-78715   F     413,5677 ko    657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Süveges-Rácz               F02  HU-13-  O-20669   F     414,2751 ko    764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Csidey József              F30  HU-13- D-629171   F     415,5999 ko    571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Rácz-Süveges               F13  HU-13- D-692423   F     416,9339 ko    721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Süveges-Rácz               F02  HU-13- D-625207   F     418,1409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Helyes Gábor               F08  HU-13- 11-80809   F     419,6983 ko    748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Szakács Miklós             F13  HU-13- D-627145   F     420,5793 ko    578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Károlyi Sándor             F16  HU-13- D-628220   F     420,6659 ko    875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Csidey József              F30  HU-13- D-625424   F     421,5188 ko    525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Scheily Gábor              F13  HU-13- D-627644   F     423,1354 ko    872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Lenzsér Gyula              F16  HU-13- D-628237   F     423,5728 ko    635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Cser Balázs                F16  HU-13- D-659171   F     423,7876 ko    967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Cser Balázs                F16  HU-13- D-659171   F     423,7876 ko    967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Rácz-Süveges               F13  HU-13- D-692420   F     425,2487 ko    892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Tolnay László              F19  HU-13- D-628262   F     425,5587 ko    668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Süveges-Rácz               F02  HU-13- D-625240   F     426,4139 ko    72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Szabó Attila               F33  HU-13- D-629721   F     427,0149 ko    86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Elekes István              F30  HU-13- 11-85236   F     427,6304 ko    666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.  Szabó László               F16  HU-13- 11-82901   F     427,9936 ko    837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.  Szakács Miklós             F13  HU-13- D-627136   F     428,5762 ko    85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.  J.Varga Attila             F10  HU-13- D-594262   F     428,6250 ko    8676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.  Rokob Dávid és apja        F09  HU 13- D-626813   F     430,1697 ko    930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.  Tóth László                F19  HU-13- D-628382   F     431,4824 ko    7603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.  Böszörményi Tibor          F03  HU 13- D-626027   F     433,0425 ko    7593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.  Scheily Gábor              F13  HU-13- D-627607   F     433,1848 ko    722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.  Scheily Gábor              F13  HU-13- D-627657   F     434,6065 ko    7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.  Bors László                F30  HU-13- M-134330   F     436,6876 ko    760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.  Takács Gábor               F16  HU-13- D-628071   F     440,0433 ko    813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.  Páva Zoltán                F02  HU-13- D-692131   F     440,2838 ko    977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.  Szakács Miklós             F13  HU-13- D-627144   F     443,5448 ko    679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.  Remete Ferenc              F01  HU 13- D-625149   F     444,6713 ko    833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.  Kiss Károly                F16  HU-13- 11-82992   F     445,1054 ko    566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.  Scheily Gábor              F13  HU-13- M-132607   F     448,1591 ko    722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.  Pukler László              F03  HU 13- D-625543   F     449,9859 ko    757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.  Elekes István              F30  HU-13- 11-85208   F     451,1714 ko    817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.  Csidey József              F30  HU-13- D-629196   F     452,2395 ko    611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.  Ivánkovics László          F09  HU 13- O-18990    F     453,5933 ko    928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.  Kelemen Gyula              F30  HU-13- D-629439   F     454,6616 ko    960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.  Tolnay László              F19  HU-13- 11-82365   F     455,3627 ko    890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.  Páva Zoltán                F02  HU-13- M-133346   F     456,2419 ko    850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.  Adrián Arnold és fia       F16  HU-13- D-627982   F     458,0673 ko    835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.  Cser Balázs                F16  HU-13- D-659176   F     459,6547 ko    722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.  Cser Balázs                F16  HU-13- D-659176   F     459,6547 ko    722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.  Jakab István               F09  NL-13-  5909481   F     461,0007 ko   1000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.  Jakab István               F09  NL-13-  5909481   F     461,0007 ko   1000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.  Süveges-Rácz               F02  HU-13- D-625272   F     461,6929 ko    72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.  Scheily Gábor              F13  HU-13- D-627664   F     462,6096 ko    765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.  Kollár Péter               F30  HU-13- D-629472   F     463,7058 ko    672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.  Viglidán Ágoston           F24  HU-13- 11-84103   F     465,3342 ko    604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.  Viglidán Ágoston           F24  HU-13- 11-84103   F     465,3342 ko    604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.  Csepi Bence                F16  HU-13- 11-82403   F     465,7992 ko    834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.  Süveges-Rácz               F02  HU-13- D-625295   F     467,5458 ko    67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.  Szabó László               F16  HU-13- 11-82889   F     469,8539 ko    6221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.  Kalmár Károly              F03  HU 13- D-625632   F     470,0870 ko    76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.  Tolnay László              F19  HU-13- M-132820   F     472,7636 ko   1018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.  Kovács Zoltán              F08  HU-13- D-626301   F     473,7025 ko    827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.  Marics István              F13  HU-13- D-627231   F     473,9184 ko    8732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.  Czinger Csaba              F19  HU 13- 11-83066   F     474,2312 ko   1101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.  Árkosi Zoltán              F01  HU-13- D-630053   F     476,4434 ko    832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.  Bors László                F30  HU-13-  O-19189   F     476,7163 ko    886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.  Kiss László                F01  HU-13- D-625112   F     476,8049 ko    830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.  Csidey József              F30  HU-13- M-134518   F     478,3299 ko   1108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.  Szakács Miklós             F13  HU-13- M-132900   F     481,3146 ko    85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.  Kurcsics Sándor            F09  HU-13- 25-29842   F     488,3661 ko    885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.  Kelemen Gyula              F30  HU-13- D-629424   F     490,2271 ko    656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.  Baracskai Tibor            F24  HU-13- D-593882   F     492,7953 ko   1092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.  Csidey József              F30  HU-13- 11-85325   F     492,8921 ko    611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.  Páva Zoltán                F02  HU-13- D-692135   F     495,5499 ko   1067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.  Marics István              F13  HU-13- D-627210   F     497,3362 ko    678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.  Balog Norbert              F01  HU-13- 25-29051   F     498,3591 ko   1050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.  Endrei Ottó                F09  HU 13- 14-99356   F     498,7733 ko    816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.  J.Varga Attila             F10  HU-13- 11-81757   F     511,2170 ko    821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.  Rasztovich Gyula           F16  HU-13- D-657240   F     518,8667 ko    733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.  Rasztovich Gyula           F16  HU-13- D-657240   F     518,8667 ko    733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.  Scheily Gábor              F13  HU-13- D-627641   F     519,1116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.  Adrián Arnold és fia       F16  HU-13- D-627921   F     529,2231 ko    619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.  Bors László                F30  HU-13- 11-85153   F     530,5932 ko    807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.  Jankó József               F24  HU-13- D-593372   F     536,0262 ko    840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.  Rácz-Süveges               F13  HU-13- M-133424   F     539,3641 ko    702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.  Rácz-Süveges               F13  HU-13- M-133410   F     560,4504 ko    809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.  Jankó József               F24  HU-13- D-629370   F     564,1976 ko    794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G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12- 11-75608   H      59,4520 ko   1663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Hujber Imre                F08  HU-12- D-477446   H      59,9968 ko   2481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abó Attila               F33  HU-12- M-128913   H      62,0567 ko   2231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Tolnay László              F19  HU-12- D-474681   H      62,2087 ko   1866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Csidey József              F30  HU-12- D-475413   T      75,2334 ko   2426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cheily Gábor              F13  HU-12- D-473443   H      82,0103 ko   1677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ókai Attila és fia        F13  HU-12- D-473927   T      88,0907 ko   2410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Tolnay László              F19  HU-12- D-474656   H      88,0970 ko   1580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Földing Norbert és apja    F30  HU-12- D-475621   H      98,3847 ko   24140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Szórádi Imre               F19  HU-12-  O-13703   H     100,8494 ko   18250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Horváth Vince              F03  HU 12- 11-70615   H     107,8045 ko   1751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rkó Dezső                F30  HU-12- D-475713   H     117,2811 ko   23332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Földing Norbert és apja    F30  HU-12- D-475609   H     119,6502 ko   1481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Takács Gábor               F16  HU-12- 11-75350   H     122,3650 ko   1641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Elekes István              F30  HU-12- 11-78295   H     124,8349 ko   21778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Szűcs Gyula                F10  HU-12- 11-74446   H     126,2841 ko   20331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Bujdosó János              F03  HU 12- D-532628   H     130,3494 ko   1538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cheily Gábor              F13  HU-12- D-473438   H     141,9810 ko   2362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Földing Norbert és apja    F30  HU-12- D-475659   H     143,9377 ko   1591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Viglidán Ágoston           F24  HU-12- 11-77006   H     144,5011 ko   1615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Viglidán Ágoston           F24  HU-12- 11-77006   H     144,5011 ko   1615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Tolnay László              F19  HU-12- D-478485   H     145,2987 ko   1733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Viglidán Ágoston           F24  HU-12- D-574005   H     147,8917 ko   1182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Viglidán Ágoston           F24  HU-12- D-574005   H     147,8917 ko   1182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iss László                F01  HU-12- D-471055   H     153,8773 ko   18607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ocsis Lajos               F19  SK 12- 0306-164   H     156,3714 ko   1944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Papp Géza                  F33  HU-12- D-475889   H     159,7256 ko   1704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chwartz János             F16  HU-12- 25-20558   H     163,0167 ko   1633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chwartz János             F16  HU-12- 25-20558   H     163,0167 ko   1633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Andorka testvérek          F16  HU-12- D-526594   H     163,8113 ko   1764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Andorka Csaba              F16  HU-12- D-526594   H     163,8113 ko   1764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Földing Norbert és apja    F30  HU-12- D-475613   H     165,8908 ko   1881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Földing Norbert és apja    F30  HU-12-  O-13761   H     165,9920 ko   2189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Bors László                F30  HU-12- 11-78222   H     168,3187 ko   1692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Göndöcs György             F09  HU-12- D-525363   T     171,1444 ko   1258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álmán Zsolt               F09  HU-12- 25-23034   H     173,9243 ko   1478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Kálmán Zsolt               F09  HU-12- 25-23034   H     173,9243 ko   1478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Adrián Arnold és fia       F16  HU-12- D-474381   H     175,0445 ko   1576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Papp Géza                  F33  HU-12- D-475866   H     176,2724 ko   11766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Kocsis Lajos               F19  SRB 12-  355914   H     177,6693 ko   2110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Adrián Arnold és fia       F16  HU-12- D-474351   H     185,9524 ko   1751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Páva Zoltán                F02  HU-12- D-563819   T     189,5826 ko   1863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Földing Norbert és apja    F30  HU-12- D-475619   H     197,0071 ko   2414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Ledó Gábor                 F16  HU-12- 11-75451   H     201,9652 ko   191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Andorka testvérek          F16  HU-12- D-526585   H     202,4469 ko   1634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Andorka Csaba              F16  HU-12- D-526585   H     202,4469 ko   1634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chwartz János             F16  HU-12- 25-20500   H     204,0662 ko   1423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chwartz János             F16  HU-12- 25-20500   H     204,0662 ko   14237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Horváth Róbert             F09  HU 12- 11-73528   H     213,1414 ko   1959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Tolnay László              F19  HU-12- D-474411   H     213,6530 ko   17567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Adrián Arnold és fia       F16  HU-12- D-474365   H     215,3001 ko   1618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Osze Pál                   F09  HU-12- 25-17825   T     217,2988 ko   1590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Ősze Pál                   F09  HU-12- 25-17825   T     217,2988 ko   15907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Lackó Norbert              F20  HU-12- 11-76428   H     217,9975 ko   2652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Rebenek Imre               F10  HU-12- D-477786   H     219,1627 ko   2389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Takács Gábor               F16  HU-12- 11-75386   H     220,0094 ko   1773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Tolnay László              F19  HU-12- D-474692   H     222,3161 ko   1670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zórádi Imre               F19  HU-12- 11-76040   H     222,6332 ko   2537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Tolnay László              F19  HU-12- D-474643   H     223,6933 ko   1580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Kókai Attila és fia        F13  HU-12- D-473933   T     225,4826 ko   2163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Kustyán-Ayurveda dúc       F02  HU-12- D-531130   H     228,1533 ko   2134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cheily Gábor              F13  HU-12- D-473448   H     232,6403 ko   16976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Páva Zoltán                F02  HU-12- D-563811   T     233,5804 ko   2532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Hujber Imre                F08  HU-12- D-477443   H     240,1165 ko   22142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Kókai Attila és fia        F13  HU-12- D-473909   H     241,6841 ko   1638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Markó Dezső                F30  HU-12- D-471286   H     246,8966 ko   2265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Nagy Béla                  F10  HU-12- D-477674   H     246,9838 ko   16006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zűcs Gyula                F10  HU-12- D-473322   H     247,4587 ko   1698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Andorka Csaba              F16  HU-12- D-526596   H     248,0479 ko   1721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Andorka testvérek          F16  HU-12- D-526596   H     248,0479 ko   1721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Glück István               F02  HU-12- D-563924   T     249,1673 ko   25239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Kántor Ferenc              F09  HU 12- 11-71402   H     249,2851 ko   1710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Nagy Béla                  F10  HU-12- D-477668   H     249,9768 ko   2298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cheily Gábor              F13  HU-12- D-473461   H     250,2820 ko   24598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Kocsis Lajos               F19  SK 12- 55M-2196   H     250,5567 ko   2169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Ledó Gábor                 F16  HU-12- 11-75485   H     257,6538 ko   191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Földing Norbert és apja    F30  HU-12- D-475628   H     258,7905 ko   1773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Soós István                F13  HU-12- D-473604   H     261,5063 ko   2406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Ledó Gábor                 F16  HU-12- D-474067   H     262,3703 ko   18066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almár Károly              F03  HU 12-  O-13596   H     262,3978 ko   1575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Glück István               F02  HU-12- D-563922   H     268,4277 ko   2046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Kulicskó Ferenc            F02  HU-12- 11-69791   H     272,3044 ko   1793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Tolnay László              F19  HU-12- D-474698   H     280,6035 ko   2021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Tóth László                F19  HU-12- D-474552   H     281,3929 ko   2021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cheily Gábor              F13  HU-12- D-473479   H     283,3475 ko   1571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Glück István               F02  HU-12- D-563944   H     284,3756 ko   1858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Papp László és fia         F16  HU-12- D-474361   H     290,6094 ko   16873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Pukler László              F03  HU 12- D-471598   H     291,9465 ko   1405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Tolnay László              F19  HU-12- D-474646   H     294,3242 ko   1670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Bors László                F30  HU-12- 11-78223   H     294,8858 ko   1540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Tolnay László              F19  HU-12- D-474691   H     295,6750 ko   2446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Tolnay László              F19  HU-12- D-478494   H     297,2074 ko   1843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Papp László és fia         F16  HU-12- D-476928   H     299,5800 ko   1980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zórádi Imre               F19  HU-12- M-119053   H     304,8658 ko   2537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Páva Zoltán                F02  HU-12- M-130469   H     307,0902 ko   2333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Tolnay László              F19  HU-12-  O-16407   H     308,4010 ko   1733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űcs Gyula                F10  HU-12- D-473344   H     310,5562 ko   17209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Szigethi Sándor            F03  HU 12- D-471943   H     312,5409 ko   15273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Rebenek Imre               F10  HU-12- D-477766   H     313,7483 ko   1706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Magyari Zsolt és fia       F13  HU-12- D-473818   H     316,7291 ko   1689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Feicser Béla               F02  HU-12- D-471146   H     318,3307 ko   1779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Németh László              F35  HU-12- 11-77301   H     318,4792 ko   21464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Vámos Dénes                F09  HU 12- D-473209   H     320,9169 ko   13977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Kocsis Lajos               F19  SRB 12-  355932   H     321,9788 ko   21965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Ledó Gábor                 F16  HU-12- 11-75516   H     323,9656 ko   1411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Bedő László                F33  HU-12- 11-78374   H     325,2795 ko   1827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Csepi Bence                F16  HU-12- D-474160   H     327,8200 ko   15092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Tolnay László              F19  HU-12- D-474674   H     330,8766 ko   2287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Markó Dezső                F30  HU-12- D-478043   H     331,7765 ko   13958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Bujdosó János              F03  HU 12- D-471631   H     332,4703 ko   14796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Földing Norbert és apja    F30  HU-12- M-129113   H     334,7937 ko   3029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Bedő László                F33  DV-12-05143-110   H     337,0792 ko   1651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Kókai Attila és fia        F13  HU-12- D-473913   H     338,7208 ko   17847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Viola János                F08  HU-12- D-476437   H     340,8169 ko   1936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Scheily Gábor              F13  HU-12- D-473488   H     342,8836 ko   1853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Sziládi Dezső              F13  HU-12- D-537302   H     346,8566 ko   19613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Ledó Gábor                 F16  HU-12- D-474359   H     348,1091 ko   2319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Bedő László                F33  HU-12- 11-78341   H     350,5709 ko   1827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Holchammer Sándor          F16  HU-12- D-474470   H     352,0490 ko   16704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Kókai Attila és fia        F13  HU-12- D-473950   H     352,2208 ko   16115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A fekete gyémántok         F09  HU 12- D-473193   H     354,1529 ko   1381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Földing József és fia      F30  HU-12- D-474766   H     355,6119 ko   1987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Hujber Imre                F08  HU-12- D-564038   H     356,7294 ko   2192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Zámolyi Zoltán             F35  HU-12- D-475116   H     357,1355 ko   18869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Horváth György             F03  HU 12- 11-71972   H     357,1763 ko   1534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Banyár Károly              F10  HU-12- 11-73975   H     360,6723 ko   2013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cheily Gábor              F13  HU-12- D-537374   H     361,2777 ko   1964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Lackó Norbert              F20  HU-12- 11-76427   H     362,1001 ko   2386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Göndöcs György             F09  HU-12-  O-15566   H     362,2439 ko   1296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Rebenek Imre               F10  HU-12- D-477796   H     362,5467 ko   2674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Elekes István              F30  HU-12- 11-78281   H     363,8829 ko   1716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ókai Attila és fia        F13  HU-12- D-473918   T     364,1005 ko   1466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Endrei Ervin               F09  HU-12- D-525599   H     364,1274 ko   1352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Endrei Ervin               F09  HU-12- D-525599   H     364,1274 ko   1352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Csidey József              F30  HU-12- D-475429   H     365,5247 ko   18732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Vámos Dénes                F09  HU 12- D-473206   H     366,6539 ko   1010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Scheily Gábor              F13  HU-12- D-473500   H     366,6837 ko   15690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Ivánkovics László          F09  HU 12- D-472919   H     370,6400 ko   13188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Horváth Róbert             F09  HU 12- 11-73683   T     371,7576 ko   1276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Adrián Arnold és fia       F16  HU-12-  O-13683   H     372,4640 ko   1686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Scheily Gábor              F13  HU-12- D-473430   H     372,9017 ko   1853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Mitring Imre               F16  HU-12- 11-75016   H     373,5894 ko   1840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ulicskó Ferenc            F02  HU-12- 11-69776   H     375,5970 ko   2178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Páva Zoltán                F02  HU-12- D-563820   T     376,7059 ko   1935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Hujber Imre                F08  HU-12- D-564029   H     377,4411 ko   2443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Földing József és fia      F30  HU-12-  O-13604   H     378,8618 ko   1854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Pukler Tamás és fia        F09  HU 12- D-473074   H     381,3873 ko   14770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Czebe Imre                 F03  HU 12- D-471733   H     382,5716 ko   1622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Tóth József                F20  HU-12- D-479442   H     386,6425 ko   251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Tóth József                F20  HU-12- D-479442   H     386,6425 ko   251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Tóth László                F19  HU-12- D-474579   H     388,0273 ko   21966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zigethi Sándor            F03  HU 12- D-471923   H     388,7686 ko   1400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Ősze Pál                   F09  HU-12- 25-17835   H     389,2112 ko   1388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Osze Pál                   F09  HU-12- 25-17835   H     389,2112 ko   13882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Földing Norbert és apja    F30  HU-12- D-475625   H     390,0772 ko   1767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Szórádi Imre               F19  HU-12- D-474616   H     392,2703 ko   1823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J.Varga Attila             F10  HU-12- D-477190   H     399,4946 ko   1553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Csidey József              F30  HU-12- D-478087   T     400,0913 ko   2493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Takács Gábor               F16  HU-12- 11-75361   H     401,6450 ko   1751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Tolnay László              F19  HU-12-  O-16408   H     405,6237 ko   1866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Nagy Béla                  F10  HU-12- D-477653   H     410,9839 ko   2153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Tolnay László              F19  HU-12- D-474652   H     412,4264 ko   1709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Földing József és fia      F30  HU-12- D-474762   H     413,3906 ko   1842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Takács Gábor               F16  HU-12- 11-75367   H     414,0522 ko   1915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Fehér Ferenc               F24  HU-12- D-474780   T     415,0148 ko   1780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Bujdosó János              F03  HU 12- D-532627   H     416,4796 ko   1576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cheily Gábor              F13  HU-12- D-473436   H     417,9345 ko   1766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Endrei Ervin               F09  HU-12- 25-18421   H     421,3401 ko   1352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Endrei Ervin               F09  HU-12- 25-18421   H     421,3401 ko   1352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Holchammer Sándor          F16  HU-12- D-474472   H     422,2514 ko   1412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zalai Pál                 F02  HU-12- 11-69988   H     424,6710 ko   2182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Osze Pál                   F09  HU-12- 25-17808   H     425,3138 ko   1365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Ősze Pál                   F09  HU-12- 25-17808   H     425,3138 ko   1365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Elekes István              F30  HU-12- 11-78291   H     428,2717 ko   16643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Papp Géza                  F33  HU-12- D-475876   T     429,1901 ko   1387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Vigh Tibor                 F20  HU-12- 11-76244   H     429,3805 ko   1568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Kiss Ferenc                F02  HU-12- D-563766   H     430,5858 ko   1447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Pukler Tamás és fia        F09  HU 12- D-473110   H     432,5043 ko   1684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chwartz János             F16  HU-12- D-570875   T     433,2481 ko   1545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chwartz János             F16  HU-12- D-570875   T     433,2481 ko   1545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Kiss Ferenc                F02  HU-12- D-563773   H     435,4768 ko   2029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Bors László                F30  HU-12- 11-78203   H     438,5572 ko   1994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Páli István                F10  HU-12- D-473417   H     438,7574 ko   1986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cheily Gábor              F13  HU-12- D-473483   H     440,3135 ko   1678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Ledó Gábor                 F16  HU-12- D-474366   H     440,3267 ko   2420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Kurcsics Sándor            F09  HU-12- 25-23111   H     442,0815 ko   1421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ustyán-Ayurveda dúc       F02  HU-12- D-531156   H     442,2958 ko   2473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Kulicskó Ferenc            F02  HU-12- 11-69788   H     443,0677 ko   18363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Kocsis Lajos               F19  SRB 12-  355923   H     443,1015 ko   1813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Lackó Norbert              F20  HU-12- 11-76403   H     444,0016 ko   1830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Jankó József               F24  HU-12- D-478542   H     444,4339 ko   1423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Tolnay László              F19  HU-12- D-464272   H     444,6982 ko   1467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Endrei Ervin               F09  HU-12- 25-22808   H     445,8705 ko   1195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Endrei Ervin               F09  HU-12- 25-22808   H     445,8705 ko   1195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Viglidán Ágoston           F18  HU-12- 11-77200   H     446,0894 ko   1515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Viglidán Ágoston           F18  HU-12- 11-77200   H     446,0894 ko   15155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Kántor Ferenc              F09  HU 12- D-487975   H     451,2696 ko   1605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Viola János                F08  HU-12- D-476422   H     453,5095 ko   2072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Andorka Csaba              F16  HU-12- D-526592   H     458,7098 ko   1348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Andorka testvérek          F16  HU-12- D-526592   H     458,7098 ko   13484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Horváth Vince              F03  HU 12- 11-70646   H     459,1933 ko   11713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Kocsis Lajos               F19  SK 12- 55M-2190   H     461,8304 ko   1552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Markó Dezső                F30  HU-12- D-475754   H     464,0342 ko   1311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Ábrahám József             F01  HU-12- 11-69365   H     464,5236 ko   19710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Földing Norbert és apja    F30  HU-12- D-475635   H     465,9986 ko   14027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Rábensteiner Zoltán        F03  HU 12- D-471783   H     469,9655 ko   1251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Páva Zoltán                F02  HU-12- D-563801   T     472,1085 ko   2982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Ledó Gábor                 F16  HU-12- D-474337   H     474,3392 ko   1456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zakács Miklós             F13  HU-12- D-473525   H     474,8418 ko   18352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Kocsis Lajos               F19  SRB 12-  355939   H     476,4485 ko   2679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Kiss Károly                F16  HU-12- D-474490   H     477,5786 ko   1992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Szórádi Imre               F19  HU-12- 11-76029   H     479,8029 ko   2136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Holchammer Sándor          F16  HU-12- 11-75089   H     480,6341 ko   2071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Jankó József               F24  HU-12- D-478540   H     485,0261 ko   21589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Szigethi Sándor            F03  HU 12- D-471914   H     485,7246 ko   17205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Horváth Vince              F03  HU 12- 11-70622   H     486,0501 ko   1268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Szarvas István             F02  HU-12- 11-69937   H     488,4974 ko   1802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Bors László                F30  HU-12- D-477813   H     489,3015 ko   2005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zórádi Imre               F19  HU-12- D-474614   H     491,7118 ko   1781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Szórádi Imre               F19  HU-12- D-537485   H     492,8760 ko   2404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Balog Norbert              F01  HU-12- 11-69444   H     495,6921 ko   2577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Viola János                F08  HU-12- D-476439   H     502,9462 ko   1584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Balog Norbert              F01  HU-12- 11-69442   H     503,5907 ko   1547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Ledó Gábor                 F16  HU-12- 11-75482   H     509,1880 ko   2177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Zvezdovics Szilvér         F02  HU-12- 11-70315   H     510,6745 ko   1999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Tóth József                F20  HU-12- D-479411   H     512,8970 ko   2467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Tóth József                F20  HU-12- D-479411   H     512,8970 ko   2467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Páva Zoltán                F02  HU-12- D-563808   H     512,9510 ko   2867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Földing Norbert és apja    F30  HU-12- D-475603   H     515,2842 ko   1970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Szórádi Imre               F19  HU-12- D-478478   H     519,5446 ko   23023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Bujdosó János              F03  HU 12- D-471660   H     522,6192 ko   1419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Heilig Károly              F19  HU-12- D-531170   H     523,2870 ko   2140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Szórádi Imre               F19  HU-12- M-119052   T     527,4991 ko   1845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Fehér Ferenc               F24  HU-12- D-474787   H     528,0369 ko   11966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Ivánkovics László          F09  HU 12- D-472891   H     528,3439 ko   147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Szűcs Gyula                F10  HU-12- D-473307   H     529,0341 ko   23026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Szakács Miklós             F13  HU-12- D-473506   H     530,0571 ko   2057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Takács Gábor               F16  HU-12- 11-75314   H     533,6798 ko   19532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Hanich Mihály              F19  HU 12- D-474527   H     534,8761 ko   1910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Kókai Attila és fia        F13  HU-12- D-473939   T     538,8937 ko   1697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Zámolyi Zoltán             F35  HU-12- D-475144   H     539,1621 ko   1976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Tóth László                F35  HU-12- D-477023   H     541,9177 ko   1809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Páva Zoltán                F02  HU-12- D-563835   H     544,8229 ko   26118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Böszörményi Tibor          F03  HU 12- 11-71747   H     545,0199 ko   1252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Kurcsics Sándor            F09  HU-12- 25-23102   H     548,2692 ko   1577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Páva Zoltán                F02  HU-12- M-130455   H     548,8711 ko   1831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Lackó Norbert              F20  HU-12- 11-76405   H     556,7459 ko   2386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Ledó Gábor                 F16  HU-12- D-474161   H     556,9834 ko   1655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Rasztovich Gyula           F16  HU-12- D-472456   H     557,3918 ko   1417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Rasztovich Gyula           F16  HU-12- D-472456   H     557,3918 ko   1417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Hujber Imre                F08  HU-12- D-564043   H     558,5569 ko   1280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Szigethi Sándor            F03  HU 12- D-471932   H     562,8227 ko   1244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Brányi András              F16  HU-12- 25-22584   H     563,3450 ko   1615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Brányi András              F16  HU-12- 25-22584   H     563,3450 ko   1615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Hujber Imre                F08  HU-12- D-477432   H     564,1678 ko   17893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Ivánkovics László          F09  HU 12- D-472894   H     568,8655 ko   1573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Heilig Károly              F19  HU-12- 11-69574   H     571,2634 ko   2227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Scheily Gábor              F13  HU-12-  O-13662   H     571,7918 ko   19648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Bujdosó János              F03  HU 12- D-471641   H     573,5694 ko   1100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Elekes István              F30  HU-12- 11-78292   H     580,4517 ko   1669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Schwartz János             F16  HU-12- 25-20565   H     585,8765 ko   1445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Schwartz János             F16  HU-12- 25-20565   H     585,8765 ko   14459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Kocsis Lajos               F19  SRB 12-  355911   H     586,5200 ko   2110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Zámolyi Zoltán             F35  HU-12- D-475130   H     587,8673 ko   2522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Szórádi Imre               F19  HU-12- 11-76030   T     588,4479 ko   2159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Kókai Attila és fia        F13  HU-12- D-478225   H     589,0843 ko   16515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Horváth Vince              F03  HU 12- 11-70647   H     589,2970 ko   15355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Görözdös Lajos             F19  SK 12- 0301-117   H     590,2463 ko   25780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Németh Imre                F03  HU 12- 11-71050   H     591,2212 ko   1505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Holchammer Sándor          F16  HU-12- D-474461   H     594,0904 ko   13239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Horváth Vince              F03  HU 12- 11-70697   H     598,7070 ko   1222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Takács Gábor               F16  HU-12- 11-75621   H     599,8142 ko   2356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Zámolyi Zoltán             F35  HU-12- D-475119   H     601,5619 ko   18303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Bujdosó János              F03  HU 12- D-471643   H     602,9765 ko   1635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Ledó Gábor                 F16  HU-12- 11-75513   H     605,3626 ko   1371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Feicser Béla               F02  HU-12- 11-70234   H     616,2643 ko   1958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Nagy Béla                  F10  HU-12- D-477662   H     617,8800 ko   23629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Vigh Tibor                 F20  HU-12- 11-76215   H     618,2735 ko   1863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Tolnay László              F19  HU-12- D-474677   H     623,0356 ko   18437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Rábensteiner Zoltán        F03  HU 12- D-472014   H     628,3499 ko   14080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Sziládi Dezső              F13  HU-12- 11-74534   T     635,8634 ko   2012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Szalai Pál                 F02  HU-12- 11-69977   H     639,8522 ko   22543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Czebe Imre                 F03  HU 12- 11-71552   H     640,0644 ko   1878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J.Varga Attila             F10  HU-12- D-477129   H     643,6584 ko   2550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Földing József és fia      F30  HU-12-  O-13606   H     652,2590 ko   1305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Kókai Attila és fia        F13  HU-12- D-473959   H     653,4722 ko   18172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Ledó Gábor                 F16  HU-12- 11-75501   H     655,2358 ko   1809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Ledó Gábor                 F16  HU-12- 11-75460   H     659,1213 ko   1411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Markó Dezső                F30  HU-12- D-478097   H     660,2196 ko   13731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Zvezdovics Szilvér         F02  HU-12- 11-70334   H     663,3376 ko   1342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Forró József               F01  HU-12- D-563642   H     666,2757 ko   1346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Vigh Tibor                 F20  HU-12- D-537517   H     691,2264 ko   1866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Kókai Attila és fia        F13  HU-12- D-473929   H     700,8558 ko   25867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Görözdös Lajos             F19  SK 12- 55M-2152   H     707,4860 ko   2544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Elekes István              F30  HU-12- D-475540   H     719,0687 ko   1629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Kókai Attila és fia        F13  HU-12- D-473901   H     720,5656 ko   20392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Kocsis Lajos               F19  SK 12- 0301-673   H     720,7010 ko   1886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Tóth József                F19  SK-12-0999-6547   H     726,3774 ko   2141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Feicser Béla               F02  HU-12- 11-70239   H     731,9715 ko   1671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Földing József és fia      F30  HU-12- D-474738   H     735,3541 ko   2640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Ács György                 F13  HU-12- D-473984   H     746,3487 ko   2476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Scheily Gábor              F13  HU-12- D-473466   H     795,6223 ko   1379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Baracskai Tibor            F24  HU-12- 11-76970   H     882,4111 ko   2065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H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10- 11-56349   H      51,1442 ko   2609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Földing Norbert és apja    F30  HU-10- D-312635   H      52,0331 ko   2871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Rebenek Imre               F10  HU-09- 11-43685   H      80,0093 ko   26830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abó Attila               F33  Hu 12- M-128913   H     105,8186 ko   3604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Takács Gábor               F16  HU-11- D-395451   H     118,3352 ko   2089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Makker Martina             F10  HU-10- D-300706   H     121,0289 ko   2913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Hujber Imre                F08  HU-12- D-477446   H     140,0414 ko   3557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Kustyán-Ayurveda dúc       F02  HU-11- D-333925   H     141,6560 ko   2751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Takács Gábor               F16  HU-12- 11-75608   H     157,9805 ko   2264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Tolnay László              F19  HU-12- D-474681   H     163,2440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Lackó Norbert              F20  HU-10- 11-58417   H     164,0009 ko   3527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Szabó László               F35  HU-11- 11-68222   H     169,1593 ko   3335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zórádi Imre               F19  HU-12-  O-13703   H     169,8149 ko   2268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Magyari Zsolt és fia       F13  HU-09- 11-46212   H     171,8893 ko   2835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Takács Gábor               F16  HU-11- D-395466   H     173,0322 ko   2176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Adrián Arnold és fia       F16  HU-08- 11-33570   H     184,8416 ko   29452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Soós István                F13  Hu 11- D-356899   H     185,0233 ko   3079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Elekes István              F30  HU-10- 11-60231   H     188,2198 ko   2625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Takács Gábor               F16  HU-12- 11-75350   H     190,3712 ko   1979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Csepi Bence                F16  HU-10- D-312323   H     193,8207 ko   2264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ovács Csaba               F16  HU-11- 25-15452   H     196,3103 ko   2163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Kovács Csaba               F16  HU-11- 25-15452   H     196,3103 ko   2163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Csepi Bence                F16  HU-10- 11-57006   H     196,5832 ko   208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oós István                F13  HU-09- D-226278   H     203,6118 ko   2744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Elekes István              F30  HU-12- 11-78295   H     203,6367 ko   2515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ustyán-Ayurveda dúc       F02  HU-10- D-267270   H     204,1196 ko   2605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ustyán-Ayurveda dúc       F02  HU-11- D-333911   H     206,8354 ko   26133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igethi Sándor            F03  HU 11- D-359129   H     207,4816 ko   2337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ölding Norbert és apja    F30  HU-12- D-475621   H     208,7649 ko   3457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Papp Géza                  F33  HU-09- D-226356   T     215,2195 ko   3311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Markó Dezső                F30  HU-12- D-475713   H     216,5481 ko   2892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Tolnay László              F19  HU-10- 11-57322   H     226,7855 ko   2688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Zámolyi Zoltán             F35  HU-10- 11-59210   H     227,8870 ko   2229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Csepi Bence                F16  HU-10- 11-57018   H     231,6794 ko   2176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Csepi Bence                F16  HU-11- 11-65661   H     232,6767 ko   208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Földing Norbert és apja    F30  HU-10- D-312616   H     235,2943 ko   34805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Kocsis Lajos               F19  SRB 12-  355914   H     244,7191 ko   2544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Németh Lajos               F35  HU-11- 11-68062   H     248,6310 ko   23890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Szűcs Gyula                F10  HU-12- 11-74446   H     249,8527 ko   2558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Adrián Arnold és fia       F16  HU-07- 11-23371   H     250,2989 ko   3008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Kustyán-Ayurveda dúc       F02  HU-11- D-333918   H     251,8820 ko   2605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Andorka Csaba              F16  HU-11- D-382335   H     253,0384 ko   3075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Andorka testvérek          F16  HU-11- D-382335   H     253,0384 ko   30758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ocsis Lajos               F19  SK 11- 0707-215   H     254,9953 ko   3074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Földing Norbert és apja    F30  HU-10- D-265869   H     256,0607 ko   2900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Páva Zoltán                F02  Hu 12- D-563811   T     260,9121 ko   3203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Csepi Bence                F16  HU-11- 11-65672   H     262,7620 ko   2154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Endrei Ervin               F09  HU-10- 25-00924   H     265,9724 ko   2993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Endrei Ervin               F09  HU-10- 25-00924   H     265,9724 ko   2993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Szigethi Sándor            F03  Hu 09- 14-36462   H     266,0509 ko   3035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Kókai Attila és fia        F13  HU-12- D-473927   T     266,3576 ko   2834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Feicser Béla               F02  Hu 10- 11-52646   H     266,3645 ko   3286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Papp Géza                  F33  HU-09- 11-51147   H     269,8118 ko   2542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Szabó László               F35  HU-11- 11-68247   H     273,5603 ko   3137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Takács Gábor               F16  HU-11- D-395470   H     273,5739 ko   2401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Csordás Károly             F35  HU-10- 11-59745   H     288,4886 ko   2400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Kiss László                F01  HU-10- D-265016   H     295,6132 ko   3158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iss Ferenc                F02  HU-11- D-431099   H     296,6133 ko   2918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sepi Bence                F16  HU-10- 11-57028   H     299,9116 ko   208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Németh Lajos               F35  HU-09- 11-49190   H     303,4706 ko   2981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Németh Lajos               F35  HU-11- 11-68061   H     305,2828 ko   23890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Ledó Gábor                 F16  HU-12- 11-75451   H     305,6584 ko   2250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Földing Norbert és apja    F30  HU-12-  O-13761   H     309,1852 ko   2920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Takács Gábor               F16  HU-11- D-395477   H     312,8521 ko   22641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Adrián Arnold és fia       F16  HU-12- D-474351   H     313,1383 ko   2490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Markó Dezső                F30  HU-10- D-265725   H     314,2519 ko   31172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Földing József és fia      F30  Hu 09- D-226204   H     315,0502 ko   35270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Kocsis Lajos               F19  SK 12- 0306-164   H     321,5867 ko   2778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Lackó Norbert              F20  HU-10- 12-12153   H     322,7653 ko   3504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rvas István             F02  HU-10- D-265357   H     324,3497 ko   3110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Németh Lajos               F35  HU-10- 11-59767   H     326,8410 ko   294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Lackó Norbert              F20  HU-12- 11-76428   H     328,5626 ko   3024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Rum János dr.              F16  HU-10- D-267619   H     336,8995 ko   2717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cheily Gábor              F13  HU-12- D-473443   H     339,2485 ko   2277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Németh Lajos               F35  HU-10- 11-59835   H     340,5620 ko   3383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Ács György                 F13  AU-10-  602-747   H     341,1273 ko   31256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Rábensteiner Zoltán        F03  HU 11- 28-19441   H     344,7871 ko   23450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Kocsis Lajos               F19  SK 11- 0707-209   H     346,3320 ko   3113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Hujber Imre                F08  HU-11- 11-63919   H     347,8967 ko   3337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Földing József és fia      F30  Hu 09- D-226275   H     349,1311 ko   3380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Csepi Bence                F16  HU-10- 11-57029   H     351,7948 ko   208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Rebenek Imre               F10  HU-11- D-395861   H     354,2960 ko   2776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Tolnay László              F19  HU-12- D-478485   H     354,4158 ko   22663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Kalmár Károly              F03  Hu 08- 25-79022   H     355,3461 ko   3044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chwartz János             F16  HU-12- 25-20500   H     357,4434 ko   1997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chwartz János             F16  HU-12- 25-20500   H     357,4434 ko   1997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Rum János dr.              F16  HU-10- D-267621   H     361,7748 ko   2988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Andorka Csaba              F16  HU-09- 25-96340   H     362,2770 ko   2851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Andorka testvérek          F16  HU-09- 25-96340   H     362,2770 ko   2851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Soós István                F13  HU-12- D-473604   H     362,6299 ko   30791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Vigh Tibor                 F20  Hu 11- 11-67263   H     362,9711 ko   29360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Makker Martina             F10  HU-11- D-359683   H     365,4724 ko   2876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Bedő László                F33  HU-09- 50-20415   H     366,5496 ko   21800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zabó László               F35  HU-10- 11-60060   H     367,7173 ko   2943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Csordás Károly             F35  HU-10- 11-59720   H     367,9982 ko   2981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Szórádi Imre               F19  HU-12- 11-76040   H     372,4028 ko   28712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Feicser Béla               F02  Hu 11- 11-61579   H     374,2020 ko   3185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Takács Gábor               F16  HU-10- 11-56350   H     375,4209 ko   2401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Viola János                F08  HU-11- 11-63842   H     376,2174 ko   2623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Tolnay László              F19  HU-10- 11-57356   H     379,2510 ko   2766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Takács Gábor               F16  HU-12- 11-75386   H     380,3017 ko   21765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Vigh Tibor                 F20  Hu 11- 11-67264   H     381,2255 ko   3463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Nagy Béla                  F10  HU-12- D-477668   H     385,8018 ko   2641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Ledó Gábor                 F16  HU-11- D-404606   H     386,5393 ko   2140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Kiss László                F01  HU-12- D-471055   H     387,4893 ko   2324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Zvezdovics Szilvér         F02  HU-10- 11-52004   H     388,9013 ko   2845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ókai Attila és fia        F13  Hu-11-OLI-07687   H     390,2840 ko   2609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Mitring Imre               F16  HU-09- 11-46826   H     390,5880 ko   2578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Kustyán-Ayurveda dúc       F02  HU-11- D-333935   H     397,6398 ko   2294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Tóth László                F35  HU-11- D-358845   H     398,9747 ko   24286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Hujber Imre                F08  Hu 12- D-564029   H     399,9898 ko   3118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Viola János                F08  HU-11- 11-63849   H     401,1353 ko   3224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zórádi Imre               F19  HU-12- M-119053   H     405,1332 ko   2871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Papp László és fia         F16  HU-11- 11-65773   H     406,1101 ko   2736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Földing Norbert és apja    F30  HU-10- D-265865   H     406,2546 ko   2978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Tolnay László              F19  HU-11- D-357212   H     408,3904 ko   22022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Heilig Károly              F19  Hu 10- 11-51623   H     408,9877 ko   2913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Elekes István              F30  HU-11- D-359501   H     409,6951 ko   2712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iss Ferenc                F02  HU-10- D-318992   H     413,3951 ko   3297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Földing Norbert és apja    F30  HU-11- D-357913   H     414,1689 ko   25659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Páva Zoltán                F02  Hu 12- D-563819   T     414,6416 ko   3072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Földing Norbert és apja    F30  HU-10- D-265833   H     415,9198 ko   2689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Rum János dr.              F16  HU-11- D-395837   H     416,3636 ko   2180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Holchammer Sándor          F16  HU-10- 11-56451   H     417,8416 ko   2497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Glück István               F02  HU-12- D-563924   T     419,7682 ko   3115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Szabó Attila               F33  HU-11- D-358019   H     422,2433 ko   2693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Viglidán Ágoston           F24  HU-12- 11-77006   H     422,3558 ko   2272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Viglidán Ágoston           F24  HU-12- 11-77006   H     422,3558 ko   2272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Hujber Imre                F08  HU-12- D-477443   H     422,5049 ko   2621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Adrián Arnold és fia       F16  HU-10- D-265565   H     424,1695 ko   3055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Csordás Károly             F35  HU-10- 11-59708   H     424,1916 ko   2400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Tolnay László              F19  HU-12- D-474411   H     424,8365 ko   2266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Rebenek Imre               F10  HU-11- D-395865   H     425,0124 ko   2416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Zámolyi Zoltán             F35  HU-09- 11-50110   H     426,9967 ko   3001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Adrián Arnold és fia       F16  HU-10- 11-56742   H     427,4406 ko   2963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Földing József és fia      F30  HU-10- 11-57728   H     427,5210 ko   2866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Elekes István              F30  HU-11- D-357721   H     427,8810 ko   3190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Markó Dezső                F30  HU-09- 11-50451   H     428,7788 ko   3227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űcs Gyula                F10  HU-09- 11-44002   H     430,9158 ko   27893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Tolnay László              F19  HU-11- D-357240   H     430,9281 ko   3187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Vigh Tibor                 F20  Hu-11-OLI-07736   H     435,7207 ko   2895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Földing Norbert és apja    F30  HU-10- D-265816   H     437,5246 ko   32555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Markó Dezső                F30  HU-11- D-357830   H     440,2980 ko   2638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Papp László és fia         F16  HU-12- D-474361   H     440,4802 ko   2471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Papp Géza                  F33  HU-11-  O-07795   H     442,6203 ko   28764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Markó Dezső                F30  HU-12- D-471286   H     445,5334 ko   2979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Mitring Imre               F16  HU-11- 11-66315   H     445,8813 ko   2734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Papp Géza                  F33  HU-12- D-475889   H     446,1480 ko   2115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Tolnay László              F19  HU-12- D-474691   H     450,3011 ko   2890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Rebenek Imre               F10  HU-11- D-395875   H     454,7730 ko   2669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zabó Attila               F33  HU-11- 11-64494   H     457,8611 ko   3045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Pintér Tibor               F16  HU-09- 11-41554   H     458,1244 ko   3175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Pintér Tibor               F16  HU-09- 11-41554   H     458,1244 ko   3175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Ledó Gábor                 F16  HU-11- D-404590   H     459,6135 ko   2932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Viglidán Ágoston           F24  HU-11-  O-09448   H     460,3746 ko   2359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Viglidán Ágoston           F24  HU-11-  O-09448   H     460,3746 ko   2359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Tolnay László              F19  HU-12- D-478494   H     460,6764 ko   2266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Feicser Béla               F02  HU-10- 11-52602   H     462,2473 ko   3208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Viglidán Ágoston           F24  HU-10- 11-58509   H     462,4278 ko   2272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Viglidán Ágoston           F24  HU-10- 11-58509   H     462,4278 ko   2272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Káldi Imre                 F16  HU-08- 25-87022   H     464,7038 ko   2804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áldi Imre                 F16  HU-08- 25-87022   H     464,7038 ko   2804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Papp László és fia         F16  HU-12- D-476928   H     465,7762 ko   2295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Földing József és fia      F30  HU-12- D-474766   H     466,0646 ko   30251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Kustyán-Ayurveda dúc       F02  Hu 11- D-333948   H     466,8144 ko   2961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Takács Gábor               F16  HU-11- 11-65350   H     467,6677 ko   2488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Zvezdovics Szilvér         F02  HU-10- 11-52285   H     469,6549 ko   3027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Földing Norbert és apja    F30  Hu 12- M-129113   H     470,8090 ko   3480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Lackó Norbert              F20  HU-11- 11-67014   H     471,2766 ko   2991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Kocsis Lajos               F19  Sk-12-55-M-2196   H     474,6609 ko   2917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Németh Károly              F33  HU-10- 11-55641   T     475,4048 ko   3392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Elekes István              F30  HU-11- D-357722   H     478,0392 ko   2625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Ledó Gábor                 F16  HU-11- D-356727   H     481,7094 ko   2140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Papp Géza                  F33  HU-11- D-358160   T     483,3733 ko   2537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Papp Géza                  F33  HU-11- D-358186   H     485,9239 ko   2428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Csepi Bence                F16  HU-10- 11-57062   H     487,5482 ko   21111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Tolnay László              F19  HU-12-  O-16407   H     488,5456 ko   2266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Mitring Imre               F16  HU-11- D-395163   H     489,8411 ko   3055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zakács Miklós             F13  HU-09- 11-45603   H     491,3035 ko   29725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Feicser Béla               F02  Hu 11- 11-61571   H     491,9973 ko   35198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Papp László és fia         F16  HU-11- D-395152   H     492,1559 ko   2805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Bedő László                F33  HU-12- 11-78374   H     492,7317 ko   2158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Tolnay László              F19  HU-10- 11-56024   H     493,9656 ko   28329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Görözdös Lajos             F19  SK 08- 0805-203   H     503,4152 ko   3150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Szűcs Gyula                F10  HU-09- D-208677   H     504,9815 ko   30561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zűcs Gyula                F10  Hu 08- D-186747   H     505,5043 ko   33303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Molnár Imre                F01  HU-11- 11-61227   H     505,6598 ko   3506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Kiss Károly                F16  HU-10- 11-56597   H     506,7530 ko   2983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Papp László és fia         F16  HU-09- 11-45953   H     509,5077 ko   2566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Tóth László                F35  HU-11- D-358835   H     510,4633 ko   3303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Mitring Imre               F16  HU-10- 11-56854   H     510,8231 ko   2156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Papp Géza                  F33  HU-10- 11-60767   H     512,0147 ko   29910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Andorka Csaba              F16  HU-09- 25-96319   H     518,4919 ko   3304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Andorka testvérek          F16  HU-09- 25-96319   H     518,4919 ko   3304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Földing Norbert és apja    F30  HU-12- D-475619   H     522,1056 ko   2891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Lackó Norbert              F20  HU-09- 11-48141   H     522,2714 ko   26660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Szűcs Gyula                F10  Hu 10- D-267360   H     523,1695 ko   30561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Kocsis Lajos               F19  Sk 09- 0805-133   H     524,6976 ko   31512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Szabó László               F35  HU-11- 11-68231   H     525,9409 ko   2427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Kókai Attila és fia        F13  HU-10- 11-55917   H     528,5592 ko   2950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Földing József és fia      F30  HU-11- D-357283   H     528,7500 ko   3134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Zámolyi Zoltán             F35  HU-12- D-475116   H     529,2666 ko   2339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Tóth László                F19  HU-11- 11-66770   H     531,1329 ko   2589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Papp Géza                  F33  HU-11- D-358163   H     531,1553 ko   2432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Adrián Arnold és fia       F16  HU-10- 11-56712   H     534,8684 ko   3320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Nagy Béla                  F10  HU-10- D-300765   H     537,2867 ko   2520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Csordás Károly             F35  HU-11- D-395801   H     540,7058 ko   24009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Kocsis Lajos               F19  HU 11- D-437123   H     541,1239 ko   2467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Baracskai Tibor            F24  HU-11- 11-67353   H     551,1453 ko   2940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Földing Norbert és apja    F30  HU-11- D-357906   H     552,1297 ko   2224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Tolnay László              F19  HU-12- D-474643   H     554,5779 ko   2353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Elekes István              F30  HU-11- D-357753   H     555,1307 ko   242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Mitring Imre               F16  HU-12- 11-75016   H     556,7445 ko   2265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Lackó Norbert              F20  HU-12- 11-76427   H     557,4354 ko   3069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Németh Lajos               F35  HU-08- 11-36358   H     557,5907 ko   3208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Élő Szilveszter            F33  HU-11- 11-68876   H     557,8415 ko   2889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Markó Dezső                F30  HU-11- M-125391   H     558,5902 ko   26183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zabó Attila               F33  HU-08- 25-86662   H     565,2905 ko   22170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oós István                F13  Hu 10- D-300885   H     565,4299 ko   3656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Görözdös Lajos             F19  Hu 09- 11-46874   H     567,5166 ko   2706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Szórádi Imre               F19  HU-10- D-267110   H     569,6500 ko   2958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Holchammer Sándor          F16  HU-12- D-474470   H     570,9040 ko   2075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Ledó Gábor                 F16  HU-11- D-407004   H     577,8787 ko   2163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Elekes István              F30  HU-11- D-357729   H     581,8657 ko   2313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Földing Norbert és apja    F30  HU-12- D-475659   H     582,8555 ko   22243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Szórádi Imre               F19  Hu 12- D-537485   H     586,4872 ko   3073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Zámolyi Zoltán             F35  HU-11- 11-68318   H     588,4157 ko   2360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Papp László és fia         F16  HU-11- 11-65216   H     591,1631 ko   2608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Takács Gábor               F16  HU-12- 11-75361   H     592,5413 ko   2066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Viola János                F08  HU-11- D-358570   H     595,4515 ko   2623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Zvezdovics Szilvér         F02  HU-11- 11-62207   H     601,4866 ko   307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Földing József és fia      F30  HU-09- D-226268   H     602,3286 ko   2757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Csordás Károly             F35  HU-09- 11-49106   H     605,6724 ko   3205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Tolnay László              F19  HU-10- 11-57787   H     606,0849 ko   2913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Kiss László                F01  HU-08- 11-32711   H     606,2849 ko   2693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Viglidán Ágoston           F24  HU-11-  O-09449   H     606,3531 ko   2337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Viglidán Ágoston           F24  HU-11-  O-09449   H     606,3531 ko   2337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Rum János dr.              F16  PL-09- 03579897   H     608,9045 ko   2757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Szűcs Gyula                F10  Hu 11- D-356614   H     610,1622 ko   2702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Adrián Arnold és fia       F16  HU-09- D-229000   H     610,6810 ko   27836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Marics István              F13  Hu 11- 11-45248   H     612,9497 ko   37590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Kocsis Lajos               F19  SK 08- 0805-917   H     623,0232 ko   2740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Elekes István              F30  HU-09- 11-44383   H     623,9227 ko   2712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Andorka testvérek          F16  HU-12- D-526596   H     630,4125 ko   2254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Andorka Csaba              F16  HU-12- D-526596   H     630,4125 ko   2254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Szabó Attila               F33  HU-11- D-358013   H     630,7121 ko   3115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Szarvas István             F02  HU-10- D-265387   H     631,7632 ko   3422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Nagy Béla                  F10  HU-12- D-477674   H     636,0668 ko   2185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Csordás Károly             F35  HU-11- D-358911   H     637,5116 ko   27575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Kustyán-Ayurveda dúc       F02  HU-12- D-531156   H     639,9429 ko   2917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Szűcs Gyula                F10  HU-12- D-473344   H     640,5768 ko   2470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Czank Sándor               F16  HU-10- 11-57128   H     641,7853 ko   32184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Tóth László                F19  HU-12- D-474552   H     644,5079 ko   2983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Adrián Arnold és fia       F16  HU-11- 11-66062   H     650,7454 ko   30681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Kocsis Lajos               F19  SRB 12-  355939   H     656,6328 ko   3003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Páva Zoltán                F02  HU-12- D-563820   T     658,6471 ko   2645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Heilig Károly              F19  HU-09- 11-40128   H     660,7027 ko   28490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Takács Gábor               F16  Hu 11- D-395495   H     662,7366 ko   2801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Kiss László                F01  HU-11- D-356178   H     663,6792 ko   2839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Andorka Csaba              F16  HU-11- 25-15316   H     666,7782 ko   3079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Andorka testvérek          F16  HU-11- 25-15316   H     666,7782 ko   3079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Németh Károly              F33  HU-10- 11-55644   H     667,8856 ko   3127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Zvezdovics Szilvér         F02  HU-09- 11-40933   H     668,6922 ko   2648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Markó Dezső                F30  HU-10- D-265744   H     673,8904 ko   2863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iss Károly                F16  HU-09- 11-47005   H     675,3255 ko   3051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Glück István               F02  HU-12- D-563922   H     680,0030 ko   2759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Papp Géza                  F33  HU-11- D-404861   H     680,2628 ko   2766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Földing Norbert és apja    F30  HU-12- D-475603   H     683,4702 ko   2334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Páva Zoltán                F02  HU-12- D-563808   H     683,8119 ko   3226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Németh Lajos               F35  HU-09- 11-49182   H     691,9258 ko   3432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Szabó László               F35  HU-11- 11-68210   H     696,2955 ko   3001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Szűcs Gyula                F10  HU-08- 11-30892   H     698,1622 ko   2721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Kocsis Lajos               F19  Sk 11- 0707-250   H     698,4539 ko   3079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Kiss Károly                F16  HU-11- 11-65719   H     706,5113 ko   2486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Tolnay László              F19  HU-10- D-312634   H     707,2352 ko   3144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Jankó József               F24  HU-09- 11-48407   H     721,0054 ko   2693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oós István                F13  HU-09- 11-45707   H     725,6457 ko   2602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Földing Norbert és apja    F30  HU-11- M-125368   H     728,2308 ko   3255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Kustyán-Ayurveda dúc       F02  HU-11- D-333946   H     732,5580 ko   32099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Domonkos Csaba             F30  Hu 11- D-357625   H     733,6691 ko   3356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Kiss Ferenc                F02  HU-10- D-318971   H     738,6262 ko   2925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Zvezdovics Szilvér         F02  HU-12- 11-70315   H     739,8284 ko   307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Páva Zoltán                F02  HU-12- D-563835   H     741,6192 ko   2947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Heilig Károly              F19  HU-12- 11-69574   H     756,3135 ko   2580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Tóth László                F35  HU-11- D-358884   H     757,2801 ko   3104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Kiss Ferenc                F02  HU-08- 11-27440   H     759,6469 ko   2852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Szigethi Sándor            F03  Hu 09- 14-49012   H     764,6268 ko   2893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Elekes István              F30  HU-12- 11-78292   H     765,3466 ko   22032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Kókai Attila és fia        F13  Hu 11- D-395615   H     768,2656 ko   34411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Kocsis Lajos               F19  SRB 12-  355911   H     768,3382 ko   2692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Görözdös Lajos             F19  SK 12- 0301-117   H     781,4905 ko   2901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Czank Sándor               F16  HU-11- 11-65515   H     810,6985 ko   2906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Földing József és fia      F30  HU-12-  O-13604   H     811,8018 ko   2757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Viola János                F08  HU-11- 11-63848   H     821,8595 ko   3084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Szórádi Imre               F19  HU-12- 11-76029   H     841,1432 ko   32060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Hujber Imre                F08  Hu 12- D-477432   H     868,4486 ko   3008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Papp László és fia         F16  HU-08- 11-33218   H     874,4014 ko   3071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Vigh Tibor                 F20  HU-12- D-537517   H     881,5098 ko   2204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Kókai Attila és fia        F13  HU-11- D-395623   H     904,1836 ko   2921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6:20:00Z</dcterms:created>
  <dc:creator>Király István</dc:creator>
  <dc:description/>
  <dc:language>en-US</dc:language>
  <cp:lastModifiedBy>Viglidán Tibor</cp:lastModifiedBy>
  <cp:lastPrinted>2013-11-22T11:53:00Z</cp:lastPrinted>
  <dcterms:modified xsi:type="dcterms:W3CDTF">2013-11-22T10:53:00Z</dcterms:modified>
  <cp:revision>6</cp:revision>
  <dc:subject/>
  <dc:title>Év galambja F kategóriában eredményt elért galambok:</dc:title>
</cp:coreProperties>
</file>