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őprogram ch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Totál sampionbajnokság 2013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12h 57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11h 56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11h 49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42   H 11h 48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6   H 10h 5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11- D-382335   H 10h 50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9- 11-43685   H 10h 49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7- 11-23371   H 10h 4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25   H 10h 47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69   H 10h 46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0- D-265016   H 10h 4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9- 11-51147   H 10h 45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ola János                    F08 HU-11- 11-63849   H 10h 42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benek Imre                   F10 HU-11- D-395861   H 10h 4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Ferenc                    F02 HU-11- D-431099   H 10h 40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1- D-358019   H 10h 406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11- M-125391   H 10h 3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0- 11-56349   H  9h 48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László                   F35 HU-11- 11-68222   H  9h 45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0- D-312616   H  9h 44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um János dr.                  F16 HU-10- D-267621   H  9h 44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Lajos                   F35 HU-10- 11-59835   H  9h 43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2-  O-13761   H  9h 43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lekes István                  F30 HU-12- 11-78295   H  9h 4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ós István                    F13 HU-12- D-473604   H  9h 38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0- D-265865   H  9h 37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olnay László                  F19 HU-11- D-357240   H  9h 3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ustyán-Ayurveda dúc           F02 HU-11- D-333911   H  9h 37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ujber Imre                    F08 HU-12- D-477443   H  9h 36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benek Imre                   F10 HU-11- D-395865   H  9h 3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ordás Károly                 F35 HU-11- D-395801   H  9h 3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rkó Dezső                    F30 HU-11- D-357830   H  9h 35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csis Lajos                   F19 HU 11- D-437123   H  9h 34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ebenek Imre                   F10 HU-11- D-395875   H  9h 3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József és fia          F30 HU-09- D-226268   H  9h 328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Papp Géza                      F33 HU-09- D-226356   T  8h 44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abó Attila                   F33 HU-12- M-128913   H  8h 43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Lackó Norbert                  F20 HU-10- 11-58417   H  8h 410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09- 11-46212   H  8h 402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László                   F35 HU-10- 11-60060   H  8h 39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Hujber Imre                    F08 HU-11- 11-63919   H  8h 39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ókai Attila és fia            F13 HU-12- D-473927   T  8h 387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Németh Lajos                   F35 HU-09- 11-49190   H  8h 38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drián Arnold és fia           F16 HU-10- D-265565   H  8h 379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akács Gábor                   F16 HU-11- D-395451   H  8h 372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oós István                    F13 HU-11- D-356899   H  8h 37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iss Károly                    F16 HU-10- 11-56597   H  8h 371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József és fia          F30 HU-10- 11-57728   H  8h 369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olnay László                  F19 HU-10- 11-57322   H  8h 368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Markó Dezső                    F30 HU-10- D-265725   H  8h 36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5:00Z</dcterms:created>
  <dc:creator>Király István</dc:creator>
  <dc:description/>
  <cp:keywords/>
  <dc:language>en-US</dc:language>
  <cp:lastModifiedBy>Király István</cp:lastModifiedBy>
  <dcterms:modified xsi:type="dcterms:W3CDTF">2013-08-02T13:03:00Z</dcterms:modified>
  <cp:revision>5</cp:revision>
  <dc:subject/>
  <dc:title>Gyor és Környéke Tagszövetség</dc:title>
</cp:coreProperties>
</file>